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Someone to Watch Over Me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ard Frankli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ilo Bach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d Seltzer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isions by Danilo B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ember 4, 198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KE'S HOUSE - QUEENS - EARL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.  A celebration.  Close friends, cop frie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y all here to celebrate patrolman MIKE KEEG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motion to detective, NYP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rty spills through the house -- front room, d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, kitchen, with a small fenced backyard visible bey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.  A community of cops on their off-hours,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ves, kids.  A mix of generations, all the 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'S kid, TOMMY, and his FRIENDS, playing am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ults, to an elderly woman observing quietly from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 at the side.  The mood's warm, spirited;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t of friendship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:  MIKE, in the dining room, posing for a phot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ten-year-old son, TOMMY, proudly displaying his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ld detective's SHIELD pinned to his jers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ife, for a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portra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!  C'mon!  Over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:  ELLIE, MIKE'S wife of fifteen years, a lo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duct, bright and lively, and clearly proud as he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man.  She frees herself from the crush of frie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rying to joi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:  MIKE, ELLIE giving him a full-mouthed smack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s as he hooks her into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cture's snapped, to a chorus of hoots and holl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, a banner and poster blowup of Mike in gu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form read:  "FINALLY THEY'VE RECOGNIZED YOU, DET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GA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Y, a patrolman with the 117th and one of MIKE'S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s, puts his hand vigorously, in congratulations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M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joke?  You're being transfer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19th as your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ignment?  Who the hell love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 downt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OK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a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21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OKLYN, a cop about Mike's age, join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'you care?  You'll never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OK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hattan.  The Upper East 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t 59th to 96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KIE stares, im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oth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 Curran from the Sixteen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posted a coupla months there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oater outside the French embas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met Jackie Kenne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OK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rran, that fuckin' noodlehea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ably wrote her up for l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dog dump on Rockefell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orst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IKE, trying to swallow a mouthful of pota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lad as a plump and pretty middle-aged woman (HE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ENING) pulls him into a bear hug, planting a kis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E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mmmmm-glimmmeee-kisss!  I'm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ud of you!  What the hell t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o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don't ask me.  Ask the 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in the good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.J. GREENING, Helen's husband, Mike's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.  He's forty, stocky, looks up, horsing aroun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of the kids in the nex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.J. didn't push for me, I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've mad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OK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 your ass... I give you six w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you're back on the be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gan, they got no room for he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reciate, that vote of confide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OK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am I supportive, 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OMMY:  in the hallway, trying to show SCOTT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te -- a "real" BIMBO, who's spilling out of her wo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er and tight jeans -- how to stand on his SKATE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hrieks a laugh, toppling off.  HELEN, passing b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mpty platter, catches the 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ITCHEN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, another WIFE at the sink, wives all; HELEN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E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left Elaine for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FE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at about little Scot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continues washing the dishes as HELEN and the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y.  MIKE enters to get more b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E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ill sta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like to tie her tits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ouldn't be too diffic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verhea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t you think she doesn't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in in her head.  I bet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ly thing he sees in her i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redible, dynamite bo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INS at their blank stares... ELLIE'S EYES wry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ing... as he moves on out with his b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E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ve your husband, Ellie, but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real d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but he's my d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KE'S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 has descended, PEOPLE talking and laughing quiet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LLOW music is playing -- CAMERA FINDING MIKE AND ELL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cing close, moving sensually.  It's impressive.  HE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inces T.J. to DANCE.  SCOTTY and BIMBO join in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.J., whipped, extricates himself and Helen; tous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's hair in aff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in'.  Get some slee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ctive Keegan.  You got a new 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is holding TOMMY asleep on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appears, completing the family portr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I should put the skateboar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d with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 kin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smiles and climbs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K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in the bathroom, the door open, she brush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in bed, thoughtful, a happy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, you know I think it'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we got outa this place, get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house of our own.  We can af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en to that.  The supermark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ll of assho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my advice, don't buy an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waits for a response.  None co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ware of her ch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in t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ass if fa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wha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ass is falling. 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la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ppears in the doo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trick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saw it in the mirror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look like my ass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in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m I gonna do?  I jog, I d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ercises on TV in the mor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v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 a great ass!  I lov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 -- now get that falling as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d before it hits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 -- the lights snap put.  They giggle, she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declara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, I start looking for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... You lov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e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 no ide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agine... I'm sleepin' with a D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muted laugh -- and they move into an EMBR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ANNING WITH THEM, and then STILL FARTHER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RKNESS HO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AST RIVER - (AERIAL)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Becoming a darkness pricked with light, as WE FL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reflective river, MOVING WEST TOWARD AND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NHATTAN - (AERIAL CONTINUED)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bled city, the ultimate object of man's desi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fillment, Oz, the city unfolding itself befo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eath us, till DAZZLING SHAFTS OF LIGHT sizzling 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LEIG LIGHTS -- stab our eyes and bring us down into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INDING BRIGHT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LUB - MIDTOW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ondescript piece of rundown city block tha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ttest thing in town.  PERSONNEL regulate the CROW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IVALS.  There is a public line, and from it the you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p and outrageous can look on while awaiting entranc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mally dressed, stylishly gowned GUESTS arriv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vate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littering post-Metropolitan Museum of Art opening ga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in progress tonight.  The club's private entranc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what it once was, a shuttered porno bookstor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oke's not lost on most of the formal GUESTS, arr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X-rated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U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test achievement of money, rock and art. 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taking multi-leveled theater of light, sou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lso an entrance-by-invitation-only grand sal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ESTS arriving here for the Met gala enter almos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chanted procession, each of them being perso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eted by the primary owner and manager of the club, 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CKINGS, a charming, rakish ex-preppy.  WIN stand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dle of the floor in the throw of a spot, gre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his element and his club, a son of old mone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ossover creature to the fast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... nice to see you... th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.. my pleas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 MET BENEFACT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ffus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 so much for agree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st us tonight.  It's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traordina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d I could be of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MOVING IN ON A NEW ANGLE, CLAIRE GREGORY and 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INHART.  The way our CAMERA covers them makes it 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major characters in our story.  NEIL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 to introduce himself, but WIN, looking up, sp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first:  A special beauty and clearly someon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cial to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embrac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roduc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ompan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Neil Steinh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ins broadly, taking NEIL'S hand; then right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filthy rich Steinharts? 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Claire always connect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ichest men this side of Saud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Win; mean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lub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gives new meaning to the 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 acknowledges the obligatory compliment with a cl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, impatiently returning to CLAIR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on, let's get outa this lowb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g tra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, cu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Neil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mind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L stares, polite, as WIN whisks her away; turning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addressed by someone else coming 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CLU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BLACK PORSCHE PULLS UP, its dark-tinted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ing down TO REVEAL JOEY VENZA.  The MANAG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b comes over to him, with a clipboard list of on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vit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dilemm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, Mr. Venz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 jams the ACCELERATOR to the FLOOR, the CAR b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bber like a DRAGSTER as PEOPLE SQUEAL and JUMP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y; the CAR fish-tailing away, screeching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U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 and CLAIRE.  The music, noise, other conversations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be heard as they walk through the 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iles, mid-conversation; there's a real aff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iddy and Kit?  I haven't seen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ce that shitty pasta dinne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ve got two monsters now. 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o what's with Steinhart?  I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i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n't like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s a little constipated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eedl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called "solid"... Nice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you can count on, 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SEMENT - REAR - ENTRAN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 entering, a rush, NOISE and ACTIVITY from the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; the throbbing new MUSIC over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aculate as always, in a conservatively-cut Europ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stripe, VENZA strides tautly into the shabby corrid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EZZANINE - MAIN B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 shows CLAIRE the main dance floor below, sound-f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rowded, private and paying GUESTS mix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stinguishable now.  He raises his voice to be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ain floor stays public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de rooms we try to keep avail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special functions like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nd takes her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errific 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till writing the occas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gazine artic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casion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c'mon.  Follow me.  The art'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sement, you're going to g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vileged p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ds her to the freight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ociable FOURSOME descends on them.  It looks like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to be a long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laire, 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press the button all th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when you're ready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s she's engulfed, heading towards the eleva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s into NEIL, CLAIRE'S escort.  NEIL doesn't se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she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ably found somebody nic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dding.  You're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iles, entering the elevator and disappear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ew.  NEIL looking around, with thinly-veiled impatie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benefit-types streaming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SEMENT TUNNEL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 navigates the labyrinth that connect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SE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vator reaches bottom.  WIN exits into an area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l rows of stacked boxes still awaiting unlo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yond, a bright, high-ceilinged linen whiteness gl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soon-to-be restaurant-gallery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STAURANT GALL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s have already been painted white.  Table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positioned.  Chairs are stacked, waiting.  So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ds of folded laundry and tablecloths, box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essories, glass and dish and kitchenware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ept for FRED, the elderly stock boy, the bright sil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scores open the sealed cardboard carton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ved case cutter.  Several tablefuls of unloa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ers, kitchen utensils, etc., bear witness to the s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in overtime, Fre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nods, putting down his case cutter, using a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, left alone, turns to look up proudly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house modern art collection lining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EZZANINE - NEAR ELEVAT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extricating herself; to the fours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... I promi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iles graciously and steps into the freight eleva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ing the down button.  The doors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SEMENT TUNNEL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 approaches an intersection.  Ahead, FRED cross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ay to the offices.  The elderly STOCK BOY doesn't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, but VENZA sees him, realizing where else to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REIGHT ELEVAT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closes her eyes, leaning back against the m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s, taking advantage of the refuge for th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 and crowd noise still vibrate.  The eleva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ddering, continues its des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STAURA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 turns in the silence, looking out over the b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ce edged by darkness, every reason to be p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 doesn't even hear VENZA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r, ic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eed money, you come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pproac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oundles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the fuck do you think you a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ising cash without coming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m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ex-partner... I'm buy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, Joey.  Read the contr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ample pro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the contrac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EVATOR - BASE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vator arrives.  The doors open.  CLAIRE step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shadowed area of stacked r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STAURANT - WIN AND 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ares, wil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years ago you were begging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money.  Nobody would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uched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making an eighty per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urn.  Which is what you wa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 turn away from VENZA.  VENZA grabs his arm vio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urn away when I'm talk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elibera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se and water still don't mix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shes one of the canvases (A Rosenquist) with the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ter... Then an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Christ... are you craz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 slashes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, slashing 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ps.  Blood begins to seep from his w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ing, emerges into the light, smiling, thinking WI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ing something she's supposed to respond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shing WIN again, losing all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agger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ROUNDS THE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ing WIN, she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 continues to attack him, stabbing WIN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s, unable to imagine or 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, hear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 sprawls, a lifeless, bloodied mass at VENZA'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 stares, returning CLAIRE'S stare,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ntrate, to focus and pull himself back togeth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s down the cutter, taking a step towar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back, turning and moving back toward the eleva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ens his step, aft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HE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REACHES IT and HURTLES inward, HITTING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TONS, the doors beginning to RUMBLE CLOSED.  But 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ere, THRUSTING HIS HAND INSIDE to stop them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 CLOSE on his fingers.  He cries out, pull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 free.  He slams his fist against the doors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shut, POUNDS the button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INSIDE - 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CLAIRE grabs the POWER SWITCH, pulling it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vator goes dead, the overhead lights go out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where, in the shaft above, an ALARM BELL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entlessly, VENZA pounds on the other side of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ing way in the darkened cubi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 - 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gging against the elevator wall, weeping, h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'S FRANTIC BREATHING on the other side subsid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move away in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K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 RINGING -- a hand fumbling on the telepho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rkness.  WE HEAR MIKE'S VOICE as he turn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.J...?  Is this a joke? 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dding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istening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iking w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e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me 20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hanging up the phone, turns to E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umbling from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 cov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itch the light off on your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NMARKED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and T.J. disheveled and tired, drinking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yrofoam coffee cups, arriving at the 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in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Mike, out of the bag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eau, huh... How do you like i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iving a half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behind you, 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CLU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are tableau; swirling disco lights reflect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tegically placed mirrors, illuminating a room f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POLICEMEN (in uniforms and polyester suits),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ide herd on the BEAUTIFUL PEOPLE, in contra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in charge and coping is LIEUTENANT GARBER;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inclothes, fiftyish, rough-he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ever hear the ch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worse than fuckin' fou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-olds... Miller, let's 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path here,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.J. and MIKE ar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m,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mo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 bath downstairs.  The ow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place is dead.  And I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ness, and a suspect... 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n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.J. reacts to the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Venz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 question.  I like ques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ssive "GASP" goes up from the CROWD as a cumber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BAG is brought up a stairwell from downstairs.  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mporarily moves away to over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.J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 Joey Venz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d fuckin' news.  Even the fami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opped him when they found they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ruitcake on their hands. 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s where a lot of bodi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ied.  It'd cap it for Garber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ould bring hi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turning, re: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row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let's find out what we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d'm up and check'm out.  An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more than gossip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eased or Venza, I wanna tal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myself. 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.J. moves into action with typical "T.J. styl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ploma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will all the beautiful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the fuck up, before it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tin' real ugly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niformed COPS take their cue, moving in for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Mike, the "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oy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gan, go baby-sit the wi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sit and look impressive. 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feel protected.  And if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her boyfriend outa my hair,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ote you to fuckin' J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ef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IN HOCKINGS' OFFICE - CLU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uniformed COP guarding the door as MIKE approach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ing his 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t playing with yourself, Kee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who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in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Detective's supposed to identi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IN HOCKINGS'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is dim, lit only by a desk lamp, CLAIRE seat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uch, catatonic, NEIL kneading her hand,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fort her.  A KNOCK at the DOOR:  NEIL JUMPS UP to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-- MIKE ENTERING before he get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p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in charg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s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sked for the man in char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ould be Lieutenant Garb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very busy upstai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ell me he's "busy".  I as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n ambulance for this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she inju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gets his first view of her as she TURNS her hea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.  It is an almost storybook vision of beau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emerges from the darkness around her;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ulnerability penetrates to the very c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going to talk to an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a law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not a suspect, sir, sh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ness.  Could I ask you to st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side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 will not step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I am just trying to do my jo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standard procedure to ques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itness alone.  Help m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could you please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c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really see what that h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wi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adened; to Nei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il, do what he s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IKE AND NEIL:  at a stand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OPENS THE DOOR for NEIL.  NEIL reluctantly swa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e right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L grudgingly leaves.  MIKE quietly close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CHANGE:  CLAIRE and MIKE alone.  He sits down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I get you a cup of coffee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plaintive eyes turning to meet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never seen anyone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kay... I've never be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ctive before ei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ifts her gaze quizzically, catching his smil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urns it in spite of herself, disarmed by his frankn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uriously reass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go slow.  Okay?  We'll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it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OWNTOWN HEADQUARTE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S RINGING, TYPEWRITERS TYPING, BODIES mov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-current -- CAMERA FINDING LIEUTENANT GARB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stling through the bullpen, MIKE FOLLOWING, towar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how you did i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ever it was, keep do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zz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sat and lis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fe and secure is how we wan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she I.D.'s Ven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.J. has joine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nza's either going to skip or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et to her and Venza lik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  I want her ass covered, 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r protection, but I do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to know there is any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like what I'm hea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Garb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understand.  If there's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ger, why not just leve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BER turns back to 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mock toler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.J. your friend's a little d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she realizes there's a ki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in' to shut her up, she'll b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ext plane for Tahiti... some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my way is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VES ON, leaving them not very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e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BER turn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 Patrol?  They'd do ju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a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 want your advise, Keeg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make an appoin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BER MOVES ON OUT.  MIKE and T.J. left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isappoin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!  A Nursemaid!  My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ail, and I'm a fuckin' slu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urning to T.J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 a 'choice'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it, or look for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fession.  That's a choic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in this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!  Seniority gets the day sh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CK OF MIKE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IS SEEN unloading groceries from the rear of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tch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KE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is in the kitchen; he's making eggs in agita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ing in everything he can find (tuna fish, cho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les, mustard), his kid, TOMMY, in evidenc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.g., on a SKATEBOARD, whizzing through the kitchen,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ING IT down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MOVES TO A CABINET -- and his FEET GO OUT FROM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He's slipped on a SKATEBOARD -- barely c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in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my!  Goddamnit!  Get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ateboards off the goddamn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o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MY whizzes through, expertly picking it up "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," MIKE taking a futile swipe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re we hav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pecial, scrambled eggs surp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rowns dub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ambled eggs surpri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MY goes whizzing on out again.  ELLIE comes in loa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with the groceries.  Puts them down, giving M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how'd it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great.  I've got a babys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b for a material witness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ic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explains his mood.  ELLIE starts putting aw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ce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how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Til they pick up the pe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si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iority gets day shift...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at me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ELLIE:  she sits, realizing, upset, but tak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tride, now putting plates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'll live with it, I've li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it all my life.  My Dad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p, he said, "whatever you d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ey, never go out with a cop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what did I do?  I got a job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ps.  Then I married a cop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ably gave birth to a c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my!  Come over here and eat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MY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you and Tommy should sta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makes an expression of dis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start... The only reas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e neighborhood's sh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liz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ommy is liste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crummy.  I just don't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dea of leaving you alone her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still use a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keep it someplace saf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MY joins then a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zooming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what han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un?  It's in the upst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know where the gun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where everything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pt the goddamn skateboar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are everywhere!  I'd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the guy who invented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y back, M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y back, Mack!!  What's this "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, Mack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Ell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does he get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; they eat... ELLIE'S eyes finding MIKE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the weekends for us, huh? 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replacement for Saturday n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ll give us the week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MY'S face screws up, tasting the lump of food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!  Scrambled eggs surpris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are pickles...! 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"lay back, Mack"... lay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NHATTAN - FIFTH AVENUE - EARL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emerges from the subway alongside the 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FTH AVENUE APARTMENT BUILDINGS - EARL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front, the DOORMAN opens the door for the buildin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dren returning from music less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street in Central Park, handsome, eld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ants stroll in the company of their nurse:  a n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es a pram, taking advantage of the last light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one of New York's most exclusive co-ops.  Dist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vilization and quiet wealth.  A world away from Que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anything else.  MIKE arrives on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LOBBY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otice behind the locked front door informs:  "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TORS MUST BE ANNOUNCED".  MIKE displays his shiel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MAN through the glass.  The DOORMAN opens,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me to inspect his credentials before returning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TEPS ASIDE, allowing E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EVATOR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rides up in silence, examining the ornat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ESTIBULE - CLAIRE'S APARTMENT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vator delivers him.  MIKE finds himself in a wa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ed trompe l'oeil foyer.  Nothing to get his bea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ont door clicks open, startling him.  MAR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ning lady, an older, capable woman in func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vilian clothes, greets him matter-of-factly, tak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LIVING ROOM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ble-floored and high-ceilinged, absolutely palatial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'S EYES registering amazement as he's led in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-to-ceiling windows overlooking Central Park,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OICES are REVEALED belonging to GARBER, T.J., CLA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LAIRE'S boyfriend, NEIL -- who's trying his be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"in charg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pproaching M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member Detective Keeg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xpression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bell RINGS AGAIN:  MARY goes to answer it as 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mbles his greetings to all -- noticing that CLA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lining on a couch, seems extremely put out -- or i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disinterested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 make sure that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ects the privacy of 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gory's household.  You're limi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outer vestibule, so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 the elevator, the kitchen,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get something to ea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as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nder his breat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M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you can take a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IRD DETECTIVE enters, being led by MARY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ONTZ, a package of razz and sarcasm, somebod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initely don't take home to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cting; to T.J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Koon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happy.  He's good a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Nei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d like to, just once, get a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entire layout, so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aluate secu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really isn't necessar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urity in this building i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est in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ver the diplom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ure you're right, Miss Grego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'd consider it a favor if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us look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my gu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is troo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GARBER withdraws; MIKE, T.J., KOONTZ to star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Garb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when she goes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ourage it.  But stay with her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.  Call it in first so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have a car on tail.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reed to travel only with he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ver and limousine... okay,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ck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pl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ing orders, continues down the hall.  He move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that he ATTEMPTS TO OPEN -- discovering i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.  It's a TROMPE L'OEIL.  He turns around to find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alone in the long hall.  NEIL stands just out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ing room, watch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: the "door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ty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, returning to CLAIRE in the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an I reminded of the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og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LIBRARY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ONTZ checking the windows and ter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ITCHEN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, MARY the MAID in there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ic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 vegetarian?  Miss Gregory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getarian, so I'm gonna put f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 people in a separate f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how to use a microw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fore 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bout everything you'd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heat up by turning th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nety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BEDROOM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terly sumptuous; T.J. uttering a low "whistle" of aw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POWDER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n enormous circular bathtub and a Jacuzz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less mirrors, a writing desk, carpeted, a plac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 spend one's life in -- MIKE SEEN, in the MIRRO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dering through -- idly pushing a mirrored door open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ze, in awe, at the walk-in clo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nder his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' 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:  He see T.J., or what he thinks is T.J., refle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ong the other reflections at the other end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T.J. sit on edge of bed.  MIKE is standing in c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MIRRORS, slightly disoriented.  And T.J. sees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ilarly astounded, MOVING OUT OF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:  Moving inward, he gawks at the rack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thes, gently brushing his hand through the l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brics.  CLAIRE'S VOICE -- ANGRY, ALMOST TREMBLING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M EFFORT OF WILL -- rustles the silence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my dressing room, and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my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olding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ir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understand your responsibilit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'd appreciate you stay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here at all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:  chastened,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  Just che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away.  MOMENTARILY baffled by the MANY-ANG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LECTIONS OF HIMSELF in the MIRR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ight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d to find doors in this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:  embarrassed, apologe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Detective Keegan, I hop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 how upsetting this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OUTER VESTIBU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silent; MIKE on "watch".  Just him and a wooden de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, the grade-school variety.  No books, no cros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zzles; he came unprepared.  He checks his wat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to an ornate wall clock.  And he's bored.  He p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n empty coffee cup, looking for a last drop.  Set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sniffing it.  Replaces it on the floor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looks to the closed doors of the apartm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a decision.  Picking up the coffee cup, he quie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es the DOORS OPEN, and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MIKE pads quietly across the marble floor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; pausing to gaze, in awe, at the vast, empty L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  It is gigantic, his eyes roaming the ceilings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 to estimate their he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inward, his eyes fall on a BOOK RACK,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es to it, perusing the shelves for possible r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er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all ART BOOKS, the big, thick kind.  A Reno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ause of a NUDE FIGURE on the cover, catches hi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as he pulls it out and begins to leaf through -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S VOICES.  CLAIRE'S and NEIL'S; her tone is agit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arely audi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just saying you should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ice abou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 don't want to talk abou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:  book under his arm, quietly moving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RCE:  the DEN.  It's door is slightly ajar;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 suitcase in front of it, ready for tra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You know, and I know,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thing standing between a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tence for Venza and his freed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my testimony at his tri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He killed Win... he enjoy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 made his choices, Claire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d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'm making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at him; a beat, emotionally.  He remains st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dealing with a psycho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gets out of jail in ten years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... or ninety days, and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looking over your should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st of your l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m I supposed to do?!  I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of my oldest friends get kill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saw who did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rough te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just -- "let it go away"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DEN.  NEIL takes her in his arms, hold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ly, affectionately, protectively.  Holding he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, NEIL KISSES CLAIRE gently on her neck.  She cal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URN:  MIKE DODGES back quickly, through the liv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ning rooms until he's in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ting the microwave, MIKE QUICKLY TOSSES in an Engl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ffin -- peering at the dials, as he switches i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he hasn't escaped being a trespasser to what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in the far room.  He can still HEAR THEM, though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TLES, trying not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glish muffin BURSTS INTO FLAMES, MIKE desper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it out, tossing it into the sink, feverish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nning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 ON MIKE:  becoming aware that HE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E.  He TURNS SUDDENLY to see MARY, the housekeep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ten feet from him, in the laundry room, coat 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uffing her collar, ready to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agri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ke 'em toa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ARY:  staring at him, am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night, Mr. Kee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oves through the kitchen and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ESTIBULE - LA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L, with his briefcase, finally leaving.  He cro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EYE EACH OTHER:  MIKE attempting a cordial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here 'til what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relieved at 4:00 A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L noticing the Reno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you're through with it, p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, please, exactly whe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nd it, and don't use the libr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.  I have to leave town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w days.  Let's do everything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to make this less of a trial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, shall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NODS.  But when NEIL leaves, he makes a m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military salute"; a click of the he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VESTIBUL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:45 A.M. (the clock ON THE WALL); pindrop silence; 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:  thoughtful, leafing through the Reno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man making the most of solitary confinem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ing aware of a NOISE.  Though hard to make ou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windowless capsule, it is DISTANT THUNDER.  It st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 in him and his eyes wander reflexively upw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dying the ceiling -- then the doors of the apart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t slightly aj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INSIDE THE APARTMENT:  CAMERA FOLLOWING MIKE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ders inward, becoming aware of light coming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ing room.  HE MOVES TOWARD, STOP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FROM HIS POV:  CLAIRE, dimly illuminat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of a desk lamp that throws a gentle glow arou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seated, still as statuary, gazing out into the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:  watch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BWAY - ON THE MOV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ncivilized hour indicated by the TOTALLY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WAY, MIKE a lone figure, somewhat numbed, his eyes 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distant space -- as the SUBWAY reaches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TINATION, the blurry platform signs decelerating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an make out the word "QUEEN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IKE'S HOUSE - QUE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ighborhood still asleep in the predawn hour; 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up the newspaper... glancing at it, he opens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an article and photograph of CLAIRE on the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e.  He heads inwar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KE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noon sunlight SPILLING IN as MIKE AWAKEN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of a CAR MOTOR, faltering, then "chug-chugging"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start, gasping, then revving.  Someone's wo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MIKE'S car.  He looks at his alarm clock; it's 4:00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fter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IKE'S BACK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and TOMMY visible only as fragments as they wor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'S car.  ELLIE IS SEEN as a rear-end in blue jea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st of her inside the hood; she calls to TOMM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try it again".  It looks like no one's behind the wheel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 very top of his head CAN BE SEEN as he stra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 the accel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IKE:  appearing at the door, in a fresh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sed suit, a steaming cup of coffee in hand.  He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lawn toward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  What the hell're you doin'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c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emerges from underneath the hood, flu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ging the sparks.  They showe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V.  What d'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television's a dange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wenty bucks in the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ming the hood.  TOMMY revs the engine ELLIE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steps towards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, Tommy!  C'mon.  Get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moving towards MIKE, she slipping her hand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pants:  Their eyes meet, lovingly.  Sh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.  The neighb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'em eat their heart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trieves her cold coffee cup from the POTTING 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cks out the picture of CLAIRE in the newspaper,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t there.  MIKE adjusts his tie.  It's very colo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ad the article.  You didn't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she was so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ister Hone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actually, she looks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playfully makes a move, JABBING AT HIM, MIKE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, ending WITH A 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got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kisses her.  ELLIE holds MIKE'S face with her gl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you To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ELLIE:  as TOMMY comes up and leans agains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:  both watching MIKE primp, they share on the j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turns, his face with grease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believably handsome.  You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ntastic in a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 threads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I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KITCHEN - LA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 CLOCK reads 6:30.  The remains of a teeny gour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l, before him on the kitchen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is playing an improvised hockey game, shooting pe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a goal made up of two water glasses, us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ife as a hockey stick.  He HEARS the CLICK of HIGH H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ing, crossing the vast marble fl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FROM HIS POV:  CLAIRE coming toward -- cl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ed for the evening, her stride signa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erm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rilli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  I'm not sure how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s.  I have to go out...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nprepa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to pick something up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rgdorf's closes, then stop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eption just a few bloc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alt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, maybe, that isn't su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 ide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 Garber said that in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lihood there was no real dang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tr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.  That's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we go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upposed to call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a phone in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OVES TOWARDS THE ELEVATOR:  MIKE, stym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EVATOR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escend in silence, MIKE aware of being scrutini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VATOR STOPS, MIKE about to get off, reali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stopped at the THIRD FLOOR, another TEN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ping on.  He's dressed in an expensive JOGGING SU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key dangling from around his neck; he nods to 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ushes "DOWN".  The elevator RUMBLES down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have another tie? 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conservat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nfused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ealiz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.. Yes... I don't have i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  It's at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LAIRE'S BUILDING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OGGER first out the door, taking off with fier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ermination, followed by MIKE, who nervously chec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, then opens the limo door and checks inside,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MOTIONS CLAIRE OUT.  She moves smoothly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mo; MIKE checks traffic behind them, then gets 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MO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fumbles, searching the console for the car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inds it easily,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nu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OWNTOWN HEADQUARTERS - GARBER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BER is on the other end of the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Jesus, what a fucking lun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g shop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thin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see that we have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oice.  Jesus Christ.  Tell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a fucking lun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BER slams dow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LIM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sets dow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thinks you're being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less.  He made the point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sets down the phone.  They settle back;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 "comfortable" in one another's presence.  It's pl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k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ive in Manhatt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ens... You know Quee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ther founded a music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  The Milton Gregory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olitely tries to place it, with no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upposed to speak at their ten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nivers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.  Maybe you'll stop by...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aperiti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evokes a slight smile but nothing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5TH AVENUE SH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mo pulling up, MIKE hopping expertly out befo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parked in a red zone, with tow-away signs everywher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TROLMAN notices from the cu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dri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mo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lashes his shield at the PATROLMAN, takes a firm gr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CLAIRE'S elbow, guiding her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AT THE ENTRANCE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stiff-arms the revolving door, stopping out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ppers to clear the way for CLAIRE; hops ov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xed door, opening it quickly for her, hustl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ffortlessly in, z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:  CLAIRE, taken by it, but not disp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IFTH AVENUE SH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ross toward the up escalator; she knows where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RFUME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Miss Greg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steps onto the ESCALATOR; MIKE on ale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utinizing the crowd.  He gets on right behind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c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top LANDING, A DARK-SUITED MAN VEERS RIGH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  CLAIRE flinches.  MIKE MOVES PAST HER to the fro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handling the guy.  The MAN jump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K-SUITE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.. I thought this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IKE; SHAKEN.  CLAIRE giving him a long unst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nerv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Ma'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HOP - GIFT COUN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keeping close watch as CLAIRE approves her purchas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lver frame, containing an inscribed photo of 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n elegant older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wrap it for me, I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in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walks past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you come with me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follow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at the TIE COUNTER, points to the tie 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pick one out,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 pard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ce you're going to be my esco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need a new t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begins to connect, glancing down again at the 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wearing.  CLAIRE selects a TIE, turn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LESPERSON, for his re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LES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handing it to the SALES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it on my account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gives a look to the clerk to go ahead wit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der.  SALESPERSON go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e had more time we'd work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it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LIMO - IN MOTION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AND CLAIRE; CLAIRE favorably assessing him in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ook quite elegant, act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down at it in silence; then, final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wife likes this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CLAIRE:  his vulnerability makes her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UGGENHEIM MUSEU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ly a "big deal," with Kleig lights and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MOUSINE and TAXI traffic being directed into plac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, some of whom we recogn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A PAIR OF COPS, using flashlights to gu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ffic -- spotting CLAIRE'S LIMOUSINE with the BLACK-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PATROL CAR following it, and signaling i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FFIC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: Claire's lim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ng it in,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 OPENS THE DOOR -- stunned to see MIKE STEP OUT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 and new tie -- looking like he belong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Ch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on d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kind of work?  Gigo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steps out, utterly elegant, taking MIKE'S ar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ffic COPS now joined by those from the BLACK-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, as MIKE and CLAIRE head INWARD.  The COPS wo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tle MIKE and razz him as they go, some beginn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NS of "Just a Gigolo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GIVES THEM THE FINGER behind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RECEPTION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and CLAIRE caught in a crush of people jamm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ANCE WAY -- their bodies coming into close contact,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that MIKE is forced into an awkward posture in o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tay close to her; one arm up in the air, uncomfor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taking her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touch me, I won't b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oo sure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her arm, guiding her through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a WOMAN'S (MARGE GOODWIN) VOICE attrac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shing thro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RE!  Claire!  Darling! 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a SOCIETY MATRON-TYPE, grabbing CLAIRE in an ev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-concerned 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d!  I couldn't believe...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or darling... and Win Hockings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tonia'll be so happy you're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ays a "Lifetime Achiev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rd" is like being invited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n funeral while you're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ANTONIA, an elegant OLDER WOMAN, has already SPO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TON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re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shes through, and fairly falls into CLAIRE'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TONIA almost emotionally overcome, that CLAIR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ag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n't have missed it, T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TON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ook so beautif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TONIA looks up to see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Mike Keegan, the polic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igned to protect me.  Anton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l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up to SEE MIKE:  it directs others to d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ange of t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roduc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ge Woodwin, Antonia Bolt,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ke Keeg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ltra respectf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deferential n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o Antoni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Ma'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TON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iking him;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got nice eyes.  Very gen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: Mik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embarra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eac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e blushes.  I like that. 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care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RECEPTION - LA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in the thick of things -- a BAND PLAYING N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casionally glancing at MIKE -- who stands again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, ever watchf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: TURNING to see a VERY PRETTY YOUNG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up to him; just "oozing" sedu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TTY YOUNG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ear you're a polic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nods; eyes fixed on CLA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, yeah.  I'm a polic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TTY YOUNG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shot any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TTY YOUNG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it make you... h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H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TTY YOUNG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rect.  You know, a "boner?" 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d that it gives you a boner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ot a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'S eyes register abject dumbfound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excuse me,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SHES TOWARD CLAIRE, catching her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consider leaving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ty so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relaxed, clearly having a good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think I'm stepping ou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il.  We're causing quit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and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nfidenti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  There are crazy peopl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et a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... I shouldn't... on d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lows toward the crowded bar, just inside the ball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ance, MIKE fol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have a spritzer, o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soft for yourself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go for a p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come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I can probably do that o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:  Not amused.  CLAIRE heads to the ladie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across from the bar.  MIKE watches her enter. 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the bar, which is very busy and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rrit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mme a spritzer, and a... vod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tin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seeing the Pretty Young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it a d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DIES' ROOM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pair of WOMEN finish their "touch-up" and head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ing way for CLAIRE to step up to the mirror to ass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elf.  The room momentarily empties.  Putting her p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she moves to a stall and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R COUN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, waiting, glancing back at the door as the TWO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, then turns to the BARMAN to receive the dr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DIES' ROOM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ANGLE on the door -- as a pair of men's shoes p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CLAIRE, inside a stall SHE HEARS FOOT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LY ENTER, followed by a CLICK of a DOOR.  I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ick of a stall door, because the FOOTSTEPS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ceed inward; WE HEAR A STALL DOOR CLOSE and LOCK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s her momentary pause, but she dismisses it,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her purse -- realizing she left it on the sin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ing her stall door and head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arely hears the "click" of the bolt sliding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-- and looks up, into the MIRROR, SEEING VENZA app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er.  She SPINS -- but doesn't have time to C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  He's grabbed her by the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LLROOM - SAME MO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and the PRETTY YOUNG THING:  she doesn't notic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drif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TTY YOUNG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at?  I don't think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oliceman at all.  I think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some schmuck who use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policeman" line as a come-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DIES' ROOM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attempting to breathe -- her FACE being brough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in an inch of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rist, you're one beautiful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 kill you right now, bu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gonna... 'cause you're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 me.  You're gonna see m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e line-up and say it wasn'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f you don't do that,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come after you.  They're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you dead, with your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ing -- understood... G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otherwise, it'd b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CLAIRE:  her eyes wide with TERROR.  He rub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mb across her mouth, smearing the lip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walk outta here.  And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see me again... you never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make his point, he SQUEEZES HARDER -- CLAIRE'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ging, as TEARS run from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USEUM - UPPER TIER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, finally putting distance between him and the "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NG THING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:  MIKE, as he catches sight of a back of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VENZA) moving out of the ladies' room.  Stunned, 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VOTS, TURNING, SPRINTING IN THE DIRECTION of the ladie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LADIES' ROOM:  Two women just go in.  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es his way in, slamming the door behind him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WOMEN GASP, seeing MIKE invading their sanctu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LADIES' ROOM:  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:  RELIEVED BUT SHOCKED to see CLA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heveled, lipstick smeared across her mouth, thro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, but otherwise uninj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turns, calling to the TWO WOMEN com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care of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TAKES OFF AFTER VENZ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PPER T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LADIES' ROOM, AND UP THE RAMP TO THE NEAREST (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PER) LE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:  He sees VENZA get into the ELEVATOR.  Thes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one place for it to go -- DOWN.  MIKE CHAN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 and FRANTICALLY RUNS DOWN THE SPIRALING RA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keep pace with the descent of the elevator. 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ND LEVEL HE SEES THE ELEVATOR DOORS OPEN and 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S AMIDST THE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VENZA:  VENZA MAKES HIS WAY TO THE FRONT ENT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EXITS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IKE:  MIKE HURTLES DOWN THE RAMP AND DESPER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S HIS WAY THROUGH THE CENTER of the PARTY and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UGGENHEIM MUSEU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EXITS the BUILDING bewildered; lost him...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INDLY amidst PEDESTRIANS -- SPOTS VENZA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VENZA reaching someone MIKE CAN'T SEE.  MIKE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 in his jacket for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nz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 HEARS and SLOWS, but DOESN'T TURN.  ONLOOKERS 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 is talking to someone, taking h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VENZA:  untroubled, turning; raising his ar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IKE:  confused -- seeing that the man 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ped to talk to is a PATROLMAN, he'd stopped to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:  breathless as he moves toward VENZA.  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sks VENZA as he turns, SMILING at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ECINC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and T.J. with GARBER, MIKE being CONGRATULAT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 who pass.  But GARBER doesn't look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rotes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got him!  He's in jai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n't that the point...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pprehended him after he 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self 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n't a bad bust.  He 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self up because he knew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nab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one who turns himself in m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case for b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Joey Venza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got a good lawyer, and he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mart move.  We've got a sc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ness and a suspect who pr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good will" by turning himself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rotes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when she identifies him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she identifi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urns, unload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the fuck were you any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wboy!  Venza was meat.  He wal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past you, and now we'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s playing catch-up!  You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pe she identifi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BER turns on his heel, ENTERING HIS OFFICE;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looking at T.J.  Disma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n't your f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xaspe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my fault, T.J.  Fu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RACT HOME - BROOKLYN HEIGHTS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ree-lined neighborhood.  The house has a FOR SALE s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; MIKE is standing in front of a cab, he's d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work -- he looks around.  The cab pulls out, he h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RACT HOME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enters the house.  It's nothing special.  ELLIE i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room.  She joins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al estate lady left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n't wait anymore.  What t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p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some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shit, h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want to hear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begins to show him the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Look at the fireplace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get workmanship lik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IKE:  preoccup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nety-seven five.  What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ods, trying hard to "be there," but ELLIE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led; she assesses him with conc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ey.  You go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that Ellie.  He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out.  Garber's not be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ight with the witness, sh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in deep shit if she identif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, and it's my job to convinc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on't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 voi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ani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got to identify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aken a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the the only way to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ime is to identify criminal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believe you're talking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Mister Detective --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got a lot of g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-- she's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identify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ight stop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I can see you've had a bad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see the house another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rying to rec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 No!  I'm sorry.  Ninety-s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d you get the t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wearing the tie CLAIRE bough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istrac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ugh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your tas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she say the down pay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SE.  DEAD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didn't like the other one,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picked this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took you shopping for a t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to follow her to a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wrong with your paisley t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, it was a formal par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 me!  You went to a part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her bodyguard, goddamn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you're her bodyguard. 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buy it or di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bough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why she bought 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e! -- She's a generous pers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he's a nice person --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be settin' her up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ed... you want the fuckin' t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VOICE resonates through the empty house, crea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ing silence.  ELLIE begins to gig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jo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 don't want the 'fuckin'" 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'm sorr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nciliato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lad she bought you a tie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ed one.  You look good 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xt time you two go shopping,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uld tell her we need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tag stackable, double-de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her and dryer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smiles, she gives him a kiss, and a flick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to see the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EN - LA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 CLOCK reads 9:45.  CLAIRE is working at her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ets up and moves into the hallway where she sees 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half-opened door.  CLAIRE mov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.  Just checking to see if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me on at 8:0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wkward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 about what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, that was my f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isagree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ouldn't have listened to you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've followed you righ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"can" the way h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had known I was going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any, he was right next to m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he heard me peeing!  I h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, I am glad he's in j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aughs, he smiles, both attempting to make ligh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  But it's hard to make light of; the attempt quic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 Garber says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dentify him, they're going to 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up and throw away the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nods; buttoning his 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uess I'm supposed to do i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.  Identify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neas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oner, the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id he'd ki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g talk... Desperate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.  How could he do that if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jail and they've thrown aw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y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is T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e right thing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dentify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rts to wal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m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olds up a b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uldn't happen to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guage they speak in India,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rdu and Hind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maz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what a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arks it in his CROSSWORDS:  she moves closer,lea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is shoulder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do very well, di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la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pe... never finished one ye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te these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reading my Reno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id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put it back in the w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... Do you like Reno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oughtf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kind of fuz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y they're like tha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myopic... going bl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ki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SILENCE that follows, their eyes on each 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ai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this could be your last n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be, 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thou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go out for a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: his surpr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express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, we're both sitting her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ey Venza's in ja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I like that!  Where you go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FTH AVENU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and MIKE walking; her arm looped in his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-AND-WHITE keeping pace alongside them --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ersation animated, clearly enjoying one anoth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ean to tell me, a mugger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 away from someone becaus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lked a certain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solutely.  Look a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emonstrates a peculiar walk; arms and legs mov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iculous awkward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he dumbest walk I ever sa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dign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 seriously!  There's a st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e on this, you walk this wa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ggers are gonna single you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die laughing, because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lking so stupi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ock ang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.  This is my business.  Do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you your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Let's just see if a mu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off down the street; walking stupidly, wo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 he did -- he's LAUGHING as he WATCHES HER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TROL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S following exchange dubious glances, get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mpse of the strange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IANO B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FINDING CLAIRE and MIKE, at a small table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ness, a piano bar playing in the background.  The s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ing sung is "SOMEONE TO WATCH OVER M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t was like... the minute I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... I knew.  She looked so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orable in a cop's unifor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tin' on a big, tough ac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t was "lov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It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"is"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sitates; but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nfirming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ice.  And you liv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ens?  With a child, and a dog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w you with a dog, in my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"nic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nvy is pl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Ne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like him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o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it like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s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very caring, in his way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n't seen him at his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uld do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miss you, Mi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OTH:  the music pl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nice having you "watch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I liked being arou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... Cla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:  feeling a moment of awkward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ITY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TROL CAR keeping pace as the two walk home; the C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LACK-AND-WHITE exchange a look at what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ing.  MIKE is holding her arm, she's huddled up;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d and he removes his topcoat and puts it arou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LAIRE'S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TROL CAR comes to a STOP as MIKE and CLAIRE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HE TWO COPS AGAIN:  watching them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ELEVAT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ride up in silence -- on opposite sid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vator -- looking at each other.  It comes to a sto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either moves; the tension is palp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eps out first, he follows.  She moves to the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ops -- her shoulders visibly relaxing as he mov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er.  But he stops, too.  And she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:  Both captive to indecision.  It is h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it, just by staying immobile for too long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 and takes off her coat, holding it out to him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moment of exchange is the return to re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night,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eep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to open the door.  Entering she -- and w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can see Neil pacing in the hall, b.g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urned.  He looks up, worried and very up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ANGLES ON F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3 o'clock in the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the hell have you b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OWNTOWN HEADQUARTE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heading down a LONG HALL TOWARD GARBER'S OFFI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like running a gaunt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Mike, tough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uess it happens, you know?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ck gives you a ride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mousine, the next thing she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o wear your cloth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 heard he had her underpant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one got to him; stopped dead by it, he turns, g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ONTZ a challenging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e up, Mike.  Ain't nobody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the old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:  cooling down -- then girding himself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in't the first time the taxpay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d for a blow-job n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BER and MIKE on the carp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eam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ell me it was "no big deal,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out of line, it make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like an asshole, and it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look like an asshole.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ing in, in a few minutes to I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nza.  If Steinhart's with her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you to apolog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mo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et this over wi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room next to the corridor, KOONTZ interrup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ft already there, en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we're gonna have a line-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COPS grab their things and scatter, not wa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get involved in another cop's heada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ARTHER DOWN THE CORRIDOR - SAM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approaching with NEIL, with T.J. on guard-d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morning, Miss Greg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AND CLAIRE catch each other's eyes.  He sees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rvous 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my fault not Det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gan's, I'm sorry for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L catches MIKE'S glance at her; reassures himself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lance at CLAIRE, straightens, still steamed from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BER picks up on it, not liking the tension, especi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now; his eyes throw daggers at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ll 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lay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protector ro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this take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BER TURNS, getting them sta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IEWING ROOM - SAM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rowd in; another MAN already standing t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'S PARK AVENUE LAWYER.  A one-way window look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ightness of the line-up (squad) room that's empt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and undergoing preparation by KOON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BER to CLAIRE, a professional reassu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can't hear you, they can't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roducing p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orm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Venza's attorney, Mr. Neuman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esting officer Keeg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at, GARBER leads NEIL out.  NEIL manages a f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rned stare at CLAIRE before he goes. 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S.  MIKE, CLAIRE, and an unruffled MR. NEUMAN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YER, are left alone in the cramped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NE-UP ROOM - SAM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ONTZ beckons VENZA and the OTHER FOUR LINE-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ICIPANT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take a seat... you, p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ple phone books unde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 enters confidently, with the others.  He's 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.  He takes his place, staring unconcernedly pa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ght lights toward the direction of the mirrored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f he could see through it, into CLAIRE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IEWING ROOM - SAM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, staring expressionless, her eyes etched with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aware of that fear.  VENZA'S LAWYER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iently, cas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NE-UP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 and the OTHERS WAITING, now STANDING ON DIS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 (V.O.) (OVER SPEAK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everyone except number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take one step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'S JAW TIGHTENS, a flicker, before catching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ntrolling the reaction.  Realizing.  She's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itive identifi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BWAY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, empty-eyed.  On his way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KE'S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dressed for sleep, in a DISNEYWORLD T-SHIRT, pau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glance with worried eyes -- toward the liv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WE HEAR the SOUND of a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IKE:  on a couch, beer in hand -- mindles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ing to b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w minutes.  Want to cat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sit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I wait up?  We've got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early for the beach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e righ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accepts it, reluctantly -- returning to the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:  hitting the remote to SCAN the channel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ub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DEN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at ease on the couch, staring, trying to foll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es of the television.  NEIL, at the bar, pour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a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need me back in Miami, but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like it if you could joi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arlin fishing's suppose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 off the Ke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eps forward with her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ange would do you a worl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raightens, suddenly attentive, in respon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on the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REPORT FROM OUTSIDE THE COURTHOUSE, with the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SMAN report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V NEW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nied bail, Joey Venza will re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hind bars at least until th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tri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NEIL,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leluj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ives her a drink, leaning down to kiss he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least now we can get on with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n 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KE'S KITCHE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life has indeed returned to normal, except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vy weight of memory.  MIKE, at the counter,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WICHES, packing a cooler for the game.  He grabs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n arm-hook as TOMMY tries to swipe a sandwich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not yet!  How many tim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ghhousing TOMMY, MIKE gets him squealing.  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s, stomping her feet clean, coming in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, it's freezin' ou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lows on her hands, shows MIKE how cold, putt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his ch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nc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 it to TOMMY, too, except he's too fast for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lling and squirming out of the way.  The PHONE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doesn't answer it.  TOMMY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 a se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ffers the phone out to E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just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ands it to M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e W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takes it.  ELLIE turns to TOMMY, who yelps and d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, avoiding her cold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Lieutenant, how are you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Ell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nza'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ack to phon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pi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n't the I.D. unit 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.A.'s office know about his she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 shit... Yeah, yeah, okay I'm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way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AMS DOWN THE PHONE, ra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 Venza assaulted a tax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ver in the Bronx, thirteen mont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o.  It's coming to court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dge let him walk becaus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nding case l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fit of RAGE, he SWIPES at a MILK CARTON, send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TLING AGAINST A WALL.  ANGLE on TOMMY:  ama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ke, take it eas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it easy!  I set her up.  I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your fault.  Mike,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off the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istrau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my fault!  I'm responsibl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hear what I sa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hear what I said?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Ellie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inali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due on at s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umps the rest of the lunch preparations in the si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OMMY and ELLIE looking distra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ism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not going to the game, ar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lling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oge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 we are, let's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KITCHEN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 TURNED UP F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spills red wine over the counter, uncor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le.  She leaves the stain, grabbing the bottle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e glass, taking them with her, in emotional extrem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LAIRE'S APARTMENT BUILDING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IKE:  as he rounds a corner ALMOST BUMP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OGGER from CLAIRE'S BUILDING; MIKE hurr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stepping him, HEADING toward the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FROM HIS POV:  CLAIRE'S FRONT ENTRANCE; ex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URITY -- A SQUAD CAR PARKED IN FRON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IKE:  SPRINTING IN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VESTIBULE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VATOR DOORS OPEN and MIKE steps out, breathl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ronting KOONTZ.  The MUSIC CONTINUES TO BLAS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 closed apartment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ONTZ grabbing his stuff, massive understa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a little upset.  You'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ave to piss in a b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up a beer bottle; half-filled with ur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cks it und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r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, I don't have any extr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nic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ILLINGLY LEAVE, and MIKE WAITS but a split seco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going to the doors.  They are closed.  MUSIC bl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within.  No other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LIVING ROOM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raught, CLAIRE tries to bring herself back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nk, placing the wine bottle rack down after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righte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en the door, w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ope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just me.  I want to tal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Let me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ck turns and it opens, but just a crack, en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that she's hysterical, her eyes reddened from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put me life in d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you'll be safe.  We're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ck him up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n what?  I'll never be s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have to leave the country!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protect me, and you can't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in jail!  And you knew tha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oddamn 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 bursting, she SLAMS THE DOOR, leaving MIKE STUNN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, the MUSIC is TURNED UP AGAIN to THUNDE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OR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nching his fists, MIKE PACES in frustration, then SL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ist against the wall -- NOTICING the door has fa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FULLY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SHES IT OPEN, ENTERING THE APARTMENT,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ING HIM as he looks for her.  The MUSIC, bou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he high ceilings and marble floors, is thunder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HA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arching for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r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ves HURRIEDLY DOWN THE HALL to her BEDROOM, enter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warning, to SEE HER REFLECTION in the MIRRO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LLS ON SOME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ess on, she SWEEPS past him, heading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ld me I'm safe?  I'm go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alk in the 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re, will you calm d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perfectly calm, I'm a nor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an being.  I'm going for a 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re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eads out the bedroom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CLAIRE:  as she heads down the hall moving fa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right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, will you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HER, SPINNING HER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rugg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being nu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ysteric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rusted you!  I thought you c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m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 care about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bullshit!  More bull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rugg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kind of odds are they g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?  There must be som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 pool.  One month?  A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da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hysicality reaches a CLIMAX with MIKE pinn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wall, she, restrained by him, finally G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, with a SOB, and COLLAPSING INTO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andling her clo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y... easy... I'm not gonna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lone like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CLAIRE:  gasping as she cling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gonna let anything happ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her; makes a tentative move toward her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.  She CLOSES THE DISTANCE.  THEY KIS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parate, making sure.  They KISS AGAIN, cer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K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tartles awake, premonito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:  She turns in the darkness to look at the c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t beating, she reclines again, lying awake, reali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t was that woke her.  She listens, hearing i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uffling SOUND, something moving,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irs, sitting up, lis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:  Only silence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gets up, dissatisfied by the silence, and mov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ar bedroom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REAR WINDOW, she looks out into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POV - BACK 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lmost impossible to see anything.  Nothing 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/LAN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closes TOMMY'S door, listens again for the SOUN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quietly down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OWNSTAIRS HA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reaches the ground floor, moving for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enters.  She GASPS.  A SMALL SHADOWED FIGURE TUR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RONTING HER.  It's TOMMY, having left hi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l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ush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somebody outs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vering from the scare, ELLIE grabs him, reliev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king to her KNEES and HOLDING HIM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gets up, dressing.  CLAIRE watches from the be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urns her gaze, reluctant to go, but hesitating to to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gain.  CLAIRE clasps his hand, bringing him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iss, in affir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ESTIBU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stands by the front door as T.J. arrives to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d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nna need snow bo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nods, absently, entering the elevator.  The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RING in the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BWAY - EARLY A.M.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; miserable.  The "QUEENS" exit is SEEN APPROA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TRAIN WINDOW; he attempts to pull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, rising, waiting for the train to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IKE'S STREET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MIKE rounds the corner and looks up.  His br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es.  His heart starts to p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, lights ablaze.  ONE COP CAR is in fron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, and a JEEP (Belonging to SCOTTY).  MIKE BREAK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KE'S ENTRY - NIGHT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ushes in.  The front door is unlocked, lights are 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otherwise there is nothing different.  He h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KE'S KITCHEN - NIGHT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hurries in.  The room is bright.  SCOTTY and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, BROOKLYN from the 117th, look up from the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, nursing cups of coffee.  BROOKLYN is on duty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Y has come over on his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MY has long since been ushered back to bed.  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ing coffee at the stove, turns as MIK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okay, returning MIKE'S stare with embarrass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m down, everything i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 reported a prowler.  Prob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of those peepers who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ing this neighborhood su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Y collects his gun from the table, ri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ll look like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OK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i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there you 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Ell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unconcer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come 'round in the ca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to time so you can get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eep.  Just keep the shades pu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ives her a peck, yaw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OK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 for the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bo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.  You're terri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Y waves her off with a goodbye, exiting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OKLYN.  ELLIE turns back to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epish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  I know I heard noi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etective's w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ens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you and Tommy to stay with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hakes her head, am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 ridiculous... That's all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, rubbing up against your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grandmother every day...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care of my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ntly, to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on, let's go to bed... w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 some slee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.  Feeling like absolute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KE AND ELLIE'S DINING ROOM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is threading his necktie.  ELLIE stands behind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kitchen, gr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on, don't make an issue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want the fucking meatloaf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'you have to say "fucking"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w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a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ear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, Mike, somebody's been fee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 line of c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re you talking ab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alking about I've been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ay for sixteen years and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f the blue, it's vulg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ves the room, slamming the door behind h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himself in the mirror, wondering what's poss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.  What's happe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KE'S KITCH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sits at the table with a cup of coffee.  He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from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:  Tight jeans, workshirt, scarf tied arou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, she looks great.  She looks up, rinsing a grea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ll over a bucket of hot water, playfully spray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 with the hose, seeing him watch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BWAY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walking along the platform amidst the crowded c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urning to his work and his dest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ENTRY HALL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eavy silence.  MIKE sitting, on duty again.  He k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mself.  He doesn't move from hi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finally enters.  She holds tensely, waiting, aw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m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everything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tare is unyie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called here after you lef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r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okay.  Everything's ok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guish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me, Mike.  There's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wash your cloth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ulevard Laundromat...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ck up your kids from some cru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blic school... what is this?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' jo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; sustai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then let's make it easy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a mistake.  Don't make me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ilty now that it's over,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et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lks away; MIKE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ST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to her table to resume work.  Scribbled p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er the surface.  Her hands betray her.  It's an eff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will.  MIKE enters, moving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ning to cry, she feels his embrace, turning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think I know what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ing.  I know you have a wif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you have a family...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ing for anything.  I do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... Just please hold me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a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BEDROOM - EARLY A.M.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lies asleep.  MIKE leans over her as she wak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ing his gaze, bringing him closer before he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iss.  He withdraws, tenderly returning her gaz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urning her to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R HALLWAY - EARLY A.M.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.J. standing in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k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.J., as the bedroom DOOR OPENS -- REVEA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.  T.J. recoils with surp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man.  I don't belie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steps out, closing the door behind him; distra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fucked up, 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.J. issues a long, saddened sigh; just star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KE AND ELLI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sits in a chair by the far wall, staring out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hattan, which glows palely, in the distance.  Now 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BED where ELLIE lies asleep.  But as WE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TO HER FACE, WE SEE she is not asleep; wide-ey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re of MIKE in the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KE AND ELLIE'S BEDROOM - NIGHT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stirs as MIKE slips between the sheets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races him, starts to kiss him.  He roll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ment of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ta get another tour.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tin' too old for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saying it's your f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you do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tched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you wat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remember Michael,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eep.  You don't have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versation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nuggles up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make a reservation tomorrow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ly dinner.  You can sleep 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ROOKLYN RESTAURANT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S of New York beginning to sparkle again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ening sky; MIKE and ELLIE at a table that looks ou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ast River.  It's an OK restaurant, not the poshes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ld.  ELLIE finds herself carrying mo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ersation.  They scan menus to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we qualify for the Sen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zens Early-Bird Special...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 Tommy today?  He mi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  This'll be over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nza's such a nut job, we're b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pick him up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re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like you to switch to th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ft, Mike.  To be home for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en insists that T.J. be hom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nner... That's why he'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 sh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T.J.'s... seniority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vas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alk to Garber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irds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lready did.  I mean, I talk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wife, and she talked to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opp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alked to his w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:  incredu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wife talks to his wife abou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ft I'm gonna t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differ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is nonplused; not knowing how to res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less there's some parti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son why it feels better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 her a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akes his head, dismiss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ere, M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response; MIKE having trouble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ELLIE:  sensing deception.  Her eyes beg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s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:  seeing her distress.  Unable to hid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at him -- and knowing him as well as she do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certain.  She puts a hand in front of her mouth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mpt not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, what is it?  Is it seriou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...?  Quit looking at m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!  What's with this ridicul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lenc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s flush with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.  I never though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happen to me... you fuc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nofabit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UPSETS her SETTING, GETTING UP from the TABLE, sh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want you off the case. 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 it, or don't come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r voice tremb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want you to remember...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old... that when this aw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happened... I behaved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mbit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kind of "lady" you appar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pproac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ot some spec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OLTS from the room; MIKE follow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wai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be righ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STAURANT - PARKING L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eaves toward the car.  MIKE goes aft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dr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away from me... get away!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s that much to you, you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er.  But you come back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back for me.  Not for Tomm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for your mother, or your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b, but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rtu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?  I'm sorry.  I do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difficul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are a lady.  I have so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ec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and SWINGS AT HIM, catching him SQUAR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SE; he's stunned and blee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rough her tear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ucker!  Don't tell me how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ect you have!  You dumb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g FUCKER!  Now get of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e or don't come hom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UNS to her car, BURNING RUBBER as she PEEL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RKING LOT -- leaving MIKE, distraught, gazing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HONE BOOTH - BROOKLYN BRIDGE - SAME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FFIC ROARING BY -- revealing MIKE, upset, on a p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, a finger in one ear, waiting for the phon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T.J.?  Yeah, listen, I ne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ge favor from you, man. 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en doesn't like you to 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nner, but I need you to swi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fts with me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"personal".  I don't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ell I'm doin', I need so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g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do it or don't do i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are me the fuckin' lecture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GS UP:  miser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LAIRE'S BUILDING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QUAD CAR parked in front, CAMERA PANNING to the DOO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JOGGER (MR. SPARKS) EXITS, dressed in his us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fit, POUNDING DETERMINEDLY acro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:  as he LOPES INTO THE 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:  as he REACHES a STOPLIGHT CROSSING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RED"; he waits to cross, jogging in place; cross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rk.  A sinister lone black LIMO approaches, s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 stop behind him, its back door slowly swinging op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ulfing our sight of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LAIRE'S BUILDING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"JOGGER" returning, obscuring his identit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ed PATROL CAR, by wiping his face with a tow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heading to the door, where a DOORMAN stands gu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elays as though WAITING F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happening:  A dainty teenage VIETNAMESE GIR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racts the DOORMAN at his post, getting enough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tion SELLING FLOWERS, and SPOUTING VIETNAMESE,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"JOGGER" to SLIP BY, making it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O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sweetheart... we have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ower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:  VIETNAMESE GIRL, still spou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O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, sweetheart... not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going...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: VIETNAMESE GIRL, backing off, seeing the JO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p by and her mission accompl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ETNAMES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weetly, to Door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nic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:  slyly cursing the DOORMAN in Vietnamese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UILDING LOBBY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"JOGGER," his face still obscured by the towel wa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elevator, as T.J., arriving, ENTERS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enter the elevator i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.J. glancing at the JOGGER quizzicall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GGER avoids his stare, CAMERA TILTING UP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cator, beginning to 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ARKS' VESTIB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"JOGGER'S" key, entering the LOCK.  IT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HIS FACE.  H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ARKS' APARTMENT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killer closes the door.  He's in the kitchen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quiet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CLOSEUPS, WE SEE his JOGGING SHIRT coming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ing a shoulder holster; a specially designed "belt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oved and laid on the kitchen table.  A "SILENCER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KITCHEN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eagerly and earnestly preparing dinner.  She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fluffs, not really used to this.  CLASSICAL MU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s.  She looks up expectantly, hearing the FOOT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CLAIRE:  surprised to see it's 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ctive Keegan is... Mi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Michael" asked me to tell you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 the w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:  She handles it, crestfall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ll probably take the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.J. spots, over his shoulder, the table, set for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just... bad gut.  Y'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left to say; she hides her disappointment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ITY STREET - FIFTH AVENU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ve with nightlife; CAMERA PANNING to a lone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 in the night.  It's MIKE; his collar turn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cold, his face grim and pensive.  He passe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 gallery and PAUSES to gaze in, his eyes refocus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own reflection staring bac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APARTMENT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immobile, on a window seat in her LIVING ROOM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SSICAL MUSIC still playing softly in the backg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s empty as she gazes out into the 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SIC CONTINUES OV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ENTRAL PAR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and far below, the GLOW from the tip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GARETTE REDDENS the darkness with an inha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:  He stands, impervious to the cold, looking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ows of CLAIRE'S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UP TO CLAIRE:  SILHOUETTED in the distant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:  finishes his butt, flicks it, satisfied,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HIS CAR curbside and driv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VESTIBU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.J., DOZING as the ELEVATOR INDICATOR HEADS UPWA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reaching our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S OPEN, STARTLING T.J.  He stares at MIK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MAY.  MUSIC IS HEARD from just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atig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 I'm dream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gotta talk to her, T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ENTERS, closing the doors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APARTMENT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t, save for CLASSICAL MUSIC -- as MIKE quie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uses a moment, his eyes filled with unhappiness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in the direction of the MUSIC -- SPOTTING CLA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obile since we last saw her, still gazing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:  as always, AFFECTED BY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ecomes aware of his presence and slowly TURNS. 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moment, neither seems willing to move -- or s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he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.J. agreed to take my shif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s abou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absorbs it, without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;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ifficul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does E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nods.  Thoughtfully.  As though willing to dea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ntellectually, but avoiding any encounter wit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o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ld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exac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want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s turn to his.  She moves toward him and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pulls him close to her.  A soft GERSHWIN TU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s.  She sees how drawn MIK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, 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watch over you to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quiet.  MIKE sleeps deeply on the bed.  CLAIRE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work at the bedroom desk nearby; glances gently o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ing her watch, glad of the fee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ARKS' APARTMENT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RV GRIFFIN SHOW playing on the TV; it ends, a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indicating to "stay tuned for the news"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D by remote control -- we HEAR FOOTSTEPS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INSIDE THE KITCHEN:  CLOSE on the murde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phernalia left on the kitchen table, being assemb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e "JOGGER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VESTIBULE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partment pin-quiet and darkened.  T.J. in his c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head arched back; snoring; his self-help book abando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ARKS' VESTIBULE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RKS' FRONT DOOR quietly "CLICKING" SHUT as the KI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ANGLE:  THE BUTTON of the ELEVATOR being PUSH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LOVED HAND.  It activates a "HUM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APARTMENT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ANGLE down the HALL, on the CLOSED DOO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ROOM SU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VESTIBULE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ELEVATOR slides to a stop, its DOOR GLIDING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LLER, keeping himself flattened back out of s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nces quickly out, gun and reflexes at the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unnecessary.  The vestibule's deserted; T.J.'S p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momentarily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LLER steps silently, EASING out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APARTMENT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.J. at the TOILET; yawning as he p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HALLWAY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LLER pauses, hearing the TOILET FLUSH, retrea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APARTMENT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.J. emerges from the bathroom.  He stretches,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hake his fatigue.  Making a decision, he HEAD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TCHEN to get a cup of coffee -- CAMERA FOLLOWING HIM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NTERS, snapping on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directly to the stove, he examines the Mr. Coffe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d "ON" button glows, but the pot is virtually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ing it up, he MOVES TO THE SINK, turning on the ta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is a thin, gooseneck spigot.  He look up, hea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ght SHUFFLE, seeing the KILLER'S FEET sticking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adows of the floor of the LAUNDRY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.J. reacts -- TOO LATE -- there's a slight chung,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e opens up in T.J.'S gut; the bullet that went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ricocheting and nicking off the end of the th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ving tap, sending a stream of water gushing stra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LLER moves quickly, catching T.J.'S body,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 its fall as it hits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BEDROOM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asleep in MIKE'S PROTECTIVE EMBRACE:  MIKE, awa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to the bedside table, notices the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erceptible disturbance of VIBRATION ripple the sur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DRINK left there by the c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sits up; as if by instinct, sensing someth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ong.  CLAIRE continues to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HALLWAY/OUTER BEDROOM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LLER OPENS THE BEDROOM SUITE DOOR, step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TEROOM.  Off to the right is the closed DOO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ROOM.  He steps in the direction, reaching the doorkn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hinks twice about it, though, seeing the doo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side of the anteroom which would take hi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er, but unexpected route into the bedroom.  He b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, moving silently to the OTHER DOOR, turning it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tly and slipping through into the CLOSET and WAL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DRESSING ROOM leading to the bedroom by the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:  on the other side of the door, lis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pens the door quietly, sees the anteroom door aj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embering that he had closed it before.  He tighte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ing the door and moving back to his gun in its hol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ped over the chair with his other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RESS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LLER enters the reflective m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STER BAT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moves silently, backtracking through the bedroo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room toward the DOORS leading to the dress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RESS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LLER passes the door he wants, thinking it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mirror; finds himself in the totally MIRRO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VIRONMENT of the MAIN DRESSING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other side of the door, MIKE HEARS HIM, tight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rip on his gun and on the doorknob as he REACH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  MIKE grasps it, turning and opening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tly.  But the latch connects to the light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GOES ON OVERHEAD of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LLER reacts quickly, gun drawn, on the turn. 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s SEVERAL REFLECTIONS OF MIKE in front of him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IS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LEVELS AIM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it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abou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LLER takes his chances, WHIRLING.  MIKE FIRES FIR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ILING HIM right through the HEAD.  The KILLER SP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, SLAMMING UP against the MIRRORS and falling DE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EDROOM:  CLAIRE w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:  checking quickly on the dead assassin, flatt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against the wall and scurries back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 the way back into the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ntering, to 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on the floor!  There ma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does what he s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RACES into the CORRIDOR, hugging the wall; he PAU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arily, then RACES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HE OPENED FRONT DOOR as he REACHES IT, se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.J.'S CHAIR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sper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.J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RUNS, frantically, into the living room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room, the den -- CAMERA FOLLOWING HIM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HIS FACE:  twisting with GR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.J. face down in a pool of blood, MIKE RA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M, rolling him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b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.J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moves by REFLEX, starting mouth-to-mouth.  Bu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blood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desperate; pumping T.J.'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, T.J.  Please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appears behind him, to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security on the ph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ergenc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UNS to the KITCHEN PHONE; it's dead, the WIRES C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, HURRYING to the VESTIBULE and THE ELEVA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the alarm, sagging in collapse.  The ALARM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within the shaft, THROUGHOUT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IKE:  shirtless and shoeless, on his kne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.J.'S blood, desperately pumping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is voice crac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bulance!  Ambulance!  He's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tbeat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SPITAL CORRIDOR - NEAR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alone on a bench, his head in his hands:  a cou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 we recognize from the Precinct stand a distance a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a coffee machine, talking softly as they glance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not yet d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STEPS are HEARD coming TOWARD; MIKE looks up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BER APPROACHING, his expression appropriat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casion.  GARBER reaches him; they exchange a long loo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'S eyes etched with angu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operating on him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pause, as he looks at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eard a lot... Anything you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eny, M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lmost inaudib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hould've been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BER:  aware of his own dilem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it would've been her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.. but I gotta prot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ecinct, too.  You'r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pension, pending Disciplin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ings.  Don't hold your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're not to go near that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she's no longer under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ction and this case is 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IKE:  responding with a silent nod as 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looking down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"love," Mike?  I hope so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it to be worth it,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response that follows, they HEAR MOVEMEN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of the HALL, looking up to see the silhouetted fig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ELLIE, with HELEN GREENING in tow.  They look sm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st, framed against a floor-to-ceiling window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ning to illuminate with the first light of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vy with sadness, GARBER turns and head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en.  Taking a long moment.  MIKE decides not to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STAYS AT THIS DISTANCE as the THREESOME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.  We do not hear their words, but sen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otion by what WE SEE.  After a brief exchange of wor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BER takes HELEN GREENING under his arm, and they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-- leaving MIKE and ELLI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ANGLE:  MIKE and ELLIE, gazing at each other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lf of their collective mis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ing to visit my sister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w days.  I'd like you to ge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uff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Tom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ll live through it.  The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 throug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it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 world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left to say; after a long, last look, she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.  But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it Venza?  Did you get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t thing she's going to do is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r voice g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 sh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and LEAVES:  MIKE gazing aft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COTTY'S "BACHELOR PAD"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is being shown in by SCOTTY, luggage in hand, SCO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ing his best to be a good "host," under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umsta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 a couple of the partie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on at this place, you'll real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arriage is an institu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se time has come and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ing a bedroom door.  They've entered a bedroom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rse, but decorated with A BOY'S PARAPHERNALIA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ateboard, "rock" posters, etc.  It looks sad and bar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Scotty stays on Wednesday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every other weekend.  And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  Our relationship's never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stares at the room, his heart too heavy to res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Y, with a pat o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it home, Mi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ves -- and after a long moment MIKE sits on the 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bed, like an automaton.  St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LIVING ROOM - SAM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and NEIL in the aftermath.  CLAIRE remains sil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.  Whatever is to be said is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rust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 saint, Claire, but I do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I can understand the pres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circumstances... bu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when it's over?  Are you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eel the same way about him? 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going to move in here and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ft work at the 21st if they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him back.  Think thi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fee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the rest of your life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L staring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thought it through, 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dverts his gaze, turns, controlling himself, and p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his coat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me if anything changes.  I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Cla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VESTIBULE - SAM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ONTZ and a uniformed COP on guard d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ONTZ scanning The Post, which has a front page arti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it with a headline that indicates the whole story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"quite" been told:  "INTRUDER SLAIN IN DARING 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BREAK-IN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believable, man, the fuc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gger... they found him in Atlan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y, totally drugged out and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gg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PARTMENT DOOR SWINGS OPEN and NEIL EMERGES.  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COP look up, straightening.  KOONTZ folds aw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.  But NEIL hardly even acknowledges or notices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IRE'S STUDY - SAM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 RINGING -- CAMERA FINDING CLAIRE, looking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host of her past self -- REACHING FOR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liev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ke.  Where have you b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COTTY'S KITCHEN - SAM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on the tele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want to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I do want to know.  I tri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ch you at the precin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moved into Scotty's...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s about T.J., though.  Look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ough son of a gun is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ll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God, that's gre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rying to bright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I'm fine.  They've replace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quite an entourage. 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ular "marching band".  You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me on the street, you'd think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the First Lad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attempts a laugh, trying to keep it "light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aking them all out to Quee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a matter of fact, right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ighborhood.  There's an even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ther's school...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niversary... I thought mayb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c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that thing in Que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alt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ing away after that,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acted b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ty far.  I'm told not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about it on the phone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e it's tapped... they think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, safer, if I go away, a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ll Venza's f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E MIKE:  absorb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can I se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Garber's left or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not to let you in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: 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ah.  When is it?  This th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 night.  Can you c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r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It wouldn't b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, you're right.  Don't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just... send you an addr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ing tears; not wanting him to kn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really, it's okay, I've gotta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expecting some calls.  I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,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hink about Wednes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hangs up, t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UT TO: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QUEENS - SAM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ANNING TO REVEAL MIKE, leaning on a CAR,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El" waiting.  HE SPOTS TOMMY, coming around the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SKATEBOARD under his arm, going into a groc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e.  MIKE crosses the street as TOMMY come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m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MY SPOTS HIM:  hesitant -- slowly approaching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are things going, p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about dinner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vas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 and I got pl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"plans?"  You and Mom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plans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a long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taking singing less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credul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met some friend of Aunt Milli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works for a record compan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s she's got a great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MY is mum:  something dawns on MIKE that sobers hi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utrag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!  What kind of pathetic li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nna pa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stops.  His goat is go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ming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'm not coming in.  And if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ther go to a "singing lesson"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dinner with your fa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not going to a singing les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just gonna start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ging less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what are you doing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o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o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She says we gotta get u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alone in this neighbor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long bea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observ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a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Bye,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MY starts toward the HOUSE.  He's emotional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know how to expres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m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parting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uy's a sleaze-bag.  Sh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urning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she can sing,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care, 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:  MIKE'S CAR LEAVING.  TOMMY watch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til it can be seen no longer, then TURNS, going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ANS SLOWLY -- REVEALING, far down the BLOCK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  VENZA, and ANOTHER MAN (SOSA), are with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pounds it out running on the darkened stree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ses to look up at his dark, empty house as a PATROL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s to check him out.  He studies them as they 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:  he gazes after them, then continu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IRING RANGE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 BLASTS going off in OUR EARS, CAMERA PANNING A LI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 putting in their PRACTICE HOURS; ENDING ON ELLIE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 BLOCKERS on, FIR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TOMMY watching from a booth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HER TARGET.  Its balls blaste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om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't you supposed to aim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IE in the driver's seat, TOMMY in the back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oughtf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, what's going to happen wit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D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To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BEAT as TOMMY thinks about this.  His atten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tches to a passing McDONALD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can we go to McDonald'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solu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LTON GREGORY - BANQUET HALL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head, chandeliers gleam.  A small orchestra compr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TUDENTS of the school plays a variety of tu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s reflect a profusion of flowers, carved gil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dle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ved service PERSONNEL wait to be of servic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s.  The room is quite large yet intimate.  The ta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 perfectly.  GUESTS continue to move towar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s engaged in animated ch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:  CLAIRE moving through the crow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INCLOTHESMEN flanking her as anonymously as pos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KOONTZ among them), HER EYES anxious, scanning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SPOTTED by the PRINCIPAL of the school (GIDDINGS)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APPROACHES, surprised to se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DD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Claire.  How extraordin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c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something my father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d me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DD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pprehens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planning to spea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if you don't want m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DD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rief hesita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of course, we'd 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o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nderstands; gam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putting in an appearance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LANCES around, her "ESCORTS" mistaking i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xiety, one of them taking her arm and escorting her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BANQUET 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ECHES droning on -- CAMERA FINDING CLAIRE at a 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nner table, with OTHERS, who think they're engag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conversation; but her thoughts are elsewhere,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ally glancing toward the doors -- both hop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BANQUET 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EECHES have long since ENDED, PEOPLE DANCING, s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ces to the live orchestra -- CAMERA PANNING to CLA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in silent isolation at the now sparsely popul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, having lost hope, feeling utterly alone.  Her c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resting in her hand, her eyes fixed sadly on her w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.  PLAINCLOTHESMEN, situated around her, study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passion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HER FACE:  expressionless.  But it slowly g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tion, as she realizes the MUSIC has changed, mad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gue to something new.  It's "SOMEONE TO WATCH OVER M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UP -- to see MIKE; his approach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dstand indicating that the change of music wa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ACE breaks into the most enormous, and gratefu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:  returning the smile as he COMES TO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he pas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do it, man.  I love ya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out of you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aring, MIKE MOVES TO CLA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OTH:  gazing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verwhelm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 mem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d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ty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TAKE to the FLOOR, she MOVING INTO HIS ARMS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s her head on his shoulder, then draws back to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studying his face with the hunger of a wo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s it might be for the la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guys treatin' 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o emotiona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eally tal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doing a lot of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HIM:  studying her saddened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ouldn't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versation is deeply caring; the tone opposit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miss my l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Don't expl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sts her head on his shoulders again; they contin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long you going away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For"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To"... Forget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HER:  awash in the nearness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have to pack a lot of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oked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her tight -- his eyes EMOTIONAL as they roa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HIS EXPRESSION CHANGES as he SPOTS SOMETHING at a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of the room.  Near the rear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PLAINCLOTHESMEN, headed purposefully toward KOONTZ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erring with him -- both men looking to MIKE, a s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ewilderment in thei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IKE:  Stopping -- as KOONTZ heads quic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ok's patching a call thr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He thought he'd find you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ounds urg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:  Baff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ys it's your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hanging a quick LOOK with CLAIRE, MIKE head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; she pauses, heading af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ER LOBBY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MIKE BARRELS through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ffice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BREAKS INTO A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FFIC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MIKE RACES IN; A PLAINCLOTHESMAN hands him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LAINCLOTHESMA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abbing the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my?  Wha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righte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!  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istening; stun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rying to be cal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I'm lis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Nobody bu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KE'S HOUSE - NIGHT - SAME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the RECEIVER of the PHONE:  as JOEY VENZA'S mo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S into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mages of ELLIE and TOMMY SEEN, dimly lit,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ground, petrified; GUARDED by a SECOND MAN (SOS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se figure is shrouded in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lad you're where I expecte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, Detective Keegan, '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t two minutes to get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I take your family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ght in a nightm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sper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eard you.  I'll do it.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ouc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mme talk to my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udde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goes dead.  MIKE PARALYZED with FEAR.  CLAI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ING, PLAINCLOTHESMAN #1 close to her heels, MIK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 coming in SHUDDERS as he stares helplessly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hen turns to the PLAINCLOTHESMAN and KOON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got my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Koont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 you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LAINCLOTHES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n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PLAINCLOTHESMEN are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my house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 to oth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a cruis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Venza.  He wants you.  You,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 and To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others; urg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takin' her h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wing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risis mo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ve it!  Get the ca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l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oontz!  I need you guy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call SWAT.  We'll 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c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: another cops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w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l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 need'm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Koont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with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job is to protect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Koontz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ear hysteri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One-Seventeen, they'll fuck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!  He told me not to tell anybod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ring Claire and come alone!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wait, he knows I'm two minu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y!  Koontz, ple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do it, you know that...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gonna allow it anyway, Mike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is he gonna let anybody walk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at house alive, who can f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WHIRLS, heedlessly, running for the DOORS, 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CING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LAINCLOTHES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after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ke!  Don't go there...!  Then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come with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can't, they're assig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!  I'd do the same 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ACES OUT THE DOOR:  she in PUR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: 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ge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INCLOTHESMAN #1 hurri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consid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it, man.  Our brother needs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ILTON GREGORY SCHOOL - SAME MO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BOUNDING to his car, CLAIRE hot on his heels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MPS into the PASSENGER SEAT, pounding the DOOR 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his c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!  Get outta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INCLOTHESMAN #1 REACHES HER, pulling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LAINCLOTHES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assigned to me, they'll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o if I come with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HESI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getting out! 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hits the ACCELERATOR -- PEELING OUT,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INCLOTHESMAN #1 stranded on the cu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to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emer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ams...!  C'mon, mov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COPS:  RACING FOR THEIR CARS -- SCREECH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S OF QUEENS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'S CAR tearing down the STREET -- PURSUED by TWO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AD CARS, one of them not knowing better, GIVING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S SIR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KE'S CAR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'S terrified eyes glancing into the REARVIEW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 off the siren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kily, THEY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CLAIRE:  wide-eyed.  I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reath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et there, you get down, stay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sight.  Don't get nea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.  Understand me?  Venza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know you're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NODS:  te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IKE'S HOUSE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MIKE'S CAR COMES TO A SCREECHING HALT, MIKE RUNN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CLAIRE DUCKS DOWN.  The house is COMPLETELY DARKEN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nding in with the night; the PURSUIT CARS CONVERG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makes it to the DOOR, his HANDS TREMBLING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MBLES with his KEYS... takes a deep breath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HOUSE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ened and pin-drop silent.  They only thing that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d is the SOUND of CAR DOORS slamming outside, as C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 into combat posi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my?  Elli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a MUFFLED WHIMPER comes from the kitchen;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S TOWARD down a narrow HALLWAY.  He falters,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PING on a SKATE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armed!  I'm the only o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!  I can help you get away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isten to what I s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used to the SOUND OF HIS VOICE to mask the s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roll" of the SKATEBOARD under his foot:  He's slid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middle of 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comin' in the kitchen! 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' shoot me, they'll com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and we're all dead!  You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Venza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answer -- MIKE continues on, girding himself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into the KITCHEN DOORWAY.  He tries the ligh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tch; it doesn't work.  And then a VOICE SPEAKS. 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, like his, is labored; the VOICE CRACKL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de a terrible mistake, Kee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n't do what I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is voice sha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ight, you're gonna do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sper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ey.  I want to help you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uld'a brought th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rought the girl.  She'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VES to the WINDOW; it's right BESIDE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 TEN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 it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prov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IFTS THE WINDOW, CALLING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k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HOUSE - SAME MO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, having shouted from behind a COP CAR:  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bing hold of her to keep her in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hiss of war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nother word until I te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ITCHEN - SAME MO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ZA; w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I know that's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ring her in.  You let them g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'll bring her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a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should she come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trusts me.  She'll do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llshit!  Pro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ind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oontz!  Let her come in!  Clai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pitch dark in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is word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arefully chos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nna have trouble se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, so just come i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ight down a long hall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 at the door so we can 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ant to see your face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be able to until you g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kitchen do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HOUSE - SAME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ONTZ receiving his "message".  Quickly assessing CLA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to the COPS around him -- then GRITS HIS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DEC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KITCHEN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your guarantee they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ed loose when she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et my hostage first.  No o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ed loose until I say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y kid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lettin' no one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hat gun away from his head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keep her from coming in! 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un on me, he can't hurt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tied up!  Put him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fuckin' give orde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him under the table or I'll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from com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turns to the window, about to sh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ommy, an or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ake his place, all right? 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un to my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YANKS TOMMY under the TABLE, taking HIS PLAC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; the COCKED GUN presses up against MIKE'S TE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ELLIE:  Her widened eyes continuing to INDIC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beneath the tabl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TOMMY, ON HIS KNEES, his hands tied behi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; emitting a whimper of 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careful, To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:  SPOTTING HER GUN, where she'd hidden i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fe-keeping, TAPED SECURELY, just OVER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ONT DOOR OPENS -- with a SLOW CREAK -- the FIGU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, her dress silhouetted by the moonligh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, SEEN standing in the front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ran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re!  It's dark.  Watc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p.  Come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OMMY:  trying desperately to get his hands, t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s back, within reach of the GUN taped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  It's im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:  eyes darting to ELLIE -- as the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APPROACHES down the DARKENED HALL, hi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ering beneath his knees, within reach of TOMMY,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OMMY:  in a near HEADSTAND, his small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aging to TOUCH THE TAPE, his fingernails futil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mpting to DIG BENEATH IT -- as the FOOTSTEPS contin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PPROACH down the DARKENED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HE FIGURE:  almost at the kitchen door --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TEP INTO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 your ste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EN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i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fuck you doin'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MY'S HANDS are on 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a skateboard in the do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sudden SOUND of TAPE "RIPPING" from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.  ALL HELL BREAKS LOOSE.  TOMMY ROLLS, THRUS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 INTO MIKE'S HAND as the FIGURE at the DOOR KIC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ATEBOARD, sending it ZOOMING INTO THE ROOM.  VENZA LE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IDE AND FIRES, the FIGURE at the DOOR OPENING FI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URN.  MIKE LEAPS FOR ELLIE, knocking her off her CH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ing FAST as the ENTIRE KITCHEN ERUPTS IN GUN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ELLIE:  throwing herself OVER TOMMY, BULL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PINGING" AROUND MIKE as he ROLLS, RETURNING THE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tch-black kitchen shudders with BANGS and FL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the Fourth of July, mixed with the "WHINE" of bull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ting pots and pans, and the sight of BODIES hurt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"FIGURE AT THE DOOR" is firing with both h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RING A HIT ON VENZA'S ACCOMPLICE, who goes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nded, HIS GUN CLATTERING to the FLOOR.  He REACH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, but ELLIE GETS THERE FIRST, grabbing it with h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tied in front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omm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CCOMPLICE is staggering upward as ELLIE gets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, SQUARING OFF in POLICE STANCE -- and FIRES, c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square between the SHOULDER BLADES; HE SPINS, cr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WARDS through the GLASS DOOR -- SWISH-PAN to VENZ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get out THE KITCHEN WIND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 around, fu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, BLASTED by MIKE, and the "FIGURE" in the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ULTANEOUSLY.  He falls out the window, but still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 in him, staggering to his feet, and hit by SPOT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CARS OUTSIDE.  In a sudden barrage, he's hi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FIRE, SPINNING, LURCHING -- finally go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all is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KITCHEN -- all sound and movement has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ased; everyone is a state of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sper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my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l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verhead LIGHT is SNAPPED ON by the "FIGURE"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way -- revealing it to be KOONTZ.  In CLAIRE'S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s in both hands, still sm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mpha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' miracle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ACKGROUND distant SIRENS are HEARD heading to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WAT squad.  CAMERA MOVING ACROSS THE FACES OF ELL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MY, MIKE... and KOONTZ; all holding in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ening to them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O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: the sir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ld you they'd be here in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im humor of it is registered in SILENCE.  MIKE p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VENZA'S HUNTING KNIFE from the floor, cutt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pes that bind TOMMY'S and ELLIE'S HANDS; she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MY to HER, in a tearful EMBRACE, shielding hi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ghastly sight of the man, lying dead,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PEOPLE are MOVING INWARD, CLAIRE among them, cla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VERSIZED POLICE OVERCOAT -- looking frai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ghtened, SHUDDERING WITH RELIEF when she sees tha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safe.  But there is no mistaking the prese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else in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CLAIRE'S FACE:  gazing at MIKE, his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apped in his protective embrace.  He LOOKS UP, mee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's all righ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It's all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ANGLE on the ROOM:  dimly illuminated by the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, shed from the opened refrigerator door, as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 to move -- awakening to life, and its necess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ails, in the aftermath of the cris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HOUS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WN virtually FILLED with POLICE VEHICLES,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olving red lights illuminating the grim scene;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thering of onlookers gawking from behind police rop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BULANCES pulling SLOWLY, SILENTLY,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ANS to two figures ALONE, beside a squad car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tant shadows.  It's CLAIRE, still cla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overcoat, and MIKE.  They are together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parate, maintaining the proper distance to say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ANGLE ON THEM:  not knowing quite what 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OTH:  their eyes locked into each other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till going a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have to,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it's probably still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IKE:  getting her me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are hur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artfel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miss you,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, I'll... see you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s are glistening; she gives him a bracing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he can't quiet manag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arely 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pea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ruggles with it; un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ke your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alf-laugh, half-c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a weakness for Lady 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 now; their eyes ado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goodbye,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ick voic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ake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TURNS -- CAMERA MOVING WITH HIM as he WALKS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-- finding himself on a collision course with GAR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meet, spending a long moment in non-communica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n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chance?  There's nothin'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ny good at, bu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ncommitt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me next week.  We'll tal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absorbs it, looking up to SEE ELLIE and TOMMY, be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QUAD CAR, a distance away.  Girding himself, he H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ELLIE AND TOMMY -- as he APPROACHES, and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them.  Not much to say.  Finally he reaches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sles TOMMY'S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police work, kid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tches ELLIE'S eye, both assessing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: Tomm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oesn't want to sleep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long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ither do I.  It's not my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n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ALL:  finding each other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find some place to star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puts an arm AROUND TOMMY -- and the CAMERA BEGIN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PULLBACK, as ELLIE moves to his side, and the KEE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Y begins to MOVE AWAY.  WE SEE CLAIRE, being hel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SQUAD CAR, turning to look back at them as it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-- CARS REVVING UP and PULLING OUT, in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distance, we HEAR MIKE'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K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Ell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is crap about s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ss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52:00Z</dcterms:created>
  <dc:creator>Howard Franklin, Danilo Bach, David Seltzer</dc:creator>
  <dc:description>Downloaded from
Mad.283 Writings Page
http://web.tiscalinet.it/mad283</dc:description>
  <dc:language>en-US</dc:language>
  <cp:lastModifiedBy>Alberto Cassani</cp:lastModifiedBy>
  <dcterms:modified xsi:type="dcterms:W3CDTF">2000-10-12T19:20:00Z</dcterms:modified>
  <cp:revision>4</cp:revision>
  <dc:subject>Filmscript</dc:subject>
  <dc:title>Someone to watch over me</dc:title>
</cp:coreProperties>
</file>