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Sounder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enplay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ne Elder III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the novel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 H. Armstron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D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fore tit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HUNTING WOODS - LANDSDOWN COUNT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is a clear but cold Autumn night at some time in the nineteen thirtie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ndsdown Woods are an assortment of various elements of nature: quiet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eams, rushing rivers, heavy brushland, small trees, and the more domina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at tall pines. NATHAN LEE MORGAN, a Black man in his late thirties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rly forties, treks deep into the woods with his eleven year old son, DAV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E, and his hound dog, SOUNDER. NATHAN LEE is a well built, strong manne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man with a deliberate and quiet manner - DAVID LEE, like his father is t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trong with big, bright active eyes. SOUNDER, their hound dog,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xture of red-bone hound and bulldog, with great square ja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TLES BEG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LEE carries an old rifle, and a burlap sack thrown across his shoul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DAVID LEE walks with a lantern as SOUNDER tracks ahead of them. They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ing until they come upon a quiet river strea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RIVER STREA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walk along the edges of the river, with deliberation. It is obviou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have walked this route many times. They reach a cut-off point and cir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into the woods, and pick up a pathwa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PATH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pick up speed in close approach to a weeded area and stop. DAVID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out in disappointment. SOUNDER scratches the earth -- NATHAN looks out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arkness with a nagging expression on his fac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TLES INTERRUP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ain't no possums in this woods tonigh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s that way, son. Guess the cold done dr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st of 'em down to the big water countr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if there's one left out here -- we go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cold, Dad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, put my jacket ove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takes his jacket off and drapes it over the boy's frame as SO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ins to scratch and whine with intensity. He moves to stand over the do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ll right, bo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 SOUNDER's voice lets out and he breaks away in a burst of sp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and DAVID react quickly and take up the chase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TLES BEGIN AG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SOUNDER makes his way through the woods -- NATHAN and DAVID rush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, following the great unique sound of the dog's voice. It is a soun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unces -- soulful, louder and clearer than any purebred redbone. I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aced with precision, bouncing from slope to slope like a rubber ba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lling up the night with music as though the branches of all the trees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ing pulled across silver str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BASE OF THE TREE WHERE THE POSSUM HAS TAKEN REFUG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NDER arrives and makes a leap to climb the tree as NATHAN and DAVID ru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o the scene. NATHAN looks up and points to the spot where the possum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uts his rifle down near him, and DAVID assists him in the shaking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ee as SOUNDER makes his leaps upward to the rhythm of the sound coming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voice. The possum gives way to the force and falls to the ground. SO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rges for the animal -- NATHAN quickly picks up his rifle and aims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imal. He fires into blank darkness and misses. The possum recovers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ll and scampers into thick brushland, with SOUNDER in close purs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AREA OF THE THICK BRUSHLAN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NDER cannot overcome the briar thickness of the brushland -- b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ssum with his smaller size manages to elude the do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EDGES OF THE BRUSHLAND AREA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NDER comes out of the brush area, whining in frustration as NATHA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approach him. NATHAN immediately realizes that the possum has got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D OF TIT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lams his rifle to the grou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mmit! And I remember the time when a b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ldn't a stopped him from gettin'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ossu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kneels down and caresses SOUNDER's frame. NATHAN realize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is disturbed over his harsh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here, son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goes to his father, who kneels to him, and puts both of his hu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s on the boy's shoul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ll right. He did his job -- I just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olish for a min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ives the boy a quick embrace and rises to his fee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anybody's to blame, it's me -- I ough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iled him when I took that s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as too dark, Da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. We better git back to hous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puts his hand on SOUNDER's neck, gives him an affectionate rub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ther their equipment and head for home. They move out of the brush area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a path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ROAD AND CABI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area of the road is about ten hundred feet from the front yar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bin. The yard is wide, and stretches out to the very edges of the ro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ch comes to a horseshoe deadend about two hundred feet at the far e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cab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all the years me and Sounder been tra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wn possums and coons in these woods --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in't tore one of 'em up yet... He al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ought 'em back whole and healthy...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the difference between a hound do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dirty and mean, to one that's gr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ol' Sounder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CABIN'S FRONT YAR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move through the yard, up the steps, on to the porch, and open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HE KITCHEN-SITTING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, DAVID, and SOUNDER step into the cabin. It is an old house but i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ome of the Morgan family so it is kept neat and clean at all times.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side of the area is a kitchen table, a wood stove, and an old beat-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binet. To the other side are two old rockers, an old dresser, and one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o pieces of other old living room furniture -- there are three portal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area: the backdoor in the kitchen section which leads to the backya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wo in the sitting room which leads to the childrens' and NATHA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's roo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MORGAN, an attractive brown-skin woman in her thirties, sits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cker by the stove alone, picking kernels out of walnut shells with a b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irpin. She looks up to NATHAN as he stands just inside the door, and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cornered one, but he go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does not wait for a response from her -- he, DAVID and SOUNDER keep m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ross the floor, and on out the back door. REBECCA's eyes slowly trail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s out the door. Her eyes just hang there after they have moved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HE SHE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hed is medium in size and old like the house. There is a long wide 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nning along side the right wall. There are hanging nails on all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ls and alongside the table. The various pieces of archaic farm equip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all neatly put in organized places. NATHAN, DAVID and SOUNDER ent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d. NATHAN hangs the burlap sack on one of the wall nails, and plac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fle down on the table -- DAVID does likewise with the lant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t you're a tired little fellow, David L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takes the lantern apart and begins to clean it -- and DAVID LEE p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a small can of oil and puts it on top of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si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oughta be tired, too, Sounder. That possu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ore whipped the hell outta you ton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aughs behind his own remark as he finishes the business with the lante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picks up his ri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beat you, too, Daddy, and you had a big ol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ootin' ri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eri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y, you don't make funny with your daddy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father has caught him off guard -- he was only joking -- he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derstand the attitude -- he doesn't know what to say -- he turns and wal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vid Le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ops and tur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si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ad a rough time out there tonight --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tay home from that school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nna go -- the trip don't bother me n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learnin' anything at that schoo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sir -- I learn to write a little bit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 read a lot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LEE looks on him for a moment, and then softly nods his head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din' must be somethin' powerful, huh, 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si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LEE slams the rifle closed, moves towards the exit and steps hast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into the backyard -- DAVID LEE and SOUNDER follow hi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BACKYAR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ackyard spreads out in the form of a jagged horseshoe, surrounded by 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vels of grass -- at the far end is a pathway, running about three hund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et away to where the tall grass grows. The shed sits to the far left e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more to the right edge is a water well. To the right of the water well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woodpile. Up against the house, to the right of the steps to the back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two wash tubs with homemade scrubbing boards. NATHAN keeps wal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rectly to the water well, reaches it and lowers the bucket down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, brings the bucket of water up, scoops up with a dipper, drinks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ies to look out over the plains and hills from the back of his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the fall comes in these parts, th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on runs away like a rabbit -- you could st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 here lookin' all night, and not see a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 yo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goin' huntin' again tomorrow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p. I guess you must wonder why though,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the luck we havin', but like I al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y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"You lose some of the time, what you always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fta, but you lose all the time what 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 afta!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who says I didn't lay my mark on you, bo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both laugh as REBECCA steps out into the backyard from the house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es swiftly toward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vid Lee, it's time for you to get to b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arts moving away towards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ght, s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don't wake up Josie Mae and Ear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watch DAVID LEE enter the house -- then NATHAN LEE looks to SOUNDER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begin to move for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bedtime too, hound do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NDER hops up on him -- he strokes the dog's back and then pushes him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f you go, bo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NDER scampers away around the side of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bet you could use a hot cup of coffee, Na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hore could, Miss Rebecc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tart back into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FRONT OF THE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NDER crawls just under the front porch and lies down on a burlap sack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night's 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HE CHILDREN'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has taken some of the walnuts and is sitting up in the bed. E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JOSIE MAE, their sister, are fast asleep across from them. EARL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rightly little boy about eight years of age who has the kind of round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gives one the impression that he is forever smiling. DAVID LEE grab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ok and starts to r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KITCHEN-SITTING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and REBECCA enter the house through the back door -- NATHAN stop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able in the kitchen area as REBECCA moves directly to the doo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ildren's room -- just before she gets to the door, she notices th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wl of walnuts on the floor by the rocker has been disturbed -- she sn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owl up from the floor and looks to NATHA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boy done went into my walnuts! I ski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gers to the bone to pick two pounds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th almost nothing at the commissary and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e took almost half of what I pi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boy is hungry, Rebecc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words cut through her frustration -- she puts down the bowl on an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esser next to the door that leads to the children's room and just st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for a moment -- she and NATHAN, looking directly on each other --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moment she moves across the floor and nestles into the embrace of his ar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he holds her close to him for a moment and then they break the embrac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mm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moves halfway across the floor and stops as REBECCA goes to the sto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epare his coffe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been through these off-seasons before --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d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we make it to? The next season to wo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rselves to death, share croppin' for ol'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ard, so he can get richer and we can't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at when the croppin' time is d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coffee is ready -- she puts it on the table -- he moves to it and s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akes a sip with the frustration still nagging him. She stands over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behind and puts her hand on his strong neck for a moment and then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es for the children's room and enters -- he drinks his coffe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REBECCA and NATHAN'S BED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enters, unrobes and crawls into bed -- she lies there for awhil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ought, rolls over to position herself and then she hears the back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AM. She raises her head for a moment and then she decides to get up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ts her clothes back on hurriedly and moves out of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KITCHEN-SITTING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moves with directness through the room, on out door to the back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BACKYAR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stands in middle of the backyard, looking about in the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th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not a sound -- then she moves hastily around the side of the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the front 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FRONT YAR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looks down under the edge of the porch to see SOUNDER fast asleep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s and tries to see through the darkness down the road -- she slowly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on the porch and stands in the doorway looking out into the night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ins to hum -- the kind of hum to relax the nerves -- to move the though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way from the mind -- thoughts that were plaguing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HE MORGANS' KITCHE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is about six a.m. the following morning and hot food is piping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HE CHILDREN'S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awakes first and catches the aroma of the food floating into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om. He jumps out of bed and arouses JOSIE MAE and EA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 y'all, git up, somethin's cookin'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kitchen! Come on, Ear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all jump into their clothes and rush for the 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HE KITCHE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head straight for the stove where DAVID takes the lid off on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ts and then the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in there, David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usage and hambon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RL tries to put his hand in one of the pots but DAVID slaps i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do th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SIE MA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did it come fr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SIE MAE is a tall, pretty girl for her nine years -- with a sor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ooding air abou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sees SOUNDER through the front-door screen, scratching to get in --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rriedly lets the dog in, and they all dash out the back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BACKYAR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is hanging out wash on the clothes line as the children rush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ma, there's hot meat on the stov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r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did it come from, Mam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all meat come from -- now git your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hed up and be snappy about it -- you got si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les ahead of you to that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heads for the kitchen while the children proceed to wash up at the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HE KITCHE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enters the kitchen and immediately starts preparing breakfast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is awakened and is standing in the doorway to the kitchen from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om. She notices him and stops her work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mornin', Nath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rnin'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ready to e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wait till after the child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goes back to preparing the food as she moves into the kitchen to p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gether some scraps of food for SOU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's the weather out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ttle chi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pe it don't freeze out our baseball g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d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BACKYAR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hildren meet NATHAN as he is coming out of the house and they are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e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LDR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rnin', Dad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rnin' back atch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rush on past him into the house as he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forget to save me so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ops in the center of the yard and looks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und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NDER comes running toward him from the field in back of the shed. NA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nds to a pan on the ground and puts the scraps of food in it as SO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rives and begins to eat. NATHAN rises and looks on, pleasing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oughta put you in good shape for ton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HE KITCHE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hildren are at the table eating as REBECCA is about to return to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undry work in the back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take all day at that table, David L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SIE MA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ma, when kin me and Earl go to school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vid L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soon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moves out of the doo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BACKYAR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in the backyard, NATHAN is chopping wood with SOUNDER nearby him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returns to hanging out the wash. She starts that nervous hum of h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occasionally glances over to him at the woodpile. He lifts his head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ent and calls out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one thing we got plenty of is wo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tops her work and just looks on him with concern when DAVID, JOSI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RL dash out into the yard, breaking her trend of tho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dy to go, Mam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uck that shirt in, David L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moves toward her, cramming the shirt down into his pa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ot two shirts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 ma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you get outta that school, you come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 back home, y'all gon' have to take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undry work I done for Miss Boatwright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gives him a quick hug and kiss. He rushes over to his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'Bye, Dad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hake hand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'Bye, s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akes off with JOSIE MAE, EARL and SOU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starts back toward the clothesline, and as if to make a decision,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ops and turns to NATH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was it you went last night, Nath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ises from his chopping position and faces her direc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ent where I had to go, Rebecca. My childr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 hung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if to say the conversation is over, he immediately goes back to chop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od. She gives him a long but soft look and then finally returns to her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ROA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rides in the back of the wagon of a white farmer, who is giving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lift part of 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runs a distance of the road -- sits and rests on the sid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ad for a few minutes -- walks at a slow pace for a wh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oy climbs up into the wagon of a black farmer -- The wagon pull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makes the final dash up 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CHOOLYAR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peeds around the side of the building, and enters through a back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CHOOL HALLWA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ushes down the short hallway until he comes to a door, and en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LASSROOM OF THE SCHOO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is a Southern White school where they segregate off into a far cor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or two black children they allow to attend the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enters the room in an exhausted state as he stops just insid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eyes are upon him, including a black boy and girl who are segregated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back corner of the room. The teacher picks up his clock from the de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looks 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orry, Mr Cl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 CL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re one hour la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si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 CL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take your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, with all eyes still upon him, moves carefully to a chair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 corner -- sits next to the black boy and girl. MR CLAY takes up his b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the desk, and looks out on the clas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 CL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where were we before we were interrupted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 yeah, Huckleberry Finn, chapter thirty-fou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chapter is called: WE CHEER UP JIM!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go: "Tom says: What's the vittles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ing to feed the dogs? The colored boy ki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miled around gradually over his face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ys: Yes, Mars Sid, a dog. Cur'us dog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es you want to go en look at 'im?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ANGLE - DAVID and other two children. The teacher's words can hardly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rd as he continues with the reading -- as the CHILDREN'S faces hold mix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pressions of confusion, pain, and mostly boredom. A head shaking, pathe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en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FRONT OF MRS. BOATWRIGHT'S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is a medium size one-family house, painted gray -- trimmed in white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dges of the frame -- the yard is surrounded by well-kept hedges --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ard is mostly green grass and flower beds -- with walkways leading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nt and back of the house. The children and the dog move into the yard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esidential stree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IDE OF THE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walk around the side of the house to a back door. The boys p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sket down -- DAVID knocks on the door -- after a moment, MRS. BOATWRIGHT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ll, attractive white woman in her early forties, opens the screen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brought your laundry, Miss Boatw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in, child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enter the house, leaving SOUNDER in the back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RS. BOATWRIGHT'S KITCHE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and EARL stop in the middle of the floor, holding the bas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ut it right up on this table, bo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wo boys lift the basket up on the table. She looks through the clot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ell Rebecca ain't a Chinaman in all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ld can beat her iro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eaches into her pocket and pulls out some change, picks out som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sses it on to DAV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for your mama's work, and 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hing for the three of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you, Miss Boatw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SIE MAE &amp; E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you, Miss Boatw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by the way, David, I have the book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mise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moves for another room as the children all look to each other --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turns immediately with the book, and hands it to DAVID LE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bout the Three Muskete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you, Miss Boatw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you read it we'll talk about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 mam... We gotta go, Miss Boatwright.. 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 Rebecca I said 'hi', 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hildren turn and walk out of the back doo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OUTSIDE MRS. BOATWRIGHT'S BACK DOOR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RS. BOATWRIGHT is in the doorway as DAVID, EARL and SOUNDER move ahea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SIE MAE, who stops and turns to MRS. BOATWRIGH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SIE MA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a Chinaman, Miss Boatw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fore MRS. BOATWRIGHT can struggle up a respons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, Josie Mae! We gotta hurr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SIE MAE turns and catches up with them -- they all rush around and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RS. BOATWRIGHT'S 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COUNTR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run up the road and into a field -- continue on across the fiel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 a slope until they can see crowds of people at a make-shift baseb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amond where two teams of black sharecroppers are engaged in a he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seball contest. They keep moving on into the crow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BASEBALL DIAMOND AREA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n, women and children are standing around, loudly rooting for their team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hree children make their way through the crowd to find their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LEE is pitching on the mound for his team. He throws a pitch --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tter misses i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 at Daddy throw that ba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keep moving until they spot their mother, who is seated on a bench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woman. They rush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becca, your children git bigger by the hou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the good livin' that do it, Harrie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miles as the children approach her. DAVID LEE hands her the m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ss Boatwright gave me this book and all of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nickel apiec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holds her hand out with palm up as if to say "hand it over" --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ee children pass the money on to h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's winning, Mam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body yet -- it's all tie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allgame goes on as they shout and roar for NATHAN's team. NATHA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tting on quite a pitching performance in the close, exciting g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's team is at bat -- there are two out -- a man at second and a man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t. The man at bat hits a ground ball to the second baseman, the b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ickles away from his glove into the outfield -- he quickly retriev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l and tries to make a play at First Base, but the Batter is called saf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anwhile the runner on Second has moved past Third Base and is attempt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ore -- the first baseman throws the ball to the catcher at Home Plat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unner slides into Home. It is a close play and the umpire mak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cision to call the runner safe. An uproar takes place as the other t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ws its displeasure over the umpire's call -- but the people who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oting for NATHAN's team shout and scream in ecstasy. After a short ti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rder is resto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ON THE ROAD AWAY FROM THE BASEBALL DIAMON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and his family are on their way home, accompanied by a guitar-pl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iend named IKE. As he plays, he sings one of those basic black back-count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ues. He finishes the song and gives out with a big laugh and boast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they heard me sing like this up North I'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cher than the man I sharecrop f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f they saw me pitch the way I did toda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d hire me just to strike out Babe Rut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and IKE give out with a big laugh. REBECCA just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ROAD AND CHURCH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pass a white church on the road. A number of people are standing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ard of the church and some are entering. DAVID watches with inquisitive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o they do in the white churches, Mam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me as we -- they p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, one time by mistake I went i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ite church down in Row County and to this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 how'n the devil I got outta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urch a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probly thought you was cra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guess so -- but I went home and did me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aying to the Lord. I said, Lord, I went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white church down in Row and all I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o tell me is how I ever got outta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one pie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id the Lord tell you, I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said, I don't know, Ike -- you do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tter'n me, I been tryin' to git in ther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00 years and ain't make it ye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ke bursts out in loud laughter, joined by NATHAN, REBECCA and the childre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there ever was a devil in this county, Ik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is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ke, you could make a song outta th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believe I'll do just what you say, speed ba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keep moving and come to a stop at cross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this is where I havta say good nigh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'all -- it's been fun, Miss Rebecc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s too, 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 good, warm night comin' up, Natha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oin' to the woo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yeh -- possums and coons better hide d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us ton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KE moves away from them -- As they continue on home they can hear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nging to himself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ABOUT THREE HUNDRED FEET AWAY FROM THE MORGANS' CABI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ark has set well as the family approach the house. SOUNDER star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owl -- the children stop, and DAVID LEE turns his head to NATHA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two men in front of our house, Da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all stop -- and can see the shadowy figures of two men, standi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yard, and a Pick-Up Truck parked off the road toward the other sid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b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 is th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ildren, come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hildren move back -- NATHAN LEE looks behind himself and a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elds as if he would like to make a dash for it -- but REBECCA's eyes fol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 physical and mental motion he mak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better see who they 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begin to move slowly toward the house with deliberate caution,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o men becoming more visible identifiable with their shotguns dropp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sides. They move into the yard and stop about twelve feet from the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FRONT YAR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RIFF YOUNG steps out of the front door of their house. The two groups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 speak for a moment -- they merely stare at each other -- the MOR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mily with inquiring and fretful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ERIFF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been in your house, Nathan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and REBECCA look to each other with knowing gla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ERIFF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found what we was lookin' f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moves away from the door and stops at the edge of the porch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ERIFF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ook some food and stuff from the James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moke House last night so me and my deput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gon' hafta take you to the County Co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RIFF YOUNG nor the DEPUTIES make a physical move toward NATHAN. There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 moment of tense silence. For a second, NATHAN seems to want to ma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sperate break and run, but REBECCA holds him by the arm with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ength her hand can aff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ERIFF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boy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EPUTIES move in and take NATHAN by the arms from both sides and p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cuffs o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they doin', Mam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quiet, s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RL falls into his mother's embrace - suddenly, SOUNDER's voice rip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atmosphere, and for the first time the DEPUTIES draw their shotgu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ist leve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ERIFF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ut that mongrel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runs to SOUNDER and tempers him as the sound fades to a growl --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g frantically scratches the earth as DAVID holds on to hi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ERIFF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t that truck up close here, and qui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of the DEPUTIES moves out in a hurry to fetch the vehicle as SHERI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NG moves down the steps into the yard and looks to DAVID, holding SOU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ERIFF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boy, if you love that dog, you better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good, strong hold o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ound of the truck is heard moving up close to the house, and stop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moves away from JOSIE MAE and EARL, and stops directly in the fac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RIFF YOU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been knowin' Nathan for a long ti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riff Young, and you know what kind of man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, and you know the trouble we face in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f-seas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HERIFF cannot look her in the face -- he walks away from h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one, and just looks out over the fields -- then finally he motion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hand to the two DEPUTIES, standing at NATHAN'S side to put him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uck. They lift him up into the truck as JOSIE MAE, standing up on the por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EARL, starts to cry softly as REBECCA moves to the edge of the vehic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l close to NATHAN'S face. She kisses him lightly on the mouth,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just look on each other for awhile, in a way they knew and loved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 so well. Then in a physical, tough manner, REBECCA turns away and wal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on the porch with JOSIE MAE and EA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DEPUTY gets in the back of the truck with NATHAN, and the other sit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heel -- as SHERIFF YOUNG climbs up and sits next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ERIFF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right, let's 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ruck starts to pull away -- DAVID lets go of his grip on SOUNDER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kes a dash out into 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take my Daddy! Please don't take my Dad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vid, come back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NDER lets out with his voice, and charges past DAVID for the truck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ROA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EPUTY in the back of the truck aims his shotgun as SOUNDER leaps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uck -- the thunder from the DEPUTY's shotgun is the only sound that can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rd in the entire valley -- SOUNDER falls to 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PORCH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rushes down from the porch to the edge of the 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vi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ROA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keeps running in the direction of the truck and SOU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ees SOUNDER rise and fall, give out with a faint yelp, and circle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ield. He moves in the direction of the house, falling and flounder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the hind part of his body staying up -- moving from side to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arrives at the spot where the animal was cut down, stops with his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adpan on the truck as it fades from his view. He looks down on a huge b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blood in the sand -- reaches down and digs his fingers into it -- lif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hand up and frowns -- looks out into the field to track the dog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ements -- then makes his way back to the cab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FRONT YAR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trots back to the front yard -- REBECCA is at the edge of the yar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SIE MAE and EARL are still on the porch -- DAVID keeps moving on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use -- REBECCA stares down the road -- in her background, the figur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and the lighted lantern can be seen faintly, crawling under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SIE MAE and EARL come down from the porch, and stop just behind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SIE MA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ma, why did they take Daddy a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cause he cared so damn much about you and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i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SIE MA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he gon' be gone l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ght b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UNDER THE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, with the lantern, crawls about under the house looking for SOU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under... Sound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ops and looks all around him with a pained expression on his fac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NDER is not under the hou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HE KITCHE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ollowing morning REBECCA pours the walnuts from the bowl into a pa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g and proceeds to tie the bag up as DAVID LEE looks on. JOSIE MAE and E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osie Mae, I'm goin' into town for awhil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 about your Daddy -- David Lee is gon' b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arge here, so you and Earl do just lik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teps out of the front door with DAVID -- JOSIE MAE and EARL watch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e through the yard, and on to the road leading away from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ROAD NEAR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and DAVID LEE slowly move along up 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tch the fire -- don't go too far lookin'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under, and warm up some of that corn mush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'all to eat. If anybody comes to the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a stranger to you, don't say nothin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come to a halt at a short distance from the house -- and then s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ftly down on the boy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'Bye, Mam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'Bye, son -- I won't be gone 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other and son move away on the road with their backs to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picks up speed and ru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KITCHE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JOSIE MAE and EARL look on, DAVID LEE completes building a fir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od stove. He warms up and serves corn mush to his sister and br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s. BACKYARD, UNDER CABIN, ROAD, FIELDS, WOODLAND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chops wood at the woodpile -- rakes up a few chunks into his ar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heads back into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crawls under the cabin, searching about carefully, looking for the do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oy charges up the road away from the house and then cuts off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e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pirals the brown stalk land in ever-widening circles, search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nce-rows -- and then he comes to the edge of the woodl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searches under the jack oaks and cottonwoods, but SOUNDER i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. He stands in one spot, looking about the woods in painful confu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LANDSDOWN MAIN STRE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moves into town, picking up the main street, crosses the town squa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ing in the direction of SHERIFF YOUNG's office which is adjacent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unty Court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HERIFF'S OFFI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RIFF YOUNG is seated behind his desk -- a DEPUTY is sitting at a 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ross the room. REBECCA enters and stands before the SHERIFF's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ERIFF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ya do, Rebecca. I sorta been expectin'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mornin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nta see Nath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ERIFF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ish I could, Rebecca, but I can't le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understand that, Sheriff You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ERIFF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the rules and I gotta follow 'em.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isitin' 'cept holidays and Sunday -- and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menfolk any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mean to tell me I can't see my own husb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ERIFF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the way they do things here in Lands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just follow or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got to see my husband, Sheriff You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ERIFF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d like to help you, Rebecca. But all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ld do, is git us both in trou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ll they give him a tri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ERIFF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ore thing -- next week sometime, and as s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 I git the day, I'll ride out and le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 '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otta low-life job, mister sheriff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turns and storms out of the SHERIFF'S office and onto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TRE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walks in haste and anger away from the SHERIFF's Office on the m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eet of Lands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COMMISSAR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even moves past the commissary -- stops and calms herself for a mom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s around and enters the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HE COMMISSARY STOR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moves directly to the counter where an elderly man stands: MR. HOWA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wner of the store and farm owner the MORGAN family share-crops for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ts the bag of walnuts on the 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 H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becca, you jest the one I wanta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brought these walnuts to tra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into the bag -- then empties the walnuts onto a weighing scal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to 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 H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one dollar an' twenty c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nta get some 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 H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ope it ain't a lot,'cause I can't giv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more credit till the croppin' season g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ck, that is if Na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idn't say nothin' 'bout credit, Mr. Ho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 H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cha wanta ord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need some nutmeg, flour, eggs, sugar,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few minutes later, he puts her last article up on the 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 H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what I wanta talk to you 'bout is Nath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oughtn' done what he did: sneakin'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ames' place and takin' they goods. That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d on me. I been good to y'all -- didn't I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all that trouble to get the peop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ndsdown to let your David Lee go to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chool? Didn't 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the mood she's in, REBECCA does not have anything to say to this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cerning NATHAN, DAVID LEE or that damn school. For a moment he wait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to say something and then he goes o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 H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another thing; with Nathan stuck in ja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all, how you gon' crop for me wh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pring season comes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till can't find words to say to this man, but tries. He is impati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a little snap cracks in his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 H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mmit, I'm talkin' to you, woman! I gotta f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think about and I need answ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season is a long way off, Mr. Howard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y that time, Nathan oughta be home. If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in't, believe me -- the children and me --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ll grow the crops. We have to because we o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ll that money -- Mr. Ho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 she has just said about the money they owe is a frustrated though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WARD'S mind as he looks to her helples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PORCH STEPS OF THE MORGAN'S CABI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, JOSIE MAE and EARL are sitting on the steps, looking out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SIE MA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think Sounder is dead, David L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ll he stay de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ain't dead, now stop askin' crazy question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SIE MA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havta get mad 'cause you didn't f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ol' do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SIE'S words hit him hard. He looks to her for a moment with a pai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pression -- turns his eyes back to the road where he spots someone co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the road toward the house from an unidentifiable dis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YAR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stops in the middle of the yard with his eyes dead set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roaching fig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body's comin'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SIE MAE and EARL move down from the stoop and stand behind DAVID LEE,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yes dead set on 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Mam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hildren run out to gree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SIE MAE &amp; E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, Mam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all reach her as she lays some of the packages down on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, Children -- here, take some of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cka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hildren relieve her of all of the packages, and they start m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 yard for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you see Dad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son. We havta wait 'til the holiday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-- anyway, they won't let womenfolk see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n no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I go when the holiday com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ure can, s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tep up on the porch and move into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ITTING ROOM-KITCHE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enter the house and start putting the packages on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 sign of Sound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mam -- I looked all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ink maybe he was scraped on the hea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shot. I don't think he's dead -- just g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where to heal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akes out of one of the bags of flour, cocoa, and a small bott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anilla flavoring. EARL takes out from one of the bags an empty cardboard b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hin' in here, Mam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goin' use it to put a cake in and I'm go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 David Lee take it to your dad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 children help their mother put the thing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ma... Make a chocolate cake... Daddy li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s that's chocolate! (smile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EZZANINE SECTION, COURT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is a small section provided for "colored only" -- REBECCA is seat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and IKE -- A few other black people are seated about in this are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looking the main court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URT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fendant will rise and come before the be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don't even bother to sit -- they stand just inside the entranc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ch in intense silence. NATHAN moves slowly before the JUDGE'S benc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U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than Lee Morgan, you have been found guil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unlawful trespass and robbery -- do you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thing to say before sentence is pass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lmost in a whisper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si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U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is the judgment of this court that you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manded to the custody of the sheriff of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nty and that you be taken forthwith to ser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term of one year at hard labor at such coun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bor camp as shall be hereafter design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xt case, plea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watch two guards lead him from the courtroom in handcuffs. DAVID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sadly as REBECCA cringes at the sight of the Guards taking him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COURT HOUSE SQUAR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the top of the Court House building, REBECCA, DAVID LEE and IKE can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n, slowly walking across the square, moving farther and farther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BACKYAR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hangs out clothes - DAVID LEE draws water from the well -- JOSIE MA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ngs the water out of the clothes -- EARL pours water into the wash tu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CHOOLYAR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, on his way to school, is late again -- enters the schoolyard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shes into the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WOOD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roams about the woods, alone, in the hope that he might come up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HE KITCHE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reads from "The Three Musketeers" to REBECCA, JOSIE MAE and EA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is very funny -- they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HE SHE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, in the shed takes his father's baseball glove down from the w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puts the glove on -- holds it up, and then slaps his fist into the pock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veral times -- stops and looks off into blank space -- he keeps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aight ahead as if he can visually see his father off from a long dis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LANDSDOWN, MAIN STRE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nday, REBECCA and the children -- DAVID LEE carrying the cake box,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way down the street -- people are moving back and forth in their Sun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ess. They move into the Square at the Court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COURT HOUSE SQUAR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 square, they come to a halt as REBECCA looks up at the clock on to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urt House building. It is about ten minutes to twelve noon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tinue on around to the back of the build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BACK OF BUILD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top in front of a huge back entrance and look up to the small wind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prison bars. A number of black people are moving into the area, mi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out and waiting as REBECCA and the children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sure to ask your daddy to tell you what cam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goin' to send him to. And whatever you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there, David Lee, act perkish, and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riev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lock above the Court House strikes twelve times. They listen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nsity until the twelfth str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right, son, that's it -- now don't for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 tol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moves through the doorway with the other peopl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HE CORRIDORS AND STAIRWAYS OF THE BUILD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follows the other people down the corridor and then up a grou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irs -- then down another corridor. They line up at a huge steel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touches the MAN in front of him on the ar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where you go visit, mis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ADMITTANCE AREA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 swings open and a red-faced Guard at a table just inside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ins to admit people. DAVID's turn comes and the Guard stop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cha got there, bo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cake for my Da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you put it on this table here'n wait 't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heck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puts the cake on the table just inside the door as the Guard sit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't be too careful, boy, jest might ha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eel file or hacksaw i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UARD opens the box, pulls from his pocket a switchblade knife an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ow deliberation punctures knife holes in about fifteen different plac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ke. After he is done, he closes the box and ri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your daddy's 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than Lee Morg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UARD checks his list on the tabl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boy, fourth cell down there on your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moves insid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RRIDOR OF JAIL CELL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moves along the corridor, looking from one side to the other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n sitting on cots and standing behind iron gates. He comes To NATHAN'S c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re is his father, standing with his hands on the b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looka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, Dad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 to you, s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extends his hands and they shake -- and then he draws the boy clos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mbraces hi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ma is outside with Josie Mae and Ea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is!? It shore is good to see you, bo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ally DAVID passes the box with the cake on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was a real cake before the man at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ut all these holes i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takes the box and immediately opens i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w, don't make no difference, son. If I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mama, a few knife holes ain't gon' destr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soul she put into this cake. Come on,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piece with your da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breaks a piece for himself and passes another on to DAVID. DAVID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ite out of the c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didn't find Sounder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ll show up one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think he's dead, Dad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ww -- he'll come back to you, soon a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nds heal. This cake shore is tasty, 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walks away from the cell door and moves to the window of his cell,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with his back to DAV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 shame they won't let 'em come i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I had the strength I'd knock down these dam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lls -- if I could just git my arms '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mama right now -- is they on this sid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s, 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ink s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jumps up to the window a couple of times until his hands can ge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ip around the bars of the small window -- he strains and pulls, t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t his eyes up to the window leve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mmit! I'm gon' see 'em if I have to break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m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finally gets his eyes up to the window -- he looks down -- he can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 see them! I can see the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arms give way and he drops back to the floor on his feet -- he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owly to DAVID and takes him by the arms through the bars of the cel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n, don't ever let yourself get caught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ace lik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a moment of agonizing silence as they look at each oth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you say what camp they gon' send you t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d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, son -- they won't tell us th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that -- but I don't want y'all to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no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, Daddy; you won't be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do like I tell you -- I'll get word t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rough the visitin' preac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ARD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isitin' ov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ople start filing out but DAVID remains in front of the cell, look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fath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ARD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, bo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, s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and DAVID shake hands and then DAVID slowly moves away from the ce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oradically looking back over his shoulder toward his father until he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 cell block door -- the door slams behind hi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BACK OF THE COURT HOUSE BUILD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steps out into the Court House yard where they are waiting for hi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feelings bound in confusion, and his face flooded in tears -- he ru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mother's arms. She embraces him long and d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HURCH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and the children attend services at the Church -- Everyon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nding -- they are in the midst of a song, led by the Pastor of the Chu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ke everything else in Landsdown for Black People, it is an old disinheri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ucture with creaky, movable chairs for the worshipers to sit in --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two high windows on both si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astor reads the verses of the song in the traditional, dramatic 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eacher's fashion, and the congregation repeats the verses mus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CHURCH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e, cold drinks, cookies and fruit are being served to a laugh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ttering crowd of church goers -- inside a woman is at the piano, pl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hythmic uptempo gospel songs. IKE is there al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, with HARRIET in line behind her, and the children, are moving up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able to be ser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I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this wasn't a church, I'd do me a danc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music she's playin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don't you try it, Harriet, and just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everybody would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I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, Rebecca, I may be a country woman, bu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in't no f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and HARRIET take coffee and cookies at the table while the childr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ke fruit. They move across the floor for a corner to sit.  HARRIET do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ttle moving dance step as they arrive to the corner and s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etermined to get that dance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RI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you can't blame a girl for tryin' i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eelin' hit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notices the PREACHER talking to a group of women across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I don't go over there and butt in, I ai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n' ever get to talk to the Preacher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th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ises and moves across the floor. DAVID LEE watches closely as his 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roaches the PREACHER and gets his attention by touching him on the ar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y move off to a more secluded spot in the Church. DAVID ris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es to join their compa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REA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I ain't got no word yet, Rebecca. I we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courthouse yesterday to see 'bout it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just won't tell me nothin' about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bor camp Nathan was sent to. I'm sorr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becc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 shame, Reverend. It's a damn sh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REA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ope you don't take to bitterness, Si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rgan. I tell you like I tell all the wome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church who got the same trouble you g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matter what the trial or what the misery i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ell 'em to stay with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he'll crawl into my bed tonight, 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lose to my body and keep me warm --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ctify the evil in the men who live over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this val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REA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not that simple, Sister Rebecca --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rd works in mysterious ways -- we come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life with nothin' and we'll leave it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that a blessing, Revere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words jar and disturb the PREACH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FRONT OF THE MORGANS' CABI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and the children are just about to enter the yard, when 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ops and pulls on his mother's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ma, did you hear that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, JOSIE MAE and EARL come to a halt on his wo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s it, David L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sten, Mam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tand quietly for a moment -- and then they hear the sound of a fai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ne coming from the direction of the porch -- the whine becomes loud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ma, I hear Sound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akes off in the direction of the porch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PORCH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stops just at the top of the porch, and there, scratching at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wagging his tail, is SOUNDER. The side of his head where the shot scra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 is discolored and hairless -- the top of his eye is scarred causing i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 half-closed, and what's left of his ear on the same side, sticks stra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. Upon seeing DAVID LEE, he raises his good ear and whines. DAVID rus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grab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ome back, boy! I just knowed it! I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ed you'd come ba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, JOSIE MAE and EARL arrive at the porch -- REBECCA kneels, look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ad sight of the dog and strokes his back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oor creatu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ll be all right, Mama. I'll make him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BACKYAR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next morning, DAVID LEE feeds SOUNDER as EARL stands by, looking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eats all right -- his throat ain't scar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why don't he holler like he ust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will... Come on, git down and act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oss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look like no possu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ct like o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fter a moment of hesitation, EARL gets down on his hands and kne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t him, bo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RL jumps to his feet quickly and backs away across the yar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tell that dog to git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NDER merely turns to DAVID LEE and gives out with a few muffled whin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guess I'll havta work harder to git him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he usta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don't you try and git you a new do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takes off after EARL who turns, breaks and runs out into the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el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CROP FIEL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, DAVID LEE, JOSIE MAE and EARL up in the field, working, plant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eing and cultivating the soil -- SOUNDER trots about the field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cinity of DAVID LE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FIEL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is looking on about three hundred feet away as DAVID LEE runs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SOUNDER in open field, trying to work him back into physical shape --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fway picks the dog up -- drops him to the ground, takes off and runs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NDER does not follow him. He comes back to the dog and ruffle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ffectionately -- takes off and runs again -- this time, SOUNDER takes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fter him. REBECCA and DAVID look to each other and smile broadl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ccess!! He caresses and hugs the dog -- they move toward REBECCA, join 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y start walking back toward the house -- and then the rains com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and the dog take off in speed with huge raindrops splattering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faces and bodies. From the field, as they make a run for it,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gures become smaller as they near the backyard and the doorway to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MRS. BOATWRIGHT'S BACKYAR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right sunny day -- DAVID LEE is just about to quit for the day in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rdening work he is doing for MRS. BOATWRIGHT -- He moves to the sid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use to put some equipment away when the lady approaches hi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vid, you never cease to amaze me at how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re in taking care of my gard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father taught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ld you like to have a cool drink, Dav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thank you -- I gotta go do some work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eld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starts to walk away and then decides to stop, turns to her as s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ding back into the hous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ss Boatwrigh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ops, tur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Davi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ll you help me to find out what camp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nt my father 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courthouse has rules about things like tha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vid -- but I'll ask around town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on her with an expression of disappointment, turns and walk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 you tomorrow, Miss Boatw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vi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urns to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ma'am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find out where your daddy is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you, Miss Boatwr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urns and runs aw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mention this to anyone! You hear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vi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just keeps runn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FRONT YARD, BACK YARD, BACK FIEL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, at top speed, runs into the front yard from the road, on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ide of the house through the back yard and on into the field in the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house, heading for the crop fie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CROP FIEL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, JOSIE MAE and EARL are working the field as DAVID LEE comes ru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ards the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ma! Mama! Miss Boatwright, say she gon'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 find where Daddy 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! But you don't have to tell the w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alley 'bout it! You'll get that woma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oub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URT CLERK'S OFFI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RLIE DAVID, the Court Clerk, is standing behind his desk -- M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ATWRIGHT is seated in a chair before his desk. There are two window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ll office, a coat rack in the corner diagonally behind his desk,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irs, another small working desk, and a row of file cabinets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't do it, Rita -- that's the policy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 colored prisoners, and I ain't abo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ange it, not even for a friend lik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arlie, just because a man and his family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lored, you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look, Rita, I don't make the rules --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uttin' yourself on a limb, comin' here, ask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 to do a thing like this. And I be damn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going to jeopardize my job because you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love with a little colored bo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hone on his desk rings -- he picks up the receiver to his ear and s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nty Clerk's office, Charlie Dav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peaking... Yes, sir... You bet your lif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r...Yes, sir, I'll be righ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uts the receiver down -- jumps up, goes to the rack and gets his coa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ts to fix his ti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was Judge Elliot on the phone and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dge Elliot calls, I jump! Good day, Rit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moves to the door, to the waiting area and opens it to leave -- 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 be seen standing in the background of CHARLI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, Charli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! N-O, 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like that he is gone. MRS. BOATWRIGHT stands in the middle of the fl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a moment of frustration, with DAVID LEE looking on from the alcove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nks for a moment and then looks to the file cabinets against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stands in the doorway as she decides to go to the file cabinets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cks the outer notation on each one of the cabinets until she come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that reads: PRISONER CASES. She quickly opens the cabinet draw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rriedly fingers through the files until she finds the file with 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GAN's name on it. She goes through it until she has gotten the inform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wants and just as she is about to put it back, CHARLIE DAVIS has retur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has caught her in his files. She looks cheaply to him, slips the f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into its place, closes the cabinet drawer and backs away from the f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binet. He moves past DAVID LEE into the office on to the file cabinet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was, opens it enough for him to tell that she has disturbed the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ngle file of NATHAN LEE MORGAN. He slams the file drawer back shu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s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ee you found what you was lookin' f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id look, Charlie, but I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buts, Rit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arlie, you have no legal right not to 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boy know where his father is! You h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, you and this whole damn court house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you are doing is wro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tell me about what's wrong. You come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office as a friend and steal city files!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ld have you arrested for that -- and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ve out that information to anybody,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actly what I'm going to do -- and I'll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body in this town how you go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formation and who you got it for! You w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a friend left in this county to bring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piece of can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ould do that, would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etting the point, Mrs. Boatw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RS. BOATWRIGHT gives him a hard and long look with the feeling that he me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 he say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's get out of here, David L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urns and moves out of the office, through the door, with 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llow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COURT  HOUSE STEP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RS. BOATWRIGHT and DAVID are slowly descending the Court House steps, an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ards her automobile, parked about a hundred feet away. She is abo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 the door of the car, when DAVID LEE stop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 where my father is, don't you, Mi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atw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he was wrong, David, I didn't fin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I saw you -- you looked in there, an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und out, Miss Boatw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I tell you I didn't, David, that's wha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, Miss Boatwright, you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 a damn thing, now stop both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 about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gets into the car as he shuffles his feet about on the ground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d turned slightly down, remaining in one plac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, I'll take you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wal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pout now, David, it's a long tr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used 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you can't say I didn't 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watches her drive off and away and then he slowly starts wal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BACKYAR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, at the well, draws up a pail of water and pours it i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tainer for SOUNDER who is standing beside him, anxiously waiting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er. As SOUNDER drinks the water, DAVID turns around to see 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nding in the middle of the 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lo, Davi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, Mrs. Boatwr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orry 'bout the way I acted the other d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ss Boatw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nothin' to be sorry about, Davi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's your mo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 here, Miss Boatw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is standing in the doorway of the shed -- MRS. BOATWRIGHT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ite know how to begin -- the two women just look to each other for awh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the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camp Nathan is at is called Wishbone Lab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mp. It's in Nolan Tow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lets the news soak in for a moment -- DAVID LEE has a big smil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face. REBECCA moves from the doorway and stands directly before M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ATW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ss Boatwright -- you shore is a crazy act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man someti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bursts out laughing and kicks up her leg -- DAVID picks up the laugh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MRS. BOATWRIGHT... EARL and JOSIE MAE arrive and stop at the corne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ouse -- can't quite make out what this crazy laughing is all about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move to the center of the yard with them and join in with the laug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fter a short while the laughter comes to a sudden stop -- sudden, absolu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lenc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SIE MA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ma, what was we laughin'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t the way you ask funny questions, Josie Ma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HE KITCHEN-SITTING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house, REBECCA and all the children are gathered around M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ATWRIGHT at the table with a map spread out as she scans it carefully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penci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go from "A-2" -- now let me see where we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ouble, Miss Boatw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 no, these maps are easy to r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she is having trouble locating the place as her pencil moves abou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veral confusing spots on the map -- like having to find a bigger tow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dicating alphabet and number in order to search about at random to locat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ller town -- but finall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it is, right t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makes a marker with the pencil and holds it down on the plac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body leans over the map as close as possible to see the little area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s made a circle around -- DAVID straightens up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do you get there, Miss Boatw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body straightens up to get MRS. BOATWRIGHT's directions. She hold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p up as they look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BOAT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they have numbers and letters on her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 you where to look on the map, but Nol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wn is not under a number but we know it'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rthern Landsdown -- the number for Northe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ndsdown is: "h7", but since Landsdown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rgest county, it actually stretches over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"a2" but "a2" is -- Am I making myself cle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clear, Miss Boatwright -- it's so clea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havta go any further -- thank you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the time comes for us to find that pla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will -- won't we, childr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L THE CHILDR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TTTT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CROP FIEL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and DAVID LEE are hoeing as JOSIE MAE and EARL run up and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ooves planting seeds -- REBECCA and DAVID complete their hoeing and pl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 on the ground out of exhaustion as JOSIE and EARL move toward the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ding the last grooves of ea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HE SITTING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is sitting in her rocker, knitting, when DAVID LEE comes out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om -- she turns and looks to hi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't slee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ma'a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ma, I wanted Mrs. Boatwright to find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Daddy is, so me and Sounder can g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did I. I figured when the time got righ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could all take a day or two and walk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, but it's not the kind of long trip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ild to take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 do it, Mama -- you know that.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ible stories you read to us, everybod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ways goin' on a long journey. Jacob g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to a strange land where his uncle is and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even know where he lives, but he fi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m. Everybody finds what they suppos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you'll be away from home for days --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ll you do when the dark comes, where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leep? I can't send you away from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th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ma, don't I always do what you say --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me I go to the fields to plant the corn,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ss Boatwright's and the woods -- you tell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to do and I do it, and you don't w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I don't and I oughtn't not to after the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ve taken over since they took him awa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 would like for you to see 'im so you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back and tell me about '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field's all planted, so I guess I can sp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for a little while. When do you wan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a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gets up from the rocker and starts putting her knitting away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ess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I go day after tomorr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son. You better get back to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night, Mam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n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urns, moves out of sight into his room. REBECCA gets up from the rock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ts her knitting away, picks up the map MRS. BOATWRIGHT left,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esser, and spreads it on the table to the light of the lantern. She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ke sense of the map -- she folds it back up and shoves it to the sid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across the room in tho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KITCHEN-SITTING ROOM - EARLY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o days later, a little after daybreak, DAVID is all set to make the jour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SOUNDER -- DAVID is at the table -- IKE is standing over him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tes on a piece of paper -- REBECCA and the other children are looking o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afta you go by Nolan, the first roa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to is Jordan road -- keep walkin' on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oad and you'll run right into it. It's a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ip, David Lee, so good luck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you, Mr. Ik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all turn around and move out the front doo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FRONT OF THE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move out the house and down into the yard and 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ish you wouldn't take the dog with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vid -- he's likely to be a burden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got to, Mama. I know Daddy wants to se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passes on to him a big brown bag of foo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's your food -- now you go straight to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ace -- if you need to rest, go into a chur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r railroad station -- but don't go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body's house, you hear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ma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k your daddy to give you some word about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ll be comin' home -- and tell 'im we l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 'im I said, "Hi", too, Dav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pulls him into her arm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luck to you, s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leases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right now, get movin', you losin' day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gives quick embraces to JOSIE MAE and EARL -- and then he and SO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t the road -- JOSIE MAE and EARL, follow him part the way -- REBECCA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up on the porch, stops and turns in time to see DAVID bidding JOSIE MA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EARL "goodbye" -- JOSIE MAE and EARL move back toward the house,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oy and dog slowly fade from her vie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HARECROPPERS' CABI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and SOUNDER walk the road. They pass a cabin, where another fam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wor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RAILWAY STATIO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and SOUNDER are in a small cubby hole of the station with a sig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heard that reads: "Colored Waiting Room." He is looking over an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wspaper as a man in a chair across from him is fast asleep and snor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ally he too falls a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TREAM PON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goes in the water to cool off and refre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A MIGRATORY CAMP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and SOUNDER come upon a sign in front of a migratory farm with a sig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advertises: "Fruit pickers and sorters needed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ORTING AREA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works sorting fruit for part of the day and after he is done they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ite to ea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ROA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on the road as DAVID LEE and SOUNDER continue their journey. They m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an area with landscapes and mountains, the size and shape that DAV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s never seen. At one point, he stops and looks on in wonder and admi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FRONT OF A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washes a car as SOUNDER looks on. A man pays him -- he goes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iece of paper with IKE's directions and then they move o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ROA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and SOUNDER approach the camp. He moves close to a sign that rea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SHBONE LABOR CAMP, NOLAN COUN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move on farther along the barbed wire barricade of the camp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come to a halt when DAVID sees two lights and a wide barbed wire g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trance with two guards just inside the gate. They move off the road dow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oped hill just beneath the entrance of the camp. They lie down on the gr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SLOPE OFF THE ROA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is early morning as DAVID is awakened by the voices of the guards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tor of a tr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UCK DRIVER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cha got for me today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ARD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me bunch you had yesterd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UCK DRIVER'S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I'll take what I kin g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hears the truck motor into the grounds of the compound. He and SO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wl up to the edge of the slope so they can see. Finally he decides to w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ross the road to the gate where the guard i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LABOR CAMP GAT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and SOUNDER approach the gate and stop -- one of the guards sees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walks ov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ster, can you visit anybody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tta wait 'til visitin' 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'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nd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know my daddy, Nathan Lee Morg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ver heard of 'im. We gotta lotta men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ound of the truck, approach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right, boy, outta the way, truck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in'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opens the gate as DAVID and SOUNDER scatter back across the road --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 GUARD calls ou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THER 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ction J comin' throug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 'er ro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ruck motors through the gate and stops just outside as the GUARD m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final check of the men. DAVID, from where he is standing, also check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oroughly to see if his FATHER is on the truck. A number of trucks ro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 gate and DAVID checks them all thoroughly, but his father i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any of them. Finally the last truck comes ou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THER 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st one comin' atch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 me have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ruck pulls to a halt just outside the gate, and DAVID eyes the men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ruck carefully us the GUARD makes his check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gotta be on this one, Sounder, it's the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are not too many men on this truck which makes it quite easy for DAV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see that his father is not on it. Then where is he? The boy think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self as he sees the truck move away up the road. The truck is moving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e than about twenty miles an hour -- DAVID LEE makes a decision and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f after the truck, runn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A FAR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half hour later, the truck with the convicts pulls into a huge farm area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WO GUARDS jump down from the truck and herd the men into a group whil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rd guard gets out of the cab -- and they distribute farm equipment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n. A picket fence stretches the area where the men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ROA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 minutes later DAVID LEE and SOUNDER, walking, approach the farm are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re the convicts are, moving along the road outside of the f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top -- DAVID watches the men work and the guards, covering them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tances of about three hundred feet in a half moon formation, sprea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decides and moves to the fence to question the men. When he get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dge of the road next to the fence, one of the guards spots him and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ing ov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ster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NVI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y, where did you come fr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nta find out 'bout my Daddy. Is he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NVI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't you see that guard comin'-- g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cha doin' here, boy, mov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hurriedly gets back across the road with SOUNDER and watches the 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he moves the men back. DAVID looks on in frustration, trying to figur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 his next move will be -- The guard moves away from the men and walk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another guard to engage him in a conversation -- while the two guard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pping with each other, DAVID decides to make a desperate try of i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Sounder, let's 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and SOUNDER dash across the road, and slip under the fence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m area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FAR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and SOUNDER turn on all the speed they can muster, heading direc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the group of CONVICTS -- They get ther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ease tell me, mister! Is Nathan Lee Mor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NVI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is nobody name Morgan! Now get away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before you git us in troub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NDER lets out a growl at one of the Guards who is now charging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. DAVID takes off in a circle with the Guard in pursuit of him, away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irection of the road -- SOUNDER is close behind him -- They circle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the direction of the road and zoom past the group of CONVICTS -- DAV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running at electrifying speed. DAVID and SOUNDER are making track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uard still after the boy. They come to the fence and quickly sl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, but DAVID's hand falls on a broken bottle with gashing force --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aps up and continues on across the road and into an open field. The 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ops at the edge of the road and gives up the chas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FIEL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and SOUNDER are still running with great speed.  DAVID looks back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shoulder to see if the Guard is still after him. They slow down when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roach an old abandoned bar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HE BAR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aggers into the barn and drops his body against one of the wall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tch his breath. SOUNDER hobbles in and nestles besid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ROA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, holding his hand, sits on the road with the dog -- puts his hand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fore his eyes -- it is practically covered in blood. A pain strikes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using him to grimace for a moment -- looks about the area -- They ris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t out once agai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rry, Sounder, but we lost. Better keep mov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ugh, 'til we find somebody to tell us how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back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ROAD AND SCHOO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come upon a large schoolhouse with the name over it: Borderdale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top when DAVID sees a number of Black Children playing on the grou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climbing on little ladders and swinging on swings. He notices a water pum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grounds, looks at his blood-covered hand -- hesitates for a momen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decides to enter the ground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CHOOL GROUND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and SOUNDER head straight for the pump and just as they arrive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mp a group of Children gathers around the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#1 CHI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new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#2 CHI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omin' here to schoo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#1 CHI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wrong with that do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o dogs near the side of the schoolhouse bark at SOUNDER -- he merely whi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cratches back at them but their barking intensifies until a you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tractive black female teacher interfer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 now, get away from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wo dogs gallop off as do the Children -- they scatter away from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and SOUNDER. The TEACHER walks over to DAVID and stop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just wanta wash my hand. It's got blood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ur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live around here, d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mam... I come from way back there. M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dog was tryin' to find my daddy and we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he here in Borderda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, he's in a prison ca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, you put your hand under the wat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pump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pumps and DAVID puts his hand under the cool, flowing wat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name is Camille -- Camille Johnson and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Supervisor of this school. What's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vid Lee Morgan. My dog's name is Sou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akes his hand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from under the wa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feels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 me see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akes his hand into hers -- pulls a kerchief from her pocket and dr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ater off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hand needs medicine on it. You better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me into the school so I can put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 i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A CLASSROOM IN THE SCHOO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applies some medication to his wound -- he winces for a moment --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she begins to wrap it in a bandage -- DAVID keeps looking ab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om, admiring its cleanliness, the long blackboard, the strong, st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udent chair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eep looking around, David. Don't you go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choo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ime, but not lik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 good thing your hand did not be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fected -- how did you cut it like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 and Sounder went to this prison camp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Daddy and the police guard runs us awa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fell on some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your mother know you were going to see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h hu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mpletes the bandag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does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you, Miss John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live far from here. You and your do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come home with me and have yourself a 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al and then we'll talk about how to ge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ck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CAMILLE'S PLA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walks about CAMILLE'S quaint, neat little home with his eyes lit up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around and abou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ot a pretty house, Miss Johns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r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AMILLE'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enter. DAVID spots the many books she has on a shelf -- he move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lf as she stands next to hi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ot a lotta books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canning the book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ot any books with people in 'em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ckleberry Fin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urns in a quick, reflex motion, directly to the bo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l, 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breaks out in a big smile because he is glad to know that she has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oks like Huckleberry Finn. She returns his smile, and puts her finger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of the book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, let me tell you something about the b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 this shelf: This one's about a man w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me was Crispus Attucks. He fought in a wa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p this country to become the United St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is one is about a woman who help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ee slaves. Her name was Harriet Tubm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AMILLE'S KITCH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ILLE finishes washing the dishes -- moves for the sitting room as DAV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ils h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you say all them people is dead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right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AMILLE'S SITTING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moves into the room with DAVID following h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lived a long time ago -- before you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re bo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is Africa, Miss John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moves to her desk and pulls out a draw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here and I'll show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opens the desk drawer -- gets down on the floor and spreads the map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sits down next to her as she goes over the m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it is, righ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where we come from firs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where we came from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ises from the floor and puts the map back into the desk drawer as DAV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es to the book shelf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e other people you told me 'bout, the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colored fol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lo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you teach in your school 'bout folk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in't de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re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moves to the shelf next to him and takes a book from i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's one by a man that's very much a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his 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r. William E. B. Dubo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ingers through the b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he talk '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don't you sit and I'll read you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s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its in a chair at the desk and he takes a place on the floor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neath her, waiting anxiously for her to begin the read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ads from the b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LONGING OF BLACK MEN MUST HAVE RESPEC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e diver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ich means that a man and a woman are hu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must be treated that way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e returns to the tex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RICH AND BITTER DEPTH OF THEIR EXPERIEN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UNKNOWN TREASURES OF THEIR INNER LIFE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she reads, DAVID'S mind and imagination take to drawing pictur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mages of what he can apply to his intuitive understanding of what s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ding to hi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ILLE'S VOICE OV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THE STRANGE ENDINGS OF NATURE THEY HAVE SEEN, MAY GIVE THE WORLD NEW POI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VIEW AND MAKE THEIR LOVING, LIVING, AND DOING PRECIOUS TO ALL HUM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'S IMAG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night in the woods with his father and SOUNDER. The shouting and laugh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fter the baseball gam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ILLE'S VOICE OV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..HEARTS. AND TO THEMSELVES IN THESE DAYS THAT TRY THEIR SOUL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'S IMAG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, JOSIE and EARL, running and playing in the fie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ILLE'S VOICE OV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..THE CHANCE TO SOAR IN THE DIM BLUE AIR ABOVE SMOKE IS TO THEI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'S IMAG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visit with his father at the County Jail hous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ILLE'S VOICE OV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..FINER SPIRITS BOON AND GUERDON FOR WHAT THEY LOSE ON EARTH BY BEING 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'S IMAG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mother, with her head thrown back, her eyes aglitter and laug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ILLE has finished reading -- she places the book down on the desk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on her from the poor with tendernes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a friendly lady, Miss John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you're a tired little boy. I'll make u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t and you must get some 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moves into the corner to prepare a place for him in the sitt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bout Sound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ll get his place too -- now off with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lothes and into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unclothes himself and crawls into the bed as CAMILLE stands over hi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don't you think it's time you told me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 yoursel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ve a mother and her name is Rebecca --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ther's name is Nathan Lee Morgan,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CHOOL ROOM CLASS - FULL ANGL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ILLE is standing in front of her desk before an overfilled clas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is seated in a chair against a wall on one side of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one here know what chapter that story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oy rises with abrupt and fast confidenc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apter twenty-six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enty-six? The text has but six chapter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 #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what I meant, Miss Johnson. Take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two in front and all you got left is a six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lass room breaks out in a gusto of l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you know I'm not going to hav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ugh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aughing dies sharply and quickly -- CAMILLE smiles to herself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get back to you later, Mr. Twenty-si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's not stop now, we have to keep this m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ving. The story has to come from on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xt books we've already read in class, or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s to be a true story of your own. Let's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going now -- we don't have that much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f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moves around and sits at her desk -- after some indecision on the par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of the Children, one boy finally rises from his chai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A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got a story, Miss Johnson -- It's a tr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ory that happened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ENCE is a soft-eyed boy about eleven or twelve years of age. He beha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if he's not too sure he wants to tell his stor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 that the class is going to challen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story, don't you, Claren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A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Miss Johns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A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esitat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 and my little sister, went down to the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le, last Saturday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GIRL rises and interrupts hi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RL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doin' somethin' wrong already --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n't tell us the name of your sis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A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sister's name 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 and my sister, Laura, went down to the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le last Saturday and we was playin' 'lo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dge of the water and Laura slipped and fell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ater. I started to run back home, bu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urned around, ran back, dove into the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got her out before she could drow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one says anything -- CLARENCE just stands there, looking around the roo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iting for someone to utter something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was your sister after you pulled her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a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A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was dirty and we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WING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ANGLE - GIRL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RL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were you doin', runnin' away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ter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WING BACK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- CLA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A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s going home to get my da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QUICK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ANGLE - BOY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made you stop and go back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QUICK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ANGLE - CLA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A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use if I hadda ran home, by the time I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ck, my sister woulda drow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QUICK BACK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ANGLE - GIRL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RL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come you didn't know that at firs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VES BACK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ANGLE - CLA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A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s scar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QUICK MO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- BOY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ld it! Clarence's story ain't true! M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larence been to the river a lotta times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, he can't sw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VES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ANGLE - 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is somewhat thrown -- hesitates but must follow through, delicatel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larence, would you tell us a story tha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true, after telling us it wa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ULLS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OSS HALF ANGLE - CLASS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A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Miss Johns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you sw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A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 ma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WING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- BOY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larence, you know you can't swim! Every tim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ied to show you, you fell down, and I ha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ways pull you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WING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ANGLE - 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that true, Claren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VES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ANGLE - CLA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A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 mam... But when I saw my sister 'bo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rown in the water, I tried because I wa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cared no more! I was just swimming and kickin'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 how I was doin' it! But I wa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use my sister was drowning! She was drown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ULLS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LL ANGLE - CLAS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ENCE sits -- the class is silen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VES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ANGLE - 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has been deeply involved in everything that has taken plac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om. As he sits, he is split with indecision as to whether he should ri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ay something or to remain in his place. But he makes a sudden decis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ris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believe Clarence's stor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ULLS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LL ANGLE - CLAS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eyes turn to David Le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ant to come forward and tell us wh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v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esitates for a moment -- he moves and stands before the clas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 people came and took my daddy awa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ther people said we couldn't work the f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we had to,'cause we didn't wanna lose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rm. We planted the crops and they grew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lieve his story 'cause his story is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he did when he had to do somethin'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n't know how to swim but he had to or el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sister woulda drowned. That's how he d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around to CAMILLE, and then he moves back to the place where he wa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its and then the class room breaks out in applaus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VES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- CLA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is happy to know that his story has finally been accepted as the truth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WINGS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FACE ANGLE - 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face too is beaming with laught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FRONT OF BORDERDALE SCHOO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ILLE and DAVID LEE exit from the school house -- DAVID is fill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citement over his adventure in the class room. They are joined by SO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o is impatiently waiting for DAVID. DAVID LEE strokes the dog a few tim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y keep moving on out of the school yar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how did you like the class, Dav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as the best thing I ever been to, Mi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ohns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move out of the school yard towards 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AMILLE'S PLAC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ILLE is busying herself, sweeping, dusting furniture items, putting th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place, etc. -- DAVID LEE is following her about the place, helping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rever he can -- His spirits are very high at the moment. SOUND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ouched in a corner, looking on at the activit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 So me and Sounder, ran right by the 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was the prisoners, and crawled und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ence! That's when I cut my hand on the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hurt like mad! But I kept runnin',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idn't feel no more hurtin' till I stop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unnin'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was that, Miss John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cause all you could think of was getting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the gu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right, that's all that was worryin' me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, that was a good thing you di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larence, in class today. I believed his stor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I was afraid the other children wouldn'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was real scared nobody would believe him --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ld tell, even when he first stoo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ould? H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been like that myself, when I thought no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 gonna believe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anna hear another story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now, David, it's time for bed. You ha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ng trip ahead of you in the morn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thought grips the boy, and he moves to the window, and stares out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rkness, as CAMILLE starts to make the bed for him -- she stops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ent, and looks up and over at him at the window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re you looking at, out there?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hing to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daddy likes to look into the dark, even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ain't nothin to see -- it's what you h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ILLE notices and feels that his mood has chang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hink about your father a lot, do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 ma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you shouldn't worry about him too muc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v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o I tell my mama when I get home?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n't find him and that's what I wanted 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you did all you could, David. Not m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ttle boys could've gone on such a journey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where is my daddy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't answer that for you -- but it's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ult of your own that you don't know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father is now. You tell me what you d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kept you from finding your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, tell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hin'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so you did your job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ma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wwww! You sure keep my mind jumping, bo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o that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M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ans you keep me using my head, and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eturns to making up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ss Johnson... Do you think I can come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, and you let me study school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ther childr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question stops her work -- and then she momentarily struggles for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swer for the boy -- she sits down on the bed as he turns back to gazing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window. She looks on him for a moment, rises, moves to the wind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ts her arm around his shoulder -- and they both look out of the window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lank darknes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FRONT OF THE HOUSE - ROA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SIE MAE is on the porch with EARL when she spots DAVID and SOUNDER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ad, rushing toward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SIE MA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ma! Mam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and EARL rush out to the road to meet them -- REBECCA moves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nt door behind them. DAVID is carrying two books given to him by CAMIL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all reach him about the sam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SIE &amp; E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, David! Sound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happened to you? I've been worried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life. What's wrong with your hand, 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ut it on some glass and we got lost, Mam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you find your fa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n't see 'im, Mama. The other men there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didn't know Da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guess they musta sent 'im to another ca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all start moving for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at you carryin'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 books Miss Johnson gav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's Miss John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ss Johnson is a teacher,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move on through the 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KITCHEN-SITTING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enter -- DAVID and the other children sit at the table -- REBECCA beg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prepare something for the boy to 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when I left, she gave me these boo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ss Johnson must be a real kindly l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is, Mam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the fall comes, she wants me to com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can you do that? You don't live any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ar that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says I can come live with her while sch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in' on, and come back home every time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in't no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who's gonna help me here with the hous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the fiel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puts some food on the table before him -- he hesitates before eat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is about to exit through the back door -- stops in the doorway and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r father is back by then it's all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me if it'll be all right with hi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moves out just like that, leaving the boy thrown and bewildered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ent -- he looks in the direction of his mother's room for awhile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owly starts to eat, with his appetite practically gone -- JOSIE MA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RL on the other side of the table are staring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cha starin' 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SIE MA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 us some more 'bout the tri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s. CORNFIELD-WEIGHING STATIO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hot, mid-July day -- late afternoon -- REBECCA, DAVID LEE, JOSIE MA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RL are working the m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points with his fingers in giving out assignments to JOSIE MA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RL. They run across the fields to a particular row of corn, with cro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cks in their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SIE MAE and EARL are behind REBECCA, picking the corn in armfuls -- r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to the stationary place where they left their croker sacks, and dro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n into the sa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CORNFIEL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white man in a wagon rolls in the aisle between the rows of corn -- st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agon at each sack, where REBECCA and DAVID LEE load the corn up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g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WEIGHING STATIO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agon rolls up to the weighing station on MR. HOWARD'S premises and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a halt -- REBECCA and DAVID LEE climb down from the wagon. MR. HOWAR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and DAVID LEE unload the sacks from the wagon, and put them down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ale, while the man who was driving the wagon writes down the we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umbers on a piece of pap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HE KITCH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, JOSIE MAE and EARL are gathered around DAVID LEE as he slow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pletes writing a letter -- he sits back to rea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a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"Dear Miss Johnson. How are you? I am d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. I told my mama, my brother and my si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 you, and they like you too. I can't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letter too long because I have work 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less you, David Lee Morgan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all look to each other with big triumphant smiles of pride on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n, you sure write a good fine lett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WOOD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walks through the woods with a book in his hand -- he stops, s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 at the base of a tree, when suddenly he reacts as if he hears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he rises and rushes away -- he runs, stops and looks around him, in sear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someone, and then he takes off again at high speed along a pathway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ods. His speed builds and builds, and suddenly he breaks the woods,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ght, into high grass fie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GRASS FIEL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is broad daylight, and the sun is shining -- DAVID LEE wipes his ey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about the field of high grass -- he hears a voice and takes off ru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til he breaks the high grass into open fie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OPEN FIEL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ees his father, with SOUNDER at his side, standing about three hund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et away from him, smiling. He rushes to his father -- they embrace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tart to run across the open field, the three of them. They run and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n, keeping pace with each other, as their speed increases. DAVID LEE dr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book, stops to pick it up -- after he straightens up with the boo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tinue the running, he stops in his tracks -- his father and SOUNDER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here to be seen -- he looks out over the entire field -- they are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HILDREN'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wakes up -- he looks to EARL and JOSIE MAE, and then into the emp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rkness of the room, and wonders; where did the dream come from -- where d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go to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PORCH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ter the same day, DAVID LEE is lying on his stomach, reading from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books. REBECCA is doing some sewing -- SOUNDER comes from around the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house, hobbling back and forth to the road and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wrong with him, Dav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the h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when the heat is so bad, dogs go cra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won't go mad -- he's just lookin'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oler sp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sees a lone figure upon the landscape way out from the house eme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a speck and slowly grow into a ripply form through the heat waves -- JOS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E and EARL come from around the house and sit down in the 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's that to be fightin' scorchin' heat ou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pen land like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NDER moves about restlessly in the yard -- and then suddenly the voic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reat coon hound breaks the sultry August deadness and dashes a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ad toward the figure. REBECCA jumps to her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gone mad! Stop him, Davi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takes off after SOUNDER -- his voice is ringing at a peak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eps moving until he arrives at the figure. REBECCA sees the man knee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ke the dog into his arms, and now the light hits at the top of her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 my God, it's Nathan! It's Nathan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drops everything and charges off the porch with JOSIE MAE and EAR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king haste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DIUM ANGLE - REBECCA, JOSIE MAE and EARL - PORCH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y dash across the road and into the field, almost in one phys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QUICK PULL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LL LONG ANGLE - MORGAN FAMILY - PORCH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falls into his father's arms -- REBECCA embraces and hold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to her -- JOSIE MAE and EARL move into his embrace -- SOUNDER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and forth around them -- DAVID LEE jumps up and down with joy --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t moving toward the house -- NATHAN moves with an accented limp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ght leg, and then they 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MASH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FIELD - CLOSE FACE ANGLE - DAVID LE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wrong with your leg, Dad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FACE ANGLE - 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t it hurt in a dynamite blast, son. The di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gs had no more use for me, so they let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time off my sentence, and let me come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ULL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LL ANGLE - EVERY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most important thing is that you're ho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was gonna have cold eatin' tonight, '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the heat, but now, I'm goin' to coo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let's get to it, Miss Rebecca,'caus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en waitin' too long a time for your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okin'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move out of the field and across the road for their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KITCH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and the children are at the table just after eating as REBECCA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sying herself in the area, cleaning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I can say, Rebecca, is that was some mea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tops her work, turns to him and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glad you liked it, Nath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eturns to her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right, children, it was your bedtime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urs ago -- let's get a move on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SIE MAE and EARL rise and move around the table to their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SIE MA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night, Dad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night to you, little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kisses her on the face and then EARL moves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ght, Dad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night, s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embraces EARL -- and then the two children move for their room,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accompanying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n, that was some trip you went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was you, Dad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musta been afta they sent me to this p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ll Clayburn. That was the hardest work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mp they sent me to. The work was so ha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ad to look for somethin' to laugh abo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eep from feelin' the whole pain in your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one time, it was in the middle of the d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ere weren't no sun -- you hear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did the sun go to, Dad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to the clouds and behind the mounta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happened afta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rains started to come, and the prison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re scared to run 'cause they had to wai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uards to round us up, and tell us when to m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-- but we didn't mind the rain comin' 'caus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ant we would git a little rest -- we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ood there, watchin' the guards and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apons get wet, and that made us all f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inda good for a minute. I was laughin'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ver inside -- a minute, that's all, but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minute it wa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aughs -- DAVID LEE laughs along with him -- the laughter trail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ddy, I'm so glad you ho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reaches across the table and shakes the boy's head with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me too, son! You shore done got to be s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big little ma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goin' huntin' again, Daddy 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bet we 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leaned and oiled all your stuff whil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 go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re-enters from the children's room, crosses for her room, stop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, and turns to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time now, David Le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enters the room -- DAVID LEE rises from the table, moves to his fat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extends his hand out to him for a shake -- they shake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night, Dad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night to you, s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moves for his room, stops and turns back to his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ddy, you home now... that's all I want --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want nothin' el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here, s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moves closer to him -- NATHAN takes the boy into his arms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lds him close. He releases him -- the boy smiles, turns and moves in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om. NATHAN looks on the door for awhile where the boy has entered, ri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the table and moves into hi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NATHAN AND REBECCA'S ROOM -- CLOSE FACE ANGLE - DAVID LE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expression of soft thoughts and aff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ULLS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- NATHAN LEE - DAVID LEE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is in bed, asleep. He turns over and as he does, his eyes catch s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DAVID LEE -- He props himself on his elbow to come out of the sleep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to the 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rnin', s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rnin', Dad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VES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LL ANGLE - NATHAN and 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's everybo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gone to the fiel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uess I can't just lay here, t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ifts himself up and sits on the edge of the bed, rubs his hand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hair -- reacts, looking down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FACE ANGLE - 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he looks to his father with affectio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ULLS QUICK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LL ANGLE -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crosses to a chair, takes up his father's trousers and shirt of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ir and his shoes from the floor and passes them on to him at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you, s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begins to slowly put on his cloth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feel alright today, Dad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reat, son -- not like wakin' up in jail.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nute or two, didn't quite know where I wa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when I saw your face lookin down on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de me know right away the day was gonna b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one, and it all belonged to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HALF ANGLE - 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he smiles down to the bo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ANGLE - 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he returns his father's smil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ULLS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LL ANGLE -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y both exit from the room -- NATHAN LEE leading the wa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ITTING ROOM-KITCHEN - FULL ANGL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keep moving to the kitchen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ma left somethin' for you to eat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ove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arrive at the stove -- NATHAN takes the cover off a pan to take a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mells good, to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urns away from the stove, and they move out the backdoor for the back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BACKYARD - FULL ANGL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as they step out into the yard, they are immediately greeted by SOU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 there, big bo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NDER leaps all over him -- he wrestles playfully with the do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thought one little ol' shotgun was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op you -- you showed huh, bo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NDER continues to paw all ove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wn boy! That's enoug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NDER turns to DAVID who kneels to stroke and caress him as NATHAN mov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ater well, and begins to wash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ddy, when is we goin' huntin'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on -- but it won't be too much huntin' you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doin','cordin' to a good little story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ma told me last night -- you'll be goin'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here, wo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QUICK MO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FACE ANGLE - 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'S question seems to stab the boy, and he sinks into a trouble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ULLS BACK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LL ANGLE - NATHAN - DAVID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waits a moment for the boy to reply, then moves for the shed and enter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looks on the blank door of the shed where NATHAN has entered --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ses from the ground and he and SOUNDER move into the 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HED - ANGLE - NATHAN - THEIR POV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and SOUNDER enter and stop just inside the door. NATHAN is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 his equip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ept my stuff in real good shape, 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akes up his baseball glove and a ball -- tries the glove out in his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then tosses the ball to DAVID. DAVID catches it -- NATHAN picks up his b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, son, throw a couple to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moves briskly out of the shed back into the yard -- DAVID and SOUNDER r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behind hi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BACKYARD - FULL ANGL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moves to the house end of the yard -- DAVID takes a position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eld 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right, chunk it to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throws the ball softly and it lands in NATHAN's glove. He throw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l back to DAVID -- DAVID catches it in his bare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 me have one with a little steam on it,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rears back and fires a hard one at him. It pops into his gl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y that was a mean curve you just thre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ULLS BACK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rears back once again, and throws a hard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enough for now, son. I better eat so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get out to the field and help your ma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fore she come lookin' for us, and you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tough your mama can ge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CORNFIEL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, JOSIE MAE, and EARL are working the field when MR. HOWARD drive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his truck -- He gets out and approache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 H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 ya, Rebecc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he cynical tru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 H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s about the fiel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body told me Nathan was back. How is 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don't you pay him a visit, Mr. Howar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ll tell you all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H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do that, Rebecca... I'll do th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R HOWARD moves back to his truck and drives off. As they watch the 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e awa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CORNFIEL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all turn to see NATHAN limping toward them with SOUNDER and DAVID LE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wait until they arriv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id he w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invite you to his house -- the two o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ld just sit under the shade tree, drink 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ld whiskey, and just shoot the breez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you tell 'im I was too busy for that ki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uf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uts his arms around her shoulders, and draws her close to him --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ildren stand by with big wide open smiles on their fac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mmit! It shore feels good to be back ho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eleases her -- walks about twelve feet away -- inspects some of the co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looks about over the fiel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'all did some good job with the cr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urns and walks back to the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let's get to wor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ure you feel up to it, Nath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. I feel real up to it right now. Come 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vid Lee, you and me'll do the loa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and the other children start in with the picking, but REBECCA w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with concern as he, DAVID LEE and SOUNDER move through the fiel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ally, she returns her full attention to the work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real proud of how you helped your mama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eep this place goin', David L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you, Dad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come to a group of corn-filled sacks alongside the wagon and 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lift up the back end, and you just hol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the front end for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ifts up the back end of the sack -- DAVID LEE takes hold of the fro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ed end, and they struggle to get it up on the wagon, with NATHAN grun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groaning. The same thing happens with the second sack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eew! This is some hard work, but it bea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in' to j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on't be goin' to jail again, will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d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son -- they'd have to kill me before I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 'em do that to me aga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ealizes he has said the wrong thing from the worried look on the bo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body's goin' to jail, and nobody's gitt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rt. Come on, let's get this one up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g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reaches down for the bag -- his leg gives way on him and he fall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behin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urt, Daddy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no, I'm all right, son... This damn l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won't act right no mo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ries to get up right away but the leg is in such pain, he can't make i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ma! Mam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and the other children come running toward the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wrong, Nath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can't get up, Mam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done happen before. It ain't nothin' --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have to wait a minute or 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there something I can do to help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just stay where you 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upports himself on his right arm and slowly pushes himself up to wher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 stand on his foo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, you s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ee, all right -- It's time for us to get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this fie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just got out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lunchtime, and I wanna have a talk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, Nathan Lee. Come on, childr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urns briskly and moves off with JOSIE MAE and EARL follow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man worries too much for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lowly starts to limp away with SOUNDER but DAVID LEE remains st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re he i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FACE ANGLE - 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worry and concern in his face as he watches his father strai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k on the injured le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ULLS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LL ANGLE - NATHAN LEE, SOUNDER and 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NATHAN stops and turns to DAVID LE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omin' with us, 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fter a bit of hesitation, DAVID LEE slowly moves toward his father, who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 turned and is moving farther out of the fiel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FRONT OF THE HOUSE - FULL ANGLE - EVERYON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is sitting on the porch, cutting string beans -- JOSIE MAE and E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playing hop scotch -- DAVID LEE is tossing the baseball to his father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KE enters the yard -- he has a white envelope in his hand -- SOUND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nding near NATH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 ya doin' there, I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 time it's Saturday and I don't hafta do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k, I'm doin' ok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cha got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ms this piece of mail came to Mr. Howar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ace this mornin' and he had me to bring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ver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let me hav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belong to you! It's for the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mportant man,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ands it to DAVID LEE -- DAVID LEE does not look at the envelope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kes it -- Everyone's attention is to DAVID LEE and the letter now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son, who is it fr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hesitates for a moment, then holds the letter up to rea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Miss Johnso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ain't you gon' open and read it for 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directly to his father, and then to his mother -- walks to the ste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its. They all gather closer to him as he takes his time, open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velope. When it is opened -- he seems not to want to read i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a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ar David, if you are coming to school 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sure to bring some warm clothes. The sch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rm will begin September 8th, but it woul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for you to be here by the 4th or 5t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month. I do hope everything is fine an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ll be here. Give my "hello" to your fam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s truly, Miss Camille Johns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ptember 4 -- how far away i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'Bout a wee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directness, NATHAN LEE moves toward the wagon in front of the yar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ops and turn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, children, let's 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es on to the wag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ULLS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DER ANGLE - INCLUDE EDGE OF ROAD AND WAG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climbs up on the wagon and SOUNDER leaps up behind him as JOSIE MA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EARL follow. DAVID LEE steps down into the yard and merely looks o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you goin'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the commissary to get this boy some cloth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gon' get everybody somethin'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, Nathan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tell me nothin' 'bout what we owe ol'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ard! I'll do the owing, and let him wo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'bout the collecting! Come on, David Le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does not move from where he is sta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you hear me, boy? Come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moves slowly to the wagon stops and looks up to his fath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FACE ANGLE - 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just came back home, Daddy. I don't w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ave right now -- I wanna stay home an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 wanta be with you, too, but this sch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somethin' that's good for you -- someth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need, like good air to breathe, and I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o have it, boy, and that's the way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nna b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, Daddy, you need me here to help you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eld -- Daddy, your leg is hurt -- you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k like you used to. Who's gonna help you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's gonna do the work, Daddy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rabs him by one ar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 me tell you somethin', boy! I don't care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th of my legs was cut off! I can do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k in that field, than you could in a hund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r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on't go, Daddy! I won't 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wait justa minute! You don't tell me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in't gonna do! I tell you! I say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in' to that school, you goin'! You hear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eleases the boy, climbs back up on the wagon, and looks down to hi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ULLS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DER ANGLE - INCLUDE WAGON, CHILDREN AND SO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FACE ANGLE - 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 look of confused sadnes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ddy, don't make me go away from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QUICK MO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-- 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oys words have rendered him speechless -- he doesn't quite know wha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 or say for the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VES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LL ANGLE - FRONT OF THE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turns and runs out into the fiel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vi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oy keeps running -- NATHAN climbs down from the wagon and goes after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vid Lee, come back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rushes down from the porch and moves for NATHA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tha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LEE stops in his tracks, his back to h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ULLS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- REBECCA - NATHAN'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ease, leave him be, Nathan! He missed you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grave way while you was gone -- he swe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worried to find out where they holdin'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-- went on that long journey -- you come ho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t's a natural thing for him to wanta h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 to you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DIUM CLOSE ANGLE - 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he rakes a long hard look to her -- turns, and moves out into the fiel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d the boy -- SOUNDER follows hi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VES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FACE ANGLE - 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she watches him move out into the fiel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CORNFIELD - NATHAN LE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he moves about the field in search of DAVID -- He moves into various are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farther and farther into the fie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vid! David Le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ets no response to his call -- He moves on and on about the field in search of the bo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vid! You hear me callin' you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moves on even farther, and finally he spots the boy, sitting on a hi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mp of earth with his face down between his legs, crying -- NATHAN stop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n slowly moves to the boy and sits beside hi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n, will you listen to me for a minut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fter a minute's hesitation, DAVID slowly raises his head, and looks up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fath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, son, when I got this leg hurt,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wn in a rock quarry, and all of a sudd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was this dynamite blast comin' at m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kind of force to kill ten men, but I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ta the way of most of them rock, quicker'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lightnin' in God's mind -- 'cause I mad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p in my head, just that quick to be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ath that was comin' at me. And that's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gonna do with this trouble in my leg.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n' beat it. That's all that's left for m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. That's what I want you to do. I want you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at the life they got laid out for you i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al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looks directly at him and then turn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s watchin' your sister and brother out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other day, and I said to myself, thes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children -- they ain't got no busines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in this hot sun... As for me and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ma, we been in this field so long, we ai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ver known anything 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is looking straight out and away from him. NATHAN waits as DAV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sitates -- finally the boy holds his hands up before his eyes -- he dr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hands, rises and moves away from his father -- stops about five f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way. About three rows away, the white man is driving through the field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uck -- They watch the truck move o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ain't nothin' here but people like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stards that sent me away, and tried to k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. Son, please don't get too used to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ace. I'm gonna love you wherever you is.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mama, Josie Mae and Earl, we gonna l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even more. We gonna be at that school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 you every chance we g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FACE ANGLE - 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FACE ANGLE  - 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y look to each other -- their eyes drawing them closer to each ot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n DAVID rushes into his father's waiting arm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love you, son! Don't ever think I don't l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gon' get to be frien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Daddy! Y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holds the boy out from him -- They just look to each other as DAV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pes his eyes and calms down. They start moving out of the fiel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ULLS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ER ANGLE - NATHAN AND 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y make their way out of the fiel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HE CHILDREN'S ROOM - FULL ANGL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ID LEE is packing a bag with SOUNDER nearby him as JOSIE MAE and EARL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-- when he is done, he closes the bag [and hands it] on to EAR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right, get a move on you, bag bo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RL drops the bag on the floo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rry your own ba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SIE MA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carry it, Davi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RL quickly picks the bag back up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w, I'm carryin'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you, Josie Ma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SIE MA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Earl helpin' me out with my ba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aughs as they all move out of the roo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FRONT OF THE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 children exit from the house, REBECCA is at the wagon, look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as he loads a box of DAVID'S things on the wagon -- they approach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he takes the bag from EARL and loads it up on the wagon. NATHAN climb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the reins, SOUNDER hops up on the wagon, and then REBECCA takes DAVID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arm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good and be smart, little 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ma'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eleases him. He embraces JOSIE and EARL -- Climbs on the wagon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oughta be gettin' back here by tomorrow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 time... Gittt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agon rolls away -- DAVID turns back to wav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YE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YE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CCA keeps her eyes on the wagon for awhile, and then, she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ildren turn and slowly move into the hous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WAGO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 wagon rolls up the road, DAVID LEE reaches back and ruffles SO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out the neck -- looks out over the field, and all the places he is famili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-- turns to his fath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 somethin', Dad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at, 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gon' miss this ol' raggedy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THAN is worried for a moment -- but DAVID breaks out in a big grin as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's about to get to the punchline of a jok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VID L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I ain't gon' worry 'bout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ather and son break out in a gusto of laughter as the wagon rolls a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the ro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D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i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2:18:00Z</dcterms:created>
  <dc:creator>Lonne Elder III</dc:creator>
  <dc:description>Downloaded from
Mad.283 Writings Page
(http://web.tiscalinet.it/mad283)</dc:description>
  <dc:language>en-US</dc:language>
  <cp:lastModifiedBy>Alberto Cassani</cp:lastModifiedBy>
  <dcterms:modified xsi:type="dcterms:W3CDTF">2001-05-25T02:20:00Z</dcterms:modified>
  <cp:revision>4</cp:revision>
  <dc:subject>Filmscript</dc:subject>
  <dc:title>Sounder</dc:title>
</cp:coreProperties>
</file>