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phere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Haus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on the novel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HER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Crichto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ch 5, 199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EET IN GEORGETOWN - MIDDLE OF TH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g hangs above the street, amongst the streetlamps. A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ildings line the curb, it is very quiet. In one building, six flo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, a bedroom light is on. WE SEE the silhouette of Norman's 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out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kind of a crash wa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n my suitc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nothing on the news ab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ash. Did he say what airl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didn't say much at all. Hone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closet. I don't underst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 -- why would they call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be so supportive, h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 can't imagine five year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employmen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ur. Four year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ur years of unemploymen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too good on a resu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ep watching the news.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ching the new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are you getting to the airpo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need money for the b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inted-window black SEDAN travels down the street, pulls up in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apartment building. A U.S. NAVY decal is o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a U.S. Navy car out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it a military cra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IF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never used to send a Navy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UD, HARD CHOPPING OF A HELICOPTER PROPE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CIFIC OCEA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inding sunlight, as the helicopter WHIPS by, speeding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cific Oc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ELICOPT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53, disheveled, unshaven, sits in the back. He studi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mphlet in his hand: "AIRCRASH SURVIVAL: HOW TO COPE". The PILOT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ckpit, turns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kinda work you in, Dr. John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quickly stuffs the pamphlet into his duffle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in psychology. Was. Still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, just been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reat aircrash surviv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so you're that Dr. John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ve heard of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everybody's been talk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report you wr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repo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repo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ean you don't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lot glances back at him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st be another Johnson then.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ying so many scientists out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can't keep everyone stra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's every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hysicists, mathematicia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ologists, you nam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ologists? At a plane cra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range, isn't it? In the midd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cean no 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 would a geologi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ing at a plane cra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out the window and sees a group of ships circl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HIP DECK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elicopter descends down onto the helipad, wind gusting about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ng, female OFFICER -- holding her hat to her head -- rush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t Norman, as he climbs out of the helicop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down crudely at his shotty, nylon duffle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 other bags, Dr. John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that. Careful, it's heav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ugs it over her shoulder, no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other equipment? Scient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trume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they didn't s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way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follows the officer away from the helip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eads Norman down a flight of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ptain Barnes wants to se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away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ptain 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rnes. He's very eager to me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en calling us every half hou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if you're arri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march down a hallway, Norman looks down at his wrinkled su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es to smooth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y the way sir, I've read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port. I think it's brilli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repo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ean they haven't told you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ld m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ightens up, like she might have said to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way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RNES'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TAIN HAROLD BARNES, 60s, immaculate, proud of who he is, talk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's he look?... Well, we can't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officers, can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tell me he's brilli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ARNES'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ands in front of the door. The doorplate reads: PRO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ANDER - CAPTAIN HAROLD BARNES. Norman straightens his big-kno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e. Deep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RNES'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door opens, Barnes is putting down the phone, rises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k, as Norman step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. Norman Johnson. Welcome a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hake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, Colo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p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ptain. Right, forgi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looks at Norman, sizing him up. An akward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thanks for the opportuni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-- my wife appreciat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thank me, Dr. Johnson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ren't my choice. The Pentagon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tak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entagon? I didn't know I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iends in Washing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ries to laugh as Barnes ushers him to the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with me. The team's al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e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leads Norman down the corridor, lined with OFFICERS and GU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ve you been told so f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usual. Plane crash. Survi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known. Routine stuff 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UARD unlocks a large, steel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ptain Barnes. Dr. John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the guard as they proceed through the door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ndering how the guard knows his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alk to any reporters?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ss? No, I have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eel door shuts loudly behi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. Security's been our bigg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ry. Now that you're here w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this thing down t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what? What's with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curi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we don't have all the fa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GUARD opens up another large steel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ECH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leads Norman through the room, crammed with video monito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ens, and grids. Officers talk into radios. Technicians work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u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moving fast conside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rm? What stor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cyclone's on it's way in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ught they would have told you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didn't tell me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ries to keep p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ve had divers working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ock. Take a look at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a large VIDEO SCREEN - shows a diver walking on the oc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, holding a bright artificial flash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eep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thousand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thousand? An airplane crashe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thousand feet of water --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to sound pessimistic her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ssume there are no surviv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vivors? No, I would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why am I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need me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VIDEO SCREEN - the diver shines his light on a large, metal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crashed wasn't an airplane, D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son. It's a bit larg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walks toward a TECHNICIAN, sitting at a key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technici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ng up the grid, woul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HE MONITOR as an IMAGE OF THE CRAFT begins to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? A military spacecraf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a shuttle or satelli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doesn't surpris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really, no. Something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litary crashes in the ocean --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plains why there was noth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news, why you've kept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ecret... When did it cra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best we can estimate, it cra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ur hundred year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ur hundred? You're kidding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HE MONITOR - showing a grid depicting an image of the 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 small layer of ROCK abo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this? Coral. Geologists measu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oral growth on top of the 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be over five meters th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ologis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ral grows at a rate of two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lf centimeters a yea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Wait a seco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dating the crash at leas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d 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old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there's got to be some mis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-- a four hundred year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litary spacecraft? There's no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...our space program isn'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ty years 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traordinary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im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fraid it is Dr. Johns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it's sitting on the bot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our ocean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AIR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and Norman shuffle down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f the record, I don't mind t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, this thing scares the shi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doesn't make any s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think it might. That's why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ought you here. We've assemb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team -- they're waiting for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e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ne you recommended. In the U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port you wrote for the B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dminist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LF report? Nobody's mentione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years. You mean someone ac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d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head down a hallway, Barnes pulls the ULF REPORT ou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his arm, hands it to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it, almost embarrassed to be hold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report's become our bible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, Dr. Johnson. We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rrying out each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commendations -- one by one --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mallest det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sir, I don't understand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port -- these recommendati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for an encounter with extr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rrestrial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RIEF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VIDEO SCREEN - sonar video of the spacecr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big is this spacecraf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what we're able to meas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ughly twenty-six hundred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half a mile l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wing dimension alone is lar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any aircraft we've s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eam members sit around the conference tab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FIELDING, 41, geologist, boyish and happy to be here.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LPERIN, 36, biochemist, mother of three who's never worn an ap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HUR LEVINE, 54, marine biologist, pudgy and quiet. HARRY ADAMS, 32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thamatician, African-American, wire-glasses, no bull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much dam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he craft? None. Not a scr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. So you're saying it survi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high speed impact with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out a scrat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saying anything, Harry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stating the fa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uter metal is mad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tanium alloy, built into an epox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in honeycomb. The necess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chnology to bond this typ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tal has never been inve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ver inven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, watching the te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basic English, what does all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sic English? There's no way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acecraft was constructed on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UD MECHANICAL WHIR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ESTING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arge, X-Ray APPARATUS moves to the side, revealing Norman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ETH - standing 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ve years. No phone calls. What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-- a lep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it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look, can I trust you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ttle secr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ove secr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ULF report everybody's pa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on the back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read it twice, Norman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lli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bullshit. The report's a j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quite a sec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pent a week reading Saga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ching re-runs of the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Zone. Seriously. I was just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pay the mortgage on my house --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d no ide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WO NAVY CORPSMEN, standing behind glass in the next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itoring Beth and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rself a favor, Norman.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stening? Don't tell anyon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just tol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, Beth -- that report'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blind leading the bl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when we get down t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-- down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he spacecraft. To investig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wa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expect? For the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ng it up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can't go down there. We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pared. That deep? That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 of training, Beth. We'r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ientists. Lab scietists. We w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es and lab coats to work --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xygen t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you must have realiz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nces an encounter like this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en here. In the oc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ff hi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0 percent of the earth's surfa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er, Norman. That's first gr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ograp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never occurred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let's pray that's 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stake you made. Have you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to Barnes abou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timing has never seemed qu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keep your mouth shut,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could mean everything to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reers, you know that?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opardiz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nervous laugh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-- are you threatening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HIP - LATE 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KY - clouds looming on the horiz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ARTHUR LEVINE, leaning against the railing, looking ou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, approaching him. Arthur never looks at Norman, h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es out at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RTH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you, but I'll be hon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you. I don't like this.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any of this. Especially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asick? A marine biologi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RTH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belong here. None of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ong here. Look a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HE WATER, an ocean of seemingly endless, choppy w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s you feel pretty small,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RTH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scares the shit out of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, lying on a cot. It is dark. His eyes are open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es at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ESCENT PLAT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orthole hatch to the DESCENT SUB unlatches loudly. A SUB-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p Norman lower himself through the h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ESCENT S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eps down the ladder into the sub compartment. Seated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rcle area: Ted, Beth, Harry, and Arthur. Ahead of them, Cap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its with the pilot in the sub's cockpit, separated by a w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plexi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akes a seat between Beth and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rough the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 descent will take 13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scending at a speed of 80 feet 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from Norman, Harry is WHISPERING something quietly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hur'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ssure adjustments will ca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b to lurch at times, but don'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armed. It's perfectly norm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hur's face drips with sweat, as Harry continues to whisper in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ub's interior atmosphere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perience moisture as we desce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 temperature will dr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pidly. Just relax and rem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ated during the des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atches Arthur, dripping with sw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ve clearing from the b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 interior lights flicker on in the compartment, and WE HEAR the s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ke a HISSING sound. The sub lurches, and begins to lower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thu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has gotten to Arthur. Arthur is on the verge of pa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thur? You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RTH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pen the hatch door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continues to whisper in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RTH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ptain, open the hatch door, p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the hatch door, Captain. Open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lm down, Dr. Lev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RTH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me out, Captain. Open the do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, Dr. Lev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hur leaps violently out of his seat, scrambles to the plexi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rough the plexigla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t down, Dr. Levine! You'r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litary operation now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hur bangs on the plexiglass wall with his f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Your civil rights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verridd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RTH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pen it, Capt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. Levine, please! Return to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hur VOMITS, violently, heaving, splattering the plexiglass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RTH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pen the fucking do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LURCHES again, coming to a stop. The compartment is tot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t, as they begin ascending to the 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ARRY smiling a sly, evil grin directed right at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lurches again, and WE HEAR clanking metal. The hatch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rthur, wiping the vomit from his mouth, climbs up the ladd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he hatch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body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tch door LOCKS, loudly. The sub lurches, and begins desce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s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 -- mistake number tw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wasn't feeling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a pus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is still staring at Nor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are you feeling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olding up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e. I'm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be defen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being defen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ound defens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Ha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d you say to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who? Arthur? Nothing.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Norman doesn't already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es Norman already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 thinks we shouldn't b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wn. Thinks it's a mist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over at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told me what you said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,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one of Norman's many secr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, saying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C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SEE the sub descending into darker wa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DH-8 HABITAT - ARRIVING D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descends into the AIRLOCK, metal clanks against metal.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, the DH-8: interwoven cylinders lit up with 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LOCK - PRESSURIZ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THE HATCH DOOR closing tightly, lo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OFFIC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moment for pressuriz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OFT WHIR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- Barnes and the four remaining team members stand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ll, claustrophobic pressurizing room. Like sardines. Nobody s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thing.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front of them, opens. TEENY FLETCHER, 30s, a big-boned fem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icer, stands before them. She wears a black plastic PAD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talker", around her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nds each member their own "talker". Norman takes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H-8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 leads Barnes and the team members down the hallway. Eac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wears the "talkers" around their ne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pressurize us with hel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wrong with oxyg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corrosive gas. On earth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s a half-eaten apple turn br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puts the ugly, iron rust o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ldsmobile. At a pressure this l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xygen becomes toxic. Breath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wn here, and it'll do to your d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t does to the Oldsmob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portant safety tip. Tha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p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 listens through her radio earpiece, turns to Barn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ptain, the divers have the air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unted at the door. The robo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in position to en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acecr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bot? What rob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A MONITOR - showing the robot in front of the curved g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tal of the spacecr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, bring up the robot's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NE EDMUNDS, 32, the unit archivist, works the control panel.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ITOR clicks on -- showing the robot's POV of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ptain, you know, I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ppreciate you hauling us a thous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et below sea level so we can w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historical event on tele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body goes inside, until we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THE ROBOT CAMERA scans the spacecraft hull, stop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ectangular panel mounted to the left of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you open that pan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king on it now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a robotic CLAW extends out to the panel. Tr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y the panel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d like it noted in the repor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we should be do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selves. Making a manned ent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law is clumsy, and keeps banging into the me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d also like it not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uly noted, Ted. Edmunds, try 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another robotic arm extends out, with a rub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cker. It pushes against the panel, but doesn't s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sucking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, I can see that. 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don't have anything else to t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shit -- find something,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...make something up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bout a crowb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traightens up, looks at 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bout a crowb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f we go out there, you know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dge a crowbar in the door and p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thing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y the thing open? What are w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andertha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that banging and pounding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know. We should think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ing a good first impr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who? The fi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whoever's in that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whatever's in that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the spacecraft, sitting there silently, staring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quiet in the corner, perk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? Well -- I don't really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, you could...you know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 make a real solid case...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owb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eyes on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 as they all stare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ecure enough with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HANG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A LOCKER door opening. Inside is an elaborate JUMPSUI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MET with the name: "JOHNSON", stenciled above the facep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we all -- I mean, i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cessary for all of us to go...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 team members take their suits out of their loc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 to be nervous about.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its are wired and electr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ated. Each equipped with an al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triggers automatically if lif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pport sustems go below optim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holds his jumpsuit out and away from him, like it's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u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just like swimming, Nor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how to swim, 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not afraid of the water,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look over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alf 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there a psychological term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, Dr. John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under his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Drow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LOCK ROOM - (A CYLIN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essed in jumpsuits and helmets -- Barnes jumps into a POOL of oc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, cut out from the floor, leading to the ocean. It look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ny swimming pool. Ted jumps in next. Beth, Harry, and Norman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f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next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nervous as he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Go ahead. Really. Ladies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ch a gentlemen when you're sc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ops in. Norman watches, looks up at Harry, 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ahead. Ladies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why don'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nudges him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a second, I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pushes him again. Norman catches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ez, c'mon, alright. Gimm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ute. Let me get my bearing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pushes him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would you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arry just pushes him in. Norman slips and falls awkwardly...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cean dep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et. Only THE SOUND OF NORMAN -- BREA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 couple b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...NORMAN'S POV - from inside his helmet -- a light SHIN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him -- casting his SHADOW onto the murky ocean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head turns, and he's BLINDED by a light -- it's Harry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 SHINING from the top of Harry's hel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Harry's voice, static, through Norman's hel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witch is on your wa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his GLOVE -- fumbling at his wa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ELMET LIGHT - FLICKER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slowly, beginning to walk on the ocean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EET - squashing gently, lightly into the muddy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- can barely make out the others in front of him,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met lights STROBING the dark water, crossing each other,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lights on a foggy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'S FACE - eyes cold, BREATHING. Couple beats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that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eyes look up...WE PULL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, HIGH, WIDE SHOT of the team -- their little helmet lights ti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nsignificant almost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FRONT OF THEM - the SPACECRAFT. Dwarfing them in size, lo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ge, majestic, like nothing we've ever seen. The enormous tail f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distance, extends high out of the co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huge MOUND OF CORAL covering the spacecraft, WE SEE a tunne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out like a cave -- lined with tiny, dim lightbul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U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60 feet deep. Narrower than they'd like. Norman descen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msily, awkwardly -- pushing off the bulky, iron handles fasten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ral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UD HISSING OF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 AIR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'S FACE as he watches the water recede, down pas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p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UD BANGING OF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has wedged a crowbar into the door and BANGS at it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edgeham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asy Ted, we're not mining g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mme some room here, will you?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f. Gimme some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back away, cramming into the far corner of the airlock as 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eps sw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s alot like an airplan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stops and looks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ot like. You know, I notice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, but I did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up, Ted. You didn't notice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ep hamm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me to t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a 53 year old shrink,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gonna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ve him the hammer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akes the hammer. Walks up to the wedge. Gets his bea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rs back...then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, your back give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has caught Norman's eye. He looks down at the w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comes toward him. The others follow. Barnes bends down,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ly down at the wedge i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chi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ipped? The door? How can i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ipp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how it can be chipp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t's chi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you said there wasn't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age done in the cra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how can it be chipp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ETH - she touches the door with her palms, feel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heat coming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ck away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a minut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aid back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you wait a minu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STARTS TO RUM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unstraps a GUN -- nearly the size of an uzzi --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ck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, get her away from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going to do -- sho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UMBLING lou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her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begins to slide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bac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, sliding, is revealing COMPLETE BLACKNESS inside.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ps, it's open, it's quiet. They all stand there, look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NESS.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cautiously stepping inside. His helmet light SHINE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s ahead of him, walking along a 5 foot wide CATWALK, suspe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 i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tallic BEAMS and RAFTERS criss-cross abov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over the railing -- his light STROBES through 40 fee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ness, dimly lighting the LOWER HULL, a dense network of STRU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R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SPOTLIGHTS the OUTER H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 sort of lead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diation shield,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oot and a half thick? That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stand a helluv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di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's light SHINES down onto the CATWALK. WE SEE FOOTPRINTS outl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dusty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d 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 of you get ahead of me -- 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far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I 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think. Because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otprints here that aren't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they're not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FOOTPRINTS - large, like the boots they're we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lm down, alright? They gotta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body's here. Let's s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gether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SHOT - seeing them suspended high in the air on the catwal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ing. Their tiny streams of LIGHT moving about. WE SEE just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minous this spacecraft really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empty. Why would someone buil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p lik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d have to ask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pproach a DOOR, at the end of the cat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Beth, do that thing you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about I just press the butt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presses a button near the door. The door SLIDE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just...press the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holds out his gun, and enters. The others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range, isn't it? You know --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ould have a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arth doesn't have a paten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tons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ill, make a note I recognized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ARNES - leading them through a small hall. It seems to be op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into some sort of room -- when Barnes stops. Dead in his tr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e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ake of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as he steps around Barnes, his light BRIGHTENING on: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N that reads: "Trash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y softly, Harry begins to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gli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up and SEES more of the room as his light SH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out it: TABLES, COUCHES and CHAIRS -- made of leather,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fortable lo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begin to slowly wander ab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doesn't make any s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think it does? I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rather obv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it some sort of joke? Like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se hoax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pacecraft half a mile lo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500 tonnes of coral on to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? Someone went to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ouble. Try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t's im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touches the table, it's metal, but it's soft and rubb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would this ship c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tructions in Engli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less, this alien spacecraft wa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-- somehow prese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self to Americans in a way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make us feel 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00 years ago? I'm sure Christop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lumbus would've loved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comod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theory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what's your theo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 woman. I don't theorize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ly deal with fa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the facts you need are righ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nt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mme a minute here...I think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t is an alien spacecraf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ve your breath. It's not an ali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acecr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n American spacecr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 American spacecraft? Half a m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ng? And buried 400 years? Yea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theory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been obvious from the sta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sn't it, Captain? That's wh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ecrecy, why no one was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d consider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sidered what? That it's Americ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would you think it's Americ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hip i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glancing up at Ha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take a weeny little wedge, b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it a couple of times, and b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f a chunk of the metal. Yet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acecraft -- even at a 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locity, say 200 miles an hou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ashes into the water -- it's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like hitting concrete, i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umple like paper. But there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dent to be seen anywhere. No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cr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ing it didn't land in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. It must have flown 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didn't fly here. It arrived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rived? From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where. When. 400 years ago.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iet moment as they take thi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 - DEEPER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and Barnes trek through a vast cargo bay, like two ants wl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 travel. I always thought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of those myths...like Sant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ind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ould we be working o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ture that would make us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we didn't want to com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-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Harry, and Be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looking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light switch. A button opene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or -- the craft runs on some s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as he sits down in one of the CH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 no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LISTEN to a GIRGLING NO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unds a little like wat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-- the chair Norman's in -- wraps around him, squeezing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, padding sliding around his head, his shoulders enveloping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- sucking him ins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this thing off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bends down, presses a button, the CHAIR releases Nor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the chair thinks you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y this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ETH's FACEPLATE - as she's looking down -- WE BEGIN TO SE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flected in her faceplate: yellow digital lettering sput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RV-LHOOQ...DCOM1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EYES look up slowly...a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LACK SCREEN in front of the chairs, lit up with bright ye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ter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RV - LHOOQ - DCOMl - U.S.S STAR VOYAG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ASSIMILATING DATABASE" as a series of numbers race upward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desk in front of them LIGHTS UP, a control panel com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ce work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ever I can do to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CREEN as it changes, now filled with column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P SYS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TA SYS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ARTER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GHT RECO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punches some keys on the control pa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light recorder. Our futu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o be seen in our 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CREEN as it chang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GHT DATA SUMMA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DS 01/01/47-12/31/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DS 01/01/50-12/31/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DS 01/01/53-12/31/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DS 01/01/56-12/31/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DS 01/01/56-02/01/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DS 02/02/56-UNKNOWN ENTRY EV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01-01-47. Two thousand-forty se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0 years in our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known Entry Ev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pauses, looks down, and punches more ke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CREEN - as it expands in size, widens around them, curv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SEE a galaxy of stars, planets coming OFF THE SCREEN,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, becoming three dimensional, suspended in air, giv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llusion of dep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MAGE begins streaking outward, TOWARD US, moving rapidly,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flying throug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ars and other space matter streaking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 cluster of stars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cen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tares, walking around the desk, moving into the 3-D ima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 travel. A black 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LUSTER of stars grows brighter and brighter, as it comes 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loser, brigh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ELD twists and turns as the SCREEN and FIELD become BLINDING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ENTER the cluster, the black 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his face, bright, FRIGHTENED as he HEA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? Capt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know how this craft go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t's b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do we. And it seems to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cked up something on it's tra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ON NORMAN - frighte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cked up something?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 But it's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i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RGO B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our six team members' BOOTS, in the distance. AS WE PAN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ROUND WE SEE a curved surface appear: a surface of slow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rling green and blue fluids. Like mercury. Mesmerizl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WE COME AROUND, the team stands looking at the SPHERE, 30 fee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lameter, held by a GIANT CLAW gripping it from the 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walk around it, circling it, looking up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answers one of our ques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ch one? Let me get the lis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spacecraft was designed to p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s up. They see things they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these claws go out and br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. They come across this.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here. Find it interest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rious. They draw it inside to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ck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on the way home, they miss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urn, go too far, into the 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 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hat does it do? This...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it's a message of some so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? See this red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HE SPHERE - some dark red MARKINGS on it's surf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s like a design, some writ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. Maybe it was sent to me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acecraft with a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closely. That isn't wr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se are groo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RED GROOVES - engraved into the 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They don't represent a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aren't decorative at all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another purpose entir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conceal a small break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face of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break fo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A LONG CORRIDOR - WE SEE Barnes, through a half-closed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cing, talking on the ph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it's definitely something ali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another civilization, yes, s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we don't know yet, bu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we've found a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munds, Barnes, and the team members (minus Ted) look at the mon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how do we get it o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 seems to have some ide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Ted pushing on the SPHERE door. Banging into i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we should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t is alien, maybe we sh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y to open it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nodding to Nor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 is man, all he knows is man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he can think of is w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s. The anthropomorphic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entioned it in my report.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read the repo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thing ever written about extr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rrestial life imagines that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essentially human. If it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human, it's a reptile or a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ect or something, having h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alues, human underst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? What's the probl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nsense. There's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fference between our own spec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prov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politics, our view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rtion, the death penal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nibalism, to be extreme. And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talking about a new life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ir values and ethics may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omprehen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"Thou shall not kill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maybe, it can't be k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ean, what's in that thing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mort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 That's the p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thing can be k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everything. Even on earth.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yea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sts? Thank you, Beth, but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we're gonna open it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d a loaf of b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e're just talking about thre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mensional creatures. What if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ve or six or seven-dimensional?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mensional that we couldn'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it to kill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point. I don't know what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lking about, but good p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it could contain some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nefit to us, some astonishing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dea or technology to help mank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could. But the odds of it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 use to us are agains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kn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say whoever made this thing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thousand years ahead of us,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we are to, say, mediev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urope. Suppose you went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dieval Europe with a TV set.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n't be any place to plug it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tell me worst case. Worst 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what we might f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could breathe in air and exh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yanide g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rupt our brain waves, interf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our ability to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duce radioactive wast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integrate us into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PRINTER, TYPING: "Surface winds at 25 knots - Estimated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Departure - 01:45 hr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H-8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pty, sterile. WE HEAR the repeating sound: THWAP. Almost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pping faucet. THWAP...THWA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on his bunk, staring at the wall, flicking his middle finger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cheek: THWAP...THW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realize, Norman, that we a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to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is lying in his own bunk, below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be so optomistic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completely serious. T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very important mi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that spacecraft. You know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a c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ign that the builders knew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avel through a black hol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foll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that flight recorder, they 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black hole an "Unknown En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nt." They didn't know wh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ack hole was. Fifty year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, men are going to buil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p in a very tentati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perimental way, with no knowle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time travel through a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e is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eans his head over his b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, we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know it went through a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e. We saw it. Norman -- when we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to the surface, we'd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one about the black ho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n't we? It'd go in some r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some big discovery. So in fif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 when they build that shi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d make precautions for a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they didn't. The called i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known Entry Ev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ing we're never gonna 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nce to tell 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ing we're never gonna ge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face alive...to tell 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ets out of his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believe that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mme another expla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a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. If I had a minute to thi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, but I know you're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m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-- we're under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ssure, we're tired, you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ing stra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ean, you think I'm crac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I didn't say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what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ops pacing, a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what's in that sphere,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, Harry? Whatever you think i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thing -- you think it's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ki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rious, isn't it? What's ins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 I die, I'd sure like to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and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MONITOR: Video of the sphere. RAPIDLY rewi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caused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. I don't know.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normal. No changes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did it hap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conds ago.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YBACK: WE SEE the sphere -- idle. Nothing around it. Then it's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 OPENS, revealing BLACKNESS inside. A beat. And then it clo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me see tha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munds plays it again. This 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MOVE IN ON HARRY, staring at the mon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d sure like to open it and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ARRY - those cold, intelligent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PRINTER, TYPING: "...30 knots - ETD - 00:19 mi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- Norman and Bar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get hysterical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elling you, Harry's los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saying there's a deathwish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each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the ships are clear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taking us topsid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tter of minutes. Someone can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m out there, if it's that imp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I'm saying is, someone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ep an eye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worry about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on the phone with the surface. Ted talking to him any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I stay, sir? I'm willing to ri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. I am. After what w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ne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 No, I know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ivilia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gathering his things. Stuffing his shotty duffle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, at her bunk, doing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ands up. Looks at the bunk above him: unpacked cloth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packed belongings, a notebook lying there saying: PROPERTY OF D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AD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panicking, looking around for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-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I said send the subs down, 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out the door, Ted at his hee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hear me, sir, becaus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, shut up. Are you packed? 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go? I want everyone packed.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running at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's m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, he's miss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missing. He's gone. He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here somewhere. Find him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b's on it'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ey look at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! C'm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runs off. Barnes storms down the h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can he be miss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r, about leav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on the bottom of the 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cean -- he can't just walk outsid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munds working the monitors, stops. Seeing something on a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ing in horr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s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, phone to his 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mme a report, I wan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dies and Gentlem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is that? Where's that 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 watch your closest moni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tur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IS MONITOR - Harry, in jumpsuit and helmet, stands in fro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quickly puts on his headset mi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he doing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munds, Norman, Beth, Ted staring at the moni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he was with you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speak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him out of there. I though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ld you peopl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her m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? Can you cop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Harry, before the SP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y close attention. I think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find this of inte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here DOOR slowly 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 is h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teps up and into the sphere. The door closes slowly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INTER, TYPING: "...ETD - 00:15 mi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ith Barn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tell me I told you so, Nor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I don't want to hea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yelling past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, I want everything by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ready to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MONITOR - labled: "SUB DESCENT" -- it's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m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bs are still at surface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nd them, damn it! I know, but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gonna be held responsibl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ith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just leave Harry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old you people, nobody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where unless I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si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"buts". If he wants to be lef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lea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? Yes, the subs -- I wan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port... Hello... Yes, a re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mme...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etting no sub reading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INTER, TYPING: "...ETD - 00:13 mi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staring at the monitor of the sphere, i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 sign of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 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MONITOR - labeled "SUB DESCENT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r, I am still getting absolu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reading on sub movem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INTER, TYPING: "...ETD - 00:11 mi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a report... 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, inside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not leaving without him.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ar me? We come down as a team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ve as a 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-- his mother?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I want everyone ready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m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, the sub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 is going 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rushes by Ted, carrying bags to the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 Where's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y the bu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running 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...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't see him an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BATHROO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, do you have a 20 on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where the fuck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ship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pins to see the monit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MONITOR - Norman, in jumpsuit and helmet, running through the 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lipping on headset mi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 Nor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running across a catwal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et your ass back here. You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authority whatsoever to b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 You hear me?... Norman?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hero on m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INTER, TYPING: "...ETD - 00:05 min EVACUATION IMMINEN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r, if the subs haven't left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ve left, keep watc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r! Sir, the door -- it's o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the sphere door, slowly opening. Reveal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s he? Damn it! Can you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ill moment and then Harry tumbles out the sphere, and fall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, squinting at Harry on his mon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oes he look? Can you t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ies motion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looks...dead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ETH - in the hall, hearing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running, blindly, through a hall, around corn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get out of there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he subs aren't here yet, si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, into his head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ll be here. Norman -- ca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ar me?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run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have time! Get the h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of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' voice goes static, and cut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flickering, losing pow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r, we're los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flickering, fading, and all the lights and mon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U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ARRY - lying still, face down under the sphere. Goes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cks Harry's LIFE SUPPORT BADGE. Still blinking -- he's still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pauses, looks up, staring 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smerizing. He can see himself, reflected in the swirling ma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ing back at himself. The door begins to open, closes.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. Ted, Beth, and Barnes wander through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ghts flicker back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switched u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nal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CEAN FLOOR - a cable falling from the surface, coiling arou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heir dufflebags piled in the corner by the door. They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n left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HALLWA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DOWN A LONG CORRIDOR - it's quiet. WE PEEK ins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feteri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urface ships will b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ter the storm cl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long will that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peaks to the team (minus Harry and Norman)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told me about sixty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o and a half da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long can we last dow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fortably? Seventy-two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fortably -- what's that me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oxyg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HARRY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ies on his bunk. He begins to slowly aw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BEGIN TO HEAR A SCRATCHING NOISE, like nails on a chalkboard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s LOUDER as Harry comes to. He puts his fingers to his temp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ands beside, him writing in his note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at? That no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no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li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Norman's pen - as he stops writing, the NOISE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ighs. Norman looks down at his 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, can you tell me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still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remember opening the do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 all supposed to leave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ren't supposed to stay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me about the door.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 how you opened the doo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phere?...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understand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explain it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pauses, staring almost like a frightened little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,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s on page 87? Ha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 read page 87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ge 87 of what,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ould never read that far. I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ed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far in what,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doesn't say anything. Norman wai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houldn't be here, Norman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o dangerous for you and the ot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be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THROOM/SHOWER FACILIT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comes out from behind a vinyl shower curtain. A towel wra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-- I wanted to have a wor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washes his hands at the sink, looking at her in the mirro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ck at the door -- I asked yo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ck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I hear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are procedures, Beth, t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followed. My procedures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sidering what's going on, I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o follow them very clos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give me. I've never read the N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ual. I wonder what it says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throom and shower proced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lks to the door, then t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Beth, one other thing. I'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now on for you to address m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ptain or sir in front of the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CORRIDOR - LOOKING into the cafeteri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is eating at a table, seems more relaxed. The team me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him, eating too. Beth, cold. Harry sprinkles salt on the d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food in the mid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go easy on the salt, will y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not a bunch of icy stre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lt's good for you, Ted. Help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getting impot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potent? I'm not impot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ff fo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aren't half bad, Fletcher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ght have a second career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qu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tops mid-chew. Fright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there was a whole flock of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there earlier. It's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dead down here, and then 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udd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drops his fork. He begins COUGHING. HACKING. CHOKING lou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GGING. He HACKS out the squid from his mou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, empty corridor. All is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A MONITOR -- a series of numb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00032125262632  032629  301321  04261037  18  3016  061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2132  2903305  1822  04261013  0830162137  1604  42987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08301632125262632  032629  301321  04261037  18  3016  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2132  2903305  1822  04261013  0830162137  1604  42687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08301632125262632  032629  301321  04261037  18  3016  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2132  2903305  1822  04261013  0830162137  1604  08301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did it come acro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utes ago. Harry's tr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code it in his room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it coming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idea. We have no surface sup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transmitted too fast to be 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under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it coming from our own compu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 thinks it's some so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charge from our own system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seen it discharge before -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didn't look anything li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ARMS of pretty, pink JELLYFISH. Ever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UNDER THE HABITAT - Fletcher swims up to them with a net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utiful. Eerie. Almost idyll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, on his bunk with decoding papers in his hands, turns to Nor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ering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ting anywhere with tho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some sort of patter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ll take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you looked outside? Jelly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where. I hate jelly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its on the ta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, what happene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feteri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do this. Don't psychoanaly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. I hate squid. Period. Jus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te jelly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aid something to me, befo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how we were all going to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remember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remember much. It's lik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mory is on the tip of my tongu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can't taste any of it. Funn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senses are much keener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rer. Hearing, seeing, sme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, I can smell your shee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 You tried to wash i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arlier, But I can still sme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r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orry, I'm not going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thers. It's normal, rea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it? In a crisis. The st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a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, Ted, and Barnes wa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MONITOR - Fletcher outside, with the jelly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the m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etcher? What are you do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LETCH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like pink snow, sir. Stic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says jellyfish are a delica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I never kne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out of there. I don't want an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anywhere outside, underst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LETCH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warm. I can feel the hea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le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etcher, I want you back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- LIVING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itting on the ta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ed to you insid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here,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beat. Harry becomes concer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 Does someone else want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Fletcher, the jellyfish clinging to her facemask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LETCH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see, they're smea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ceplate. My arms...the fabri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's suit te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etcher, get away from 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LETCH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bur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out of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LETCH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s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etcher!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LETCH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ETH - bolting out of the room. Barnes turning to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body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she'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body m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LETCH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eating throug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bod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FLETCHER - UNDERWATER -- jellyfish eating into her plas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plate...she's COUGHING, GAS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wa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Her body twisting, contorting. Her suit, ri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art. SCREAMING. She convulses. Her body fa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HORRIFYING SCREAM FADING IN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ECONTAMINATION L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- Fletcher's face. Cold, dead. Eyes open. Jellyfish root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s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A MICROSCOPIC IMAGE of a jelly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in the corner of the lab, inspecting a MEDICAL K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is, Beth? You 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aliu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, looking into the microsc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datives. Whatever my mood c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icks up a book, next to the kit: 20,000 Leagues Under the S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d this come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libr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ve a libr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bad one. It was the only boo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 Norman, come here, loo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thank you. I hate jelly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ing toward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when I was six, my you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other and I -- we went swimm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acific. At my mother's b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use. We both felt stinging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we came out of the water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wearing jellyfish head to to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gosh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it was aw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bout you? What happen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? Well, I was wrapped in seaw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tched for a while,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vi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do you find it...curiou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seeing all this life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 Nothing, and then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ormous flocks of squid.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llyfi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lly, I'd say no. Everything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iet now -- no ships, no divers,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lectricity. Makes sense. But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rious is -- these aren't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lly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 -- not norm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have six tentacles. A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ecies. And the squid too. They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stom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ew about the squid not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l. Before Fletcher wen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 didn't tell any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, nervo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 Wh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ean, I'm not...I wa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solutely sure if...the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are or they aren't.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... Wait. Don't...wh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body said...Norman... What?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looking at me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backs away from Norman, knocking off a speciman jar, it SHAT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floor. She starts breakin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atching her, falling to the ground, picking up the gla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rried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do anything wrong.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crying, glass in her hands. She looks up at Norman, frighten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rvo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ouldn't go and tell the oth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hesitates, goes to her, tries to hold her, but she pushe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te this place, Norman. I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DOWN - at the room where Barnes was on the phone earlier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 there now, hand on the kn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S it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its, Norman in front of him, worked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paranoid. I know Beth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be dras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rasti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want to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while back, Beth and I --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ked at the same university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assisting a chemist there --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get his name -- doing resear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periments. She was also l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ff Barnes'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I know. And when she fini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 work, he kicked her out, br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f the relationship, and publi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ve papers -- all her wor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out any thank you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knowledg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should've known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put a razor to her wrists a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wa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81, I think. She tried again f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you should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you knew this when you wrot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po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the time, I don't know, I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ting her on the list -- it m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p her career -- catch h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ingly recommended a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suicidal tendencies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vernment operati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a seco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and then brought her down 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I didn't know it would co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without a cautionary wor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Ted said something to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arlier. I think he's right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id, "When you got a guy who --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wasn't here -- he'd be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unemployment line, you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estion if you got the right gu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sw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a series of numb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00032125262632  032629  301321  04261037  18  3016  061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2132  2903305  1822  04261013  0830162137  1604   0831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1 1822  0330313130432 00032125262632  032629  301321  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261037  18  3016  0618082132  2903305  1822  04261013 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0162137  1604   08301621 1822  0330313130432   0003212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2632  032629  301321  04261037  18  3016  0618082132 2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305  1822  04261013  0830162137  1604 083016 21 1822  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0313130432  00032125262632  032629  301321   04261037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  3016  0618082132  2903305  1822  04261013   08301621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he same as before, b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acing's different now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finitely nonrandom. S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itting at the monitor, shows Ted, Barnes, Norman, and Edmund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INTOUT of the screan -- indicating a pat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single sequence repeated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all very proud of you, Har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hat the hell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it's a mess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phere. Maybe the sp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not hooked up to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f it's a discharg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a discharge. R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? You said before, right?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gotta be a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the sp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inside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t is a message, it's probabl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bstitution code. I'll work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I'll work on it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Ted, fl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THROOM/SHOWER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, nervous, anxious -- with five or six printouts in his hand --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ear in front of the sin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manic, Norman. You 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reliance on Harry is misplac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ear me? Totally misplaced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verlooking things. Obvious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hands him a print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some fucking substitu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de, it's a direct vis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presen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ean a pict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a look. I rearrang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umbers. Put 'em up to th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Norman do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ahead. Squint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see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quint ha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ands him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rint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y thi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like nursery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see it? It's a pictur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re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reat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ide the sphere. Look, tha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rtical torso, three legs,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ms. There's no head, so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essing the creature's hea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cated within the torso itself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Ted's los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how about we wait and se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 comes up wi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, why not. Give him the trop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pretentious son of a bitch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ard him, Norman. All that "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nt to a lot of trouble, try agai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llshit. And "impotent". Where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get off saying I'm impotent?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ucking self-righteous,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MONITOR - spirals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I asked myself, why woul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here be using a code? If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ying to communicate, why us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Nor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? No code. What'd I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des are for hiding information.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making a mistake. It's mak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de without intending to. I figu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probably substituting numb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letters... Then I began to wo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n alien intelligence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 of our keyboard. And s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getting spirals, I imag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keyboard as a spiral. So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anslated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brilli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grimaces at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spiralling out of the center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: "G" is one, "B" is two, "H"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, and so on...when I g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e mess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 to tell you. It's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o you mean, stran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picks up his yellow pad of paper and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Hello. How are you? I am fine.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your name? My name is Jerr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walks briskly down the hall, Norman with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translated it wrong. "My nam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"? It's like "See Spot ru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essage doesn't show a l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lligence. It's smart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pproaching us in a simple way.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ould a dog. Holding ou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nd, letting it sniff, get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m I -- a dog,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ducks his head into the Video Feed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, get in here. I need you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a minute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COMMUNICATIONS ROO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torming through the room, the others (minus Edmunds)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 a name. A real name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's full name, rank and se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ptain, I personally feel we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k much more substan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estion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not gonna explain in some 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port that one person died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epsat expedition so we could m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 alien named J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n the keybo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y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st, we have to see if he'll t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"003212525263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 BLINKS, rep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003212525263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Jerry's t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types -- "0002921 301321 061318210814223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d you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We are friends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t the friends crap, get a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00421223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Yes". Good. Now let's see if it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witch over to English let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0032125252632 = Hello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0032125252632 = Hello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talking, it's mimi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ve him a chance. He's speaking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nguage, not the other way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y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idea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0032125252632 = Hello. Hello = 003212525263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h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Hello = 0032125252632. 0032125252632 = Hello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gnorant. The thing's ignor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ignor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it's pretending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gnor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types "===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,,,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types "=,=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7 &amp; 7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enjoying yourself, Har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I don't know what the h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d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understands me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types: "Ye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000421223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types: "Hello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beat. Rep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I am delighted to make your acquaintance. The pleasure is enti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e I assure 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tare, stunned, at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he's pol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less it's an 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should it be an a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Are you the entity HECHO in Mexico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xico? Where'd he get Mexic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Are you the entity made in the U.S.A.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doesn't wait for an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says it's a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now, Beth. Please. I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who we're talking to befor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rt talking. Where's Edmu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's not gonna know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Ha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k him. C'mon. Say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types: "We are. Who are you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We ar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's that mean? "We are"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types: "We are the entities from the U.S.A. Who are you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Entities = entity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ve to teach him plura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: "No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You are a many entity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No. We are many separate entiti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I understand. Is there one control entity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saying, "Take me to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der." He wants to know who'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in cha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Yes. The control entity is Captain Harald Barne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an "o". Harold with an "o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-- you want me to retyp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: "Who are you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I am on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Where are you from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I am her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Where is the location from where you began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From where you began?" Tha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n good Engl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I am from AWARENES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at, a plan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Where is AWARENESS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AWARENESS i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Did you make a journey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Yes. Did you make a journey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Ye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I make a journey. You make a journey. We make a journey together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 Happ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at, okay. Ask him ab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ap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smart. Let's talk about g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vio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think weapon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port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we should be care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sider his emotional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to put him on your cou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 Grill him ab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ildh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he uses a phrase like "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y", I think we should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ice about what we ask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Do Not Be Afraid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ll stare at the screen,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can you understand what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Every word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alks up to the screen, close 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can you read our mi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Yes Norma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goes to the interc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, I want you in here.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focuses on the screen, st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CREEN - b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concentrating, on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REEN - b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are you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Yes, Norma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shouldn't talk here. Shut i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I do not wish to Intrud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would like to talk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I do not agree. That is not possible. I enjoy to talk with you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e enjoy talking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Let us talk now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d like to talk with you more.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dmire your talents and your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wer and underst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Thank you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n your great understanding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that we are entities who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lk in private -- with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Do Not Be Afraid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not afraid, w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Am I offended you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at all, we enjoy you very mu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e need to talk alone,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I shall oblig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But I am Not Happy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We'll be Right Back after a short break for these Messages from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onso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 Are you still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EN - b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EN - b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? Get in here. I want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actly how this is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ansmit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's not gonna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wired this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he technology of that sp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dvanced enough -- the way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nctions is gonna appear to u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g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ED AND NORMA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gimme that psycholo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llshit, Norman. Psychology isn'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ience, it's superstition.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nch of soft, subjective theo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out any hard data to back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an intellect like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motions don't mean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ARRY AND BARN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like showing Leonardo da Vin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laptop computer. He'd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reaming "witchcraft". 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n't explain it to him,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dems, microchips, parti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hys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ED AND NORMA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make stuff up, these emo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ories, just so you can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portan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ankly, Ted, I'd be much happier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 was just a cold, emotion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ll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if Jerry is powerfu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so emotion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n it, Edmu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it raises a very se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estion: What happens if J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s m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? Can you cop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mpty chair. Edmunds is not here. WE HEAR a repeating THUMP. THU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MONITOR - WE SEE her body, wedged in a light stand brack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ating in the water, lifeless. Her helmet THUMPING against the w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habit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UNDERWATER - OUTSIDE THE HABIT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, in jumpsuits and helmets, walk out from und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bitat. Still HEARING the THUMPING. They pause, look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ast is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go to the south end of the habitat. The THUMPING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climbs up the grid-like STANCHION, the support beam hold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bitat. The BODY above him -- flapping in the current. THUM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limbs, reaching the body. A BOOT swings, catches the LOOP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r hose. BUBBLES shoo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your suit -- it's l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OT comes off in Norman's hand -- and the NAKED FOOT, gray fles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rple toenails, KICKS his faceplate. Startl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 Look a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EDMUNDS' SUIT - a long TEAR in the fabric, revealing red, mang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SH. Droplets of BLOOD float past Norman's facep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 flesh has been macer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ewed. I've never seen a bit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ulls her body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munds' FACEPLATE whips around -- and Norman SEES her staring ey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 open in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feel her bones. She'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o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was crushed. Feel her ski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like sand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could have don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A SENSOR: PONG. PONG. P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at the monitors, Ted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NG. PONG. P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ensors are picking up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flips a swi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on't register. It's too bi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o bi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EGGS, the size of golf balls descend from above. Hundre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. Beth catches one, inspects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g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inside their helme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people need to hurry back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nsors have activated.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you're alone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walks with Norman and Be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a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rnes didn't know. Couldn't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s Harry spoken with 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that I know of.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Ted at the conso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are you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Jerry has something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what killed Edmunds?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out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AN EG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, scalpel in hand, is making an incision into the s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ing at the coating here,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finitely marine inverteb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, Norman, Harry and Ted stand around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until we know exactly wh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, nobody goes outside, underst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as Edmunds doing outs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etting the 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su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dome hanger. All our ta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transferred to the sub. It'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12 hour timer. If someone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et the "delay" button, the s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cends to the surface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something should happen to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Navy will at least have par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cords of what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least our obituaries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curate. That's reassu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EGG - splitting open. A slimy pinkish-brown FLUID oozes out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TUS undern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cover their mouths from the sm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picks at it with force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sure. I've never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li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a fucking biochemist, ar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? Can't you tell us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glares at Barn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LOSET AREA -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, holding a piece of paper in her hand, pulls Norman in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ssing on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He lied to us. He left u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, Beth. Don't mak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sonal. He told me himself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re taking u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he told you. Think. Wh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rnes doing before they cu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ble loose? He was on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ept that cable is a thousand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ng, Norman. They would've bro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f communication with us four, f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utes before they cleare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o was Barnes talking to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st minute? No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jumping to conclusions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get worked up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 you, Norman! It's right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hows him the printout in her hand, putting a flashligh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ds, rea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Although advised of risks,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sonnel elect to remain dow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uration of storm to contin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vestigation of alien sphe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sociated spacecraft. Sign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rnes, US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did you ge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Edmunds'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nt through Edmunds' thing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not just a Navy captain --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ks for the fucking Pent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lm down, Beth.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tell me to calm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done, alright? It's over!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not a damn thing we can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it now,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to lea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aid something to him,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old him abou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pausing, staring at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id, did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d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bast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I didn't. Hold it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at him, piercing into his e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okay. Sure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 should stay calm. Lik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. Right, Norman? Stay ca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her, concerned, knowing she doesn't believe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etcher and Edmunds are d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 And the only one w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ust to run this place is a 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OXYGEN REGULATOR - bobbing up and down -- keeping track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ttle that's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, Norman, Beth, and Ted are gathered around the monitors.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ddresses Nor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want you talking to J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sir, I think it's imperative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the messages, the anim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ve seen, what killed Edmund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ding you got earlier -- I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all rel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 isn't hostile, Norman. He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arlier -- we were his friend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 he did. He's been islo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400 years. He wants someon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lk to. Look, you put a human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isolation for four days, they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ome neurotic, someti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sychotic. We're talking about 4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 here. An alien that sh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motional responses. I think we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address him, before he rea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r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he killed Edmu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I do. Whatever's out there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is his response to us refu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alk to him ear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llshit. What's out there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ien. It's an ani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so. But I think we need to 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I think we should shut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munication lines ins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bitat. He might be listening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he already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turn to the monito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: "DO NOT IGNORE M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ce work, Captain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, Beth. I don't want to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we don't want to ignor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Don't underestimate my pow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Yes you do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 blinks back -- WE SEE the sphere. It is closed.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the SENSOR: PONG. PONG. P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, alone, stares at THE FETUS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ONAR IMPULSE MONITOR - lines jumping higher. PONG. PONG. P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, Norman, Beth, and Ted watch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 flashes: "I'm Not Listening" -- blink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OUTSIDE CAMERA FEED - infra-red -- a large IMAGE streaks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rection's east com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flips a swi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a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looked like a tentacle.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qu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S - BEEPING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quid? The size of a whale?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rget acquired. Sixty y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NG. PONG. P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f it attac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fty yards and clo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we use for defen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a habitat. Not a castl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ly defense we have is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ol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gh Volt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sends 200 volts through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ylinder surface. But we've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sed it underwater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NG. PONG. P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ty y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've tested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. Each time it started f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ide the habit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NG. PONG. P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rty y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saying -- we can't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out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S blink: "I AM COMING". The monitor blinks to B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angs on the monito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shut u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 Please. Stop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, go into the control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sten for my instru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goes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E MONITORS - b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can't I -- ? What the hell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HEAR a metallic CLA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right benea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S blink: "I AM HERE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ooking at the FETUS on the table. It suddenly SLIDES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is r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SHELVES - Jars, petry dishes, test tubes SLIDE off shatter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is thrown ruthlessly against the wall. His HEAD striking met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litting open his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LLS - CRACKING and GROA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 breaks through a crack, spreading out on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? 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, stumbles, reaches for the heads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r, we're leak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od dripping from his 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rease positive pressu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our reserv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either that or we grow gi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They grip onto the conso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, drousy, BLOOD gushing from his head, keeping balance, sear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the PRESSURE G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? Ted, are you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ds the GAGE. Turn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reasing positive pres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R BUBBLES burst out of the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FLOOR - the WATER scurrying back through the leaks i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, watching the moni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enough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it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R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ESSURE GAGE - the needle RIS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HEADSET - in the air, dangling from it's 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? T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ED - passed out on the floor. Blood covering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and Norman BOLT out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ning. BANG! They're thrown agains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ESSURE GAUGE - rising, higher, hig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MP! Norman and Beth, losing their balance, stumbling to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et, run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ED - SLIDING out of the Control Room, down the corridor, take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grabs him, as Norman stum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ds the PRESSURE GAGE, shuts i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Barnes grips his headset as he's thrown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! Norman can you hea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rabs the headset, slips it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 I'm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 the lever on the green bo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per right hand cor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ees it, reads i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gh Voltage Defense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ETH - in the hall, tending to Ted, looks up at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 the lever next to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ROOM/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yel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do it, Nor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se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turning from Beth, to the l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e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ll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pull it, Norman. It'll star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e we can't stop.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it, Norman, it's the only ch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ve. This thing is gonna c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do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The WALLS CREAKING and SCREE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on the floor, a MONITOR crashes alongside him, SPITTING SPARK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ing: "I WILL KILL YOU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it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ROOM/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swea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CREAKING, GROANING of me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please! Don'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ll it, damn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puts his hand on the l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the l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HE CORRIDORS - a loud HUM from the generators. The 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M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WE HEAR what seems to be a SQUEAL, as the metal REN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LARM S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look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RNING BOARD ligh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e in Communications Ro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ROARS out from the wal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FIRE EXTINGUISHER CASE - Beth whips it open, grab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picking up Ted, lugging him awkwardly over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ARNES - running down the corridor toward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Barnes falls to the floor, taken away by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CASE ON THE WALL - whips open -- Beth grabs GAS MASKS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DOWN THE CORRIDOR 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- on the floor, flailing in the water, SCREAMING, as his le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caught in a CRACK in the wall. Despera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! Help, I can't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ETH - staring at him. Just watching him. Not mo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- his body falling through the crack, his HEAD BANG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, stuck in the crack, water choking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trying to SCREAM, his NECK RIPPING, SNAPS, and his body vani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oc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ETH - cold, turn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blasts out from the w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and NORMAN (still with Ted) wearing GAS MASKS, RUSH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y l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sprays WHITE FOAM on the fierce FLAMES, licking up the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dding, smoke boils to the cie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The room is r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on't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falls to the floor, losing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- SLIDES away and UNDER the computer CONS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The computer CONSOLE breaks -- COMPUTERS, MONITORS, f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USHING on Ted's legs. He SCREAMS out in ag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crambles towards him through the smoke w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NSOLE catches fire, erupts in flame. Ted undernea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- her extinguisher out of fo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- runs to a wall, finds an EXTINGUISHER CASING, it's been b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't get it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- reaches out in desperation as his LEGS catch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- BASHES the casing in with his shoulder, grab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inguisher, tur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- his entire body on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Norman falls, dropping the extinguisher -- it rolls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. He reaches out -- can't 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TED - his face bur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! N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The lights go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- watches in horror as he watches TED, lit in flame, burn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- reaches for the wall for balance, grabs METAL, and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ECTRICUTED. Falls backward, head first, and EVERYTHING GO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AVY SEA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. Johnson? Dr. John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FOCUS in on Norman, as he awakens. NAVY SEAMAN, 40s, Africa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erican, standing abo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AVY 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 John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 this mean what I think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AVY 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over, sir, The storm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e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hip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AVY SEA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topside. We're ready to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ome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avy Seaman helps Norman to his feet. Norman is smiling,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the Navy Seaman walk down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are the oth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AVY 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thers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and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AVY 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in the sub, sir.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ighs, smiling. The relief, the jubil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hole time -- I couldn't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ing of what Harry was s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arli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AVY 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as that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e time parad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e Seaman nod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we were all going to di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there was no way we would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out of here aliv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Norman looks up, the Navy Seaman, still walking and nodding,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lowly DISAPPEAR. Disintigrating. VANISHING before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ops, looks around him. He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atches on a monitor -- the VIDEO of him walking down the h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avy Seaman walking 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how we were all going to di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there was no way we would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out of here aliv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the Seaman disap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ops tape. Looks over at the MONITOR showing the SPHERE.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REEN goes BLACK. Flashes up: "Hello Norma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Yes Norma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did you create that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The entity Navy Seaman was a Manifestation. Did you have a Ha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lk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are you manifesting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stroying our habit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Did you have a Happy talk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answe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No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Stop calling me Jerry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 shut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over at ANOTHER MONITOR labled "AIRLOCK FEED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SCREEN - Beth is putting on her jump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FLECTED IN THE POOL OF WATER - WE SEE Beth, slipping on her bo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are you going in such a hu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 to reset the 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ands in the door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get the 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bother me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worth the ri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lso our only way out of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holds three people. And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ly three of us lef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, me and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, me and Harry. He's a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ke him, then. Let's go.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t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can't. The storm. The waves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ss us around worse than w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wn here. And we have four day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compression when we get up 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ur da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the helium out of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oodstream. We go to the sur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, we'd pop like a soda bo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begins to put on her helmet, when she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you should go. To the 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should I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hould know how it works.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case you die, t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rust Harry to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ould. But my su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fixed your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oes to it. Brings i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watching her clos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fixed my su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trus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don't know how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press a button, Norman. I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ain surgery. Here, go ahead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ly have 15 minutes to reset it.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, Nor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nds him a BRIEFCASE, the tape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I'll watch the sensors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drops to the bottom with the BRIEFCASE. Lands on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ING. Checks his LIFE SUPPORT BADGE. She must've fix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clear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lks along, out from under the habitat. Carefully, look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ub's a 100 feet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 You se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see anything. How do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? Still cl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ill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hesitantly, ventures out. The DARK WATER. Look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thing could be out here. Walking. WE HEAR him BREATHING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ING gets shorter. He looks at his LIFE SUPPORT BA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fixed this su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no rep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Norman. I did. You'r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r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air isn't...I'm coming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. Counter's at 10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hav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REATHING is short, but managable. He continu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HEAD OF HIM - the DOME HANGER attached to a large, gray cylin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ty feet h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ill cl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ill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NEATH THE DOME HANGER - Norman climbs up to the hatch DOOR.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ow him. Nothing around him. He SPINS the wheel, and pus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TCH OPEN. Lifts himself up, awkwardly. Grabs HANDHOLDS, and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 up into the POCKET OF AIR trapped inside the d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- in front of him. He finds the hatch, opens it, climbs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its in the small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answer. He bangs at his helm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earches the sub's CONTROL PANEL. Gadgets, switches, buttons.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p -- a flashing red-lit BUTTON: "TIMER HOLD". Punches it. It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shing, and a small screen glows: "TIMER RESET - COUNT: 12:00:00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begins counting backw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 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answer. He looks at the Control Pane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IDEO SCREEN with the choices: "DESCEND, ASCEND, SEC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UTDOWN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slightly SW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its still, ner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MP! Harder this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through the GLASS WINDSHIELD. Sweating. Can't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thing 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It SWAYS faster, harder, back and forth. He grips the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! Beth! There's something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MP! BANG! He's thrown around in the sub. He can't see any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sses around. He reaches for the doorha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He looses grip, his legs fly up in the air. The Sub almost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on it'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! 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ELMET BANGS into the glass, WE SEE his look of terror.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LASHING up from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, EVERYTHING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SWAYS to a still. He sits quietly. Waiting.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for the doorhandle, cautiously climb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 on top of the sub. Keeping balance. He looks around, find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inside the dome. Tries to open it.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round. Nothing else. Looks down at the water. Can he risk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REATHING sh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 Can you hea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eply. He dips his leg slowly, quietly into the water. Grima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, cautiously slips down into the wa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HIS FACE - terrified. Looking everywhere. Searching.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 anything. Lands on the bot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LIFE SUPPORT BADGE beeping. Shortness of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lks, trying to run, out from under the dome hanger. The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. Can't see anything. Scared to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 Beth?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BITAT - ahead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oes to a STANCHION. Grips onto it. Twists around. Lo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ing. Doesn't see anything. LIFE SUPPORT BADGE bleeping f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ely BREA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you there?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where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breathe... Am I...cl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clear. You see the airlo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twists around, and as he do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EA SN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SES at his faceplate. Norman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IS HAND - holding the snake, not the girder, let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falls...looking up: The SNAKE wrapped around the STANCH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thering between the grid-like po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NAKE'S HEAD comes at Norman, as he falls to the ocean bot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peddaling on his arms and feet. THE SNAKE, HISSING, coming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long TONGUE flicking at him, inches from his faceplate.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peddaling, can't BREATHE, the SNAKE coming down on him,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s on his back, the TONGUE WHIPPING across his faceplate, w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is whisk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has him by the collar of his suit. Taking him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burst out of the water. Harry throws Norman on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hooks his helmet -- Norman BREATHES, fast and fu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panting, walks with Ha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. My suit -- Beth said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xed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ed to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? She's not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I woke up, nobody wa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was supposed to be watc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nsor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 suit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lef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she was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Harry at the mi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what do you mean? I'm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doing in the shi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ting food. We were out of 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wrong? You sound m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well, I get that way when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cing death and someone desert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serts you? Harry said he'd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ver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hakes his head: "no way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he woke up, he said we wer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food. He told me to get som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ver said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 you did. Norman, I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ve you out there. You kn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never even had a convers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? That's bullshit. We st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t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covers the mi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's cracking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idn't say that about the f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 just in the cafeteria,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nty of food in there. Take a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hy would sh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's lying, Norman. Just like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ed about fixing your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uncovers the mi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et it straightened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so, Beth.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sitting at a table, eating a couple pieces of cold chic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alad, some fruit, and boxes of crackers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walks in, carrying a bag of 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Harry doing with your su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x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xing it? But I fix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notices the fo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d you get all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refridg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refridg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pretty common place to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food when you don't think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asn't in there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must've had it delivered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a seco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-800-Deepsea delivery. I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ne of this was here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look? It was on the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t wasn't. I swear none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here. None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he hid it? Earlier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st've hi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belie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I know is I opene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fridgerato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n it, Norman. I swear. I ha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le conversation with the man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wok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being after you so care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xed my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it's me? You think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ing there was a conversation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wasn'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, Beth. I wasn'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n it, Norman! He's lying.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et it? There is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riously fucked up going on 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he's causing it. Why ca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iev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ER LEFT - she looks -- HARRY is standing in a doorway, col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ing Norman's jumpsuit. He turn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ETH - looking back at Norman, tears rolling down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neatly hangs Norman's jumpsuit under the hook labled: "JOHNSON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oothens it out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ETH - sitting at a table, her face in her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looking at her, as he closes a box of crackers. Wr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llophane over the chicken. Walks with it over to the refridg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it, placing the chicken inside...but he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REFRIDG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BOOKS -- neatly lined up on each of the sh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- backs away. What the h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now looks at the CUPBOARDS. Goes to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CUPBO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ks, neatly sta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panicking, opens each of the cupboards, all of them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of the books are the same. Entitled: "20,000 Leagues Under The S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Jules Vern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over at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, Norman?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comes to him. He stands there, bewildered, scared, mind ra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aces, frantic almost, running his hands through his h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ying to think. Stops. Turns to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ge 8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ge 87. "I could never rea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quickly plucks a book from a shelf, turns pages, gets to p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7. Rea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Our fisherman frequently se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are more than four feet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 skeletons of squi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qui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...according to calculatio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 naturalists, one of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imals, only six feet long,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entacles 27 feet long.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make a formidable monst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up from the book, realizing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APS the book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HARRY'S DUFFLEBAG - Norman rifles through notebooks. 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RS off the first Jerry trans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, standing at the doorway, keeping watch down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rabs Harry's YELLOW PAD OF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FEET - scurrying through the water soaked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ushers her into the Control Room. Looks around. SHUT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CRIBBLES on the printout, glancing at the yellow pa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p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ter the attack, a Navy guy wok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 -- I don't know -- I though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an illusion. But I check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pe, and Jerry said he manife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ifes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eated. Brought to life.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. But at the end, Jerry sai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Stop calling me Jerry". A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ops, staring at the p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translated it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icks up the pad of paper, rea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. How are you? I am fine.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your name?... My name is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is walking towards the Living Quart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 when we first spok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Barnes kept ask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's real name? But Harry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? He didn't because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raid the screen would say "Harry"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tead of Jerry. We weren't t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an alien intelligence when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lked to Jerry, we were talk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..or a part of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, a part of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- CONTRO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did the messages start?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imals outside start showing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ter Harry came out of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, in the sp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acquired some sort of power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wer to manifest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h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can the sphere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, Beth. I'm n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ing alien that built th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t can. When Harry came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phere, he mumbled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page 87. How he would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d that far -- he was too sc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. Then you found the boo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 in your lab. The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feteria -- and page 87 talks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giant squ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ch I told Barnes was attack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his fear. The squid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ifesting his fears. Making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hy is he doing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must not realize he is. Li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vy crewman -- Harry was sl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. He must've manifest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s dream? You can't control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eams. And you can't control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ars, can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aking 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I mean, we've always believe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think anything we want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sequences. You ever rea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ff her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talks about our sinful nat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? I mean, we can think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ieve, and desire whatever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, but there's a part of us 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adow side, as Jung called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can't be controlled. It's ev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inside us. It's what we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- THE LIVING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dark. Harry lies on his bunk, a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at's the part of Harry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ing manif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st be. And if it is -- it's a 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him not even he can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opens his eyes, stares at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BEGIN TO HEAR A LOW INSISTENT BEEP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SCREEN - a transmission comes acro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CQX VDX MOP LKI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and Norman wa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s like some sort of c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would Harry go back to us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ean Jerry, 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eaning against the doorframe, enter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. Right. I said Jerry,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a hell of a mistake to ma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. Slip of the ton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I don't know how you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 that confu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atching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sconsin's your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scons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ff 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vy transmission. They're sen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scons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o we decod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have to. Watch. It'll do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REEN - jumbling it's letters until fina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SURFACE SUPPORT VESSELS TO YOUR LOCATION ETA: 1600 HOURS. EN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smi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avalry is on it'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REEN - "16:00:00"...it begins decending in co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in time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ime fo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in time fo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, nervous, tries to co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 habitat, I mean. This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't handle another att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other att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beat, as Beth stares at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re you looking at me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what? I'm no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staring a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I'm not. I'm not sta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 you a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ooks at both of them, suspicious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I miss something? You two see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patch things up awfully 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ense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just figured, you know, the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us -- we need to...work tog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ough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three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at why the two of you w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ough my duffleba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lances at THE SCREEN behind Harry: "I WILL KILL YOU AL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THE MEDICAL CABINET - WHIPPING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quickly digs through the medicin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phenyl parl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for b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phedrine hydrochlo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at the computer, looking up the nam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for motion sic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aldo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lc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nt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ynthetic opium analo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 it cause drowsiness? That'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need. To get him unconsciou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 him u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 about drow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raz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anquilizer. Causes drow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n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...and may also cause biza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lucinations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hrows it on the floor. Picks an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ord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tihistamine. For bi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n it! Chloramphenico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tibio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asolutr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o you spell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-a-r-a-s-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sopori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uses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like a sleeping p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...used as an anesthetic if gi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combination with parac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ichloride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digs, finds paracin trichlor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we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- mixing the medicin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ading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mpu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20 cc's of parasolutrin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bination with 6 cc's of parac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ven IV produces deep sl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itable for emergency sur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cedures...no cardiac side eff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REM activity is surpressed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long does it la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 to six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just boost the do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 Wait -- isn't that dangero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fast does it take effe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n't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f it takes 20 minutes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f it takes an hour? And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ght it off? We can't afford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goes to the cabinet, grabs another medicine. Norman comes over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adds it to the mi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at? 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want to do -- kill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n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be on the safe side. I me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to kill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it's either him or us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other attack, and we go dow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fills the LARGE SYRINGE with the clear liquid m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ever given an injection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rty years ago. In residency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ssed out.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ly lab rats.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nds him the syrin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ve him the whole thing. Hur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 he wak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the syringe, like it's an assault rif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do I stick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leeps on his bunk. The door to the room is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pirals down the stairway from the lab. Hurrying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cafeteria, the syringe at hi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uffling down the corridor, nervously. Glancing at the syri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UNDS A COR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EES in front of the Living Quart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AFRICAN-AMERICAN NAVY CREWMEN - standing guard of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ops, hides behind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comes 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got Farrakahn's army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ard. What's plan 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, BANG! The room shakes. Shelves fall. Cabinet doors s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. Norman falls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MPUTER MONITOR - crashes down in front of his face. It reads: "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 KILL YOU ALL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run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Water shoots through the wall. Gushing out onto the floor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s CRA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ARRY - running out of his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what it is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They lose their balance, still run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he squid! Stop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p what? What are you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Another CRACK -- water gushing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damn well what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ing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rabs Harry, pushes him up agains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ing what? I'm not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takes the syringe from her palm, and STABS Harry in the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CREAMS IN HORRIFYING PAIN, FADING OVER IN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NOTHER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e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sit at a table, sipping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believ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not sorry. You're sc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a psychologist, Norman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ide yourself on knowing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one's lying to you, not t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e truth. And now you're sc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because you're not sure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watching her, sizing her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ARRY - lying on a STRETCHER in the corner, propped up with pill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 blanket. An IV in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- at the console, stares at the MONITOR of the SPHERE.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His reflection staring back at him. He slips on the heads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is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you cop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JUMPSUIT HANGERS - the jumpsuit under the name "DR.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LPERIN" is m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t the mi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sub. Resetting the ti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MONITOR - Beth sitting in the 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phere looks differ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, differ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grooves around the doo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ve shifted. And the patter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fluids -- they look darke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's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ARRY - the IV in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A MONITOR: "12:30:00"...descending in co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ouring himself more coffee,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's suit still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ying on the stretcher,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atching him from above, sipping his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RS A SOFT B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oes to the console, sits. Checks the monitors. Look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nsole, not knowing what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LASHING LIGHT on the Sensor Board. Norman still doesn't know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me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S go b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S flash up: "I AM COMING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pins around, goes to HARRY -- lying still. Norman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's wrist. Checking pu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returns to the console, slips on the heads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 Beth? Can you hear me? 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 out of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S boot up again. Norman looks at the SUB VIDEO MONITO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is gone from under the d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eply. MORE BEEPING. Panicking. Bangs on the head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 I'm getting some so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ding. There's someth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cans the MONITORS, looking for movement. Anything. They a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urns to looks at Ha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HARRY'S FACE -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- NORMAN, swea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atever it is, it's not 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the monito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N OUTSIDE CAMERA FEED - a bright LIGHT blinds the SCREEN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in the sub, moving along the habit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's CLAW ARMS carry large RED BOXES. The lettering on the box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n't in foc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quints at the MONITOR -- can't make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 What is that? What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's CLAW ARMS drops one of the BOXES, plumping it softly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ddy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you hear me? Beth? Can you cop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inside, there's someth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NOTHER MONITOR - the Sub moves forward. Churning up the sedi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stops again, and releases another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BANGS on the head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n it, Beth, I know you hea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S blink: "I AM COMING FOR YOU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breathing heav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MONITOR - the Sub in view -- a closer view. It releases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st box. Norman can read the lettering now: "CAUTION: TEV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LOSIVE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 C'mon. What are you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S flash: "I WILL KILL YOU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HIPS off his headset, bursts out of his seat, OPENS a CABI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rching for tapes. Another cabinet. Then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helf labled: "SPHERE" -- all the tapes are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S flash: "I WILL KILL YOU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HEADSET - resting on the console. WE HEAR faint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ushes Harry and his IV down the corridor. Hurrying. An inch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of water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A METAL CASE - labled: "Captain Harold Barn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BANGS it against the wall, trying to bust the LOCK. BA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ING. Breaks the lock. Digs inside the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out a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NOTHER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ushing Harry and the IV stand. Wheels him in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THROOM/SINK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ops. Turns off the main lights. The room goes dark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rescent LIGHT above the sinks stay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heels Harry inside, places him by a wall. Checks the I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oes to a STALL. Steps inside. Keeps the stall door open.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see Harry about 10 fee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the GUN. COCKS it. Pinches his fi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its.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AINT HIGH-PITCHED HISSING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over at the s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AUCET is on. Water HISSING faintly from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ignores it. Waiting in the dark.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FAUCET - the water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looking at it. Can't ignore it. Tries. But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alks quietly through the inch of water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TO THE S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ght above them on. Norman turns the faucet off. The water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he HISSING SOUND rem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the faucet, queerly. Turns it back on. Then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ISSING SOUND still there. It isn't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down at his fe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LOOR - seems to be moving. Something swimming in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'S PANTLEG - a long, tubular SEA SNAKE slither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his pantleg, HISSING. His pants BULGING as the SNAKE slow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des up past his kn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SING LOU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more SNAKES comes through the crack i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atches with horror in the mirror in front of him as the SN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thers up to his groin, and across the inside of his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SNAKE begins WRAPPING itself around the outside of Nor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ding up around hi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FOOTSTEPS COME FROM DOWN THE 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standing still, watches as more SNAKES crawl up his sid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thering around his arms, his shoulders, his neck, under his ch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his face. Their forked tongues FLICKING and H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ime is it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ing in the MIRROR -- as Beth comes up behind him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mp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know the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LARES at her in the mirror. His body ST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 to know the time of 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 Do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AKES covering his eyes, SLITHERING across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rough his tee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NAKE flicking it's tongue at Norman's lips. Trying to get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as that? I couldn't hea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yes, my watch. I almost forg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at her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len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begins grabbing the SNAKES off of him, carefully dropping the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ound. SNAKES writhing in her hands, twisted around her wr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kes them off. Some drop in the sink. She bends out of view -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NAKE inside Norman's shirt, MOVES back down the way it c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t his stomach, his gro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HEAVES from his chest, VOMITS on the mirr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A POT - pouring a white, milkish DRINK into a c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walks it over to Norman, sitting at a table, looking 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otonic glucose suppl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the c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ahead, drink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laces the cup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wrong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feeling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takes a seat. Stares at him.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getting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I'd really drink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think I put someth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, 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put explosives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bitat, I can't imagine what you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 in a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 do that, didn't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. She picks up the drink, and begins sipping it. Norman w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o you feel about snak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nakes? What do you mean, exact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what I m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m I afraid of them? Not du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y. Sea snakes are diurnal.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un's out, they don't b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tunately for you, I had o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ff c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quite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they doing down here?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bathroom? Suddenly appe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e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fear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manifesting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 was, then I would've ha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gone in the sphere,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e phrase -- "keep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the Joneses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id you go in the sphere, 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me reason I put explosive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habitat. For defense.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wer. To protect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gainst what? Harry's uncons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not a th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he i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can't manif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he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why, Beth? Why go in? Why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explosives? Why manife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nak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I manifested the snak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one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omeone did. But it wasn't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you. You manifest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n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beat betwee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you're losing it. C'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 --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ly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m I lying? Are you sure?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solutely sure I'm l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ff hi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explain to me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llyfish. Earlier. Why did we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llyfish? Harry doesn't f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llyfish. You do. They'r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ar, aren't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 snakes? You want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e snakes? You saw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side earlier, didn't you?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ought I had deserted you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 te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aliz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when you went in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lonely, terrifying sea sn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anifested that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I? Or was tha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you were hiding in the bath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all conspiratorially like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you became frightened,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? Terrified. Like you wer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nake earlier -- and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snakes slithering all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floor. You did that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ins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m I? Or am I making so much s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you're going insa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ver went in that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remember you did. But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 you remember running lik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ing hero to get Harry,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? You remembe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remember before you picke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 -- when you looked up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here, you remember that --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phere o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ff hi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. But you can't re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inside, can you? No, of co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. Harry couldn't either,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? "Like everything's on the ti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tongue", he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bull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the message said Harry. "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me is Harry". My name isn't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t isn't. Your name is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r younger brother -- wh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s name? The one who was stung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 younger. The one that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ne you couldn't save. Wh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s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mita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Mommy, we're going out to the oc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to go swimming." "But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to go swimming, Norman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ared." "C'mon, Harry, it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e, it'll be fu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su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eartless fuck. That's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so scared of the water,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, Bet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you were in that sub -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squid was attacking you --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ure it was the squid th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tacking? Do you know? "I can't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on the radio. I'm in this ti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b on the bottom of the 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cean. All alone. Surrounded b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water." Was it really the squ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as attacking you, Norman --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it something else -- one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ars? You never really saw wh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, di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ares up at her, frightened. Is she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scaring you, am I Norman?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pe I'm not frightening you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st thing I want to do is frigh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 You feel okay, 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me, Beth. I swear. It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It's not me, Beth. It's not me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't be. I'm not doing anything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like Harry said befor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bbed him with the nee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her palm -- SEES the NEEDLE in her hand. Norman b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,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have to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promis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mise what, Norman? Tell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I'd belive you?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you might say now?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lied to me about telling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my past. About my problems.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blems. Not yours. Not his.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, Beth.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either this...or I ki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 in her ot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comes at him, needle in h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your choice. Because i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fe for you to be awake.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lking around. To be think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safe for you to be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I care? You think I c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 d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lmost 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I put explosives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bitat -- set on vibration sens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that can trigger automatica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 cared about myself? Would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tried twice before, Norman,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n't I try a third time? I'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ing about myself -- No, Nor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hinking about you. Your safe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tecting you from your own 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unges at him with the needle, missing. He RUNS for the SPI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IRCASE leading to the lab. Norman grabs the handrail,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ing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's at his feet, grabbing for his ank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! I'm doing this for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rantically crawls up the stairs, her grasping at his h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ing, climbing -- round and round -- the STAIRS never seem to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u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AIRS - expanding in front of him, strangely increas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umber. He climbs, racing, PANTING. Beth, right behind him, laug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m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here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RABS his ANKLE. She raises the NEEDLE. Norman turns, KICKS h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WAILS, blood SPITTING from her n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ing, climbing. The STAIRS increasing above. He LUNGES for the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, GRABS it. Pulls himself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L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ambling. He stares down at Beth -- the GUN pointing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LAMS the HATCH DOOR, on top of her, BASHING her head down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s the DOOR closed. Trying to regain his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what I'm talking ab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 Don't you see? It's i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vindictiveness. This 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away from the door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lides a heavy FILE CABINET over on top of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Norman, I don't want to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's METAL PIVOT tur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ETH - on the stairs, spinning the door's WHE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I want to lock you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aring at the wheel. CLICK! It's locked from the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falls to his knees. PA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RATOR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A SURVEILLANCE VIDEO CAMERA - in the upper corne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a psychologist, Norman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all people, don't want to adm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your shadow s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MONITOR - WE SEE Norman -- sitting in a corner of the la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ing up at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You have a professional stak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ieving in your own mental heal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? Don't you, Norman?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huddled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 you're going to den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to blame someone else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to blame Beth. Becaus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te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fuck with me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fucking with you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ve fucked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JUMPS up, looks at the ground -- WATER on the floor. Ris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urn off the water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ntire floor is covered in water, rising higher, and rising 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frightened, aren't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WADING through the water, searc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s it coming from, 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sing hig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stop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p what? Don't blame me. I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frantically checking for a crack, a l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where's it coming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you, Norman. From your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do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up to his waist. He climbs on top a lab bench. Puts his hand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temples, straining. WE HEAR Beth 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PECIMEN BOTTLE - EXPLODES right 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no ventalation in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 The pressure's going to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BOTTLE SHATTERS, shooting fragments of glass acros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p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you, Norman. Your fea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owning. You have to fac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croscope lenses CRACK. Bottles, Test Tubes, Dishes EXPOL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, Norman. Let me put you u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 you kill yoursel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TTER! CR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tles floating in the water POP! The water too high --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mming in it now, keeping afloat. His FACE strain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ssure. He looks at the CAMERA in the corn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over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xt to the CAMERA, he SEES the HATCH DOOR in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even think it. You don'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suit, Norman. The water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eez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aches up at the door. Can't get it. The water rising. He D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in the wa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wims to a cabinet near the floor, OPENS it, searches,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ating out -- AN OXYGEN CYLINDER and MASK -- he GRAB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FACE - bursts above water level, slips on the mask, BREA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on't help, Norman. Your bod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yant. You're gonna shoot righ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urface and explode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get it? It'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BREATHES a last breath, reaches up to the ceiling HATCH DOOR, SP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what are you doing!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a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opens and WATER gushes inside. He grabs the fram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, and his body shoots up through the ho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CEAN - 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ody upside down, his hand holding onto the frame. He grabs a PI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xt to it, pulls himself hand over hand, along the p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ACE - straining from the freezing ch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NG along the pipe, hand over hand. He loses grip. His body thru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w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HIS RIGHT HAND - purple, frozen, holding onto the p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ely grip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ACE - his eyes fluttering. He blows air from his mouth, BUB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st from his l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ODY slightly desce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LEFT HAND - grips the pipe. He continu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 OVER HAND. Pulling himsel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THE HABIT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EES the airlock in 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COOTS along, but slower, now. He stops. Can't continue. He clas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and to his CHEST, it's burning. He SEES the airlock. Hi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uttering, he's losing consciousness. He can't do it. And he lets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pi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ATING UPWARDS -- is he g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EAD - BANGS into the habitat floor. His body flat undernea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ing sucked upwards agains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shes forward...trying to grab the floor with his hands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ches from the air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nts his feet against the wall -- and pushes forward. His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CKED UP and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His head BURSTS above the water level, BIG BREATH. GASPING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ils his arms over to the ladder. Grips the ladder, but his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like ice. Can't hold it. He sl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iling in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EAVES his chest over the METAL RIM. Twists his legs around,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ter, and flops his body onto the d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v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es to get up. Falls over. His body shaking. His lips purple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barely open, looking 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JUMPSUIT - hanging o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crawls toward the suit, his body shaking violently. He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for his boots on the floor. Can't grip them. Inches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his suit, tries to BITE at his suit, but his TEETH chatt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what you're doing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 can't save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rips the wall, his hands pulling him up. He RIPS his suit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over, Norman. It's all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pping on his suit, he HEARS a MAN'S vo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attention, please.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tention, please. All constr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sonnel clear the blast area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vac explosives are now activ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ntdown beginning. Mark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utes, and co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as he slips on his helmet, his teeth -- chatt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THE AIRLOCK HATCH DOOR - Norman trying to op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rough Nor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lm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cked. Don't try, Norman. You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in. I won't let you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urns, dives back in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wims out from under the habitat. Looks aroun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ylinders, the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es to the outside of a WALL. Looking for a CRACK, a LEAK, a way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S LEFT - Barnes' body, floating, hooked to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oes to him. SEES the CR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ing inside. Struggling through the CRACK, careful not to rip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ded to the top with water. Completely filled. Norman emer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crack. MOVES down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OX OF CORN FL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ats by his facep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where are you? I can't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, Norman. Tell me where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ulls at the cylinder's HATCH DOOR. He HEARS faintly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elm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elve minutes, and co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OPENS the door. Slips inside, the water going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P! BEEP! BEE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CREEN - flashes: "D CYLINDER HATCH DOOR - OPE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IR in front of the console -- spinning, empty. Beth just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closes the door. Runs. Down the corrid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THROOM-SINK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duck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RETCHER, the IV -- empty. Harry's no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NOTHER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leven minutes, and co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 evacu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 Can you hea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no rep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F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runs ins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ir, stopping it's sp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P! BEEP! BEE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 - flashes: "B CYLINDER - DOOR OPEN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running. SEES the B Cylinder door. Goes to it. Spins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 CYLI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climbs inside, takes off his hel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YLINDER - a maze of pipes and equipment. Heaters, control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res everywhere. Difficult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PI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SEE NORMAN - walking through the cylinder. Holding his helme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ve me alone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oes to her voice in the back. Past pipes, equip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ETH - huddled in the back corner, wedged among pipes. Her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. Holding the GUN in her hand. Pointing at Norman as he SEE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pi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VER HER HEAD - a computer SCREEN, reading: "DETONATION SEQU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09:32"...descending in co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ares up at the SCREEN, concentr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stop it, Norman. You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gh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. You're too strong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please, don't shrink me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tell me about me. I al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to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-- gimme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sure. Here. Anything else,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get you? Some more chick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haps. Let Beth check the f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p shelf,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get out of here, Beth. L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ees HER REFLECTION on a PIECE of BROKEN GLASS on the floor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ts her fingers to her matted hair, tries to comb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the interc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ne minutes, and co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GUN - WE SEE Beth's wrists. The two sc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over, Norman. Go on, get ou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alks toward her. Beth frea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at? 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ear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a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away from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aw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M! From behind her -- Harry -- WHACKS Beth across the head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ENCH, sending her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oes to her, checking her pu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I kill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ould hit her a little ha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e toward the cran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ares at the NUMBERS on the SCREEN abo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she's still conscious, you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ght her. You can't sto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umb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the interc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ight minutes and co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ing her's the only w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! Look! We didn't kill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? And believe me Harry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've found great pleasu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shing your head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RIPS off a piece of her t-shirt, ties it to the wound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p me lif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carrying Beth in his arms, races awkwardly down the h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never gonna ma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 and ope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IR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, in his suit now, helps Norman slip on Beth's boo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mp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much time you figure to ge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urf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o and a half minutes. Once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far away's the su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x minutes and co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little less than six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carrying Beth on his back, hurries through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ve minutes. I repeat five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deto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NEATH THE SUB'S DOME HA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ries to climb up the ladder with Beth on his back. She 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, deadweight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icking her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! I'm gonna have to lift her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eans down from the Sub's airlo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. Hu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ushes her up to him, but she bends at the wa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reac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d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flops her up in the air, but she bends again at the wa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sh her, c'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rying. Shit. Here -- catc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lops her up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trying, damn it? Jus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ur minutes and co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ses grip, drop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d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rry, Norman. Four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eard! I he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king her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 fifty-six, three fifty-fi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 and c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flops her up once more, and Harry grabs her AIR H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 her. I go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pulls her toward the airlock, Norman climbs up 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B AIR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cket of air around the sub. The three of them crammed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opens the door on top of the 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here, I'll...wait, you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give her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akes Beth and pushes her on top the sub. The sub sway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f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what are you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lose balance, Beth almost falls, Norman catch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. Alright, Harry, get i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jumps on top of the sub. Slides inside it. Reaches his arms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tching Beth's le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 minutes and coun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her, come on. Jus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's LEG swings up and hits Harry in the hel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, Nor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rying to keep balance wit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mme a seco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pull her -- down like insid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, work with me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 legs are in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ot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pulls Beth down inside, as Norman steps on top of the sub, hel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 Beth's head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her out of the seat, I need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sit.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rying.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o minutes-thirty and co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drop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in the seat. Beth's leg hangs over his right shoulder. 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Norman who assesses the flight contro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how to work this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press some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o minutes and co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long did you s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. Let me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resses a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REEN - blinks: "DESCEND, ASCEND, SECURE, SHUTDOWN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hits "ASCEND". The Sub WHIRRS, RUMBLES and drops down be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orks the steering wheel, gliding it upw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comes out from under the dome. Rising above the habit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ss than a minute, we're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na ma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ne hundred feet to 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fast enough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a helluva lot of explos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w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ascends past the spacecraft tail f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ooking down below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rty seconds to deto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hock wave's gonna crush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. Brace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just stares at Norman. Norman grabs Beth, trying to stablil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ff Norman's su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's that working out, by the 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. Thank you. Now that I hav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arry 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re you laughing? You don'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what that me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I don't. But I always sai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self, when I die, I want to 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cending...waiting...and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HUNDEROUS EXPLOSION below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cking the sub, spinning it up and around, surging it upward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WINDSHIELD - RACING toward the surface,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NLIGHT -- it's BLINDING -- and the screen GOES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ECOMPRESSION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ale, whit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sleeping. His eyes begin to open. He aw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- is next to him, looking at him. There is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up at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I think you really ne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a psycholog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res back at him, and smiles. Begins laughing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DECOMPRESSION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NAVY CREWMEN stand outside the door, look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REW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s anyone spoken to them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REWMA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akes 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Admiral's going over the ta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brought up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REW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 he know yet what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ened dow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INSIDE - Norman, Harry, and Beth sit at a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ECOMPRESSION CHA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ta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going to want answe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going to keep asking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ge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can refuse to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n't make any difference. The ta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ument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is one possib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all kill ourselv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aughing, th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d joke. Sorry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ower allows us to manifest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ars, right? What if we fear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wer to go a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ean forg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ould erase all our knowled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. All of our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it 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And I think we already know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wn below, Harry said we would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o die. Since there wa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idence on that spacecraf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body knew time travel throug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ack hole was possible -- a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knew -- then we would all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die before we could tell 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ath was the only log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planation. But sitting here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ill know. So how is that possi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less we make ourselves forg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HIP'S HALLWA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Harry, and Beth walk with the CREW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DMIRAL'S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DMIRAL, 60s, many stripes on his sleeves, sits behind his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and Beth sit in front of him. The TAPES on the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DMI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are some questions tha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ed to addres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DMI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you were being transferr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compression, Dr. Adams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ntioned something about a squ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DMI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quid. However, there doesn't se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be any squid recorded on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quid? I don't remember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a squ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Ha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say something about a squi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HIP DECK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right, sunny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HELIPAD - the helicopter's propeller begins whir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ELICOP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OFFICER sits in the passenger's seat, glancing at a clip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ll ready to go, D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LOT from the opening sce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son. The psychologist. Th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rote the re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NORMAN - i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repo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ACK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24:00Z</dcterms:created>
  <dc:creator>Stephen Hauser</dc:creator>
  <dc:description>Downloaded from
Mad.283 Writings Page
(http://web.tiscalinet.it/mad283)</dc:description>
  <dc:language>en-US</dc:language>
  <cp:lastModifiedBy>Alberto Cassani</cp:lastModifiedBy>
  <dcterms:modified xsi:type="dcterms:W3CDTF">2001-05-25T02:24:00Z</dcterms:modified>
  <cp:revision>3</cp:revision>
  <dc:subject>Filmscript</dc:subject>
  <dc:title>Sphere</dc:title>
</cp:coreProperties>
</file>