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phere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 ATTANASIO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the novel 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ael Crichto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Y LEVINSON V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ING SCRIP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FLO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 TI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AMONG the hallucinatory variety of creatur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ic, distorted, sublime -- that haunt the ocea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but unknown to man except in the deep preconscious br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houses the family album of the race... Where we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ey are us...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LLET OF ODD SHA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xotic colors -- like a living abstract paint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opical fish moving in the f.g... Aquarium fish -- fish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w -- fish of the lesser depths, as we RISE UP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nearer the surface still, fish dart and flee befo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t RUMBLE... that GROWS LOUDER AND LOU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ICOP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RUPTS INTO WATERY VIEW as it blasts across the oc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CIFIC OCE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ropical morning sun paints its luster on the sea-chop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icopter hurtles across the Pacific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ELICOP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OODMAN, 50s, a day's growth of beard and eyes san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sleep, wakes up.  Adjusts his steel-framed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balls the tweed jacket he's been using as a pillow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ly sitting in the lap of the PILOT, 30s, a tightly w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litary type, as they zoom across the 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sl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bad. So, where are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d they bring you in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n Diego.  Left yester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 came Honolulu-Guam-Pago-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g trip.  What kind of work do you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psycholog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hrink, huh? Why not. They've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just about ever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been ferrying people out of Gu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e last two days.  Physici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ologists, mathematicians, you nam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 being flown to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here in the Pacific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not telling us anyth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you? What'd they te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told me that there was an air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-huh. You get called on crash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been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y is that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on a list of psychologists the F.A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s in when a plane go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where exactly are w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'm not supposed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..let's just say we're two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les from nowher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supposed to te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ut of the helicopter, at the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get bored looking a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ell you the truth, no, sir. I'm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y to see it flat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weather.  It won't hold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cyclone forming up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miralties, should swing down this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few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s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 just clears the hell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ther can be really tough in this 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he world. I was stationed in Flor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've seen a lot of hurricane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never seen anything like a Pac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yclon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never met my first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be so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ere we're headed, o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tak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Norman binocu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THROUGH BINOCUL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alvage ship surrounding four other, smaller craf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centric circles.  A mile long circle of bo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absorbs this new information. 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is for an airplane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mentioned a plane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ALVAGE SHI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elicopter lands on the salvage ship helipad. 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sitates at the door. A seaman coaxes him and he jump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sted by the downdraft of the rotors, Norman hump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ffel bag across the deck, hustles after his esc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LVAGE SHIP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ollows a SEAMAN, 20s, as he carries Norman's duff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g along the narrow corridors belowdec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any other gear, sir?  Watc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like to call my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get you settled in quart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.  You're to remain there until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to get started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sen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critical that I see them, becau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vivors. If I don't get to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in the first twenty four hou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survivo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vivors of the plane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ne c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 carefully.  I deal in po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umatic stress and survivor guil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 should talk to someone who kn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talk to the ship's psychiat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psychologist, that's why I was 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ollows the Seaman through a hydraulic door...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 upon TED FIELDING prowling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ea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 told you people over an hour a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a phone.  A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man brusquely continues past with Norman's duff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have to discuss tha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Bar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fine...Barnes.  Give me a ph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ca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cognizes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..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man grabs Ted'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take your hands off me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any idea who I 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ill if you just tell him the na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ook you wr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called 'Astrophysics You Can Use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 Book of the Month Club 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l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man turns, ramrod-straight, and fixes Te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ely Aryan g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heard of it.  Now back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ar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ally thought that he rea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ok...after all these years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n't 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t's written for the lay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not impre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on't 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ea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ere a phone i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man grabs his arm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stop doing that!  I can g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oom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been trying to call my wif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15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arply to 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backs off toward his room,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man continues on his way with Norman, unlocks a do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quarters. Norman glances up the h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BETH HALPER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rties, a mordant beauty, stands at the threshold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.  Watching him.  A lot going on behind those eyes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rman exchange a look.  Then without a word, she re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UP -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Seaman ushers him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Seaman closes the door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NORMAN'S QUARTERS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ies on his cot, stares at the ceiling, his tw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ket folded up like a pillow beneath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knock at the door and it is opened by HAR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TESWORTH BARNES, 40s, an imposing man in dark glass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man!  You been here 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akes Norman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been here three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weeps him along into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leads Norman along the hallway and down som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come aboard.  I don't mind t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this thing scares the hell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probably already too lat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as well put me on a helicopt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d me back. Whatever damage was do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vivors, is already done.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on, we'll get t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even know who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dmi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sure know who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are you...Navy...military?  What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ever hear of the O.S.S.A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rou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ey don't know who I am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reassu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takes Norman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you haven't talked to anybod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, ha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talked to the helicopter pi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tell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id I tell him. I told him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to see the plane crash.  That's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chews this over thoughtfu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lane crash. 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as no plane c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onfidenti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?  I guess that explains a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S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doesn't surpris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at least it explains the secre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ecrecy's critical, Norman.  You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explicit in your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U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memb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rote that for the Bush Adminis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at's our Bible here.  Every jo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at was a report about a 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counter with an alien b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aughs nervously, looks at Barnes.  Barnes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ghing.  Suddenly Norman isn't laughing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come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RIEFING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ideo image of SEAMEN aboard a telephone-cable ship sh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eared fiber optic cable to the camera as Barnes, la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inter in hand, delivers a brief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ree weeks ago, a ship l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ber optic cable between Honolul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ydney hit an obstruction a thousand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water.  Cut the cable clean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ars.  The Navy got interested -- 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a search 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he watches... SUPERED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. BETH HALPERIN:  PHYSICIAN/BIOLOG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IGH-RESOLUTION TV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onar image of an enormous triangular fin jutting abrup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ridge of cor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Turns out what did it was this --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k this with the side-looking sona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aerodynamic fin longer than a foot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eld.  Bigger than any known wings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watches.... SUPERED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FIELDING:  ASTROPHYSIC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any idea what it's made 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sent the SCARAB robots to snip a pie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ICROSCOPE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composition of the f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titanium alloy in an epoxy/res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ycomb.  It's more sophisticated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we can duplic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ussians don't have anything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ONAR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one composed of fine d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ell me.  That's the fuselage. Ultr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gh-res S.L.S. bottom scan, cam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ek ago.  There it is...buried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eight yards of co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omething wrong wit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surement.  Pacific coral grow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ate of an inch a year.  You can se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 b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you're saying the spacecraft cra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y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70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turn in the direction of the vo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ON HARRY AD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watches, bemused, from a chair in the corner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s forming a steeple.  A black man with a dour man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ightning eyes, Oxford shirt and chinos. SUPERED BELOW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HARRY ADAMS:  MATHEMATICIA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aying this spacecraft cra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hundred years a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hundred and eighty-e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at's im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impossible if this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me to earth from an alien civiliz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 of wonder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this is an alien spacecra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, it's not impossible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dic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believe this spacecraft contain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known life form. That's why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 You're the human contact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commended in the Goodman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gestures to ea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a biochemist to asse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ysiology of the Unknown Life Form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 mathematician, because that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bably be our common language...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n astrophysicist to locate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ce in the cosm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d by a psycholog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at the little green men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adays?  'Take me to your therapist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bites his tongue.  He's used to it.  Barnes refer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copy of The Goodman Repo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Contact teams meeting an unknown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m, or U.L.F., must be prepar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vere psychological impact. 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ction when confronted by unknown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not been sufficiently studi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not be entirely predicted in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e most likely consequen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tact is absolute terror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from Norman's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..are these parameters corr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you're saying you have a fusel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a spacecraft over a half-mile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crashed in the ocean three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ago, and it's completely inta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, and the kicker is,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ar's picking up a low h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's still running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 as they all look at each 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on a second.  There's no wa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ral could've grown faster than an i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at's why we're going dow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see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said we're going dow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kidding?  This is the great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ientific discovery since Copernic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ger than Copernicus!  The idea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not alone?  It'll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. We have physical evid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ere's extra terrestrial lif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ant to se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not an equation that need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lved.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's got a point. I'm not too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is idea of going down a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t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eep have you been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 snorkle ten to fifteen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  You do that, and I'll take ca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got to say, I resent this brief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Jes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is that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decide you have to break the n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us gen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ew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we have divers cutting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avation trenches as we spea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rching for tha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exactly where the door is, am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.  Am I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other thing. If Norman's report c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a biologist, a mathematician,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trophysicist, and a psychologi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y are you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arnes grins enig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tur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ysical protocols begin in half an h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not here.  What the hell do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I'm impressed.  You knew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n't telling the truth ab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id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there's lots of things he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ing us about.  He's not telling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of the important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uldn't believe it if I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..but you'd probably publis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HIP - SICK B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(O/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wear glasses all the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started wearing these...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Why? Are the glasses a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don't actually ne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inically speaking they're jus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ing.  They're more of a cru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akes off glass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e fine withou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you read the fifth line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said there was no problem, bu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anticipate that I would be go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sand feet under the water.  I fi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ing that a part of me wa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 a way to get out of thi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other part of me is not try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this concern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down a thousand feet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 where no fish live but that's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send me? Mil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take any prescription medic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ne whatsoe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once in a while...sometimes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take like a piece of Xanax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...if I'm nervous.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that.  Not...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consider yourself in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ysical condi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ording to your doctor, in 1990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minute -- you talked to my doct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, I'm off the graph?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, is that a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ee surgery.  Complete reconstruc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L right knee.  Still have a steel p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oints to areas in le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steel pin up here...little med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llateral dam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take over the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tihistamines.  I have some allerg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o water, which is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AGAINST A WHIT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EDIC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feel comfortable about this d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Hell, no!  I don't feel comfor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is dive.  Why would I? 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I do on a normal ba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LASS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ruggles to stay awake as a DIVE INSTR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IVE INSTR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remind you of a few points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be a saturation dive.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taken to a Habitat at a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t. We have an atmosphere of 21% O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9% Nitrogen, which means that the PO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be .21 and .79.  In this cas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be compressing on 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ARRY, TED, BETH AND NORMAN as the Dive Instr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IVE INSTRUCTO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ression to a thousand feet will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cur, using pure helium.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ress, you will experience a war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he environment and you can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ect to experience High Pres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rvous Syndrome.  HPNS is manifes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embling, feelings of confu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orientation and poss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u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tha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ve Instructor dron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IVE INSTRU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symptoms should subside af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rt time on the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ill also notice marked voice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the PPHE incre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UBMARINE - CLOSE ON NORM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ring up through the dome of the submarine as it drop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mother ship and desce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MARINE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akes a seat inside the cramped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t any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t of the team sits, knee-to-knee.  Ted swe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fu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 hap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its alongside a PILOT in the sub's cockpit, separ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a wall of Plexigl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descent will take about thir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s descending at a rate of eight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t per minute.  It'll get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lly.  Try and rel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rocks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xt time, just tell us when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ush the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flips a switch and a MOZART HORN CONCERTO BL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erily on the PUBLIC ADDRESS... Harry ties his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zart.  Horn Concerto in E Flat. K-44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urprised to see you here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 went down but Harry -- wri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in some secret government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urns to Ted, shivering in a cold sweat of ner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you holding up there, Cap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utic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l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lo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loose.  I'm lo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sub lurches sudden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little uptight...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rock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we okay?  Why don't I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tbel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' VOICE INTERRUPTS the MOZ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d a little flame out. But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ry, we'll ride this current until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pow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he just say we lost pow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p contemplates this as the Mozart cheerily resu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ame out?  What's a flame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 about it.  We're in the 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ri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temperature salinity different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flows like a river inside the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in the middle of the ocean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cean and there's a ri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ouldn't tell us that when you d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efed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good thing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just, you know...lessens the 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ponse -- the more you know in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is looking very 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okay, 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'm not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ries to soothe Ted. He gets more 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you shouldn't touch him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ook at me.  I want you to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ook at me.  You want to t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th.  On the count of three...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breathes.  Harry begins to h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breathing either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I'm not breathing.  We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the together, okay? We're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rvous, yes?  Breathe in through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se...one, two, three and out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a stress response. 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giving birth here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nd out...two...three...fou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and Norman exchange a smile.  Harry's humming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cut that out please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having a stress reaction. 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's stress reaction, okay?  A bu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adolescent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is holding onto Ted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ts go of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, that's better. I'm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aughs with r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continues to desc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noises we're hearing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se noises are the pressu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 attacking the integrity of the 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a little something about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? Norman? How the pressur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ack your integr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...be nice this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 you nice last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wo want to sit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ipes sweat off his b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descends into the gloom... Not much ligh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... In the distance, the shadowy monolith of the tail f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ms, like some ancient misplaced to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peers out of the porthole.  Then his jaw d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d!  C'mere -- look a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gestures to Norman, and Norman joins him. Peer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erging INTO VIEW from behind a rid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BIT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isually breathtaking network of cylinders and domes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llow steel and glass, lit up from inside and out --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st underwater sculpture -- as fish dart around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 AND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arnes comes over the interc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ain't the Motel 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 nestles beneath the imposing structure... a HYDRAUL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S as the sub's hatch connects with the air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NE EDMUNDS, the unit archivist, monitors the video feed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 image appears of the team entering through the hatc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on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MOON POOL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m crawls through the narrow ha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OON POOL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m are squeezed face-to-face in a cold steel-w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mber...Barnes stands outside and talks to them over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a scary HISSING sound as GAS under pressure ent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We're gonna pressurize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it's hot in there, bu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feel coolness.  Tha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iu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I the only one paying att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is so captivated by his pompous explanation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 realize his voice is getting hig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eakier...In fact, all of their voices have been dist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 hel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xygen is a corrosive gas in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mily as chlorine and fluor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ydrochloric acid. Hydrofluoric ac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's smirking at Ted's seriousness and his squea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ssentially that's why we're brea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ium down here because oxygen a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vel higher than 2.3 becomes tox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run that by me again, Ted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speak fluent ball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laughs -- a squeaky, high-pitched helium la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their 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..that's my voice.  The hel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onates differently with my vo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seco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llow the yellow brick-ro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kiddies, cut it out.  Th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gulators are behind you. Put 'em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lium voice - to B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lik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lium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hing compared to the drugs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 laughs - helium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POV FROM FIN OF SPACECR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dim sounds of the LAUGHTER inside... As if someon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...listening... and the habitat is a craft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i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VIDEO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NY FLETCHER, a gruff O.S.S.A. lifer in her late 30s, 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ntrols (joystick, slide switches) for a remo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bot... Jane Edmunds monitors the video f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stered around, watching... They all now wear tal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ir necks that normalize their spee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/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ge the angle - different pl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 hole has been excavated through the coral, rev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appears to be a door in the spaceship beneath...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ny manipulates the joystick, a suction arm emerg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bot, latches onto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he plane...get the suction pla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has been a little difficult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...you're doing good.  Kee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bber plane fl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continues to manipulate the rob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tate the c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is playing with his "talker" - the black box aroun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ck that regulates his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these things...mmmmm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arts to sing in heli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Ole man river......that ol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ver.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it to forty five deg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mmmmm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places "talker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the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s like it.  We did sonar imag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interior compartments.  That'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st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Fletc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 it!  It won't budge will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it occurred to anyone that mayb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n't open that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 you say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lways assume these creature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en, or insect-like, but basica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man.  But what if they inhale ai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hale cyanide gas?  It's perf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u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live forever -- like a virus. 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ould you assume that an unknown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m would want to kill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reature that can't be killed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killing was right or wrong.  They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mply have no concep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noses up to the monitor, getting in everyone'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tall is that rob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ant extinction.  It's what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rious scientific literature is ab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little there is on the su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No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s in your report, isn't i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i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Fletc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some suction in it.  Is that pis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ok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oughly the same size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irplane door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think that's worth taking note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Fletc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ck the suction up to point-f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how clumsy this thing is. 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llion dollars worth of technolog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an't open a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T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hrough her te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thing clumsy about the rob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  All I'm saying is I think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of us could do better with a crow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one of us, Ted? Which any one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that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okay...I admit it. Nothing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a little glory in the nam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ience?  Jes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looks at the robot flailing impotently at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looks at the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not going to be able to control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here, and all the divers have pu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IT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ckers with nameplates for the team... Inside each, a d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 and helmet... Heavier than scuba gear -- mor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suits.  The team sets about changing in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too thrilled at the prospec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what, Norman...don't think o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swimming, think of it as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alking part I can do,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water part.  You drown under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djusting equip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break anything, does that mea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have to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f I have to go to the bath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o down your leg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 You can urinate in the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.  Question is, would you want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ing at helm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the swi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OON POOL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opens a hatch to the ocean, kept at bay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itive pressure in the airlock room.  Suited up, the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s through the hatch and down to the ocean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FLOOR - CONTINU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emerges from a cloud of bubbles onto the ocean fl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cking up sand and clouding up the already murky vi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BORED sound of Norman's BREATHING as we look ou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his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Fletcher.  We're at one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wenty two feet, ambient temperat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rty four degrees, heading out no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th west three thirty.  It's a fi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ttom, intermittent co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urns and sees a blinding light... shields his ey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he light on Harry's hel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r light's off again.  Tr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witch at your wa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NORMAN'S G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fumbles with the switch on his waist... His hel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flashes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m makes its way across the ocean floor, their helm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sweeping the foggy bottom like headligh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great you guys.  W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Norman.  You know, a space lau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sts a hundred million dollar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come down here once a day every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fifty years for that.  The ocea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ldest living environment...so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lder than the land, yet we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'S POV - LONG, HIGH WIDE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n barely make out the others... This is a long 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rry at the faculty club. Then he HE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e size of that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 that tunnel...we go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he "heart of darknes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ontinue across the ocean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in the coral pipe now,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air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feeling pressure in my ears,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use your equaliz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djusts his equip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littl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the most toxic creatur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rth live down here.  The venom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nd animal is nothing by compar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 the weakest sea snake is inverit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h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supposed to make me feel g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ing at cor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azing.  This stuff only grows an in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irlock's in s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: spacecraf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thing is enorm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, HIGH, WIDE SHOT - THE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ir little helmet lights sweep up towar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ied under a mountain of coral, it's about as big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port terminal.  With the titanium fin looming beyo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 the entrance -- carved through the coral and li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ny hanging bulbs.  Barnes waves them on and they follow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our airlock.  It'll take u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wet to a dry environment.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suming the inside of the ship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descends awkwardly, grabbing clumsily at the bulky i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ons drilled into the coral walls... till he rea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RTABLE AI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 Plexiglas tube reinforced with steel struts, bu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door of the spacecraft.  Norman and the r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am enter.  Barnes seals it shut...there's a rus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oming gas which pushes the water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water recedes down past his face-plate... Then h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t of the team turn tow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PACECRAFT/INT. PORTABLE AIRLOCK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labors over the robot, the innards exposed, with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en wrench, Ted hovering ov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watching the team on the bank of vide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 What's happening here gu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PACECRAFT/INT. PORTABLE AIRLOCK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truggles with the rob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a light in the digit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hines his flashlight inside the robot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..maybe it's the hydraulic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ure messes everything up 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p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rustration, Ted grabs a hammer from Barnes' tool k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for a demonstration in ba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ysics, gentle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oes to the door and bangs o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is, a pinata par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Dr. Fielding is demonstr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vanced applied physics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notices something... moves toward the door... run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ger along the edge... Norman moves alongside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closely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chi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others gather arou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chipped.  S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you said there was no damag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rash.  That this titanium alloy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er-strong, there was no way you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r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 gets chipped just from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ientist whacking on it with a hamm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he feels the door with her pal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ere heat coming off this thing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just happy to se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way from there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one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id back off!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yanks Beth roughly and shoves her aside.  Ang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lares at him.  The door starts to RUMBLE...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straps a weapon... Then the door opens... revea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nes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anyone else here wondering who o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at bank of vide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I'd like to know who hi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ton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PACECRAFT/INT. PORTABLE AIRLOCK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Harry exchange a look.  Then, ever so cautious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moves in, followed by Ted, Harry, Beth and Barne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s the door behi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id that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ure about the atmo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mets stay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ome in pe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H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lways wanted to sa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enters, his helmet light leading the way...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lizes he is walking along a five-foot wide catwal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is helmet light sweeps forty feet down into the ma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aft, a dense web of struts and buttresses...Beth h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g a separate path of the catwaik...Looks down.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r helmet light sweeps the path...footpr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body's bee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There's footsteps, and they ai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joins her.  Looks down.  Then Norman join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say, Norman? Time to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little cu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break up into two squads.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cover the ground otherw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lit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ot a point.  We've got maybe a ha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r of gas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 and Harry you come with me.  Be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 stick together.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the people who built this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call that divide and conqu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ever built this thing wanted us d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d be dead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a matter of deductive logic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, Harry and Ted move ahead, their helmet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eping the surfaces and structures of the craft -- both o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ddly familiar.  Barnes inspects one of the girder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gloved fingers, then whacks it with the crow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is, Harry...cross-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acing for the outer hull.  Tremend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port along all axes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ing.  This material -- stro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ft at the same time. Bett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bber, better than st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insul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ck of a lot of radiation shie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der what that's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m to know a lot abou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I, uh, studied aeronaut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gineering at M.I.T.  Isn't that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 your Ph.D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 got mine.  All thre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regular hotbed of academic envy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in't that the truth. I hated M.I.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v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be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berty?  How o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 Ph.D, eight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!  One year, Harry.  You beat m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year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What a difference a year makes.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d Dr. Halperin get her Ph.D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her knees, is what I'd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ight be underestimat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push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looks around for a place to 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.  They didn't tell you how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things were out of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inds a box.  Brushes the silt off the top.  Doubl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ot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here -- look at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and Harry join him.  Peer down with their hea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m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Ted brushed the silt off, it reads, "TRASH/BASURA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Trash/Basura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HALLWAY AND ELEVAT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move through the craft.  Beth finds a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control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hrugs.  Beth moves to press the button.  Norman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, Beth, I've got a dilemma.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ell you something about the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I needed the money.  El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ed to buy a house and I was brok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divorce had cleaned me out...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ys show up with a federal gr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dy the psychological effects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ien invasi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saying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...I needed money to buy a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h, hu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 made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ade what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ade up the re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ade up the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all of it. I mean, I did resear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half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who did the other ha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orrowed from, you know, good wri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aac Asimov...Rod Se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d Serling?  This isn't the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Zone, Norman, and I can't chan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nel, so what do you want me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just telling you, Beth.  I mean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hell would think that anyon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 read those government repor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odds of it? You know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? I show up and I've got hal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cific Fleet here. I didn't know wha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. I just wanted to tell you,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this fall under the same categ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"Gee, Beth, I thought you knew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rried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, you don't forget, do you?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we have enough oxygen to talk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there's nough oxyg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 this through...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ngrily presses the button and she heads insid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s.  Norman tentatively follows her.  Suddenly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vated with a fast jolt.  Beth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pushed the button?  Did you p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FLIGH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arrive at the flight deck. It is extrem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rk.  They discover a large, contoured console -- bu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instrumentation of any kind. Norman feels his way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seems to be a leather ch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must be the cockpit.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...here's a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this is fairly 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do you hear a kind of gurg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rgling... Aaaaar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the chair grabs him... Squeezing his should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bbing his hips, wrapping around his head... as if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allowing him... Beth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yeah.  You know, they're seatbel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disappears into the chair... Being swallowed up b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screaming, "Norman! Norman!" And then it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a loud WHIR as the CHAIR snaps forward, zooms up t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r...Beth, I could use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. 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aintains his composure by dint of will.  Then his fa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thed in a soft Christmastime glow of colored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  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stures down with his eyes.  She follows his ga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ONS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begins to take on depth... The instrument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how within the surface of the console, like a hologr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POS THRUSTERS"... "F3 PISTON BOOSTER".."GLIDER".."SIEVES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you still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The symbols...the symbols a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gl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gli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English.  Our mother to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must be an expla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ere's something weird go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, Norman.  There's something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telling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Beth, while you're ruminating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you can find the chair re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gni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t tha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xplores the console.  Finds the appropriate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ch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 This is it, I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ir unwraps around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you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elaxes.  Beth turns and sees that the chair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has opened as well. And there's a skeleton in uni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r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xamines the skeleton with her scientific sangfro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!  It's h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 humano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rman.  I mean h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skelet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unt force trauma. You can see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rection that the fracture runs,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hit in the back of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in his h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akes a small package from the skeleton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mokehouse almo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ook at each other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d -- it's an American space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xchange a look as they absorb this stunning reve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an't be an American spaceship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hundred years old. There we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 Americans, let alone spaces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t can't be, but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Let's see if there's some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ight recorder or data computer t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ring up a flight history.  Just pu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nch... punch... punch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 Let me try this thing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ouches the conso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IR FACEPL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data starts to spool out on the console... RV-LHOOQ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COMl... ASSIMILATING DATAB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 Look at this.  Okay,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ONS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 punches another butt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GHT DATA EN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43-12/31/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46-12/31/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1/01/49-12/31/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DS 02/01/56-UNKNOWN ENTRY EV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e dates. That can't b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ould be.  It could be 2043 or 164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ich one is wei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Unknown Entry Event'?  Press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presses the console at "Unknown Entry Event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expands... A sort of hologram created all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...As they streak through a galaxy, stars and planet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m... They feel like they're falling into o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in the middle of the screen, a black spot... That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ger... Then suddenly has a white cluster in the midd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.. As if they're flying toward a giant black don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...nothing... They sit a beat in the eerie blank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il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Barnes. 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exchang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 can hear you. I can't explain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think we're inside an Ameri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get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CARGO B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here, a giant metal ball with an iridescent sur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n meters across, is held suspended by a giant claw-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aratus in one of the forward bays. Something mesmer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it... The team approaches tentative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it is, it seems to be w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rd was designed to do. Go ou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 and gather things like this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 i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..but back from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et too excited, Ted.  We'll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over and it'll say, 'Made in Korea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how I doubt that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think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till working on what the hell i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hinges... No doors of any k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et if you put a laser micromet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you'd find it's a perfect spher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 a perfect sphere -- down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sandth of an inch.  That's a 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 when Pope Benedict asked Gi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a drawing to prove his worth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tist, what he did was draw a per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ircle freehand. Perfection is a power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ss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what the Zen masters would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all wants to be ca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 built a thing like this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o his third eye.  They went to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rouble.  And they didn't do i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 Something put it out the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picked up and brought back.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ting the Trojan Horse? It c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t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sounds a little paranoid,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, Bar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anoia is a disease.  Fear is use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fense is basic -- down to the simpl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-cell organism. Us. 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heck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leave a video camera here, keep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ye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ask you something abo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flective surfac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edges up to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looks like it's made of merc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ept mercury is a liquid 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mper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That's not what I'm tal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orries me is that it's refle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 bu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teps back to get a better look. The team edg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ide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te to be the one non-scientist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ks this up, guys.  You know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? What do you think 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rue.  A perfect mirror image of everything in the car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y bu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Whatever it is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i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HERE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convex lens, of the team look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watches Barnes gingerly reach out and touch the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TELETYPE MACH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ssage types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ADMIRAL MANNION HAS LEARNED CIVILIANS AT SATURATED DEP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MANDS THEY BE SENT TOPSIDE IMMEDIATEL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reads message, crumples it into a ball and throw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, then types a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COULD NOT DE-CODE LAST MESSAGE.  TRANSMISSION SCRAM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EASE RE-SEN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CYCLONE DUE 0800 HOURS.  GALE FORCE CONDITIONS AND SOUTH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LLS TOPSIDE.  CONTACT TEAM MUST EVACUATE TWO HOURS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AIN HABITAT FOR DURATION OF STORM.  OSS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talks on the radio transmission speak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like it's gonna get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iry up there.  What's the wor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teorolog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 - MOVING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galley, where the team, now in their blue jumpsu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ers over hot coffee.  Fletcher bakes someth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American spacecraft -- materia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chnology more advanced than anything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of -- crashes into the oce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t crashed how come it's not damag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aterials are obviously superst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at's the case, how come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pped just from you banging o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brings them a tray of fresh-baked muffind. 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Better.  It didn't crash.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rived.  Three hundred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from where, from w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you're saying, this thing too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rong tur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that's right.  What if the 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advertently flew into a black hole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rived in our past from its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those dates you saw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ight rec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43, '47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 That has to be two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ty three...two thousand forty 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mage that you told me you saw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nitor...from what you describ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exactly like a black hole...a t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sp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know what a black hole is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a black hol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black hole is a collapsed dead st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has so much gravity it act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ge vacuum cleaner, sucking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o it.  A light interstellar du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possible, but not plau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ore than probable, it's rudimen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trophysics.  We just haven't been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fly into one and pr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ed, sounds like you've go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figur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just got off the horn top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ecting a bad blow-up there.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lling u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lling us out?  Wait a minute...wha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ean, pulling us out?  What do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, pulling us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part of 'pull out'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, Ted?  Extraction...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no...that's ridiculous.  I me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n't even begun to scrat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face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've ever seen these Paci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yclones -- what we call a tornad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 more than a little fart,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ggest you go back to the dormitor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a nap.  You need to lower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tabolism before the decom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just gonna leave a time-trav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 at the bottom of the co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just going to follow my orders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the Welcome Wagon for the alie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?  There's no aliens. It's all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meric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B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point is I'm a biochemist.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 down here, and you guys are bu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hit out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wrong with all of you?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mean there's nothing lef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rn -- nothing to explore -- Jes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utting him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right, Ted.  You guys are the h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tact team for an Unknown Lif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is no Unknown Life 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we're pulling out at oh-nine hund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ill you please say some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Do you not have an opin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I'm delighted we're going back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p.  You know 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ean, I don't know about you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look like a road-side diner, bu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eantime, my ears won't pop...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ll this thing away from my neck I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someone's squeezing my testic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takes Barnes a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why don't you tell me.  What i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want us to find out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you to find out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think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ARRY AND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  Doesn't it seem odd to you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nes was so excited about com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, but he wasn't the least bit up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going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on the same 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uts his finger in his ear to release pres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qualiz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how to equalize, don't you?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nch your nostrils together and b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et r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LAPTOP SCREEN as words app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DESPITE RISKS CONTACT TEAM ELECTS BY UNANIMOUS VOT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AIN HABITAT FOR DURATION OF STORM.  BARN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hits TRANSMIT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LAP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message appears: "TRANSMISSION COMPLET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looks around furtively.  Turns off his lapto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nd Ted sleep. Harry reads a paperback novel to mask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xiety.  Norman brushes his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Barnes is wrong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  Wrong about the stor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about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The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ops a beat.  Thinks.  Then turns to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 you say that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omething insi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ould there be anything insid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 doors, no sea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 chooses what it will and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flect.  Doesn't that seem li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ions of a conscious being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..pop psychology - you want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is is really about I think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t's worth?  Your anger toward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end, Ted in there, is becaus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gured this out before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really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This is my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water s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right.  Ted did figure i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, didn't he?  Good shrin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akes a slow, rueful, ruminative beat. 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all going to die down here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stops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, it's curious, Ted did figu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. Time travel. And when we get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onna tell everyone...how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sible.  How it's done.  W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gers are.  But then why, fifty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future, when this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counters a black hole, do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uter call it an 'Unknown E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nt'?  Why don't they know? If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, it means we never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one, and if we never told anyone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s we never made it back. Hence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e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as a matter of deductive logi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absorbs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mn! I wish I could get insid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QUARTERS - CLOSE ON PRIN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TYPES... "... 30 knots... ETD -- 00:19 MIN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ARMS sound and lights flash as Norman hustle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 to Mr. Bar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deo feed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that?  I don't know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 anything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walks towards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joins Barnes in the video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, Norman. You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punches up an image on the monitors.  They look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-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, in his diving suit, inside the spacecraft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 The Sp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 AND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look up.  Then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is 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he's doing. 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at he's doing?  Come on,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 time.  I need to know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  He said he wanted to go in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didn't thin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are inside, Norman.  You mean outs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sai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 what?  Inside the spacecr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inside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approaches The Sphere... Unlike before, his im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reflected in the luminous surface... Harry smi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is image revolves, faster and faster... His gr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wing wider and wider... And then the reflection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either is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arnes and Norman watch this scene on the moni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y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y God!  Did he go ins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I don't think he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what the hell's going on?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just dis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I don't think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appeared. I think it's a glitc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vid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hustles back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, can we get playback on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yback coming to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urns to No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ew he was going to do this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thin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idn't think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lla...okay...Mr. Barnes...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eeping, you know.  I'm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ori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disorien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think it wa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oriented? Where are Beth and 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don't know.  I woke up...I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ls r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, puzzled, fiddles with a control kn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uge marked "SUB DESCENT"... It's not mo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micro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getting an image on the sub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pulls on his head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impossible. I just got a cabl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quar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hecks wa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onna be here in twenty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utes or 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nly logical explanation is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 is still at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it also logically possibl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ar's messed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punches up some contr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arry's image revolves around The Sphere and the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let's just calm down, alright?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just disappear.  We're not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lea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t that right, Norman.  We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leave without him. 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lose a civilian on my wa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 have just screwed up our trip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face.  We're not going u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face until we find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  We're not going up. Harry,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ear me?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's grinning, whirling image on The Sphere as it pl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the moni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barks into the intercom... Then starts talk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but Norman's no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not a triage situation here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urns towards where he exp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o see No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disappe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Fletc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and find me Ted and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s through the corridor toward the dressing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..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IT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limbs into his diving su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now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that's an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CORRIDOR TO MOON POOL - ANGLE ON 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he runs down the corridor... Enters the dress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' POV - MOON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Norman.  Beyond -- to the airlock -- no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QUARTERS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INTER TYPES, "ETD -- 00:05 min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lunges down from the airlock to the ocean floo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ud of bubb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to the spacecraft illuminated by the airlock tub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stance... The sound of his BREATHING as he trud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ocean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oes through air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s on spacecraft cat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s through spacecraft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atches on the monitors as he punches up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ews of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r, I'm still getting no read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micro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about the goddamn sonar. When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ed get here, keep your eye o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sure they don't go anyw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utt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need a submarine, I ne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ool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CARGO B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some trepidation Norman turns the cor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here... Its luminous, opalescent sur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, cautiously, he approaches The Sp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pproaches The Sphere... Gets closer, till it loo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ve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rious surface of The Sphere, reflecting the room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glances over, doubletakes... Harry has appea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conscious, right beside him...Norman knee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  Can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hecks the vital signs on Harry's breastpl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at the monitors watching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s he al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PACECRAFT - CARGO BA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hecking Harry for signs of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nes.  We have a problem.  Harry'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ldhere.  His pulse is normal...all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tals are normal.  I don't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aking H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orman lifts Harry in his arms, looks up.  Something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s stops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- 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Norman is reflected in the liquid sur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tops, froz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atches on the monitors as Norman approa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here...Suddenly the monitors go black.  Then the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cker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..hell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 Can you hear me?  We lost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 Can you hear me, Norman. 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ea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on internal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foll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ight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cut us loose, Teeny. The sub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e to 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follow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 your Five-Day Deodorant P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down here for the du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FLOOR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wer cable detaches from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ies unconscious on his cot.  Beth finishes tak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tal signs as Fletcher assist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's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enters.  Looks down at Harry as he sle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  Is it true? Harry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? What did he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Beth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et it -- he didn't say.  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.  He's apha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rolls up the stethoscope, hands it to Flet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asleep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he went into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idn't say anything.  How? 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or.  No entry hatch... How'd he get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utting him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sweet talked his way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xits, Fletcher following.  Ted thinks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Harry, still slee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I get it.  In an altern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iverse you're actually char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CONTINUOUS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talks on a phone, refers to his watch.  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ddles with the sonar equipment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I don't know why we didn't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 on the son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the sub, Edmunds.  I think as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we're stuck here, I want to do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reccie' of the spacecraft, only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I don't think we need to invol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ivili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thing's going to be fine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much oxygen do we have le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torm'll only last 72 hours.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side, four days. There's plen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xygen, barring any unforese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foreseen?  You mean like Harry go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exactly is your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point is, Harry should never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where near that sphere.  If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 your job instead of fuddling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like some middle-aged man who's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keys, we'd all be breathing fresh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now instead of worrying about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oxyg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someone who's worried about oxyg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are using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you're not with O.S.S.A. 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 a good job of pretending,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als and flipping switches, b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 one end of a rudder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ther. We're all counting on you lik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something about how to get u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fely. Or even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enough not to get killed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gives her a har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let me ask you a question.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 are your qualifications for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mean Norman chose Harry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nius kid from the slums of Philadelph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n six years he had a Ph.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 chose Ted - a whiz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trophysicist...and Norman chos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here? Are you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alified in your field?  Norman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hought so. Then again, the repor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ew years old, maybe thing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lares at Barnes.  He stares her down.  She storm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SHAF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ts of the habitat.  Fletcher adjusts a valve as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over the 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Can I have your attention? 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st contact with the surfac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bitat is now operating solely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nal pow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strides angrily down the corri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We have plenty of food, oxygen,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sh water to sustain us until the st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over and we re-establish contac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CLOSE ON HAR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leeps in his bunk.  Visible beneath his eyelids, rap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 movement as he drea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n the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But until that time, this miss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ject to emergency authority under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mand.  This is Barnes.  Over a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ING THROUGH PORT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llyfish swarm outside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ith Ted and Fletcher as he punches a few command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mputer.  Takes a videotape out of the console. St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up with the other video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to take this out to the min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up on the duty ros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sh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cedures. Everything in the habit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deoed, so every twelve hours we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video storage out to the mini-sub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 the reset button.  The idea is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happens to us and we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et it, the sub goes to the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utomatically, so if we're all dead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least have a partial record of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nt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Ted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erful thought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gett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d the store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exits.  Ted swivels into position to wa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terior view of the habitat as Fletcher splashes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f the air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stands in front of a sink.  She opens a bottle of p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a pill out, breaks it in half and washes it dow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.  Then she swallows the other half pill and wash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CLOSE ON HAR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uddenly opens his eyes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sweeps through a pretty cloud of pink jellyfi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tiny dancers with blooming pink petticoats... The mini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 visible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beautiful. It's snow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There's got to be a m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looks at the view on the moni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having a hard time se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..hello...hello...hell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sticking to my face-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, this is Dr. Fielding. Sw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them.  They're harm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enters, turns to the monitors and his jaw dro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all but lost in a dense snowfall of jellyfi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struggles through the sea of jellyfi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guys...I think they feel the h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my leg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Fletcher how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, get out of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stinging me through th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aar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, I want you back at the habit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the d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thras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move my legs.  It's bur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back to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inside my suit! They're insid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 moving...keep moving.  Just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thrashes as the water rises inside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plate... And then a jellyfish swims up... stings h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yeball... Then they're swarming into her nose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,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aaaaaaar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 Christ!  Can't you do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and Ted watch, horrified, powerless, as 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appears in the cloud of jellyfish.  And then her SCR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.  And there's just the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 Christ!  She's dead,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bb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 supervises the computers.  Suddenly a seri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bers spools across the scre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0032125252632 032629 301321 04261037 18 3016 06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213229033005 1822 04261013 0830162137 1604 083016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82204261013 0830162137 1604 083016 21 18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3301313043200032125252632 032629 301321 04261037 18 3016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rritated she presses buttons. More numbers 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 down here. Something happen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 hustl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Edmunds exits in the f.g.  And the numbers retur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00032125252632 032629 301321 04261037 18 3016 06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9033005 1822 04261013 0830162137 1604 083016 21042610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830162137 1604 083016 21033013130432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SICK BA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tcher lies dead on a gurney, her naked body stud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jellyfish.  Beth wears scrubs, a surgical t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ide her.  Norman, also in scrubs, watches as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for a long stainless-steel tweez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this level of toxicity, the bl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ssels dilate. Blood pressure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the floor.  They go righ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w a little boy down at Orchard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acked by a school of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seen jellyfish aggressiv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n't seen piranha aggressiv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arts working on Fletc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..rock and r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eth probes with the tweezers up Fletcher's nose an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inus cavity... Norman grimaces, looks away as Beth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matter, Norman?  You never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ead body bef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a matter of fact, I've seen one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dy in two different coun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ch.  The plane crashes.  I for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just never seen a jellyfish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a human being's nasal cav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ou live and lea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I was five years old, I was out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at with my father, he told me n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mp in so of course I had to. 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o a school of these guys. Not this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.  I think everyone had a sho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  I don't know what this lady fel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man, it went beyond pain...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...it w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it make you feel any better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you this isn't exactly a jellyfis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pokes at the jellyfish on the 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 like this are unhear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congratulations.  You'v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covered a brand new spec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Norman, if you had spe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time as I have sitting at a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nch, you would know when something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en touched by the hand of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just complimenting you.  Why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gry?  I'm not being crit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just saying...God didn't ma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It's fictional, it's a forge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copy...it's...mov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JELLYF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ellyfish moves toward Beth as she adroitly impal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scal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are you sure it's mo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rman, I l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I don't understand.  I wa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ing to make the point that you of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, I would think, would want to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creature alive to study, not hack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...if it was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don't try to get inside my br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re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!  I like to work alone. 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CORRIDOR/SHOWERS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heads down the corridor.  Hears a SOUND coming f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's room.  Sidles up to the door.  Hears from in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INGING exuberantly from 'South Pacific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in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the sky meets the sea./ "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, your special island!/ Come to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to me!"/ Bali Ha'i, Bali Ha'i, B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' 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thinks to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RNES' QUARTERS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reads through the cables with his feet up on his b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KNOCK at his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N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lled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 seat, Norman.  Coff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refills his mug from a Therm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long have you known Dr. Halper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used to teach at UC San Diego,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o.  She came to do her master'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teach - psycholog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require a pretty full teaching lo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one of the reasons I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squeeze you, don't they?  T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 see patients on top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onna get their money's wor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way or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nd Dr. Halperin seen pretty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fallen out of touch over the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don't take this personally,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assume she wasn't a romant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 of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...don't take what person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a tall, vibrant, younger wo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was ma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you saw her as a pati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at liberty to discuss that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understand is that an exotic-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vironment a thousand feet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no link to the surface is jus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st dangerous place on the plan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re's a problem, I need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is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 is fine?  Beth is f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very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uddenly throws a fax transmission at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's fine? Okay...what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read it? What does it 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ading fa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are my actual notes.  How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ld did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es it say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was having some problem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it say 'suicide attempt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id you get a hold of my pap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it say 'electric shock therapy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that what it says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point is you didn't feel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portant enough to mention th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body? You're willing to jeopard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ives of all of these peopl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ing someone here who could in fact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ntally unstabl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ware of the term 'ov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cting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play with me, you little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160 fathoms down and now we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nut bag down here who can flip-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ack up. why didn't you tell m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you had someone go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office...take my personal rec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hose the team, Norman.  Why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ell m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I wrote this report, I did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eam was going to be a thousand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oesn't matter if it's a thousand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 ten feet, why didn't you tell me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past mental hist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think it was pertin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not for you to make that dec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 passive attem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passive attemp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People who really want to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selves get a gun and sh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selves, or go off a bridge,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call their boyfriend and say: "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ook 20 Nebutol...help 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took twenty yellows and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ing me she's perfec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KNOCK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enters, thoughtfully rubbing his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aw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really a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eats a big farmer's breakfast with great gusto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m, skeptical and scared, surround him at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repares food for the others at the st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Man oh man, you got a problem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, Bar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gestures to No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as long as my good buddy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eps cooking like this I ain't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eee!  Ummmmm-ummm.  I mean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ast is good, and the bacon i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the eggs are fantastic! What'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in here? Wait, don't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loses eyes, inhales dee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sley... Chives... Tarragon... Chervi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cherv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es, it is. I'm glad you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ggs!  I'm telling you, eggs? I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gg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y sure have improved your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B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'bout it?  You keep laying the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keep eat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lbows her and nearly knocks her off her 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Harry, as if he's under a microscope...So is Bar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xchange a look.  Then Barnes gingerly launch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with you and The Sphere --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 I remember what happened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nt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id you get inside? There ar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place is full of doors and w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.  We're still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forces a chuc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e are, so we 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till didn't answer my ques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resumes eating his eggs. From behind Harry's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ssesses Harry with a shrewd, appraising gaze.  A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s eyes in back of his head, Harry catches him do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looking at me like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arry turns.  Norman's eyes crinkle in a kin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r...I'm jealous, Harry.  I love eg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my cholesterol...You're mak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aughs heartily. Norman brings a big plat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amari to the table... Harry spears a few with his f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ircl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saying we shouldn't st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ing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where's Teeny? I thought she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e cooking.  Not that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laining, Norman, this is great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its, you got everything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id you learn to cook gr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n't sure you'd lik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d a na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where is Tee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eny had an unfortunate accident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ed? 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y jell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?  That's st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t is strange, isn'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brings Harry another plate of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you go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dig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a, onion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onion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ess what 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ama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, Harry spits out his calamari... Starts to ga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ccch!  Aaaaargh!  Squ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runs around the table and gives Harry the Heiml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... Harry struggles to say something...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gorously pumps at Harry, lifting him high in the 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Harry, bring it up!  Bring it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 fell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.  Ted!  I think he's trying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stops the Heimlich maneuver.  Harry shrugs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choking, you asshole! 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te squ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bac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 sorry.  I was trying to help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arily takes the platter of calamari away.  Harry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gain. Norman sits opposit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te squi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long as it wasn't my cooking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ask you something, Harry?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nt inside The Sphere,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vinced that we were all going to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rememb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still believ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fraid to die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I just thought, if we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e, thought I'd have a couple of eg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out in st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 is sitting at the bank of computers which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nk.  She looks relieved.  Suddenly numbers start sc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on the monitor directly in front of her.  She h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yboard to clear the screen, but the numbers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ing...on another computer screen, then anot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, until all the screens are scrolling numbers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tically hits keys, but the numbers rem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moves around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LLWA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and Norman walk away from the Cafete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shit! Bullshit! He's hi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as in there. He went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.  Whatever it was he saw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want to tell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oesn't remember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come on, Norman. You bough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no!  That whole food thing,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a diversion.  He wants to keep i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himself.  Think about it.  The gu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ing to put all of our live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ne because he doesn't want to sh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form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I think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 see it right now...he's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es for his new book. Wants to w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el Pri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do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...yeah.  Norman, you've known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ce I was 17 years old.  I would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the guy who gets the recogn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 any idea how respected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eld you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.  What have I done?  No.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ritten one "Fun with Dick and Jane" b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physics. I mean, for christ sake, Ne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hr, he published 'The Quantum The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Atomic Structure' I think when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8.  Einstein - "Relativity", 26...New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 "Gravity", 23.  Norman, in physics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n't done it by the time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5, the chances are you never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is has nothing to do with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etitive with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gives Norman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..19.  Wunderki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rest my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'm thirty years 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ish I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Edmunds comes towar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r. Barnes would like to see you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omething wrong with the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CLOSE ON BANK OF COMPUTER SCRE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umbers Edmunds saw earlier - on all of the monito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00032125252632 032629 301321 04261037 18 3016 06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213229033005 1822 04261013 0830162137 1604 083016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82204261013 0830162137 1604 083016 21 1822 0330131304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-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tinkers at the keyboard, Barnes besid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purg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 time I purge it, it come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t's a discharge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ffer mem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ruled tha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igure that out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me to take a whack 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not?  I only have three advan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grees.  It's not like I w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smetology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rittle, to Barn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onar's still malfunctioning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to go see if I can't clear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ransducer ports.  Manual lab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that's more my spe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Just be careful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M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 exits.  Barnes turns back to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'd you have to bust her chops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the only person who knows how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n this joint. A little respect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int taken. 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the helium is gett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ips.  Saturation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at's true, what are the op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have to replace the ch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we have to operate this plac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ual it's gonna be a long four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enters, eating an apple.  Glances over at the 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boss. 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igure that out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some kind of saturation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so. If it was a sat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ffect it'd be ran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has a pattern.  See, it'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eans over to the keyboard, highlights the seq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repeats.  Ted moves closer -- upset that he miss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grabs a pad and pencil, starts to wr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ode from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: Harry's code lett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you se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it in bin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rattles at the key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umbers change to a string of "0"s and "1"s... They s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it a quick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gives you the letter br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think it's coming from The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this whole mission is class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ltra Top Secret.  Any message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code are for my eyes o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hows them what he's been wri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HARRY'S P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pencilled in the alphabet as it's arrayed on a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y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were it, how would you kn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phabet?  The way it's organized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y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thinks h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, reflected in an orb, spher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Harry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keyboard, but spherical.  T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yboard and wind it around a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starting at the center key "g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umber the letters, spiral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tops, stunned.  Then breaks into a broad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!  You're the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tosses aside the pad, sits down at the computer. 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tically.  Ted rubs his hands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elling you, I still got it. I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the ju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tting on his glasses to get a better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let you keep t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offers his glasses to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a topographical model of a sphere appears on the scr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computer winds the keyboard around it, start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ddle with the letter "J" and then spiralling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all that's left is to plu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umb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elects the sequence of the numbers that repeats, 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mmand into the 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presses enter, the others gather expectant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COMPUTER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rea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n 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.  HOW ARE YOU?  I AM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YOUR NAME?  MY NA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stare at this in amazement... The epiphan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ct with an extraplanetary be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friends, in eight thousand year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corded history, this is a first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on-line with an alien intellig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reaches out, touches the screen reverenti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got to be kidding me.  You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messed up the transl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is translation is right, this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unds like an idi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could be something to consider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pid ali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Ted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they must hav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ontent certainly appears child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en you think about it, it's high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gical.  A simple message -- luci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endly, unthreatening -- the way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ddress a small child.  Or a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ust've made some mis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anslat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more numbers type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aking a spee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hits a command and presses enter and the mess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nsla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n 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PLEASED TO BE IN CONTAC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ENTITIES.  I AM ENJOY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 him for his last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a full name for my report.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write in my report that a c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mber died on a deepsat expeditio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 an alien named Jerry. 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we should tell him we're enjo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till can't believe we had a 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med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 him where he's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arry types... "WHERE ARE YOU FROM?" Then more nu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AKE A JOURNEY. YOU MA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URNEY. WE MAKE A JOURNEY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Jerry is channeling Deep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op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journey from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craf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arry types... 'A JOURNEY FROM WHERE?' But 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eers at the scr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he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-- ?  Did you get a full na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ep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not alone.  We are definitely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one.  Harry, it's trying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tact 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it is, it was insid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, now it's out, and free to 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 by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e to take over our computers...fre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l us on the phone, free to come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knock on the door if it wants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physical pres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thinking abou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last part.  Where he says, '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y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matter, Norman? 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Jerry to be happ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nes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on your mind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uld be happy if Jerry had no emo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soever. Because the thing of it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ce you go down that road -- 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this emotional being, coop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ree hundred years with no on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 to, none of the socializati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motional growth that comes from cont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other emotional bei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s if Jerry gets m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change of looks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fixes coffee. Barnes and Harry sit at the table. 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ngs the coffee to the table, slides one to Barnes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nters, approaches Ted with sheaf of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to 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record here of a transmis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surface.  Just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marine was due to pick u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take a look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debates turning it over to him.  Barnes gives Be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rdonic look, takes the page and read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' POV - IN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reads the transmis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Although advised of risks, all personnel elect to rem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for duration of storm to continue investigatio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thinks a beat.  Then smiles his Cheshire cat 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umoring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Beth, we never elected to remain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ected to re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sent the me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ignature is encoded. Remember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ed?  The submarine was coming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 said she wasn't gett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ing. But the truth is, the submar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never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ing at Barn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body told it not to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saying -- you think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, Beth -- maybe it was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 doesn't know the code. 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read m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(chuck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he can.  Maybe he can read m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had to be you or Edmunds or Fletc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he only ones who knew the c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re's no place else this mess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have come from? Like maybe you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looks at Barnes.  Turns to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you think we're going to di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 How?  They told us we'd be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wants us to 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Barnes, Beth.  It's jellyf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God knows w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see what's going on?  He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 to stay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ed to stay down here all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he said we were going back. Why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lie?  Why did he send the submar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shrugs.  Goes back to making his coffee. 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ns his enigmatic gr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are a lot of woman.  I wish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've seen you in the old days. 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orman tells me you were qu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lets it hang there.  He and Beth exchang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id Norman te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put it this way.  If Jerry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 your mind, he'd sure be bor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looks at Barnes.  In an instant she knows that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rayed her.  She exchanges a look with the others --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so know?  Then she 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  So that's how it's gonna be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its alone looking at static on the computer scr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THUMP...THUMP...THUMP...Norman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.  What's that sound? 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ar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, can you hear me?  Did you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ump?  Edmunds, what is that s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munds....can you hear me?  Edm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no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l  .oh,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ush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, Harry, Beth and Barnes sit drinking coffee. No-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s.  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no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o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s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mly, we hear THUMP... THUMP... THUM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rist, Edmunds is still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MOON POOL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jump into the "pool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its.  Watches Norman beneath the habitat as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unges down beside him in an explosion of bubb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move cautiously on the ocean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marches in formation alongside him, spear gu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 What did you tell Bar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me, Norman?  You told him I t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enty Nebutol and tried to kill my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had my notes, Beth.  What did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tell him who I called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the risk of changing the subjec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I think that thumping noi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ing from right ab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on 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Beth - did you fin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umping, yet?  Norman...Beth...come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PPER HABITAT - REVERS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Edmunds' body waves limply in the currents, her helm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 thumps against the wall of the habitat -- her f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ught in the trestle structure underlying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on 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hit your call back butt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PPER HABITAT - LADDER - BACK ON NORMAN AND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hurry toward Edmunds... Norman reaches her first.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abs her, her body swivels and he se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MUNDS'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eared inside her squashed helmet... Norman lo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p... As he slips, Edmunds' boot hits his glass face 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truggles to get away, Edmunds' boot slides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ing a pulpy, enpurpled foot. Containing his nausea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bs Edmu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/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n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..is everything alright ou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he moves to help Norman with Edmunds, she grabs Edmund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... Shocked as her fingers sink into it... She reach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eel Edmunds' ankle, her sh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d, Norman, she's like a rag do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body's been completely pulver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I don't get it.  What c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e this to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s everything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et her and get out of here. 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ck in the thing....let's get her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turn, hauling Edmunds toward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a single luminous, glossy white ball, about the siz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seball, falls slowly through the water between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the pearl in the Prell 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sands of these balls float down through the water, sw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urrents, catching glints of light, trailing str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mucus and falling softly in the sand at thei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what does this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omething 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a PONG... PONG... PONG... Heard dimly from the insi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bitat as Barnes talks on the interc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inside.  I'm getting a reading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ar.  You're not alone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 AND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round her... Turns to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makes eggs this siz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ggs surrou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ome on, Norman!  Jesus, Norman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lright!  Alright!  Alright..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ighty yards and closing! 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 AND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run with Edmunds' body... Stumbl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cky eggs as they pile high on the ocean bottom.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... PONG... PONG... audible over the interc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xty yards... how close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're going the wrong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ty yards...Move!  Move!  Move! 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n't see anything through the eg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ve! Twenty yards...Move!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it is, it's directly over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heavy fog of condensation, Norman sees a shaf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coming down through the airlock... Eggs f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where... Norman breathing heavi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uddenly hands grab Norman... and pull him up to safe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MOON POOL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arnes yanks Norman inside, passes him to Harry, wh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to get out of his suit, swaddle him in a blank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reaches down again and pulls Beth aboard... Then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Edmunds' squashed head bobs up through the o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mly, Barnes reaches down, pulls Edmunds' body a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a report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the hell's going on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..there's eggs every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have brought on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n't up for an Easter egg hunt.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at Edmunds was doing.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anything on the son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it is, it's too bi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hivers in his blanket. The distant PONG... P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... of the sonar in the video room, audible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om.  Then it suddenly GROWS SOFTER.  And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red looks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hiv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to talk to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CORRIDORS TO VIDEO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eads the others through the corridors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we need a game plan when we t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need to be specific.  What is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bjective? What do we want to addr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cif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goes first into the video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CONTINUOUS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s file in behind Barnes.  A message awai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n 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A GAME PL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 gapes at the screen.  The others edge in clos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pe also.  Is it possib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s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 Jerry, can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ypes on 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heard everything we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HAPPY AL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hi, this is Ted here. You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he guy who actually de-cod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eyboard thing that you.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 Tell him we need to discus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gether. 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NOT NECESSARY TO STOP.  I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WIS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t's necessary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T IS NOT POSSIBLE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REE. 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a series of "NO NO NO NO NO NO NO" unspool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tire scr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use your words.  He's mad.  Jer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e your w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pull his pl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sure it's that simple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plenty simple.  We leave him al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leaves us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he doesn't want to be lef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been down here in isolati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hundred years. Maybe Jerry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ely?  That's like saying an artich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lon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hears everything we're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just a figure of spee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him.  Tell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TO TALK.  NOW.  NOW. 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uddenly the SONAR lights up... PONG... PONG...PONG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someone wants to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talking to a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that's more than a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moves to the console.  Pushes buttons and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a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ar.  It's picking something up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we all find you a fascinati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derful entity.  And we wish to tal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or many, many hours, Jerry --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TO STOP. 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... PONG... PONG... Getting LOUDER and more frequ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your great understanding and wisd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you must understand that entit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ch as ourselves need to talk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FRA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Jerry, we're not afraid. We're 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ttle uncomfor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I OFFENDE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ops in our books, Jerry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he way we're built, 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NOT BE AFR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goes blank.  PONG!... PONG!... PONG.'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id he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Barnes turns suddenly alert.  He moves to adjus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ple of knobs beneath the gas plasma readou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sole.  Pulls on the headpho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's clogging everything up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oes to the port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come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joins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 - ON MONI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sands of eggs on the monitor, like the ones they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rlier, falling through the water, streaking muc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of the eggs stick to the window, then more, till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ew is oblitera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works furiously at the console... Turns to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itive thermals on in-line perim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ear a distant METALLIC CLA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hitting the gr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e have any defens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gh voltage.  We can run it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face of the Habitat.  Every time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sted it it's started an electr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red lights and an ALAR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ipheral sensors activated. 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ry and image it on the fast 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n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NG!... PONG!... PONG!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arnes looks at it... An amorphous, streaky bl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ilding image... Eighty yards and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ew image, not a lot sharper... A blob with str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aying out from the cen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tell what 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God, it's forty feet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fty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son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-ima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urred mass and a spray of what might be tentacles fa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from the cen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looks like a giant sq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giant squid the size of this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bitat?  There's no such ani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may be, but that doesn't mean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-imaging.  Thirty y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lightly clearer image... It sure looks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id... On the video surveillance, blurred images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ntacle ringed with suckers, an eye -- too close and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st to make out.  Then suddenly, all the monito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sors go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...Jerry...Jerry...if you can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, it's Norman.  If we've mad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gry, or if you're upset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're psycho-analyz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ing at control moni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we've got a pressure drop.  Ted,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o the control room. Wait there for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ru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o,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exits at a run... Then they hear a METALLIC CLAN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 sound?  What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sounds like he's right above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where it is, but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uddenly the MONITORS FLASH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n 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iew of the empty corridor as it SHUDDERS... The harsh si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ng of METAL UNDER STR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n earthquake -- doors swing open on their hing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HES CRASH to the floor... The large viewing SKY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AC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SEAM IN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slightly fissu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fights his way through debris to arrive at the Contr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in the control shaft.  We've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k in here.  Hell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water gushes towards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... 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doesn't hea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y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fusses with the contro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do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drenched with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glad you could joi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into 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Ted, listen to me carefu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omputer's showing we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uctural damage.  We've got se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romised, and we're taking on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over the habitat.  You've 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rease the positive air pressu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ive the water out, do you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stumbles to his feet, looks for the kn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 VIDEO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rease the pressure? Won't that use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air supp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you're a smart guy, try to 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one.  If the Habitat is ful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er, you'll be dead.  Now, open the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ate va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get technical with me, Bar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a gate val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red kn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  I can understand knobs. Er...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the pressure is dropping. 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opping, Ted!  We'll be crushed lik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n can!  Find the red knob, Ted!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nly one in the room.  It's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conso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one with the schematics on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retin.  What do you have a Ph.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looks for the kn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yout...layout...layout...layout.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not to have my glasses. 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e find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it counter-clockwise righ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good. We're getting posi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ure.  Alright, not too much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 to ease i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 Electric sparks fly into Ted.  He hits his h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bbles emerge from the seams in the wa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eth and Norman run.  Norman stops and watches as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flows--as if the film is in reverse 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watches the digital and analog gauges as the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ure climb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turn it back.  We've got too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sure, you'll blow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ckwise, Ted, clo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GAU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pressure continues to clim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d, turn it back...the pressure i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gh.  Ted, we'll explode!  Can you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?  Ted, turn it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unconscious, his hand clawlike on the pressure kn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run till -- BANG! -- another impact bou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like pinballs along the narrow corri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am bursts and water surges into the control room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rush in and see Ted, practically uncons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here!  Jesus,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him...I go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ulls Ted upright out of the water as Norman shut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essure gau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  Norman?  Can 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 Jesu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itor crashes next to Barnes.  Barnes struggles up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, reaches for his heads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turn the red gate val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 VIDEO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ruggles to regain his foo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ckwise.  Clos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closes the valve.  The pressure goe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e. Barnes!  We're still l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the outer shell,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nal pipes.  They're just l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 Another impact and the habitat shakes violent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's ou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listen to me, whatever this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letting go.  You've got to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reen lever marked 'High Vol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fense System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!  He said it would start a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!  Barnes, you said i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art a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gonna die down here.  Pull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rnes, do you hear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listen to her, she's crazy.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reen lever.  Norman, pull the le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trying to pull?  He's t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pull something. Don't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ear her?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n by indecision... Then another JOLT to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listen to her. Pull the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what do we do if there's a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here?  It'll eat up all our oxyg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M!  Another strike throws Norman against the box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ps the lever... He and Beth exchang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got failures all over the pl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..we're taking on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don't do it, 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m I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t'll start a fire. 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  What am I gonna do....what am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nna be squid food.  Pull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m I gonna do? We're falling ap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exchange a look.  Then Norman pu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liev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okay.  We don't have to b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e time. Right?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. 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suddenly stands up, somewhat da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anybody got some Adv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VARIOUS ANGLES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corridors as a loud ELECTRICAL HUM suffu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bitat... The lights brown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looks around, listens, but suddenly it's guiet --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ISS and CHIRP of WATER LEAK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picks himself off the floor... Poised for another j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doesn't come.  He checks the monitors, the gaug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ZOOM IN -- a red l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fire annunciator... Beneath a label 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COMMUNICATIONS ROOM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ees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ROARS through the walls... Seems to jump ou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s to flammable materials on the tables, the chairs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DE in sudden fl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NTROL SH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Ted and Norman all look around as the FIRE ALARM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lights activ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ARNES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God!  Norman, we've got a fi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m Room.  Get up there.  I'll mee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gas masks in case we ne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e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hell I'm staying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tches as Beth exits.  Then moves to help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CLOSET HALLWA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nes sloshes around the supply depot, piles his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with gas masks... Turns to see, a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ri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doors automatically close to seal off the lea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runs with the gas masks, out of the supply depo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narrow, winding corri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clos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runs for daylight... It looks like he's going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.. He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e slips on the wet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eel door closes on him... Barnes groans... Wedges a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k in the door... Wriggles to get f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BARNES'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reaches for a handhold on the other side of the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it's in his gras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to pull himself through... Then the gas m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steel door closes down on him... Barnes howls..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errible CRACKLING CRUN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DOOR INDIC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lights up:  SEC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runs toward the fire, grabs a fire extinguisher...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ays the extinguisher on the flames...Ted arrives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ver here...there's on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it. How do you work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ll the p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there any m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w some i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gotta get out fast or we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exits at a run... Norman takes off his sweat jack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his best to swat at the fla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d runs to a supply closet... Finds two fire extinguis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 run.  And for the first time he notic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TED'S POV -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leep.  Snoozing like a baby in his bunk.  Ted takes a be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puzzled and amazed by this.  Ted tries to rous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aking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  Ha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arry's out.  Ted then runs with the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inguish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FAST-MOVING POV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IDING IN ominously ON the habitat... The preternat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 of the dee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the monitors are down from the power drain of the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ltage.  Suddenly, the computer screens flash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ILL KILL YOU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rrible IMPACT -- like a devastating EARTHQUAKE -- bou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off the walls as all the lights go d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coming through the ceiling pa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to get it through the Cafete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. I'll go up.  Get ba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makes her way to the Cafeteria as everything explo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ed runs with the fire extinguishers with flames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..Norman. 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ries to extinguish the fl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its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!  Go! 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eavy console falls on top of him...Norman still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 Norman,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reams as he's barbecued on the gr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MMUNICATION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explosions and the fire increases. Norman pa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is froz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eastAsia="Courier New" w:cs="Courier New" w:ascii="Courier New" w:hAnsi="Courier New"/>
        </w:rPr>
        <w:t>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kes up to the sound of a distant 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ALE VOICE O/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. Goodman... Dr. Goodman... Dr.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man...Dr. Good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..yes....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ets up, moves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THROUGH PORT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lot and Seaman from earlier scenes, in full 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iform, stand guard across the corridor. Norman op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God you guys a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en like a nightmare...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e...Ted's dead, and the fire go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ntrol.  We did what we c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  Just follow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lks between the Pilot and the Sea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tcher's dead...Edmunds is dead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Barnes i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we leaving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did you guys ge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now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do the others know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s, 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thers.  There's three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ft...Harry and Beth.  We've had a 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 see that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ough time...So, shouldn't we go an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man and Pilot walk away.  Norman stands alon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? When? When do we get 'em? 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we do we get 'em? When are w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'em? 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is asleep and wakes himself up with the same ref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are we gonna get 'em...?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em...when?  W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its up straight in his chair, looks around - no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it's Norman.  Is that you, 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, who put out the fire? 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n monito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THE CONTROL ENTITY HAR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. BARNES?  I DO NOT SENS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TITY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moves closer to the moni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URVEILLANCE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ets about flipping switches -- different vie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ngles, some flooded and sealed off, all deser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, Jerry.  I just woke up. 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where he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AS NOT FRIENDLY.  HE DI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JOY TO TALKING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.  He's a difficult ent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.  Can you tell me what hap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him, 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 NOT SENSE THE ENTITY 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. Something happened to Ted,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 HI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NG BACK THE ENTITY TED. 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MO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do that, Jerry.  It's not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as a fire and I froze. 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 him.  I wanted to, but I didn't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.  I knew him since he was seven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old and I let him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but I'd like to just deal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a later time.  So, do you want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about the ot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LIKE THE GIANT SQU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ade that, 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LIKE IT?  I CAN MANIFES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.  Don't do that.  Nothing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now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 NOT WISH TO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 punches a view of the galley... Harry placidly e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andwich and reads a book... Then Norman resumes pun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other views of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, the problem is, Jerry,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ations injure our entities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tty soon, there'll be no entiti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y with, and you'll be all alon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because you can't control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with all your power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he power to stop, do you,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beat as Norman waits for a response. 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SP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OP CALLING ME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ame do you want? Jerry...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ame do you want? Je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waits.  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munches on his sandwich and reads his book -- 20,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GUES UNDER THE SEA.  Norman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Harry.  How you do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s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ow, can you believe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ou know.  The attack on the habit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Harry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there was an attack o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ust've slept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lept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yaw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dead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good thing you don't have a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, Harry.  We would've had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en all your orga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the smoke didn't bother you?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king...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ever read this? Twenty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gues Under the Sea? I found i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hn -- probably somebody's misgui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empt at levity.  I always love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ok. I could never get past page eight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ven, though.  Too sc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m to be, uh, strangely detach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  Given our predica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unno, Norman. With all your panic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nning around, what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omplish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Harry's unnerving, serene smile.  Then e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to the corridor, looks up and down for Be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ew I was running 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you, uh, seen 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thought she was with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others?  Barnes and Ted are dea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Harry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body down here who knows how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n the place anymore.  The fire scre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 the electronics. We've used up mo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reserve gas...you're read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is saddened by the news of Barnes and Ted. The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om lifts 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on the bright sid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Barnes and Ted dead, we don't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much gas. And with half this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ooded, we don't have to worr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lling that space with gas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 helluva bright side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what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Beth hustles inside.  Heads for the refrig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bottle of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body has to go reset the minisub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n't reset it every twelve hour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oats to the surface. 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.  I'll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might be our only way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r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, there's another bright sid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Barnes and Ted dead -- the mini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holds three peop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Harry, grinn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could I talk to you for a seco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grabs Beth and hurries her out of the galley.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turns to reading his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S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nd Norman head toward the moon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Harry anywhere nea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is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he'll leave without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 think he's already left withou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Harry's in a whole 'nother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you know he slept through the att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think that's a little stran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 between them as Beth considers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 guess it's me and you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ike I said at the beginning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I have someone down here I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nd me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better get going.  I'm not sure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time we have.  I'll keep an ey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rom the control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Norman...it's not like swimming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swimming, but walking.  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MOON POOL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plashes down out of the air lock.  Walks ou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the habitat... Turns a cor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nisub, illuminated, moored in an open-girdered d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gar, about a hundred feet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starts out toward the minisu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 DOME HANGAR/INT. MINI-SUB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nisub rocks gently, as if someone's clambering on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it.  Then the hatch opens... And Norman drops down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ums as he situates himself in the cockp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ONS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's hands run over the contro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utters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et... Res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up above the dashboard, he finds a flashing red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rked "TIMER HOLE" beside a digital clock that's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.. Norman presses it and a small screen g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R RESET -- COUNT:  12:00: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tarts counting down... Norman smil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tisf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UB DOME HANGA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lunges back into the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habitat in the distance... Then the faceplat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og up... Norman's view is a little woozy... Then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t his gas hose as bubbles slowly start lea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something's happened to my 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umbles, all thumbs with gloves, his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gged...trying to tighten the valve where bubbles are 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.  Instead, he loosens it, and more bubbles are re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I've got bubbles com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habitat, the nimbus of the lights THROUGH the fo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CEPLATE.  It looks really far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can you tell me what to do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gging me all 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like he's running in place and getting no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eet slipping on the silty bott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there's something wrong here. 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to get out of here...I've got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here.  Where the hell ar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roughly fogged now... Norman stomping blindly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cean, his BREATHING panicked, the INDICATORS BLEEP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arm... Then suddenly Harry breaks in over the 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watch out for that rock.  It's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around the rock... go to the righ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tanch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I'm hurting.  Come around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?  I can't breathe Ha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atter-of-f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you can.  You just have a lo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lve. It's not gonna kill you. 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plenty of gas.  Can you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irlock?  It's right in front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ily fogged, he can dimly MAKE OUT the shaft of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ing down from the air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tumbles toward the airlock... then his indic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atlines...Norman looks down at his loose gas ho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GAS 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ore bubbles...no more 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total panic, holding hi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gged glass and murky water... Can't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ashing through the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swims furiously, he sees the light from the moon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ladder leading down, right in front of him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bs for the rungs of the ladder... it's 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 SN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 SNAKE HISSES, then snaps at Norman as Norman lets 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 to the ocean bott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THROUGH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snake swipes at his face, its forked tongue sm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me across the faceplate... then the snake scurrie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b Norman and pull him up to safe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IT ROOM - CONTINUOUS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helps Norman pull off his helmet... Norman gulp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ir... then stumbles as Harry helps him to sit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and relax your breathing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hyperventi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she?  She said she'd...keep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ye out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looked through the whole habitat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n't find her.  I thought maybe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she? Where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ver... we follow his gaz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ETH'S LO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Beth's suit and helmet are stored, under a nam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reads "Halperin"...  It's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Harry watch on the monitors, scar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 -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urveillance view of the airlock tube, as Beth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spaceship and it fills with water.... then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erges and heads toward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and Harry exchang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she tell you she was going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Norman addresses the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 I can't hea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H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she can't hear me, why did she answ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ent out looking for food. We'r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covers the mike with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plenty of food.  I was ju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Harry exchang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nt to look for foo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acecraft? That seems a little od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WIT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he walks toward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, what's odd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f there was food? Beth, uh --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t be three hundred years o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was hoping our luck would chan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'd find a cryogenic freezer. Or a bo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of bordeau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She's l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Norman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orman, she's lying about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s Harry there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y don't we just talk when you get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eet me in the galley. We'll have a c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of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har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e still have coffee, don't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Very funny.  I'll take mine black,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y m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ll right. See you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urns off the microphone. Turns to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orman, what we have here ar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ngredients -- Beth and this under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nvironment... you put them toget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you've got one big ass bom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CORRIDOR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walks up from the corridor from the moon pool tow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hair d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FETERIA - CONTINUOUS 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nters. Norman and Harry wait for her, drinking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akes a mug off the counter, pours for her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'd it go with the mini-su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 little disconcerting out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u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n't you supposed to be watch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me from the control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 said he'd take over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Harry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sat down right in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nitors and -- Norman,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in trouble. Where the hell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I know is, going out to find foo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acecraft when there's plen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d here isn't exactly norm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, plenty of food?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here.  There's nothing in th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oes to the cupboards, open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OPEN CUPBO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lling over with food... Beth takes a beat to size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uation -- she can sense their eyes on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veritable horn of plen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must've hidd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 hid all this f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's going on her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enty minutes ago I was standing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and there was no foo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upboards and no foo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frig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, Beth? Why would Harry do that? 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he set you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happened.  All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is food wasn'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ging Dr. Halperin.  Please repor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ity.  Dr. Halper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Nor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you can see what he's doing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supposed to be watching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he facts.  You think Harry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he didn't.  That the cupbo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empty when they're full...Clinic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ould call that a psychotic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crazy, Norman. What're you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? Write me a prescription? Jus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d of me? Well, it's no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venient down here, Norman, okay. 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psycho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a mini-psychotic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f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I'm down there...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yperventilating, I can't breathe...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yperventilating.  The man saved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a minute.  Now you want 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ieve that the man set me up.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n't 'Alice in Wonderland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'just you and me babe'? I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realistic to think that at this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e a danger to yourself - you a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nger to us...that your misguided 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wards me for something that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at it was that happened deca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o is spewing out like poison. 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there.  You almost got me 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an tried to save my life!  You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me to disbelieve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 want you to disbelieve Harry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you to look at me and believe m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time, Norman. Don't you...?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me, Norman! Am I telling yo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n't there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believe Harry, Norman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fine, because he's done ever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part the sea for you since we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here, but I'm telling you that 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elling you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not about Harry,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ight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idn't tell you what's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H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idn't tell him, did you?  You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him what's inside the Sphere,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change of looks all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how would you know that, 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did you go inside The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smiles enigma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swer me.  Did you go inside the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just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on't you answer me, Beth? 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want to talk to me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swer the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ives him a hard look. Then wal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think, Harry. Do  you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 went into the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 You dropped your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icks up the book of "20,000 Leagues Under The Sea"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to Harry, but sees that he's still reading th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hinks a beat.  Then opens a cupboard to reveal 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ows of books of "20,000 Leagues Under the Sea" arran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tly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zzled and scared, Norman opens another cupboard -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pies of 20,000 Leagues Under the Sea...row after ro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ear accelerating... struggling to think, to p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ces 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broods alone... Then he turns to the moni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n't Harry telling me?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here, Jerry. What's insid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, Jerry?  Jerry, I know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  You're alway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 is reading this book "20,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gues Under The Sea".  What makes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rvous is that after page 87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ruffles through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it's all blank pages.  Harr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pstairs sitting in the cafeteria r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ank pages.  Why? Why did he go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 and come out like this?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 Why, Jerry? Why is this book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book, Jerry? Why? What's going 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?  Why, Jerry? Why? Why?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Norman turns back to 87.  Rea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MP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works out the code of Jerry's original message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nci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it's 'g' being one spiraling out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enter and 2 is 'b', that mean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' is 3 and 4 then is 'y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ompletes the sentence: "My Name Is Harry." A pie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zzle may be in place.  He goes back to the dormito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ck on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Porthole in the door, Norman looks in on 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is still thoroughly engrossed in 20,000 Leagues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NGINE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oise of the various PUMPS and COMPRESSORS...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nerves frayed, juggles a copy of 20,000 Leagues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, the printout and the pad as he confers with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makes it real for you, he make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 for me...he has made it real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.  It's really frigh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you don't know whether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 real or whether he's made it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us to believe it's real,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of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Harry... our Harry is 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, Beth, I'm just as tired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.  Come on, I know you can get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? 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ds her a copy of "20,000 Leagues Under The Sea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 said he couldn't get past page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he said it was too scary,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re's nothing on the pages, w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est of the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 what's on page 87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... According to calculations of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turalists, one of these animals,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x feet long, would have tenta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enty-seven feet long.  That would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ormidable monster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loses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And what does Harry h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qu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en he read that, it scar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the picture?  Do you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all those jellyfish attacked.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Harry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as dreaming, and this is the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d part - what he dreamed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elling me that because Harry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ide the Sphere, he now has the p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anifest his dreams, his fantas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emotions, his f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.  He manifested it...he mad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we'd better not piss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CLOSE ON HAR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reading "20,000 Leagues Under The Sea".  Then he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ENGINE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and Norman still figuring thing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like an E-ticket ride for Harr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bconscious.  It's the wildest rid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imagine.  It's the ultimate 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.  It's not that different when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hild.  A child when it imag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, thinks that it's real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Harry's case, it's in fact so r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t's not only real to Harry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 to all of us...and what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 is that ever since he wen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, the Sphere has some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wer that projects every subconsc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 that Harry has, ou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uter. It prints it out,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act with it.  We thought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rry.  It's not Jerry, it's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's J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Harry know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and what I don't understand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nt in The Sphere and no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Cos with my subconscious, can you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agine?  It'd be like Liquid Drano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nothing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bviously I didn't go in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  You never went inside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idn't go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so angry at you, I wanted you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you had a right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sure you didn't go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hinks a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to kill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no.  We don't have to kill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we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, I don't know about you,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don't feel like dying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n't have to kill him.  We jus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find something to put him un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?  So he's in some kind of d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conscious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eamless sleep, I h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dreamless sleep, yes. How do we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've got a bunch of drugs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nc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and Beth fumble through the habitat's pharmac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phenyl paral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phedrine hydrochlo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tion si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aldo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lcers. You might want to keep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t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tag is a synthetic opiate.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inkiller.  I might want to keep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bout Parasolutr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 I've got paracin trichlorid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n anesthe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do, combin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olding up via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, huh.  If you've got 20 cc's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, six of this one, you're in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vial in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's some more Parasolutrine. 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be en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UGE HYPODERM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n as Beth fills it from the via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'll put him under for three to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't we give him a little bo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kill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and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sleeps.  A shaft of light as the door opens and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rman tiptoe in, Beth with the hypoderm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hispers to B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nna hol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xchange a look.  Then Norman grabs Harry as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unges the needle into him.  Harry howls, more from surp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pain, as Beth pushes the plunger and inject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  Go back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's eyes roll back into his head and he falls 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n't sure it would be that fa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ing.  Thank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idn't kill him, did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sits at the monitors while Norman stands close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!  Come on!  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QX VDX MOP LK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BETH AND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e 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code. How the hell are we supp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e able to...oh, it's decoding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MONI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letters unjumble and resolve into a decoded mess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THER CONDITIONS NORMAL SURFACE SUPPORT VESSELS RE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TA:  16:00:00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16:00:00 begins to count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ather conditions normal sur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pport vessels return."  16 hou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breaks into a smile... Turns to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over.  If you trus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me.  I believe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trus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of RUNNING WATER as Norman washes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urns OFF the WATER.  He hears a HISS like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king.  He tightens the faucets again.  Still that H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s his hands along the pipes, reaches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NORMAN'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run beneath the sink... To where the pip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LCHER'S SEA SN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riggling white streak with a long thin fin and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ip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freezes... His skin goes cold and clammy... He pe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edge of the sink to get a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SN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HISSES and SLURPS its forked tongue at him, bare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ngs... Its body coiling and uncoi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faces the snake... Then hears another HISS...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and sees a SECOND SNAKE coiling its way up his le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argh!!!  Get out! 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argh!  Get out! 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e door opens and Beth enters.  Sees the snak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ime is i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ime is i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ll Norman can do to unstick his dry mouth and rep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 What tim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're scar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ruggling with sna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argh!  Ge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your watch, 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, are you craz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LOOK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NAKE around his leg HISSES and bares its fangs as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turns his wrist... But the crystal is fog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day or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hinks hard, trembling with f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day. It's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nak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out!!  Get out!!!! Get out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cat-like quickness, Beth plunges in, grabs the sn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 behind the head... Holds them up to inspect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Belcher's sea snakes,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the most poisonous snake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ld, but they're nocturnal.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dangerous a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olding up snak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 "Good morning, Beth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ea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moves with the snakes to exit.  She turns, hol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kes in her ha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ud would have a field-day with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's voice comes OVER the INTERCOM.. as we see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climb the stairs to the l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t's Beth could you meet m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lab, please?  Norman, can you me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the lab, please?  I want to show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. Nor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ORATOR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enters.  Beth's not there  He enters further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... Looks on a notepad to see if she left a no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on the dissecting table, Norman sees something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s clos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DISSECTING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e on the table, a hypodermic needle filled with flu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hears a CLICK behind him.  Turns to see tha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now closed... The wheel spins... Norman hurri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.  Can't budge it.  He locks eyes with Beth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rthole in the door...Then a SUCTION noise as the DOOR SE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UT... And Beth disappears.  Norman knocks on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hurries down the hallway toward the video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ORA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struggling not to panic, tries to figure a way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VIDEO ROOM WITH LABO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? Why are you locking me i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!  Be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around the lab and sees jars full of liqui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!  Norman!  Up here...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t's me, Beth.  I'm up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n't you here? Why am I talk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alking to you from the video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listen to me.  Turn around.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 and look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turns around and sees a hypodermic needl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see the hypodermic needle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you to inject yourself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same thing we gave Harry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most the same amo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gave that stuff to Harry becaus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manifesting -- to mak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conscious.  I don't need to tak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alks into the intercom, watches Norman on the monit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 caged laboratory rat, pacing off the perime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're manifesting your f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nakes, Norman...the snakes we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 is asleep.  It's your fears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ed the sn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ORA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trapped, looks at the snakes in their speci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rs... He searches the room for a way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would the snakes have anything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me?  I didn't go inside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how did the snakes get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they're just snakes. I mean...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ever think of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k up the needle and inject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elling you, I didn't go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bviously you went in the Spher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went in the Sphere I would have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don't use the hypodermic need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to have to defend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don't make me do this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o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manifest anything.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 anything....I didn't manif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moves a slide switch marked "A CYL--LAB"... As the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ure gauge di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ORA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SOFT HISS and the ALARM BADGE on Norman's wrist p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BEE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essure gauge begins to d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  Why does it say that its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vel? Why are you taking the oxygen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his ro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 - squeaky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oxygen.  It's gas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why are you taking the ga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oom? Beth? It's my 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lass expl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it through.  Whose childhood f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 the jellyfish?  Remember, Nor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but -- anyone could be afrai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llyfish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look at your wrists.  Reme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you told me about getting b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manifesting fire, Norman...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ing jellyfish.  The squid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's, but everything else i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n't it possible that you went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phere and you just don't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you would've seen it on the vide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video blanked out and you were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wo hours.  So, where were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logic is screwy, okay.  Becaus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gone in the Sphere, I would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t when I came out.  I'd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range like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use the hypodermic needle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we're not gonna have time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and forth o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opens and closes his jaw, wiggles a finger in his 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is ears pop... The water level rising on the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Norman jumps as the medicine BOTTLE BURS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  What's with this wa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ttles with liquid, now contain snakes. The bott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de and the snakes are rele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..Beth...It's not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me.  You're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..Beth...oh, my God!  Beth!  Be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bottles expl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're manifesting this.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your fear, Norman. You sa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dn't been in the water since you we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d.  Norman, inject yourself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ypodermic nee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y God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use the hypodermic needle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nakes, it's fear.  You can make i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way, Norman.  You can make it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ck up the hypodermic needle and in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self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I'm not going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you can make it go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'm not going to use it.  I told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me!  I can't breathe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a BANG! as another BOTTLE EXPLOD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watches Norman on the moni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I'm begging you.  Pick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ypodermic nee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ORA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rises around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'm not gonna use it.  It's not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oo late anyway! Beth...Beth...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doing? You're going to ki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help you, Norman.  I'm not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pulls himself up out of the water, hanging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quipment in the habi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...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not to be so afraid, Norman.  Le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your fears and it will all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way...and the ships will come and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get out of here and we'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doing the right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rrified as he watches the water rise aroun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climb up.  Just get as high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get.  Try to take a deep brea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watches as water rises in the la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y to pull yourself together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fears are going to kill all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ORA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opens a cupboard and finds a first aid bo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, a small gas tank with a fire mask... He brea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oxygen in that tank will only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hree or four minutes.  It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save you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et a hold of yourself.  Take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eaths.  It'll calm you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 ANGLE -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ater rises rapid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ater's gonna blow you out, B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BORATO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falls into the water. Then he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H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ceiling of the lab... Carrying his fire mask,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s up on the coun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ver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Norman...you can stop it.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 Norman, don't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hatch, you'll kill yourself. Nor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hoves hard at the lever... Shoves again and the h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flies op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des down into the laboratory as Norman shoot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 shoots out in a cloud of bubbles... The gas tan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hand, he grabs wildly at a steel pipe that runs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bitat... Without weights he has to pull hard to keep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ating to the sur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NORMAN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rpled by the cold, as Norman pulls himself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pe... Then, from below, a thick flock of jellyfish dri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from beneath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panic, he fumbles the fire mask... Jellyfish swim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, brush against his flesh, his face... Norman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e mask as it tumbles, bubbling, to the bottom.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 TANK COLLIDES with the habitat WALL with a CLA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perately, he pulls himself down, reaches for the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k -- can't get it... Reaches again as it continu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k... His fingers clumsy from the cold... He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... And suddenly the bubbles st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ore 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eins bulging in his face, his neck... He uses the pi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ull himself under the habitat -- eyes closed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... Then his eyes flutter open and he sees the air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watches as all the monitors go static and flash 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ely conscious, Norman bangs his head against the habit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egins to fl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HEAR the echoed voice of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.if we never told anyone, it mean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ver made it back. Hence, we di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DEO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watches the monitors as the words we're hearing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are printed on the scre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WE DIE DOWN HERE.  JUST AS A MATTER OF DEDUCTIVE LOGIC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rushes out of the video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OON POOL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bursts up into the moon pool, gulping for air..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umsily pulls himself up, then slips and falls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ol... flails in the wa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he heaves his chest over the rim and flops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k of the airlock... He peers through heavy-lid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MOON POOL ROOM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ing inside to the 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lows into his hands, trying to get warm.  Cough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ttering teeth... He stumbles toward the airlock 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ducks around the corner, spins the wheel of a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and it opens... But WATER SURGES in, BLAST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throws her body against the door, trying to close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e force of the water is too strong.  She slip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s... The water sweeps her down the hall.  Then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ve sweeps toward her, carry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 OF BAR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finds himself in a macabre embrace with Barne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ed torso, Barnes' face flush against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aaaaaaar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ORMITORY - CLOSE ON HARRY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kes up with a st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ANOTHER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s flicker in the hall. A DISTANT BEEP... BEE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E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ding furiously through knee-deep water like a Mar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ming a beach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mp hand knocking against the floor.  It's Beth. 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lled up in a ball on the floor and is in a stup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..Beth...Be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ooks up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...? Are you r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r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 as the water that almost kill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 of Barnes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e sob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  Part of Barnes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 of Barnes went by me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 water here.  It's dry an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thes are dry.  You mus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's real 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izabe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nt into the Sphere, did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ANOTHER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the figure of Harry making his way along th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PREVIOUS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ge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.  Beth.  You want to answe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to think, Norman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l like I can't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ARRY watching them from a grating abov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reathe...I'm losing it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, and I'm trying...I'm try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 Why did you put me 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what are you guys up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nt in the Sphere, Harry.  So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so did I...I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f so,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the Sphere is, it makes wha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eel,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ing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happens.  What we're thinking,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feeling...happens.  Like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astronauts in the spacecraft, Be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? We went in there...the gu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astronaut in the chair, what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 about his h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had blunt force trauma.  He got h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went in the Sphere one by on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became more and more afraid of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ther until they killed each other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e're doing the sam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to kill you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ARM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attention please.  All co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nel must exit the blast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mediately. PANTHER explosives are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tivated. Mark thirteen minut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 somebody want to tell me wha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oice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had explosives down here to b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the coral, so when I wen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, I set up a defense perim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 the door of the spaceship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, when I went to look for foo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 Something must've triggered 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from inside 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nothing in the Sphere, Beth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hat.  You've been insi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o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God!  I was just thinking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plosives...they just flashed insid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d, and it must have triggere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thinking about wanting to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ut explosives near the spacecraf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I did, but they're about a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ard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lot of liquid hydrogen lef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spacecraft.  If it explodes it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sintegrate everything for ten 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i-sub.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 - OUTSIDE B CYLIND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Harry and Beth hustle through the flooded corri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ARM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attention please.  All co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nel must exit the blast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mediate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IT ROOM AND AIRLOCK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urry into their suits...Harry signals and they all j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into the poo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FLO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Beth and Harry, in their suits now, run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nisub... The explosives arrayed by the space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ink red in the dist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ARM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ight minutes and 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 DOME HANGA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panic, Norman moves to climb up onto the sub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ps.  The others help him... Clumsily, they climb up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INISUB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drops dawn into the minisub as Norman hustle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r's se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kay, hit it!  Come on,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...wait...wa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, wait...it's not like I drive sub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you're driving one now, h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ONS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tons that read:  ANGLE OF DESCENT... ANGLE OF ASC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E... SHUTDOWN... BALLAST... THROTT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see... 'Shutdown'... 'Ballast'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'Throttle..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 runs his fingers over the console.  Then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- NORMAN'S FAC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lected there, we see the monitors of the video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VIDEO ROOM - W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back inside the video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we inside the spacesh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ARM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ven minutes and 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either, guys but we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ime to figure it out.  Let's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un out of the video room...to the elevator and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not moving.  Anybody hit the but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hell?  Wait a minute, this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elevator befor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one of us is doing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get out of the elevator and run down a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ABITAT - CORRIDO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, Harry and Norman run down the corridor and come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dead-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are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n ill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doesn't look right, guys.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leads them down another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h, which way?  Harry, where do we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? Where's where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 that corner -- down this corrido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 what's there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NORMAN, HARRY AND BETH STAND AT TH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other blind alley in the maze of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ds.  An illu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OUR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Norman, Harry and Beth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right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RSE ANGLE - TEAM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he's right, we'r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ARM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attention please.  All co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sonnel must exit the blast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mmediate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OUR TEAM who are frantically looking for a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go on. Leave me.  Leave m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SECOND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, no...no.  It's not your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ry.  Not you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ARM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 Four minutes and 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point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hines her flashlight on the habitat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body's bee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footprints, and they ain't 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I don't know where we are, Be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ere we're stuck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we are, we are...stuck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llusion that we can change the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dead-end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just like I said all along, we d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going to die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no, you're not going to die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.  Beth's not gonna die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gonna let you die, H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run down another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to push the button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but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utton.  Push the butt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butt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oes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ton...the button,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see the button.  I can't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the butt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see the butt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the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 what to d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sh the button.  The button -- pus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LARM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minutes and coun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B DOME HANGAR/INT. MINI-SUB - EXTREME TIGHT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RED BUTTON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lights up... ASC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DER - 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minisub now.  They look at each other.  T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MBLE...Harry jumps in the driver's seat - Beth and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mmed in next to him, as the minisub drops down out of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oring... The WHIR of the ELECTRIC MOTORS STAR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igh-pitched WHINE as the BALLAST TANKS FILL WITH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minisub noses sharply up, pulls awa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bit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/INT. MINISUB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looks at his watch, steers the minisub while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ps herself into the shotgun seat with Norman squeez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 two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God.  Thank God. We're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celebrate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don't think we're moving fast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Fast enough for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 blast underwater creates a s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t'll pull us right back down there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shock wave doesn't kill us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out the rear portho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'S POV - THROUGH PORT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ing of explosive red cones with their little digi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down timers flas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INISUB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minisub accelera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ABIT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NTHER explosives start to flash red as the count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rs rattle d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ention, please.  You must exi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ast area immediately.  This is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rning you will receive. 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ing PANTHER brand, the first choi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asting professionals, and have a n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COUNTDOWN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counts down from ten... nine... e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INISUB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ry runs full throttle... Looks at the depth gau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x hundred forty feet...six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rty...six twenty...six hundred t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 religious man, Nor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n atheist.  But I'm flex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COUNTDOWN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INI-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minisub... Five... four... th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PACECRAF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countdown timer goes to zero and the EXPLOS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TONATE... A giant underwater FIREB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INISUB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hold on for dear life as the BLAST spins the minis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a toy, upends it. A blinding, blistering, white-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ball races directly toward the windshield... They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ld on! Hold on!  Hold on!  Hold o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my God, we got turned around.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into the blast.  This is the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!!  We're piling into it!!!  Co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rman, come o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screen goes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HIP'S DECOMPRESSION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right whit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wakes up in his bunk.  Looks over.  Sees Harry snoo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bunk.  Beth looks out the porthole, then turns..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rman exchange a look.  She sits on the edge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of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to thank you for saving 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interesting life to s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queezes his hand.  Kisses him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some more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tches her as she heads back to the porthole to look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ocean.  Then he rolls over, goes back to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HIP'S DECOMPRESSION CHAMB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CREWMEN peer inside through one-way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REWMAN #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one is Je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REWMAN #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our problem, we really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HIP'S DECOMPRESSION CHAMBER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, Beth and Harry sit at a card table.  A long be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unspoken question hangs in the air.  Then Beth brea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what are we going to tell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can't tell them that we found an ali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here on an American spacecraft from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wn future, and we definitely can't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 we discovered the power to manife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by imagining, killer jellyfish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ant squid, sea snak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  They're definitely not read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reatest discovery in the histor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kind, and we destroyed it. 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tter that we did. What if it fell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rong han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ere the wrong hands.  Tha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ary part, isn't it? All three of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atively enlightened, ethical, educ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think of ourselves as good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hen The Sphere gave us this pow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id we do with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freake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  We were given the greatest gif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history of mank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ere given this magic ball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s: "Imagine what you will and you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it", and we're so primitive,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many fears that we carry with us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manifest the worst in us rath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est in us....and that ain't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we still ha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we still have the power to manif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we do still have the pow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her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e have the power to forget.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ifest a world in which we do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y we do that. On a count of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hold hands.  Close their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... two... th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all open thei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 thr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lan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? Why are you holding my h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ll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HIP - DEBRIEFING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by one, Beth, Harry and Norman respond to questions -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a WHITE BACKGROUND.  They seem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hat do you mean?  What happen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abit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ait...wait...something happened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abit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Habitat explod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 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ke a circ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Sp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ar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ar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ajor Bar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Edmunds and Fletc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haven't seen Edmunds and Fletcher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we were brought bac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Something happened to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Maybe the women...Edmunds and Flet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re the wo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ed?  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just assumed he had stayed wth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Bar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ed Fiel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I would think you could te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He had to go out there and chang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tapes are blank?  What do you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tapes are bl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he tapes are bl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Now why don't you tell us, but you'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elling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HELIPA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runs to a waiting helicopter, his hair whi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by the backwash of the WHIRRING ROTORS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mbs in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LICOP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LOT we saw earlier turns to N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how'd it go, Do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man looks at him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lan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what they brought you in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NO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, I get it...classified, big secr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ng on.  Here w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HIP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h emerges on the bridge.  Watches as Norman's helicop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B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king... As if she harbors some secret... We 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gaze out TO the horizon and OVER the ocean... The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VE DOWN INTO the water... The debris gets thicker as we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EPER... The water gets murkier... Till it clears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EZE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22:00Z</dcterms:created>
  <dc:creator>Paul Attanasio</dc:creator>
  <dc:description>Downloaded from
Mad.283 Writings Page
(http://web.tiscalinet.it/mad283)</dc:description>
  <dc:language>en-US</dc:language>
  <cp:lastModifiedBy>Alberto Cassani</cp:lastModifiedBy>
  <dcterms:modified xsi:type="dcterms:W3CDTF">2001-05-25T02:22:00Z</dcterms:modified>
  <cp:revision>3</cp:revision>
  <dc:subject>Filmscript</dc:subject>
  <dc:title>Sphere</dc:title>
</cp:coreProperties>
</file>