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z w:val="48"/>
          <w:szCs w:val="48"/>
        </w:rPr>
        <w:t>SPIDER-M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pt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eometrical pattern fills the screen.  Silver threa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a spider's intricat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moves slightly and we see behind it... the glint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back.  Two eyes blinking in the darkness,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h of fishnet mate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pulling back to reveal a face.  A face shrou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darkness, covered by a concentric web-like patt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 mesh we catch a hint of the features. 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ch.  It is the eyes which command our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back... head and shoulders.  A black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still, revealing a muscular silhouetted fig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ting cross-legged with zen-like composure.  The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raight down, between the legs.  Behind the figu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kind of steel 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ait.  As we pull back, city lights have come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ew, and now skyscrapers... but they are abov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cking down into frame like the mothership in Cl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counters.  CAMERA ROTATES now, 180 degr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ing the city where it belongs... below u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ing that the figure is hanging by his hands,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ad-like wire... cross-legged and chilled-out.  Up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He is wearing a form-hugging body-suit.  Har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 out the details in the moonlight.  Who i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ck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ep pulling back.  The figure is hanging, like a spi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radio mast high above... Manhattan.  Ther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 landmarks... Pan Am and Chrysler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ire St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GU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one of my favorite night sp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rvice is slow, but the thing I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... it's not usually too crow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ire State building is lower than us so there'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place we coul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400 feet above the street, on the radio mast of the 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 of the World Trade Center.  A quarter of a m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us, the traffic moves like corpuscles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circulatory system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FIGUR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l looks so... civilized... fro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doesn't it?  Like there's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logic to it all.  It's all so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get down there on the str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's cl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  Cabs and cops.  People on the move.  Human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ll its variegated glory... from stockbrok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kers, priests to jun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ORNER NEWSSTAND.  Pushing in on a stack of News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the top one.  The cover is a grainy, long l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and white shot, like a UFO photo, of a guy in t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arently crawling up the side of a build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line reads: THE SPIDER MAN - HERO OR VIGILAN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m, wearing red spandex and a red glove, drop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oof of the newsstand.  The news-guy whirl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 slaps two bucks on the counter and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wner rushes out the door... looks on top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o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nothing there.  He looks up, all a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He grins and holds his fist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OW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III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THE FIGURE, atop the WTC.  Still hanging. 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wsweek out of his belt and stares at the cov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I expect them to get it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get it.  I do wish they'd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my name right.  It's Spider Man...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pider Man.  Jeez.  Boneheads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etter public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ips the magazine easily in half, then in quar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n eights... somewhere in here we realize t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more strength in the hands than you or I hav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s the stamp-sized shreds.  Camera drifts with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flutter down over the city like confett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n't they have kittens if thy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derman wasn't even a man.  Just a 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UP on an elderly lady yelling.  "Peter..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be late!" It's morning and she's call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ARKER.  Age 17.  Peter is in the bathroom, p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zit in the mirror.  He puts on his glasses and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ook in the mirror.  Still the same.  Nerd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care.  Screw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a big stack of books and heads downstairs. 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fast we meet his aunt MAY and Uncle BENJAMIN.  N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but way too old to be the kind of role-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ents a kid needs.  Still, he loves them even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gets to actually mention it 99% of the time lik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is thin and fusses over Peter too muc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lges her.  When he has time, which he doesn'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parents were killed in a plane crash when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.  He woke up one day without a family.  Somehow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 felt guilty that they went away.  As if he had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wrong.  His 17 year old mind tells him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fate, just a random accident... but deep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conscious that scared 6 year old still cries, be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m to come home... he won't cause trouble 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ll go to bed when they te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ooted, moved from the only home he knew, in Maryl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n and May's modest bungalow in suburban Flushing, 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low to middle income boredom-zone of tract h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d too close together.  Peter actually goes to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in nearby Forest Hills, a snotty high-in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ighborhood.  This makes him a poor kid from the w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tracks in the eyes of his status consc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a bright kid.  He doesn't have many friend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stracized for his interest in science.  Our MT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lture frowns on people who think too much.  Intellect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iosity is decidedly un-hip.  Who cares about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verse came from or how the Greeks hammered Troy? 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 hear the new Pearl Jam albu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defiant.  He thinks they are the real lo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ll be flipping burgers while he's discov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re to ca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ll see who wins in the long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ears his isolation like a badge... with an 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io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act, he is awesomely shy and desperately lone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happy.  But whenever this occurs to him, he 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in his studies, and finds a kind of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the 17 year-old's sense that he knows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e world, and can see so clearly all the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are wrong with it.  In fact he is very insulat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s almost nothing about human nature in all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xity.  He doesn't even understand himself very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ause his life of the mind is his badge of superior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rowns on the pursuits of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rts?  Forget it.  Bunch of jock boneheads crash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  Like stag elk in rut.  Senseless vio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s?  Good in theory, but how do you talk to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?  No way.  He tried it once.  Not a pretty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a virgin.  And apt to remain that way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.  He's your basic sexually pent-up adol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ther thing about Peter.  He is a plucky ki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t true grit.  He's never had an opportunity to pr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to himself or anyone else.  But he will so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day at school, we see Peter with his friends, who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ly straight-A misfit types like himself.  In his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ss of the day... his favorite.  BIOLOGY...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dreams about the girl across the room.  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.  Peter is captivated by her, though s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 to know he exists.  The teacher tells them to pair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erm science projects and to Peter's surprise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 comes all the way over to him and asks to b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 needs at least an A in the class, or s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duate with a B average, and then her parents won't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 car like they promised.  So she teams herself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he Nerd.  Mary Jane's girl-friends in the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hange looks and 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lushes with the sudden proximity of the girl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d from across the room all year.  She even sm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  He feels gi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of course knows he has no hope.  Mary Jane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with one of the school's top studs... Nathan McCree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KA "Flash".  Nathan is a top athlete, play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ior football team and head of the gymnastic tea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lso a tennis snob and drives a Porsche.  Peter h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utterly, on general principles.  Peter takes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unt and uncle don't have much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 is a popular girl, in a "sosh" clique, wa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eter's league.  She has it all... looks,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ome boyfriend.  Peter oscillates between desp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d fantasizing about saving her from a b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so she will be eternally grateful to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be even kis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thrilled to be her partner for the term pro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lets out.  Peter walks Mary Jane out of the par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t.  Flash comes zipping up in his Porsche to pic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In an awkward moment of condescending generosi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 invites Peter to go with them, to Flash's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lay tennis and swim in the pool.  Peter declines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an honors-student science seminar he's going to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 university.  Anyway... he doesn't want her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ale skinny body next to Flash the stu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cCreery makes some offhand but cutting remark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then some of Flash's jock friends get int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cking him as well.  Peter walks away, humil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, at the seminar... Peter is touring the genetic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university he hopes to attend if he can ge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lar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b has one of the nation's leading research progr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ecombinant DNA and gene thera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our moves through the lab complex they are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a glimpse of the restricted area where som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advanced research is done, through sealed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s.  The professor shows them video monitors which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mages of bio-isolation flasks where gen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ments are done on fruit 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they are "using synthesized transfer-RNA to rec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enome of the fruit fly... transferring gen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ormation from one species of fly to ano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 the monitors, saying, "You can see the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tagenically activated flies on the left, the ten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es on the right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entions that he only sees nine flies on the le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scientist is counting, the camera mov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corner of the room.  Caught in a spider's web,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ir duct, is the tenth fly.  The spider approa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fly and begins to dine.  Rack focu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... as he continues the lecture.  They mov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sks if he can take some photographs for his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.  The group moves on, leaving hi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ny spider drops down from above on a n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sible thread.  Peter, below, is oblivious,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achnid descends.  It lands on his hand as he is t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ast shot.  He feels a stinging pain and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.  He smashes it.  Stands rubbing his hand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after the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on the subway on the way home.  He is rubb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which is red and swollen.  He is perspir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faint.  His lips are d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time Peter gets home, his vision is blurr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straight to bed... avoiding Aunt May.  He pull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lothes and staggers toward the bed, but collaps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wracked by a convulsive tremor, like a seizur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plunged into a psychotropic state... an abyss of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ons which yawns beneath him.  He fall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elstrom, barraged by hallucinatory manifest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urbing images of webs... from a POV as if craw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m.  Glistening eyes in the dark.  Sudden pred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es.  Prey struggling hopelessly to escape.  A Dav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nch bio-horror montage of spiderworld.  Shadowy ima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rooftops... crawling over buildings and f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ing through the dark 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wakens in the sunlight.  He opens his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ved to be out of the nightmare.  That it was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m.  He blinks, looking around and screams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80 feet up a high tension tower... wearing onl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wear.  Below him, morning traffic moves alo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  Nobody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 sneaking along a fence, trying n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n.  He hides in the bushes as two girls from his c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by.  Deeply embarrassed and confused, Peter mak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his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ps inside and gets ready for school.  He is pa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y.  He rushes past Aunt May and Uncle Benjamin, s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late.  He goes outside, around the house, and clim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a basement window.  He goes to a dark corn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ddles there, shaking.  His teeth are chatter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s his knees to his chest and drifts into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fall on something moving in a ray of sun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in the window.  It is a spider, descending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gle silken st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eter it is like a heavenly vision, the tiny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his entire consciousness in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ucinatory magnification.  The morning sun backligh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nd it seems to glow with a golden radiance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ome kind of divine messenger, waving its leg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trying to tell him something.  He is riveted by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notized by its otherworldly beauty and g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mes in the front door of the house after dar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ses the living room, telling his Aunt and Uncle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o study.  They ask him if he's okay.  He says s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in the bathroom mirror.  He looks norma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s hands.  They have stopped shaking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to be over, whatever it was.  He rubs his wr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onsciously.  Rubbing his thumbs over the inside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.  They hurt but who knows w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suddenly that he can see perfectly.  B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not wearing glasses.  He rushes into the bedroo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them on... the world goes fuzzy.  He throw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room.  Rubs his eyes.  Wow!  The poison cu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yopia. 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goes to bed, exhausted by the ordeal.  He sl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ly.  The spider dream comes again.  This time r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a dark, roaring horror of confusing, disjoi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es... it is more refined.  An aerial ballet of eer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ce... the weaving of an orb-web from the spider's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view.  Shimmering geometry in cold black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DAY.  Tight on Peter as he wakes up.  H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cautiously.  Not knowing what to expect. 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reveal that he is still in bed.  All is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reaths a sigh of relief.  In fact... he feels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od.  Lots of energy.  He pulls back the covers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s causing the sheet to stick to him.  He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revealing a sticky, white mass completely cov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gluing him to his bedding.  It is some sil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stance webbing him into the covers.  He cries 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may... struggling to free himself from the glu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s.  Where did it come from?  He notic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oozing a pearlescent white fluid from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isible slits about a quarter of an inch lo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on the skin next to one of the slits and... a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, the size and color of a rose-thorn... emerg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skin.  It shoots a jet of liquid silk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creams at the top of his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comes to the door.  "Peter, are you alright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Yes," he answers, nervously.  "I'm... fine, Aunt Ma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 just... uh... practicing for a school pla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says she's so happy that he's getting into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out of bed and pulls the silky webb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, realizing how strong the stuff is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at the horrifying "spinnerets" on his wrists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yperventilating... freaking out.  Like the guy in Kafka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amorphosis, he has woken up to find out he is a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bangs out the back door of his house. 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.  Anywhere.  Trying to get away from himself. 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hat is happening to him.  He runs and run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 frenzy, not realizing how fast he i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hoots through the trees.  He burst out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front of a speeding delivery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eaps.  The truck roars on... horn honking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he is twenty feet above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yells in terror.  He is sticking to the sid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smooth building, by his palms two stori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cat, stuck in a tree, he doesn't know how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id rides by on a b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y!  Peter yells.  Kid!  Call 911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 looks at him and rides off fast.  Peter gin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ne palm loose... then loses traction and fall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ing with perfect catlike grace on feet and hand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unstea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going on?  His body is changing.  Where will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?  He tests his arms and legs, feeling the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 pulsing through his mus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SCENES FOLLOW, of Peter realizing his new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s... strength and agility.  His horror begins to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exhilaration as he finds himself capable of thing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dreamed of.  He finds his skinny body suddenly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cular, man-like.  But beyond that he has inhuman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muscles... he picks up the back end of a small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its bumper.  Is he drea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ds a position of his hand which seems to tri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nnerets in his wrist.  Hand bent back to 90 degr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ex and pinky finger extended.  The fluid jets out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ure like a shot from a squirt gun, insta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ening into a strand tougher than nylon.  He t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.. can't break it.  He even finds that it will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eight.  He realizes it is spider silk.  Peter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up a tree limb and hangs from it.  Starts swi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nd forth... yelling with the thrill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 at school, with his sleeves pulled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vously looking around.  Nobody notices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izes that even though the most profound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aginable has happened to him, no one else knows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s to know.  Which is good... because he'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of a misfit.  No point letting them know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ete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biology class he tells the teacher he wants to d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m project on spiders.  Mary Jane is aghast.  Sh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revolting.  Peter just wants to know mo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Because he wants to know more about himself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exactly tell h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in a junkyard after school.  After making sure n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is around, he practices shooting silk.  MONTAGE of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rning to control the flow, the diameter, the dispe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, like a real spider does.  We see him practicing we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wing up.  Getting more accurate.  Then gunsl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, shooting the stuff around.  Nailing a pop ca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long-shot... the area completely covered in we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otal m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him drinking half a gallon of milk.  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raciously.  Replacing the protein he has used up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is pleased with his appet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night he is working on his homework, trying n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 this new reality ruin his life.  His window i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out 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ckons to him.  The blackness, once a source of fe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w welcoming.  He goes through the window,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of night.  Instead of leaving his home,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e is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onto the roof.  He can see perfectly.  He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house next door.  The heights don't scare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ast.  He takes off run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CKING SHOT, going with Peter as he leaps from roo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... running along the peaks... finally leaping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light and doing a full flip around it.  He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webbing onto the lightstandard and slowly low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to the street, landing perfectly.  He b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atrically to no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g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esn't know what's happening to him, thinks h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ak, his body has become a stranger.  Hopefully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ll be seen correctly as a metaphor for puberty and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kening of primal drives -- everybody goes throug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ing awareness that powerful forces are driv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ir supposedly rational consci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QUENCE of Peter in the world of night.  Climbing she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... exploring.  Learning.  Leaping from roo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to fire-escape to freeway overp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when he is starting to get cocky, he slip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r face of a high-rise and falls.  He shoots a sil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out wildly... it catches on something and he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wild arc through the darkness.  He slam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uilding and sticks by his palms and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a breath, looking down.  Close one, but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hilarated.  Wants to push it further.  It is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in his life he has ever been good a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al.  It is like a d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explore the idea that the lure of the dark repl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 of the dark... that the dark becomes a comfor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rturing place for Peter, rather than a place of d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ncertainty.  He feels at home in the dark, sec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.. it is the place he seeks for solace, for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backward for him.  Night becomes his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ights, previously terrifying now attract him. 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his water, he swims weightless where other mort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plummet and b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t home in places others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 stirs something dark in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edatory u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Peter following a figure far below the stree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long a rooftop effortlessly.  A shadow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  The person below has no idea he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will hear Peter's thoughts (the equivale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-bubble word balloons) as a voice ove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pping on the power of being able to come and go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ith... to watch without being seen.  The ability to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where he wants without asking permission. 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adult for the first time. 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to Mary Jane's house.  Drop down from the roo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in her window.  She turns off the ligh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she is unobserved, strips off her clothe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s into bed in just her panties and a T-shirt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this forbidden glimpse is too much for Pet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es his concentration and with it his palm gri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He crashes into the rose bushes.  He is b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arkness as lights come on in the house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, asleep in class.  The teacher cal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 as the class files out, and asks him what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  His grades are slipping.  The straight A studen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ped off the track.  Peter says its a personal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uld be fine.  But we see that he is changing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is cha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igures there must be a way for him to m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ey with his new-found 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as a piece of cardboard and a magic mark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es Human Spider on the cardboard.  Thinks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w.  He turns it over and writes... Man Sp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another piece and writes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it over to write something else, then he turn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  Looks at it.  M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the sign leaning against a light pol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ardwalk Rockaway.  Peter has a black fishnet sto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head, and dressed all in black, starts climb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-lights and doing gymnastics.  People th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arters, and even some dollars in a dish next th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.  Peter works a few hours, staking out some tur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a mime and a guy using upside-down plastic p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dr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y asks him if he works private parties and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gs, sure.  The guy tells him he'll pay fifty bu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Peter should get a better 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in class... drawing in his math notebook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cher drones at the black-board.  He is dood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.  We see several bad de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 working on the costume.  He buys a sn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ycra dance-skin at a dance studio.  It is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night blue.  With liquid thread he draws goofy we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terns all over it.  A black spider on the chest. 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red spider on the back.  He tries it on.  Not bad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 fishnet over his head.  It disguis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s just enough.  He cuts eye-shapes  out of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 and glues them on... big jack-o'-lantern ey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e and a little wicked in their sh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, he makes wrist pieces out of two old watch band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cigarette lighters which he silver-solders toge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 nothing.  He will tell everyone he made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-tech wrist shooters which simulate spider-sil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want them to think he's a freak of natur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ituated in such a way that his biological spinner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just hidden, but unimpeded.  It looks like the sil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out of the wrist b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the mirror he practices poses.  Tu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ing the light.  He works on his voice, lower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him becoming another person.  Spider Man is bo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Peter the boy.  Spider Man is everything Pe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... confident, cocky.  Physical.  Powerful.  Sm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dy with a snappy one-liner.  We see long-re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pects of Peter coming out, being given for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stance behind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, at the bathroom door, asks Peter when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to be done rehearsing for the play... it's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flustered, whips off the mask.  He rev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ly to himself.  The fantasy bro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xt we have a sequence of scenes where we see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a public phenomenon.  He does his spider tric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pscale party... climbing walls, swing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They pay him 50 bucks.  A booking agent see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ants to put him on a public access variety show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of Gong Show for weird acts.  He gets notic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a kind of 3 a.m.  cult favorite.  His put-on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becomes natural to him.  He tells the intervie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 built his wrist-shooters himself, and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bing formula is a secret, but that the chemical pro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imilar to ray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an opulent mansion in Manhattan.  Marble fl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celess art on the walls.  Camera track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xurious darkness, to a vast living room with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ning in an enormous fire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wall of the room is covered with TV screens.  A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it from a high-backed chair. 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 Spider Man on the variety show.  A hand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hind the chair-back.  With a minute gesture (and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ote) the hand commands the TV screens, and they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 to the channel on which Spider Man is perfo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enty images of Spider Man on cable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dience claps and the host makes some backha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liment.  A joke at Spider Man's expense.  Peter, ea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please, doesn't get it.  He does another tri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d strikes up and they go to commer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veal the figure in the chair.  This is CAR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.  He is in his early forties and exudes power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pore.  He is wearing a very expensive cust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ilored suit.  His hair slicked back, very GQ.  His n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manicured.  His watch is platinum.  He is the 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wealth attained not inheri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lton Strand.  You think Trump was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uy was bigger.  There he was si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big fat spider at the cen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web of power and megabucks... and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at the edge he feels thi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b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's eyes are piercing, blazing with a malevol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ce.  He waves one hand minutely and the TV 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off.  A man enters the room.  A square-jawed,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guy with a powerful build, named BOY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 everything you can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nods and ex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BACK TO SPIDER MAN hanging from the radio tow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 Trade Center.  We will return period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out the film to this image of him in his ey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e wasn't always Carlton Stran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I was always your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ghborhood Spider Man.  At one tim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just a punk names Carl... a two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r about to go down for the thi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bout ten years ago that 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his cosmic tap on the shou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 YEARS AGO, NEW MEXICO DESER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is blowing sand across a desolate stret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 highway.  It is dusk and storm clouds have tu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prematurely black.  A single car rocketing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gh speed.  Blue and red lights come over the h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it.  G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car we see a younger and very different Carlt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.  He has crummy clothes, a four day beard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 look in his eye.  He's talking to somebody n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, trying to keep him calm, but you hear the panic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'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iew of the backseat reveals Bobby, slumped in the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 has been shot in the stomach and isn't hold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ide of the conversation.  The desert rolls by un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his staring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way Patrol car pulls behind Strand's stolen Merc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fires a pistol out the window at them.  The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-battle results in both cars crashing spectacular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leaps from the wrecked car, as more cops app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hill, lights blazing.  He runs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ubby desert clutching his pistol and a couple stac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s... the pitiful score from their robbery gone s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TRAND, running.  He reaches a fence and climb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  Nearby is a small cabin, with a sign on it that s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Lightning Field House".  A man comes out of the cab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ing something at him.  Strand ignores him, runn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ese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es upon a strange place a mile further out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 of stainless steel towers, straight rods ov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feet high.  There are hundreds of them, in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ws, covering two acres.  It is a conceptual art-pie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ulpture called "The Lightning Field".  Carl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this.  And he doesn't give a shit.  He stops among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rs, exha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reach the shack and the guy tells them they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any further... the towers are designed to attr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and if there's a strike, they'd be to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ees lightning strobing through the bl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bulent sky.  He crouches behind a tower, pan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ipping his gun.  Ready to make a stand.  It is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 now, a wild howling night filled with the fury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ert storm.  Thunder rolls across the h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Lightning Field is struck.  As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igned to, it takes the energy of the lightning bo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ributes it from tower to tower until the who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lazing with blinding electric arcs in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tangular matrix.  Caught at the center of it Str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cified by lightning from every direction.  He i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rtex of electric fields never before experienc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being.  It lifts him off his feet with the p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ge.  In tight close-up, we see it arcing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balls.  The money drops from his hands... the b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iting into flaming moths that swirl away o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watch the gorgeous, terrifying dis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hits the ground, smoking and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, watching through binoculars, know it i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egins to rain, obscuring their view.  They get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mos of coffee and settle in to wait for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STRAND'S BODY.  Still.  Then, incredibly, he sti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s up, groggy and disorie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escapes in the rain, finding a dirt roa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arby hills.  He comes to a ranch house with a pick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.  He tries the key.  Nothing.  He pops the h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... there is no battery.  In a rage he grabs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y cables.  The engine starts to turn over. 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s hands and realizes the voltage is coming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He starts the car and slams it into gear... t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into the rainy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comprehend that somehow he has been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powerful matrix of electric fields.  That h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generate a powerful charge, like an electric 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TRAND walking into a back-room meeting of a fe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ood acquaintances.  It is weeks later and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prised to see him.  They thought he wa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he was.  For a few minutes.  He got zapp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out in the desert.  While running from the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body set him up.  The cops were waiting when h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bby pulled the job.  You guys wouldn't know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hat, 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he died in the desert and came back... but he c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changed.  He grabs the leader and stops his he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zap to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trand demonstrates his power over life and d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s on the guy's chest and yells, joking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lear!" He zaps him again and the crook's heart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  He begins to come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y fear him.  They start to go for their g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blasts them with powerful bursts of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, blowing them back against the wall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, their clothing on fire.  Only the lead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, the guy who set Stran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is clearly in total command of his new pow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ains that there is more to it than just being ab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te, channel and project electrical ener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sense electrical energy as well.  The world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transformed.  Instead of matter, solid thing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energy.  A pulsing web of electric fields. 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the current in the wires in the walls.  By la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on a telephone wire he can "hear"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ersation.  By touching a computer he can downlo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ta from its hard-drive.  His brain itself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ized... and is now able to follow and analyz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signals.  The world is a pulsing circulatory syst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lectrical and electromagnetic currents and waves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t... he can't shut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l power, he says, is not force but in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lls the leader of the gang and takes 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quickly realizes that the kind of crime these gu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re involved in was at a penny-ante level.  The real ri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s were happening at a much higher level... the mul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ion dollar leveraged buyouts, corporate takeov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shore bank sc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akes the resources of the two-bit crime syndicat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them legit.  Then using his ability to ste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pulate data, he builds them into a mega-player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ly ruthless, brilliant, feared.  And almost mag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ay he knows everything that is going on. 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tands in his way seems to conveniently di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siders the brute force display of power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lgar.  The real power is the power to move the wor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control of economic forces which are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m of most people's imagination... Donald Trump me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ken, mixed with homicidal psychosis.  He knows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que in all the world, destined for greatness, dest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use the masses of everyday mortals for his own 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BACK TO PRESENT, in Strand's mansion.  A WOMAN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She is stunningly beautiful. 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rt you would expect for a man of wealth, pow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ste.  This is CORDELIA.  He motions her to him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des over, but stops a foo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say, my dear.  You look very us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playfully.  He circles her, almost t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His hands move over her... inches from her ski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ns close and breathes in her scent.  But he can't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her silk robe.  Underneath she is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 wetsuit.  He touches the rubber, run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tips over her.  We hear a faint crack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ity.  She seems both excited and apprehen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.  Not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RDE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Carl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doesn't like the concept of no.  He takes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s and kisses her.  With passion.  And more..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ir stands straight out with the electrostatic char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egins to convulse, in tiny shivers at first but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epileptic.  Suddenly she goes limp. 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fixedly at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her on a couch.  Stands there in mise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o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has the midas touch.  He has everyth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hing.  His electrical sense gives him the pow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ipulate computer bank transfers, the stock mark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.. to make himself a billionaire.  To si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the world's great electronic web and feel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b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he has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cannot touch another person, or shake han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a great effort of will to control his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ential.  And if he lets his guard down, in an intim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with a woman, he will kill her with the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tage discharge.  His love is deadly.  So he has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ive without love, without the comfort of human tou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otion, co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he ha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unzips the front of her wetsuit and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under the rubber.  ZAP!  Her body arches.  He st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scowling.  Impatient.  Her eyes flutter open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to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CORDEL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how much more of this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, Ca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ARTS slipping as a student, missing 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ing the strain of a dual life.  The only subjec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kept his attention is biology, and he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raciously on spiders... ostensibly for his term proj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 of course hates him for volunteering the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ch a disgusting project.  Thinks he's a geek.  He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et her to see the beauty in spiders... how per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, how amazing, how their engineer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unding, how flawless they are as predators...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aptable etc... how amazing their web-making a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.. with the equivalent strength for its size grea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ss of steel... how they can vary the width, spe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xture, stickiness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lls her how some species actually care fo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ung.  The mother spider can distinguish the vibr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web caused by her own young from the movemen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y of enemies... they "see" by touch.  Cobweb spi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orm stroking motions on the web to call their you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lucking motions to warn them of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imes the mother cares for the young spiderling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ding them regurgitated food... Mary Jane is gro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, looking at him like he just crawled out from un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himself.  Somehow, in all this, he manages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augh.  She actually starts to lik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walking out of the school with Mary Jan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ambushed by Flash.  He starts to ridicule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reatens him.  Peter just clenches his jaw and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  Peter does not believe in violence... and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thrown a punch in his life.  It just wouldn't occ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row of bushes he sees Flash grab Mary Jan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 and spin her around.  They are arguing.  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ps her across the face.  Peter is so enraged his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a four inch tree limb without him realiz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is walking to his car after gymnastics practic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dark.  A figure drops silently down from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spins and sees a guy in a black fishnet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it is a robbery, Flash swings... only to grab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wn fist in pain.  It was like hitting o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olds Flash with one hand and slaps him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like it? 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ps him again, backhand.  Then he cocks back his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L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ches Flash so hard he flies ten feet.  He picks him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s him in a painful armlock... marches him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ved Porsche and slams him brutally against i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s Flash into the car until the jock collapses, sem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.  Peter then rips a signpost out of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ounds the car into junk.  Glass flie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eans close to Flash and tells him to stay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... or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 running.  He stops around a corner,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  In darkness he stands panting... looking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.  He rubs his knuc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every hero remember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punch.  Well I do.  Maybe it wa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ullies, over the years, ki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kinny kid around.  All that stor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ge just came out so fast it was sc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split second I just wanted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It's a good thing his car wa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ways hated that Pors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gasping, shaking with emotion.  He feel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strange power flowing through him has unle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ns.  That he is becoming something he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e.  He doesn't realize that these primal 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within us all... and the power, like the p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thood... gives us the possibility of acting on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rk u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scariest thing of all w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ting that jock butthead felt s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akes the subway to Manhattan.  Changes in a re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Soon, Spider Man is roaming the rooftop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dramatic city in the world.  The high-ris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hattan become his domain.  He swing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rete and glass canyons, 40 floors above the str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ase and grace.  It becomes a kind of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dyssey, where he can go anywhere and observe the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rum of human behavior like a ghost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men, cops, hookers, secretaries, junkies,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eves, millionaires... all jammed togeth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rete maze.  He watches, unnoticed, through high-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... as a man screams at his children,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woman works out, as a middle-aged man dr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into a stupor crying, as a young woman play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by.  His 17 year old mind can't make much sense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some have so much, others so little.  Why there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so much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mes into his room through the window,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clothes, at 2 a.m.  He sits on the bed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opens from the hall.  Ben comes in and sit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  He doesn't turn on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I'm not very good at the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, Pete.  You came into my life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rs past my prime time... and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wrestling with things now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help you with much.  I was your 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... I know, it's hard to ima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 was the most painful, conf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of my whole life.  I'm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end to have all the answers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want you to know we're here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and I.  You can talk to us.  If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problems, we'll under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atches his uncle fumbling for the word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at Ben's hands are shaking.  He is touched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can he tell them what's going on in his head?  Be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enager in the 90's is complex enough... Ben is obv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drugs, sex, gangs... but this Spider Man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ld be impossible to explain.  He does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 it himself.  Because he doesn't understand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ces at work in his mind, conscious and sub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cious.  He thanks his uncle and tells him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leaves the room, knowing he has fai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unbuttons his shirt.  Under it is the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.  He looks at the spider emblem drawn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  He takes the mask out of his back pocket and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n his hand.  The eyes seem to stare b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pider Man, creeping around a high-rise.  He se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and a woman arguing.  The man starts beating up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drunken rage.  Peter can't stand to watch.  She c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ries to run but the guy catches her... hi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.  And again.  The next time he draw back his f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something grab it and tur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guy in a mask there!  Peter decks the gu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punch.  It feels good to make a difference.  To m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 little justice.  To defend the helpl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is what he's thinking at the exact moment the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es a frying pan down on his head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my husband alon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y're both beating on him, and he retrea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usion.  This spider Man thing is going to be ha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he thought.  People sure are complex.  He h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al powers, but not the wisdom. 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ying on Mary Jane, the girl of his dreams.  He dis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er home life is a living hell, with mean-spir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busive parents.  Mary Jane is desperately unhapp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ving behind her mask of the popular girl.  She ha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to share her pain.  Peter is struck by the parall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akes the big time.  A syndicated variety show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local independent stations.  The h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oduces Spider Man and nobody comes on the stag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t... and then Peter (in costume) drops from the s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 right toward the audience, which screams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and lands deftly on the stage.  He doe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azing Spider stuff... swinging, web-shoo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ba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s appearance on the show.  Spider Man is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tage when he is approached by the most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 he has ever met.  Cordelia.  She appear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and hands him a note.  It says: THERE AR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address and time for a rendezvous if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earn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the woman is gone.  He run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tage door and sees her getting into a limo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ey behind the studio.  He reaches the car just as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hand grabs him and spins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nfronts a solidly built guy in a trenchcoat, a 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ed down to shadow his mean eyes.  BOYD.  His han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ries to shrug off the grip, and is surprise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.  He punches Boyd in the stomach... but his f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nks in up to the elbow.  He pulls his hand out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t is covered with... Sand.  Huh??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 slams Spider Man in the jaw with a round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ymaker.  It feels like concrete.  That's because Sand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soften his body into sand, or harden any part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rock, at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is slammed back against the alley wall.  Boy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ps him again, then gut-punches him, doubling him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more solid roundhouse and Peter is on his kne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, groggily.  He know this guy is more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.  Peter yells and leaps up, putting all the forc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into a roundhouse which could go through the side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atches Boyd squarely in the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oes right through.  There is an explosion of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's face shifts and reforms.  He brushes at the sa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pel of his coat.  Then laughs ee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dissolves again, into sand, which run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hole body losing its form, dropping into a pu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, which drains through a grating down into some tunn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 alley.  Only the coat and hat remain, and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ins of sand blowing i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dumbfounded.  He is not alone.  There ar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trange powers.  But it is cold comfort if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tards like this sand-guy.  He limps down the all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e stashed his clothes and then climb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day Peter learns that making money as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arder than he thought.  The TV shows can't pay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h, so he has the sleazy booking agent cash the che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  Peter gets his uncle Ben to drive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ing agent's building, under some pretense.  He go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and changes into his costume in a restroom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in to collect his money and the guy is broke,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iness.  The guy tells him to be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LEAZY AG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.  You want to call the co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'en.  I'm sure they'll be happ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s charges for you.  The seco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off the stupid mask and show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doesn't want anyone to know who Spider Man i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want to be revealed as Peter Parker, the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nts to spare his aunt and uncle the humiliation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as his identity is secret, then people can 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the web-shooters are man-made gizmos... and n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him which he can not take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eter is leaving, he encounters a robbery in prog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same floor.  The thief is wearing a ski-mas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 a double take at Peter... two masked guys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  Peter notices the thief has a tattoo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bra o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ef runs past him, and down the stairs.  A 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runs up... a fat guy who has no chance of c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iminal.  He recognizes the Spider Man costu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Peter to go get the guy because he can't. 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jected and pissed off,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my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ecretly changes and returns to the parking l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et his uncle B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o find a small crowd of people gathered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lying on the ground.  It is his Uncle.  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shot in the chest by a car-jacker who pulled him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is car and took off.  Peter watches him di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ulance get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andom crime.  Senseless.  Hard to sol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becomes obsessed with finding his uncle's kil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his Spider Man skills he begins a one-man manh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we see him using his new powers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-selfish end.  He spies on the police, taking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and following his own l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acks the guy down to a warehouse and goes in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Peter drops into the room with the guy... who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se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L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The fag in tights.  We keep b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out warning the guy grabs a gun and shoots at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reacts without thinking, actually dodging the bull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ief keeps firing and Spider Man mov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, dodging the rounds as he leaps... fir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and jerking the gun out of the guy's hands. 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ller and slams him against the wall... wan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 the life out of him.  He hauls back his fi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 the guy's face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es the cobra tattoo on the back of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: The guy in the hall.  The tattoo.  Th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ing him to catch th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ealizes it is the thief who ran past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  If he has stopped him then, his uncle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e alive.  He could have done it.  The powe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, the strength, to do it... all his now. 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dn't use it responsibly.  The crushing weigh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onsibility that goes with power suddenly desce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leases the guy, his anger gone.  He is overwhelm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ilt.  He raises his hands and shoots webbing all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two cops driving through the park. 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s down in their headlights, with the killer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  He slams the guy, bound in webbing,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 of the car and tells them he is the killer of 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er.  Peter expects to see some justice d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cops aren't about to take the word of some whack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ights.  The killer is wailing and trying to get f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g this crazy guy tied him up, HELP!  The cops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o pull off the mask.  He won't.  They tell h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to the station with them.  They put handcuffs on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art to take him in.  Peter becomes furious..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being treated like the criminal, when he has sol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ime and brought them the murderer.  When he res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get 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breaks the handcuffs and hurls the cops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m.  They land on the pavement, and go fo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.  Peter, cursing, leaps into the darkness, cat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light, swinging up to a rooftop, and vanish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uised cops are am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night a local TV station, owned by J. JONAH JAME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s a story on the evening news that two cops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aulted by the mysterious character known as the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us begins Spider Man's feud with the cops and James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edia nemesis.  This can be developed over ensu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enes as Peter accepts the mantle of crime-f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goes after criminals now with a vengeance.  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to have some justice... something that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lacking everywhere he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becomes a one-man anti-crime wave. 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crooks so single-mindedly and viciously that we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.. for what he is becoming.  He seems to fe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going a little nuts.  He makes enemies of vir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.  Except for a few grateful victims or n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ctims.  Maybe it was all those years of be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pless geek, kicked around by the schoolyard bull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no one to protect him.  No father.  No older 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 wants to be the big strong older broth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.  Fix it all.  Let there be no more victims..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pain.  As long as he has this strength,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s... he's going to go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night he sees cops beating the shit out of a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ntervenes and webs up the two c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spider Man is officially a wanted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ter has crossed the line... with the realiz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justice is something that exists only in the m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in a uniform or a badge or any symbol which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iety sets up to represen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, as a felon, he can't make any mor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ances for money.  He's back to square one... br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eels outcast, persecuted, misunderst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able only to himself... and he doesn't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swers.  He is alone in a moral wasteland, without a m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compass.  He is totally isolated... with no pare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k to, with no one to confide in who would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's going on in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eeds someone to tell him what to do, what to b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-one.  He tries to ignore his powers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 of non-commitment is the guilt and pain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cle's death.  He realizes he must accept responsibil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se his gifts, but h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ps want him.  He can't go work with them.  Doe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e the crime and injustice going on around him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 a vigilan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stops criminals in the act, the cops hate him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making them look ineff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ondemned in the media as a vigilan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 Jonah Jameson, using the media, shades the sto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ing a threat... going for the dark side, pedd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.  Fear of the spider, which lurks in 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ar sells.  Jameson is getting ratings.  It's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y and he's going to work it as long as h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h, and incidentally... he still has to deal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 bad guys themselves, who want him dead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ting their business.  He's got them looking ov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  All the gangs in the city, and the mob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 dealers, the Colombians, everybody... they a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udge against this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ame time, in some neighborhoods, he is a lo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end.  Crime is down, and the friendly neighborh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is a welcome sight.  And everybody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aim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kids think he's black.  White kids white.  Hisp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pidey man ain't no white dude.  He too down.  Wha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in.  You see his moves?  He definitely a bro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No way, home.  My brother knows a guy that talked to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, ma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alians say he's Ital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ys think he's g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working with Mary Jane to finish the sc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ject, discovers that she is a big Spider Man fa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s he is mysterious and romantic... someon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age and conviction.  And she relates to his need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  To keep his inner self priv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ants so much to tell her... but he can't 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 wanted crimi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ollows her after school and she goes by herself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place.  The place she goes to think.  Non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ends even know about it.  He watches her from a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MARY JANE, walking home.  She is being followed by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nks.  They accost her.  There is no one around to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eams and they drag her off the street in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andoned junk-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Spider Man is there.  He trounces the attac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bs them up.  He knows by now that without a cr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 taking place, the cops won't even hol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s, so all he can do is war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orthless chunks of vomit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ces around here again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orate my Christmas tre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stines.  Go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et it.  They're still worthless chunks of vomi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east they'll be some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Mary Jane up and whisks her through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from roof to roof.  It is a wild fantasy rid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.. like a dream.  He takes her to the top of the 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orld... literally.  The stainless steel glob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'64 World's Fair in Flushing Meadow Park.  They s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n the moonlight.  she melts against him.  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fidence which the mask gives him... 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.. through the fabric.  It is a tender, sensu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in costume, goes to the rendezvous point. 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t by Cordelia and Strand.  This begins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ortant relationship of the fi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is looking for others like him.  Excep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, people who have been touched by fate, through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mic fluke.  People who have been given some power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es them above the teeming masses.  He descri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ing Boyd, who was doing nickel and dime bank job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w powers as San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 apparently was a low-paid maintenance man at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litary research project having something to do with SD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ere experimenting with a quantum physics ef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ed bilocation.  They thought they could find tunn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fabric of space, and transpose matter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ends of the tunnel... essentially teleportation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would be a really neat way to deliver a wea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yload to the bad guys, inside deep bunkers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l, Boyd was fixing some pipes in a service tunnel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floor of the experiment and nobody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tenance that day that they were going to test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ider that generates the bilocation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how, things went wrong.  There was a runaway reac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n explosion, and Boyd got hit by the effec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ubstantiated with the sand underneath hi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way.  His molecules and the sand molecules too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's characteris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 wasn't happy about what happened.  Especially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ld the project doctors and they wanted to lock him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udy him.  So he dissolved under the doo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d.  They even tried to shoot him... but the bul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nt right through.  He turned from a mean-spirited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with no power to a mean-spirited guy with incred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al power.  Needless to say he wasted no time abu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BACK SCENE: Boyd robbing an armored car.  The gu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into his body, but only puffs of sand mark the ex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unds.  He turns his fist into a rock-hard sledge-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ctually looks like a sledge-hammer.  He swings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the guards flying.  In a fury he beats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steel doors of the truck and takes the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Boyd in a cheap hotel.  On the lam.  He has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s of money from the robbery on a dresser.  A tough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girl is in bed next to him.  He is drinking vodk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and looking about ready to eat a sn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up to find another bottle.  The girl b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astefully at the sand in the bed.  She hates s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and Boyd warily answer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ST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PRESENT, Strand describes how he took him 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d him a better way.  How the real money was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Boyd is Strand's right-hand, his enforc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ologizes for Boyd's behavior the other night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lt it was necessary to get Spider Man's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ly, he was curious to see if Spider Man had the b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fight back when the adversary was as strong as he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ealizes how much he has changed.  How much the m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changed him.  He did fight back.  He acted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r... and his anger made him fear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does Strand want?  Somehow he senses, though he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know who Spider Man really is, that he is you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wants to take him under his wing.  Teac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ter, needing a father figure, is seduced by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has had years to ponder the nature of his gif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is so brilliant.  The things he says make so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believes that they are extraordinary individu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ed by fate.  That's why he sought out the Sand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now wants Spider Man to join.  Out of 5 bill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, they are the special ones... not freaks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ers... each created by a fluke of technology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new form of evolu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invites him to the Manhattan mansion.  Pet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seen such opulence.  Strand sips a martin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kes the electric eels in his huge aquarium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s around at millions of dollars worth of a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tiq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ays the whole Spider Man costume and characte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tty juvenile, and wants to know who he's really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ere.  He asks him to remove the mask but Peter wo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expands his vision of the "special ones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uddled masses exist, in their vicious ignor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itations, to lift a few exceptional people o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  However unwill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what human evolution is all about... the high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on denominator, not the low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al selection honors the efficient predator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has the instincts of a predator. 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od chain is always held by the most advan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dators that millions of years of evolution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e... noble creatures like the wolf and the lion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ud-munching herd beas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onor competition right?  We honor win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for every winner there must be a thousand lo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a law of nature.  So you must ask yourself... am I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ner?  Or a los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temptation of power.  A carefully rational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uction.  But Peter also sees a kindred spiri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.  A gifted and misunderstood outcast. 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eels so alone he needs that companionship.  An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s in psychologically... the father figure.  The 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ho understand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s about him.  Doesn't think he's a f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more than human, you and I.  Not less.  We deser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ever we can take.  It is the only true law.  The l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existed for half a billion years before the law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delia comes on to Peter, trying to get him to rel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watches as Cordelia does her thing.  Pe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ing to get a bad vibe.  Strand takes him asid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 if Peter joins him he can have his fill of Cordeli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ome with the terri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holds a lightbulb by its base, between two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it over Peter's head and makes it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ing to get the idea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says he's not interested in a girl with val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crewed up, and he's not sure he likes Strand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re 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makes the mistake of going too fast.  Of assu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eter will accept his amoral view of the wor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  When Peter finds out that Strand is a croo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they are enemies.  Strand says Spider Man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ord any more enemies.  As a demonstration he bla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cross the room with a bolt of power, stunnin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remove Peter's mask, but Peter fight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odges energy blasts by leaping to the ceil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, etc.  Each blast cost Strand millions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troys his own place, growing more frustrated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hit Peter and can't.  The spider sense is k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just out of the line of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 comes in and the carnage intensifies.  Peter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zapped and almost loses consciousness.  He shoots a we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gging the huge aquarium, and topples it in an explo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lass and thousands of gallons of water which casc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Strand's feet.  Strand is temporarily short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els flop helples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ducks the Sand Man's blows and leaps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out into the night.  Boyd cannot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looks around the demolished room.  He is pissed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ntrig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some of Peter's stray webbing.  Pulls o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ll his strength.  Can't break it.  Hmm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begins a campaign to win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he buys the TV station and gives J. Jonah 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unlimited budget to bash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s what you will do.  You will fix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Spider Man.  You will devote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am solely to him.  You will not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is psychopath is arrested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ntity is revealed.  He is a men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ublic.  Trust me, your rating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stories on network, and into major magazin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 owned by his media conglome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's agenda is to make the world such a hostil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Spider Man that Spidey will be driven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can say, see how fucked up people are?  See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 and dangerous they can be?  He wants to s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on human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wants to be there for him, as the only one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stands what it is to be different from the herd. 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truly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ven gets thugs to dress up in knock-off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s and rob stores, beat people up.  Push down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ies.  There is a proliferation of Spider Man sight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ne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even the neighborhood people don't trust Spidey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help they tell him to get l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make matters worse, his costume got wrecked in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ht with Strand and Sandman.  Can't be fixed. 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a new sui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y, Spider Man has become so popular th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 is available in a specialty store for 120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ven have his size.  Peter shrugs and buys it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ck.  It's made better than his old one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the flu one day and he still has to go out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perhero bit.  He's swinging from build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and has to stop on a ledge and throw up. 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 sticks his h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yo, hey yo, Spidey.  S'up,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got the fl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 yeah.  's'goin' around 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 goes back in.  His mom asks who you talking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dey got the flu, mama.  He pu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you tell him to "spidey" his as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to the next building and throw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  Shit, it's bad enough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o's in the neighborh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disheartened by the ungrateful respon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eral populace to his well-meant attempts.  And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s a string of bad luck, where his intervention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tuation worse, because of his lack of experien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man affairs... the sheltered science nerd gets a r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ucation in the ways of the world.  He comes in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irst time with the pain, despera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ustration which causes criminal 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ill have a crisis of faith, where the burde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ld's ills becomes so overwhelming that he f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alyzed.  His new power is partially about the pow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, and the responsibility to not turn his head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 go into the shadows, look in the windows, watch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from above... and he will see human nature for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.  He will enter a moral twilight zone where the victi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crimes are not so clear cut, where it is har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ll-meaning crusader to jump in and help or save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ctims must be saved from themselves, or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iety which grinds them down.  And how can one man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 really make a difference?  The tide of injusti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 is too great... too overwhel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n avalanche thundering down on him... until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think there are no good people to save. 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ying degrees of bad.  That the whole city is a toi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reed and dark pass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sts some thieves only to find out that they are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nch of kids, like himself.  One of the kids ru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escape, and slips off a fire-escape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catch him but he can't.  The kid hits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kids.  Needing some money in a tough world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im.  The line between good and evil i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r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can't make the house payments on just her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check.  Now with medical bills piling up. 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ing to have to get a job.  Let's see... there's Pizz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t.  Or the car wash.  Or... mmmm.  There's alwa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0,000 dollars in twenties and fifties sitt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 table of the drug-dealer's house he just dropp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won't be any objection from the drug dealer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ll webbed up and waiting for the cops (who will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dit for the bust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re's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 on,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needs that operation.  Her medicare won't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y should she suffer in pain?  Maybe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the money.  Nobody would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can move like a gho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ter would have a little extra c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 having to ride a moped or take the b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uld buy a car... and take a girl on a real d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would show those sosh buttheads with the dentis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wyers for dads... the smirking laughter of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dys and Mandys and Sandys would finally stop ring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hovering on the brink of going over the line...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ing a criminal himself.  He sees the opportun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 in front of him.  It would be so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TOP OF THE WORLD TRADE CEN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's lonely vigil.  Still hanging upside down,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of bright lights and cha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gured being your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ighborhood Spider Man would get ea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went along.  Well... I'm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PIDER MAN, his hands reaching slowly for the s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ills.  He looks into the eyes of the drug deal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looking 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out the window with the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next morning.  A parking lot in a bad neighbor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phalt, chainlink and graffiti.  Kids playing baske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undreds of bills come fluttering down into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green snow, scattering far and wide on the wi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ds chase the bills up and down the block.  It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ant celebration in the whole neighborhood.  Some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in time to catch a glimpse of a red and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 swinging between roof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I gonna do?  Track dow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ckheads and give it back?  Anywa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ure there's more than one way to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nt in this world.  But I've gotta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even fighting Sandman was eas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turning that bag upsid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Strand is analyzing the Spider Man sight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cidents.  He of course, knows which ones are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hich are faked to discredit Spidey.  He h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alysis people plot everything on a map of the gre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ork area and they see quickly that Spider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vities seem to center on Queens.  Strand tell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nions to concentrate their search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Mary Jane doing a TV interview.  She is introdu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 local high-school girl who actually met and talk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pider Man.  She has come forward, she says,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outraged by the beating he is taking in the me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saved her, she says, and he is a kind, gen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  He is a hero, and we should be thankful he i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Y JANE goes alone to her private spot.  She is sit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, when she hears something behind her.  Sh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pider Man drops down to her, and gasps, start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udden presence.  She feels a rush of excitemen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ers his hand to help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till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nswer is a kiss.  Sweet and soulful... their l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d by the sheer fabric of the mask.  She can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eath o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The Brooklyn Bridge.  A stunning aerial sho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ny shape swinging in an arc, racing past the sup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bles, sweeps toward us.  It is Spidey, with MJ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.  He shoots another web strand, swings 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towers, and races up the side.  She is light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her in his arms.  She screams like a kid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ossus, in fear and exhila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ass us.  Her screams continue, fading as he car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up to the dizzying heights abov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OP OF THE BRIDGE TOWER.  Hold a beat.  We hear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.  Spidey appears and sets her on terra fir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ings to him, looking down and around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put the world at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believe this is happening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dizzying down-angle we see how the suspension ca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meet radially at the top of the tower...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ads of some vast spider web.  Peter and MJ seem to s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very center of the web, surrounded by the ligh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ity.  It is a warm spring night.  And the mome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mag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with her back against a girder, needing to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solid.  Spider Man stands before her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ly formed male silhouette with a soothing 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ship among the spiders is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tualized.  It varies from spec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es.  The male spider may circ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male, or wave his front legs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al that he is not pr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moves in a hypnotic arc around her.  He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 in a dance-like movement.  Lowers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male usually signal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ingness by an uncharacter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iv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takes a deep breath.  Her lip trembles.  Her kne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k.  Her eyes, though, are steady, gazing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 before her.  She doesn't move of spea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ertain crab spiders, such as Xystic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le will attach strands of si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emale... tying her limb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moves his hand gracefully across her,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sheerest silk webbing glinting in the moon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one wrist.  Then the other.  Hypnotic movemen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light.  Her arms are bound to the wall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gets more ra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the female can break free at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, the bonds have only symbo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ific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ale must be very bold...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liberties with the predatory fe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He is very bold.  But he must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 moves very cl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moves his mask and kisses her.  Their mouth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and very sensuously devou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nd MJ are locked together.  He is mesmeriz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e, powerful.  He pushes up her skirt.  They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, high above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MARY JANE the next day at school.  She is hum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ily as she lets a tarantula walk over her arm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ce room.  Two of her sosh girl-friends come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completely grossed out.  They talk about Peter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ing a negative effect on her, that she's becom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rd like him.  She laughs at them and tells them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 full of shit they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she is becoming more confident herself...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e to be different.  The brushing need for accep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lifted.  Her mask is not importan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TRAND, in his luxurious living room.  Boy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ing him a videotape he shot the night before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y, long lens shot, quite amateurish.  We see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drop down to MJ, startling her, then he and 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ing.  Finally he hoists her in his arms and swing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ark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d says he followed the girl for two days, but it p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.  Looks like she's this spider geek's main squ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lton Strand just nods. 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andman comes to MJ that night and puts her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chloroform wears off, she wakes up at Stran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riso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MJ turns up missing, Peter goes to her hou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ds traces of sand in her room, and figures out wha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at moment, Jameson is airing a tape which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mitted anonymously to the station.  It is Boyd's tap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kiss has been edited out so what you see is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dropping down, surprising MJ, and then whis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into the darkness.  The announcer says police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leads in the case of the missing girl, and this 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mpelling evidence that Spider Man may have kidn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Peter swings into action as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rious action shots of him swinging from skyscrap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scraper.  Eating up the miles across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rrives at the mansion in midtown.  He search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sion... can't find them.  But he finds Cordelia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was in a hurry, didn't have time to jumpstar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his farewell kiss.  The huge bank of TV monitor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the same image.  It is Strand's smiling face...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PAUSE from a VC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its PL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pulls MJ into the frame with him.  He says mee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 of the World Trad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later the doors are kicked in.  SWAT team memb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 into the room.  Another set-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ATs see Spider Man, the body... it look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boys.  Can't st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open fire and Peter leaps, spins, ducks...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s.  He swings across the room in a vicious ar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oping up and crashes out through a sky-light.  In mi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, surrounded by broken glass, he fires a we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a flagpole... swinging across the street,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lice helicopter swoops toward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ting his web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ten stories, shooting strands, mi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one, which catches and he does a bungee boun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ndred miles an hour... straight back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ins around a horizontal flag-pole sticking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a building and launches himself across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's in the groove, swinging across town like a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NEWS, the manhunt for Spider Man is the top s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scape from the police, the kidnapping of 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son, and now the murder of Cordelia...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ing up against him.  Live feeds from news helicop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cops in the streets, police helicopters circ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copters even got a fleeting shot of 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move, in the canyon between two rows of buil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y lo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eaches the World Trade Center towers. 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... racing up the sheer metal face of 2 WTC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ver climbe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shes through the glass into the observation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losed).  There he confronts Strand, who is holding M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ells him to let her go and Strand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are about her now tha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She was just a l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he let's go of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hard to get a meeting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goes to Spider Man.  She seems to be 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comes over to them.  He gestures to the world l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at Peter's feet, like it's something he made ju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he city glitters like a billion jewels, as fa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y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x, kid.  I just want to t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.  About your career.  Think of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kind of guidance counselor.  So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your chosen field... hero.  See? 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.  I'm recommending 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up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goes to the window and looks down.  He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s on his hips, surveying the world below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e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about it.  You can't save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  Because you can't save peopl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selves... from their own bruta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al natures.  You're either a pred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prey in this world.  A killer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.  People are by nature viol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pid, confused, greedy.  Why wast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ft on the ungrateful masses,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to see your mask ripped off and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ragged through the slime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they love more than a hero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at hero fail, fall, screw-up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im exposed in a scandal, arre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is pants down, caught wit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in the till.  You know why?  It l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feel better about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able l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dramatically to face Spider Man.  He mo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, his voice hypno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yth that people need her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hate heroes!  Heroes make them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!  By creating examples they can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 up to.  As long as the media can sh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after day, that the peopl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ect and admire are just as twi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as they are... they're reassu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 sleep at night.  They can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puffy faces in the mirro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looks at Spider Man.  It is impossible to rea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ression through the mask from her perspective (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clever lighting we will be able to see the uncertai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eyes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y loves company.  And everybod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able.  You run around in your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wear coming off to them li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ier than thou saint, Mr. My S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mell... you're heading for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.  They h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tep up to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his to work out.  You're a sm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d.  Like those phony bracelets.  Tha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alarm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puts his hands on Peter's 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n.  I know your secret.  See... I ha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b material you left all over my l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analyzed.  It's real spider s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Peter's wrist and rips off the fake wris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ers.  Looks closely at his wrists.  Bends th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forcing the spinneret to poke out a little. 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e looks a little shocked at that one.  Peter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r in her eyes and his will seems to collapse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verything she feels for him changing in a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true.  He is a freak.  He is no longer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take off the costume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lways be the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just Spider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int is, you are not a hero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pider.  It's something you don't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oice in.  And spiders are pred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kill to live.  They kill to l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re not hampered by humanitar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ls or impeded in their let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iciency by delusions of moralit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pure.  Powerful.  As God mad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no merciful spiders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vegetarian spiders.  It is now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face and accept your true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turns again to the window, this time put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around Peter's shoulders.  Father and son,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 world they can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in me.  Together we can sha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-bit planet down for its last nick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what is rightfully yours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given a great gift, for a reason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quande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ares out at the vista for a long time.  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s so much sense.  And it seems to explain so mu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he feels.  All this churning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gestures to Boyd, who walks to a shap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s nearby.  Its about the size of two refriger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s covered by a tarp.  Boyd pulls back the tar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ey.  Neatly stacked bankslipped, piles of hundr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x feet tall by eight feet long.  Mary Jane gas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 seldom carry cash, but I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d bring this for demonst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rposes.  Much more dramatic than a 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ment, woul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bout... what is it, Boy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hundred and fif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sul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, dear girl.  Million.  It's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lying around on such shor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to Spider 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t's chump change com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and I could do together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re.  All we have to do is t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I get this?  It's a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nt here, a half a cent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ctronic transactions taking plac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llion times a second...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.  And nobody misses it.  That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took some money once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y.  It was just sitting there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olution to all my problem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nobody to stop me.  Nobody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me.  So I took it.  And you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ou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, s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re is a line you don't cros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ometimes you only find the lin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pping over it the first time you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  But once you do, you always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wher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please!  Next you're going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ave the money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or 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 disappoin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you want to talk about f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re is a reason for a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 was put here to stop guy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hen nobody else has the b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BOY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tty tough talk for a guy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ce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moves without warning, grabbing Mary Jane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an pull her away.  She feels the current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er.  Peter lunges forward and Strand turn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ice.  Mary Jane cri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ops.  He can only watch helplessly as Strand to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life.  Strand grabs her head and kisses 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tage makes her hair shoot straight out.  S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ing the watus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how power turns women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reaks the kiss.  She slaps the shit out of him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es her again, this time at a much higher voltage.  MJ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convulse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, Sandman has dissolved and is flowing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He reforms behind Peter and grabs him in a gri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d rock.  Peter struggles as Strand electrocutes MJ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ucks and goes still.  Her head falls back and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her staring eyes, pupils fixed and di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as they come.  Peter can only stare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.  What should we do?  Call 911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kill you!  Motherfucker! 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!  You're dead, you sick bast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!  That's my point exactly!  You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r, kid.  You've got it in you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accept it?  You want to ri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at out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puts his hand on Mary Jane's sternum and zap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defibrillating pulse.  She arches, then rela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chest starts to move.  She opens her eyes, weak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ing Strand looking down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ere's real electricity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goes berse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webs at MJ, jerking her out of Strand'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he can react.  Th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ustering all his force, he EXPLODES the Sandman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se chunks, which rain down around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ves out of the way of Strand's first bo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, which sets a wall on f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ackles MJ and scoops her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ng right through the glass, a quarter mile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cream vanishes on the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chunks dissolve into puddles of sand and quick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 together... forming back into a human shape.  Str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fury runs to the window, looking down.  No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.  Looking up he catches a glimpse of a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ing from one tower to the next... carrying MJ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fety.  He fires a lightning bolt which sears the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xplodes glass out of the north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ROOF of the tower, Spider Man gets MJ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well door.  He rips it off its hinges and he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o run.  She starts down.  Then turns bac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gap, on the outdoor deck of the south t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and Strand come out the door.  Strand f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bolts across to the other roof, blasting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.  Peter knows enough not to leap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crowave tower... a natural lightning r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ummons a furious force field of electromagn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ergy, like a sorcerer calling up a demon.  The fierc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plasma leaps across to the base of the microw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 on the north tower.  It starts to glow cherry 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ntrating, he uses the electromagnetic force to b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crowave tower towar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topples, falling across the gap.  Bridging the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leaps onto the bridge and runs across to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AL BATTLE IS JO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a real barn-burner.  Vicious and elemen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 won't bore you with the details right now, but it's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 of the highligh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jor slug-fest with Sandman, during whi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pound each other mercilessly and reduce every obj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ght to ju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pummelled, his costume ripped half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gets spread around and refor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while, Strand is ripping open the power panel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huge roof f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ing out the 440 volt main cab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EEDING off the p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 to high heaven as the energy blasts throug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own-out darkens the whole lower half of Manhatt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and conjures a writhing, living field of bl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-white force around him.  It lifts object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 and melts the steel railing near him.  The pow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ind to control the electromagnetic forces has g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onenti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pounds Spidey into semi-consciousness.  Hur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ro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e catches a web and pulls himself back up, lik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ose spiders you can't get to stay down the dr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ees Strand readying a mega-bl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as the bolt rips along the edge of the ro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sting glass into space and fusing the steel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owing track a yard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ees that Strand is about to fire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a web at Sandman, lasso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Stand unleashes a bol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drops over the edge, pulling the web ta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ing Sandman, screaming, right into the pa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ning be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rious bright plasma wraps over the Sand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sing him into molten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wears and runs across the bridge to the nor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ndman is a smoking lump of melted glass in the v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 of a man.  Poised, cooling, in a position of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Michaelangelo's dying slave.  His glass mouth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less pit of eternal p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looks around and in a fu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appears around the superstructure of the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ire-hose.  He unleashes a stream of wat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just as he is summoning a surge of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horts, and there is a tremendous steam explo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both hurled several y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Man comes up running and dives at Strand, sm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brutally across the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mmelling him even as Strand shoots pulses into Pe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which cause him to scream and writhe in ag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hurled back against a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crumpled on the ground, his costume in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and, unsteady and bleeding, adva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ummons his amperage for a single, lethal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ins stand out on his neck and forehead. 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eter raises his head, his eyes st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ck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n the blink of an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fires.  Peter leaps.  In midair he tags Stra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p of web and sails pas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ed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ing Strand with him, over the 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y fall together, down the face of the t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screams, unleashing bolts of power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rect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distance it looks like some kind of fant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cob's Ladder as the arcs light up the gap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t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's death fall is one of the most beautiful displ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 seen, like a symmetrical release of the energy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ted him out of art and the el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... Peter, fighting for consciousness, fires we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ne finally stic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it breaks.  They're going too fa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res one at the far tower, fifty feet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grab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 swings toward the t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ing against it as the line pulls ta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.  Jerking him to a stop, from a hundred mile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r to zero in one sec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trand rockets past him, still f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olds the web with all his m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ing Strand so suddenly that he slams into the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umns along the side of the building with a sick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ning stops sudde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stray arcs as Strand's broken body dangl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Peter's line.  The sound of sirens wafts up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 fa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ATION FLOOR, SOUTH TOWER: It is the window 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ed leaping out with Mary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painfully up into view.  Moving slowly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in until he is on the floor.  He pulls 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ut lifeline, dragging a semi-conscious Strand up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.  He lays him out o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is bleeding badly, and broken inside. 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mask is ripped half off by the fight.  He pull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head, showing his face to Strand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your name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ker.  Peter P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ter Parker.  So... what're you?  Seni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gh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graduate next w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chuckles weakly, coughing blood from ruptured lu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TR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believ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ags, spent.  Then he sees the pallet of mon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hundred and fifty million doll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len a half a cent at a time from a billion account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world.  Impossible to giv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the 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don't notice the cloud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en cloud, covering the city... a cloud of hu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llar bills fluttering out across the city on a bri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eze.  Spreading for 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ew York notices when it reached the street. 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ral Park to the Battery, it is one big street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warm evening, the first night of summer, it's r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dred dollar bills as far as the eye can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: SPIDER MAN hanging in his eyr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en they rebuilt the radio tow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ort of made it my favorite ha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?  Cute trick, huh?  Like I sai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more than one way to be a sa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t save the world?  Naw.  It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save anybody.  Except mayb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PETER, at school.  It is the end of the school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 lot of bruises.  He tells them he fell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hink he's a put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is back too.  She is very quiet.  She doesn't ha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y of her old friends.  They think she's odd now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es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still the small matt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 I lo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nd MJ get their grade on the science project.  A+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happy for her that she will graduate with a 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her car.  But she doesn't care about tha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decided to go to a different collage, get her gr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and then go to med-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anks him for helping her see the wonder of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.  And whoa... wait a minute.  Why do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ss seem so familiar?  Peter is smiling.  Not a g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confident.  Even, somehow... char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y Jane.  Close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.  Puzzled.  He moves very close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</w:t>
      </w:r>
      <w:r>
        <w:rPr>
          <w:rFonts w:eastAsia="Courier New" w:cs="Courier New" w:ascii="Courier New" w:hAnsi="Courier New"/>
          <w:sz w:val="24"/>
          <w:szCs w:val="24"/>
        </w:rPr>
        <w:t>(in Spidey voic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till trus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asps and her eyes pop open... staring at him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ulps, nods once and squeezes them shut.  He ki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ong and deep, and she twines her fingers in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MJ's snotnose girlfriends are walking by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stare, sh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breaks, staring at him in wo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MARY J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, Peter.  Are you really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ea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what everybody secretly hopes for... that some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will see past the face that everyone sees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ret self -- what is inside and hidden.  Peter gr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e retur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back into the kiss, just a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grabs Peter by the shoulder and spins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n't believe it's true.  MJ with this pencil-nec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lls Peter to walk with him a second and Peter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e.  He turns back to Mary J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wo male wolf spiders, Pardos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counter one another in the prese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male, they assume ritual th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J smirks.  Her eyes merry.  Poor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drags Peter by his arm around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irls on Peter without warning, with a light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undhouse.  But of course Peter ducks and Flash hi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, Flash.  You could sp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wling in pain, Flash holds his hand, then charg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eps aside, and Flash roars past.  In the blin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ye Peter shoots a tiny strand of web to a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ling.  Flash rushes him, tripping on the sil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twheels into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ash, you should really watch your st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let me help you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elps Flash to his feet, surreptitiously atta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to the back of his jacket.  He shoots the other e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nearby railing.  Peter dusts Flash off and tur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away.  Flash roars and charges... only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ed short like a mean dog on a short chain. 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 out from under him and he crashes on his back.  Da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kids standing around the schoolyard la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oariously.  Peter grins and holds up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laid a glove on him.  I s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cheers.  Because the truth is: we really do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oes.  Especially when they're underdo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SPIDER MAN: STILL HA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PIDER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y Jane and I got accepted to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eges.  Wouldn't you know it? 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each other every weekend.  Her gr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better than mine, but I blame 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vy hours.  It's not easy be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ly neighborhood Spider Man. 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 of you.  Well, it's a school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ta fly.  Be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off from the mast... swinging in an arc out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 of the roof.  Paying out web-line he drop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xpress elevator toward the street far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ING DOWN to follow as he becomes a black dot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 of lights.  A tiny spider going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8:29:00Z</dcterms:created>
  <dc:creator>Alberto Cassani</dc:creator>
  <dc:description/>
  <dc:language>en-US</dc:language>
  <cp:lastModifiedBy>Alberto Cassani</cp:lastModifiedBy>
  <dcterms:modified xsi:type="dcterms:W3CDTF">2000-01-06T18:29:00Z</dcterms:modified>
  <cp:revision>2</cp:revision>
  <dc:subject/>
  <dc:title>SPIDER-MAN</dc:title>
</cp:coreProperties>
</file>