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S p i d e r - M a 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te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ry Cohen and Ted Newso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es Camero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nd Revisio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seph Goldmari and James Camero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Branca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REV.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7/29/9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OFESSOR OCK"S PRIVATE PHYSICS LABORATORY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YCLOTRON ROOM (CREDIT SEQUENCE)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ighty WARNING KLAXON assaults our ears.  A FLASHING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NING LIGHT stabs ou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DIALS go into the RED.  A hand pushes asid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LLOW THERMOS and pushes forward a RED POWER THR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the WHINING UP of a cyclotron.  A DIGITAL D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mbs to "5% POWER." A SPIDER crawls across a D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 OPENING CRED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YCLOTRON ROOM is in an old basement full of pee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 and plumbing wrapped with TAPE.  Leaks are he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.  COBWEBS are all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 OTTO OCTAVIUS (OCK) is a strong but st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atured man in his mid-fif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ssistant, WEINER, hovers nearby looking on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mouthed with a mindless kind of curiosity.  WEIN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cal, small-time hood hired by OCK to circumven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hool administration and to "procure" whatever OCK ne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his experiments.  He shades his eyes against a s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-WHITE BEAM that erupts from the WINDOW.  THE ROO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VIDED INTO A CONTROL ROOM AND THE EXPERIMENT CHAMB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a, whoa, whoa... 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WHOOSH, the WINDOW EXPLODES, showering the TW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rds of GLASS, and throwing them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ri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begin again... let's kick in that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ansducer.  See if we can doubl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wer outp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rising more slow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a, Doc... wait a minu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OCK is already at the THROTTLE.  The cyclotron whir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  The lights go on.  Louder, brighter than before.  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through the broken WINDOW into the EXPERIMEN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MBER.  The POWER DIAL inches upward, "eight, nine..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UE-WHITE LIGHT is blinding now.  The WHINE pit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tt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OPENING CRED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ey... dok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WER DIAL hits 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MPIRE STATE UNIVERSIT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TUDENTS go to class, the sound of the cyclotron sp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SCIENCE CENTER onto the grounds of Empire 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vers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PETER PARKER, a pleasant faced senior who's am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p in his class.  Sincere and serious, he has y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velop a way with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alling in ste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ya Pe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ALLEN is also a senior.  She's beautifu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llig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rdent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uncomfort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ya Liz... how're you doing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easing 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m I doing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!  Peter!  Wai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RY is the school nerd.  A quirky kid who, like PE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 be a little backward around girls, especially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s like Li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Liz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you, uh... excuse us for a minu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pite PETER'S protesting body language, HARRY pull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 like a conspi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it?  w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the Astro-Physics Journal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ccept your pap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laughs, embarra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.. well... all I got's the data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've agreed to publish it when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ished.  You know... it'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lculation on the Planetary Conjun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ts influence on the anti-f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Look, Harry, I am busy wi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indicates Liz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he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you and the rest of the c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 one is busy with Li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growing impati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ND reaches in and smacks her bott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ya, cupcak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elbow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ffectionat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lash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kiss and walk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ne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Flash is the busiest of them 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disappoin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, Harry... we'll be lat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ctav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RY makes a gesture dismissing OCK as craz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ck is nuts, don't you agr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ck is a genius, Harry.  Crazy, Yes!  B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genius misunderstood, and unappreci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YCLOTRON AREA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a basement hallway full of LOCKERS which STUD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banging open and shut as they put stuff in and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ff out.  In their midst, a MAN is banging on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ked "Cyclotron Room - Authorized Personnel Only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essor ROSOMORF, SIXTISH, respectable, a good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shioned professor, he's the head of the Physics Dep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m is ALEXANDER THORKEL, a 40-ish, Waspish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ministrator.  For a scientist as crazily focused as O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KEL is a natural ene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knocking fur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ctor Octavius!  You are late fo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cture.  The students are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ctor Octavi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friend is impossible Profes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somorf, I told the board we should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m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 above THORKEL's head EXPLODES.  Then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 behind him EXPLODE in succession.  THORKEL and 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amaz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he doing in there, not his craz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perimen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mean his anti-force theory... one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'll give him the Nobel Prize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anwhile he is demolishing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iversity.  Octavius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knoc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pe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CK'S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anti-force experiment has now rea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limit of electronic overload saf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fore, Weiner, you will disconn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overload safety dev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 WALDOS (three-fingered, snake-like mechanical arm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rust themselves into the CHAMBER and 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ing, each at a different task.  OCK is an acknowled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ter at manipulating these WALD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licks a switch and a searing BLUE-WHITE BEAM la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from a FOCUSING CONE and strikes a GRAM WE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marked, "1,000,000"), illuminating it and filling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s with a splitting BUZZ 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nock on the door grows lou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NER comes up behind 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a, Doc... someone's at the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igno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ld class scientific mind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ick me in the basement with this thi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ate cyclotr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: The DIAL marked "RELATIVE GRAVITY" r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1,000,000" but suddenly it snaps to "0.999999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ey!  Dok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EIGHT begins to jiggle and, for an instant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s to lift ever so s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LEGE PHYSICS LAB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an enormous room, 100 lab tables.  The yel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ke of a thousand experiments hangs in the air. 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ERICAN FLAG dominates the back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, HARRY and LIZ set up their TABLES.  FLASH rea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ILY BUGLE sports section.  PETER can't take his eye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.  When she looks back he looks down at his G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of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it, Pe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embarra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OCK'S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NER opens the door and sees ROZ and THORKEL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ati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gentleman can I help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your boss, that his class is wa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loo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better tell him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KEL looks at ROZ who waves his shoulder, then the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 &amp; 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fessor Octavius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essor OCK turns and looks at the bewildered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ntlemen, come, you must se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, your stude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imbeciles can wait... I have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s to do than teach introduc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hysics Rosomorf.  Undergrad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indless adolesc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ee he is im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rkel you are the dumm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dministrator our university has ever h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horkel turns to g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go Thorkel!!  Come!  L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ts to play his machines handles and butt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university pays you to t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g to your stud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LLEGE PHYSICS LAB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do you mean nothing... or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an something but you won't tell me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regai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ean plain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 guess that's about as nothi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an get... plain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z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hh, it is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..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quipment on her TABLE is starting to vibrate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at it, curiously.  We hear the cyclotron's W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 to bui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YCLOTRON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is shaking like in an earthquake... Roz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kel seem to dance in their place going craz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er and surprise.  The WHINE is deafening!  The ligh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inding!  WEINER has his eyes closed and his hand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 going for 20 percent pow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!!  Don't do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ck!  Its dangero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ck I warn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NER crosses himself.  The CONSOLE erupts in sp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LECTRICAL CONDUIT MONT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follow the electrical overcharge as it crackles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RES and CABLES inside the WALLS and FLOORS. 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ing its way up to the LA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B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the kids are now trying to hold onto their vibr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qu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RGE crackles up a WIRE and erupts at LIZ'S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REAKER explodes in flames.  There is an outburst of 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BS: "Fire!" "Everybody out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KEL (comes running he is shabby and bewildered) se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trapped behind the fire which is growing from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ec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eep calm, everybody keep calm.  U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ont door.  Everybody out the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z!  Come on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.  Help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com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des into the fire, but is beaten back by the FL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leeve is on fire.  He pats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appears and tries to help but Thorkel stop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back, you idiots.  You can't go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smashes at the WINDOW, but this is an inner 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hool and the WINDOWS are covered by STEEL GATES.  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aps her fingers in the 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out at the stre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p!  Help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the WINDOW the air is clear and people com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.  Some are stopping to look up at the girl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 floor who screams (but they can't hear, of cour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t them as the FLAMES close in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comes flying in with a FIRE EXTINGUISHE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mbles with it.  FLASH pushes Thorkel, grab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inguisher away from him with a scowl of disd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turns to face the FLAMES.  Suddenly there i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uption of CO2 CLOUDS and the roar of a 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INGUIS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AMES are beaten down enough for her to leap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is there, holding the EXTINGUISHER.  People CH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 for your help Fl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problem wi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r hero has a real way with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why don't you grow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is stung, insulted, turn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SOMORF peeps in, worried -- faces Thork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man will bring a disaster upo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ivers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comes in, starts his lecture calmly as if nothing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universe is made up of forces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nter-forces.  Science is the stud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forc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hands the EXTINGUISHER to PETER.  LIZ embr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, throwing a glimpse at PETER who tried so bra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way and turns the last of the EXTINGUISHER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st of the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ontinues with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i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... Professor Otto Octavius...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voted my life to the stud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nter-forces!  Good job, Pe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aking place at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ab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, Profess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KEL has walked slowly and uncomprehendingly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the huge LAB.  He simply cannot believe O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avi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believe it, I simply do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we carry on Mr. Thork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believe... oh, all right carry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fess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!  This week my dear students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de a stunning breakthr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 a minute, wait a minute...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t fire forms to fill out, Dr. Octav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no time for forms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dministrators who persis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terrupting me, Mr. Thork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RKEL steams out and bangs sh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now believe its possible that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nter forces can be... collected..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y the magnifying glass collec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nlight... and focused into a hard b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ll... Wein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NER backs away from the BLACKBOARD to reveal a 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OCK has scrawled in large letters.  It says "An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c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ll it, the Anti-For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is plugging a HUGE CABLE into a small LUCITE BOX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ILVER BALL insid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ontinues as he wor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anti-force, once harnessed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pable of undoing any natural forc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ch it is aimed... for insta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looks up mania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avi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scribbles down a note and mouths the word "gravit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she turns to PE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l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is "playing" his COMPUTER like the Phantom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ra at the or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patch in the cyclotr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s flicker and go d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y no attention to the lights... I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rse steal its energy, and it lo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wer.  We patch in the cyclotron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gradually apply power.  The powe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 stea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WHINE builds in the LAB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peers through the LUCITE BOX at us, distorted b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X is a miniature version of the cyclotr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erimental chamber, and now the BLUE-WHITE glow beg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crackles round the SILVER 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so we stand, four square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undamental force that ord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intains our universe... gravi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ch is holding down this goddamn 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S go totally dark.  The kids react with WHO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ATC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 cro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ut up Harry... this is very intere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Parker!  Have you some... interes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bservation you'd like to share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a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s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shut up!  And pay some attenti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experi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peers at us through the LUCITE BOX as the SILVER 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s to rise.  OCK'S face is ecsta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se!  Rise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LVER BALL suddenly shoots up, shattering the to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x.  It flies up to the ceiling where it shatter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FIX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ards rain down on OCK who reaches out and c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lling BALL and scales it in a raised f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 that's what I call an experim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YCLOTRON WHINE cuts out and OCK wheel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UTER.  He hits a KEY and several COLORED PROJE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MS lance out of the back of the room.  They pierc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oke and light a PROJECTION DISPLAY in the fro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COLORED SPHERES one, YELLOW, one BLUE touch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circumferences meet.  Behind them is a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piction of "space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re looking at a representa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wo universes.  Our Blue one.  Our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iverse... something we can touc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el and see and draw calculations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us.  The Yellow universe...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something else.  Some other dimen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thing... on the other sid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hits another COMPUTER KEY and a hole appears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SPHERES touch.  The BLUE AND THE YELLOW MARBLEIZ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ther.  The colors swirl until both SPHER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GHT G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it were possible to generate en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wer behind it, the anti-forc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pe out not just gravity... but all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iversal forces at the same time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ffect... it would blast a hole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universe and the next.  Ea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indicates green spher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flow into each other.  No b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iverse.  No yellow.  End, finish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with a student's e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sounds like a scenario for 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girl, it is!  It is.  It would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ping out everything that's known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ting in everything that's unkn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n't that a little danger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worry yourself, true int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mensional penetration is still pu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oretical, but one day... Mayb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ar... maybe in the 21st centu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SEMENT HALLWA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, LIZ, FLASH and HARRY all take BOOKS from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whispers to Pe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, it's just... I don't know...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nd Flash go after each other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not my ty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doesn't have 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besides, he's not all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looks at FLASH who's a few LOCKERS down.  FLASH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n a FOOTBALL from his LOCKER and is spinning it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 with great joy and concen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get nicknamed Flash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a rocket scientist, Li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ve it up, Parker.  You'd die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ckname like Fl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of embarrass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M comes by and leans seductively by her LOCKER.  KI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ipe one and hot-hot-h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ea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Flash... I'm scalping a pai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dnight Madness Wrestling Match tomo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lammies???  I'd kill for that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you pay $125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uh, I... gee... if... can I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omorr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moving 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nooze, you lose.  Hiya Liz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im, you know Peter and Harry?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new roommate... Kim Nick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M is pulling her pet, a foot long SALAMANDER, out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CKER.  She wraps it around her neck and turn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go bug-ey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interes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oo, Pe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embarra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going to the Student Reun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eting.  You com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looks at KIM.  Wow.  Then he looks at LIZ wh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justing herself in a small MIRROR.  HARRY jabs hi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ibs.  Yeah, ye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rust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... I gotta go over to the Da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gle.  I'm trying to sell some phot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ooh, a photographer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an amateur.  Well... nice mee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, K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.. I bet it would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I be your date for the reun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oSh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Je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he turns to g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id I s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not what you said, it's how you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, ShooSh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body leaves and Harry is left alone, he throw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m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turns to go and comes face to face with the hu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, Doc Ock wants to 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my data I b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knows about my work on the Plan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junction, doesn't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li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enters wide-eyed behind WEINER.  This place is a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y from the experiment in the LAB ROOM.  It's a fanta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therworld to which no undergrad gains entrance.  N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PE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is sitting in a swivel CHAIR with his back to PE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s the look of Captain Nemo in his Nautilus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'S dom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, Professor Octav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no respon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really admired your experi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back to Pe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have a lot of interests in comm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.  Perhaps we should put our hea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gether, if you know what I me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lat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would be... 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urns with a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 you take the Planetary Conjun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Saturday night we will wit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turn, Jupiter, the Moon, the Earth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n... all in a row.  Never seen with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memory of man, or measured for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ffect.  The total gravitational for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st be quite exceptional.  Isn'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ubject of your paper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 sir, I've worked out a new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lculate the combined gravitat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f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a busy man, Mr. Parker.  But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ould find the time to go over i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.  Make sure it all... chec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... I'm sort of work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fessor Rosomorf and he suggeste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ind of keep it between us.  He thin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my theory is... well, I don't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coundr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urns ang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 to see that data, Pe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Professor Octavius... if I knew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re interested... sorry, I've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ven it to... Professor Rosomorf,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after all the head of our Physic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partment... and I could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turns sweet again.  He smiles too bro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I'm certain something can be wo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t.  Run along, young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begins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a minute... how about if I show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discoveries... something I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wed to any other student...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tter of fact to anybody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 I am really flattered, I mean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ve to... but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well shall we say if you come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Professor I don't now if I shou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 it eight sharp... I'll be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you... Right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looks worried then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turns to WEINER who slouches against the wall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same academic world that's so ke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mbrace that boy's undergraduate wor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dicules my anti-force theor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quackery.  I ask you, Weiner... w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r society coming to?  H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are all a bunch of brain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sholes, that's what I s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iner!  Go get me that boy's dat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st you fifty bu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Weiner hiss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get it.  We'll negotiate your f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you have the data, alright Wei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AILY BUG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tablish as ART DECO BUILDING well beyond its prime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 says: "The Daily Bugle." Peter enters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rbage!  Absolute, 100% garbag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MESON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ry forties, very messy.  J. Jameson scans some PHOTO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stands helplessly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g ladies.  I hate bag la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ESON is 50ish, grey at the temples, brush cut on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oo is forties.  His chewed up CIGAR is forties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 is a hard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looks at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photo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ttle kids... I hate little kids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a daily newspaper.  We need news va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hotographs, not artsy-fartsy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MESON comes to a picture of a BUSINESS SUITED MAN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HAWK.  PETER smiles in anticip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id?  You want a pro's assess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handing photos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photos s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igar for emphas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rker, my readers are morons.  I g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ab them by the eyes.  Every tim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s the button of that Nikon of yo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costs you fifty-five cents.  S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xt time you're about to take the plung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k yourself, am I taking dog bites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if you 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, I know.  You want man bites do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rker, this is the post modern 20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entury.  I want man eats dog!  Get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edy east village walk up.  Peter takes his camer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various shots of a wino.  ALL IN.  He climb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rs to his building, looks through the mail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lects from a beaten down mail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rea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nt!  Rent, more bills, r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lectricity, bill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ETER'S APART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one-room, shabby roof apartment, a chaos of boo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pers.  A photo enlarger and darkroom baths in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ts; 8x10s tacked to the walls; a spare camera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ses.  Self-consciously wacky kitsch; plastic dinosau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-up toys, a stuffed carp.  An unmade bed and a 50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nette set are the only furniture.  A grimy sky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ds to the roof.  It's not a pretty place, but i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sonality.  A voice from the kitchen, a shadow of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ruder, is sneaking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nothing in there worth steal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rom within the kitch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the understatement of the y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nt May, you're trespa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omes 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just so desperately bored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ught I'd come over and make you dinn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 old enough to... to make my own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 didn't feel like getting to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introduc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  And those foul chemicals in the po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ake pictures, 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way, I've decided to kidnap you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nner in Forest Hill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rabs her coat, crosses back to Peter and tugs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Friday 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  Do you have a d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RGE COMPUTER LA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dark and empty except for COMPUTERS.  Sitting at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 by the GLOW of its screen, is SOLOMON ROSOMORF (ROZ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works, a DOOR opens behind him.  Someone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etly through the LAB.  ROSOMORF keeps working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ruder approach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t his e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fessor Rosomorf, what happened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one tried to rob me of some pap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uspect they were looking for tha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unruffl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ward winning 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urning sligh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 Parker's data on the Plan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junction.  Damn lucky I hid it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puter under another ti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God, what's going on in our schoo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rst Professor Octavius almost blow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hysics lab... Now this.  You re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n triplicate, of cou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rkel, be careful when you tal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ctavius.  Remember... the man is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agile genius.  One day he'll bring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the Noble Pri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somorf, the man is a very danger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ackp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screen the voice of the CYCLOTRON WHINE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him again.  He's working da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ell you the man is very danger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he whine grows lou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 Rosomorf, let's stop him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building will explo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YCLOTRON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and WEINER are at work as before.  OCK takes no not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TWO MEN who come in, nor the WORKER who com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m and sets to work attaching a BIG LO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ut it down, Octav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ignores him.  WEINER touches OCK'S shoulder.  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gnores him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ve blown half the circuit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cience C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ll an electric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called the locksm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... what is he 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oints toward the worker who's working on the lock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in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have to shut your lab down and t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 at the 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, Otto, we must lock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Thorke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denying me access to my cyclotron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b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glares back and forth between the TWO MEN, the WORK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EINER.  Then he pulls BACK the RED POWER THR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INE desc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DOS pull back and dangle from their panel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NE 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ontempla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ey, dokey... just give me till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 to clean up my papers.  Tomorr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... Tomorrow you can have this 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.. well Thorkel... few more ho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n't make a diffe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ignals to the worker to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PARTMENT OF AUNT MAY AND UNCLE B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.Y. Mets are playing baseball on T.V.  PETER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UNCLE BEN, a paunchy 65 years old in POLYE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CKS and a COMFY OLD SWEATER.  A N.Y. METS CAP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ched on BEN'S head.  A BEER CAN is in his hand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ttered but familiar living room sprawls comfort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other brewsk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'm fine, Uncle B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t T.V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ah!  Way to do it.  Alr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Pe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follow the Mets like you 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, do you, Pe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not so much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unny.  When your Mom and Dad, uh, pa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way... I had this idea... I wante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be the best baseball player that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.  Geez, what ever happened t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ttle lea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oft and war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.. Babe Ruth you was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NT MAY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on the table!  Turn off the TV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 nods, rises sluggishly and slowly, and turns the s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only.  PETER moves toward his AUNT in the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s that girl you told us about, Pe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z?  She's great... But she h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y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passes AUNT MAY and takes his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boy your age should have a girl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nt May... she has a steady boy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, any girl that's wor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ttention is of course gonna hav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yfriend... But if she really ge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 what you have to offer she'll..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my drif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, just leave him alone, okay. 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ready for girls he'll be a ho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win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in the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now serious busin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it, how are you fixed for mon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?  Maybe I can help you out a 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lying to the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'm alright.  My scholarship cov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most everything, and I sell some phot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 and there.  Today my physic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fessor asked for some of my work..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ts to study my data.  They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blish my work in the science magaz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ll bring me some mon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practically che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blish your work?!  You hear that May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embarrassed 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in fact I have to leave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arly tonight, to meet Profes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ctavius... He offered me to b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sist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a!  Did you hear that May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Peter, you promised you'd spe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... I can't, Aunt May.  Profess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ctavius wants to discuss my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d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disappoin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, what you should be finding...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ce girl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SEMENT CYCLOTRON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NER is eating a large SANDWICH and a drinking a C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show them... closing the cyclotr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me... Wein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Profess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is he?  It's ten past eight o'clo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KN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with mouth ful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must b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open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ev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re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Wein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iner, go outside and get u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eat.  And don't steal it!  Just bu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reimburs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Pe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want anything Park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thank you, I just had dinner a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nt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iss off, Wein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NER leaves.  PETER wanders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es into the experimental chamber, he overloo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 which is scuttling away and crawls inside the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.. and into the 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ey, dokey, Parker... how would you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take Weiner's place... I mean, b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sist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Professor, that would be a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nor, but I'm already working wi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somorf... that imbecile.  D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derstand, kid, that I am ab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cover the greatest discovery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instein came up with his theor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lativity... The "Anti-Forc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w!  The theory of the Anti-force!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uld go for the Noble Prize Profess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ble Shmoble, I am going for a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igger prize kid.  Okey, dokey.  L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w you, kid, what I go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begins the experiment.  We move in past the shat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.  We see the SPIDER crawling on the chamber's G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sent maximum anti-force power to d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38 percent of theoretical limit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patched in the vari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rticle-wave accelerat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hru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ill now try to reach 50% pow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big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f your paper has any value...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se it to get the power I'm miss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eate the anti-force, to break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beat any other form of power in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r any other universe, capis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ry, Professor, I can't do it.  I g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word to Professor Rosomor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is angry... Ock now sees the SPIDER.  He shoot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DO to try and crush it but the SPIDER is too fas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DO slams against the wall of the chamber.  He star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 every button or switch in sight.  A deafening wh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URGENT WARNING TONE causes OCK to look at the "Rela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vity" DIAL.  It is at "4.999999KG" but sudden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umbers start to tumble rapi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: The glowing 5KG WE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: The POWER DIAL inches toward 50% POW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50 percent... anti-force... 50 perc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all I'm missing!  Parker,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rich toget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ry... I'd better go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really angry n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ll be sorry, Par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URGENT WARNING TONE causes OCK to look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itor SCREEN.  On it, flashing RED, is the wo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OVERLOAD!" OCK pushes the RED POWER THROTTLE forw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INE increases to a PULSE and THR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XPERIMENTAL 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redibly lit, the SPIDER is dropping on it's shimm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B-STRAND down toward the 5KG WEIGHT which now GLOW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 with the THROB and PU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CONTRO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ITOR is flashing "MAXIMUM OVERLOAD - SHUT DOWN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continues with the experiment.  And then he se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!  Get out of there, you creep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ries to shove the SPIDER with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XPERIMENTAL 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BLUE-WHITE we can barely make out OCK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side if the shattered WINDOW.  He sends TWO WAL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the SPIDER.  The SPIDER evades him and jumps o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OFESSOR's back.  It then climbs onto the PROFESSO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ck and bit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ngui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ooooooooo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avity DIAL goes to .000001, then pops back up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'S tiny world goes berserk.  DIALS spin, crack, explo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droop liquidly.  WIRES dance on the CONSOLE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rupts like the 4th of JU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begins to float.  His shirt begins to tear away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AL floats by with its pulled WIRES undulating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dusa.  WALDOS smash through the walls and flail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kes.  OCK'S YELLOW THERMOS distorts and EXPLOD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, his hair wild, face locked in a multi-G grimace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ned halfway up a wall that is showering the roo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ecstasy above the d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n energy storm!  Okey!  Dok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clearly the SPIDER still stuck to hi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ig beast buffets and shakes.  Tubes, junctio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lves and whatnot fall off, crashing to the floor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twitch and writhe with a life of their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an enormous EXPLOSION rips a large hol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YCLOTRON's side, sending debris and a HUNDRED MICR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AMS of ELECTRONIC PARTICLES lancing in our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SEMENT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ltimate weirdness!  The PULSING BLUE-WHITE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netrates first the DOOR of the CYCLOTRON ROOM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ery walls!  LOCKERS bang, LAMPS POP, the ceiling sa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SURREAL, RUBBERY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S sag too!  The CYCLOTRON SIGN pivots and embe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elf in a WALL.  A LADDER sinks in the WALL.  The BLU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LIGHT dances wildly about in PULSES. 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it stops... DEAD SILENCE.  WEINER comes ru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olding a double decker sandwich and a large bott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psi.  Weiner enters OCK'S lab, singing, not at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ing what's going on.  Suddenly he stop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YCLOTRON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cene out of DALI's surrealistic canvas.  T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gs inside of other things.  DIALS look like DAL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es.  This place has been rippled to the max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lays face up, unconscious on the floor, a WALDO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hest.  The SPIDER is weaving its web.  CAMERA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o see OCK.  PIPES and WIRES are stuck to hi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DO seems to be wrapping him.  He wakes up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se MECHANICAL ARMS buried in his body.  They w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im as if they are looking for prey.  He t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r them out, but they seem to be a part of his bod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his other limbs.  He screams.  Suddenly Weiner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fessor... what happened to you?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d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one of the waldos hits him so strongly t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es back and out through the door to the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SEMENT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my God... what happened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ears the police sirens approaching, he run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better get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EMPIRE UNIVERSIT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ng SCREAM segues to a POLICE SIREN.  A COP CAR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 halt in front of the COLLEGE.  Many NYPD CA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ready there, along with a NUCLEAR REGULATORY VAN,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BULANCES, a VAN from the ENVIRONMENTAL PROTECTION AGEN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WO TV VANS.  ROZ runs across the l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LICE STRUGGLE to hold back the crowd of press, stud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eneral gaw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. JAMESON pushes to the front of the mob in time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COPS hustle a BUGLE PHOTOGRAPHER back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shakes his head.  JAMESON throws down his CIGA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mps it, and pulls out a fresh one.  THORKEL arriv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dress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hrough bull hor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is no danger.  Please go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dorms.  I repeat, there is no d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pproaches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ll it out, Professor!  The publ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ts to k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closes on THORK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meson, Daily Bugle, Chief Editor,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really happened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will be a press announcemen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rning Mr. Jameson... now if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us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elicits a flood of AD LIBS: "I heard a te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osion?" "Nuclear accidents?" "Meltdown?" "Gene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ineering?" "Are you guys making mutants in there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have nothing to say... there will b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nouncement.  Now, please go ho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body... we must clear the grou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back of the crowd are PETER, HARRY, LIZ, FLAS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hink they'll cancel class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must... the whole building mus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taminated with some kind of poison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about nuclear contamina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God... lets be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nobody m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more interested in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hin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ld anyone be in there, Pe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oncer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.. Maybe Professor Octav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usually works l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nut, I bet it was all his do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eeing Pe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 Parker!  Peter Park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pushes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Jameson!  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for them to know, and for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sir, they wouldn't tell us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ard Thorkel... he sa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press announcement tomorrow...!  Bu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st know tonight Parker.  This i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iversity, r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ot your camer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, but I can't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hundred dollars says you c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 s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inside and get pictures, fifty bu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just said a hund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venty, but I want blood and g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alling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eeya gu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ashes off.  FLASH shakes his head in dismay 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is h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make fifty bu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CIENCE CEN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approaches a CYCLONE FENCE keeping low and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ht.  He leaps it like a skirmisher but fai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gnominiously in a heap.  He's torn his PANTS and cu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g.  He moves to the side of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UMPSTER sits next to a FIRE DOOR.  It's locked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mulls over his next move, the LOCK clicks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slowly opens.  PETER leaps on the DUMPSTER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UMPS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lays in the GARBAGE, a pained look on his fac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s over and comes face to face with a wet DAILY BU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adline reads, "Wave of Violence Rips City!" He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up and peer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es a UNIFORMED GUARD hold the DOOR open for THREE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RADIATION SUITS who remove some weirdly fused obje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they let the DOOR swing closed, PETER stops i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ing the NEWSPAPER in the 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RE DO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squeezes inside and jumps to knock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SPAPER.  The Door closes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SEMENT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ewed, strange, surreal, PETER stares at the weird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umbles with his CAMERA.  He snaps off a few sho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freezes when he hears a familiar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 through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mas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it easy.  Take it easy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him away and never bring him 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we see ROZ and THORKEL following 2 GUARDS carrying 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stretcher.  They all wear RADIATION SUITS.  A wal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eaks out from under the sheet and hits Thorkel, as f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lightning.  He falls back.  He's covered with a SH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ttached to LIFE SUPPORT EQUIPMENT.  Octavius mo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wa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was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hi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hi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  It was so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going to be fine, Ot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gets off a shot and ducks into the MEN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ing the DOOR ajar for a p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LDO slips down from the SHEET.  PETER'S eyes go w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sight.  What in the hell has happened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EN'S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RINALS are twisted in bizarre shapes.  PIP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osed and spout WATER.  The MIRRORS look like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a funhouse.  PETER hears the STRETCHER go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goes to the DOOR of OCK'S Lab and cracks it.  PAN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SPIDER, GLOWING softly, dangling from a SHIMM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above PE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PETER looks out at the STRETCHER, the SPIDER drop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neck.  He reacts by swatting it away.  Bad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OWING SPIDER now squats malevolently on the b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's hand.  He stares at it transfixed.  It bi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w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throws the SPIDER to the ripply tile floor wher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uttles unsteadily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 starts to bead on PETER'S face.  He shakes hi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lear it.  His vision becomes uncertain.  He lur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a WEIRD S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'S POV is not just uncertain, not just fuzzy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moving in and out anamorphically.  It's all of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UARD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heavily distor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!  What are you doing here, k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turns to see a UNIFORMED GUARD distorted by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zy 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feel a little funn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heavily distor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?  Well, I ain't laughing.  Get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get out of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RE DO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bangs open.  The GUARD throws PETER out and then thr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ACK PACK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till distor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et yourself over to the Police 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ultra wooz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.  Police lin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UNIVERSIT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melds into the crowd.  As in a dream, 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ears at 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distor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scoop, whaddaya g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... got pictures of the Professor...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... it's so strange in there...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izar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win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job, kid.  Bizarre is what we n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ick this up in the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holding up his came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ll be two crisp twenties tu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urries off.  PETER peers after him and all of a su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vision corrects to a perfect focus.  The swe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ne.  He's okay.  He makes his way through the crow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TRACK with PETER as the madding throng recedes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He turns a corner.  He hears a SI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MBULANCE screeches around the corner.  It nearly h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who leaps to avoi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RICK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'S cheek is pressed against the brick.  He open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and sees that he's hanging onto the sid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 like a spider.  And he's three stories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down and sees the street thirty feet below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Ambulance which he jumped over is driv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ries a downward step, but a BRICK dislodg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shes to the sidewalk.  He takes an upward step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ntatively at first, and then with growing confidence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crawls" to the roof of the building.  At the top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pes for a RAILING and slips.  He dangles eight sto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the street.  Then, with a grunt, he vault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f one-ha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ROOF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is flat on his back, staring at the stars.  He s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and looks wonderingly at 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back of his right hand are TWO PUNCTURE W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ed by a faint BLUE-WHITE PULSING GLOW.  The G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mutters 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weird.  My God, I feel so wei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ps to his feet.  He flexes.  Feels weird. 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rd.  In fact, great weird!  He tries a coup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jumping jacks" and on the third jump he soar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exhilara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 we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eat, bespangled, NEW YORK CITY is his backdrop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jumps and turns and does loops in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agility and tactility of a spider, PETER le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RAILING to a WALL to a FLAG POLE to another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he lands sideways and sti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ideway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ry, very wei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ps off the WALL and lands at the edge of 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down.  No one's looking back.  So, he t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 back and leaps the alley to the next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OFTOP SHAC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lands on it.  The next roof is seven stories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street.  PETER bites his l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what the hell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TALLER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lit by a FULL MOON, PETER somersaults to the roof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ller building, and misses the t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icks to the brick FACADE, upside down!  He laug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moment.  A WINDOW opens below him and a pret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NDE in a TOWEL sticks her head out.  She looks this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at, and all she sees is a MAN in a LOUD SPORTC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street.  Never thinking to look up, she withdra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HELSEA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in the LOUD SPORTCOAT leans against a LAMP P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ights a CIGARETTE with a BEAT UP, SILVER PL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LIGHTER he sees a reflection of PETER leaping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ller building.  He snaps around and looks up in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ee PETER make it to the next FAC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OFTOP MONTA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UPTOWN SKYLINE behind him, PETER casts cauti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 and leaps from rooftop to roof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from the street, the MAN in the LOUD SPORTC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s PETER'S prog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leaps to a BROWNSTONE and lands amid the W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ps up to a TENEMENT and lands on a BILLBOARD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he does a "bug crawl" and leap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ouches down on a PIGEON COOP and bounds up and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me again.  The COOP OWNER, a LATINO in an undershi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 YANKEES CAP, comes running out of the CO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so surprised that he leaves the DOOR open and twen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MORNING DOVES fly away in a furious flapping, f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last.  The LATINO lets out a stream of Hispa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etives complete with all the appropriately obs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s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slides down a CABLE to a LAMP POST, and swirl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LE to a PHONE B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HONE BOOT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comes face to face with the man in the LOU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RTCOAT.  He gives PETER his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a kid who's going places, and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nna point you the righ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reading c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x Reiss, models, strip dancers, esc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rls, blue mov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ops... sorry, wrong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exchanges car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x Reiss, Talent manag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 big outfit.  Got a lo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part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.. well... why you approach me? 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yes you are... very talente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ree questions of show business suc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do you think you possess a uniq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l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wo... what are you gonna do with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not a clu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... 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he clinc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ree... how much money you got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ck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invest half of that with me and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 you a s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la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talking about fame.  I'm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fortune.  I'm talking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nce of a lifetime.  How'd you li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on MTV tomorrow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TV...?  Me?  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x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creeches to a 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getting 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id!  Tomorrow night.  Same place,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alling af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do you know I'll show u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TAXI roars 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rom the taxi wind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cause you wanna be a star... every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pulls out a QUARTER.  And enters a phone booth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?  Aunt M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?  What time is it?  Are you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no, I mean yeah I'm fin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sten... Aunti, the craziest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ppened to me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PHONE BOOTH/AUNT MAY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UNCLE BEN stirs fit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loving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es this have to do with a certain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talked about at din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no, look, there was this radioa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periment... I was poison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ere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bitten by a b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!  I get it, you mean a love b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.. No... A spid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, did you at least talk to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unt May, listen to me.  I got bitte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hand... by a poisonous spi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bi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I was in the bathroom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you did it in the bathroom?  Pe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craziness, why don't you us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d?  You're up all night.  You'r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adioactive labs.  You never take ti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at or sleep.  Am I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Aunt M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HONE BOOT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you eat something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Aunt M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Peter go back to bed, and re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lo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I love you too, Aunt M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hangs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by the way, I got a mess of su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wers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t booth.  He BANGS the PHONE BOOTH.  Goes out 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mps lightly onto the phone booth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SPITAL OPERAT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is prepped for surgery.  GOWNED PERSONNEL hurry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feverish urgency.  The CHIEF SURGEON chec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ORS attached to OCK'S head.  These seaso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essionals are astonished and fright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HIEF SUR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 at these brainwave reading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ntal activity is ten times of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rmal man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RAIN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quipment malfunction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HIEF SUR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, yeah...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hecks Ock's che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God... I thought I'd seen every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URGEO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this is beyond medicine. 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dness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lays bare chested, face up, all FOUR WALDOS spla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a true cyborg.  Part man, part machine.  P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ganic, part molybdenum st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leaning in, blitz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s so freak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HIEF SUR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tern for the staff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a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lets stop yakking and get cra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 to go in at the upper thorac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we'll work our way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laps Ock's shoul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ng in there,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: The WALDO nearest the slap moves ever so s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iangular CLAW rotates a quarter turn and then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URSE sees it and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HIEF SUR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glar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urse!  Number seven scalp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throscope stand by.  Rea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rameters in progress.  Let's go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.. Yes, of course.  Everything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HIEF SUR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calpel!  No... no... a larger 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largest we ha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laps a HUGE ONE into his palm.  He takes a d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 and goes to work.  MASKED heads gather 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ALPEL is poised at the line where skin meets st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make an incision.  The INSTRUMENTS go crazy.  WA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LS and BUZZERS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EAD 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ill the alarm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RAIN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going off the char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LDO flashes around the steel leg of the oper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 and clanks t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HIEF SUR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p.  Mop!  Sutures and clamps!  Hurry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URGEO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losing him.  Defibrilla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EART MACHINE is rushed in.  They work fran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HIEF SUR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Zap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RAIN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bilizing alpha wav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GEON #2 applies the CARDIAC SHOCK P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SPITA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ave a visitor, Doct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aves OCK and THORKEL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enjoying th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ctavius, I'm afraid I have bad new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yclotron is damag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used to be the cyclotron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manently shut down this aftern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my wo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work is a disaster! 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sel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self?  I don't matter.  Nobody mat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more.  To enter a new dimensio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st first destroy our 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sa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gets off his bed throwing away his sheet wav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4 WALDOS and 2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stroy life.  Life is... insignific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gs of sleepy, sluggish flesh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my God, what are those ho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s sticking from your b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gets more and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exci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rkel, if I told you that for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oment in time I broke all the laws! 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brief glorious moment, I br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rough to the other side.  I saw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elt... I became cre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on Earth are you rambl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stiny!!!  My destiny!  I see it all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early now.  Universal destruction, 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I need is the power... then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stroy this illusion you call life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my destiny to lead us to the l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a mad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you are a fool.  I will e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iverse as you know it.  And i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al moment... I'll laugh my as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le you're kissing yours goodby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exci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bye is right, Octavius...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red... sacked... canned. 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tory, Doctor Octavius.  And I c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 more pleased to be the first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his good new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LDO shoots up and grabs THORKEL by the throa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PS and SCREAMS silently as the telescoping WALDO lif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off his feet.  He rises until his head is just in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HORK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his last wor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 me down Ock... you crazy... MONS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 me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OCK smiles and slams THORKEL'S head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iling.  PLASTER rains down.  THORKEL'S legs sciss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ck and then go limp.  OCK throws his dead body o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, and covers him with the WHITE SHE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ey, do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AXI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WINDOW of the TAXI we see MADISON SQU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D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 pulls up, a sign reads, "Midnight Madness!  MTV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 and Wrestling 'SLAMMY Awards!" The TAXI come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looking up at the sig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TV Wrestling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gett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the place.  Pay th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REISS gets out, he is carrying a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, Mr. Reiss... I'm not 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terested in watching a wrestling m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said anything about watch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restling match?  You're here to w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restling ma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?  You must be ki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ISS hustles PETER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op around.  You know, the wa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 last night.  Your opponent gets ti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falls down.  The ref counts to thre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in, and we pick up a thousand bu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TACOMBS MADISON SQUARE GARD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an hear the CROWD screaming at someth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ground as REISS leads PETER to an employee WASH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hows him the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really gonna love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, really, I don't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n't have to know.  I know en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both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ange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costume... something that fit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lent.  Go put it on.  I'm sure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aps the BOX against PETER'S chest and all but p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SH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takes the suit out of the BOX.  It is the 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!  He looks at it and shrugs.  Then he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ggle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is looking at himself in the MIRROR.  He is d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ll but the MASK.  And he looks terrific!  He flex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moothes his hair.  He's starting to get in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AREN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USHER COLE is destroying an oppon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CATACOMB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ISS winces as the CROWD CHEERS and BO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omes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does it look?  I feel like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llow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ver your face with the 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stery, my friend.  Nobody should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you 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R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USHER COLE is doing a big flexing number and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going wild.  There are MTV CAMERAS and SIG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NERS proclaiming the "SLAMMIES"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ING ANNOU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now, a new challenger,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ousand dollar fight, weighing in a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undred and fifty pounds... from p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known!  Here is the Amaz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sterious... Incredible Super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norts from ring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ating the nam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not Superman... Spider-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DER-MAN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ING ANNOU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Spider-Man!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BOOS the slender newcomer who climbs awkwar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ropes.  Rock music blares.  TWIN REDHEAD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 BIKINIS ring a b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USHER COLE and SPIDER-MAN circle.  COLE is tw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'S size.  SPIDEY spots a TV CAMERA for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.  He momentarily freezes.  CRUSHER sneers the CRUS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eer.  Then he charg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agility of a spider, SPIDEY leaps out of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USHER comes back at him.  SPIDEY leaps again, bigg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crobatics get more and more dramatic as CRUSHER C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s himself up into a theatrical rage.  Taunts eru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LD L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ill the sucker, Crus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, really getting into it now, begins playing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IP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between two blond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samatter, Crusher, can't you cru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bu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RUS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Spid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Web Face, this is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isses SPIDEY ag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IP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Crusher, you need a insecticid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his blondes tit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Z/KIM'S DORM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'S side is all schoolwork.  KIM'S side is all R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STERS and STUFFED ANIMALS.  LIZ is curled up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mework.  FLASH and KIM sit on the edge of the 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the "SLAMMIES" on M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you look at this Spider-Man guy!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absolutely incredi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z, get a load of this outfit!  I wish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d it for the Halloween party..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quite sex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you two shush.  I'm trying to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tch continues in an increasingly specta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oreography.  CRUSHER bellows at the SCREAMING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re's a gleam in his eye.  This is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harges.  SPIDEY, playing the CAMERAS for all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th, leaps way, way up.  But this time CRUSHER st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 in his tracks.  SPIDER-MAN comes back down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arm SMASH that sends him reeling into a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USHER does a flying pin.  300 pounds.  WOMP!  The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es SPIDEY in a rush as CRUSHER covers him, smoth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The CROWD goes W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up...!  Get up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wo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realizing his own strength and panicky about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ashed, SPIDER-MAN throws CRUSHER COLE off him an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air.  Way up!  Reiss cheers... Spider-Man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nd knocks CRUSHER for the fir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USHER flies away and out of the arena, eight rows 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IPSTER sees CRUSHER coming at him and bolts from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.  CRUSHER lands on it, in between the TWO BLONDES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 into utter hyster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, surprised at his own strength, watches CRUS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whispers 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dies and Gentlemen, history is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day, we have here the first man to 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thousand dollars against the migh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us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F raises his hand in victory.  The CROWD BOO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BRIS rains down.  But some in the CROWD CHEER wild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cognizing the new sens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steps down from the right as REISS lea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x!  Am I really gonna get a thous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are going to get a thousand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turns with REISS and comes face to face with CRUS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E.  Two ominous bea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RUS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, who are you, k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Peter Par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is Spider-Man, and I handle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ever you want a rematch call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xt time it's gonna be ten thous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say... Crus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look, Mr. Crusher, I'm really so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what happened in there.  Rea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RUS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well, I don't know what happe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to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measures his musc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really don't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EI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... you lost.  Big man you los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Amazing Spider-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ITY STREET - NEAR A HOSPITA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TIGHT ON A NEW YORK JOURNAL TRUCK.  On its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NER is a PICTURE of SPIDER-MAN'S face.  Headline: "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he?  Mega-Smash Hits MTV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UCK pulls away and we see PETER, LIZ, HARRY and K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on the sidewalk waiting to cross.  PETE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ing on his heels and smi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indicating tru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who that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walking a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.. he's some clown we saw on TV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ght... boy does Flash think he's 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do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ove wrest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restling is all bluff.  Do you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lieve this little guy in a stup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der-Man suit beat the Crus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we better rush... visiting ho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be over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SPITAL CORRIDOR &amp;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URSE leads PETER and LIZ and HARRY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ctor Octavius?  You have visi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ctor Octavi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old for a beat.  When LIZ takes a step forward to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we expect the worst.  But nothing grab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sees a pile of PLASTER on the floor.  He look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ees the hole in the ceiling.  LIZ and HARRY look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.  OCK is no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ck is not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God, 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d better call the doct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d better call the poli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M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TO OCK'S LAB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, hiding his WALDOS under a white hospital rob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lls until he reaches the door.  Then one of his WALD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aks out and snaps open the new locks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, in a white hospital robe walks through the surr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bris.  Two WALDOS reach out and "sense" the rippl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posite WALLS.  He runs a hand through his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 wreck.  What a useless, wa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reck.  Okey, dokey.  We rebuild you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maged darling.  Bigger, better, hot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world class, super cyclotr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ears a NOISE behind him and reacts.  And here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NER.  Bedraggled, shuffling through the CONTRO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  He eyeballs the incredible wreck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you are, doc... where ha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en... whoa this place is mess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turns, WALDOS writhing.  WEINER sees them and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cks, remembering how he was hit by them o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mirk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a, doc!  You look a little mess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have you been, you imbeci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ent to the wrest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rest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ent after the kid.  You still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Parker guy's data, do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did you ge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 followed him... but I lost hi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st him?  You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find him, Maestro... I promi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on... maybe by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how was the wrest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ntastic!  There was this new wrestl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at the mighty Crusher.  You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lieve it... a nothing of a guy... c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mself this stupid name... the Ama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der-Man... would you believ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der-Man, huh?  Well, maybe I'll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and wrestle myself one of these da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all my new arms... I'm sure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at Crusher or any other mon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OCK throws out his WALDOS from under his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coat, grabs WEINER and, lifts him up in the 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 cynically and with cruel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I beat him, this Crusher, will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at him or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.. no, please... I mean yes, 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ll beat him easily... let me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... I'll do anything for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arker data... get me the Par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ta, you hear?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ETER PARKER'S ROOFTO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MERA is mounted on a TRIPOD facing us.  A TIMER w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nd it CLI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SE ANGLE - CAMERA'S PO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is clinging to the side of a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one like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hanging po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one looking real sinc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ITE EYES narrow to a slit.  CL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he spots WEINER climbing onto his roof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NER tiptoes into the roof apartment.  SPIDER-MAN ju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nd grab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looking for Peter Par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yes... so why not use the front do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throws him back onto the roof so that he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des over the edge.  WEINER turns, facing SPIDER-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I know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saw you crushing the Crus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like wrestl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jumps and reaches WEI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ove it!  You are the best wrestler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ever seen... please don't hurt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picks up WEINER, throws him up to an ante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the building, to which WEINER clings desper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circles the anten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please... don't kill me.  Please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 I'll help you down. 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der-Man... the good guy, am I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... yes, you 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jumps to the CHIMNEY, picks WEINER up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 and whispers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by the way, Peter Parker doe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ve here anym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jumps with WEINER in his arms to the ed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ell the Professor he ca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's data.  Goodb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drops WEINER off the roof, three flo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ight down into heavy bushes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LECTRODYNE FACTORY SHO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IGN tells us so.  A CLERK is double checking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 of items OCK has ord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ly cow, whattaya building, fella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yclotr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Ock glares at hi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.. lets see here.  Page three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t 30,000 feet of 50-gauge copper co-ax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win 550 XK transformers... cadmi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ccelerator rails, a half dozen... a GB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lative multi-phase transducer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yellow therm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nishes computati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ll be $475,989.65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rap it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LE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bout the money... or do you pay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edit ca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 long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sh!  I'll be back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OUTSIDE OF A BANK - BACK DO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RMORED TRUCK rolls by and stops.  TWO GUARDS op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k's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 WALDO smashes through the DRIVER'S SIDE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ARMORED TRUCK, wrapping around the DRIVER'S N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ulling him through the WINDOW.  The SHOTGUN go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weapon, but a WALDO smashes in and pulls the GUN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his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WALDOS shoot out and attach themselves to the R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ANK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going o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DO knocks him over.  OCK rips the DOOR off!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CK is full of MONEY BA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s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MESON'S OFFI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HOTO ASSISTANT look on as JAMESON goes over PET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st PHOTOS.  They are his SPIDER-MAN sh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esn't he look amazing in that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, he's flying in the a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care if he flies to the m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just another wrestler in a si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stume.  Look at this, Parker, right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wire.  This is the guy who hi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mored truck this morning.  They say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s metal arms... get me a pictu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charac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tal arm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ur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ck...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web faced weirdo... He is a jok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lloween costume... don't make me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ears up PETER'S SPIDEY PHOT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 get out of here and don't com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out something I can u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 s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tops, and turns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mega baloney... A bug in blue tigh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nex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Journal said he was a mega-smash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TV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YCLOTRON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NER is putting on a CLOWN SUIT.  He fastidiously pu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ratty jacket on a hanger and hangs it on a PIP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PE turns into a snake.  It is, in fact, a WAL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urning from wor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think you'r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going to the Masquerade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lloween tonight Doc, aren't you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the School Ball?  Whoa, you could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out an out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LDO whips around WEINER'S throat... AARRRG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not going to any ball, cl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going to get me Peter Park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t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s almost killed on my last t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 at all these bruis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care if you come back dead. 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roa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st you a thousand bucks, if I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DO coils tighten around WEINER'S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right... boss please let 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 L E A S 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get it, Weiner.  I'm running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ime.  If you fail me again, you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to concern yourself with mon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more... DO YOU GET ME CLOWN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NER croaks his ass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FETERIA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all dressed up for a party: LIGHTS, STREAM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ITTER BALL, the WORKS!  HARRY is dressed as a SPACEMAN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wears his regular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hould have worn a costume.  I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to wear a costu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... embarra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Liz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is crossing the dance floor dressed as an IND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CESS in an MINI-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Z, dressed as a COWBOY, ambles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howdy part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/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ya, Professor Rosomor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 word on Doctor Octavi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alling in ste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hing beyond what I read in the pa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afraid he's not the same man we kn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, I've been digging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es on his experime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follows LIZ with his eyes.  She takes a seat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BLE next to KIM who wears a HAREM GIRL outfit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LAMANDER around her neck.  Next to KIM is... SPIDER-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'S eyes go w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boys must have had an extraordin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assroom exper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eyeing Spid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 sir... oh... I'm going to be a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te with my paper on the Plan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junction, s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ever you're ready... I'll look a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 it's going to be an impor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k... and Peter, take my 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ds PETER an oversized TEN GALLON 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s a costume par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and HARRY make their way through the dance floo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ble.  PETER can't take his eyes off SPID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, there's Spider-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the real one, I'm s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an never be sure... all kin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azy stuff can happen at a masquer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bet I know who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take seats, PETER sees that SPIDER-MAN is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read the BUGLE'S sports section by party light.  K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ves.  PETER nods and the BIG HAT falls over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ya, Liz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moves to Flash, who's dressed in the 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stu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ya, Peter.  Who is in the 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stu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a very clever outfit you'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, Fl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a hike, ass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Pe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did you recognize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pretty blue eyes give him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yway, who'll be sitting with you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lloween B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whispers to Fla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na dance... Hey, Spider-Man...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Flash d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/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I'm reading the paper, ok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turns with a mild pout.  Nervously, PETER ponder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nce.  HARRY nudg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her now, it's eas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RY turns to KIM and does a clanking shimmy in the SP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na dance, Schechreza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poo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n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aches for HARRY'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ly jumping jelly beans, willya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se pictures of Spider-Man?  Wow! 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guy great o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looks.  She shrugs.  Then she shri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Peter!  These are your pictur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't 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says here "Photos by Peter Parke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reacts, then looks over FLASH'S other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: There are three PHOTOS of SPIDER-MAN in the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BLUSHES, sm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akes off his head mas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this guy, Park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yeah... sort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w... I'll give you anything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troduce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Liz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you grant me this danc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joins him provocat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Flash-Man... Wanna danc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why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is left alone, PETER leaves toward the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REAR DOOR a BIG LIZARD passes a NOTE to a DAL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WGIRL who passes it to a KANGAROO.  The KANGAROO h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dance floor to the STAGE where he han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E to a YOUNG WOMAN in a BASEBALL UNIFO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limbs the STAGE where she is bathed in a SPOT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ets a DRUM ROLL from the band.  There are some BO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bad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YOUNG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, thank you.  We have a spe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prise guest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boo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Empire State University Masquer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ll presents... The "Slammy" wi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r of MTV'S wrestling tournament..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mazing Spider-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, amazed turns to LIZ.  He points to himsel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ths, "Me?" (The REAL) SPIDEY drops from the ceil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nds in a pose.  The CROWD cheers.  He does a flip to 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extends a hand.  The BAND starts up.  LIZ dem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whispers fir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ahead... go ah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takes SPIDEY'S hand and they move slowly and sex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the dance floor.  They do a short simple nu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returns LIZ to FL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Fla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... Flas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takes LIZ from PETER (SPIDER-MAN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and FLASH dance wildly.  They finish to big ch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al SPIDER-MAN slides to center floor. 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s away as SPIDEY spins out the greatest dance n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ilm history.  He's all over the floor and on the w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on the ceiling and on the GLITTER BALL.  He takes 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lies with her.  He breaks the place up.  Then dr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pose.  BIG CHE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stops breathless, very near to SPIDER-MAN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whispers breathl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are you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e day you'll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 long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ound very famili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/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 I do... I'm your frien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ighborhood Spider-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jumps away and disappears, leaving the CROWD agha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in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N AND MAY'S FAMILY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 is flicking through the channels of his TV, aggrav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usual.  It's all ROCK VIDEO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M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 bunch of crap.  Goddamn ro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ll's screwed up the whole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licks off the set and turns to MAY who's asleep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ch.  He gently nudg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, May.  Wake up and go to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AXI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enters the EAST RIVER DR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AXI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city rolls 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earfu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!  Can't you go any fas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m I in, a r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ghting his fe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... I get this tingling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rain, like some danger is lurking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head.  I'm worried about Aunt Ma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cle B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fami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they are kind of my parent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aised me.  I lost both of my parent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car accident... please step o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ep on it... so now you want to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self in another accident... no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, Boych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I'm telling you... I've got this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... tingling... I know.  And I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lcers... Everybody's got some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ry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ease... Faster...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you asked fo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XI skids and swerves like crazy, bump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in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N AND MAY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LASS SHATTERS.  AUNT MAY sits up in bed with a st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  It's nothing... go back to slee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nother cra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I'll go look.  Go back to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N AND MAY'S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NER is going through the drawers.  He finds a nice B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LE KNIFE and pocke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mm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N AND MAY'S LIV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 descends the stairs from the bedroom.  He peer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darkness and pulls his ROBE tight around him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to ward off some unacknowledged d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AXI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XI driving fast through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AXI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 crazy kinda town, huh?  You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that hold-up?  The guy with the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ms?  Hey, I see it all on this 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kinda outfit is that, any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pani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, I'm really in a hu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G!  A BLOW OUT.  The CABBIE fights the wheel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of the road.  Then he turns to SPID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aid the magic words, we have a fl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oych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N AND MAY'S FAMILY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 comes in and looks around.  A long beat.  Th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N AND MAY'S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ery scared WEINER hides, eyes widening.  WEINER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NE HANDLE KNIFE from his pocket.  It glint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NLIGHT.  He mov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N AND MAY'S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 is looking for mice.  He opens a closet.  Nothing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fts around.  Nothing.  He move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59TH STREET BRID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BBIE slowly changes the TIRE.  Fearing the wor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gets out, looking for a ride.  A TRUCK approa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looks down at the CABBIE and then up at the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!  You wanna hand me that lug wren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 to see SPIDEY go by, stuck to the sid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CK like a spi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ABB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 crazy kinda t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TRUC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stares at the lettering on the side of the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ays, "Victory Sporting Good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 thou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orting goo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N AND MAY'S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 comes in quietly.  He looks around.  He open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t.  Nothing.  He hears a CRASH.  He wheels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DOWY FIGURE runs by a door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 takes off like a sh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N AND MAY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 runs through the roo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N AND MAY'S FAMILY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 flies in and goes right to the RIFLE on the wall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 WEINER clattering around the house in the back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BEN goes to a drawer and pulls out a BOX of BULL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egins to fight the BULLETS into the RIF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NER comes flying in and tackles him.  They fall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, four hands on the RIFLE.  They scuff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I want it the kid's computer cra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 go before I blow your brain'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HILLS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UCK pulls away leaving PETER in a POOL of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MP LIGHT.  He's wearing a FOOTBALL JERSEY and SHOR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rying a SPORTS BAG.  He begins to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N AND MAY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 hears a CRASH.  She pulls the covers up arou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n in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E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let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EN AND MAY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runs up and hears a SHOT.  He run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EN AND MAY'S FAMILY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runs in.  He sees WEINER standing there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FLE.  They face off across the room.  The moment h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like a punch in the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cle B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 wheez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rushes to B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my God... Uncle B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tries to revive BEN, while WEINER run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OSPITAL WAIT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STIC FURNITURE, GARISH LIGHTING, CIGARETT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HTR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 brave but frag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fro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n gets through everything.  He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right.  The doctors 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NT MAY and PETER embrace, leaning on each othe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ompassionat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cuse me.  You the nephe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rises, nods.  As AUNT MAY wipes away a sniff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uncle's a brave man.  Apparent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erpetrator was after someth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s.  Your uncle didn't know wha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 but he stood up to him anyway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ght to be proud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... how is 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rim-faced DOCTOR walks slowly across the roo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.. MAY stands up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k the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s my... how's my husband doing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s. Parker, I'm sorry. We t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 collap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OC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rash cart!  ST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tective pulls PETER gently away.  The STAFF work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DET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 the medics handl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, if it makes you feel any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gonna nail this guy.  He cra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getaway car.  We got him trappe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rehouse on Jack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Pe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's alright.  She just fainted. 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to check her for symptoms of s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you want to wait, you can get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ffee on the third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I... I think I wanna go out for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esh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ARE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 CARS, COPS, SEARCHLIGHTS playing their BEAMS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CME CHEMICAL STORAGE BUILDING.  GUNFIRE flashe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P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ITE COPS in BASEBALL CAPS are plotting strateg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P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place is loaded with solven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emicals.  If we blast our way in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nna go up like a roman can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P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could go in through the fifth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sh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P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at up there?  Throw a ligh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 #1 directs the BEAM of the SEARCH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AREHOUSE WA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is climbing it, trapped in the GLAR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RCHLIGHT.  He freez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P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got a partn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P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 COP'S WEAPON is trained upward at SPIDER-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P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on radio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got an accomplice up there! 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t a clear shot.  Do we have a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AD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lt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a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AREHOUSE WA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SHOTS erupt around SPIDER-MAN and he skitters arou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ad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WARE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ing they're shooting at him, WEINER shoots back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rner of his eye he sees SPIDER-MAN at a sid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ims his rifle and SPIDEY ducks out of the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ightened WEINER moves to the side WINDOW to b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away.  As he moves past the front WINDOWS he is l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he SEARCHLIGHTS that play on his face dar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leaps in at FRONT WINDOW and drops neatly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NER, landing a p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old, h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ay your prayers, Wein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NER whips around and fires.  SPIDEY leaps to avoid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ands on a STACK of PAINT C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in't takin' me... Spider-Man...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 you 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gathers himself tighter.  He leaps.  A second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ST comes in behind him, Several PAINT CANS erup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scades of COL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hanging on ce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cree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NER aims and fires, several times.  He is empty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FLE.  SPIDEY leaps away and lands on the top of a C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ked "CAUTION-FLAMMABLE SOLVENT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aun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y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SK gives way and SPIDEY is plunged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MABLE SOLVENT.  WEINER smiles his stupid gri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a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leaps out of the CASK and sticks to the roof B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sopping wet.  His hand slips down the BEAM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VENT works against his sticking 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alls to the floor and scrambles behind some PA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S.  WEINER, crazed, fires wildly.  One of the C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ODES.  PAINT flows from it... burn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peeks out and sees a YELLOW RIVER OF FLAME cree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him.  He sniffs his SOLVENT soaked outf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acks down a "corridor" of PAINT CANS.  The YELLOW 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s, now joined by a RIVER OF BLUE FIRE from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.  They're following the trail of SOLVENT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pp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trapp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P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on bullhor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your last chance, you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ither you're coming out, or we're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'S against the WALL!  PAINT CANS to his righ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ft, and a RIVER of RED FLAME joins the YELLOW and B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creep toward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limbs backwards up the wall, face toward the BL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LORED FIRES join and follow him up the w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licking at his fe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t the wind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y 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gun bur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a... stay back down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is inches from being torched.  He sees a PIP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out and grabs it.  He swings out above the fl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 PIPE begins to be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IPE bends down... down... and then breaks!  SPID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gs precariously as WATER cascades out of the PIP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s out the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drops down and rest his head in his hand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lect himself.  Then looks up.  The GUN is at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nd up,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st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P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ave thirty seconds to come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my ticket outa here.  Gimm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upid mas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hesitates.  Then he begins to raise the MAS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stops and shakes his head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I'll take it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aches for the mask and SPIDER-MAN flips him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.  WEINER lands in a CARGO net and be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sn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look what we've caught in our web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hurt me, man.  Please don't hurt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REHOUSE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 are poised at the door.  A signal.  They 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WAREHOUSE PAINT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P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ld your fi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NER is hanging from the ceiling in the the CARGO 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E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me out of this madhou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alls down, immediately encircled by the PO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ERS.  SPIDER-MAN flies above their heads, cra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WINDOW and disappears into the dark of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YCLOTR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eird, flickering BLUE LIGHT dances around the hol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YCLOTRON.  Then it cuts out.  A HELMETED MAN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out of a HATCH.  He flips up the HELM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is finishing putting together his new equ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ey, do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goes about checking out the CYCLOTRON.  It looks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starts flicking switches and reading DIALS, do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mission countdown" for his next experiment.  This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been "hot rodded" to the ma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reading dia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numb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mperage, okay.  Flux, 14.  Nega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ariable differential... good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uts it down.  The WHINE whir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ey, dokey... now all I need is Park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ta.  Where the hell is Weiner?  Damn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trust any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hrows his Waldo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ai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ly you, my babies... only you ca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ust... Okay... If I have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verything myself... I'm going to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his equipmen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ll be back... my babies... my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abi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hides the WALDOS under his coat and leaves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ETER PARKER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more EQUIPMENT than before.  PETER is dee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.  His SPIDER-MAN UNIFORM hangs on the WALL. 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knock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Peter!  Are you finished with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puter yet?  I got a paper too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pani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my God... oh, it's you, Liz..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dn't expect you... uh... give 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ides his SPIDER-MAN COSTU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HALLWAY LAN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waits impati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opening the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, Liz.  Come on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ETER PARKER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enters, looking around.  PETER covers for thi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were you doing i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looking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eaning up.  Come on.  I'll ge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puter.  Where's Flash park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icks up the COMPUTER and turns to her, but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ready looking around the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lash didn't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holding i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  Well... how are you going to ge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walks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xi... I 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iscovers the PRINTS of SPIDEY that PETER has tap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 apart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must spend a lot of time with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der-Man guy... Peter!  Don't you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ought to unplug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looks and sees that he is tethered to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arrassed, he puts the COMPUTER back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embarra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, uh, I'll go down to the corner...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 can hail that tax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leaves.  LIZ smiles.  She likes PETER.  Why i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HADOW of a MAN can be seen hiding.  PETER doe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ETER PARKER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 KNOCK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rossing to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wond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about to open the door when FOUR WALDOS sm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it, obliterating it.  OCK stands in the shat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way, WALDOS wri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ctor Octavius...!  You're... You'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inds the wor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so weird!... with those... what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all tho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ldos... Did you hear about Spider-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moving Waldo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pider's leg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me... the real Spider-Man...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me, where is that jerky fri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s... Park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protec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?... oh... he's not here.  He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think he'll be back for a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running his Waldo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hai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ouldn't lie to your Professor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 not.  Why would I lie ab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 like that?  Really.  He's...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ll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grabs LIZ'S HAIR with his WALD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doing... let me go!  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those things out of my hai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Waldos, you m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ever you call them... 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shoots out TWO WALDOS.  Simultaneously each grab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R from different parts of the room and brings the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es.  He does, too, and folds his WALDOS acros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hatt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a nice boy.  A little nerdy mayb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nice, wouldn't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I don't know.  Maybe.  He's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experien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OCK'S WALDOS rests on the TABLE curled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UTER.  LIZ lets her hand rest on it.  OCK w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, you're a fascinating young la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so refreshing.  You're s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cking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gone to fa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I wouldn't say shock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ou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icks his WALDO in the ELECTRIC WALL SOCKET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MPUTER!  The CURRENT sizzles through him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ps up, WALDOS akimbo, like the "cartoon cat." LIZ r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extricates himself from the current and gives ch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burst from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both ways for PETER, doesn't see him, and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!  OCK bursts from the doorway and runs off after LI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running as fast as she can, but OCK is ga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ETER PARKER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AXI drives up and disgorges PE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ETER PARKER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lks in.  It's emp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z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creami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tre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!  Help!  Pe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springs into action.  He grabs his SPIDEY SUIT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drawer and starts taking off his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looks back and sees OCK CARTWHEELING toward her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outrun him.  She must hide.  There's a CONSTRU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E on the right.  She ducks down the alley next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STRUCTION ALLE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runs into it and finds herself trapped on three s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a high CYCLONE FENCE.  Behind her, OCK'S WALDOS stre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like waterbug legs.  He bug-walks into the alle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s down at her from his perch atop the WALD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 Parker has something I want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going to have something he w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ashes past him and runs into the outboard CAR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LEVAT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for the UP BUTTON and finds nothing!  OCK,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eet now, is on the wire mesh ELEVATOR CAG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.  He tears the outer DOOR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starts pressing KNOBS and LEVERS in panic.  The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on.  A WARNING BELL clangs.  She finally fin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tch and the CAR leaps up just as OCK tears off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, safe for the moment, watches OCK recede bel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king the torn off door in a 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NSTRUCTION SIT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ending WALDO over WALDO, OCK climbs the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USING chasing the rising CAR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NSTRUCTION ROOF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arrives and LIZ jumps out.  She's on nothing b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ow GIRDER!  She tightropes on the GIRDER.  OCK ge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p.  He looks across at her.  She's stuck between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fastened GIRDERS, at a dead end.  He slowly telescop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DO toward her.  She's got no place to run, no plac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.  He grabs her by the BLOUSE and lifts her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t her down, 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looks across the street.  There, on the top of a t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, is SPIDER-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 what's happening to you, 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been through a lot of changes my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tely.  You have to listen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holding Liz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o the hell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der-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eeing Spide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der-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a lot of crap, clown...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der-Man, no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points to Liz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sk you girl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Liz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a good friend of Peter Parker's 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ust like that girl you're holding. 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 her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thinks for a moment, then he begins to exte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cking and screaming LIZ out over the street, ten sto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 her go?  What an excellent idea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do not deliver your friend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der-Man, yes.  Yes, of course,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 her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t me down, you mechanical mut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is having none of this.  She kicks, she fights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sts.  She flails around, making things a little w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nd is yawning death beneath her.  RRIIP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 of her BLOUSE tears away and LIZ plumme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swoops down on a WEB-STRAND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acteristic compound curve.  He reaches out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ing LIZ and misses her cleanly.  The WEB is too sh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alling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je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HWIPS her with a second WEB and together they sw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IGH GIRDER where he deposits her safe and s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traightening her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your friend Peter next time I'll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taxi my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cream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... you jerk... you phony Spider-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epare to meet your death, b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THWIPS a beam and swings across toward 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whisp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ctually, I'm rather fond of liv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specially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he looks at Liz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ands on OCK'S GIRDER and the two progeny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yclotron face off for the first time, ten stories 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 last appeal to rea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ctavius.  Just stop and th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 thinking, insect.  I'm th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bout exterminating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if that's the way you want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see what those chrome knuckles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, Do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LDO lances out and catches SPIDEY flush on the j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knocks him to another GIRDER.  SPIDEY hangs o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lls over.  He rubs his j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e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gets ready to go into action and gets pummel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barrage of blows from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w I must kill you, you cretinous cl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throws a roundhouse WALDO that nearly knocks SPID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the GIRDER.  He's just barely hang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SPIDER-MAN'S not done yet.  He THWIPS a HIGH BEA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s into a better attack position.  The two SUP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VERSARIES engage in b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OCK swinging from his WALDOS like a metal monke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swinging from his WEBS like, well, like SPID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lang and bang through the GIRDER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TRUCTION S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ce I dispose of you, Spider-Man, n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ll be able to stop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p you from what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destin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throws his biggest punch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RENS can now be heard in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avoids WALDO strike after WALDO strike.  OCK elu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B after WEB.  But SPIDEY'S agility soon has him t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irc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ver here, Octop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Professor Octopus to you Sp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e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ve it up, Professor.  You'll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tch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takes three steps and soars through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RICK WA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, misjudging the leap, soars right past SPIDEY an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lley!  Screaming all the 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ALLE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and TWO WALDOS pressed against each of the oppo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s.  It's a tenuous grip.  Then, very slowly, spar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ying from his WALDOS, OCK slides down into 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long, su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 CARS pull up.  COPS leap from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IDE WA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makes it down, sees the COPS, ducks out of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P CA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ARCHLIGHTS go on.  SPIDER-MAN swings back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 to the CONSTRUCTION S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P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he 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P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that Spider-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ROOF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lands next to LIZ in a pose.  Lit by the fla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BOARD, he's weirder looking than ever.  SPIDEY put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 around LIZ and extends a WEB SHOO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you think you'r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rescu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at SPIDEY leaps way out and he and LIZ swoop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WEB-STR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 but nooooooooo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COP CA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WEAPONS point upward at SPIDEY'S mov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P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won't get away this ti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P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ld your fire!  He's got a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P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s like he's got a hos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EB STRAN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sees the WEAPONS aimed upward.  He shoot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WEB and swings off in a different direction.  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ops with the G-f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 a minute.  Where are you taking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hounded by the Police, rejected by th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better just take you back whe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oots out another WE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ld on t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imes Squa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are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pen you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 standing on the ROOF of the CENTRAL TOW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IRE UNIVERSITY BUILDING.  LIZ opens her eyes.  It'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raordinary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he Empire 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Build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you're trying to impress me Spidey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t you to know I'm not easy.  Okay,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mpressed... now put me down, Spid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t m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like the way you say Spidey... No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lls me Spidey... now we 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ORMITOR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woop down... and down... stopping on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's SILLS, actually right in front of a WINDOW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RMITORY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avern on the G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w... look, this is our dormitory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 get to my room.  Hey, wait a minu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Flash, if I'm not mistak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z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my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z, listen to me.  There's something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to te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put me down and we can tal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know who I 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I know is you're the Amaz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der-Man... or better you're Spide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 guy on the block... you're a weir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a clown spider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that's all you know abou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 beat, a si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lets get your boy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ch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many do you have?  I meant Fl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Flash is not exactly my boyfrie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not?  Then who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someone I like, but he's too s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no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Flash appea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las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z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DER-MAN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Spider-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know everybody... Flash we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ll Pe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rushes right past LIZ to the WINDOW. 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SPAPER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they won't let up,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hows Daily Bug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y keep calling you an accomplic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burglary murder.  But that's a cro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in't it?  I'm with you, Spidey, 100%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realiz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y the way, what are you doing wi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z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e needed a li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.. okay!  This calls for a beer!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t of be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s, but I have some business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re 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... take care of that later.  Wa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re.  I'll get the b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isappears.  LIZ comes, tentatively, to the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SPIDEY squats, desire and passion in his WHITE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ccusator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'd you know this was Flash's pl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 Parker told me all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 told you all about Fla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.. he told me all about you.  Se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he jumps awa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OR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comes in with more BEER than a man ought to ca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where'd he go?  Hey, Spider-Man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SPIDER-MAN has disappe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distract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 told your Hero all about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would, wouldn't he... that je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ETER PARKER'S ROOF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lands on it.  He drops in the SKY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ETER PARKER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rops into the room and pulls off his MASK.  The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been ransacked.  COMPUTER DISCS are all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.  PETER pulls a file marked "Planetary Conjunctio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open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iece of PAPER falls out.  It says, "Kiss it goodby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 Crawler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whispers ang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ctavius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MPIRE STATE UNIVERSITY QU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is hurrying along.  KIM in sunning he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nder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hurrying b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Kim!  Have you seen Ha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, lots of times.  What a brainia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.. have you seen him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un un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atching 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keeps wal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... have you seen Har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  What a night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lau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that was some ride home...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been pretty exc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was... okay.  Look, I got two tick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Les Miserables... wanna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ry... I'm really busy... I mean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night... see you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hin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Peter... how did you know about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ight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bout last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exciting ride with Spider-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.. Sorry... I gotta hurry... I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d Harry... I'll see you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runs off.  He sees a car approach and flag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!  Can I get a lift downt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ke your shoes for a walk, D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gets out of his car, and crosses the lawn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is hard at work.  The room, still rippled,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hot rodded" to the max.  Lots of jerry-rigged stuff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 ad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takes a sip from the THERMOS and flicks on the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PE REC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are new inserting Peter Parker's da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tonight's Planetary Conjun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: The COMPUTER SCREEN displays Peter Parker's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D number and the title, "The Planetary Conjun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t's effect on Earth Gravit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yes!  Go on!  Go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: NUMBER SEQUENCES appear on the SCREEN.  Th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PHIC of the EARTH moving into line with SATUR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PITER, the SUN and the MOON.  In the corner a NU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ormous.  It's enorm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recor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arker calculations add 4%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avitational force at the moment of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anetary Conjun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hits some key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dding this to present maximum p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tential, I g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 and sees the SCREEN a GRAPHIC "HOLE" op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right through the EARTH!  The widening HOL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allowing every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ew it.  I knew it!  Univers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struction!  It's doable!  I am pu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countdown clock on the Planet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njunction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RGE DIGITAL DISPLAY reads, "13:00:03."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onds count down to, "12:59:59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playing the compu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ey, dokey.  Now let's see if I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nough power to drive this b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ts hitting KEYS on his COMP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ETER PARKER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is working on LIZ'S COMPUTER.  There is a KNOC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brand new, unpainted DOOR.  He hurries to it and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NOB so quickly (forgetting his own strength)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le assembly comes off in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pulling Harry asid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otta remember to have that fix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opens the d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 you are, I've been looking for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l over 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we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ent to the wrestling, wanted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 Amazing Spider-Man, but he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w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sten, Harry something terrible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 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Planetary Conjunction papers..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re stol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my God... Are you sure...?  Who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such a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course... but why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have to find out, s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indicates compu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want to access Dr. Octavius' m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gram.  I want to know abou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periments with the cyclotron.  C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tarts hac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 try.  I could access the syste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dorm.  Okay.  And through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ld crack the main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right.  Now if we can just disrup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ctavius fi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let's 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RY cracks his knuckles like a safe cracker and bend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sk.  The PHONE RINGS.  PETER hits his jerry-rig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ER PHONE.  HARRY keeps ha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rker?  Peter Parker?  This is J. Jona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James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looking over Harr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hould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r. Jameson, you got me at a bad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need pictures of your friend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mazing Spider-Man.  But I need bad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hots, you got it?  Lots of bad guy sh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re gonna pin that insect to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ddaya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hangs up.  The DIAL TONE cuts off JAME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MESON'S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he and the PHOTO ASSISTANT ar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bout that kid?  On the job al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is pacing around the hot rodded room.  He check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at.  He looks at the COUNTDOWN CLOCK (06:00:10)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s himself down in his CHAIR.  He resumes his che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usion cells...?  All up.  Inter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mperature... okay.  Ris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 long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ccep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nother 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f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ts flicking on SWITCHES and DIALS.  The WHINE wh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  He throws the RED POWER THROTTLE.  The POWER D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es to 90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ETER PARKER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and HARRY are at a COMPUTER.  The LIGHTS flick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m.  Then they go back on.  PETER and HARRY look at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and shr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t some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: DIGITAL CLOCK display: "06:00:03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 me see.  It's some kind of count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ntdown to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, but whatever it is,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ly six hour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lanetary Conjunc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uld 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r Doc Ock's end of the world experim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r bo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 a minute.  You're not telling m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 the world is gonna end tonight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ant to wait around till midnigh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d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see what else we've 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set of numbers roll up on the SCREEN. 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ompanied by ELECTRICAL SYMBO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might be a calculation of the amo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power he needs to create the 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tween the force and the anti-f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a lot of energy.  What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nerate power 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closest you could come is th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rk City Subway Sy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, the lights flicker and then dim and they re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/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ge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gotta talk to Professor Rosomorf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ROADWAY EXPRES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Z boards and takes a seat.  There are the usual SUB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PES.  A FAT WOMAN.  A PIMPLY TEENAGER and his date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L SKINNY GIRL in a PARTY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Z, making notations in a PAD, takes no notice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its down, closes his PAD, and taps a PENCIL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utoniu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JOR INTERSEC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XIS go by.  TWO LOVERS stroll.  We hear a famili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NE.  The "WALK" and "DON'T WALK" signs FLASH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e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 up your mi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gns EXPLODE!  The COUPLE stops in their track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 looks at the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RC of ELECTRICITY now shoots between the LIGHT PILL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SUBWAY STATION on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ROADWAY LOCA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RKS fly by the window.  ROZ, oblivious at first, is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nned by the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UBWAY TRAIN ENTRAN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CS of ELECTRICITY continue to rise.  The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S buckle and bend into weird sha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my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back!  Get 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INTERSEC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TAXIS roar through the intersection and COLLIDE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THNIC DRIVERS leap out and begin argu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RAI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SCREAM and fall back as the TRAIN seems to ch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UBWAY ENTRAN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uilding ROAR rises from the SUBWAY ENTRANCE.  T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 of a TRAIN WHISTLE!  The BOY looks down the STA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as to leap out of the way as the BROADWAY EXP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s highballing up the STEPS and blasts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WAY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IN sails through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UXURY CONDO HIGH-RI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AIN crashes into the building in a stor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yclotron generated Dali phys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ROB and PULSE recede.  SCREAMS, HONKS, SIRENS ca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UXURY CONDO HIGH-RI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plendidly turned out MIDDLE-AGED WOMAN wakes from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tin sleep to see that a SUBWAY TRAIN is in the midd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BEDROOM.  The WALL through which the train has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gs and ripples like it has melted and parti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olidif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nry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PASSENGERS climb out of the WINDOWS of the T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pry open the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re you doing here?  Get out of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out of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ROWD has gathered to gawk and point.  They look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ir PO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DDLE CAR of the TRAIN is simply "embedded"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-RISE, its rear sticking out of the building fift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ies up.  From its COUPLING dangles the LAST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DDLE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is bisected in the middle by the fused bri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 of the WALL of the building.  PASSENGER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of the WALL press their faces to the GLAS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nd for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Z comes to the aid of a MOTHER with TWO CHILD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sees something else.  Swinging high in the s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your friendly neighborhood SPIDER-MAN.  The COUP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DRIVERS argue about what this me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Spider-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UCK DRIVE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outa here, you bu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what are you talking abou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TRUCK DRIVE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back at wo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the matter, lady don't you r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ap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the DRIVER of a DAILY BUGLE truck carry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torically famous Bugle headline, "Spider-Man - Th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Menace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Spidey! 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ST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's nearly vertical!  People are tumbled over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ared TEENAGER is tearing at the door.  The SKI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RL screams in a mechanical way.  The DOOR open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ly fall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INNY GIRL screams again.  He manages to get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.  She looks at him, safe now.  But she scre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Z struggles to right himself against a pole.  A BA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CERIES goes sliding past him.  It continues down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out the OPEN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: The BAG tumbles down through the air.  Down,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IDDLE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'S face appears in the WINDOW upside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lo, everybo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ides the WINDOW down and flips inside.  He wal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parting PASSENGERS to the BUILDING WALL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everyone, stand back and stay c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urls himself at the fused GLASS portion and bou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onto the floor.  He rolls over, flexing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whin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that the real Spider-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does a TRIPLE FLIP to his feet.  He reaches up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verhead RAILING and pulls it down easily.  Ooh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ahs.  SPIDER-MAN points it at the GLASS and hef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body wanna give me a hand with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the WOMAN, and then all of them, take up posi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BATTERING R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three.  One... Two... Thr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am the GLASS and it shat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LUXURY CONDO HIGH-RI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NRY stands at the open DOOR of the TRAIN in his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all come rushing through into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EN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.  Come on.  That's it.  St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vely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nry, the rug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EN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shut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a nice evening, Ma'am... a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o, Hen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E TRUCKS arrive and begin assembling a LAD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LAST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arrives at the DOOR at the top of the CAR.  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Z at the bottom.  THREE PEOPLE are between them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INNY GIRL sees SPIDEY.  She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folks, just hang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campers down the GRAB-HANDLES to the people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UR PASSENGERS cling to SEATS and B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one at a time.  You first, Ma'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AT WOMAN makes a "who me?" gesture.  SPIDEY throw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: THE COUPLING which holds the two CARS at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les begins to bend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, the FAT WOMAN over his shoulder, goe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and to the top and the WOMAN is dumped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DL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: THE COUPLING bends open a little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helps the TEENAGER and the SKINNY GIRL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  She takes the dreadful step between cars.  S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.  She screams.  She steps acr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UXURY CONDO HIGH-RI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E LADDER is up.  But it is about TEN FEET sho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it's aimed at.  The end of the CAR.  A FIR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at its ap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IR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into walki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imme more ladder!  I need more lad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WALK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gative on that, you're at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tens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ST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only ROZ is left.  SPIDEY approaches him.  He cl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 P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: The COUPLING bends open!  The CAR is hanging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memo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is Doctor Otto Octavius' work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st get back to my university.  I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p Ock... he's gone crazy.  C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p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 thing, just don't take the t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... give me you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der-Man!  Listen to me!  If he can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with the train, if he's com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r, then I can pretty well predic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xt step.  He'll go to Plutonium SL 27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the power.  He must be stopped...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lse he'll destroy our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PLING shrieks and the CAR lur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get you out of here fir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fess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 Spider-Man.  I don't think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ke it... You mustn't waste time s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e... you must save the world!  You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and stop O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can I find him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is looking for Plutonium SL 270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lurches on its side and ROZ flies out of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THWIPS out a WEB that girdles ROZ'S wa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k Rosomorf, think where one can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utonium?  Where could he find SL 270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UXURY CONDO HIGH-RI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Z is hanging in mid-air on the WE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Z sho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only one place he can g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utonium SL 270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xic... toxic dump... any toxic d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uld have SL 27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swings ROZ in an arc to the FIREMAN.  He misses 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first pass.  ROZ looks up at SPIDEY who stand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way, manipulating the WE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EMAN grabs ROZ.  Then, with an awful SCREEC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el, the CAR pulls loose from the COUPLING. 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inside it, the CAR plunges ten storie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et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PS, FIREMEN, PRESS, the works.  The CROWD GASPS.  CAM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OBES pop as the LAST CAR crashes to the SIDEWALK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several beats on the incredible rub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, a WEBBED HAND.  SPIDER-MAN groggily pulls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wreck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P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t your hands up, Spider-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making a big mi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you're looking at twenty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shoots a WAD of WEB GOO onto the COP'S GU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ps up onto the LUXURY CONDO... and swings up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me.  The COP aims and shoots.  The BULLET m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WUMP noise.  The WEB GOO stretches out about three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alls li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the he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CK OF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swings painfully, one handed and limp,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 of a WEB STRAND.  After falling ten stories,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ggy and weak.  He can't think.  He can't focus.  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ely hold onto his WRIST GIZMOS.  This bug is sp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st go on... must find Ock... SL 27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utonium... must get that crazy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ny... before he get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utonium... toxic dump... where 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xic dumps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gs there with two hands to catch his breat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s.  He shoots a WEB up diagonally and swings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it.  This time he catches on and holds, but bar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UNT MAY'S FAMILY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is standing.  AUNT MAY is seated on the COUCH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weak, pale and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as lovely as Peter said you w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embarras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nk you.  He really wanted so bad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see you.  He called me up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great concer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ll me about Peter.  What's he been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?  He seems so preoccup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you know Peter... he's all caugh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some kind of study he's doing. 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really crazy at the university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ngs are crazy... everywhere.  I gu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's just... well, you know... pu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to his sh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reminisc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n Peter was little, he loved to h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the closets.  Under the sink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ways needed a secret place.  But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d look for him, he'd always laugh..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ted to be f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... well.  I don't think he wants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find him... Well, I'd better be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y friend Flash is picking m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Flash... he isn't your boyfriend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... not really... I think you can gu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mile knowingly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goes toward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lizabeth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ders keepers, losers wee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AUNT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what I used to say to Peter whe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FTH AVENU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swings high above it.  This is n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fident swinger with LIZ in his arms.  This is a g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's making it by the narrowest of margins.  Ther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ffic jam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t to find Ock... got to find the tox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um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grabs his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!  Oh!  Oh... yea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down at the traffic.  We PAN across the many C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til we come to a non-descript GREEN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REEN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is honking the HORN.  Something lands on his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SPIDEY sticks his head, upside down,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sh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's up, O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LDO smashes through the WINDSHIELD but misses SPID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leaps from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on the ru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're a doomed bug, Wall Crawler. 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 time to waste on you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runs through HONKING TRAFFIC.  SPIDER-MAN leap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 to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turns to see SPIDER-MAN leap to a LIMO at the cur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turns tail and runs down an alley.  A FEMALE COP p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a DOORWAY.  Her partner, a BIG, YOUNG COP,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EMALE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gun po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right!  Freeze!  Up against the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spread '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complies.  He raises his hands... and spread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DOS to full extension!  The BIG COP screams and fa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ttle FEMALE COP'S eyes POP.  OCK swats the GU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and.  He starts to chok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comes swinging to the rescue.  He lands on the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ar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you big OCK, why don't you pick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one your own siz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right Spider-Bug... here I've com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leaves the COP and attacks SPIDER-MAN, shoot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ron fist at him.  OCK runs to the end of the all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staggers to his feet and resumes the ch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breaks into a red Corvette convertible, start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WAL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comes out in time to see the Vette driv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HINESE LAUNDRY TRUCK is passing.  SPIDEY THWIPS 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whippe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rawls over to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driver.  Could you follow that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Vette fo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rprised CHINAMAN lets loose a stream of CHIN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etives, complete with appropriate suggestive ges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crawls to the top of the TRUCK and survey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tuation.  He sees a sea of moving traffic.  He THWIP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EB and swing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swings along from BUILDING to BUILDING.  The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TTE is making headway.  Suddenly, SPIDER-MAN spo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 MG with its top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win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lash Thompson... I never thought I'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ppy to 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LUE M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swoops down on the BLUE M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LUE M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wedges down into the car, right between FLAS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.  She WHOOPS.  FLASH is thril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ry about 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der-man!  This is unbelievable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lash, I need your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ny good with this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the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.. catch that Vet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ger, wilco, over a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werves.  SPIDEY falls all over LIZ.  They begi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en through traffic, three peas in a very small p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WEST SIDE CAR CHASE MONTA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SPIDEY jammed in between LIZ and FLASH, the MG cha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ETTE.  Since neither OCK nor FLASH is any goo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, both cars quickly careen into POLES, FENCES, HOT D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S and begin falling a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RIVERSIDE DRIVE the MG begins to lurch and STEAM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TTE looks eaten away.  The GEORGE WASHINGTON BRI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ms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ETTE roars through the TOLL BOOTH.  They spot 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ck in traf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y is he going to New Jersey, and wh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n that shitty red c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you recognize him... it's O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ew Jersey has the largest toxic was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ump in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es he want with toxic was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looking for Plutonium, my d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r has to slow down... it's in a traffic j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rry... can't do anything abo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af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jumps out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y to stay with me.  I don't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se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eding along the BRIDGE, OCK sees no one.  But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, SPIDEY swings from TOWER to TOWER after him. 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st TOWER, SPIDEY leaps down onto a BIG TRUCK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ETTE weaves and SPIDEY crosses to another BIG TRUCK. 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oment he is caught between the TWO TRUCKS, but he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acr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ETTE takes an exit.  SPIDEY leaps to the next SIG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ims his WRIST GIZMO and waits for the next car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xit, but none does.  Deflated, he drop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.  He looks up to see a sign on a CYCLONE FENCE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ys, "DUMP NUMBER 7 -- KEEP OUT -- RADIOACTIVE MATERIAL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in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OXIC WASTE DUM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ndscape has a nightmarish vision, weirdly li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safety lights." VATS and DRUMS ooze all kinds of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ff.  A light is on in a dilapidated SH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SHAC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is tossing away the CANISTERS until he comes to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ked, "HAZARD!!  PLUTONIUM SL 270 HAZARD!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ey, dok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pen that now, and you'll spoil Christm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'S peering in from a HOLE in 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sect!  I am going to squash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ath... Once I lay my Waldos 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kinny bon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hurls a DRUM at SPIDEY.  It erupts in a sizz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QUID and GAS.  Then the SIX-ARMED FIEND run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with his SL 27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SHAC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comes flying out and SPIDER-MAN grabs a WAL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does a back flip and whips OCK so hard the WAL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ps off!  OCK recoils it and reacts in ho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roar, OCK attacks SPIDER-MAN.  They battl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-ADVERSARIES.  OCK gains the upper hand and to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into a pile of RUSTING DRUMS.  A GAS envelo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and he begins co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DUM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'S WALDOS are coiled around SPIDER-MAN'S neck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B SLINGER is dragged through the dump.  His WHITE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rrow and blink.  There is a capped WELL behind a WA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.  OCK tears off the CAP and then hurls the grog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down the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odbye, Spider-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WE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falls.  He cannot grab onto the slimy WALLS. 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ttom of the foul pit is a bubbling BLUE lumines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OL.  SPIDEY claws frantically at the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ooooooooooo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ets a hold and slides down to within a foo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OL.  Its weird light shines up at him.  He looks u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rry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 now, Spidey.  Easy doe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oots a WEB about halfway up the PIT.  It hi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, sizzles, and drops back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o himsel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give up, Spidey.  Don't give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EB GIZMO squirts out a pathetic patooey of WEB G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it hisses, emp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mpty... now what do I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you've avoided the nuclear pool,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, Spider-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ll, so far so good.  But I can't 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much l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ity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, come on, Ock, be a good sport. 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alk this over face to face... throw m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reach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... face to face... Catch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, way up at the opening above, raises a huge DRUM ab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d.  The DRUM leaks toxic waste in ORANGE TENDR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about to drop it down on SPIDER-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do it, Profess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now see FLASH and LIZ in the BLUE M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puts down the dru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ow you... and you, young lady. 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f you are in my physic class, a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...?  Come... you can help me.  I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get some of these drums to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boratory... help me... and I'll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special grades.  What'd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he catches FLASH with a WALDO and starts to ch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  LIZ screams and tries to help FLA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ave him alone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WALDO grab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Z now appears on the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ave them alone Ott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, they won't help me.  Everybod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ying to destroy my experiment.  And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re you, Rosomor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WALDO grabs ROZ by hi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tto... I was wrong.  I've gone over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search.  It's brilliant, Otto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d, but it's brilliant.  You have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rk left to do.  I want to help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tto.  For the sake of science, go and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experiment.  Leave... these ki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one and I'll help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ill?  You t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FLASH and LIZ shake their heads okey dokey.  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stures to FLASH and LI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lp me with these drums, I need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m to my laboratory immedi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as he s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pushes FLASH and LIZ with his iron arm.  Gripping 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her hair, he shoves her into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rive, Flash, before I flush your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 down the toil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ofessor Rosomorf, it's no good, dou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aling... why did you help him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SOMORF finds a rope and looks into the 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lose your energy screaming.  C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rope and climb up, come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Z'S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rive along the highway.  SPIDEY is recover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ing hi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ve been through the Octavius data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s enough power with his Pluton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specially if he gets his hand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arker's data, there he has enough p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do what he wants to do.  And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t going to stop him in time befo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anetary Conjunction occurs ton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p the car.  I have an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're in the middle of RIVERSIDE DRIVE but a PHONE B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coming up on the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: ROZ'S foot stabs the BR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Z'S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gets out of the car.  Then he pats himself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ockets ought 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 you have a d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ETER PARKER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RY is there, working on the COMPUTER, PHONE RI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RY pic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rry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, where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HONE BOOT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sten, Harry.  You must get my pa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fore Ock uses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ETER PARKER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Planetary Conjunction data?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o late... Ock's got your paper, it'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s computer al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: The COMPUTER SCREEN displays a graphic of the SU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TH, and MOON lining up with JUPITER and SA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don't worry... he can never us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out Pluton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got the Plutonium, and he's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y back to the lab!  And he's got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isoners with him... Liz and Flas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worry... he needs a huge amou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wer... thousands of vol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lectricity... to get to the Anti-F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 can get to the power.  Electr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wer... to the max.  Nuclear power... S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270.  And now, at the moment of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anetary Conjunction.  When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anets line up with the sun... maxim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ravitational power.  The Conjuncti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ck's final power sou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mn... the Conjunction is du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dnight!  What are we going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UNIVERSITY GROUND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UE MG arrives and comes to a stop.  OCK looks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prisoners in the back seat and smiles to him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s up one DRUM on each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ey, dokey... have fun, young on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the last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leaves.  LIZ and FLASH are tied together in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 of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till minist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 we do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kiss the world goodbye.  If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, all there is left to do 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... I think I can release my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ETER PARKER'S A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much time is left?  Wait...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ind out... my God... 59 minut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HONE BOOTH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only way we can interfere with Ock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lan is to find a computer center...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r University has the biggest cent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ah, but who's gonna work '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UNIVERSITY GROUND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fessor OCK comes for some more drums.  He sees that 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LASH have disappeared.  OCK picks up TWO DRU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RY seeing FLASH and LIZ come running to the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I can get some help...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ach anyone how to work a code in 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 do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MPUTER LA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S are off, but the COMPUTERS are on.  HARRY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LIZ'S shoulder as she cracks through a code. 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 reads out, "CONNECTICUT.  TECH.  Fully Op, 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log, Security Max Level." The last line is FLAS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this is ea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run from COMPUTER to COMPU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Harry I need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RY types in KARNAKY LTD and gets the same response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t his DIGITAL WRISTWATCH.  "01:00:02" be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00:59:59" as we watch.  Then a WARNING BUZZ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got one!  I got 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rry!  Get over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RY hurries to KIM'S side and elbows her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IR.  The SCREEN is flashing "WARNING, Security Breach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RY'S hands fly over the keys.  The KIDS gather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 DRAWINGS of the CYCLOTRON (progressing from larg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detail) appear one after the other.  Finally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PE.  There is a CIRCLE around a JOINT.  And the leg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H20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goddamn water lea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y, look at this.  Empire St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University.  This is our cyclotr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er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does it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hits two key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says "no information on ne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mn... we can't do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K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mean... we can't stop loony O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mean the world is in dang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must find Peter, he knows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puters better than all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but where the hell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myster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bet he is with Spider-M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lights dim.  A heavy noise.  An earth qu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UTER SPACE - PERPETUAL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ARTH is moving into line with the other PLANE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JUN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CIENCE CEN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RY and FLASH and LIZ and KIM, (the EARTH is SHA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 out running from the building beneath an enor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GING MOON.  They are fright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it all stops.  It's quiet, the kids look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ook at the moon... I have never seen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 bi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st be the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now see the sky.  With the sun on one side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on on the other.  They watch it, shocked, frightene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ir w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ND OF THE WORLD MONTA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from OCK'S basement lab a BLUE BEAM of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s through.  A WHINE starts, it moves magically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NDOW and PANS around a sleepy NEW YORK which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w that the end is upon it.  The dreaded WHINE bui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out!  People stop in their tracks, look up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ge looking skyline.  Camera comes down to a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ROZ is DRIVING SPIDER-MAN fast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VERS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Z'S C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Z looks out over the skyline of NEW YORK.  Ligh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s FLARE UP and then GO DARK.  The LIGHTED SPI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mpire State Building FLARES UP and EXPLO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started.  Step on it Professor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ll never ma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ook across the campus and a strange LIGHT is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SCIENCE C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ur campus... right there... see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eams from Ock's lab.  We're late..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ing... the Conjunction will happ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few seco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massages hi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op the car...!  Come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...?  What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SHOOTS out a WEB and flies toward the SCH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 taking ROZ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XPERIMENTAL CHAMB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a patchwork of make-shift repairs.  OCK look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a WINDOW that's been melted out.  He is lost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d rap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 POWER THROTTLE is at 95% POW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and ROZ enter, shielding their eye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RE.  The COUNTDOWN CLOCK reads, "00:08:18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looking back, ma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ha!  You never included the Conjun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your calculations, did you?!  Rosomor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amn the calculations!  My God, Otto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to hear me!  The world we know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llapse!  Everything we have devoted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ves to... all the patterns,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rmonies... everything will be destro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 new world waits!  Rosomorf!  It i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stiny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 is cosmic suicide!  You have no r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Z flings himself through the MELTED WINDOW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ERIMENTAL CHAMBER.  He grabs for the "BULLET"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DOS grab him and throw him back.  ROZ stagg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ward... into the arms of SPIDER-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have to stop him... Spider-M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to stop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'm afraid we're too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attacks OCK, trying to push him away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TTLE.  OCK pushes SPIDER-MAN away from him so stron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SPIDER-MAN is knocked down.  OCK nudges the P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TTLE forward and the WHINE increases to an 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ttering pitch.  The COUNTDOWN CLOCK reads, "00:06:48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at 96% POW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SCIENCE CEN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AN down from the MOON to a STREET full of SIRE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DOWY FIGURES running in the night.  LIZ and KI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RY come nearer.  A very WEIRD light is emanat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in there.  I know Peter is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reaks into a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z, don't... Liz come back... come 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runs inside.  They run after her.  A BOL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ICITY flashes across the doorway, stopp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E CONTRO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LANETS are playing on the COMPUTER SCREEN.  Thing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begin to rise, weightless.  The ENERGY STOR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w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ey, dokey!!  My energy storm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tarted.  My Anti-Force is on!  His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being made... Spider-Man, Rosomor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heer up friends... we're on our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unknown cosmos... we three ar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o visit heaven... real Gods hea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ees the sky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the window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der-Man!  The Conjunction!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ppen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SKY - STRANGE COLO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JUNCTION is now hap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ERT: Surreal DIALS spin m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CIENCE CEN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runs into a HALLWAY gone berserk.  Stuff is fl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where.  TILES pull from the WALLS and crash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!  Peter, where are you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throws the RED POWER THROTTLE to 97% P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cophony!  The "BULLET" begins to PULSE and THROB!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ALS spin!  The COUNTDOWN CLOCK reads, "00:05:58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CIENCE CEN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ULL MOON hangs over the building.  FLASH and 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KIM stand at the entrance to the C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starts to run to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cream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z!  Liz come on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un forward but as they reach the FRONT STEP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 lurches upward.  The bottom step becomes a w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TONE and DIRT, six feet 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back!  Flash... get 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ow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he building lurches upward again!  This tim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FREE from the ground.  The KIDS take cover as W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S BURST and ELECTRICAL WIRES SP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CIENCE CENTER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opens a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ilding lurches throwing her back across the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she crashes through another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EMISTRY LA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manner of stuff is flying around.  LIZ comes sl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floor.  She crashes into a CABINET.  GLASSW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 fall on her, but crashes into the CE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ead.  She is dragged up the WALL.  She kic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s against the Anti-F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CIENCE CEN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, KIM and HARRY look on as heavy ELECTRICAL CAB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tch upward to the rising CENTER and then sna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ers of sparks.  As they fall away the CENTER be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borne.  The CABLES wave up at it, shooting arc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ICITY directly at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EMISTRY LA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slides down the WALL.  She grabs at the WIND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out.  The rest of the university recedes bene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, now a hundred feet below.  And they're still ris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 and HARRY loo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my God... Liz is inside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d Professor Rosomorf and crazy 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FL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bout Peter?  Is he there with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HA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but I bet Spider-Man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IN FRONT OF UNIVERSIT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ople look up at the SCIENCE CENTER.  A CYCLIST, r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looking, crashes into a TAXI.  MAX REISS leap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BEAUTIFUL STARLET from the TAX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at's some show... if ever I saw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AMESON'S OFFI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looking out his window seeing the University's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 flying by.  Up and up toward th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JAME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hout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ear out the front page!  Chang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adline... The biggest news is happe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 now... we need photos... a camer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et me a camera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K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very long shot of the SCIENCE CENTER rising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U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UNT MAY'S BED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lls aside a CURTAIN and watches the SCIENCE C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works the COMPUTER as the CONSOLE sends up SHOWE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RKS.  He glances at the "BULLET" which now PUL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TDOWN CLOCK at "00:04:18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 is it going Ot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ther worlds, Roz, other times,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mensions, who knows?  Who car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n...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uth, Rosomorf.  Look at it!  Th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ruth!  The new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listen to him Professor Ro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o, you don't listen to that clown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n't save you, or the world fo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ALDO reaches in and rips ROZ off SPIDEY, fling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against a WALL.  ROZ lands in a heap beneath a 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ION (HOSE, EXTINGUISHER, AXE)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 WALDO reach out for SPIDER-MAN.  It wr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is FOOT and begins to tug, slow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ce and for all, Spider-Man... on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 all we'll end the legend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knocks SPIDER-MAN with a real BIG BLOW with his WAL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is slowly dragging SPIDER-MAN to a HUGE HOLE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en ripped in the floor by the BEAMS of ELECTRI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New York a half a mile down through the hole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SPIDEY being drawn across the HOLE.  Then ROZ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ying in with the FIRE AX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Z hacks away at the WALDO and chops it off!  The st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draws.  OCK examines it in pain and fu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ultimate betrayal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!!  You were my teacher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Z doesn't even look back.  He and SPIDEY are at the e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HOLE and he's shaking SPIDEY fu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sends out his other WALDO and begins banging i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 in a frenzy on either side of ROZ and SPIDEY. 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hild denied, he smashes his steel fists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 again an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were my teacher!  And you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estroy my experiment.  You a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cientist for heaven sake... d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nt to know what's up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es, but not on account of our world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ave only one world... only one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r begins to craze and then crack like ice arou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e on a pond.  BANG!  BANG!  SPIDEY comes to just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tion of floor beneath himself and ROZ gives wa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grabs hold of the edge and dangles.  He look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ees ROZ falling away beneath him, disappear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RO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calling back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dark ski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der-Man!  Only you can save us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oz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turns to O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urderer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get that old fool, insect. 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der-Man... Come join me o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ntastic voyage to the 7th hea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UTER SPACE - PERPETUAL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LANETS are virtually in li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CIENCE CENTER HALLWA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comes running through it.  A BOLT OF ELECTRIC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s from the right to the left in front of her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s on the brakes and runs the othe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!  Pe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TDOWN CLOCK is at, "00:02:59".  OCK throw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 THROTTLE to 98% POWER.  He laughs and a WEB spla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his GLASSES.  SPIDEY scrambles to his feet.  O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trying to get the WEB GOO off his GLASSES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mmed into the CONSOLE by SPIDER-MAN.  SPARKS fl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DOS flail blindly, smashing things.  OCK tears of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ES and squints through the FIRE and SMOKE and GL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THWIPS the ceiling and swings into a drop k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recovers.  He grabs SPIDEY and slam dunks him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le in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BOTTOM OF THE BUILDING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falls through the air.  He shoots up a WEB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WIPS, it sticks to the ROCKY bottom of the FOUND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appears in the HOLE.  He sees SPIDEY'S dilemm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ging on a thread of WEB.  A half-broken WALDO sn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and CLIPS the WE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 WEB sticks to the WALDO!  OCK shakes it,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't get loose.  SPIDER-MAN shoots out another WEB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 BOTTOM and, with the leverage, he pulls OCK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swings down in a wide arc and his WALDOS catch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 upside down.  He holds on fierc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scrambles out to the side of the CENTER and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for an entry.  SPIDER-MAN is right on his t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ilding pitches sideways!  OCK turns to face SPIDE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, his broken WALDOS out for B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grabs an EXPOSED PIPE and breaks it o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andishing it like a broad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have it, old bo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izarre DUEL takes place.  The CENTER pitches this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at.  SPIDEY and OCK move from foothold to footho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WINDOW to LEDGE to PARAP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the CENTER pitches to a 45 degree angle.  They DU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side down!  A WINDOW GRATE crashes open and LIZ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ying out, holding onto the GRATE for dear lif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z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seizes the opportunity to whack SPIDEY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  SPIDEY loses his footing but the building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rches back and LIZ goes flying back inside.  SPID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cks inside too and pulls the G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uses his great strength to move a HUGE PIE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IENTIFIC MACHINERY in front of the G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's Peter?  He must be here some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pulling her a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e's around, don't worry... we'll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TDOWN CLOCK is at, "00:01:00" as SPIDEY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ying in with LIZ in t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building is flying.  I'm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ddamn flying build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we have to pull some of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ables.  Try those over there.  I'll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n these.  We gotta slow this thing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how.  We got helicopters co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looks at some WIRING, apprehensive about even tou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u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yanks out a CABLE.  The building pitches.  But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pulls one out, it rights it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CIENCE CEN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IG BEAMS start cutting out one by one.  The C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s to PITCH and YAW.  The CHOPPERS are getting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TDOWN CLOCK reads, "00:00:15" as SPIDEY and 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 to pull WIRES and CABLES.  TWO WALDOS eru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floor and grab SPIDEY.  They pull SPIDE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loor.  Entangled in these molybdimum pythons, SPID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ggles valiantly.  LIZ leaps to his a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 my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hird WALDO, a broken one, snakes up from the HO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s feeling blindly around on the CONSOLE for the P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pow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sees the damaged WALDOS heading for the RED THR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TDOWN CLOCK is at "00:00:10".  LIZ leaps and t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wrestle it away.  It whips in her arms and she hold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.  It bangs her against the wall and t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OLE.  She holds on.  "00:00:03".  The WALDO cr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against the wall which erupts in SPARKS.  She lets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it.  It heads for the POWER THROTTLE!  "00:00:01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can't break the grip of the WALDOS, but 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 with super-human strength.  He yanks OCK up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ONE floor.  OCK hits the ceiling of the CON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.  ONE WALDO grabs on.  The other one throws the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WER THROTT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der-Man.  You're end is coming. 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n its present form is ending...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imensions, new horizo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UNIVERSAL BULLET begins to GLOW.  The GLOW sharpe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OINT of LIGHT.  SPIDER-MAN holds on tight again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hing ENERGY FLOW that's pulling everything in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s the POINT of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bracing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storm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happe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imilarly brac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don't know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starts to slip away into the flow.  She strugg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... hold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THWIPS her and she grabs onto the WE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ld tight, Liz, hold t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CK drops calmly, beatifically, to the floor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ves slowly, under his own power, into the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paced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cut my power... there's too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ower... It's so tiny... so tin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re's only space... for me.  But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e it, Spider-Man.  I have bro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rough... I've broken throug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Don't do it, Dr. Octavi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ey... dokey... Now that's what I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n experiment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nears the LIGHT he actually becomes a par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adiates LIGHT.  He shimmers and shines.  He fill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with BLINDING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and LIZ shield their eyes, and as the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minishes, the storm subsides.  They're safe.  Excep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ct that they're in a floating building, 10,000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the ci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CIENCE CEN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backdrop of the MOON, a SQUADR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ICOPTERS approaches the CENTER.  From their POV, a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 opens across the face of the building.  The CEN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s to drop in PULSING SUR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is at the CONSOLE pulling and putting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RES.  LIZ, fascinated, looks in at the WINDOW where 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e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can't control her.  She's dropping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ast!  Alright... let's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But what about Peter?  We've got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 will be okay, I promise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et's go before it's too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he grabs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CEN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rotates and drops.  The HELICOPTERS come in l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val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TROL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leave it, LIZ and SPIDEY are confronted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htmare.  The room is tilted at a 45% angle.  PIP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sting.  SPIDEY helps LIZ through the obstacles.  Debr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ns down.  They come face to face with a diagonal ma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I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Maybe there's another 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UGE CRACK opens above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t's breaking apar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Alright, keep moving, a step at a ti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cale the maze, but as they emerge on the other 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 the floor falls away!  Central Park awaits, 8,0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have to go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can't go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cross at the door.  It is midway up a diag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.  He shoots a WEB up at the ceiling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selves and the door.  Then he extends a hand to LI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orget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have it you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wings across and lands on the LEDGE of the DOOR. 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wings the WEB back to her like a trape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catches the WEB and looks across at SPIDER-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houting acro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am I supposed to do with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SPIDER-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shouting b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Go ahead.  It's easier than it look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've got to try the fire e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swings across like TARZAN and SPIDEY gathers her i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EDGE.  She does a comic "phew" and the LEDGE buck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eath them but holds.  SPIDER-MAN tries to op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, but it's st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e door is st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R-MAN bends his back to the task.  It take all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ngth, but with a comic AAAAARGGHH!  He bends the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RE DO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urst out onto the ROCK FOUNDATION of the 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w York is rushing up to meet them.  The WIND creat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fall buffets them.  The HELICOPTERS arrive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ing building plunges right past them.  The HELICOP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across at each other, help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CEN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drops like a s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RE DO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and LIZ are falling away from the DOOR, sl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g the ROCK.  LIZ is stopped by a RETAINING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IDEY keeps sliding.  He THWIPS the wall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ears over the edge.  LIZ scream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fights to her feet and grabs onto the WEB STAND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on it with all her strength.  She pulls and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ulls.  We see the WEB running up between the R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ives one last pull and comes up with an EMPTY WE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ng, long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z, Up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looks up and sees PETER hanging out the WINDOW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ries above her.  He throws out a ROPE LADDER.  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it.  She begins to cli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LASS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 pulls LIZ through the WINDOW.  There is no tim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.  I've found a way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at long last, lov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knew you were going to say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un out of the ROOM.  We PAN down and see, crump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eath the WINDOW, the SPIDER-MAN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RGE PHYSICS LA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the LAB we saw in the opening sequence.  PETER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ed on the lights.  He's got a handful of R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ere's the way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ight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looking at the HUGE AMERICAN FL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, help me with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FOUNDATI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Z is already down the ROPE LADDER and is holding i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ER.  He comes down with a HUGE bundle of RED, WHITE &amp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kay, stand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ies some ROPE around her wa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s this going to 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How do I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just adore confidence in a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ome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move to the edge of the ROCK and look down.  CENT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 is still a couple thousand fee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 is it you say when you jum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r pray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CREAM as the building lurches again, knocki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ground.  They start to slide across the ROCK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 out for each other but their hands don't qu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, they inch back together, but the FOUNDATION cr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CEN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pins and falls beneath us.  Down, down it goes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it crashes into the GREAT LAWN.  A huge clou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bris shoots up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HE SK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beautiful FULL MOON.  PETER and LIZ float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frame lit by its wonderful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MERICAN FLAG which has turned into a huge parach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old each other tight.  They can hear SIRENS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egin to laugh with relief.  Then they stop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 billows LIZ'S skirt and plays with PETER'S hair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ps in the AMERICAN FL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have a lot to thank your fri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der-Man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omehow, I don't think we've s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as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ter...!  Finders, keep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at...?  What is it?  Why do you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think I'm in 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even his eyes blu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You a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ith your frie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der-Man?  You're in lov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Spider-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 am... you think we'll see him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e might... you never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iss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LIZ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(bitterswe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This may be the end of a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friendship you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N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and in the center of the park under the parach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ay there and kiss... completely cover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g.  Camera pulls up to show the building float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9:21:00Z</dcterms:created>
  <dc:creator>Joseph Goldamari, James Cameron, John Brancato</dc:creator>
  <dc:description/>
  <dc:language>en-US</dc:language>
  <cp:lastModifiedBy>Alberto Cassani</cp:lastModifiedBy>
  <dcterms:modified xsi:type="dcterms:W3CDTF">2000-10-16T19:22:00Z</dcterms:modified>
  <cp:revision>5</cp:revision>
  <dc:subject>Filmscript</dc:subject>
  <dc:title>Spiderman</dc:title>
</cp:coreProperties>
</file>