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tand by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ter:   I was twelve going on thirteen first time I saw a dead human be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t happened in the summer of nineteen-fifty-nine. A long time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ut only if you measure in terms of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 was living in a small town in Oregon called Castle Rock. There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only 1281 people, but to me it was the whol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adio:    Hey it's the bossman Bob Cormier here. It's a beautiful Frid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orning in Portland! It's 90 K.L.A.M degrees and getting hotter!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 ladder with another platter! It's Bobbie Day with 'Rocking Robin'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t's bo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Hey, how do you know a Frenchman's been in your backya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Hey, I'm french,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Your garbage cans are empty and your dog's preg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Didn't I just say I was fren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I kn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Twenty-n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Twenty-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Piss up a rop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Gordie's out. Oh Gordie just bit the bag and stepped out the do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Come on, man, d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Teddy Duchamp was the craziest guy we hung around with. He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ave much of a chance in life. His dad was given fits of a rage.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ime he held Teddy's ear to a stove and almost burned 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I kn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ou foureyed pile of shi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That pile of shit has a thousand eyes! What? What's so funny?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on, I've got thirty, what have you g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Sixte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     Go ahead, keep laughing. I'd turn you righ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Chris Chambers was the leader of our gang and my best friend. He c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from a bad family and everyone just knew, he'd turn out ba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ncluding Ch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Knock the secret knock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I forget the secret knock, let me 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,C,T:    Ver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Come on you guys, open up! Oh man, you guys are not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elieve this. This is so boss. Oh man, wait'll you hear thi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wait'll you hear this. You won't believe it. It's unbelievable.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e catch my breath. I ran all the way from my hou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,C,T:    I ran all the way home. Just to say I'm sorry, sorry oh ... can't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Come on, guys, listen to me. Guys, come on! Okay, forget it.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ell you noth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Alright, guys, alright. What is it, ma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Okay, great, you won't believe this sincerel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,C,T:    I ran all the way hom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Screw you guy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Can you guys camp out tonight? I mean if you tell your folks,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gonna tent onmy backfiel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,G:      Yea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I think so. Said my dad's kind of on a mean streak. You know,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een drinking a lot latel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You got to man, sincerely! You won't believe this! Can you, Gord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Yeah, proba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So what are you pissin' and moaning about, Verno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I kn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What! You liar, you ain't got no pat-hand. You didn't deal you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no pat-han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Make your draw, shithea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You guys wanna go see a dead body? Well I was under the por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igging, you know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We all understood what Vern meant right away. At the beginning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chool-year he had buried a quart-jar of pennies underneath his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e drew a treasuremap, so he could find them again. A week lat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om cleaned out his room and threw away the map. Vern had been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o find those pennies for nine months. Nine months, man. He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know whether to laugh or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ey:  Jesus Christ, Billy, we gotta do something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lly:    What, who ca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ey:  We saw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illy:    Saw? He ain't naught to us. The kid's dead, so it ain't naught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im neither. Who gives a shit, if they ever find him? I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rley:  It was the kid they were talking about on the radio. A Braker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rower, Flowers, whatever his name is. The train must have ha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lly:    Big fucking dea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We had all followed the Ray Brower-story very closely because he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kid our age. Three days before he had gone out to pick blueberri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nd nobody had seen him si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ey:  I think, we should tell the cop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lly:    You don't go squawking to the cops after you boosted a car, you idi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y gonna wanna know how the hell we got way on the Back Harlow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Now they know, we don't got no car! It's best we just keep our mout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hut, then they can't touch u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ey:  I agree, but we could make an anonymous cal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lly:    They trace those calls, stupid. I seen that on Highway Patrol an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ragne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ey:  Alright. I just wish we never boosted that goddamn Dodge. I wish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ce had been with us. He could tell the cops we was in hi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illy:    Well he wasn'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ey:  We're going to tell him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lly:    We don't gonna tell nobody. Nobody never. You dig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I know the Back Harlow Road! It comes to a dead end by the Roy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river. The traintracks are right there! Even my dad used to fish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ossies out ther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Jesus Christ, man. If they would have known you were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oor they would have killed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Could he have gotten all the way from Chamberlain to Harlow?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really fa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Sure. He must have started walking on the traintracks an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followed them the whole w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Yeah. Yeah, right. And then after dark the train must have come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-- Oh smack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. Hey, hey guys! I bet you anything that if we find him we'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get our pictures in the pape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Yeah, we'd even be on TV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Su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We'll be heroe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 don't know. Billy will know how I found ou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He's not gonna care. Cos it's gonna be us guys who find him.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illy and Charley Hogan in a boosted car. They probably p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edal on you, Ver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Yeah, you think so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Sur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What'll we tell our folk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Exactly what you said. We all tell our folks we're tenting out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your backfield. You tell your folks you're sleeping over Teddy'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n we'll say we're going out to the drag-races the next day.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... until dinner tomorrow nigh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That's a plan and a ha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But if we do find the kid's body over in South Harlow they'll know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idn't go to the drag-races! We'll get hide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Nobody would care cos everybody is gonna be so jazzed about wha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found it's not gonna make a differenc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Yeah! My dad would hide me anyway. But hell that's worth a hid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Shit yeah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Let's do it! What d'you sa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Gordi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Su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Ver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 don't kn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Ver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Come on, Verno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Ver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Ver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/T:      Come on, Ver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&lt;etc.&gt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I wanted to share my friends' enthusiasm but I couldn't. That su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t home I had become the invisible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Mam! You know where my canteen is?! Mam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Father:  It's in Dennis' room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In April my older brother Dennis had been killed in a Jeep 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Four months had passed but my parents still hadn't been able to p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 pieces back togeth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nny:    Gordie, I got something for you! This my friend is for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This is your Yankee-ca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nny:    No, no, this is your Yankee-cap. It's a good-luck cap. You wea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ap, you know how many fish we're gonna cat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How much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nny:    A zillion. A zillion fish. It looks good on you too, just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Hey, I'm going blin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nny:    Ah, don't start with me porcupine. Come here, come here, give m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u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father:  You found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Huh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father:  You found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father:  Why can't you have friends like Denni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Dad, they're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father:  Sure they are. A thief and two feeb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Chris isn't a th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father:  He stole the milk-money at school. He's a thief in my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It was almost noon as we set out to find the body of a dead kid na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Ray Br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Hey, Chr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Thanks a lo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ver:   Sure t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Gordo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Hey, m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D'you wanna see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Sure, wha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Are you oka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Yeah, I'm fin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hat is i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ou got to see th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Come on, man, what is it? Come on, what is i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ou wanna be the Lone Ranger or the Cisco-ki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alking, talking, Jesus! Where'd you get thi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Hawked it from my old man's bureau. It's a .45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 can see that. Pchough! You got shells for i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Yeah. Took all that was left in the box. My dad will think tha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used them himself shooting at beercans while he was dr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Pchough! Is it loade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Hell, no! What d'you think I 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&lt;Gordie pulls the trigger, the gun actually fires&gt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,C:      Jesu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?:  Let's get out of here, come o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Gordie did it, Gordie Lachance, Gordie Lachanc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Shut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an:    Hey, who did that? Who's letting cherrybombs off back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Oh man, you should have seen your face! Yeah that was cool! T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really fin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You knew it was loaded, you wet end! I'll be in trouble now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upper-babe saw m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Shit, Gordie, she thought it was firecracker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 don't care. It was a mean trick, Chr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Hey, Gordie. I didn't know it was loaded. Hone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You sw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, I swea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On your mother's nam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Even if she goes to hell because you lie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Yeah, I swe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Pinky swea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Pinky swea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yeball:  Hey, girls, where're you goin'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Hey, come on man, my brother gave me tha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e:      And now you given it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Give it to me! Come on! Man! That's min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ou're a real asshole, you know tha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e:      Your brother's not very polite, Eye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yeball:  Now Christopher. I know you didn't mean to insult my frie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e:      I know he didn't mean to insult me. That's why I gonna give hi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opportunity of taking it b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Ah, oh shi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Take it back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Come on, man, stop it! You're hurting him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ou bastard! Leggo of m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Stop it ma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e:      Take it ba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Cut it out! Cut it ou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Take it back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Okay, I'll take it back! I take it b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e:      There. Now I feel a whole lot better about this. How about you?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yeball:  See you later, girl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Come on, just forge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What do we need a pistol for anywa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(?): It's spooky sleeping out at night in the woods. We might see a b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(?):Or a garbag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 brought a comb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What do we need a comb fo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Well, if we get on TV we wanna look good, don't w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t's a lot of thinking, Ver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Thank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Two for flinch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Aou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How far d'you think it's gonna b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If we follow the tracks all the way into Harlow it might be about 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iles. Some about right here, Gordi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Yeah, yeah. Might even be thirt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Gee. Maybe we should just hitchh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No way, that suck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Why not? We cold go down Route Seven to the Shiloh church. Then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 Back Harlow road. We'd be there by sun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That's pussy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(?):  Hey, it's a long way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Did your mother ever have any kids that live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What d'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:      "Have Gun, Will Travel" reads the card of a man! A knight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rmour in a savage land! His fast gun-for-hire heeds the calling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 soldier of fortune he's a man called Paladi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Paladin, Paladin, where do you roam? Paladin, Paladin, far, far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o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Gordie:   We could fill up at the junkyard. My dad said it's a s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    wel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Vern:     Not if Chopper's t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hris:    If Chopper's there we'll send you i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Vern:     Haha, very funn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Hey, I'm kind of hungry, who's got the foo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Oh shit! Did anybody bring anything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Not me. Gordi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Well, this is great. What are we supposed to do? Eat our fee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D'you mean, you didn't bring anything eithe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Oh shit, this wasn't my idea. It was Vern's idea. Why didn't you b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What'm I supposed to do? Think of everything? I brought the comb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Oh great, you brought a comb. What d'you need a comb for if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even have any hai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 brought it for you guy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Hey, hey, hey, hey! Let's see how much money we've got. Yeah. I g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ollar two. Sixty-eight cents from Chris. Sixty cents from Tedd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even cents, Ver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Haven't found my pennies ye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Well, two-thirty-seven's not bad. Quidachioluo's is at the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little road that goes by the junkyard. I think we can get some stu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Train com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Geronim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Come on, Teddy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No. A-a. I'm gonna dodge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Come on, Teddy-man. Get off the tracks you're craz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Train-dodge. Di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Get the hell off the tracks, Teddy! You wanna get yourself kill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Just like the beach in Normandy. Tfrrrr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Come on, man. Come on &lt;etc&gt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&lt;etc&gt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Don't need no babysi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You do, too. Sk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Could have dodged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Listen, Teddy, you can dodge it on the way back, man. Peace. Sk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About this time Charley and Billy were playing mailbox-baseball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ce and Eye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Shit, I'm out, goddamn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yeball:  Shouldn't have gone for a wooden on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Why don't you tell me something I don't know, asshole? Billy you'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u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illy:    Ah, you guys go on. I don't wanna play no mo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yeball:  You can't quit. We only play three innings. That'd be an unoffici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ey:  Hey, Ace. Ah. Me'n -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e:      What's with you homos?! You've been actin' psycho all day.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illy:    It's nothing, nothing, righ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e:      Well, if you gentlemen don't mind I'd like to finish this game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 start collecting my goddamn social security. Okay? You're up, Bi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ov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illy:    Alrigh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e:      Let's play ba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Hey, Vern, looks like your ma's been out drivin' agai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Ah that's so funny I forgot to laug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Stand back, men! Paratroops over the sid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No Trespassing was enforced by Milo Pressman, the junkman, and his d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hopper. The most feared and least seen dog in Castle Rock. Legend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t that Milo had trained Chopper not just to sic, but to sic specif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parts of the human anatomy. Thus a kid who had illegally scaled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junkyard fence might hear the dread cry:  'Chopper, sic balls!!'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right now neither the dread Chopper nor Milo was anywhere in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Teddy's craz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Come on men! Move it ou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He won't live to be twenty I be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Remember the time you saved him in the tre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. You know I dream about that sometimes. Except in the dream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lways miss him. I just get a couple of his hairs and down he go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t's wei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Yeah. That's weird. You didn't miss him. Chris Chambers never miss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oes h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Not even when the ladies leave the seat down. Hey, I'll race ya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No. I don't kn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Right to the pump man, come 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'm -- I'm kind of tir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Go! Go! You're a dead man, Lachance! It looks like Lachance has g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im this time. He's got Chambers' beat! But what's this? Chambers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aking his move! Lachance is fading on it! Chambers at the tape!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rowd goes wil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Have you guys been watching the Mickey Mouse Club latel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thers:   Yea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I think Annette's tits are getting bigg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Think 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Yeah, I think s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Yeah. I think he's right. I've been noticing lately that the A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E are beginning to bend around the s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Annette's tits are grea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thers:   Yea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This is really a good ti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The mo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A b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Vern didn't just mean being off limits inside the junkyard or fud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on our folks or going on a hike up the railroadtracks to Harlow.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eant those things but it seems to me now there was more and that w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ll knew it. Everything was there. And around us. We knew exactly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we were and exactly where we were going. It was gr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Great, spit at the fat kid. True good. What time is it, Gord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Uhm - It's a quarter after on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We better go get the food. The junkyard opens at three. Chopper wi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e 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Uuh - Sic ball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You go. You can pick us up on the way b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'm not going alone. We should all g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I'm staying right 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The odd man, I'm not go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Girls call it. We'll flip for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Okay. Odd man goe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That's you, Gordie. Odd as a co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Four tails! Oh Jesus, man, that's a gooche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s:   Come on man. That doesn't mean anyt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No man, a goocher. That's really bad. You remember when Clint Brac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nd those guys got wiped out on Weed Hill in Durham? Billy told 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y were flipping for beers. An' they came up a goocher just bef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y got into the car. And bang! They all got totalled! I don't li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is. Sincerel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Verno! Nobody believes in that crap about moons and goochers! It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abystuff! Now come on. Flip again. Gonna flip or no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Come on, Vern, we don't have all d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You lose, Gordie! Gordie loses! Oh Gordie just screw the foo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Does the word "retarded" mean anything to you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Gordie, go get the provisions you morphradit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Don't call me any of your mother's petnam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What a wet end you are, Lachanc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Shut up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+others: I don't shut up, I grow up. And when I look at you I throw up! Aeoo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Then your mother comes round the corner and she licks it u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s:   Uhh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ter:   Finding new and preferably disgusting ways to degrade a friend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other was always held in high reg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Quida:    Ain't you Denny Lachance's brothe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Yes, si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da:    Shame what happened to him. Bible says 'In the midst of life we a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eath'. Did you know that? I lost a brother in Korea. You look li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your brother Denny. People ever tell you tha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Sometim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Quida:    I remember the year he was All-Conference. Quarterback he played. Bo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ould he throw. Father God and Sonny Jes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father:  There'll be some scouts at the game tomorr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nny:    I don't know, Pa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Dad, m'I have the potato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father:  That's what I hear,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mother:  Are you going to see Jane after the game? I think she's a lovely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May I please have the potatoe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father:  Dorothee don't talk to the boy about girls. He shouldn't be thin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bout girls. This is the biggest game of his life. Dennis, when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out there tomorro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nny:    Pap, did you read the story that Gordie wrote? Gordie wrote a sto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t is really goo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mother:  What did you write sweethear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father:  See? That's what I'm talking about. Football takes concentration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tart in on the girls and his mind's all over the pla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nny:    Gordie, I really liked it. It was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Quida:    D'you play football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Hm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da:    Do you play footb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N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Quida:    What do you do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 don't kn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Quida:    Yeah. But your brother Dennis sure could play football. Here ya go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kid. A buck and a half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lo:     Hey! Hey you kid! What're you doing there?! Come over here! You,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ome back here! Come back here goddammit! I'll sic my dog on you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,T,V:    Run, Gordie, ru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lo:     Chopper sic him, sic him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ter:   Now he said "sic him boy". But what I heard was "Chopper! Sic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alls!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&lt;scream&gt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,T,V:    Come o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That's Chopp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Chopper was my first lesson in the vast difference between myt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rea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Come on, Choppy! Kiss my ass, Choppy! Kiss my ass! Come on bite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ome on, Choppy, sic balls, Choppy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lo:     Hey you kids! Stop teasing that dog! You hear me? Stop it! Sonny,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eat your ass teasing my dog like tha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Yeah, like to see you try to climb over the fence to get me, fatas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lo:     Don't you call me that, you little tin-weasel peckerwood loony's so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What did you call m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lo:     I know who you are. You're Teddy Duchamp. Your dad's a loony. A loon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up in the nuthouse at Togus. He took your ear. And he put it to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tove. And he burnt it off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My father stormed the beach at Normand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lo:     He's crazier than a shithouse rat. No wonder you're actin' in the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you are. With a loony for a fat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You call my dad a loony again and I'll kill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lo:     Loony, loony, lo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I'm gonna rip your head off and shit down your neck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lo:     You come on and try it you little slimy bastar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He wants you to go over there so he can beat the piss out of you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n take you to the cop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lo:     You watch your mouth, smart guy! Let him do his own fighting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Sure you only outweigh him by five hundred pounds, fatas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lo:     I know your name. You're Lachance! I know all you guys. And all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fathers are gonna get a call from me! Except for the loony up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ogu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Son of a bitch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lo:     You come back here! Come back here, you hear me?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Nobody ranks my old m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lo:     Come back her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My father stormed the beach in Normandy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lo:     I said come back her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He stormed the beach, you fat hea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lo:     Come back her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We showed him - Thought we were a bunch of pussi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He ranked my old m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I wondered how Teddy could care so much for his dad who practic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killed him. And I couldn't give a shit about my own dad who hadn'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laid a hand on me since I was three and that was eating bleach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under the s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He ranked my old ma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What d'you care what a bad old pile of shit like him says about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a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He still stormed the beach in Normandy, righ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He did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You think that pile of shit was at Normand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He did it, alrigh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He know nothing about your old man. He's just dogsh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Whatever is between you and your old man. He can't change tha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Forget it! alright? Just forge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"Have Gun, Will Travel" reads the card of a man. A knight with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rmour in a savage la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I'm sorry if I'm spoiling everybody's good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It's okay, it's okay, m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'm not sure it should be a good ti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ou saying you wanna go back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No. Going to see a dead kid, maybe it shouldn't be a part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Yeah, like if he's really bad like all cut up with blood and shi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over him; I might have nightmare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Come on, Ver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You know like all guts and eyeballs . . . jumping grou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Shut up, Ver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thers:   Come on, goddamni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Can't help it,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It was only a quarter to three but it felt much later. It was too 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nd too much had happened. We weren't even close to the Royal Ri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yet. We were gonna have moving if we were gonna have to make some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iles before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ball:  Hold still, will you. Hold it. So what's with you and this C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Palermo chick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:     I've seeing her for over a month now and all she let me do is feel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it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She's a catholic, man. They're all like that. If you wanna get lai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you gotta get yourself a Protestant. Choose goo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adio:    A KLAM newsbreak. We interrupt to bring you an update on the sear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for the missing twelve years old Ray Brower. The Police have expa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ir efforts to include Motton, Durham and the outlying areas.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ndicated . 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yeball:  ... give up. The kid's gone, they're never gonna find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ie:  Not where they're look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ack:     Hey Eyeball's right, Charlie, they're never gonna find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ball:  Will you hold still you're making me fuck up the snake 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ince:    I tell you how they're gonna find him: Ten years from now so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unter's going to the woods taking a leak and wind up pissin' on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on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ey:  I bet you a thousand bucks they find him before tha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yeball:  I bet you two thousand dollars they don'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rley:  Well asshol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ack:     Hey what's the big deal? Who care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e:      Will you two just shut the fuck up. If either one of you assholes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wo thousand dollars I'd kill you bot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adio:    Hey we're back here with the Bossman Bob Cormier. From the rack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tacks it's the best on wax! It's the Chordettes with Lollipo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Hey, I got some Winstons. Hawked them from my old man's dresser.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piece for after supp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Yeah, that's coo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 that's when a cigarette tastes best: after supp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Great. D'you think I'm wei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Definitel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No man, seriously. Am I weir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. But so what; everybody is weird. You ready for school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Yea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Junior High. You know what that means. By next June we'll all be spl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hat're you talking about, why would that happe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It's not gonna be like grammar-school, that's why. You're taking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ollege-courses and me Teddy and Vern will all be in the shop-cour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with all the rest of the retarders making ashtrays and birdhouses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gonna meet a lot of new guys. Smart guy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Meet a lot of pussies is what you me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No man. Don't say that, don't even think tha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Not going to meet a lot of pussies, forget i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Well then you're an asshol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hat's asshole about wanting to be with your friend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It's asshole if your friends drag you down! You hang with us, you'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e just another wise guys with shit for br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You think Mighty Mouse could beat up Superman? Teddy:  What?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racke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Why not? I saw the other day he was carrying five elephants in 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an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You don't know nothing. Mighty Mouse is a cartoon. Superman is a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guy. No way a cartoon could beat up a real gu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Yeah. Maybe you're right. Would be a good fight th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ou could be a real writer someday, Gordi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Fuck writing! I don't wanna be a writer! It's stupid! It's a stup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wasted tim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That's your dad talk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Bullsh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Bulltrue. I know how your dad feels about you, he doesn't give a s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bout you. Denny was the one he cared about, and don't try to te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ifferent! You're just a kid, Gor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Oh gee, thanks, da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Wish the hell I was your dad. You wouldn't be going around tal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bout taking these stupid shop-courses if I was. It's like God g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you something, man. All those stories that you can make up. An'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aid: This is what we got for you, kid, try not to lose it. But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lose everything unless there's someone there to look after them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f your parents are too fucked up to do it then maybe I shoul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Come on you guys, let's get moving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Yeah. By time we get there the kid won't even be dead anymo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Any of you guys know when the next train is du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We could go down to the route-136-bridg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What, are you crazy? That's five miles down the river. You walk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iles down the river you gotta walk five miles back. That could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ill dark. If we'll go across here we'll get to the same place in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inut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Yeah. But if a train comes there's nowheres to g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Well, there isn't? You just jum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Teddy that's ahundred fee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Yeah, Tedd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Okay. You guys can go round if you want. I'm crossing here. And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you guys are dragging your candy-asses half way across the stat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ack I'll be waiting for you on the other side, relaxing with m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ought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You use your left hand or your right hand for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You w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I lost the comb. Gordie:  Forget it, V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TRAAAAAAAAAAAAAAAAAAAAAAAAAAIIIIIIIIIIIII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Oh sh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Go man, go man! Get up Vern! Dammit! Get aaaap! Go man! Shit, Ver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you! Get up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But I'm gonna fall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Dammit! Goddammit get aaap! Go! Go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&lt;etc.&gt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Hey, at least now we know when the next train was d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Man. That was the old-time train-dodge. Too cool. Vern you were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cared you looked like the fat guy in Abbot and Costello the tim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aw the mumm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 wasn't that scare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thers:   Ver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No, really, I wasn't. Sincerel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Okay. Then you won't mind if we check the seats of your Jockey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ershey-squirts, will ya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Oh scre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Vern, you better turn yours ov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't is the way I'd like to do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Oh man! You got any more, Gordi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Sorry, Ver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t's not funny, what am I supposed to ea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Why don't you eat your dick? It would be a small mea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Screw you guys I go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Nothing like a smoke after mea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Yeah. I cherish these mo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&lt;laugh&gt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What? What did I sa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Hey, Gordoe, why don't you tell us a stor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 - I don't kn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Oh come 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Yeah, come on, Gordoe. But not one of your horrorstories, okay?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on't wanna hear no horrorstories. I'm not up for that, m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Why don't you tell us one about Sergeant Stone and his battl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leatherneck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ell the one I've been thinking about is kind of different. It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bout this pie-eating contest. And the main guy of the story is a f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kid that nobody likes named Davie Hog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Like Charlie Hogan's brother. If he had on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Good Vern. Go on, Gordi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Well this kid is our age but he's fat, real fat. He weighs clo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one-eighty. But you know it's not his fault it's his gland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Oh yeah, my cousin's like that, sincerely. She weighs over thre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undred pounds. Supposed to be Hyboid Gland or something. Well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on't know about any Hyboid Glands, but what a blimp. No shit s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looks like a Thanksgiving turkey. And you know this one ti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Shut up, Ver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Yeah, yeah, right. Go on, Gordie, it's a swell sto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ell all the kids instead of calling him Davie they call him Lardas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Lardass Hogan. Even his little brother and sister call him Lardas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-at school they put a sticker on his back that says 'wide load',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y rank him out and beat him up whenever they got a chance. But 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ay he gets an idea. The greatest revenge-idea a kid ever h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yor:    The thing on? Can you hear me? Now the next contestant in the g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ri- county pie-eat Principal John Wiggins! And our celebrit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ontestant from KLAM in Portland the Bossman himself; Bob Cormie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rmier:  Hey, from the racks and stacks it's the best on wax. How ab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nother olden golden twin spin sound set. With K-L-A-M in Portl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iiiiiiiit's 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rowd:    Bos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yor:    A newcomer to the pie-eat but one we expect great things from i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future. Young master David Hoga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ravis:   Are you alright, young ma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ckler1: Hey, Lardass, how was your trip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ravis:   I hear you got a big appetite, Lardass, don't even think ab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winning th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ckler2: Boy are you fa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yor:    Don't pay any attention to those fools, Lardass -uh- Davi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rowd:    Boum-baba-boum-baba--. Boum-baba-boum-baba-bou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yor:    And now the one you've all been waiting for, the four-time champ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our own Bill Travis! Listen, I got ten riding on you myself, Bill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oy. Alright, are you ready! Hands behind your backs, gentleme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rumroll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ins:    Hey, Lardass! Chow down, wide lo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yor:    Ha, ha, ha. GO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arious:  Don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yor:    You better pace yourself if you wanna hold out, bo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wd:    Lardass! Larda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hat the audience didn't know was that Lardass wasn't real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nterested in winning. What he wanted was revenge. And right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e was introduced he'd gotten ready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yor:    Principal John Wiggins! And our celebrity-contestant from KLA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Portland the Bossman himself; Bob Cormie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rmier:  Hey, from the racks and stacks it's the best on wax. How ab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nother olden golden twin spin soundset. With K-L-A-M in Portl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iiiiiiiit's 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wd:    Lardass! Larda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rious:  D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By the time he was eating his sixth pie, Lardass began to imagi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at he wasn't eating pies, he pretended he was eating cowflop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rat guts in blueberry-sau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rowd:    Lardass! Lardas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rdass:  D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Slowly a sound started to build in Lardass' stomach. A strang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cary sound like a log-truck coming at you at a hundred miles 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our. Suddenly, Lardass opened his mouth. And before Bill Travis k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t he was covered with five pies worth of used blueberries. The wo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n the audience screamed. Bossman Bob Cormier take one look at Bi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ravis and barfed on Principal Wiggins. Principal Wiggins barfed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 lumberjack that was sitting next to him. Mayor Grundy barfed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is wife's tits. But when the smell hit the crowd, that's wh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Lardass' plan really started to work. Girlfriends barfed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oyfriends. Kids barfed on their parents. A fat lady barfed in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purse. The Donnelly-twins barfed on each other. And the women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uxiliary barfed all over the benevolent order of antelopes.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Lardass just sat back and enjoyed what he created. A complet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otal barforam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,T,V:    Yeah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Now that was the best, just the be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Yea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What happene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hat do you mea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I mean, what happene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hat do you mean what happened, that's the e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How can that be the end, what kind of an ending is that? W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appened to Lardas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 don't know. Maybe he went home and celebrated with a coupl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heeseburge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Jeeze. That sucks. Why don't you make it so that Lardass goes hom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n' he shoots his father. An' he runs away. An' - an' he join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exas- Rangers. How about tha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 - I don't kn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Something good like tha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 like the ending. The barfing was really good. But there is 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ing I didn't understand. Did Lardass have to pay to get in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ontes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No, Vern, they just let him i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Oh! Oh great. Great sto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Yeah it's a good story, Gordie, I just don't like the end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Hey, Verno, where's the radio, let's see if we can get some sound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ter:   We talked into the night. The kind of talk that seemed importa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until you discover gi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Alright, alright. Mickey's a mouse. Donald's a duck. Pluto's a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What's Goof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f I can only have one food for the rest of my life? That's eas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Pez. Cherryflavoured Pez. No question about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Goofy's a dog, he's definitely a do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 knew the sixty-four thousand dollars question was fixed. There's n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way anybody can know that much about oper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He can't be a dog. Wears a hat and drives a ca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Wagon Train's a really cool show. But did you ever notice tha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never get anywhere? They just keep wagon train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God, that's weird. What the hell is Goof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None of us mentioned Ray Brower but we were all thinking abou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Oh my Go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It's that Brower-kid. His ghost's out walking in the wood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 promise I'll hawk no more dirty books. I promise I won't say n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ore bad swears. I promise I'll eat all my lima beans! Ah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Two for flinch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hat is it, Chri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Maybe it's coyot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t sounds like a woman scream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It's not coyotes. It's his gh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Don't say tha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Hey Teddy, sit dow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I'm gonna look for it. I wanna see the ghos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Don't say tha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I just wanna see it! I wanna see what it looks like. ...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Maybe we should stand gu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, that's a good ide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Gimme the gun. I'll take the first watch. Twenty-three hundred hou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orporal Teddy Duchamp stands guard. No sign of the enemy. The for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s secu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Shut up, Teddy and keep your eyes peel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Tututuu! Tututuuu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thers:   Hey, Teddy, cut it out! Try to sleep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The dogfaces rested easy. In the knowledge that Corporal Tedd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uchamp was protecting all of what scared the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Ted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&lt;groans while dreaming&gt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father:  It should have been you, Gord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Aahh! Oh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Are you oka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Huh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ou were dream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 didn't cry at Denny's funeral. I miss him, Chris. I really miss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I know. Go back to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Maybe you could go into the College-courses with 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That'll be the d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hy not you're smart enoug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They won't le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hat d'you mea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It's the way people think of my family in this town. It's the way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ink of me. Just one of those lowlife Chambers-kid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That's not tru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Oh it is. No one even asked me if I took the milkmoney that time.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just got a three-day vacat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Did you take i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 I took it. You knew I took it. Teddy knew I took it. Every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knew I took it. Even Vern knew it I think. Maybe I was sorry and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ried to give it b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Tried to give it back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Maybe, just maybe. And maybe I took it to Old Lady Simons and to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er. And the money was all there. But I still got a three-d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vacation because it never showed up. And maybe the next week Old lad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imons had that brand new skirt on when she came to schoo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Yeah, yeah. It was brown and had dots on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. So let's just say that I stole the milk money but Old Lad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imons stole it back from me. Just suppose that I told the story. M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hris Chambers, kid brother of the Eyeball Chambers. You think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nybody would have believed i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N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And d'you think that that bitch would have dared try something li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at if it would have been one of those dootch bags from up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View if they had taken the mone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No way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Oh no! But with me! I'm sure she had her eyes on that skirt for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long time. Anyway she saw her chance and she took it. I wa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tupid one for even trying to give it back. I never thought - I ne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ought that a teacher-- Oh who gives a fuck anyway? I just wish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ould go to some place where nobody knows me. I guess I'm just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pussy, Gordi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&lt;whispers&gt; No way, no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The freight woke up the other guys and it was on the tip of my tong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o tell them about the deer. But I didn't. That was the one thing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kept to myself. I've never spoken or written about it until jus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Jeeze, Gordie. Why couldn't you get some breakfast stuff li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winkies and root bee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Sorry, Vern. I guess some more experienced shopper could have gott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ore for your seven c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With our stomachs rumbling we pressed on toward the Royal Rive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reality of Ray Brower was growing and kept us moving despit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eat. For me, the idea of seeing that kid's dead body was starting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ecome an obs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Gentlemen, the Roya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God, the tracks go way out of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If we cut across this field right here, we'll be there in an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 think we should stick to the track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I say we go across the fiel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Gordi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Yea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Let's go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Take no prisoners! Tfrrrrrr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Hey you guys! It's a lot safer if we ah-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Come on me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You don't know what's in those wood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Let's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Hey you guys wait up for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illy:    Ace I gotta tell you something but you gotta swear on your mother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good name that you won't tell anybod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e:      You got it, p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ey:  Hey Eyeball, you know that Brower-ki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ball:  What about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rley:  I'd like to tell you something about him, but you gotta swear o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other's good name that you ain't gonna tell no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Billy and Charley had managed to keep their enormous secret for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irty-six hours, a personal record for both of them. By noon Ac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Eyeball had told their secret to everybody in the gang. I guess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ose guys, protecting their mother's good name wasn't a top prior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illy:    Listen, Ace. Maybe me 'n Charley shouldn't g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ey:  Yeah, maybe you can go without u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You guys are actin' like my grandmother having a conniption-fit.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on't see your problem! We go up with a whole lot of fishing ge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nd if a cop asks what we're doing there we'll just have to take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ouple of steelhead out of the river and look what we foun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ince:    Yeah, come on, man we're gonna be famous! We're gonna be on eve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radio-TV-show in the country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illy:    I still don't think we should g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Okay. Okay. You stated your position clearly. Now I'm gonna sta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ine. Get in the fucking car! Now!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 hate this shortcu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I hate this shortcu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Hahaha! You flinched! Two for flinching! But you flinch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I know. Two for flin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How are we supposed to get across thi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We use you as a r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Very funn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Hey, it's not that deep, we can walk acros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 told you we should've stuck to the track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Is it me or are you the world's biggest puss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I suppose this is fun for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No, but this i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Come on Teddy, act your ag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This is my age! I'm in the prime of my youth and I'll only be you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onc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, but you're gonna be stupid for the rest of your lif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Oh-oh, Chambers you just signed your own death-warrant! You di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Chamber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&lt;etc&gt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Hey, where're you think you're going Lachanc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Yeah, Lachan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Come on you guy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Sleeper hold! Sleeper hol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Vern, there's something on your neck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Gee, right. I'm not falling for that one, Lachan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No Vern, there is something on your ne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It's a leech. Leeches! Jesus Christ! Get them off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Hey, Gordie-man there's some on your ba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Get them off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Are there any on mine the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Oh Chris. Oh shit, Chris. Oh shit, m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Gordie, man, are you okay? Can you hear me? Gordie, are you ther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Maybe he's dea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He's not dead, he's still breathing, you idio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Well I don't kn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Hey, hey. Just cool you guys, he just fainted. Gordi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God, I never met anybody who fainted befo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Maybe he made a bad mistake and looked at your fa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Shut up, Teddy. You okay, Gordi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Yea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Maybe we should take Gordie b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Oh great, Chambers, now you're turning pussy too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What's your problem, Duchamp? He had a leech hanging from his ball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e fainte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What are you, his mothe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Eat shi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You eat shi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Hey, hey! I think Chris is right. Let's go b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Oh haha! What a surprise, the king of the pussies wants to go ba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oo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Stop calling me tha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Well, puss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Stop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Puss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Stop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Pussy, pussy, puss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You four-eyed psycho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Stop it. &lt;louder&gt; Stop it. STOP IT!! I'm not going b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Idio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Shut up. Ret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ter:   At the time I didn't know why I needed to see that body so badl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Even if none had followed me, I would have gone on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ince:    No way, Ace! Not this time! No way! I got him! I got him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ey:  Fall back, Ace. Come on. Jesus Christ, Ace, fall back, ma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ince:    Shit, man, shi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I w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ball:  You let him beat you ya cock knocker! Hahaha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Coming thru the woods I bet we saved over an hour. Tedd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Yeah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'This the Back Harlow roa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Yea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Brower-kid must be round here some place. Teddy, you and Vern wat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 left side of the tracks, we'll take the righ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Alrigh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There he is! I see him! Look! Look over there! I see him! I see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ter:   None of us could breathe. Somewhere under those bushes was the re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of Ray Brower. The train had knocked Ray Brower out of his Keds ju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like it had knocked the life out of his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Jes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The kid wasn't sick. The kid wasn't sleeping. The kid wa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Let's look for some long branches. We'll build him a stretc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Gordi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hy did you have to di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What's the matter with Gordi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Nothing. Why don't you guys just go for some long branches, oka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Why did he have to die, Chris? Why did Denny have to die? Wh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I don't kn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t should have been 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Don't say tha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t should have been 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Don't say that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'm no good. My dad said it, I'm no goo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He doesn't know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He hates 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He doesn't hate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He hate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No, he just doesn't know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He hates me. My dad hates me. He hates me oh oh Go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ou gonna be a great writer someday, Gordie. You might even wri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bout us guys if you ever get hard up for mater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Guess I'd have to be really hard up, huh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What the fuck do you know about thi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yeball:  Son of a bitch, my little brothe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e:      You wasn't planning taking the body from us, was you, boy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ou get away man. We found him an' we got dib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Ahh! You better start running, Eyeball, they got dib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We earned him, man. You guys came in a car that's not fair, he's our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yeball:  That's not fair, he's ours. Well, not anymo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There're four of us, Eyeball. You just make your mov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Oh we will, don't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illy:    Vern, you little sonofawhore you was under the porch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No I swear, It wasn't m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illy:    You little keyhole-peeping cuntlicking bungwipe, we'll beat the sh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outta you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You guys have two choices. Either leave quietly. We take the body. 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you stay. We'll beat the shit outta you. We take the bod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ey:  Besides, me 'n Billy found him fir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Yeah, Vern told us how you found him: Oh Billy, I wish we ne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oosted that car. Oh Billy, I think I just turned my Fruit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Looms into a fudge facto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rley:  That's it. Your - your ass is gra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e:      Hold it. Okay, Chambers, you little faggot. This is your last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What do you say, ki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Why don't you go home and fuck your mother some mo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You're dea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Come on, Chris, let's spl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They're not taking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Come on, man, that's craz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They're not taking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He's got a knife, ma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You're gonna have to kill me, 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No problem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&lt;SHOT&gt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You're not taking him. An' nobody is taking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Come on kid, just give me the gun before you take your foot off.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in't got the sack to shoot a woodchu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Move Ace. I'll kill you I swear to Go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Come on, Lachance, gimme the gun. You must have at least some of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brother's good sen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Suck my fat one you cheap dime-store hoo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Are you going to shoot us all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No Ace, just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We're gonna getcha for th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Maybe you will, maybe you won'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:      Oh we will. We're not gonna forget this if that's what you thin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is is big time,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Suck my fat one? Who ever told you had a fat one, Lachanc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Biggest one in four counti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:     We're gonna tak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N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ddy:    But we came all this way. We're supposed to be her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rdie:   Not this way, Teddy. Chris, gimme a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Ray Brower's body was found. But neither our gang nor their gang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 credit. In the end we decided that an anonymous phone-call w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e best thing to do. We headed home. And although many thoughts rac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hrough our minds we barely spoke. We walked through the night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ade it back to Castle Rock a little past five o'clock on Sund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morning, the day before Labor Day. We'd only been gone two days. B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omehow the town seemed different. Sma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Well. See you in schoo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Yea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See you in Junior Hig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n:     Penny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Oh guys I better get home before my mom puts me out on ten most want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list. Hey Chris? No hard feelings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No way, m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:    "Have Gun, Will Travel" reads the card of a man. A knight with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rmour in a savage land. &lt;etc&gt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ter:   As time went on we saw less and less of Teddy and Vern unti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eventually they became just two more faces in the halls. That happe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sometimes. Friends come in and out of your life like busboys in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restaurant. I heard that Vern got married out of High-school, had f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kids and is now the forklift operator at the Arsenal Lumberyard. Tedd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ried several times to get into the Army but his eyes and his ear kep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him out. The last I heard, he'd spent some time in jail. He was n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doing odd jobs around Castle R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I'm never gonna get out of this town, am I, Gordi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You can do anything you want, m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:    Yeah, sure. Gimme some ski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:   I'll see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:    Not if I see you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er:   Chris did get out. He enrolled in the College-courses with me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although it was hard he gutted it out like he always did. He went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o College and eventually became a lawyer. Last week he entered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fast food restaurant. Just ahead of him, two men got into an argume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One of them pulled a knife. Chris who would always make the best pea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tried to break it up. He was stabbed in the throat. He died almo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nsta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n:      Dad, can we go now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ter:   You read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n:      Yeah, we been ready for an hou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ter:   Okay, I'll be right t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riend:   He said that half an hour ago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n:      Yeah, my dad's weird he gets like that when he's wr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ter:   &lt;types:  Although I haven't seen him in more than ten years I kn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'll miss him forever. I never had any friends later on like the on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I had when I was twelve. Jesus, does anybody?&gt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 BY ME c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ie Lachance:    Wil Wheat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ris Chambers:     River Phoenix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ddy Duchamp:      Corey Feld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n Tessio:        Jerry O'Conn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Writer:         Richard Dreyfu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e Merrill:        Kiefer Sutherl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illy Tessio:       Casey Siemaszk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arlie Hogan:      Gary Ril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yeball Chambers:   Bradley Greg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nce Desjardins:   Jason Ol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r. Lachance:       Marshall Be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rs. Lachance:      Frances Lee McCa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r. Quidachioluo:   Bruce Kir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lo Pressman:      William Bond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yor Grundy:       Scott B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nny Lachance:     John Cusa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aitress:           Madeleine Swif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opper:            Popey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yor's Wife:       Geanette Bob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incipal Wiggins:  Art Bur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 Cormier:        Matt William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ardass Hogan:      Andy Lindber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ill Travis:        Dick Duro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rdass Heckler #1: O. B. Bab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ardass Heckler #2: Charlie Owe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onelly Twins:      Kenneth &amp; John Hodg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at Lady:           Susan Thorp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ke:               Korey Scott Polla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ack Mudgett:       Rick Elliot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ay Brower:         Kent Lutre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rdon's Son:       Chance Quin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riend:         Jason May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1986 Rob Reiner Fi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0:05:00Z</dcterms:created>
  <dc:creator>Rob Reiner</dc:creator>
  <dc:description>Downloaded from
Mad.283 Writings Page
http://web.tiscalinet.it/mad283</dc:description>
  <dc:language>en-US</dc:language>
  <cp:lastModifiedBy>Alberto Cassani</cp:lastModifiedBy>
  <dcterms:modified xsi:type="dcterms:W3CDTF">2000-10-11T00:15:00Z</dcterms:modified>
  <cp:revision>4</cp:revision>
  <dc:subject>Film Transcript</dc:subject>
  <dc:title>Stand by Me</dc:title>
</cp:coreProperties>
</file>