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tarship Troopers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 Edward Neumei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the novel by Robert Heinle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</w:t>
        <w:tab/>
        <w:t>FROM THE FEDERAL NET -- NOTICE -- JOIN UP NOW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ud YOUNG PEOPLE in uniform, the bloom of human evolu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YOUNG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doing my part... Me,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obile infantery logo:</w:t>
        <w:tab/>
        <w:t>LIGHTNING BOLTS ON A BLACK SH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in the mobile infantery and save the worl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rvice guarantees citizen-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</w:t>
        <w:tab/>
        <w:t>BUG METE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old actual pictures of a METEOR, this one a mile across, as it hur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t an observation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Bugs send another meteor our wa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RIGHT EXPLOSION in space out beyond the m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this time we are read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anetary defenses are better than ev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</w:t>
        <w:tab/>
        <w:t>KLENDATHU --- WHY WE HAVE TO FIGH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Klendathu, a fierce orange planet ringed by an asteroid bel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rbits a double st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lendathu, source of the bug meteor atta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orbits a twin star system whose brutal gravitation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ces produce an unlimited supply of meteori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"You are here" map of the KNOWN GALAXY shows the Earth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lationship to the BUG PLANETARY SYSTEM and Klendath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ensure the safety of our solar syst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lendathu must be eliminate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</w:t>
        <w:tab/>
        <w:t>LIVE BROADCAST -- FROM ORBIT - THE INVASION OF KLENDATHU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BATTLE GROUPS, sixty STARSHPS strong, orbit the orang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phics:</w:t>
        <w:tab/>
        <w:t>KLENDATHU:</w:t>
        <w:tab/>
        <w:t>THE INVA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e break net now and take you live to Klendath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the invasion has begu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</w:t>
        <w:tab/>
        <w:t>EXT</w:t>
        <w:tab/>
        <w:t>KLENDATHU -- NIGHT --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the Mobile Infantery CAP TROOPERS wearing fully armed Marau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WER SUITS as they move up the line, the pa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T CORRESPON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ET CORRESPON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e 've just landes here on whar cap troopres are call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"Big K" with the 6th Mobile Infantery divi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t 's an ugly planet, a bug planet, a planet hostil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fe as we iGKKKKKK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od hits the lens as the Correspondent is cut in h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MERA catches a glimpse of HUGE CLAWS as Cap Tr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RICO , 18, blows away SOMETHING BIG big with his pulse cann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'on, let's go !</w:t>
        <w:tab/>
        <w:t>ON THE BOU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 troopers move out, among them DIZZY FLORES, 18, 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VY, 19, and KITTEN SMITH, 18. The CAMERA pauses, un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ED NET CENTRA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LLOW THEM...! GO ! G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MERA follows. The PULSE of BUG BATTERIES is bli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p Troopers scream as they are torn apart right and left by an ene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n only in disorientating glimp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WA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roup splits into two, and the CAMERA follows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slices Kitten Smith, and he goes down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TTE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tops to help his comrade. A CLAW slashes in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ow something grabs the CAMERA, spinning it arou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glimpse the hideous jaws of an ARACHNID WARR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MERAMA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MERA hits the ground. Johnny, badly wounded, bl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mouth, crawls into CAMERA, trying to get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rk INSECT SHAPES that close in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God... Oh, God, help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help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eyes glaze over as he reme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LASHBACK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</w:t>
        <w:tab/>
        <w:t>INT</w:t>
        <w:tab/>
        <w:t>NEW UNI HIGH - CLASSROOM - DAY - CARMEN IBANE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beautiful, just 18, and quite pleased with herself 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Rico is clearly infatuated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e end of another school year, and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no doubt another fail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co, pay attenti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acher JEAN RASCZAK, 38, a rugged veteran who prou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plays his missing hand, scowls at Johnny, bem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rry, Mr.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as soon as Rasczak turns back to the class, Johnny begins to ske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artoon on his desk's touch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in History and Moral Philosop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e've explored the declin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mocracy when social scientists br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world to the brink of chaos, and how the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veterans took control and imposed a stabili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has lasted for generations si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 these facts but have I taugh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thing of value ?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are only citizens allowed to vot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points at LANNY, 17, with his stu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 reward... what the Federation give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doing Federal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is crestfallen, makes a big show of pat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 Something given has no valu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n't I taught you dimwits anything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 guess they ought to revoke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aching credenti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ughter. Johnny's cartoon, meanwhile, is taking shap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Carmen flying round planet Venus in a spac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n you vote, you're exercising polit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uthority. You're using force. And force,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iends, is violence, the supreme author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om which all other authority der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JENKINS, 18, a superintelligent geek, jump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e, we always thought you w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preme authority, Mr.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ughter. Rasczak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n my classroom, you bet. Whether i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exerted by ten or ten billion, politic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uthority is violence by degree.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ople we call citizens have ea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right to wiel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FLORES, 18, athletic, pretty, no nonsense, chim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mother always says that viol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ver solves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ally ? I wonder what the city fathe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roshima would have to say abou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points at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probably wouldn't say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roshima was destro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presses ´"SEND" on his desk, and the cartoon 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ross the way on Carmen's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rrect. Naked force has settled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sues in history than any other fa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contrary opinion 'violence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lves anything' is wishful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its wo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le Rasczak looks away, Carmen throws Johnny her wonder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ile, and Johnny's gone, checked out, flying round Ve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ople who forget that always p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pay with their lives an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notices the dreamy look on Johnn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 does Rasczak. He points at him with his stum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naps Johnny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. Tell me the moral differe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any, between the citizen and the civilia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difference lies in the field of civ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virtue. A citizen accepts pers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sponsibility for the safety of the body politic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which he is a member, defending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need be, with hi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civilian doe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exact words of the text. Bu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understand i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believe i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h,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Of course you don't. I doubt if a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you here would recognize 'civic virtue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it bit you in the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ll rings. Rasczak shrugs, in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that's it. Have a nice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</w:t>
        <w:tab/>
        <w:t>EXT</w:t>
        <w:tab/>
        <w:t>NEW UNI HIGH - HALLWAY - DAY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 with their friends. Several COUPLES hold hands.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es to take Carmen's hand, but she demurs. Johnny br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, let's see if they've post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th final tes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U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Rico, we gonna take Tesla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should I know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TU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captain of the team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</w:t>
        <w:tab/>
        <w:t>EXT</w:t>
        <w:tab/>
        <w:t>QUAD - DAY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in other students around a MULTI-SCREEN KIO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rst thing Fleet Academy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s your math scor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sh me luck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enters her name, receives her score:</w:t>
        <w:tab/>
        <w:t>97% !</w:t>
        <w:tab/>
        <w:t>She b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tur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she spots Carl across the way talking with MARCO, 1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ld on... I wanna talk to Mar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s sister's at Flee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rushes off. Johnny checks his score:</w:t>
        <w:tab/>
        <w:t>35% ! Crushed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kes sure no none else has seen. Carl walks up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still haven't kissed her yet ? Don't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the hurr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thers are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points out Dizzy, talking with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 you read her mind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have to... Some mating semaph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pretty hard to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true. You can tell by the way she looks at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h, but I want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t it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returns to Johnny as Carls head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forget about this after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Carm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's always late when he walks you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fish for a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blushes, cov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e's flying starship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Marco's sister. Can you imagi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neuvering half a million ton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rwoded space lan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tta have nerves of steel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flexes are crit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ve good refle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notices the way Dizzy's looking at Johnny,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ke it one bit, takes Johnny'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 Johnny, we'll be late for Biolo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</w:t>
        <w:tab/>
        <w:t>INT</w:t>
        <w:tab/>
        <w:t>BIOLOGY LAB  -- DAY - THE BIOLOGY 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an older woman, very spry, also blind. Johnny, Carm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 students gather around covered lab ta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OLOGY 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our final today, please identify the mouthpar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abdominal organs, and for extra credit, locat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rve cord and count the gangl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may beg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udents remove the cover to reveal large alien bugs, 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entimeter ARKELLIAN SAND BEETLES laid out for dis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euch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w, c'mon, it's just a b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OLOGY 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a bug, eh ? We humans like to think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Nature's finest achievement. I'm afraid it is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rue. This Arkellian Sand Beetle is superior in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ys. It has fewer moving parts, can reproduce it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vast numbers, and unboud by concerns of eg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mortality, makes the perfect selfless member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c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tter put your goggl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lices the abdomen open with asurgical laser. G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uid sprays from the slit. Carmen turns away looking 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OLOGY 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r galaxy is teaming with insect life.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dentified over two billion species so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man, life, it would seem, is the anoma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we 're intelligent. Human minds have inve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t, mathematics and interstellar tra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OLOGY 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rue, we know of no insect society that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duced a Shakespeare, an Einstein 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herynkov, but before you let that go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head, take the example of the Arachnids,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ghly organized, highly evolved insect soc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oints to an insect evolution chart that starts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mon ant and ends with a two meter tall ARACHNID WARR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OLOGY 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are relatively stupid by human standards. Work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have an IQ of 12, warriors around 35 , and ye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achnids have colonized planets. Over a million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of evolution, Nature has provided the Arachnids wit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iological means to hurl their spore into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applies a spreader and jacks the insects abdominal cavi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 with aresounding crack. Bug guts gush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if that's the crop, that must be the gast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ec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cuse m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eads for the door, hand over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</w:t>
        <w:tab/>
        <w:t>EXT</w:t>
        <w:tab/>
        <w:t>CIVIC PARK - DAY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 home from school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35% on the math final !  No one c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dumb with nu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at least you didn't lose your l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ver a bug. How embara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cares about bugs ? You can't go any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don't know m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be so sure. I like you even if you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umb with nu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n how come you won't hold hands with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schoo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want everyone 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won't you kiss me when we're all alon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come that's all you talk about any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ll I think about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deed, they are all alone now. The look in Johnny's eye says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ut it. Carmen grins, reaches for Johnny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</w:t>
        <w:tab/>
        <w:t>EXT</w:t>
        <w:tab/>
        <w:t>PUPLIC TRANSPORTATION - D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Johnny stand together near a bank of TRANSPOR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can't walk m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no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ought you were going to help C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l can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, my Dad's home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's face darkens with frus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he got against me... I mean, I 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teenager. You can't be a citizen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only a teenag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not you, Johnny. Your parents are r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don't need to be citizens, and that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ans a lot to my dad. He's a vete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if your dad doesn't like me, how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such good friend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times I do what I want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steps into the flux.</w:t>
        <w:tab/>
        <w:t>ZAPPP!</w:t>
        <w:tab/>
        <w:t>She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grins, happy to be in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</w:t>
        <w:tab/>
        <w:t>INT</w:t>
        <w:tab/>
        <w:t>CARL'S HOUSE - BASEMENT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hard-wired to the stacks of processing units that comprise Carl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sement workshop. Carl concentrates on the image of a playing c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ix of diamonds, displayed on a mon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think about it... go on instin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ce of sp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ce of spades appears, and the computer indicates "no match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puts another card up, the jack of diam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atistically speaking you should've acciden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essed right by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n addition to "psychic dolt" this test also prov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unlucky ? Two of he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ro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Luck is not a factor. No one really knows wh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 people are sensitive and some are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deral studies like this might provide a cl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next card up is the nine of clu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ouldn't want to know what everyon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ing. Four of sp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A GIANT YELLOW FROG jumps onto the keyboard, fritz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onitor. Johnny removes the blindf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yrano, you big yellow tur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knows this frog, scratches him on the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He just wants attention. You don't play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m like you used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concentrate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 bug Mom, Cyra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yrano's eyes widen. He hops off the table and up the stairs two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ime. Carl clears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o you make him do t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ave him the impression that there was a fly cra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p my mom's leg. He is going to go e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upstairs, CARL'S MOM shri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M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ut ! Get out ! CARL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l, promise me you won't ever do anything lik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be afraid. Can't do humans...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, puts up more cards, Johnny misses them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n of clubs. You still gonna sign up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arside R&amp;D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assport to the Uni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wouldn't want t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've been thinking about applying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deral Service, too. Fleet, 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father will never le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'm eighteen. It's my decision, I think I'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ke a pretty good pilot. I've good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flexes. You need that for maneuver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ly 1 in 14 male applicants make i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ellar navig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what do you think your chances a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ight point... no, uh, sev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can't do those numbers, you hav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t a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ll I know is Carmen's going to be a citize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I don't think it'll work out for us if I'm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Love... how excruciatingly pathetic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try and pay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puts a car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Queen of he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mputer indicates a match. Johnny peers around at the mon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is the Queen of he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what do you know about tha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</w:t>
        <w:tab/>
        <w:t>EXT</w:t>
        <w:tab/>
        <w:t>ATHLETIC FIELD - STANDS - D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ther students wearing orange and black sing the "Uni High Song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OREBOARD says:</w:t>
        <w:tab/>
        <w:t>REGIONAL F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ross the field, fans wear red and gold and sing another s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</w:t>
        <w:tab/>
        <w:t>INT</w:t>
        <w:tab/>
        <w:t>LOCKER ROOM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ther UNI HIGH TIGERS, all exceptionally robust young man and wom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it up in their orange and black unifo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sla's tough. They tumble good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t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bounces a JUMP SHOE to Johnny. The spring fires and vaults it high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ir. Johnny catches it, puts it on, smiles cocky at the TESLA GIANT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it up in red and g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tumble good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</w:t>
        <w:tab/>
        <w:t>EXT</w:t>
        <w:tab/>
        <w:t xml:space="preserve">ATHLETIC FIELD - DAY - WHAM ! -- TIGERS AND GIANTS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lide. Powered by jump shoes, the play is gymnastic. Johnny moves the ball 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ips high in the air over the Giant defensive line, makes ten meters before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ugh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</w:t>
        <w:tab/>
        <w:t>EXT</w:t>
        <w:tab/>
        <w:t>STANDS - DAY - THE CROW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eers as Johnny runs back to join his team. He sees Carmen waving, gla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has seen her among all the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</w:t>
        <w:tab/>
        <w:t>EXT</w:t>
        <w:tab/>
        <w:t>HUDDLE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ther Tigers listen as quarterback Dizzy calls the pl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ck three, fade left. On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ake fists, then breal for thevline of scrim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</w:t>
        <w:tab/>
        <w:t>EXT</w:t>
        <w:tab/>
        <w:t>SCRIMMAGE LINE - DAY - THE TI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the ball. The Giant's QUARTERBACKassigns ZANDER BARCALOW, 18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some, super-confident, to guard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me's runn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points. The SCOREBOARD shows</w:t>
        <w:tab/>
        <w:t>TIGERS 19,</w:t>
        <w:tab/>
        <w:t>GIANTS 20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ee minutes and counting on the clock. Johnny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lot can happen in three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t... hu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akes the handoff, flips over a gauntlet of Giant guards. 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ls himself at Johnny, misses. Johnny sc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tumbles into the crowd, loses a jump sh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</w:t>
        <w:tab/>
        <w:t>EXT</w:t>
        <w:tab/>
        <w:t>SIDELINES - DAY-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up and sees Carmen, smiling as she offers him a hand. She hel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up. He holds her hand longer than necess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alrigh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etting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</w:t>
        <w:tab/>
        <w:t>EXT</w:t>
        <w:tab/>
        <w:t>ATHLETIC FIELD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uns back to join his team as the crowd cheers. The Tigers lea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21-20. Johnny frowns when he sees Carmen talking to Zander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idelines, shaking his head,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</w:t>
        <w:tab/>
        <w:t>EXT</w:t>
        <w:tab/>
        <w:t>SIDELINE - DAY - 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ds his shoe, straps 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what are you doing later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one is going to the dance. Aren't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. It's my last night as acivi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hip out for Tereshkova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heads for the field. Carmen follows, inter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going to the Academ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where I want to go. I'd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talk to you abou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REFEREE blows his whistle at Zander, signalling impati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all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you have to finish the ga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</w:t>
        <w:tab/>
        <w:t>EXT</w:t>
        <w:tab/>
        <w:t>SCRIMMAGE LINE - DAY-THE GI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in possession. Zander lands hard in front of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get any ideas. She's my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can never be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cowls at Zander, turns his head to look back at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waves, smiling. The Giants pull ablit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TCH THE BLITZ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knocks Johnny on his ass, and the Giants scor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GERS 21, GIANTS 22 and less than a minut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</w:t>
        <w:tab/>
        <w:t>EXT</w:t>
        <w:tab/>
        <w:t>HUDDLE -- DAY -- 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rders up the next play. Johnny keeps looking over his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cause Zander's back talking to Carme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ip six, three hole. Ric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slams Johnny upside his helmet with her fore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ere drifting. Flip six, thre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one, got i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throw me the ball, Di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make fists and b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</w:t>
        <w:tab/>
        <w:t>EXT</w:t>
        <w:tab/>
        <w:t>SCRIMMAGE LINE -- DAY -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position again across the line from Zander who now grin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broadly. Johnny  doesn't grin bac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snap, Johnny breaks for open field. Dizzy throws, Johnny c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, trips Zander up painfully, and hurls himself into the end zone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rn sounds the game's fin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</w:t>
        <w:tab/>
        <w:t>EXT</w:t>
        <w:tab/>
        <w:t>ATHLETIC FIELD - DAY - CHEERING UNI F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sh onto the field as the school band strikes up a victory m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igers do flips in the air. Giants look deject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picks himself up, watches Johnny leave with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</w:t>
        <w:tab/>
        <w:t>INT</w:t>
        <w:tab/>
        <w:t>JOHNNY'S HOUSE - NIGHT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s throuh rooms filled with elegant furniture. He's all spiffe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the big dance. His MOTHER catches him preening in fron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rror by the TRANSPORTER i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said you could grow up so fast ? Last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hecked you were only five years old. You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ch a bright little 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w, don't get mus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's FATHER enters carrying a FEDERAL SERVICE CATALO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came for you today. I presume o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qu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lot of my friends are doing Federal Serv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ren't thinking of applying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 you lost you lost your mind ? I'd r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ke ten lashes in Public Square than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uin you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term of service, not a career. I jus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ut on my own and see the Galaxy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ple of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, people get hurt... people get kill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e Federal Service. If something happen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you I don't know what I would d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gave you this idea ? It's that teac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his name ? You know the on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asczak... Silly name. There ought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 law against using a school a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cruiting stati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Mr. Rasczak doesn't do that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sorta discourages you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, because you're going to Harv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that's the end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eighteen. It's my dec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is that how it i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you two. Dad and I have a surpr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you that will settl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you guess what it i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h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trip to the Outer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d'ya think of t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w ! Santori and Zegema Beach,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ways wanted to go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good, then it's all set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year at Harvard and you'll  se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"Federal Service" is just menial train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for inferior people so they can c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emselves "citizens" and take airs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rest of their l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 a minute ! Carl is doing his Fed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nd he isn't inferior. He's the smarte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d at school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rry. Carl's a fine bo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puts on hi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 what they teach at Harv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 think I'm pretty good en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y I am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, please. Calm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that's what you're saying !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ing that I'm not good enough the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am now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tomps out, the transporter goes ZAPPP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did you go and do that ? He wa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ady to go Zegema Beach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enager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</w:t>
        <w:tab/>
        <w:t>INT</w:t>
        <w:tab/>
        <w:t>UNI HIGH GYMNASIUM - NIGHT -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"Farewell Dance" is dressed up. Rasczak and other TEAC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peron. A spotlight finds the BAND LEA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AND LEA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, everybody, this is the last dance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turn down the lights and make i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low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ights go down. Dizzy, dressed pretty, brightens when she sees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ing alone near the danc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Rico, wanna danc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ctually, Diz, I promised Carm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o bad for her if she's not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pulls him onto the floor, holds him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, it's sad... Most of us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n't see each other again after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n invitation here. Johnny doesn't t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still gonna play for Brazi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s like, unless Tokyo lets me st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anyone who gets you is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come we never got together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looks at Johnny meaningfully. He's distracted. Carmen cro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om, stunning in her for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't we just be friends, Diz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h, look, Di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uess you gotta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the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heads for Carmen. Dizzy watches jealously as Carmen tak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and. She looks around for someone to dance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, a nerd in a tux, waves shy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</w:t>
        <w:tab/>
        <w:t>INT</w:t>
        <w:tab/>
        <w:t>GYMNASIUM - DANCE FLOOR - NIGHT - CARMEN AND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nce. Johnny wants to kiss her, Carmen playfully avo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n't it great to be in lov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o I know if this is lov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wouldn't be so romantic if we were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a the way you tw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and Dizzy dance by, Dizzy smiling bravely because Carl is a terrible dan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goes in for the kis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mance is just a vestigial biolog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sponse to procrea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w, you're in love with m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just dont know it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's confidence makes her smile. Johnny moves in to kiss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ut the music ends. Everyone applauds. The lights come up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 head for the doors. Johnny sees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it, I want to talk to Mr.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meet you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heads over to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ster Rasczak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is it, Ric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just wanted to say thanks 'cause Hi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Moral Philosophy was the best c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d this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it's not really my job to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pe you learned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na join up, Mr. Rasczak. I think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 what it take to be a citiz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for you. Go fi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ell, my parents are against it, and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it's my choice, but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nde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would you do if you were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guring things out for yourself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ly freedom anyone really h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se that 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ke your own choice, R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</w:t>
        <w:tab/>
        <w:t>EXT</w:t>
        <w:tab/>
        <w:t>UNI HIGH GYMNASIUM - NIGHT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alks out and finds Carmen talking with Zander. He wears the blu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iform of a Fleet pilot trainee. Carmen examines his FLEET P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air of silver w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, this is Za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Yeah, we know each other from the ga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hard feeling, eh, chum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ne at all... We w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luck at the acade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takes back the wings and pins the to his tu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</w:t>
        <w:tab/>
        <w:t>EXT</w:t>
        <w:tab/>
        <w:t>PROMENADE - NIGHT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 together along the river holding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just got accepted to the Fleet Acade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n't that gre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h, sure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 mean if he can get in, maybe I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re you talking about ? We both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gonna be a pi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Zander is going for pilot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wo have so much in com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pulls Johnny to a stop, looks him in 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 Rico, you're jealou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't help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's nothing lik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even know if you're my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smiles, leans in close to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the boy for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nna do it, Carmen. I'm gonna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p for Federal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kiss, tentatively, but the passion grows and they break apa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ath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John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</w:t>
        <w:tab/>
        <w:t>EXT</w:t>
        <w:tab/>
        <w:t>PUBLIC TRANSPORTATION - NIGHT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king out as they wait their turn. There are a few other people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cluding a POLICE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one's looking... we should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care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right. Let's never st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OLIC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you, there's a place for tha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out stopping, Johnny pulls Carmen into the flux.</w:t>
        <w:tab/>
        <w:t>ZAPPP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</w:t>
        <w:tab/>
        <w:t>INT</w:t>
        <w:tab/>
        <w:t>FEDERAL HOUSING - NIGHT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ssing at her front door. Johnny moves his hand tenatively to Carmen 's br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akes his hand, smiling, puts it under her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love you,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h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uts her mouth on his and they melt together. The door flies op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CARMEN'S DAD stand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'S 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men, it's late. Get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rry, Dad. See you,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ducks inside. Her father looks Johnny over. He carries a te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ttle scar o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'S 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want you around Carmen anymore. 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be Carmen's gonna make her own decision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on, Mr. Iban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's Dad reddens. He'd like to punch Johnn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'S 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men's gonna be a citizen. She don't ne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your rich family. The Federation'll giv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thing she ne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ad, leave him al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's Dad slams the door in Johnn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</w:t>
        <w:tab/>
        <w:t>EXT</w:t>
        <w:tab/>
        <w:t>FEDERAL BUILDING - DAY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et Carl in front of the induction center where a staedy flow of prospe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itizens file through the main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</w:t>
        <w:tab/>
        <w:t>INT</w:t>
        <w:tab/>
        <w:t>LOBBY - DAY - THE RECRUITING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missing one arm. He smiles broadly at the three teena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CRUITING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esh meat for the grinder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us. Where do we sig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in his chair to grab the forms. Johnny and his friends see that he is al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issing both legs. The Recruiting Sergeant catches them looking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iles even wi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CRUITING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and here an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he signs, Johnny looks at the campaign ribbons on the Recruiting Sergean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hest. We hear MUSIC: </w:t>
        <w:tab/>
        <w:t>"The Mobile Infantery Anthem" plays softly in hon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distant bat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CRUITING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come to the adventure of Federal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llow the blu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</w:t>
        <w:tab/>
        <w:t>INT</w:t>
        <w:tab/>
        <w:t>PROCESSING HALL - DAY - JOHNNY, CARMEN AND 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routed into different lines, joining other hopeful civili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OLONEL makes a speech over the loudspea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LO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 is no guarantee of service. We don't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of you. It costs a great deal to train human be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useful tasks. Many jobs are hazardous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alth. If you are chosen and do not wish to ser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you may resign at anytime simply by complet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m 1240/A. Thank you for exercising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nstitutonal r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</w:t>
        <w:tab/>
        <w:t>INT</w:t>
        <w:tab/>
        <w:t>CHANGING ROOM -- DAY -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thers in the line strip down. The guy in front of Johnn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N, 18, athletic and cheer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took my sister, they'll take an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</w:t>
        <w:tab/>
        <w:t>INT</w:t>
        <w:tab/>
        <w:t>TESTING FACILITY -- DAY -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grimaces as a TECHNICIAN installs an INTERFACE PLATE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side, drawing flu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this is the part that hurt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SYCH OFFICER sits down across from each candid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SYCH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No talking please. I'm going to ask you so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questions. Please answer all questions truth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ll know if you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irthplac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in Buenos A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sych Officer checks Johnny's response on a m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</w:t>
        <w:tab/>
        <w:t>INT</w:t>
        <w:tab/>
        <w:t>VARIOUS TESTING STATIONS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poked and prodded, subjected to aural, visual and pharmacolog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muli, and scanned from head to to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SYCH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r parents currently citizen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SYCH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ich do you think is more importa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rage or confidenc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rage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SYCH OFFIC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complete this sent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to be citizen beca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to be a citizen beca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because of my girl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</w:t>
        <w:tab/>
        <w:t>INT</w:t>
        <w:tab/>
        <w:t>DEBRIEF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s across from a MAJOR who views a list on a monitor Johnny can't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happy to tell you that you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ccepted for Federal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w, that'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s like you're quite an athle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oy, look at those reaction st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jor clucks his tongue as he highlights the last category on his lis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BILE INFANT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job is to dertermine wha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st suited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to be a pilot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rry, son, no way. Your school reco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y you don't have the math sk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wallows this. He knew it was coming. The Major dele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"Pilot" from the list, then several other ite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rules out the scientific and engine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pplications, and I'm afraid we reser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n-military options for candidates who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ankly less able-bodied than you are, s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the monitor around and shows Johnny the 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nly thing left is MOBILE INFANT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looks like the only thing you're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is cannon fo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putting you down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bile Infant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</w:t>
        <w:tab/>
        <w:t>INT</w:t>
        <w:tab/>
        <w:t>AUDITORIUM - D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udly takes the Federal Service oath with about twenty-five other peop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gleaming silver FLEET PIN on her chest. She looks around for Johnn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s him grinning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 ET 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of my own free will, without promise, coerc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 inducement, after having been duly advi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warned of the meaning and consequen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oath, do now enroll in the Federal Ser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the Terran Federation for not less than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years and as much longer as may be requi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y the needs of the Serv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</w:t>
        <w:tab/>
        <w:t>INT</w:t>
        <w:tab/>
        <w:t>FEDERAL BUILDING - LOBBY - DAY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 out together happily, hand in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onder where Carl is. You don't suppos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aw, I made it, Carl mad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Don rushes past, shamefaced,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was in the group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uess he did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hh ! Don't make him feel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cruiting Sergeant is getting ready to go home. He's got legs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he takes a prosthetic arm from its case and snaps 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rins when he sees them st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CRUITING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put me out front to discourage the weak-heart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at the end of the day I 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'd you kids d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nna go for pi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CRUITING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for you. We need every pilot we can 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holds the door for Carmen and the Recruiting Sergea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 Carl appears looking a little paler than us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Carl, what's wrong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 you get Starside R&amp;D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</w:t>
        <w:tab/>
        <w:t>EXT</w:t>
        <w:tab/>
        <w:t>FEDERAL BUILDING - DAY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believe i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ot Games &amp; The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ll, everyone's a little impressed by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ames &amp; Theory ? That's Mili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telligence... Oh, Carl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a ! Way to go, boy-y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CRUITING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xt time we meet, I'll probably have to sal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. What about you, so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fantery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cruiting Sergeant beams, offers a prosthetic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CRUITING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good for you. The Mobile Infantery mad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man I am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what Johnny wanted to hear. They watch the old Sergeant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way.</w:t>
        <w:tab/>
        <w:t>MUSIC:</w:t>
        <w:tab/>
        <w:t>"The Mobile Infantery Them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takes Johnny and Carl by the arm as they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all make a vow. Let's swear we'll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 friends no matter 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go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we're gonna be millions of light years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om each other, and chances are we'll never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ach other again, but s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't wait to tell my Dad I'm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's gonna be so happ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father's probably gonna ki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</w:t>
        <w:tab/>
        <w:t>INT</w:t>
        <w:tab/>
        <w:t>JOHNNY'S HOUSE - STUDY - NIGHT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sullenly as his Father rag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ll resign, and that's all there is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might look bad, but if that's the wo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suff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on't qui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telling you, you will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not going back. You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go on vacati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going on vacation !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be acitizen ! It's my decis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mad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urns for the door. His father throws his last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alk out that door, you're cut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ng man... You understand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, THAT'S IT, YOU'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</w:t>
        <w:tab/>
        <w:t>INT</w:t>
        <w:tab/>
        <w:t>JOHNNY'S HOUSE - HALLWAY - NIGHT--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s out, grim, sees his mother, tears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CUT OFF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, why won't you change your mind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es citizenship mean so much to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yeah, s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ope so. I hope you don't ruin your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over some silly little girl who wants to loo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ndsome in a uni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's face redd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talk about my girl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urns on his heel, heads for the transporter.</w:t>
        <w:tab/>
        <w:tab/>
        <w:t>ZAPPP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</w:t>
        <w:tab/>
        <w:t>EXT</w:t>
        <w:tab/>
        <w:t>FEDERAL TRANSPORTATION HUB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ooks for Carmen among hundreds of young people bound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deral Service destinations. Recruits wear civilian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veryone else is in uniform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.A.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bound group 1380, Ursa Min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nd Tyko, now transporting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ank 17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he sees her entering struggling with luggage. Johnny rush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lp her and soon he is carrying all her ba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Dad had to help me pack.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he's afraid he's never gonna see 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gain or something. It was sweet, b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ok forever. Anyway, I guess I'm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freight station, Carmen enters her Federal I.D. card and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umbered tags for her ba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, too. I'm wearing everything I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loads them onto a conveyor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oor boy. I'm sorry your parents were so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 cares ! The Federation'll give me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need for the next two years, righ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's already moved to the next line. Johnny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alk to Car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left this morning. He couldn't say 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logs in, enters her destination:</w:t>
        <w:tab/>
        <w:t>LUNA - TERESHKOV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EET ACADEMY.</w:t>
        <w:tab/>
        <w:t>The tickets station spits out a p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exciting, but it's scary, too isn'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ing someplace new where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 an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heads toward a bank of transporters. Johnny stops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her by the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nna mis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miss you, too,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.A.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bound group 948A, Tereshkov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sections, transporting at bank 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that'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cans her pass, but Johnny stops 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'on, just say it. Try it on for si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, 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kisses him, jumps into the transpor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mean i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aid it. Isn't that enoug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forget to writ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PPP !</w:t>
        <w:tab/>
        <w:t>The last thing he sees are her beautiful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</w:t>
        <w:tab/>
        <w:t>FROM THE FEDERAL NET - A WORLD THAT WORK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 are doing Federal Service jobs all over the known Galax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om all over the known Galaxy, prospect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itizens work together to make a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morrow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</w:t>
        <w:tab/>
        <w:t>CRIME &amp; PUNISHMENT - TONIGH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CRIMINAL stands before a FEDERAL CO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murderer was captured and tried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ntence:</w:t>
        <w:tab/>
        <w:t>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night at six, all net, all chann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</w:t>
        <w:tab/>
        <w:t>NOTICE - ARE YOU PSYCHIC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ederal clinic specializing in psycic rese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think you are psychic, maybe you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rness your unique abilities and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dvantage of the many Federal benef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vailable for psychic citiz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</w:t>
        <w:tab/>
        <w:t>TRAVEL ADVISORY - INSECT TRAGEDY ON TANGO UR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refab township sits on the shores of a tranquil alien b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a "You Are Here" map of the Known Uni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Disregarding Federal warnings, Morm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tremists established Port Joe Smi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settlement of 300 on Tango Urilla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ystem just inside the Arachn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Quarantine Z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chival pictures of a captive two meter ARACHNID WARRI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tiple eyes, cutting mouthparts and claws. Wary SCIENT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eep their distance as it eats a C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o late they realized tha Tango Urilla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eady been chosen by other colon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-- Arachnid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body parts litter the ruined streets of Port Joe Sm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e council asks future colonists to obey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ficial Federal warn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</w:t>
        <w:tab/>
        <w:t>EXT</w:t>
        <w:tab/>
        <w:t>CAMP CURRIE - PARADE GROUND - DAY - SERGEANT 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40, astoundingly fit, and like all drill instructors, he carries a small b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addresses sixty shorn RECR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problem with you is that none of you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good enough the way you a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tands in formation with his squad, among the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RECKINRIDGE, 18, DJANA'D, 19, KATRINA McINTIRE, 18, ACE LEV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18, SHUJUMI, 18, and KITTEN SMITH, 1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 </w:t>
        <w:tab/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am your senior drill instruct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eer Sergeant Z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THINK THIS HAD TO HAPP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! What a bunch of apes. No, str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rate that good...you sunken-chest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lack-bellied, drooling refugees from ap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rings ! In my whole life I've never seen s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disgraceful huddle of momma's spoi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ttle darlings ! Suck in those gut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here, EYES FRON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gives Kitten Smith the hairy eyeball. Smith crac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think I'm funny ? Do I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laugh ? Do you think I'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dia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tten Smith shake his head  "no" , but he can't stifle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rry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first and last words out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inking holes will be "sir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sorry...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 the armory ? Run around i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tten Smith squints. Out in the distance, a tiny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smacks him on the leg with his b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OW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UN, I SAID. Bronski, keep pac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tten Smith runs. Big CORPORAL BRONSKI, 28, takes out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, laying a baton across his backside every time he s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re now all brothers and siste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same family, my family, the Mob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fantery. I will be your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 will be your father. If you do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me I will throw you out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family because I hate all slacker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gative ha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 ET 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ye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points at the little WHITE PICKET FENCE leading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nsporter near the front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time you think I'm being to t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time you think I'm being unf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QUIT ! Grab your gear and t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stroll down "Washout Lane"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 ET 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ye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onder if there's a handfu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uts in the whole bunch.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s they've got what it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knock me dow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ckinridge, a big guy from a farm planet, step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ECKIN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I guess maybe I d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crooks afinger at him. Breckinridge charges. Zim kn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flat. Breckinridge holds his arm, twisted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lright, Breckinridg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ECKIN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yes, sir. It's my arm. I think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oken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DIC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EDIC charges up, checks Breckinridge's arm,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ED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lean break... Doc'll have him bac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ctive duty by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. Who's nex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ujumi steps up, assumes a fighting stance. Zim looks him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re's not not much to him. Shujumi attacks Zim, counters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unter, dances out of 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it the little guy g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Zim attacks. Shujumi flip kicks Zim i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's good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bet he makes squad lea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'll have to get pas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cruits check Ace out. Zim sweeps Shujumi's legs, put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nee in the little man's throat. Shujumi pass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DIC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</w:t>
        <w:tab/>
        <w:t>EXT</w:t>
        <w:tab/>
        <w:t>OBSTACLE COURSE - DAY - THE RECRU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mble a brutal obstacle course using JUMP BO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 of you may not ´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jana'd hits a tower and falls to the deck hard, dropping her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olds her knee, hurt. Zim races over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Y IS THAT WEAPON ON THE GROUND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WEAPON IS MORE IMPORTANT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RE ! PICK IT UP ! PICK IT UP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begins to kick her because she doesn't move fast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might think I am unf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</w:t>
        <w:tab/>
        <w:t>EXT</w:t>
        <w:tab/>
        <w:t>ZERO GRAVITY COMBAT - DAY - THE RECRU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 poor Kitten Smith spar with Zim. Kitten Smith whacks Zim across the j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doesn't even fli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at all you got ? You hit like kitten, Smith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a p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AM !</w:t>
        <w:tab/>
        <w:t>Zim knocks Kitten Smith for a lo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ill not lik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</w:t>
        <w:tab/>
        <w:t>INT</w:t>
        <w:tab/>
        <w:t>HYPERPHYSICAL TRAINING ENVIRONMENTS - DAY - 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es the recruits face simulated 3-D OFF-WORLD FOES. In one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YCLOPS SOLDIERS of Antilles, in another, red DEATH WALK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in a third, screeching ARACHNID WARRI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f you survive you will thank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cause you will be born again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ill be a new 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ill be a Cap Trooper. And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BE, you'll  be good enoug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</w:t>
        <w:tab/>
        <w:t>EXT</w:t>
        <w:tab/>
        <w:t>COMBAT KNIFE PRACTICE - DAY - 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ws a knife, buries the point in a narrow 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to serve in my fam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I don't understands who need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ife in a nuke fight any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you gotta do is push a button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yanks the knife out of the 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ut your hand on the post, priv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obeys. Zim throws, sticks his hand to the p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WK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enemy cannot push a button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sable his hand. MEDIC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pays no attention to Ace who remains stuck to the post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cruit trots up. Johnny stares, surprised. It's Diz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recruit Flores, reporting for duty 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naps Zim a salute and hands him her 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ee you specifically requested transf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om Fort Cronkite to this training gro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grins self-consciously at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I heard it was the best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t is the best... BUT WHAT MAKES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 YOU'RE GOOD ENOUG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 YOUR BELLY AND GIVE 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FTY, RECRUI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hits the deck and starts doing push-ups, counting off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DICS arrive and go to work on Ace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</w:t>
        <w:tab/>
        <w:t>INT</w:t>
        <w:tab/>
        <w:t>MESS HALL - DAY - THE RECRU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ne up for mess piled four-square together on a single pl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at on the bottom, ice cream on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d like to disable Zim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mproper Attitude ! They'll kick you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talking like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can kick you out for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mproper Conduct, Unsatisfacto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rform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f you go down Washout Lane, bye-by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cuts into the front off the mess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w, you either got what it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 you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 Ace, wait your tur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ease, soldier. It's all the same m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tter get in line like everyone else, 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lence. There could be a fight. Zim, standing nearby,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interest. Ace open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t some guts for a rich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uess you and me could be bud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n hon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don't laugh. Everyone oughta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friend like m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makes a big friendly show of trading places with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ECKIN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e on, Ace, back off the lin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acl off the lin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everyone's laughing, pushing Ace to the back of th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has his grub. Dizzy comes up with her 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amigo, come chow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thanks, Di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your malfunction, Ric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re. I joined up to get out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wn. And you had to tag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? You think I joined the Mob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fantery because of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saying you didn'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urns away. Dizzy watches him go, 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</w:t>
        <w:tab/>
        <w:t>EXT</w:t>
        <w:tab/>
        <w:t>OBSTACLE COURSE - DAY - THE 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mble down the difficult course in their power suits. At the h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ck , breathing hard, Johnny and Ace r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makes you think... you'll ma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quad leader, Ric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thing... I've got...you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rich kids... are all the sam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isn't about rich... It'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's best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ome to a trap, prepare to le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ing through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jumps over them from behind. Johnny and Ace tumble into the m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watch, chagrined, as Dizzy reaches the end of the course effort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, move it, you ape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</w:t>
        <w:tab/>
        <w:t>INT</w:t>
        <w:tab/>
        <w:t>SHOWERS - NIGHT - 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 as the recruits scrub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e all have one thing in common. We w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stupid enough to sign up for Mob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fanterie. What's your excu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eckinridg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ECKIN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my family is all farmers. I hate far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bile Infantery's pure picnic by compar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the grow 'em big and dumb on the f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anet, eh ?</w:t>
        <w:tab/>
        <w:t>Djana'd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ing in for politics. You gotta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itizen for that. So here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, keep it going... Katrin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na be a mom. It's easier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licence if you've ser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ing career... officer's tra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why I wanna be squad lea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look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nting it doesn't make you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e for the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yeah ? I don't see anyone els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the chops to l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maybe you better look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UJUM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deration's gonna give me a scholar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n my hitch is up. I wanna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urologist, study brain chemist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sociated stimul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dresses down. Johnny and all the other guys check her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as a fabulous body. Dizzy cathes Johnny looking. 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back as she steps into the shower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turn, Ric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w, who asked you to be so nose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, I got plans to be writer, and a writ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got a right to be nosey. Flores, you kn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co from Buenos Aires... What's his stor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uses her hand to divert the shower spray towards Johnny's cro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some say he turned his back on the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tune to be a citizen, others say he did i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 girl... missed a spot there, bucko... which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unny because Johnny says I joined up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him, but why would I do t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doesn't even lik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ECKIN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look that way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look down at Johnny's crotch, laughing.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lushes, grabs a towel and exits the show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</w:t>
        <w:tab/>
        <w:t>INT BARRACKS - NIGHT - INTO CAMERA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s the barracks with a little handcam, neat bunks in a row, other 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unging around in their skivv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know it's not much, but it's home.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's my bunk where I dream abo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 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, Kitten Smith, Shujumi and Breckinridge dance around and mo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do you mind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moves the camera away from the guys. Katrina walks b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wer with Dizzy, mugs into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what's going o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bet it's that girl I was talking ab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 name's Carmen, I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 AND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men ! Ooh la la, Carmencit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, Carme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heads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 AND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where you going ? Come back...!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ting awy... Grab him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icture goes all screwy, comes up again 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</w:t>
        <w:tab/>
        <w:t>EXT</w:t>
        <w:tab/>
        <w:t>BARRACKS - NIGHT - INTO CAMERA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lk quietly now outside the barrack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oot's pretty tough, and some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ink I won't make it, but t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magine you're watching me, a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ves me someting... I try h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anks to you, I think I might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shot at squad lea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arracks lights go out. Taps plays over the public ad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lowers hi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h-oh, I gotta pack it in. I hope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ing fun, hope you're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training accidents for you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leaning into camer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to kiss you so badly.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feel you next to me, 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him , someone begins to sing , b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love you truly, so truly, dear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ce, the singer, and the other guys peer down from the trans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the door, giggling, delighted with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PULLBACK TO REVEA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</w:t>
        <w:tab/>
        <w:t>INT</w:t>
        <w:tab/>
        <w:t>TERESHKOVA FLIGHT ACADEMY - D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es the end of Johnny's letter. Ace continues to 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r love will grow, dear, year by y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ye ! Write me ! I'm gonna kill you guy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etter ends. Carmen smiles. A BALD CADET PILOT smacks h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m as she runs by in a sleek blue pressure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ALD CAD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bit in five, Ibanez ! First one ther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fl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inning, Carmen grabs her duffel, takes off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</w:t>
        <w:tab/>
        <w:t>INT</w:t>
        <w:tab/>
        <w:t>BOARDING CORRIDOR - D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bald cadet race for the hatch past other recr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</w:t>
        <w:tab/>
        <w:t>INT</w:t>
        <w:tab/>
        <w:t>BOAT - DAY CYCLE-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ts there first, jumps into the pilot seat. The Bald Pilot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cond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ing it dow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LATE CADETS duck in through the closing hatch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ATE CAD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, not Ibanez again, she's craz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my mark, in three, two,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</w:t>
        <w:tab/>
        <w:t>EXT</w:t>
        <w:tab/>
        <w:t>LUNAR ORBIT - THE 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aeks upward from the lunar floor past orbitting training platform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DETS in brightly colored pressure suits float against the Earth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gs beyond the horiz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G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</w:t>
        <w:tab/>
        <w:t>INT</w:t>
        <w:tab/>
        <w:t>BOAT - LUNAR ORBIT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asts past a DESTROYER orbiting in dock, zips between CORVET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ther slower fleet traffic in the crowded space lanes of Lu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wo late cadets are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ALD CAD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ez, I thought I liked to fly fas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nothing. Today, I get to fly tha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oints. Now visible from behind a host of smaller shi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SHIP ATHENA, of older design, but impres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</w:t>
        <w:tab/>
        <w:t>INT</w:t>
        <w:tab/>
        <w:t>ATHENA - COMMAND AND CONTROL - DAY CYCLE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rives on the bridge, dark, cramped, all-business. She salutes the instruct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PTAIN DELADIER, 40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ilot Trainee Ibanez reporting for duty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ke the number one chair, Iban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llow all instructions of you supervis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ma'am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turns for her station, but stops in her tracks. Her supervis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Barcalow, now a 2nd Lieute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 ! What are you doing he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'm the guy who's gonna teach you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y this c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logs on. The ship recognizes her as a pilot train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sistant insructor... You must b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nd of a hot 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ould I call you "sir"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ly when I give you an 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pare for depar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and Zander go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mazing, us running into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ke this. Maybe it's f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be not. I heard about this crazy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ing through the academy, solid ma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little wild on the stick, but a natu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n it turned out it was you, I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re we'd run into each 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, take her out, Iban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eyes are on carmen as she grabs the stick. The ship shudders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hand. She winks at Za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simulation, my supervisors could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eep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n't simulation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ke'er out easy, cad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yes, sir. Vector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wenty-five by five, roll s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don't exceed port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rocks the stick, and the view from the bridge spins smoot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way from the dense orbiting yards os Luna toward the outer syst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revoke our flight stat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I see... team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jogs past lumbering freighters. Zander's im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eady as she goes, number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pare for warp. Number tw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sign for Jupiter or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ma'am. Star drive in thr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wo...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pace appears to bend. Zander and Carmen share a smile.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ur together, becoming one, then:</w:t>
        <w:tab/>
        <w:t>WHAM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</w:t>
        <w:tab/>
        <w:t>EXT</w:t>
        <w:tab/>
        <w:t>LUNA - STARSHIP ATHE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appears in a flash of blinding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</w:t>
        <w:tab/>
        <w:t>EXT</w:t>
        <w:tab/>
        <w:t>WAR GAMES COURSE - DAY - THE 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been divided into two teams. RED TEAM includes Ace, Katrin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ckinridge, and Djana'd. Johnny, Shujumi, Kitten Smith, and 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part of BLUE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object of this exercise is to cap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enemy's flag before your ene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ptures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onski passes out Morita SmartRif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se weapons have been modifi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exercise. If your enemy hits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suit will fail. You will be un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move. You will be as good a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</w:t>
        <w:tab/>
        <w:t>EXT</w:t>
        <w:tab/>
        <w:t>WAR GAMES COURSE - LATER - 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mps the magnification of her heads up display to survey Blue Team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g guarded by two recruits. She jumps down to joining other 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am members on the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right over the next rid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ly two gu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, Kitten Smith, and Dizzy open fire from athicket as they p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jana'd and the others collapse as their suits fail, Djana'd laug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cause playing at war seems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re now prisoners of the Blue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ll us your plans or di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 ! Name, rank, and mind you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siness is all you get from m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</w:t>
        <w:tab/>
        <w:t>EXT</w:t>
        <w:tab/>
        <w:t>RED TEAM FLAG - DAY - RED T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s fire as the Blue Team appears. Shujumi and other Blue Team me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 down in an ambush led by Breckinridge. Johnny dives for cover, and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self sharing it with Diz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ing in ! Let's g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Kitten Smith makes arun for the flag with a rifle team. Ace and Katrina op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 from two new hidden Red Team positions, taking Kitten and his t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with a cross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n, they're defended... no way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ip six, thre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gh school... remember ? Run a f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x, three hole play, and you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c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looks at the course in a new way,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ve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umbles open ground, vaults into the air. Dizzy takes out Breckin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he rises to fire. Johnny lands, knocks out Katrina, then Ace. He pi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's fallen Mori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s, p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</w:t>
        <w:tab/>
        <w:t>EXT</w:t>
        <w:tab/>
        <w:t>OBSERVATION TOWER - DAY - ZIM AND CORPORAL BRONS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 Johnny firing both Moritas simultanously and taking out the rema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d Team defenders. He grabs the Red Team flag and hurls it into the air like s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d's got some mov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</w:t>
        <w:tab/>
        <w:t>INT</w:t>
        <w:tab/>
        <w:t>AIRBORNE SKIMMER - DAY - THE 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ne up in the door of a SKIMMER, the military's standard utility aircraf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practice drops from altit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mith, GO ! McIntire, GO ! Flores, G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co, I'm making you sqaud lead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thank you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stand there dumb... G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jumps, plummeting toward the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EEE-Haaaaaaaaaaaaa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xt in line, Ace scow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</w:t>
        <w:tab/>
        <w:t>INT</w:t>
        <w:tab/>
        <w:t>BARRACKS - NIGHT - THE 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some free time. Johnny makes a big show of polishing the chevr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at designate him as Squad Lea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at him. Do you think anyon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 been so pleased with himself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Zim hadda choose someone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s brown nose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just want you guys to know that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ver do anything that I haven't as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o do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pproaches Diz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ldn't've done it without you, Di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iend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smiles, sh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h, sure...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onski walks through with the m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ONS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vy... Shujumi... R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grabs the E-disk, pops it into his handcam. The Fleet Mail logo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PROVED MESS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t it's from my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's pals gather for a look. Carmen appears, dressed down to skivvie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her quarters aboard starship Athe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, Johnny, I would've written soon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but they've really got us going eve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men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ow, Rico, you don't deserve tha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hhh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'm glad you're doing so well. If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n't made you squad leader by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sure you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holds up his squad leader chevrons victo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it takes is the love of a good wo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mage changes abrupltly. Now Carmen's wearing a trim blue flight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tands the camera on Athena's gunnery deck. Outside , the ring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turn sparkle in bright solar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Look at that. Isn't it beautiful ? I ha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show you. It's great to be out he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own. I'm just not some little girl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enos Aires anymore. I'm gonna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arship pilot, and I'm gonna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niver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he si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that's also the problem be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really want to get marri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. I don't want to have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a command, a ship of my 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nd you know, I don't think tha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nna leave a lot of room for you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is stunned. All the other recruits suddenly seem to h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else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know that's not what you wanted to h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I have to follow my heart.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afraid you'll hate me, and I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and that. Write me, alright ? Write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I'll know that we'll always be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leet Mail logo appears again:</w:t>
        <w:tab/>
        <w:t>END OF MESSAGE.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uts the handcam off. Ace puts a hand on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unny how they always want to be your fri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fter they kick your gut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what I dese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d'ya talkin  abou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 joined up for her. I wouldn't ev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 here if it wasn't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a f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made squad leader on your 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nd, hey, you still got me to ki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miles in spite of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s, 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urns for the door, flipping the chevrons like a co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watches him leave. She'd so like to comfor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3</w:t>
        <w:tab/>
        <w:t>EXT</w:t>
        <w:tab/>
        <w:t>LIVE FIRE COMBAT RANGE - DAY - THE 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m their Marauder power suits. Zim and Bronski wear Command model s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th rank designations. Johnny checks weapons, scans the electronics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ach squad member's power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the Marauder's visual capabilit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you have to do is look at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hit it, so you will exercise EXTRE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E on my firing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ye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e live firing combat range i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losest simulation of actual comb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e can provide. If you do not h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target, it will shoot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fty blackened AUTOMATED TARGET DRONES fitted with pulse g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presently visible along a gauntlet of low walls, gullies, and three-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ilding fac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Marauder power suit will prev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rious injury, but if you are hi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ill be non-operational and your tea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core will suffer accordingly. Ric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s each member of your squad comple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weapons safety check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ye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a signal from Zim, the Live Fire Combat Range comes to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target drones take cover and disappear from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rfect score for this exercise is 30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 company came through last wee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285. I expect you to do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</w:t>
        <w:tab/>
        <w:t>EXT</w:t>
        <w:tab/>
        <w:t>LIVE FIRE COMBAT RANGE - DAY - THE 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 out the target drones as they appear. Halfway through the cour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recruit takes a hit and goes down, immobilized. Djana'd has a cl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, but Breckinridge gets in he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in my line of fire, Breckin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fore the others can react, a second drone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ROSSFIRE ! EVERYBODY DOW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kisses dirt. Pulses from the two drones fly thick ove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ujumi rises to fire, a round slams him back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Djana'd knock out the two dr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, no more screw ups. Ace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oint. Diz, you and Kitten Smith c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flanks. Djana'd, you're rear 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v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quad resumes ist advance. Breckinridge bangs on his hel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something wrong with his "head up" dis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the problem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ECKIN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unno. Display's frit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se another rifle, we're gonna mes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r sc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 me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ckinridge takes off helmet, hands it to Johnny. Djana'd turn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ckinridge. Her "head up" zero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JANA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come when something goes wr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lways you, Breckinridg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at's when Djana'd trips on a loose stone. She fumbles her rif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discharges. The round tears the top of Breckinridge's hea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cruits stare in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God... uh... MEDIC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arrives with Bronski on the bou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co, you are relieved of squad comm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vy, McIntire you will escort private R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the C.O.'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cruits watch Johnny leave, stare aghast at their dead comr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one looks at Djana'd, who stands alone sobb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</w:t>
        <w:tab/>
        <w:t>INT</w:t>
        <w:tab/>
        <w:t>C.O.'S OFFICE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before the C.O. braced by Katrina and Ace. Zim and the C.O. 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h saddened by the procee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co, did you give the recruit permi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remove his helme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yes, sir. Breckinridge report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met malfunction, and I asked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show it to me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rated to repair a Marau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ower suit, Ric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n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en why did you order your man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move his helmet during a live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ercis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I needed everyone in my squ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perational, sir... I... I wanted to w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si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isobeyed safety regulation 21-40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You may, of course, demand trial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urt mart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no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freely admit to the char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de against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... I guess I d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looks out the window. Djana'd, dressed for travel, in civilian cloth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ying as she heads off down Washout L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rgeant, we've lost two 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ver this incident alre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ere any possibility of salva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ma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believe s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. We'll try administra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punishment. Until then you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nfined to your quarters, R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</w:t>
        <w:tab/>
        <w:t>INT</w:t>
        <w:tab/>
        <w:t>BARRACKS - SUNSET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out the window to the parade ground where a POST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rected. The recruits look up as Zim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, let's go, R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akes off his shirt. Ace who now holds the chevrons of squ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der, watches, feels bad for his p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</w:t>
        <w:tab/>
        <w:t>EXT</w:t>
        <w:tab/>
        <w:t>PARADE GROUND - SUNSET - THE RECR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and with recruits from other platoons. Johnny is led to the pos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ung up as the C.O. reads the cha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incompetence of command,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ailure to abide by safety regul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n a live fire exercise, for negligen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ich contributed to the death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amm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steps up to Johnny, offers him a red rubber mouthpie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ite on this. It helps.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 recruit trainee John Rico is senten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administrative punishment. Ten la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akes it in his mouth. His tear away shirt is torn away.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at the post alone. Corporal Bronski, a big man with an unha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sk, unrolls his w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may carry out the sent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ONS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CK !</w:t>
        <w:tab/>
        <w:t>Johnny's face wrenched by pain, spontanous tears, a te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stifled by the bright red mouthpie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ONS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CK !</w:t>
        <w:tab/>
        <w:t>Again. Dizzy flinches for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ONS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CK !</w:t>
        <w:tab/>
        <w:t>Ace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ONS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CK !</w:t>
        <w:tab/>
        <w:t>Zim watches without any apparent e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ONS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CK !</w:t>
        <w:tab/>
        <w:t>Johnny faints, sagging against his t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</w:t>
        <w:tab/>
        <w:t>EXT</w:t>
        <w:tab/>
        <w:t>OUTER SYSTEM - STARSHIP ATHE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uises past, 600,000 metric tons of star class destroyer, FIGH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LANDING BOATS lining her open hangar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9</w:t>
        <w:tab/>
        <w:t>INT</w:t>
        <w:tab/>
        <w:t>ATHENA - COMMAND AND CONTROL - NIGHT CYCLE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rks alone on the empty bridge. She yawns. Zander brings coffee for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s. You read my mind. Third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ways seems to last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I don't know... Depends on wh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spending it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caresses her hair. She kisses his hand. Zander notices the plot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file's wrong...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 replotted the course. It'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fficient t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ree weeks aboard a starship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w it all, hu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check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slides into his chair, runs a ch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 I was talking to Capt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ladier, and she s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change the subject. Am I righ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whad'ya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mess with the boss. So what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captain sa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She got a command... and she thinks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ghta team up officially and crew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e thinks we're good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nd me, hu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turns his chair so they are very close, moves a finger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hand, up her arm and playfully around her brea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ve a feeling about us. We're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ogether, way ahead of the curv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 department. I seem to be 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nticipate your need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 what I wa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grabs him between his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what do you wan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pulls her to him and they kiss passionately. She brteaks it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ts serious for a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 want to be part of the best flight tea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the Fle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, too... Day and Night-Cy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y start to caress again when suddenly ALARMS sound. Capta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ladier appears on the hot screen, still wak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ptain, we are in the path of an unidentif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bject moving at near light spe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and Zander frantically check their displ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IS I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 !</w:t>
        <w:tab/>
        <w:t>GRAVITY FIELD... IT'S BIG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looks like an... aster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this part of the system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and Zander see it through the front screens:</w:t>
        <w:tab/>
        <w:tab/>
        <w:t>A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TEROID tumbles directly towards them at terrific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weet Jesus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rmen breaks glass that reads EMERGENCY RETROS, arms the swit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in and fires the rock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</w:t>
        <w:tab/>
        <w:t>EXT</w:t>
        <w:tab/>
        <w:t>OUTER SYSTEM - STARSHIP ATHE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rques to one side. The asteroid grazes the ship, cutting ahuge g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Athena's hull. Ice and rock travelling in ist wake shre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MUNICATIONS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</w:t>
        <w:tab/>
        <w:t>INT</w:t>
        <w:tab/>
        <w:t xml:space="preserve">COMMAND AND CONTROL - NIGHT CYCLE - CARMEN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brace themseves as diamond hard particles pound the front scre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p continues to tum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</w:t>
        <w:tab/>
        <w:t>EXT</w:t>
        <w:tab/>
        <w:t>ATHENA - FLIGHT DECK - A FI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ses it's mooring, tumbling into other craft, explosions ripping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</w:t>
        <w:tab/>
        <w:t>INT</w:t>
        <w:tab/>
        <w:t>ATHENA -VARIOUS - NIGHT CYCLE - CREW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sucked into space. Others hang on frantically as automatic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al Athena's wound and their f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</w:t>
        <w:tab/>
        <w:t>INT</w:t>
        <w:tab/>
        <w:t>COMMAND AND CONTROL - NIGHT CYCLE -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ladier arrives on the bridge, now crowded as other FLIGHT OFFIC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sh to their stations. Zander's going through star ch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'd it come from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rajectory indicates it came out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Arachnid Quarantine Z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umber 4, contact Fleet and tell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's a loose asteroid headed thei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OMMUNICATIONS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munications are down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ngineering. Damage assess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ENGINEERING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Hull's compromis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lucky to be alive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ladier notices Carmen staring at a monitor, stunned. A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P TROOPER trails in the wreckage of the flight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work, Number 1. You'll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</w:t>
        <w:tab/>
        <w:t>INT</w:t>
        <w:tab/>
        <w:t>BARRACK'S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ars his civilian clothes, pcks as the other recruits get ready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y's training. No one says anything. He moves stiffly, careful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stinks, you go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stay where I'm not wa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they didn't want you, they woul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cked you out, ami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they humiliated me in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one ! I'm just supposed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t, huh ? Well, I'm not gonna, and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uess that proves I just can't c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poral Bronski leans in, impass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RONSK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call's going through, R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ke i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nearby VU-PHONE lights up. The screen flashes:</w:t>
        <w:tab/>
        <w:tab/>
        <w:t>R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mother appears when she picks up the other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o... Oh, Johnny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,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Bill... pick up... it's Johnny !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ttle rat. You haven't called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n't written. It's been so lon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without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reen splits as Johnny's father activates an ext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 ! Where's your uniform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's mother makes a face to shut hi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it's just good to hear from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up, so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not really working out for me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dad. I was thinking... I was hoping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be alright if I cam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of course you should come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mmedietl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made a mess of things. I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stup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talk like that. Get yourself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 fast as you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ll all have dinner. I'll fix your favor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h ! We'll talk it out and have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lass of wine ... and... well, we love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ky in Buenos Aires seems to darken perceptively. Johnn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ther looks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my, what's t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s like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time of the year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ransmission ends abruptly. A phone company logo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NSMISSION TERMIN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U-PHONE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transmission has been terminated d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atmospheric interference. Please try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ll again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zips his duffel, hefts it gingerly over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see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ake the stroll down Washout La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only proving one thing,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that, Diz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you don't have what it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be acitize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turns on her heel and march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</w:t>
        <w:tab/>
        <w:t>INT</w:t>
        <w:tab/>
        <w:t>THE C.O.'S OFFICE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gns form 1240/A. Zim stands as wit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you, Serge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signs bitterly. The C.O. s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it, son. You can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C.O. and Zim turn to other things. Johnny picks up his duffel and hea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</w:t>
        <w:tab/>
        <w:t>EXT</w:t>
        <w:tab/>
        <w:t>PARADE GROUND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s alone, sad. A skimmer hums by overhead and he looks aft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across the parade ground he sees the glint of Marauder p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its as recruits tumble the obstacle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8</w:t>
        <w:tab/>
        <w:t>EXT</w:t>
        <w:tab/>
        <w:t>WASHOUT LANE -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es the little white fence that leads to the transporter. 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for one last look and notices people runn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minications shack. Kitten Smith runs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Kitten, what's going o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wa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9</w:t>
        <w:tab/>
        <w:t>EXT</w:t>
        <w:tab/>
        <w:t>COMMUNICATION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ins others to see what's on the Federal Net. Recruits, non-coms, and officers ga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out any sense of military decorum. People cry openly, among them Corpo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onsk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... early estimates. Millions dead, a city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ui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screen, the smoldering ruins of what was once a hug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jeez, is that Geneva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ddam bugs whacked us,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 Buenos Aires has been wiped of the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hing lives in what was once call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atin Paradi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is horrified. Dizzy is suddenly standing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w, Johnny, geez... It'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Federal Court met moments ag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voted unanimously for mobilizati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stroy the Arachnid th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ets his jaw, turns and runs for the C.O.'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</w:t>
        <w:tab/>
        <w:t>INT</w:t>
        <w:tab/>
        <w:t>C.O.'S OFFICE -DAY - THE C.O: AND 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other staffers watch the grim news unfold. Anim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llustrates the insect treach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meteor derived from here, near Klendath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the Arachnid's home syst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serious, sir. I'll go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comb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Forget it, Zim. We're gonna need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. The only way you'll get a comb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signment is if you bust yourself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ivate. You 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, I ge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can I do for you, Ric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I wish to reconsider my requ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drop out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rry, son. I can't do it. You sig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1240/A. It would be illeg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Sir, i know it was wrong. I did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arn from one mistake and I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other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my family... my whole family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 Buenos Air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picks up Johnny's 1240/A off the C.O.'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that your signature, Ric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yes it i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esn't look like it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gives the C.O. a look. The C.O. shrugs, turns away, watching the n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coming war. Zim tears up the 1240/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uta here, priv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1</w:t>
        <w:tab/>
        <w:t>FROM THE FEDERAL NET - HUMANKIND GOES TO WA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tual pictures of Buenos Aires:</w:t>
        <w:tab/>
        <w:t>SURVIVORS pick through rub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 wail, kids play tag in the ru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 of the ashes of Buenos Aires comes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rrow, then ANG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NGRY P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only good bug is a dead bug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</w:t>
        <w:tab/>
        <w:t>COMBAT - VICTORY ON DANTAN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wounded CAP TROOPER, grim smile, flashes "V" for victory a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ary comrades carry him off the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p Troopers establish a foothold on Dantan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planet system at the outer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achnid Quarantine Zone. Casualties are hi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casualties won't stop the Mobile Infanter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</w:t>
        <w:tab/>
        <w:t>HOME FRONT - KIDS KILL BUGS AND MOM IS GLA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M smiles as her CUTE KIDS stomp insects in the gar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ACTORY WORKERS turn out ordnance. PEOPLE line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en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one's doing their share. Are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war effort needs your effort at wor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home, in your commu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4</w:t>
        <w:tab/>
        <w:t>LEADERSHIP - SKY MARSHALL ANNOUNCES OFFENSIV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KY MARSHALL DIENES, 72, addresses the FEDERAL COU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KY MARSHALL DIE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are a generation commanded by fate to def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mankind ! We must meet the threat with our val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r blood, with our very lives, to insure that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ivilization, not insect, dominates this galaxy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al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uncil rises to its feet for a standing ov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ky Marshall Dienes announces plans fo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offensive against Klendathu, source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g meteor that destroyed Buenos A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</w:t>
        <w:tab/>
        <w:t>LIVE BROADCAST - AQZ - FLEET BATTLE STATION TICONDEROG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a sprawling pre-fab structure covering several square kilometers of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re STARSHIPS are stacked in ber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per title:</w:t>
        <w:tab/>
        <w:t>COUNTDOWN TO VIC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now break net and take you li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eet Battle Station Ticonderoga d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side the Arachnid Quarantine Z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6</w:t>
        <w:tab/>
        <w:t>INT</w:t>
        <w:tab/>
        <w:t>BATTLE STATION - NIGHT CYCLE -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ollows the Net Correspondentas he works a corridor crowded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BILE INFANTERY and FLEET PERSO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ET CORRESPON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No one here in the AQZ knows whe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vasion of Kendathu will occur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one's talking about it, and the talk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morrow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wly minted cap troopres Johnny, Dizzy, Ace, and Kitten Smith happen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ET CORRESPON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's a bunch of M.I. kids who look lik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at bugs for lunch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um, yum yum 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ET CORRESPON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you're not to worried about figh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achnids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Hey, shoot a nuke down a bug hol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tta dead bugs, am I righ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just hope it's not over before we get in i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ET CORRESPON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Some say the bugs were provoked by hu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tempts to colonize within the AQZ, th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"live and let live" policy is prefer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r with the bu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h, well, I'm from Buenos Aire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ay kill'em all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</w:t>
        <w:tab/>
        <w:t>INT</w:t>
        <w:tab/>
        <w:t>RECREATION DECK - NIGHT CYCLE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his friends drink at a crowded bar. Around the room ther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nging and dancing, a mad sort of revelry bred of fea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citement, but nearby a VETERAN drinks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guy's been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can you tel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eyes. He's got the 1000 meters st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's hard and humorless, all wised up. Ace admires his LASER CUT TATTO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eyes his skull and crossbone ear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reat s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like the jewelry. Hey, amigo, wher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et an earring like your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ETE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ort Joe Smith, Outer Rings, Dantan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 time I come back from a drop,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unny gives me a bone. I got thre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see a lot of guys with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ht's it like... comb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ETE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 guess it's not so bad. I mean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ng as you don't get any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any what on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ETE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you'll know when it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 you on the bou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eteran pays his tab and head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ay we all go to the laser par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get cut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o I want with a scar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, your skin's too prett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, everyone's doing i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</w:t>
        <w:tab/>
        <w:t>Johnny !</w:t>
        <w:tab/>
        <w:t>Johnny Ric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looks up and sees Carmen. She lloks graet in uniform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at and the lieutenant's bars on her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men...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remembers himself, snaps to attention, salutes. Dizzy and the oth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llow suit. Carmen salutes back, sheep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... at ease. Guess I oughta lose the 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n I'm off duty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, disgusted, turns back to Ace and Kitten Smith. Carmen tucks her 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 her arm. Her hair is very sh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happened to your hair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hat do you think ? Everyone did it w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got our wings. You don't like it, do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lright, I guess. You hear from an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de it out of B.A. aliv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shakes her head, s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funny. Sometimes I forget. The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ts me, and I can't stop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ry just to be happy I'm still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look very happy to se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ould I b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Johnny... Life is so different from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y it was. One day you'll se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id was best for both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leaves a group of FLEET OFFICERS to joi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thing coposetic, Lieutenan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Zander, you remember Johnn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Zander and I are a flight team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puts his arm around Carmen, gives her a squ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st in the Flee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et it. This is the part that's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both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do me anymore favors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urns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, wa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get it, Carmen. The Mobile Infant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does a thankless, dirty job, so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aturally tend to be short-temper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oughtless and r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urns back to face Za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got something to say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bile Infanter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heard me. Wanna make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 of it, privat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with an officer, n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M.I. doesn't mint stupid c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roo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can see what's about to happen. A circle is form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eet on one side, Mobile Infantery o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disregaed rank... Everybody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? Rank is not an issu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Zander, please... Let's g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takes off his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lright. What's he gonna d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AM !</w:t>
        <w:tab/>
        <w:t>Johnny punches him right in the nose. Zander goes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eeding. Ace and Kitten Smith grab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a, easy there, buddy... Nice p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staggers to his feet, ready to fight, but Fleet Officers pull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. Carmen looks at Johnny, the hate in his eye, the blood on his f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wrong with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Hey, it's just a vestigal respons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creation...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turns away, stung. Johnny immediately regrets. Dizz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her part, couldn't be happ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get it, Johnny. Cap Troop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eet weren't meant to mix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8</w:t>
        <w:tab/>
        <w:t>INT</w:t>
        <w:tab/>
        <w:t>LASER PARLOR - NIGHT CYCLE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inds his teeth as a laser mounted on a robot arm finishes slicing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ricate pattern into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hurts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, Ace, and Kitten Smith awtch, grinning, passing a bo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pours booze directly into the fresh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this hu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here's to it ! We're gonna fight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gonna wi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put their arms side by side. Each has a similiar sca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ghtning bolts on a shield and the words:</w:t>
        <w:tab/>
        <w:t>DEATH FROM AB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bile Infantery rule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ath to all bug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get any on you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9</w:t>
        <w:tab/>
        <w:t>EXT</w:t>
        <w:tab/>
        <w:t>KLENDATHU - FROM SPACE - FLEET STARSH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every class maneuver in tight orbit around the orang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"Mobile Infantery Anthem" plays loke Holst, pound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lentless. The invasion has begu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</w:t>
        <w:tab/>
        <w:t>INT</w:t>
        <w:tab/>
        <w:t>BULL RUN - DROP ROOM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his platoon, wearing fully armed MARAUDER POWER SUIT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it to drop with other cap troopers. Their mood is gr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EUTENANT WILLY, 35, easy-going and confident,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ficer on deck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snaps to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T. W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ease. Alright... we got hot poop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om the to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ly's Wildcats is in with the first w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ans more bugs for us to k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does nothing to break the tension. Lt. Willy reass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T. W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if you follow orders and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training, I guarantee you'll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ack alive. Any question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are n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T. W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... next we got a little last min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iefing from Military Intelli-genc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 you're gonna l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iefingplays on "head up" displays and the ready room screens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ptive BUG WARRIOR clicks and shrieks as FEDERAL SCIENTI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rture it. The troopers ch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day Federal scientists are look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w ways to kill bugs and you can hel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ead scientists turns and speaks to camera. It's C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Dizzy share an amazed grin, noticing a differen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old friend, something that speaks of... author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defeat the enemy, we must k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nemy. Take for instance your ba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rachnid warrior. Minimal IQ, armore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pletely lethal. You can blow a limb o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picks up apulse gun and blows one of the bugs leg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nsect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 and it's still 86% combat effec-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t here's a tip: Aim for the nerve 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put it down for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fires again. The bug kicks and squeals as it 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tosses the pulse gun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while you are out killing bu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want you to be our eyes and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bugs use some kind of plasma bu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divert meteors and aim them toward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need to know how they do this.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ncounter any plasma, report it immedia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your superior. Good luck and good hunting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iefing ends as klaxons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.A.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the Captain spe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personnel prepare for drop.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at D minus three and cou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T. W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ve ou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the other troopers climb into capsules on the port t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izzy gives him "thumbs up". The capsule seals as it moves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thers down the firing tu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</w:t>
        <w:tab/>
        <w:t>INT</w:t>
        <w:tab/>
        <w:t>CAPSULE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ts the shakes as the capsule bumps and booms toward the fi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be. Lt. Willy appears on the "head up" dis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T. W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mash the entire area, kill anyth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s more'n a couple legs , and don't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you loafers come back aboar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nexpended bombs. 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 ET 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IRE CONTROL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ve seco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eat rolls down his face, hyperventilation... WHAM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</w:t>
        <w:tab/>
        <w:t>EXT</w:t>
        <w:tab/>
        <w:t>SPACE - KLENDATHU ORBIT - SILVER CAPSU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eam toward Klendathu from the rear tubes starships of Bull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move down the line past Mannerheim, Dauntless, George Marsh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Yamamoto to the Rodger You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</w:t>
        <w:tab/>
        <w:t>INT</w:t>
        <w:tab/>
        <w:t>RODGER YOUNG - COMMAND AND CONTROL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s Rodger Young in tight maneuver. Suddenly, a burst of BLUE BUG PLAS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ps past the starboard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asma, ma'am... from th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Bug Batteries... According to Milita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telligence, it'll be random and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op statu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rop is 35% complete, ma'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more bursts of bug plasma streak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eady as she goes, Number 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</w:t>
        <w:tab/>
        <w:t>EXT</w:t>
        <w:tab/>
        <w:t>KLENDATHU - HIGH ATMOSPERE - NIGHT - THE CAPSU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rn when they hit atmosphere, outer skin tearing away in big silver sh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5</w:t>
        <w:tab/>
        <w:t>INT</w:t>
        <w:tab/>
        <w:t>CAPSULE - NIGHT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in ENTRY DATA from the heads up dis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UIDANCE COMPUT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surface in twenty-fivr seco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LZ has been identif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beacon is in pl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6</w:t>
        <w:tab/>
        <w:t>INT</w:t>
        <w:tab/>
        <w:t>RODGER YOUNG - COMMAND AND CONTROL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es nervously as deadly bursts of bug plasma fill the heavens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ttle group. Below, the surface of Klendathu fairly bistles with out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fensive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n't random or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one made amistak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it, we're empty ma'am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the front screens, a blast from below hits George Marshall amidsh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it reels into Yamamoto. Both starships begin to b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meone made a big goddam mistak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us out of here, Number 1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dodges past burning ships, avoids collision with Dauntl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KA-WHAM !</w:t>
        <w:tab/>
        <w:t>they're hit. Carmen flies out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tion and into CAMERA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</w:t>
        <w:tab/>
        <w:t>EXT</w:t>
        <w:tab/>
        <w:t>KLENDATHU - CLOUD LAYER - NIGHT - THE SECOND SK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ars away. Johnny is sitting on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UIDANCE COMPUT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surface in fifteen seco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ploying chute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hute pops. Across the sky, lit by outgoing bug plasma, he can see hundre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f cap troopers in ordered rows drifting down into the cloud lay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quiet in the clouds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</w:t>
        <w:tab/>
        <w:t>EXT</w:t>
        <w:tab/>
        <w:t>KLENDATHU - NIGHT - FROM THE AIR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down as he passes out of the clouds and sees the battle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sma blasts exploode into the sky. THOUSANDS OF BUGS bo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of the ground to defend against the inva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UIDANCE COMPUT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surface in five... four ... thr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burns his chute off, drops the last hundred feet and lan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bou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9</w:t>
        <w:tab/>
        <w:t>EXT</w:t>
        <w:tab/>
        <w:t>KLENDATHU - NIGHT - JOHNNY'S POV - THE FLASH PU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bug batteries, screaming voices on the com, concussions shaking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ne of it compares to the sound of his own racing HEART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eutenant Willy sho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IEUTENANT W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p there on the ridge ! We'll nuke those bug posi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om the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OPPER (an airborne Arachnid warrior with powerful rear legs and "pop ou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gs for gliding) lands on Lieutenant Willy and cracks his head like a n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LL I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Ace open fire, backing away. Pulse rounds tear it apart, bug g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's bought the f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's the Sarge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idn't see him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comes a flood of WORKERS building ever advancing fortificatio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with them, hundreds of deadly ARACHNID WARRI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they com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ce, what're we doing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uh... u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and the others open fire simultanously. The whole area goes white 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n the magnesium flash of so many pulse cannons. Shujumi fires wildly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dvancing ins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UJUM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ant some ? Here's som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Don't waste your ammon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rker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ujumi can't hear. A warrior finds him, rips his leg off, hurls him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waiting jaws of the oncoming b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HUJUM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fights, screaming. A claw reaches for his face, ripping the top of his hea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et out of her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ow the ground opens behind her and a huge (6 meters) TANKER BU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umbers out of the ground, it's funnel-shaped snout extruding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tipl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ou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anker bug sprays and hits Katrina. She screams, as her legs mel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und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ATRI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rriors converge to feed on her. Ace wants to help her, but Johnny block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C'mon, Katrina was right.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tta get out of her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0</w:t>
        <w:tab/>
        <w:t>EXT</w:t>
        <w:tab/>
        <w:t>KLENDATHU - NIGHT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other survivors on the bounce. The entire surface of Klendathu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be churning with insects as more and more bugs come to the surfa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pel the inva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 general retreat ! The boa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ome to the rear lines where the Net Correspondent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MERAMAN are doing live coverage of the inva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ET CORRESPOND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e've just landed here on what cap troop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calling the "Big K" with the 6th Mob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fantery Division. It's an ugly planet, a b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anet, a planet hostile to life as we kow iGKKKKK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rrespondent is cut in half by a warrior. Johnny blows i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, let's go ! ON THE BOUNC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 troopers move out. Kitten Smith looks up as a purple beac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streaks acroos thr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KITTEN 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 see the beacon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trieval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opper pounces on Kitten Smithm, and he goes down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TTE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touches down, stares in horror as Kitten Smith's head rolls past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. Johnny opens up with his pulse cannon. The hopper attacks, puts a cl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ght through Johnny's t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ushing jaws close around him, crushing, cutting his flesh. Johnny brings the muzz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pulse gun under the hopper's nerve stem and SPLAT !</w:t>
        <w:tab/>
        <w:t>blows its head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 !</w:t>
        <w:tab/>
        <w:t>JOHNNY !</w:t>
        <w:tab/>
        <w:t>WHERE ARE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 !</w:t>
        <w:tab/>
        <w:t>Johnny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Dizzy can't find Johnny, and soon she's lost in the smoke. Johnny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at the terrible hole in his leg where bright arterial blood gu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dic... MEDIC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two more Arachnid warriors close in on him through the envelo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oke. He fires his pulse rifle empty, and dropping it, crawls desperate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agging his useless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God... Oh, God, help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help m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hird Arachnid warrior rears up in front of him, deadly jaws slash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ard him, when suddenly it is blown to pieces in the blinding blas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int-blank pulse cann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ke my han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reaches out. A STEEL HAND takes his, dragging him back as bu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ttack. His rescuers's pulse cannon thunders overhead. Bug parts fly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ects swarm in for the k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1</w:t>
        <w:tab/>
        <w:t>FROM THE FEDERAL NET - 100, 000 DEAD IN ONE HOU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tual pictures of the battlefield, man and insect lying dead together on the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enched plains of Klendath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Crsisis for Humankind ! Fleet offici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dmit they underestimate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achnid's defensive capa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</w:t>
        <w:tab/>
        <w:t>SKY MARSHALL RESIGN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tiring Sky Marshall Dienes salutes incoming SKY MARSHALL TEHAT MERU, 75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fore a gathering of the Federal Cou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ccepting responsibility for Klendath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ky Marshall Dienes resigns. His success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ky Marshall Tahat Meru, outlines her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rate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KY MARSHALL MER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Until we understand the bug better,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ust proceed with cau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can ill afford another Klendath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3</w:t>
        <w:tab/>
        <w:t>SCIENTISTS SUSPECT MYSTERIOUS BRAIN BUG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EDERAL SCIENTISTS display an organizational chart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achnid species topped by a QUESTION M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explain the intelligent military ac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the Arachnids, Federal Scientists postu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existence of a leadership caste...BRAIN BUG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4</w:t>
        <w:tab/>
        <w:t>SOMETIMES LOVED ONES DIE FOR A GOOD REAS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mes scroll by designated KIA, WIA, and MIA accord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amilies oof those who have died or be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ncapacitated by Federal Service are entitl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benefits ! If you see the name of a loved 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do not call. A Federation official will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. 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5</w:t>
        <w:tab/>
        <w:t>EXT</w:t>
        <w:tab/>
        <w:t>FLEET BATTLE STATION TICONDEROGA - THE RODGER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mps to port, a huge chunk ripped out of its mid-section. Although s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flies inve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iconderoga, this is Rodger Young reque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pproach vect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TICONDEROGA C&amp;C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ffirmative, Rodger Young...one zero zer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iner five two... welcom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6</w:t>
        <w:tab/>
        <w:t>INT</w:t>
        <w:tab/>
        <w:t>RODGER YOUNG - COMMAND AND CONTROL - ZAND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tare at the BATTLE-SCARED STARSHIPS and BURNT-OUT HULKS that lin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cks of Ticonderog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, we're lucky to be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loody bandage wraps Carmen's head. Zander nods grim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7</w:t>
        <w:tab/>
        <w:t>INT</w:t>
        <w:tab/>
        <w:t>RODGER YOUNG - GANGWAY - THE DEAD BO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CREWMEN and CAP TROOPERS are being off-loaded via conveyer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and Carmen make their way up the steep companionway be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hastly conveyer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ve me hand, willya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takes his hand. Zander kiss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s thinking. Maybe we should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rried,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eren't thinking...you were dreaming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we're gonna be a team, why not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al team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's a war on. I want a comm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nt my own ship, you do,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who's got time to get married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rmen lets his hand go and leaps through the hatch. Zander falls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to the conveyer belt, finds himself eyeball-to-eyeball with a horri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imed trooper, scrambles to ge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8</w:t>
        <w:tab/>
        <w:t>INT</w:t>
        <w:tab/>
        <w:t>BATTLE STATION TICONDEROGA - COMMON AREA - 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ins Carmen in the crowded common area where dead bodies compete fo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ith wounded awaiting triage. Survivors watch casualty lists scroll ba on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deral Net term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eet encourages marriages among f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ficers. You'd probably get a promo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un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kidding. Marriage i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funny there's almost no wounded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bugs don't take priso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Carmen looks at the words at the Net terminal: WOULD YOU LIKE TO KN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RE ? She bites her lip, enters Johnny's name. In an instant, she has the new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CO, JOHN D. - K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ars fill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men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xcuse m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rushes away. Zander looks at Johnny's name on the screen, shrugs, pre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RASE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9</w:t>
        <w:tab/>
        <w:t>INT</w:t>
        <w:tab/>
        <w:t>TICONDEROGA - CORRIDOR - 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ds Carmen, sagging against a wall, weepim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sorry,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, I... Everybody's lost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y now. This shouldn't b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ffer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puts an arm around her. She holds on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... Oh, Zander, I'm a f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upset, that's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kisses her hair. Tears roll dow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don't you see ? No one can wai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thing anymore... You're 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should get marr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holds Carmen as she sobs, feeling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120</w:t>
        <w:tab/>
        <w:t>INT</w:t>
        <w:tab/>
        <w:t>STASIS TANK - DAY CYCLE - JOHNNY'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oats, suspended in fluid, mouth hanging open, his skin white as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ow underwater KNOCKING wakes him. He opens his eyes and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and Dizzy outside the t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holds up a KIA list, pointing at Johnny's name, laughing: Rico, John V - K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voices are distant and garbled. Dizzy cups her hands against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wo more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's wounds are now mostly scars except for his leg where delicate robo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ms culture layers of new tissue. Johnny gives a weak thumbs up. The kno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urns. A STEEL HAND taps the side of the tank. Johnny grins, asto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n wearing it is his former high school teacher, now a Lieutenant, Jean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1</w:t>
        <w:tab/>
        <w:t>EXT</w:t>
        <w:tab/>
        <w:t>SPACE - AQZ - A BATTLE GRO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sisting of STARSHIPS, their tender, FREIGHTERS and other SUPPLY CR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</w:t>
        <w:tab/>
        <w:t>INT</w:t>
        <w:tab/>
        <w:t>TROOP TRANSPORT - M.I. QUARTERS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ws his gear along with Ace and Dizzy. Acroos the room, a collec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ttle-hardened vets check out the newcom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zzy says you two knew this 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haracter in Buenos Air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was our teac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was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h, well, I hear he's a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utbu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Roughnecks killed more bugs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 other outfit in 2nd Briga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ly took 15% casualties on Big 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ize up the Roughnecks. There are scars, power prosthetics, and 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g SUGAR WATKINS, 26, wears a bug claw on a chain around hi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ing as how we're about all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ft of  1st Brigade, you'd have to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an impro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Sugar Watki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top kick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kidding ? They always get k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want the job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ouldn't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RPORAL BIRDIE, 24, turns, gives Johnny the onc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ould. Nice ear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looks her over. Not too big, but she's t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you been besides Big K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er rings. Zegema B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always wanted to go to Zegema B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od luck. It's not there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your Lieutenant as bad as they sa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rdie belts him, and Ace goe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one talks about the Lieutenant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saved my lif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jumps up, ready to fight, but other Roughnecks block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n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THER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me for me... me,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Dizzy shrug. Ace's on his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unds like he is quite a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RGEANT GILLESPIE, 28, step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LLES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tenti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snaps to. Rasczak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is is for you new people. I on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 two rules. Rule one,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ghts. Rule two, no one q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you don't do your job, I'll ki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self. Do you 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, DIZZY AND 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get you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oints at Johnny's earring with his steel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rid of the jewelry. I ha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come to the Roughne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asczak's Roughneck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ughnecks cheer. Rasczak smiles vagu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. There's a new Sky Marshal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new plan. We're gonna clean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ystems outlying Klendathu one pla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a time. Tomorrow we hit Tango Uri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fter Fleet glasses the planet, M.I. mop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</w:t>
        <w:tab/>
        <w:t>EXT</w:t>
        <w:tab/>
        <w:t>TANGO URILLA - DAY - BUG WARRI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 sentry on earthworks that tower the entrance to their colony wher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dless line of WORKERS enter bearing foodstuff appropriate to this exo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ngl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distant sound. A warrior looks up, curious. Suddenly a FORMATION OF TA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HTERS screams down from high orbit and a white hot nuclear firestorm b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sumes the land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ugs scream as they twist and kick in the wall of flame. Heat melts the dirt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rk glass. Ash turns the sky red. The out of the smoke come Rasczak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ne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Spread out, teams of three. When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cate a bug hole, secure it, gas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clos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</w:t>
        <w:tab/>
        <w:t>EXT</w:t>
        <w:tab/>
        <w:t>TANGO URILLA - FLATS - DAY - TAC FIGH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eak by overhead. On the ground, Johnny, Dizzy and Ace are on the bou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spots a bug hole where workers and warrors have broken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ed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ckets take out warriors. Bug guts go flying. Dizzy sets workers on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x and Ace step over burning bug carcasses to the rim of the ho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 their gas r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re in the hol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drops an H.E. round, and they're in the air when the explosion collap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ntrance to the bug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RDI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new guys over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could use some hel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5</w:t>
        <w:tab/>
        <w:t>EXT</w:t>
        <w:tab/>
        <w:t>TANGO URILLA - MOUNTAINS - BU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oil out of the ground. Birdie, Sugar Watkins and other Roughnecks are about to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run when Johnny touches down wuth Ace and Diz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s like you've got a little bu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blem, ma'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tow it, trooper. Give it 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ve go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o troopers let the bugs have it, but the insects keep coming, the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wling over the dead, and now, trudging up out of the ground, com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NKER B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TCH OU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anker bug starts to spray, creating a toxic perimeter around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arrives just as Birdie takes a chemical hit, falling to ground mi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arm,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BIR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jumps, landing behind the tanker bug in the mouth of the hole. It tur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surprising speed. Johnny flips up onto its back, cracks its armor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se cann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gar, in for pick up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asczak and Sugar Watkins pull Birdie to safety. Johnny fires a rocket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le he's made in the tanker bug's back, and jumps clear. KA-WHAP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ig bug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as that hole and close i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ughnecks fire gas rockets into the bug hole. Johnny touch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side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'd you learn to do that, soldier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ni High Tigers, sir. Do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member ? I was captai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 interested in nostalgia, Ric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need a corporal. You're it until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ad or I find someone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turns away, gives Birdie prosthetic thumps up as she is carried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meet an arriving ski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worry, Birdie, your next arm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a factory guarante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and Ace gather around Johnny, clap him on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y to go, amig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nna need a squad lea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No way. Big K taught me I ain't executi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ter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about it, Diz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a snappy salu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s like I'm your girl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c Fighters reel by over head. WOMP ! Suddenly, BUG PLASMA shoots sky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flatlands below. Several Tac Fighters are blown out of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ming debris rain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ddle up, Roughnecks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r trash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necks head out on the bou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6</w:t>
        <w:tab/>
        <w:t>EXT</w:t>
        <w:tab/>
        <w:t>TANGO URILLA - RIDGE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others look down a sheer cliff on the bug battery, a charred circ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t some ten meters across. Inside, something is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kind of stinkin' bug is t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jumps the magnification on his "head up". Down in the pit, a gi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nslucent PLASMA BUG rears out of one of the subterranean tunn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at ring the batt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never seen how they do it bef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shakes his head. Swollen BREEDER BUGS gather aroun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sma bug to inject it with their catalytic je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gghh ! It's making me sick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lasma bug writhes in pain and begins to swell, color chang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ellow to blue in accordance with some violent internal chemical re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gonna pop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MP ! The plasma bug explodes in its cauldron. A blast of bug plas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eaks past them towards the heavens. Now a new plasma bug crawl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it to begin the cycle a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LLES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look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rgeant Gillespie points. A hole opens near the battery and dozens of warri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mpage out of the ground and up the cliff face toward the Roughneck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must be right over the col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et some air support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LLES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 ! Fleet, this is Roughn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atrol, over 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moves off down the line giving 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rporal, I want pulse cannons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there ! Rifle teams, sprea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ong the ridge ! Sugar, bring up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ame throw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LLES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eet's pulling the battle group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safe distance... They'd like u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nock out those batteri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'd rather spend our lives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sk their ships. Who's got the nuk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d be me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at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activates a tactical nuke. It makes a distinctive HIGHPITCHED SQU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ughnecks, you may fire at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Roughnecks open fire. Bugs are blown to pieces but they keep climbing.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rrior breeches their line. Sugar Watkins torches it. The nuke's ready light fla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hot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RE ! BLAST SHIELDS DOW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blows a warrior away from the edge. Dizzy leans over and fires. The rock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eaks down toward the batt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T THE DIR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explosion in the two kiloton range turns the world black and white. When co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returns Johnny and the others look down on the smoldering crater which was onc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g batt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LLES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comes the part I hate the m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t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LLES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go down into the colony and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re all the queens ar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7</w:t>
        <w:tab/>
        <w:t>INT</w:t>
        <w:tab/>
        <w:t>TUNNELS - DAY - THE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ht their way down gassed-out tunnels into bug city. They meet warror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every turn and kill them. Helmet lamps make weird shadows of dead bug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led everywhere along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ew the Lieutenant before the w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was he lik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was a teacher , kind of a know it 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ways had this little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Geez, I don't think I've ever seen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ust fill your bottle up real qu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n your wife and kids get sme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joins Rasczak, Ace and Dizzy and they blow away several warri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arding the entrance of a large 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</w:t>
        <w:tab/>
        <w:t>INT</w:t>
        <w:tab/>
        <w:t>BUG NURSERY - DAY - THE QUE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eight meters long with corpulent bodies and tiny heads. Only one survi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ough she is herself dying, her abdomen, rippled by life within, continu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u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l dead except one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ll the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ignals. Dizzy's pulse cannon rips open the dying queen. Thousan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riggling premature bugs come spilling out. Horrified, knee-deep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t them a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9</w:t>
        <w:tab/>
        <w:t>EXT</w:t>
        <w:tab/>
        <w:t>TANGO URILLA - BASE CAMP - DAY - FLEET ENGINE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unload PRE-FAB BARRACKS from HERCULES CARGO BOAT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necks eat. Rasczak stands, banging a spoon on his mess k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ngo Urilla is now bug free. M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Roughnecks have killed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lluva lotta bugs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necks cheer. Rasczak kicks open a CARGO MODULE. Beer ke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ol out. He kicks open a second module. Inside, musical instr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picks up a viol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expect the best, but I give the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bve some fun. That's an ord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0</w:t>
        <w:tab/>
        <w:t>EXT</w:t>
        <w:tab/>
        <w:t>BASE CAMP - NIGHT - LATER - 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ds a little quartet, plays a sweet fiddle. Roughnecks laugh and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tries to pull Johnny into the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ah, I don't do that anym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used to d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said no. Want me to pull rank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excuse me, 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izzy heads back to the others. Johnny turns and finds Rasczak regarding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n odd, sad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pu asked me some advice once, R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nt some now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ver pass up a good thing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illespie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LLES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, Brigade's on the c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heads away. Johnny joins Diz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Di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akes her hand, bows implish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y I have the honor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ulls her out among the others and they begin to dance. Ace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grin, puts some spirit in his fid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1</w:t>
        <w:tab/>
        <w:t>INT</w:t>
        <w:tab/>
        <w:t>COMMUNICATIONS - NIGHT - 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in holo conference with an INTELLIGENC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TELLIGENC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t 0821 we received a distress call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anet P, priority code, reque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inforce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I thought 4th brigade cleaned out 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TELLIGENC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wen reported the eradication of a 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generation colony a month ago. That's wh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COM wants onsite assess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unds more like some idio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litary Intelligence Comm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ants to get me and my cap troop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ill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ntelligence Officer redd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TELLIGENC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ake your group down to P and hav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see. Leave the thinking to 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. That's not your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job is to protect the lives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ldiers so they can kill bugs, Maj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if you're walking me into a trap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INTELLIGENCE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gs don't lay traps... They a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ntelligent ! Unlike you, they're stup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nough to follow order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ll be all, Major. Dismi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ntelligence Officer disappears abruptly. A new hologram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's jaw drops. It's his former student Carl Jenkins, now a Colon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ary and pisse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conference is over. Do your du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. That's an 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recovers, salutes stif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2</w:t>
        <w:tab/>
        <w:t>INT</w:t>
        <w:tab/>
        <w:t>PRE-FAB SLEEPING UNIT - DAY - JOHNNY AND 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making love. The door pops open. Rasczak stands there. Dizzy ducks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vers. Johnny manages a sal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rporal, the Roughnecks are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 for Planet P immediately.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self squared away and repor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llespie for logist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's that with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shows herself, gri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port in ten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slams the door shut on them. They fall back into one anothers ar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ughing as they resume lovem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anet P ? What kind of name is th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ran out of names a long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go in this part of the galax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3</w:t>
        <w:tab/>
        <w:t>EXT</w:t>
        <w:tab/>
        <w:t>PLANET P - BAD LANDS - DAY - THE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 through canyons of towering wind-carved rock form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illespie carries the communications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LLES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understand it, Lieute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not getting anything from 4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iga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even their transpo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Keep trying, Serge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4</w:t>
        <w:tab/>
        <w:t>EXT</w:t>
        <w:tab/>
        <w:t>CANYON FLOOR - CONTINUING - DAY - THE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k in a column far below. Something is watching from the above... HOPP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ts of them, moving from rock to rock for better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5</w:t>
        <w:tab/>
        <w:t>EXT</w:t>
        <w:tab/>
        <w:t>CANYON FLOOR - CONTINUING - DAY - 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s something out of the corner of hi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GS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hoppers hit. Several Roughnecks go down. Everyone opens u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Dive-bombing bugs are blown to bits. Roughnecks set them on fi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n they hit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, watch ou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urning bug hurls itself at Johnny. Johnny jumps out of the wa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fires, blowing it apart. The deadly hoppers seem to be every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ve them in the r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O ! ON THE BOUNC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</w:t>
        <w:tab/>
        <w:t>EXT</w:t>
        <w:tab/>
        <w:t>FLAT LANDS - DAY - THE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move out into the open. In the distance they see 4th Brigade HQ, a wall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pound and partially constructed landing p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llespie, put in call for retriev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off this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llespie, do you read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ILLES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o hoppers are pulling Gillespie up into the rocks where other bu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in to f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row a rifl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tosses her Morita to Rasczak. Gillespie writhes in the hopp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aws. Rasczak fires, killing Gillesp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expext any one here to do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me... Rico, Watkins, Flores, Lev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pare for rear guard action. The 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you make for 4th Brig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the others cover the Roughneck retreat as hoppers soar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flat lands from the canyon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R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the others blast bugs out of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ALL BACK 100 METERS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econd wave of hoppers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FIR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now, the sky is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4TH BRIGADE HQ ! ON THE BOUNC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7</w:t>
        <w:tab/>
        <w:t>EXT</w:t>
        <w:tab/>
        <w:t>4TH BRIGADE HQ - DAY - THE OUTP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50 meters by 100, standard issue pre-fab. The Roughnecks lan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pound wall. Inside, WORKER BUGS graze on the remains of 2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ad cap troopers strewn over the compl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eez, Command really humped the b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this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turns away. Roughnecks engage in the sport of method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lling the wor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co, you're acting Sergean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last Sergeant lost the com 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ut together a search team and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radio sh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need retriev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8</w:t>
        <w:tab/>
        <w:t>INT</w:t>
        <w:tab/>
        <w:t>4TH BRIGADE HQ - OFFICE COMPLEX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veys the aftermath of the last stand with Rasczak, insect and human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here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9</w:t>
        <w:tab/>
        <w:t>INT</w:t>
        <w:tab/>
        <w:t>COMMINICATIONS - DAY - RASCZAK AND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 the radio room. A DEAD MAJOR is slumped over the consol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ole in the back of his head. Johnny checks the equipme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 dead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z, see what you can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on i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goes to work. Rasczak checks the wound in the back of the dead majo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that look like to you, Rico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s like a bug was in his brain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, I think you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nna see thi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</w:t>
        <w:tab/>
        <w:t>INT</w:t>
        <w:tab/>
        <w:t>MESS HALL - DAY - A BUG 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middle of the floor is surrounded by carn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Dirty bugs came in right when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re having chow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as that hole and sea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they hear a sound. Tap tap tap. Rasczak signals for quiet. Tap tap tap t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coming from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</w:t>
        <w:tab/>
        <w:t>INT</w:t>
        <w:tab/>
        <w:t>KITCHEN - DAY - THE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 cautiously. The noise is coming from a freezer. Ace stands ready to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levers open the door, jumps back as GENERAL OWEN, 60, tumbl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ce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ficer on the deck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ick up the general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necks prop him up. General Owen tries to talk, but no words co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bends down to 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ut... you gotta get me out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neral Owen, sir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ld man grins, hugely relie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t ease, Lieutenant. Thank God for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all of you...this is gr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 where's the bo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2</w:t>
        <w:tab/>
        <w:t>INT</w:t>
        <w:tab/>
        <w:t>COMMUNICATIONS - HALLWAY - DAY - JOHNNY AND 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lp the old General, now wrapped in a blanket, ramb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was forced to hide, of course. The secur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 the Federation in this theater of opera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s at stak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z, what's with the uplink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lokks up from where she is working on the radio 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rkin on it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get in your mind... they make you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gs ! Look here... They did it to Farley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oints at the hole of the dead major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e distress call... The bugs wanted u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rescue you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you can be sure of it ! They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iding their time... waiting for the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pportune momen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's lost interest in the general. He's on the 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all Roughnecks, this is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pare for attack. Repeat.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ing to be attacked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 weren't gonna do it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no ! I know too many secret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 looks at General Owen with contem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re in the hol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explosion in the mess hall closes the bug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3</w:t>
        <w:tab/>
        <w:t>EXT</w:t>
        <w:tab/>
        <w:t>OFFICE COMPLEX - DAY - 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links as he steps out into the light. Roughnecks snap to attentio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neral Owen looks at the carnage that was once his comma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gins to keen, collapsing to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 God...! My soldiers...! All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oys and girls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ughnecks are shocked. They've never seen a general break down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eutenant Rasczak slaps Owen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T. 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hut up ! Your soldier's dea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're no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know... I wish you'd shoot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LT. 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ought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it looks like Rasczak just might, but just then Ace touch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xt to Johnny and Rascz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, we got troubl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</w:t>
        <w:tab/>
        <w:t>EXT</w:t>
        <w:tab/>
        <w:t>RAMPARTS - DAY - 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Johnny join other stunned Roughnecks to see THOUSANDS OF BUG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rch from every direction. Bug batteries open up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rm it all up ! Everything you go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Levy, collect the big guns from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owers. Watkins, put General Ow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with the wounded. Rico, where's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munication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going on, Diz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got power ! Gimme a minut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runs for the communication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don't have a minut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</w:t>
        <w:tab/>
        <w:t>INT</w:t>
        <w:tab/>
        <w:t>COMMUNICATIONS - DAY - 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s the board up. Outside the battle has begun. Nukes go WOMP !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se guns ch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frequenc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b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ughneck patrol to battle gro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ughneck patrol to battle gro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DGER YOUNG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Rodger Young... What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down there ? We're taking plasm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have Orion P-11 as clea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UT UP, SIR ! We need pick up now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DGER YOUNG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s your positio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nding zone is extremely host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down on this transmissi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DGER YOUNG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side 4th brigade compound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craz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n I hope you have a craz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lot ! Keep the line open, Dizzy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races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</w:t>
        <w:tab/>
        <w:t>EXT</w:t>
        <w:tab/>
        <w:t>4TH BRIGADE HQ - DAY - THE COMP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s white hot as Roughnecks on the walls unload nukes. Johnny cross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mpound, lands next to Rasczak o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oat coming down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ughnecks stop firing as they run out of nu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empty...all nuked out... Me, to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cans the battlefield. Nukes have turned the surface into dark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Now, out of the smoke, come the bugs, steaming glass cracking benea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llions of marching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eez, we musta killed a million already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enough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gar Watkins sees Genera Owen in the compound bel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mbling aimlessly among his dead soldi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neral ! GENERAL, stay with the wound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the general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h, the hell with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ppers sweep into the compound. The Roughnecks open fire. General Ow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ke easy pickings for ones that get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Fall back... form a circle ! If n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ving bug comes over that w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cannot be har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arrives on thr bounce as the Roughnecks fall back into 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gs pile in over the walls. The circle affords them 360 degrees of kill z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Rico, Flores, Watkins, Levy !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ntrol the sky until retrieval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 ET 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sczak, Sugar Watkins, Johnny and Dizzy stand back-to-back in the ce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circle, sweeping the skies with the heavy guns from the t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ppers are blown to 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ting low here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300 rounds and counting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ke every shot coun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looks up. A RETRIEVAL BOAT hurtles down through burst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ug plasma, takes a grazing hit, rights itself with retros and lands with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ircle. Roughnecks cheer, save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rgeant, secure the boa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necks move to protect the boat. The hatch blow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oard the wounde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ad bugs ring the compound walls, forming ramps for living ins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ldiers to enter the compound in greater nu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ve to retrieval on my comman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rst group, now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ircle shrinks as Roughnecks fall back and board the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re and more bugs pile in over the compound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, Flores ! Levy ! Rico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the ground collapses under Rasczak. He falls in to his wai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omits blood as something chews on him from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ver us, Ac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and the others fire from the boat. Johnny and Dizzy fire at the g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Rasczak. Rasczak stops screaming. They try to pull him f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it your jet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't My legs are g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n the bo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mpund wall collapses. A wave of bugs charg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ico, tell'em to glass this goddam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ve never seen so many bugs upstair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same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not leaving you here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akly, Rasczak picks up his pulse gun, checks the p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my farm. Get on the bo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! That's an order, Serge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ve'em hell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Dizzy run for the boat. Rasczak opens fire, picking his sho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soon the bugs are all ov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ASCZ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'mon you sons of bitche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's no bug alive can kill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al m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boat, Dizzy turns to look back at Rasczak. A hopper swo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on Dizzy, it's claws ripping into her abd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AAAAAA ! GET IT OFF 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GET IT OFF GET IT OF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IT 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blows the bug off her back. Blood sprays from a deep gash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neck. Johnny picks her up, tries to stop the blood with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ife is leaving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ng on, Diz... don't die on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ANKER BUG breaches the broken wall. Ace jumps out to help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iends. The hatch closes just as the tanker bug sprays. The boat bla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, dripping 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</w:t>
        <w:tab/>
        <w:t>INT</w:t>
        <w:tab/>
        <w:t>CARGO BAY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olds Dizzy in his arms, drenched in her blood, fighting G-forces 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ats heads for or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bought the farm, didn't I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you're gonna be alright, Diz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lright 'cause I got to have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DICS push Johnny aside, go to work on Diz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8</w:t>
        <w:tab/>
        <w:t>INT</w:t>
        <w:tab/>
        <w:t>BOAT - COCKPIT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ams into the cockpit. Out the front screen, violent bursts of BUG PLAS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ll the sky as they break atmosp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et on the com and tell Flee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lass that rock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-pilot turns around. It's Zander. His eyes na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whose authority, Corpora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is would be mine, sir. Act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rgeant John Rico. I've assu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mand on this 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ilot turns around. It's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...! I thought you were dea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not, but alot of my soldiers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lass the plane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leaves. Carmen punches up Fleet Comm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dger Young, this is inbound shu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 Ruyter with an official reques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Mobile Infantery to bomb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anet P-11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9</w:t>
        <w:tab/>
        <w:t>INT</w:t>
        <w:tab/>
        <w:t>BOAT - CARGO BAY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turns to Dizzy's side as the medics struggle to save her. Blood p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of her mouth. Her body thra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IZZ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 HEH HEH CAN'T HE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EATHE GOD JOHNNY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H HEH HEH HEH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zzy dies. A Medic slaps her. Her head lolls, mouth open, eyes bl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drop her and move on to the next casualty. Johnny sits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nned. Carmen enters from the cockp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Negative on your request. Fle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Command has the battle gro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stand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men sees Dizzy lying dead on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gotta choke on the mud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lood and Fleet can't be bother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p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, I think something's up. The S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rshall'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e points out for a viewing port. Johnny looks. Fifteen battle group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100 ships strong, lay off Planet P, all of them dwarfed by the S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rshall's flagship, Buenos A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ought you were KIA, Johnn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was just a mix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You look so... I don't know,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 like you've really been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happened to your ey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touches the scar over her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lmost got knocked out of the sk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ver Big 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like it. It's kinda...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0</w:t>
        <w:tab/>
        <w:t>EXT</w:t>
        <w:tab/>
        <w:t>BATTLE GROUP - ORION SYSTEM - THE 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lands on the flight deck of the Rodger Young in the midst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oti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1</w:t>
        <w:tab/>
        <w:t>INT</w:t>
        <w:tab/>
        <w:t>OFFICERS QUARTERS - DAY CYCLE - 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, watches Carmen dress. She hums as she checks herself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rror, touches thr scar over her eye,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are you going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fune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girl who died on the way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his gir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do you feel about him now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, Za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</w:t>
        <w:tab/>
        <w:t>INT</w:t>
        <w:tab/>
        <w:t>RODGER YOUNG - GUNNERY DECK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ers as Johnny speaks. Dizzy is laid out in dress gray. The surv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necks have gathered to pay final resp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zzy bought the farm. She was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good friend, and friens are the be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uck anyone gets... But in war, we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 on without our friends. We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us their memory, and we are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wonder if there is meaning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ath. Let me tell you what it i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zzy bough the farm so we can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figh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veral INTELLIGENCE OFFICERS march into the b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ficer on deck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snaps to attention. Colonel Carl Jenkins stride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eyes are hollow, and he looks grim. He returns Johnny's salut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ds to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lease continue, Serge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zzy wouldn't want our tears. Sh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nt us to remember her...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vengeance. So go out and kill a bu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Dizzy. Kill as many as you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You are her revenge, and every bu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ill honors her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nods to the GUNNERY CREW. They load Dizzy's body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be. Johnny steps back, salutes Dizzy. Everyone sal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mb to tomb, cap troop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mb to tomb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CREW CHIEF fires the tube. Out the viewports, A PULSE OF L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perses into space. The Roughnecks file out. Carl 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takes Johnny and Carl by the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ll, look at this. The three of u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get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are you, Car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, I'm sorry it had to b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nit on Planet P. That mission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very low survival probabil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gs laid a trap, didn't the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Elegant proof of intelligenc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n't it ? We thought there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 a brain on 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ew and you sen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wa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colony has to reach a certain s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fore it produces a Brain... we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300 generations. Woulda too expen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launch an operation if there wasn'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r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sees the way Carmen is looking at him, like he's a b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don't approve. Well, too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in this for the species, bo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girls. It's simple numbers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ave more, and everyday I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ke decisions that send hundre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eople like you to their dea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dn't they tell you, Colone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's what cap troopres are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allows himself a tiny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pe you're ready for more.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ing back to P to capture that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Roughnecks are always ready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ear they need a new Lieutena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nt the job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take it... until I get k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r you find someone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LAXONS sound. Suddenly, everyone has someplac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pe you get your Brain Bug, Ca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good to see you two. It rem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of the way things were bef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turns abruptly and heads away. His entourage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ke care, wilya Johnn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ee you on the bounc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</w:t>
        <w:tab/>
        <w:t>INT</w:t>
        <w:tab/>
        <w:t>RODGER YOUNG - COMMAND &amp; CONTROL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ps onto the bridge. There's a new NUMBER 2 sitting in Zander'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he's right out of Tereshkova, and she looks scar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turns to Captain Delad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's Lieutenant Barcalow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requested a combat assign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's always a need for experien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ilots on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ad no choice but to let him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 said you'd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bites her lip, takes first chair. Deladier feels bad for her, kn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's made a painful dec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4</w:t>
        <w:tab/>
        <w:t>INT</w:t>
        <w:tab/>
        <w:t>RODGER YOUNG - DROP ROOM -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suiting up. Ace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fficer on the deck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necks fall in. Johnny steps into the room. There are many ne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ch younger 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only have two rules. Rule 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one fights. Rule two, no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quits. If you don't do your job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kill you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you 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get you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Ace, sotto vo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o're all these kid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got reinforced. Most of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got outa bo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the old men, 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5</w:t>
        <w:tab/>
        <w:t>EXT</w:t>
        <w:tab/>
        <w:t>PLANET P - 4TH BRIGADE HQ - DAY - CARGO SH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landed. Cap troopers set fire to huge piles of dead bugs. BULLDOZ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ush bodies into a mass grave, among them Rascza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walks past with his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ll take this high ground. Looko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re and therte and up there. I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gs come upstairs in this neighbor-ho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ll be the first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t it. Fleet tactical wants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ere they can deploy the skimm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wn there on the flats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sten up, Roughnecks !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imary objective is to ass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r friends from the Fle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ghnecks b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, cut it out. We will depl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rom skimmers in teams of 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f the bugs open up a batte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put it out of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 question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ERCULES CARGO BOAT hurtles out of the sky and lands on the 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ound Johnny has intended forb his H.Q. Johnny scowls, march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boat and confronts a FLEET OFFI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'ya mind moving your boa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FLEET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tter talk to the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rgo bays open to deploy FLEET SKIMMERS. Zander jump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oversee the ope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You're standing on my H.Q.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ZAND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a Fleet-driven operation, 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and the Fleet thinks my boat will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fer on the high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can have everything else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heard the Sky Marsh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ve it all dow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in the distance, bug batteries open fire, not one but twe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and Johnny share a look of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Rodger Young, prepare to recei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utgoing fire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to his crew chie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take the first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ddle up, boys, that's our trash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6</w:t>
        <w:tab/>
        <w:t>EXT</w:t>
        <w:tab/>
        <w:t>SPACE - PLANET P ORBIT - BUG PLAS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gins to take a toll on the battle group as the orbiting ships lay their eg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p Troopers are scliced as they dr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7</w:t>
        <w:tab/>
        <w:t>EXT</w:t>
        <w:tab/>
        <w:t>RODGER YOUNG - BRIDGE - CAPTAIN 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to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asive acti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dodges other starships, turns to her new number 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pare for warp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NEW NUMBER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ma'am ! Warp in 5... 4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3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A-WHAM ! The Rodger Young takes a direct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8</w:t>
        <w:tab/>
        <w:t>EXT</w:t>
        <w:tab/>
        <w:t>RODGER YOUNG - PLANET P ORBIT - THE RODGER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cut in two. The rear section explodes, the forward section begins to burn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</w:t>
        <w:tab/>
        <w:t>INT</w:t>
        <w:tab/>
        <w:t>RODGER YOUNG - BRIDGE - CAPTAIN 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lmy evacuates the bridge. Power fails and so does the gra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Rodger Young, we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wn... Repeat, this is Rodger You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going down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banez...LET'S GO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0</w:t>
        <w:tab/>
        <w:t>INT</w:t>
        <w:tab/>
        <w:t>RODGER YOUNG - ESCAPE CORRIDOR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Captain Deladier run for the lifepods. An explosion flips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ptain Deladier's leg is crushed when an airlock closes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hits the release, pulls her free. Deladier pushes Carmen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ave me, Lieutenant ! That's an ord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 way, ma'am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1</w:t>
        <w:tab/>
        <w:t>INT</w:t>
        <w:tab/>
        <w:t>RODGER YOUNG - LIFE POD B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shes into the chaotic life pod bay. PANICKED CREW shoving, scream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ghting. The ship pitches. They tumble, landing near a pod. Carmen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it, pulls Deladier in af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2</w:t>
        <w:tab/>
        <w:t>EXT</w:t>
        <w:tab/>
        <w:t>RODGER YOUNG - PLANET P ORBIT - THE RODGER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integrates as lifepods shoot away toward th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3</w:t>
        <w:tab/>
        <w:t>INT</w:t>
        <w:tab/>
        <w:t>LIFEPOD - PLANET P ORBIT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vigates through a graveyard of floating wreckage, dead cap troop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omeone's trombone. She sets her beacon and the pod plumme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Mayday, mayday ! This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Lieutenant Carmen Ibanez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fepod RY63... I'm going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4</w:t>
        <w:tab/>
        <w:t>EXT</w:t>
        <w:tab/>
        <w:t>PLANET P - BASE CAMP - DAY -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ard the Skimmers. Zander approaches Johnny,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your problem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ZAND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Rodger Young just burned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's face 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 survivors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points. Far in the distance, a glowing pod plummets toward th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racks it on his "head up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5</w:t>
        <w:tab/>
        <w:t>INT</w:t>
        <w:tab/>
        <w:t>LIFEPOD - ATMOSPHERE - D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shaken violently as the pod hits atmosp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6</w:t>
        <w:tab/>
        <w:t>EXT</w:t>
        <w:tab/>
        <w:t>PLANET P - DAY - CARMEN'S P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ts and goes straight through the crust of Planet 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7</w:t>
        <w:tab/>
        <w:t>INT</w:t>
        <w:tab/>
        <w:t>BUG CITY TUNNELS - DAY - THE P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es to rest. Carmen blows the hatch, pulls Deladier out, grabs a Mor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se rifle. Tunnels lead in every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Lieutenant Carmen Iban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anyone receiving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8</w:t>
        <w:tab/>
        <w:t>EXT</w:t>
        <w:tab/>
        <w:t>BASE CAMP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bs the handset from 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ffirmative ! Carmen, this is Roughn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base camp... What is your pres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cation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9</w:t>
        <w:tab/>
        <w:t>INT</w:t>
        <w:tab/>
        <w:t>BUG CITY TUNNELS - D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s a warrior coming at her from out of the shadows. Carmen fires a bu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kills it. Now there are two. Carmen backs up firing, but ther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o m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My present location is 42 degre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outh by 176 degrees Ea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tuation is extremely host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...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y have her. She puts the barrel of the Morita in her mouth, but a cla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t her trigger finger off at the knuc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0</w:t>
        <w:tab/>
        <w:t>EXT</w:t>
        <w:tab/>
        <w:t>PLANET P - ROUGHNECK BASE CAMP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Zander are horrified by what they h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ve gotta go get h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 as well as I do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obably already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knows it's true, swallows bitterly, turns away. That's when he sees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arby, the ground shifts, a claw breaks through, a hole opens up and bu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il up out of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 WAT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 they com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turn and see a second bug hole op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outa here. Lieutenant,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r men into the skimmers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al estate's about to go bug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just calm down, I'm g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orders her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ntire area underneath the base camp collapses to form a huge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yon. The Hercules boat topples, crushing Skimmers and unfortun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eet person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1</w:t>
        <w:tab/>
        <w:t>EXT</w:t>
        <w:tab/>
        <w:t>NEW CANYON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surviving Roughnecks pick themselves up. The are now 30 me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low the planet's surface. Above them, bugs line the wide rim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wly formed cany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m a perimete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dust, exposed bug tunnels can be seen in the canyon wal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ling out of them by the score, deadly Arachnid warriors. Johnny thr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a pulse cann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ake yourself useful, fly bo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PREPARE TO REPEL BUG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Roughnecks open fire at the charging bug horde. Warriors are blown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pieces. Gas grenades fly and H.E. rounds close tunnels. A maimed warri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ts through and heads for Za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Ace team up to blow it away. Zander takes a deep brea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s around, impressed. The Roughnecks have killed a great many b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ce, get on the com. Tell Flee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eed retrieval... Sugar, salvag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mor and suit up Lieutenant Barca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gar Watkins tosses a bloody jump boot 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leet Command says retrieval's n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battle group's at safe dist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we got another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ce points out a Tanker bug that's been brough up to the r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ees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s like they're gonna hose us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chews on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... Listen up, Roughne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gonna head west dow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bug city, pick up any Rodger You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rvivors we run across, and jo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mpany. Get m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 get you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, awkward in a power suit, confronts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 do you think you're doing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m gonna save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t would mean a comlete disreg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or the mission objective. They h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for that, R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ah, tha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Zander stare each othe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v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tarts for the gaping mouth of an exposed bug tunne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thers fall in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g hun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G HUN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2</w:t>
        <w:tab/>
        <w:t>INT</w:t>
        <w:tab/>
        <w:t>TUNNEL - DAY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ads his deadly force through enemy territory. The Roughnecks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thing that gets in their way. Zander lends his inexperienced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r. Barcalow, save power,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ste it on work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ce, tell Aardvark we're o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rriors appear in the tunnel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gar, close the tunnel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UG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re in the hol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gar Watkins fires an H.E. round and seals the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3</w:t>
        <w:tab/>
        <w:t>INT</w:t>
        <w:tab/>
        <w:t>BUG CITY - FEEDING PIT - D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opens her eyes. She can hear BUGS CLICKING. She's in a pit fill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human dead. A nearby carcass wears a uniform from 4th Brig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 in the dark she hears HUMAN MOA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crawls over rotting corpses toward the sound. The moaning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SCREAMING. It's coming from outside the pit. She pulls he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up to peer over the edg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4</w:t>
        <w:tab/>
        <w:t>INT</w:t>
        <w:tab/>
        <w:t>BUG CITY - THE ROYAL COURT - DAY -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sees hundred of bugs at work, WARRIORS, WORKERS and dozen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ll (2 meters) CHARIOT BUGS. Aworker walks pas, stepping on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pays her no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ees the source of the screaming:</w:t>
        <w:tab/>
        <w:t>Captain Deladier is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tween two warriors, and she's screaming because of what she se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AAAAAAAA...! OH 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AIN BUG is huge (5 meters) and pulpy. I has vestigial leg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not support ist weight, and so it must be moved by a shifting carp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riot b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...OH GOD AAAAAAAAAAAAA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horn-like PALP unfolds out of the brain bug and strikes, driving deep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ladier's head and sucks her brai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DELA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watches horrified as Deladier dies. The suddenly a warrior grab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rom above and drags her out of the pit. She screams as its claws slice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lim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the brain bug comes for her. She sees the palp unfold, the thorn-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ike coming toward her. Carmen is no longer looking for 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she wants to do is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every bug in the chamber stops as though to listen. Carmen hear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 HIGH-PITCHED SQUEAL, getting loud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enters the chamber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rriors move toward him. He holds up a NUKE, source of the high-pit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ne. The ready light flashes. The Brain Bug emits a series of harsh cl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rriors fr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know what this is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makes an explosive sound. The Brain Bug slowly withdraws its pa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ure you do... You're a big fat sm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g, aren't you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moves toward Carmen. The Brain Bug's multiple eyes track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The warriors holding Carmen threaten. Johnny turns on the brain bug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is finger on the nuke's trigg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'll take you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ain Bug clicks. The warriors back off. Carmen collap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reaches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ake my hand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riot bugs move the Brain Bug down a hole. Workers seal the 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ehind it with amazing speed. Johnny drags Carmen back towar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nnel he entered from. The warriors cha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ughnecks...NOW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throws himself on top of Carmen as the Roughnecks burs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hamber, guns blazing. The fight is furious, point blank, dead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bug and Roughneck alik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gar Watkins screams as a warrior rips his arm off. Zander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aw through the g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AAAAAAAAAAAA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blows it away, sees his intestines hanging out of the wound, sh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 back inside and keeps on fighting. A warrior rears up over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ap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ce throws him a Morita. Johnny catches it, pumps three rounds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g's nerve stem. He struggles out from under the dead warr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 bug in the chamber i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e you hur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men throws her arms around Joh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ohnny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takes this in. Carmen sees him, then his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Zander...! Oh, you're 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e takes a look at his wound, makes a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h gee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pushes him away, struggles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n you walk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clenched te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t a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et's get some armor on h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the we'll get outa this stink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ug hol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Various components are gladly passed forward. Johnny and A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lp her putting 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thought I was dead. Luck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you jokers showed up, eh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wasn't luck. Rico ignor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ission objective to rescue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it tru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Yeah, if I live through thi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y'll probably ha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Now com'on, let's move ou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5</w:t>
        <w:tab/>
        <w:t>INT</w:t>
        <w:tab/>
        <w:t>BUG CITY TUNNELS - DAY - THE ROUGHN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uble-time it, racing for the surface. They come to a f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ich way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Up. We gotta be near A Compa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unnel floor drops out. FIVE ROUGHNECKS disappear into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RRIORS climb up into the tu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ALL BACK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oughnecks bachk up fast, shooting. Zander staggers, collap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drops to his side, rolls him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ow bad are you, pa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en better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sees warriors coming up into the tunnel by the sc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lright, we're gonna carry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Nah, I figureyou folks oughta g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upstairs before it's too l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immee the nu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ander checks his pulse cannon's available p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n't be a her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s is my farm. Now c'mon,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e what you got and ge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nods, hands him the nuke. Carmen sees what's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Zander, what are you doing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Just giving you some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emember me by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Zander, no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He grabs her and kisses her. Johnny drags Carmen away. Zander ope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 as the first warriors reach his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6</w:t>
        <w:tab/>
        <w:t>INT</w:t>
        <w:tab/>
        <w:t>BUG CITY - INCLINED TUNNEL - DAY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ce desperately for the surface. They hear the chatter of Zander's pulse cann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screams of dying b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GO.GO GO GO GO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ars stream down from Carmen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7</w:t>
        <w:tab/>
        <w:t>EXT</w:t>
        <w:tab/>
        <w:t>PLANET P - DAY - JOHNNY AND 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and the surviving Roughnecks make it to the surface. </w:t>
        <w:tab/>
        <w:t>WOMP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ubterrenean nuclear explosion blows a column of earth and 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8</w:t>
        <w:tab/>
        <w:t>EXT</w:t>
        <w:tab/>
        <w:t>PLANET P - A COMPANY BASE CAMP - 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others enter A Company's perimeter. No one notices their arri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cause everyone's gathered in a big circle watching the Brain B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ook... they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veral of its delicate legs were apparently broken during the cap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approaches it without fear, puts his hand on th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hat's it thinking, Colonel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smiles in a cruel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y and Carmen approach the Gene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ir, I'd like to turn myself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ereliction of duty by an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uring war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you freely admit to i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s what this man says tru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o the best of my understand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is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eneral sighs, turns to his A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GEN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Round up a field court marti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lya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l step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lright, sir. Ac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eutenant Rico was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y orders... psi-or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eneral smiles, relie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MAJ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h, I see. Well, that's comple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ifferent. That's class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eneral heads away. Carl winks at his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always told me you c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do hu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can't... but like I told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's a number's gam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ederation needs all the pil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can g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don't know why, but every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three of us are together I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like everything's gonna be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 hope you're right, Ca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ve got one of their brain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Pretty soon we'll know how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ink, and then we'll know how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at them. One day it'll be ov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veryone will forget that this w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moment. This is when it turned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it wasn't the mighty Fleet, it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y fancy new weapon, it was a c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rooper named Zim who capt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 br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Zim..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hny sees a knot of soldiers around Zim, who is smiling, selfconsc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admirers shake his hand, pound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Johnny rushes to congratulate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ey, Sergeant Zim. Good job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turns, gives Johnny a wry look. He wears the single stripes of a priv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Z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ank you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im snaps to attention, salutes. Johnny has to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rry on, privat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9</w:t>
        <w:tab/>
        <w:t>FROM THE FEDERAL NET - AND SO THE WAR GOES 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ships parked row-by-row in the floating yards above Lu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anwhile, at Camp Currie, cap troopers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rmed with more soldiers, more shi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nd with a unity unmatched in 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human history, the Federation mar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0</w:t>
        <w:tab/>
        <w:t>TECHNOLOGY - NEW WEAPON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deration scientists are hard a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Better gas to kill bugs with and, so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the capacity to crack a planet in ha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ith just one bomb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1</w:t>
        <w:tab/>
        <w:t>ENLIST NOW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oud YOUNG PEOPLE in uniform, the bloom of human evolu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FFICIAL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itizenship now guaranteed to all 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pplicants. Put your plans on hol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fight for the future ! Protec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ontinued right to evolve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ould you like to know more 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2</w:t>
        <w:tab/>
        <w:t>INT</w:t>
        <w:tab/>
        <w:t>STARSHIP SPARTA - THE BRIDGE - CAPTAIN CARMEN IBANE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nds on the bridge of a brand new starship, the Spar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R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We're over the target area now, Lieutenan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3</w:t>
        <w:tab/>
        <w:t>INT</w:t>
        <w:tab/>
        <w:t>SPARTA - DROP ROOM - LIEUTENANT JOHNNY RI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his Roughnecks over before the dr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JOH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Saddle up, Roughneck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You heard the Lieutenant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On the bounce, troopers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thing's for sure:</w:t>
        <w:tab/>
        <w:t>They'll keep fighting, and they'll win 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54:00Z</dcterms:created>
  <dc:creator>Edward Neumeier</dc:creator>
  <dc:description>Downloaded from
Mad.283 Writings Page
http://web.tiscalinet.it/mad283</dc:description>
  <dc:language>en-US</dc:language>
  <cp:lastModifiedBy>Alberto Cassani</cp:lastModifiedBy>
  <dcterms:modified xsi:type="dcterms:W3CDTF">2000-10-12T19:21:00Z</dcterms:modified>
  <cp:revision>3</cp:revision>
  <dc:subject>Filmscript</dc:subject>
  <dc:title>Starship Troopers</dc:title>
</cp:coreProperties>
</file>