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Star War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eorge Luca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ary Kurtz</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eorge Luc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Mark Hamill</w:t>
        <w:tab/>
        <w:tab/>
        <w:tab/>
        <w:t>Luke Skywalker</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Harrison Ford</w:t>
        <w:tab/>
        <w:tab/>
        <w:tab/>
        <w:t>Han Solo</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Carrie Fisher</w:t>
        <w:tab/>
        <w:tab/>
        <w:tab/>
        <w:t>Princess Leia Organa</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Peter Cushing</w:t>
        <w:tab/>
        <w:tab/>
        <w:tab/>
        <w:t>Grand Moff Tarkin</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Alec Guinnes</w:t>
        <w:tab/>
        <w:tab/>
        <w:tab/>
        <w:t>Ben Obi-Wan Kenobi</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Anthony Daniels</w:t>
        <w:tab/>
        <w:tab/>
        <w:tab/>
        <w:t>See-Threepio (C-3PO)</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Kenny Baker</w:t>
        <w:tab/>
        <w:tab/>
        <w:tab/>
        <w:t>Artoo-Detoo (R2-D2)</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Peter Mayhew</w:t>
        <w:tab/>
        <w:tab/>
        <w:tab/>
        <w:t>Chewbacca</w:t>
      </w:r>
    </w:p>
    <w:p>
      <w:pPr>
        <w:pStyle w:val="Normal"/>
        <w:tabs>
          <w:tab w:val="clear" w:pos="720"/>
          <w:tab w:val="left" w:pos="2835" w:leader="none"/>
        </w:tabs>
        <w:ind w:left="567" w:right="567" w:hanging="0"/>
        <w:rPr>
          <w:rFonts w:ascii="Courier New" w:hAnsi="Courier New" w:eastAsia="Courier New" w:cs="Courier New"/>
          <w:sz w:val="22"/>
          <w:szCs w:val="22"/>
        </w:rPr>
      </w:pPr>
      <w:r>
        <w:rPr>
          <w:rFonts w:eastAsia="Courier New" w:cs="Courier New" w:ascii="Courier New" w:hAnsi="Courier New"/>
          <w:sz w:val="22"/>
          <w:szCs w:val="22"/>
        </w:rPr>
        <w:t>David Prowse</w:t>
        <w:tab/>
        <w:tab/>
        <w:tab/>
        <w:t>Lord Darth V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g time ago, in a galaxy far, far,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ast sea of stars serves as the backdrop for the main title. War drums echo through the heavens as a rollup slowly crawls into infi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period of civil war. Rebel spaceships, striking from a hidden base, have won their first victory against the evil Galactic Empire. During the battle, Rebel spies managed to steal secret plans to the Empire's ultimate weapon, the Death Star, an armored space station with enough power to destroy an entire planet. Pursued by the Empire's sinister agents, Princess Leia races home aboard her starship, custodian of the stolen plans that can save her people and restore freedom to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wesome yellow planet of Tatooine emerges from a total eclipse, her two moons glowing against the darkness. A tiny silver spacecraft, a Rebel Blockade Runner firing lasers from the back of the ship, races through space. It is pursed by a giant Imperial Stardestroyer. Hundreds of deadly laserbolts streak from the Imperial Stardestroyer, causing the main solar fin of the Rebel craft to disinteg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 – MAIN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plosion rocks the ship as two robots, Artoo-Detoo (R2-D2) and See-Threepio (C-3PO) struggle to make their way through the shaking, bouncing passageway. Both robots are old and battered. Artoo is a short, claw-armed tripod. His face is a mass of computer lights surrounding a radar eye. Threepio, on the other hand, is a tall, slender robot of human proportions. He has a gleaming bronze-like metallic surface of an Art Deco design. Another blast shakes them as they struggle along thei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ear that? They've shut down the main reactor. We'll be destroyed for sure. This is mad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bel troopers rush past the robots and take up positions in the main passageway. They aim their weapons towar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doo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R2 unit makes a series of electronic sounds that only another robot could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ll be no escape for the Princess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continues making beeping sounds. Tension mounts as loud metallic latches clank and the scream of heavy equipment are heard moving around the outside hull of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CRAFT IN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perial craft has easily overtaken the Rebel Blockade Runner. The smaller Rebel ship is being drawn into the underside dock of the giant Imperial star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rvous Rebel troopers aim their weapons. Suddenly a tremendous blast opens up a hole in the main passageway and a score of fearsome armored spacesuited stormtroopers make their way into the smoke-filled corridor. In a few minutes the entire passageway is ablaze with laserfire. The deadly bolts ricochet in wild random patterns creating huge explosions. Stormtroopers scatter and duck behind storage lockers. Laserbolts hit several Rebel soldiers who scream and stagger through the smoke, holding shattered arms and faces. An explosion hits near the rob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hould have known better than to trust the logic of a half-sized thermocapsulary dehousing assis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counters with an angry rebuttal as the battle rages around the two hapless rob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ESERT WASTEL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ath-white wasteland stretches from horizon to horizon. The tremendous heat of two huge twin suns settle on a lone figure, Luke Skywalker, a farm boy with heroic aspirations who looks much younger than his eighteen years. His shaggy hair and baggy tunic give him the air of a simple but lovable lad with a prize-winning smile. A light wind whips at him as he adjusts several valves on a large battered moisture vaporator which sticks out of the desert floor much like an oil pipe with valves. He is aided by a beatup tread-robot with six claw arms. The little robot appears to be barely functioning and moves with jerky motions. A bright sparkle in the morning sky catches Luke's eye and he instinctively grabs a pair of electrobinoculars from his utility belt. He stands transfix ed for a few moments studying the heavens, then dashed toward his dented, crudely repaired Landspeeder (an auto-like transport that travels a few feet above the ground on a magnetic-field). He motions for the tiny robot to foll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up! Come with me! What are you waiting for?! Get in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bot scoots around in a tight circle, stops short, and smoke begins to pour out of every jointerior Luke throws his arms up in disgust. Exasperated, the young farm boy jumps into his Landspeeder leaving the smoldering robot to hum ma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 – MAIN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wesome, seven-foot-tall Dark Lord of the Sith makes his way into the blinding light of the main passageway. This is Darth Vader, right hand of the Emperor. His face is obscured by his flowing black robes and grotesque breath mask, which stands out next to the fascist white armored suits of the Imperial stormtroopers. Everyone instinctively backs away from the imposing warrior and a deathly quiet sweeps through the Rebel troops. Several of the Rebel troops break and run in a frenzied p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s hand puts a card into an opening in Artoo's dome. Artoo makes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stands in a hallway, somewhat bewildered. Artoo is nowhere in sight. The pitiful screams of the doomed Rebel soldiers can be heard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too! Artoo-Detoo,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amiliar clanking sound attacks Threepio's attention and he spots little Artoo at the end of the hallway in a smoke-filled alcove. A beautiful young girl (about sixteen years old) stands in front of Artoo. Surreal and out of place, dreamlike and half hidden in the smoke, she finishes adjusting something on Artoo's computer face, then watches as the little robot joins his compa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ast! Where have you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ormtroopers can be heard battling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heading in this direction. What are we going to do? We'll be sent to the spice mine of Kessel or smashed into who know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scoots past his bronze friend and races down the subhallway. Threepio chases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responds with electronic be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vil Darth Vader stands amid the broken and twisted bodies of his foes. He grabs a wounded Rebel Officer by the neck as an Imperial Officer rushes up to the Dark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ERIA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ath Star plans are not in the main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squeezes the neck of the Rebel Officer, who struggles in v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those transmissions you intercep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lifts the Rebel off his feet by hi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ve you done with those pl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BE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intercepted no transmissions. Aaah... This is a consular ship. Were on a diplomatic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is is a consular ship... were is the Ambassa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bel refuses to speak but eventually cries out as the Dark Lord begins to squeeze the officer's throat, creating a gruesome snapping and choking, until the soldier goes limp. Vader tosses the dead soldier against the wall and turns to his tro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tear this ship apart until you've found those plans and bring me the Ambassador. I want her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rmtroopers scurry into the subhall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 – SUB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ovely young girl huddles in a small alcove as the stormtroopers search through the ship. She is Princess Leia Organa, a member of the Alderaan Senate. The fear in her eyes slowly gives way to anger as the muted crushing sounds of the approaching stormtroopers grow louder. One of the troopers spot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she is! Set for st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steps from her hiding place and blasts a trooper with her laser pistol. She starts to run but is felled by a paralyzing ray. The troopers inspect her inert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ll be all right. Inform Lord Vader we have a pris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 – SUB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stops before the small hatch of an emergency lifepod. He snaps the seal on the main latch and a red warning light begins to flash. The stubby astro-robot works his way into the cramped four-man p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re not permitted in there. It's restricted. You'll be deactivated for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something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all me a mindless philosopher, you overweight glob of grease! Now come out before somebody see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histles something at his reluctant friend regarding the mission he is about to per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cret mission? What plans? What are you talking about? I'm not getting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isn't happy with Threepio's stubbornness, and he beeps and twangs ang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ew explosion, this time very close, sends dust and debris through the narrow subhallway. Flames lick at Threepio and, after a flurry of electronic swearing from Artoo, the lanky robot jumps into the lifep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regre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MPERIAL STARDESTR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ain viewscreen, the lifepod carrying the two terrified robots speeds away from the stricken Rebel space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goes 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your fire. There are no life forms. It must have b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rt-circu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FEP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and Threepio look out at the receding Imperial starship. Stars circle as the pod rotates through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unny, the damage doesn't look as bad from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an assuring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this things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ANCHORHEAD SETTLEMENT – POWER ST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t waves radiate from the dozen or so bleached white buildings. Luke pilots his Landspeeder through the dusty empty street of the tiny settlement. An old woman runs to get out of the way of the speeding vehicle, shaking her fist at Luke as he flies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told you kids to slow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WER ST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bursts into the power station, waking The Fixer, a rugged mechanic and Camie, a sexy, disheveled girl who has been asleep in his lap. They grumbled as he races through the office, yelling wil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X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hear a young noise blast through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just wormie on another ram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bounces into a small room behind the office where Deak and Windy, two tough boys about the same age as Luke, are playing a computer pool-like game with Biggs, a burly, handsome boy a few years older than the rest. His flashy city attire is a sharp contrast to the loose-fitting tunics of the farm boys. A robot repairs some equipment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pe it up you guys! Bi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urprise at the appearance of Biggs gives way to great joy and emotion. They give each other a great bear h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know you were back! When did you ge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 now. I wanted to surprise you, hot shot. I thought you'd be here... certainly didn't expect you to be out working.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cademy didn't change you much... but you're back so soon? Hey, what happened, didn't you get your com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has an air of cool that seems slightly ph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 got it. Signed aboard The Rand Ecliptic last week. First mate Biggs Darklighter at your serv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alu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just came to say good-bye to all you unfortunate landlocked simple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one laughs. The dazzling spectacle of his dashing friend is almost too much for Luke, but suddenly he snaps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most forgot. There's a battle going on! Right here in our system. Come and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gain! For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ANCHORHEAD – SETTLEMENT – POWER ST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p stumbles out into the stifling desert sun. Camie and The Fixer complain and are forced to shade their eyes. Luke has his binoculars out scanning the heav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takes the binoculars from Luke as the others strain to see something with the naked eye. Through the binoculars Biggs sees two small silver spe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 battle, hot shot... they're just sitting there! Probably a freighter-tanker refu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here was a lot of firing earli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ie grabs the binoculars away banging them against the building in the process. Luke grab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easy with tho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it, Worm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xer gives Luke a hard look and the young farm boy shrugs his shoulders in resig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X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eep telling you, the Rebellion is a long way from here. I doubt if the Empire would even fight to keep this system. Believe me Luke, this planet is a big hunk of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grees, although it's obvious he isn't sure why. The group stumbles back into the power station, grumbling about Luke's ineptit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BEL BLOCKADE RUNNER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s Leia is led down a low-ceilinged hallway by a squad of armored stormtroopers. Her hands are bound and she is brutally shoved when she is unable to keep up with the briskly marching troops. They stop in a smoky hallway as Darth Vader emerges from the shadows. The sinister Dark Lord stares hard at the frail young senator, but she does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rd Vader, I should have known. Only you could be so bold. The Imperial Senate will not sit for this, when they hear you've attacked a diplomati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lay games with me, Your Highness. You weren't on any mercy mission this time. You passed directly through a restricted system. Several transmissions were beamed to this ship by Rebel spies. I want to know what happened to the plans they s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hat you're talking about. I'm a member of the Imperial Senate on a diplomatic mission to Aldera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part of the Rebel Alliance... and a traitor. Take he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is marched away down the hallway and into the smoldering hole blasted in the side of the ship. An Imperial Commander turns to V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MMA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ing her is dangerous. If word of this gets out, it could generate sympathy for the Rebellion in the sen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raced the Rebel spies to her. Now she is my only link to find their secret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MMA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ll die before she tells you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that to me. Send a distress signal and then inform the senate that all aboard were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Imperial Officer approaches Vader and the Commander. They stop and snap to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rd Vader, the battle station plans are not aboard this ship! And no transmissions were made. An escape pod was jettisoned during the fighting, but no life forms were a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turns to the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must have hidden the plans in the escape pod. Send a detachment down to retrieve them. See to it personally, Commander. There'll be no one to stop us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MMA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perial Stardestroyer comes over the surface of the planet Tatoo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E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ndland, or "No Man's Land", where the rugged desert mesas meet the foreboding dune sea. The two helpless astrodroids kick up clouds of sand as they leave the lifepod and clumsily work their way across the desert wasteland. The lifepod in the distance rests half buried in the 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I get into this mess? I really don't know how. We seem to be made to suffer. It's our lot in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answers with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got to rest before I fall apart. My joints are almost froz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continues to respond with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desolate place thi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rtoo whistles, makes a sharp right turn and starts off in the direction of the rocky desert mesas. Threepio stops and yell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tream of electronic noises pours forth from the small rob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not going that way. It's much too rocky. This way is much easi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counters with a long whi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akes you think there are settlements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continues to make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et technical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continues to make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ission? What are you talking about? I've had just about enough of you! Go that way! You'll be malfunctioning within a day, you nearsighted scrap p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gives the little robot a kick and starts off in the direction of the vast dun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n't let me catch you following me begging for help, because you won't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s reply is a rather rude sound. He turns and trudges off in the direction of the towering mes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adventures. I'm not going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to himself as he makes his way toward the distant mount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UN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reepio, hot and tired, struggles up over the ridge of a dune; only to find more dunes, which seem to go on for endless miles. He looks back in the direction of the now distant rock mes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alfunctioning little twerp. This is all his fault! He tricked me into going this way, but he'll do no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huff of anger and frustration, Threepio knocks the sand from his joints. His plight seems hopeless, when a glint of reflected light in the distance reveals an object moving toward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hat's that? A transport! I'm sa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onze android waves frantically and yells at the approaching tran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here! Help! Pleas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ANCHORHEAD SETTLEMENT – POWER ST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Biggs are walking and drinking a malt brew. Fixer and the others can be heard working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anim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 I cut off my power, shut down the afterburners and came in low on Deak's trail. I was so close I thought I was going to fry my instruments. As it was I busted up the Skyhopper pretty bad. Uncle Owen was pretty upset. He grounded me for the rest of the season. You should have been there... it was fantas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ught to take it easy Luke. You may be the hottest bushpilot this side of Mos Eisley, but those little Skyhoppers are dangerous. Keep it up, and one day, whammo, you're going to be nothing more than a dark spot on the down side of a canyon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who's talking. Now that you've been around those giant starships you're beginning to sound like my uncle. You've gotten soft in the c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missed you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ngs haven't been the same since you left, Biggs. It's been so...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looks around then leans close to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I didn't come back just to say good-bye... I shouldn't tell you this, but you're the only one I can trust... and if I don't come back, I want somebody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eyes are wide with Biggs' seriousness and loya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de some friends at the Academ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hen our frigate goes to one of the central systems, we're going to jump ship and join the Alli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mazed and stunned, is almost speech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in the Rebellion?! Are you kidding!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et down will ya! You got a mouth bigger than a meteor cr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rry. I'm quie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how quiet I am. You can barely hea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shakes his head angrily and then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riend has a friend on Bestine who might help us make cont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crazy! You could wander around forever trying to f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it's a long shot, but if I don't find them I'll do what I can on my own... It's what we always talked about. Luke, I'm not going to wait for the Empire to draft me into service. The Rebellion is spreading and I want to be on the right side – the side I believe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m stuck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were going to the Academy next term. You'll get your chance to get off this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likely! I had to cancel my application. There has been a lot of unrest among the Sandpeople since you left... they've even raided the outskirts of Ancho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uncle could hold off a whole colony of Sandpeople with one bl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but he's got enough vaporators going to make the place pay off. He needs me for just one more season. I can't leave hi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for you, Luke, you're going to have to learn what seems to be important or what really is important. What good is all your uncle's work if it's taken over by the Empire?... You know they're starting to nationalize commerce in the central systems... it won't be long before your uncle is merely a tenant, slaving for the greater glory of the E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ouldn't happen here. You said it yourself. The Empire won't bother with this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gs always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sh I was going... Are you going to be around l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m leaving in the mor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 guess I won't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someday... I'll keep a look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be at the Academy next season... after that who knows. I won't be drafted into the Imperial Starfleet that's for sure... Take care of yourself, you'll always be the best friend I'v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ong,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turns away from his old friend and heads towards the power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CANYON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gargantuan rock formations are shrouded in a strange foreboding mist and the ominous sounds of unearthly creatures ill the air. Artoo moves cautiously through the creepy rock canyon, inadvertently making a loud clicking noise as he goes. He hears a distant, hard, metallic sound and stops for a moment. Convinced he is alone, he continues on his way. In the distance, a pepple tumbles down the steep canyon wall and a small dark figure darts into the shadows. A little further up the canyon a slight flicker of light reveals a pair of eyes in the dark recesses only a few feet from the narrow path. The unsuspecting robot waddles along the rugged trail until suddenly, out of nowhere, a powerful magnetic ray shoots out of the rocks and engulfs him in an eerie glow. He manages one short electronic squeak before he topples over onto his back. His bright computer lights flicker off, then on, then off again. Out of the rocks scurry three Jawas, no taller than Artoo. They holster strange and complex weapons as they cautiously approach the robot. They wear grubby cloaks and their faces are shrouded so only their glowing eyes can be seen. They hiss and make odd guttural sounds as they heave the heavy robot onto their shoulders and carry him off down the tra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CANYON – SANDCRAWLER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ight Jawas carry Artoo out of the canyon to a huge tank-like vehicle the size of a four-story house. They weld a small disk on the side of Artoo and then put him under a large tube on the side of the vehicle and the little robot is sucked into the giant machine. The filthy little Jawas scurry like rats up small ladders and enter the main cabin of the behemoth tran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NDCRAWLER – HOL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dim inside the hold area of the Sandcrawler. Artoo switches on a small floodlight on his forehead and stumbles around the scrap heap. The narrow beam swings across rusty metal rocket parts and an array of grotesquely twisted and maimed astro-robots. He lets out a pathetic electronic whimper and stumbles off toward what appears to be a door at the end of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NDCRAWLER – PRISON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enters a wide room with a four-foot ceiling. In the middle of the scrap heap sit a dozen or so robots of various shapes and sizes. Some are engaged in electronic conversation, while others simply mill about. A voice of recognition calls out from the gl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too-Detoo! It's you! It'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ttered Threepio scrambles up to Artoo and embrac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CANYON – SANDCRAWLER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ormous Sandcrawler lumbers off toward the magnificent twin suns, which are slowly setting over a distant mountain 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ESER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Imperial stormtroopers mill about in front of the halfburied lifepod that brought Artoo and Threepio to Tatooine. A trooper yells to an officer some distance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one was in the pod. The tracks go off in this direc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cond trooper picks a small bit of metal out of the sand and gives it to the first troo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sir – d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U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ndcrawler moves slowly down a great sand du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NDCRAW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and Artoo noisily bounce along inside the cramped prison chamber. Artoo appears to be shu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ke up!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shaking and bouncing of the Sandcrawler stops, creating quite a commotion among the mechanical men. Threepio's fist bangs the head of Artoo whose computer lights pop on as he begins beeping. At the far end of the long chamber a hatch opens, filling the chamber with blinding white light. a dozen or so Jawas make their way through the odd assortment of rob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doo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Jawa starts moving towar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they'll melt u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responds, making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hoot! Don't shoot! Will this never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ESERT – LARS HOMESTEAD –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awas mutter gibberish as they busily line up their battered captives, including Artoo and Threepio, in front of the enormous Sandcrawler, which is parked beside a small homestead consisting of three large holes in the ground surrounded by several tall moisture vaporators and one small adobe block house. The Jawas scurry around fussing over the robots, straightening them up or brushing some dust from a dented metallic elbow. The shrouded little creatures smell horribly, attracting small insects to the dark areas when their mouths and nostrils should be. Out of the shadows of a dingy side-building limps Owen Lars, a large burly man in his mid-fifties. His reddish eyes are sunken in a dust-covered face. As the farmer carefully inspects each robot, he is closely followed by his slump-shouldered nephew, Luke Skywalker. One of the vile little Jawas walks ahead of the farmer spouting an animated sales pitch in a queer, unintelligible language. A voice calls out from one of the huge holes that form the homestead. Luke goes over to the edge and sees his Aunt Beru standing in the main courty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tell Owen that if he gets a translator to be sure it speaks Boc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we don't have much of a choice but I'll rem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eturns to his uncle as they look over the equipment for sale with the Jawa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need for a protocol dr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 not in an environment such as this – that's why I've also been programmed for over thirty secondary function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really need is a droid that understands the binary language of moisture vapor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aporators! Sir – My first job was programming binary load lifter... very similar to your vaporators. You could s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peak Boc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I can, sir. It's like a second language for me... I'm as fluent in Boc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shut u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ing to Ja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ll take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ting up,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take these two over to the garage, will you? I want you to have both of them cleaned up before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was going into Toshi Station to pick up some power convert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waste time with your friends when your chores are done. Now come on, get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come on! And the red one, come on. Well, come on, Red,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Jawas start to lead the three remaining robots back into the Sandcrawler, Artoo lets out a pathetic little beep and starts after his old friend Threepio. He is restrained by a slimy Jawa, who zaps him with a control box. Owen is negotiating with the head Jawa. Luke and the two robots start off for the garage when a plate pops off the head of the red astro-droid's head plate and it sparks wil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cle Ow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R2 unit has a bad motivator.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head Ja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re you trying to push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awa goes into a loud spiel. Meanwhile, Artoo has sneaked out of line and is moving up and down trying to attract attention. He lets out with a low whistle. Threepio taps Luke on the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ing 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ir, but that R2 unit is in prime condition. A real bar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cle Ow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aw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at blue one? We'll take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 little reluctance the scruffy dwarf trades the damaged astro-droid for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ake i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m quite sure you'll be very pleased with that one, sir. He really is in first-class condition. I've worked with him before. Here he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wen pays off the whining Jawa as Luke and the two robots trudge off toward a grimy homestead e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don't you forget this! Why I should stick my neck out for you is quite beyond my capa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RS HOMESTEAD – GARAGE AREA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rage is cluttered and worn, but a friendly peaceful atmosphere permeates the low grey chamber. Threepio lowers himself into a large tub filled with warm oil. Near the battered Landspeeder. little Artoo rests on a large battery with a cord to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the maker! This oil bath is going to feel so good. I've got such a bad case of dust contamination, I can barely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a muffled reply. Luke seems to be lost in thought as he runs his hand over the damaged fin of a small two-man Skyhopper spaceship resting in a low hangar off the garage. Finally Luke's frustrations get the better of him and he slams a wrench across the work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just isn't fair. Oh, Biggs is right. I'm never gonna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ere anything I might do to hel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glances at the battered robot. A bit of his anger drains and a tiny smile creeps across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t unless you can alter time, speed up the harvest, or teleport me off this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sir. I'm only a droid and not very knowledgeable about such things. Not on this planet, anyway. As a matter of fact, I'm not even sure which planet I'm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there's a bright center to the universe, you're on the planet that it's farthest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you can call m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sir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am See-Threepio, human-cyborg relations, and this is my counterpart, Artoo-De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in response. Luke unplugs Artoo and begins to scrape several connectors on the robot's head with a chrome pick. Threepio climbs out of the oil tub and begins wiping oil from his bronz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lot of carbon scoring here. It looks like you boys have seen a lot of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ll we've been through, sometimes I'm amazed we're in as good condition as we are, what with the Rebellion and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of the Rebellion against the E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ow we came to be in your service, if you take my mea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been in many batt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ral, I think. Actually, there's not much to tell. I'm not much more than an interpreter, and not very good at telling stories. Well, not at making them interesting,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ruggles to remove a small metal fragment from Artoo's neck joInterior He uses a larger p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my little friend, you've got something jammed in here real good. Were you on a cruiser 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agment breaks loose with a snap, sending Luke tumbling head over heels. He sits up and sees a twelve-inch three-dimensional hologram of Leia Organa, the Rebel senator, being projected from the face of little Artoo. The image is a rainbow of colors as it flickers and jiggles in the dimly lit garage. Luke's mouth hangs open in a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me, Obi-Wan Kenobi. You're my only h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looks around and sheepishly beeps an answer for Threepio to translate. Leia continues to repeat the sentence fragment over and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what?!? He asked you a questio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pointing to Le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histles his surprise as he pretends to just notice the hologram. He looks around and sheepishly beeps an answer for Threepio to translate. Leia continues to repeat the sentence fragment over and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me, Obi-Wan Kenobi. You're my only hope. Help me, Obi-Wan Kenobi. You're my only h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 says it's nothing, sir. Merely a malfunction. Old data. Pay it no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becomes intrigued by the beautiful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she? She'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I'm not quite sur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p me, Obi-Wan Kenob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she was a passenger on our last voyage. A person of some importance, sir – I believe. Our captain was attached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more to this recor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eaches out for Artoo but he lets out several frantic squeaks and a whi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have yourself, Artoo. You're going to get us in trouble. It's all right, you can trust him. He's our new 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histles and beeps a long message to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he's the property of Obi-Wan Kenobi, a resident of these parts. And it's a private message for him. Quite frankly, sir I don't know what he's talking about. Our last master was Captain Antilles, but with what we've been through, this little R2 unit has become a bit eccent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i-Wan Kenobi? I wonder if he means old Ben Keno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 sir, but do you know what he's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n't know anyone named Obi-Wan, but old Ben lives out beyond the dune sea. He's kind of a strange old her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uke's gazes at the beautiful young princess for a few mome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o she is. It sounds like she's in trouble. I'd better play back the whol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something to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the restraining bolt has short circuited his recording system. He suggests that if you remove the bolt, he might be able to play back the entire recor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longingly at the lovely, little princess and hasn't really heard what Threepio has been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 Oh, yeah, well, I guess you're too small to run away on me if I take this off!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akes a wedged bar and pops the restraining bolt off Artoo'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princess immediately disapp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ait a minute. Where'd she go? Bring her back! Play back the entire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an innocent reply as Threepio sits up in embarrass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message? The one you're carrying inside your rusty inna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en's voice calls out from anoth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uke! Come to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ands up and shakes his head at the malfunctioning rob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I'll be right there, Aunt Ber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sir, but he appears to have picked up a slight flu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osses Artoo's restraining bolt on the workbench and hurries out of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ee what you can do with him. 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 Arto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you reconsider playing that message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in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think he likes you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like you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RS HOMESTEAD – DINING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Aunt Beru, a warm, motherly woman, fills a pitcher with blue fluid from a refrigerated container in the well-used kitchen. She puts the pitcher on a tray with some bowls of food and starts for the dining area. Luke sits with his Uncle Owen before a table covered with steaming bowls of food as Aunt Beru carries in a bowl of red g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think that R2 unit we bought might have been sto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akes you think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stumbled across a recording while I was cleaning him. He says he belongs to someone called Obi-Wan Keno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wen is greatly alarmed at the mention of this name, but manages to control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he might have meant old Ben. Do you know what he's talking about? Well, I wonder if he's related to B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wen breaks loose with a fit of uncontrolled 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ld man's just a crazy old wizard. Tomorrow I want you to take that R2 unit into Anchorhead and have his memory flushed. That'll be the end of it. It belongs to u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if this Obi-Wan comes looking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on't, I don't think he exists any more. He died about the same time as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ew m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to forget it. Your only concern is to prepare the new droids for tomorrow. In the morning I want them on the south ridge working out those conden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 think those new droids are going to work out fine. In fact, I, uh, was also thinking about our agreement about my staying on another season. And if these new droids do work out, I want to transmit my application to the Academy this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wen's face becomes a scowl, although he tries to suppre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he next semester before harv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there're more than enough d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vest is when I need you the most. Only one more season. This year we'll make enough on the harvest so I'll be able to hire some more hands. And then you can go to the Academy next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continues to toy with his food, not looking at his un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understand I need you her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a whole 'nother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only one more sea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pushes his half-eaten plate of food aside and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s what you said last year when Biggs and Tank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I'm going nowhere. I have to finish cleaning those d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signed to his fate, Luke paddles out of the room. Owen mechanically finishes his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en, he can't stay here forever. Most of his friends have gone. It means so much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make it up to him next year. I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s just not a farmer, Owen. He has too much of his father 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m afraid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LARS HOME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ant twin suns of Tatooine slowly disappear behind a distant dune range. Luke stands watching them for a few moments, then reluctantly enters the doomed entrance to the home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RS HOMESTEAD – GA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enters the garage to discover the robots nowhere in sight. He takes a small control box from his utility belt similar to the one the Jawas were carrying. He activates the box, which creates a low hum, and Threepio, letting out a short yell, pops up from behind the Skyhopper spac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id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reepio stumbles forward, but Artoo is still nowhere in s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my fault, sir. Please don't deactivate me. I told him not to go, but he's faulty, malfunctioning; kept babbling on about his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aces out of the garage followed by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LARS HOME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ushes out of the small doomed entry to the homestead and searches the darkening horizon for the small tripped astro-robot. Threepio struggles out of the homestead and on the salt flat as Luke scans the landscape with his electrobinocu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R2 unit has always been a problem. These astro-droids are getting quite out of hand. Even I can't understand their logic at tim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uld I be so stupid? He's nowhere in sight. Bla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don me, sir, but couldn't we go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oo dangerous with all the Sandpeople around. We'll have to wait until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wen yells up from the homestead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I'm shutting the power down for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I'll be there in a few minutes. Boy, am I gonna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one final look across the dim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at little droid is going to cause me a lot of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 excels at tha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RS HOMESTEAD –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ning slowly creeps into the sparse but sparkling oasis of the open courtyard. The idyll is broken be the yelling of Uncle Owen, his voice echoing throughout the home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uke? Luke? Where could he be loaf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RS HOMESTEAD –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ior of the kitchen is a worm glow as Aunt Beru prepares the morning breakfast. Owen enters in a h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seen Luke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he had some things to do before he started today, so he left ea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Did he take those two new droids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BER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d better have those units in the south range repaired be midday or there'll be hell to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DESERT WASTELAND – LUKE'S SPEED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rock and sand of the desert floor are a blur as Threepio pilots the sleek Landspeeder gracefully across the vast wastel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IOR/EXT. LUKE'S SPEEDER – DESERT WASTELAND – TRAVEL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eans over the back of the speeder and adjusts something in the motor com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yell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signals that is fine and Luke turns back into the wind-whipped cockpit and pops the canopy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d Ben Kenobi lives out in this direction somewhere, but I don't see how that R2 unit could have come this far. We must have missed him. Uncle Owen isn't going to take this very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would it help if you told him it was my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brighten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re. He needs you. He'd probably only deactivate you for a day or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ctivate! Well, on the other hand if you hadn't removed his restraining bol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there's something dead ahead on the scanner. It looks like our droid... hit the accel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MESA – DUNE SEA – COASTL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high on a rock mesa, the tiny Landspeeder can be seen gliding across the desert floor. Suddenly in the foreground two weather-beaten Sandpeople shrouded in their grimy desert cloaks peer over the edge of the rock mesa. One of the marginally human creatures raises a long ominous laser rifle and points it at the speeder but the second creature grabs the gun before it can be fired. The Sandpeople, or Tusken Raiders as they're sometimes called, speak in a coarse barbaric language as they get into an animated argument. The second Tusken Raider seems to get in the final word and the nomads scurry over the rocky ter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MESA – CANY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usken Raider approaches two large Banthas standing tied to a rock. The monstrous, bear-like creatures are as large as elephants, with huge red eyes, tremendous looped horns, and long, furry, dinosaur-like tails. The Tusken Raiders mount saddles strapped to the huge creatures' shaggy backs and ride off down the rugged bl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CANYON –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eder is parked on the floor of a massive canyon. Luke, with his long laser rifle slung over his shoulder, stands before little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oa, just where do you think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droid whistles a feeble reply, as Threepio poses menacingly behind the little run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ter Luke here is your rightful owner. We'll have no more of this Obi-Wan Kenobi gibberish... and don't talk to me about your mission, either. You're fortunate he doesn't blast you into a million pieces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come on. It's getting late. I only hope we can get back before Uncle Owen really blow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on't mind my saying so, sir, I think you should deactivate the little fugitive until you've gotten him back to your work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s not going to tr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little robot jumps to life with a mass of frantic whistles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hi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sir, he says there are several creatures approaching from the south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wings his rifle into position and looks to the s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dpeople! Or worse! Come on, let's have a look.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CANYON – RID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carefully makes his way to the top of a rock ridge and scans the canyon with his electrobinoculars. He spots the two riderless Banthas. Threepio struggles up behind the young adventur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two Banthas down there but I don't see any... wait a second, they're Sandpeople all right. I can see one of the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watches the distant Tusken Raider through his electrobinoculars. Suddenly something huge moves in front of his field of view. Before Luke or Threepio can react, a large, gruesome Tusken Raider looms over them. Threepio is startled and backs away, right off the side if the cliff. He can be heard for several moments as he clangs, bangs and rattles down the side of the mountain. The towering creature brings down his curved, double-pointed gaderffii – the dreaded ax blade that has struck terror in the heart of the local settlers. But Luke manages to block the blow with his laser rifle, which is smashed to pieces. The terrified farm boy scrambles backward until he is forced to the edge of a deep crevice. The sinister Raider stands over him with his weapon raised and lets out a horrible shrieking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ROCK CANYON –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forces himself into the shadows of a small alcove in the rocks as the vicious Sandpeople walk past carrying the inert Luke Skywalker, who is dropped in a heap before the speeder. The Sandpeople ransack the speeder, throwing parts and supplies in all directions. Suddenly they stop. Then everything is quiet for a few moments. A great howling moan is heard echoing throughout the canyon which sends the Sandpeople fleeing in terror. Artoo moves even tighter into the shadows as the slight swishing sound that frightened off the Sandpeople grows even closer, until a shabby old desert-rat-of-a-man appears and leans over Luke. His ancient leathery face, cracked and weathered by exotic climates is set off by dark, penetrating eyes and a scraggly white beard. Ben Kenobi squints his eyes as he scrutinizes the unconscious farm boy. Artoo makes a slight sound and Ben turns and looks right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here! Come here my little friend. Don't be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addles over to were Luke lies crumpled in a heap and begins to whistle and beep his concern. Ben puts his hand on Luke's forehead and he begins to come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he'll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st easy, son, you've had a busy day. You're fortunate you're still in one pie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n? Ben Kenobi! Boy, am I glad to se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Jundland wastes are not to be traveled lightly. Tell me young Luke, what brings you out this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is little droid! I think he's searching for his former master... I've never seen such devotion in a droid before... there seems to be no stopping him. He claims to be the property of an Obi-Wan Kenobi. Is he a relative of yours? Do you know who he's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ponders this for a moment, scratching his scruffy b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i-Wan Kenobi... Obi-Wan? Now that’s a name I haven't heard in a long time... a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my uncle knew him. He said he wa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s not dead, not... 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of course, of course I know him. He's me! I haven't gone by the name Obi-Wan since oh, before you were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e droid does belo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seem to remember ever owning a droid. Very interes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uddenly looks up at the overhanging cli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better get indoors. The Sandpeople are easily startled, but they will soon be back and in greater nu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its up and rubs his head. Artoo lets out a pathetic beep causing Luke to remember something. He looks around.</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SAND PIT – ROCK MES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ttle Artoo stands at the edge of a large sand pit and begins to chatter away in electronic whistles and beeps. Luke and Ben stand over a very dented and tangled Threepio lying half buried in the sand. One of his arms has broken off. Luke tries to revive the inert robot by shaking him and then flips a hidden switch on his back several times until finally the mechanical man's systems tur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am I? I must have taken a bad st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stand? We've got to get out of here before the Sandpeople re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I can make it. You go on, Master Luke. There's no sense in you risking yourself on my account. I'm done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makes a beeping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e not. What kind of talk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Ben help the battered robot to his feet. Little Artoo watches from the top of the pit. Ben glances around suspiciously. Sensing something, he stands up and sniffs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ckly, son... they're on the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ENOBI'S DWE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all, spartan hovel is cluttered with desert junk but still manages to radiate an air of time-worn comfort and security. Luke is in one corner repairing Threepio's arm, as old Ben sits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y father didn't fight in the wars. He was a navigator on a spice fre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your uncle told you. He didn't hold with your father's ideals. Thought he should have stayed here and not gotten invol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ught in the Clone W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was once a Jedi Knight the same as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I'd know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as the best star-pilot in the galaxy, and a cunning warrior. I understand you've become quite a good pilot yourself. And he was a good friend. Which reminds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gets up and goes to a chest where he rummages around. As Luke finishes repairing Threepio and starts to fit the restraining bolt back on, Threepio looks at him nervously. Luke thinks about the bolt for a moment then puts it on the table. Ben shuffles up and presents Luke with a short handle with several electronic gadgets attached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something here for you. Your father wanted you to have this when you were old enough, but your uncle wouldn't allow it. He feared you might follow old Obi-Wan on some damned-fool idealistic crusade like your father d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if you'll not be needing me, I'll close down for a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hands Luke the sa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s lightsaber. This is the weapon of a Jedi Knight. Not as clumsy or as random as a bl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pushes a button on the handle. A long beam shoots out about four feet and flickers there. The light plays across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elegant weapon for a more civilized time. For over a thousand generations the Jedi Knights were the guardians of peace and justice in the Old Republic. Before the dark times, before the E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hasn't really been lis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my father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young Jedi named Darth Vader, who was a pupil of mine until he turned to evil, helped the Empire hunt down and destroy the Jedi Knights. He betrayed and murdered your father. Now the Jedi are all but extinct. Vader was seduced by the dark side of th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 Force is what gives a Jedi his power. It's an energy field created by all living things. It surrounds us and penetrates us. It binds the galaxy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makes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et's see if we can't figure out what you are, my little friend. And where you co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aw part of the message he w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cut short as the recorded image of the beautiful young Rebel princess is projected from Artoo'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m to have f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ops his work as the lovely girl's image flickers before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eral Kenobi, years ago you served my father in the Clone Wars. Now he begs you to help him in his struggle against the Empire. I regret that I am unable to present my father's request to you in person, but my ship has fallen under attack and I'm afraid my mission to bring you to Alderaan has failed. I have placed information vital to the survival of the Rebellion into the memory systems of this R2 unit. My father will know how to retrieve it. You must see this droid safely delivered to him on Alderaan. This is our most desperate hour. Help me, Obi-Wan Kenobi, you're my only h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little static and the transmission is cut short. Old Ben leans back and scratches his head. He silently puffs on a tarnished chrome water pipe. Luke has stars in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learn the ways of the Force if you're to come with me to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laugh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deraan? I'm not going to Alderaan. I've got to go home. It's late, I'm in for it as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your help, Luke. She needs your help. I'm getting too old for this sort of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get involved! I've got work to do! It's not that I like the Empire. I hate it! But there's nothing I can do about it right now. It's such a long way from 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uncle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sigh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my uncle. How am I ever going to explai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rn about the Forc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can take you as far as Anchorhead. You can get a transport there to Mos Eisley or wherever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do what you feel is right,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Imperial Stardestroyer heads toward the evil planet-like battle station: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FERENC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ight Imperial senators and generals sit around a black conference table. Imperial stormtroopers stand guard around the room. Commander Tagge, a young, slimy-looking general, is spe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G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til this battle station is fully operational we are vulnerable. The Rebel Alliance is too well equipped. They're more dangerous than you real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tter Admiral Motti twists nervously in his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T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gerous to your starfleet, Commander, not to this battl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G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bellion will continue to gain a support in the Imperial Senate as long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ll heads turn as Commander Tagge's speech is cut short and the Grand Moff Tarkin, governor of the Imperial outland regions, enters. He is followed by his powerful ally, The Sith Lord, Darth Vader. All of the generals stand and bow before the thin, evil-looking governor as he takes his place at the head of the table. The Dark Lord stands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Imperial Senate will no longer be of any concern to us. I've just received word that the Emperor has dissolved the council permanently. The last remnants of the Old Republic have been swep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G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mpossible! How will the Emperor maintain control without the bureaucra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gional governors now have direct control over territories. Fear will keep the local systems in line. Fear of this battl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G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of the Rebellion? If the Rebels have obtained a complete technical readout of this station, it is possible, however unlikely, that they might find a weakness and exploi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ans you refer to will soon be back in our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T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attack made by the Rebels against this station would be a useless gesture, no matter what technical data they've obtained. This station is now the ultimate power in the universe. I suggest we 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too proud of this technological terror you've constructed. The ability to destroy a planet is insignificant next to the power of th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T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try to frighten us with your sorcerer's ways, Lord Vader. Your sad devotion to that ancient religion has not helped you conjure up the stolen data tapes, or given you clairvoyance enough to find the Rebel's hidden fo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Motti chokes and starts to turn blue under Vader's sp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nd your lack of faith disturb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of this! Vader, releas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w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bickering is pointless. Lord Vader will provide us with the location of the Rebel fortress by the time this station is operational. We will then crush the Rebellion with one swift str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WASTE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eder stops before what remains of the huge Jawas Sandcrawler. Luke and Ben walk among the smoldering rubble and scattered bo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Sandpeople did this, all right. Look, here are Gaffi sticks, Bantha tracks. It's just... I never heard of them hitting anything this big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is crouching in the sand studying the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idn't. But we are meant to think they did. These tracks are side by side. Sandpeople always ride single file to hide there nu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the same Jawas that sold us Artoo and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se blast points, too accurate for Sandpeople. Only Imperial stormtroopers are so pre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Imperial troops want to slaughter Ja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back at the speeder where Artoo and Threepio are inspecting the dead Jawas, and put two and two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y traced the robots here, they may have learned who they sold them to. And that would lead them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eaches a sudden horrible realization, then races for the speeder and jump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Luke! It's too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aces off leaving Ben and the two robots alone with the burning Sandcraw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WASTE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aces across the wasteland in his battered Landspee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LARS HOME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eder roars up to the burning homestead. Luke jumps out and runs to the smoking holes that were once his home. Debris is scattered everywhere and it looks as if a great battle has taken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Owen! Aunt Beru! Uncle Ow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umbles around in a daze looking for his aunt and uncle. Suddenly he comes upon their smoldering remains. He is stunned, and cannot speak. Hate replaces fear and a new resolve comes ov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perial TIE fighter races towar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ETENTION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tormtroopers open an electronic cell door and allow several Imperial guards to enter. Princess Leia's face is filled with defiance, which slowly gives way to fear as a giant black torture robot enters, followed by Darth V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 Your Highness, we will discuss the location of your hidden Rebel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orture robot gives off a steady beeping sound as it approaches Princess Leia and extends one of its mechanical arms bearing a large hypodermic needle. The door slides shut and the long cell block hallway appears peaceful. The muffled screams of the Rebel princess are barely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WASTE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large bonfire of Jawa bodies blazing in front of the Sandcrawler as Ben and the robots finish burning the dead. Luke drives up in the speeder and Ben walks over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hing you could have done, Luke, had you been there. You'd have been killed, too, and the droids would be in the hands of the E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come with you to Alderaan. There's nothing here for me now. I want to learn the ways of the Force and become a Jedi like m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WASTE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ndspeeder with Luke, Artoo, Threepio, and Ben in it zooms across the desert. The speeder stops on a bluff overlooking the spaceport at Mos Eisley. It is a haphazard array of low, grey, concrete structures and semi-domes. A harsh gale blows across the stark canyon floor. Luke adjusts his goggles and walks to the edge of the craggy bluff where Ben is st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s Eisley Spaceport. You will never find a more wretched hive of scum and villainy. We must be caut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looks over at Luke, who gives the old Jedi a determined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eder is stopped on a crowded street by several combat-hardened stormtroopers who look over the two robots. A Trooper questions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have you had these d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hree or four seas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for sale if you wan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ee your identif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becomes very nervous as he fumbles to find his ID while Ben speaks to the Trooper in a very controlled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need to see his identif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need to see his identif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not the droids your look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not the droids we're looking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an go about his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go about your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 Luk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along. Mov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eder pulls up in front of a rundown blockhouse cantina on the outskirts of the spaceport. Various strange forms of transport, including several unusual beasts of burden, are parked outside the bar. A Jawa runs up and begins to fondle the spee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abide these Jawas. Disgusting creat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Luke gets out of the speeder he tries to shoo the Jawa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 go on. I can't understand how we got by those troopers. I thought we wer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rce can have a strong influence on the weak-minded. You will find it a powerful 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ally think we're going to find a pilot here that'll take us to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ost of the best freighter pilots can be found here. Only watch your step. This place can be a little 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eady fo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along,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TOOINE – MOS EISLEY – CANT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young adventurer and his two mechanical servants follow Ben Kenobi into the smoke-filled cantina. The murky, moldy den is filled with a startling array of weird and exotic alien creatures and monsters at the long metallic bar. At first the sight is horrifying. One-eyed, thousand-eyed, slimy, furry, scaly, tentacled, and clawed creatures huddle over drinks. Ben moves to an empty spot at the bar near a group of repulsive but human scum. A huge, rough-looking Bartender stops Luke and the rob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serve their ki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ill recovering from the shock of seeing so many outlandish creatures, doesn't quite catch the bartender's dr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droids. They'll have to wait outside. We don't want the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t old Ben, who is busy talking to one of the Galactic pirates. He notices several of the gruesome creatures along the bar are giving him a very unfriendly glare. Luke pats Threepio on the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why don't you wait out by the speeder. We don't want any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tily agree with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and his stubby partner go outside and most of the creatures at the bar go back to their drinks. Ben is standing next to Chewbacca, an eight-foot-tall-savage-looking creature resembling a huge grey bushbaby monkey with fierce baboon-like fangs. His large blue eyes dominate a fur-covered face and soften his otherwise awesome appearance. Over his matted, furry body he wears two chrome bandoleers, and little else. He is a two-hundred-year-old Wookiee and a sight to behold. Ben speaks to the Wookiee, pointing to Luke several times during his conversation and the huge creature suddenly lets out a horrifying laugh. Luke is more than a little bit disconcerted and pretends not to hear the conversation between Ben and the giant Wookiee. Luke is terrified but tries not to show it. He quietly sips his drink, looking over the crowd for a more sympathetic ear or whatever. A large, multiple-eyed Creature gives Luke a rough sh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EAT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ola dewaghi wooldu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ideous freak is obviously drunk. Luke tries to ignore the creature and turns back on his drink. A short, grubby Human and an even smaller rodent-like beast join the belligerent monstro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you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g creature is getting agitated and yells out some unintelligible gibberish at the now rather nervous, young adventur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continu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insult us. You just watch yourself. We're wanted men. I have the death sentence in twelve syst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careful th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b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dent lets out a loud grunt and everything at the bar moves away. Luke tries to remain cool but it isn't easy. His three adversaries ready their weapons. Old Ben moves in behind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little one isn't worth the effort. Come let me buy you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werful blow from the unpleasant creature sends the young would-be Jedi sailing across the room , crashing through tables and breaking a large jug filled with a foul-looking liquid. With a blood curdling shriek, the monster draws a wicked chrome laser pistol from his belt and levels it at old Ben. The bartender pani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lasters! No bl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astounding agility old Ben's laser sword sparks to life and in a flash an arm lies on the floor. The rodent is cut in two and the giant multiple-eyed creature lies doubled, cut from chin to groin. Ben carefully and precisely turns off his laser sword and replaces it on his utility belt. Luke, shaking and totally amazed at the old man's abilities, attempts to stand. The entire fight has lasted only a matter of seconds. The cantina goes back to normal, although Ben is given a respectable amount of room at the bar. Luke, rubbing his bruised head, approaches the old man with new awe. Ben points the Wooki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hewbacca. He's first-mate on a ship that might suit our n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paces in front of the cantina as Artoo carries on an electronic conversation with another little red astro-droid. A creature comes out of the cantina and approaches two stormtroopers i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he look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TOOINE – MOS EISLEY – CANT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ange creatures play exotic big band music on odd-looking instruments as Luke, still giddy, downs a fresh drink and follows Ben and Chewbacca to a booth where Han Solo is sitting. Han is a tough, roguish starpilot about thirty years old. A mercenary on a starship, he is simple, sentimental, and cock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 Solo. I'm captain of the Millennium Falcon. Chewie here tells me you're looking for passage to the Alderaan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ndeed. If it's a fast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st ship? You've never heard of the Millennium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I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ship that made the Kessel run in less than twelve parse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reacts to Solo's stupid attempt to impress them with obvious mis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continu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outrun Imperial starships, not the local bulk-cruisers, mind you. I'm talking about the big Corellian ships now. She's fast enough for you, old man. What's the c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passengers. Myself, the boy, two droids, and no questions as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Some kind of local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just say we'd like to avoid any Imperial entangl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the trick, isn't it? And it's going to cost you something extra. Ten thousand in adv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thousand? We could almost buy our own ship fo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o's going to fly it, ki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bet I could. I'm not such a bad pilot myself! We don't have to sit here and list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n't that much with us. But we could pay you two thousand now, plus fifteen when we reach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teen,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ponders this for a few mo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You guys got yourself a ship. We'll leave as soon as you're ready. Docking bay Ninety-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nety-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somebody's beginning to take an interest in your handi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and Luke turn around to see four Imperial stormtroopers looking at the dead bodies and asking the bartenders some questions. The bartender points to the bo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e'll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rmtroopers look over at the booth but Luke and Ben are gone. The bartender shrugs his shoulders in puzzl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teen thousand! Those guys must really be desperate. This could really save my neck. Get back to the ship and get her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have to sell your spee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kay. I'm never coming back to this plane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S EISLEY – CANT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an is about to leave, Greedo, a slimy green-faced alien with a short trunk-nose, pokes a gun in his side. The creature speaks in a foreign tongue translated into English subtit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ing somewhere, So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Greedo. As a matter of fact, I was just going to see your boss. Tell Jabba that I've got his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its down and the alien sits across from him holding the gun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oo late. You should have paid him when you had the chance. Jabba's put a price on your head, so large that every bounty hunter in the galaxy will be looking for you. I'm lucky I found you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this time I go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give it to me, I might forget I fou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have it with me. Tell Jabb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bba's through with you. He has no time for smugglers who drop their shipments at the first sign of an Imperial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I get boarded sometimes. Do you think I had a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olo slowly reaches for his gun under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ell that to Jabba. He may only take your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my dead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E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idea. I've been looking forward to killing you for a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ll bet you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slimy alien disappears in a blinding flash of light. Han pulls his smoking gun from beneath the table as the other patron look on in bemused amazement. Han gets up and starts out of the cantina, flipping the bartender some coins as 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about the m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TIE fighters approach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resistance to the mind probe is considerable. It will be some time before we can extract any information from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Imperial Officer interrupts the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MPERIA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nal check-out is complete. All systems are operational. What course shall we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she would respond to an alternative form of persua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t is time we demonstrate the full power of this statio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 soldi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t your course for Princess Leia's home planet of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pl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ur heavily-armed stormtroopers move menacingly along a narrow slum alleyway crowed with darkly clad creatures hawking exotic goods in the dingy little stalls. Men, monsters, and robots crouch in the waste-filled doorways, whispering and hiding from the hot wi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ck the door,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troopers checks a tightly locked door and moves on down the alleyway. The door slides open a crack and Threepio peeks out. Artoo is barely visible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check that side of the street. It's secure. Move on to the nex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Threepio moves into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much rather have gone with Master Luke than stay here with you. I don't know what all the trouble is about, but I'm sure it must be your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makes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tch your langu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 – ALLEYWAY – USED SPEEDER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and Luke are standing in a sleazy used speeder lot, talking with a tall, grotesque, insect-like used speeder dealer. Strange exotic bodies and spindly-legged beasts pass by as the insect concludes the sale by giving Luke some co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it's the best he can do. Since the XP-38 came out, they're just not in dem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ill be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and Luke leave the speeder lot and walk down the dusty alleyway past a small robot herding a bunch of anteater like creatures. Luke turns and gives one last forlorn look at his faithful speeder as he rounds a corner. A darkly clad creature moves out of the shadows as they pass and watches them as they disappear down another 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 ship's as fast as he's boasting, we ought to do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CKING BAY 94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bba the Hut and a half-dozen grisly alien pirates and purple creatures stand in the middle of the docking bay. Jabba is the grossest of the slavering hulks and his scarred face is a grim testimonial to his prowess as a vicious killer. He is a fat, slug-like creature with eyes on extended feelers and a huge ugly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BB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out, So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oice from directly behind the pirates startles them and they turn around to see Han Solo and the giant Wookiee, Chewbacca, standing behind them with no weapons in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waiting for you, Jabb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BB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expected you would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the type to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BB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fatherly-smoo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 my boy, there are times when you disappoint me... why haven't you paid me? And why did you have to fry poor Greedo like that... after all we've been through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nt Greedo to bla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BB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mock surpri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 why you're the best smuggler in the business. You're too valuable to fry. He was only relaying my concern at your delays. He wasn't going to bla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thought he was. Next time don't send one of those twerps. If you've got something to say to me, come see me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BB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 Han! If only you hadn't had to dump that shipment of spice... you understand I just can't make an exception. Where would I be if every pilot who smuggled for me dumped their shipment at the first sign of an Imperial starship? It's not good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even I get boarded sometimes, Jabba. I had no choice, but I've got a charter now and I can pay you back, plus a little extra. I just need some mor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BB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 his m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your blasters away. Han, my boy, I'm only doing this because you're the best and I need you. So, for an extra, say twenty percent I'll give you a little more time... but this is it. If you disappoint me again, I'll put a price on your head so large you won't be able to go near a civilized system for the rest of your short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bba, I'll pay you because it's my pl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CKING PORT ENTRY – ALLE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waits restlessly at the entrance to Docking Bay 94. Ben, Luke, and the robots make their way up the street. Chewbacca jabbers excitedly and signals for them to hurry. The darkly clad creature has followed them from the speeder lot. He stops in a nearby doorway and speaks into a small transmi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S EISLEY SPACEPORT – DOCKING BAY 9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leads the group into a giant dirt pit that is Docking Bay 94. Resting in the middle of the huge hole is a large, round, beat-up, pieced-together hunk of junk that could only loosely be called a star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piece of j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ll figure of Han Solo comes down the boarding 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ll make point five beyond the speed of light. She may not look like much, but she's got it where it counts, kid. I've added some special modifications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cratches his head. It's obvious he isn't sure about all this. Chewbacca rushes up the ramp and urges the others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 little rushed, so if you'll hurry aboard we'll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p rushes up the gang plank, passing a grinning Han So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settles into the pilot's chair and starts the mighty engines of the star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S EISLEY SPACEPORT – DOCKING BAY 9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Ben, Threepio, and Artoo move toward the Millennium Falcon passing So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ight Imperial stormtroopers rush up to the darkly clad cre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rkly clad creature points to the door of the docking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men. Load your weap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S EISLEY SPACEPORT – DOCKING BAY 9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oops hold their guns at the ready and charge down the docking bay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that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olo looks up and sees the Imperial stormtroopers rushing into the docking bay. Several of the troopers fire at Han as he ducks into the spac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as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draws his laser pistol and pops off a couple of shots, which force the stormtroopers to dive for safety. The pirateship engines whine as Han hits the release button that slams the overhead entry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wie, get us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p straps in for tak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I'd forgotten how much I hate space tra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TOOINE – MOS EISLEY – STR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lf-dozen stormtroopers at a check point hear the general alarm and look to the sky as the huge starship rises above the dingy slum dwellings and quickly disappears into the morning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climbs into the pilot's chair next to Chewbacca, who chatters away as he points to something on the radar 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PLANET TATOO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rellian pirateship zooms from Tatooine into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frantically types information into the ship's computer. Little Artoo appears momentarily at the cockpit doorway, makes a few beeping remarks, then scurri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an Imperial cruiser. Our passengers must be hotter than I thought. Try and hold them off. Angle the deflector shield while I make the calculations for the jump to light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PLANET TATOO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llennium Falcon pirateship races away from the yellow planet, Tatooine. It is followed by two huge Imperial stardestroy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e shoulders of Chewbacca and Han, we can see the galaxy spread before them. Luke and Ben make their way into the cramped cockpit where Han continues his calcu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sharp! There are two more coming in; they're going to try to cut u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outrun them? I thought you said this thing was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 mouth, kid, or you're going to find yourself floating home. We'll be safe enough once we make the jump to hyperspace. Besides, I know a few maneuvers. We'll los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PLANET TATOO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perial cruisers fire at the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shudders as an explosion flashes outside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where the fun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before you can make the jump to light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ll take a few moments to get the coordinates from the navi-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begins to rock violently as lasers hi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kidding? At the rate they're gai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veling through hyperspace isn't like dusting crops, boy! Without precise calculations we could fly right through a star or bounce too close to a supernova and that'd end your trip real quick, would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is now constantly battered with laserfire as a red warning light begins to f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fla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osing our deflector shield. Go strap yourself in, I'm going to make the jump to light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laxy brightens and they move faster, almost as if crashing a barrier. Stars become streaks as the pirateship makes the jump to hyper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llennium Falcon zooms into infinity in less than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deraan looms behind the Death Star battle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dmiral Motti enters the quiet control room and bows before Governor Tarkin, who stands before the huge wall screen displaying a small green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T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entered the Alderaan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two stormtroopers enter with Princess Leia. Her hands are b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vernor Tarkin, I should have expected to find you holding Vader's leash. I recognized your foul stench when I was brought on bo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ming to the last. You don't know how hard I found it signing the order to terminate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rprised you had the courage to take the responsibilit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ss Leia, before your execution I would like you to be my guest at a ceremony that will make this battle station operational. No star system will dare oppose the Emperor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re you tighten your grip, Tarkin, the more star systems will slip through your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fter we demonstrate the power of this station. In a way, you have determined the choice of the planet that'll be destroyed first. Since you are reluctant to provide us with the location of the Rebel base, I have chosen to test this station's destructive power... on your home planet of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Alderaan is peaceful. We have no weapons. You can't possib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 prefer another target? A military target? Then name the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rkin waves menacingly toward Le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row tired of asking this. So it'll be the last time. Where is the Rebel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overhears an intercom voice announcing the approach to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sof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too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lowers h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on Dantoo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You see Lord Vader, she can be reasonabl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addressing Motti)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tinue with the operation. You may fire when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far too trusting. Dantooine is too remote to make an effective demonstration. But don't worry. We will deal with your Rebel friends soon en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BLAST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ence primary ign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utton is pressed which switches on a panel of lights. A hooded Imperial soldier reaches overhead and pulls a lever. Another lever is pulled. Vader reaches for still another lever and a bank of lights on a panel and wall light up. A huge beam of light emanates from within a cone-shaped area and converges into a single laser beam out toward Alderaan. The small green planet of Alderaan is blown into space d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ENTRAL HOL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watches Luke practice the lightsaber with a small "seeker" robot. Ben suddenly turns away and sits down. He falters, seems almost fainteri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lt a great disturbance in the Force... as if millions of voices suddenly cried out in terror and were suddenly silenced. I fear something terrible has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rubs his forehead. He seems to drift into a trance. Then he fixes his gaze on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d better get on with your exerc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olo enter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can forget your troubles with those Imperial slugs. I told you I'd outrun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once again practicing with the lightsa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everyone thank me at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watches Chewbacca and Artoo who are engrossed in a game in which three-dimensional holographic figures move along a chess-type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we should be at Alderaan about oh-two-hundred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and the two robots sit around the lighted table covered with small holographic monsters. Each side of the table has a small computer monitor embedded in it. Chewbacca seems very pleased with himself as he rests his lanky fur-covered arms over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be careful,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immediately reaches up and taps the computer with his stubby claw hand, causing one of the holographic creatures to walk to the new square. A sudden frown crosses Chewbacca's face and he begins yelling gibberish at the tiny robot. Threepio intercedes on behalf of his small companion and begins to argue with the huge Wooki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ade a fair move. Screaming about it won't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interrupt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im have it. It's not wise to upset a Wooki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sir, nobody worries about upsetting a dr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cause droids don't pull people's arms out of their socket when they lose. Wookiees are known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your point, sir. I suggest a new strategy, Artoo. Let the Wookiee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ands in the middle of the small hold area; he seems frozen in place. A humming lightsaber is held high over his head. Ben watches him from the corner, studying his movements. Han watches with a bit of smudg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a Jedi can feel the Force flowing throug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it controls your a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tially. But it also obeys your comm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spended at eye level, about ten feet in front of Luke, a "seeker", a chrome baseball-like robot covered with antennae, hovers slowly in a wide arc. The ball floats to one side of the youth then the other. Suddenly it makes a lightning-swift lunge and stops within a few feet of Luke's face. Luke doesn't move and the ball backs off. It slowly moves behind the boy, then makes another quick lunge, this time emitting a blood red laser beam as it attacks. It hits Luke in the leg causing him to tumble over. Han lets loose with a burst of l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key religions and ancient weapons are no match for a good blaster at your sid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believe in the Force,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d, I've flown from one side of this galaxy to the other. I've seen a lot of strange stuff, but I've never seen anything to make me believe there's one all-powerful force controlling everything. There's no mystical energy field that controls my desti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smiles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a lot of simple tricks and non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ggest you try it again,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places a large helmet on Luke's head which covers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time, let go your conscious self and act on instin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the blast shield down, I can't even see. How am I supposed to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eyes can deceive you. Don't trus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keptically shakes his head as Ben throws the seeker into the air. The ball shoots straight up in the air, then drops like a rock. Luke swings the lightsaber around blindly missing the seeker, which fires off a laserbolt which hits Luke square on the seat of the pants. He lets out a painful yell and attempts to hit the see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etch out with your feel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ands in one place, seemingly frozen. The seeker makes a dive at Luke and, incredibly, he managed to deflect the bolt. The ball ceases fire and moves back to its original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you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ll it lu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my experience, there's no such thing as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going good against remotes is one thing. Going good against the living? That's some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notices a small light flashing on the far side of the control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we're coming up on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and Chewbacca head back to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did feel something. I could almost see the rem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ood. You have taken your first step into a larger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FERENC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perial Officer Cass stands before Governor Tarkin and the evil Dark Lord Darth V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C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scout ships have reached Dantooine. They found the remains of a Rebel base, but they estimate that it has been deserted for some time. They are now conducting an extensive search of the surrounding syst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lied! She lied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she would never consciously betray the Rebell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minate her...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YPER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rateship is just coming out of hyperspace; a strange surreal light show surrounds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by, Chewie, here we go. Cut in the sublight eng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pulls back on a control lever. Outside the cockpit window stars begin streaking past, seem to decrease in speed, then stop. Suddenly the starship begins to shudder and violently shake about. Asteroids begin to race toward them, battering the sides of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Aw, we've come out of hyperspace into a meteor shower. Some kind of asteroid collision. It's not on any of the cha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okiee flips off several controls and seems very cool in the emergency. Luke makes his way into the bouncing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position is correct, except... no, Aldera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Wher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m trying to tell you, kid. It ain't there. It's been totally blow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moves into the cockpit behind Luke as the ship begins to settl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stroyed... by the E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entire starfleet couldn't destroy the whole planet. It'd take a thousand ships with more fire power than I'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gnal starts flashing on the control panel and a muffled alarm starts hum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nother ship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ey know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n Imperial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barks his concern. A huge explosion bursts outside the cockpit window, shaking the ship violently. A tiny, finned Imperial TIE fighter races past the cockpit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followe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a short rang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n't any bases around here. Where did it co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hter races past the Corellian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ure is leaving in a big hurry. If they identify us, we're in big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f I can help it. Chewie... jam it's transmiss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d be as well to let it go. It's too far out of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for l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rateship zooms over the camera and away into the vastness of space after the Imperial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nsion mounts as the pirateship gains on the tiny fighter. In the distance, one of the stars becomes brighter until it is obvious that the TIE ship is heading for it. Ben stands behind Chewbac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ighter that size couldn't get this deep into space on its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ust have gotten lost, been part of a convoy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 ain't going to be around long enough to tell anyone abou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E fighter is losing ground to the larger pirateship as they race toward camera and disappear ov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stant star can be distinguished as a small moon or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him. He's headed for that small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can get him before he gets there... he's almost in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all moon begins to take on the appearance of a monstrous spherical battl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 moon! It's a spac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oo big to be a spac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very bad feeling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think your right. Full reverse! Chewie, lock in the auxiliary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rateship shudders and the TIE fighter accelerates away toward the gargantuan battl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we still moving toward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caught in a tractor beam! It's pulling u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re's gotta be something you can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hin' I can do about it, kid. I'm in full power. I'm going to have to shut down. But they're not going to get me without a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Kenobi puts a hand on hi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win. But there are alternatives to figh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battered pirate starship is towed closer to the awesome metal moon, the immense size of the massive battle station becomes staggering. Running along the equator of the gigantic sphere is a mile-high band of huge docking ports into which the helpless pirateship is drag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 HUGE PORT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pless Millennium Falcon is pulled past a docking port control room and huge laser turret cann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559"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OICE OVER DEATH STAR INTERC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r Bay twenty-three-seven. We are opening the magnetic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OCKING BAY 203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rateship is pulled in through port doors of the Death Star, coming to rest in a huge hangar. Thirty stormtroopers stand at attention in a central assembly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your st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 another offic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ormtroopers run to their po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HANGAR 203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ne of stormtroopers march toward the pirateship in readiness to board it, while other troopers stand with weapons ready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all outboard shields! Close all outboard shie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FERENC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rkin pushes a button and responds to the intercom buz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over interc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captured a freighter entering the remains of the Alderaan system. It's markings match those of a ship that blasted its way out of Mos Eis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be trying to return the stolen plans to the princess. She may yet be of some use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OCKING BAY 2037</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a commander approach the troops as an Officer and several heavily armed troops exit the space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over interc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lock one-five-seven and nine. Release char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o Vad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one on board, sir. According to the log, the crew abandoned ship right after takeoff. It must be a decoy, sir. Several of the escape pods have been jettiso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find any d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If there were any on board, they must also have jettiso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d a scanning crew on board. I want every part of this ship che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ense something... a presence I haven't felt si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turns quickly and exits the han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a scanning crew in here on the double. I want every part of this ship che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rooper runs through the hallway heading for the exit. In a few moments all is quiet. The muffled sounds of a distant officer giving orders finally fade. Two floor panels suddenly pop up revealing Han Solo and Luke. Ben Kenobi sticks his head out of a third 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it's lucky you had these compart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se them for smuggling. I never thought I'd be smuggling myself in them. This is ridiculous. Even if I could take off, I'd never get past the tractor b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tha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fool. I knew that you were going to sa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more foolish... the fool or the fool who follow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hakes his head, muttering to himself. Chewbacca ag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wmen carry a heavy box on board the ship, past the two stormtroopers guarding either side of the r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ip's all yours. If the scanners pick up anything, report it immediately. All right,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wmen enter the pirateship and a loud crashing sound is followed by a voice calling to the guard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own there, could you give us a hand wi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rmtroopers enter the ship and a quick round of gunfire is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FORWARD BAY – COMMAND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very small command office near the entrance to the pirateship, a Gantry Officer looks out his window and notices the guards are missing. He speaks into the coml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NTRY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X-four-one-two. Why aren't you at your post? TX-four-one-two, do you cop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tormtrooper comes down the ramp of the pirateship and waves to the gantry officer, pointing to his ear indicating his comlink is not working. The gantry officer shakes his head in disgust and heads for the door, giving his aide an annoyed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NTRY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over. We've got a bad transmitter. I'll see what I can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officer approaches the door, it slides open revealing the towering Chewbacca. The gantry officer, in a momentary state of shock, stumbles backward. With a bone-chilling howl, the giant Wookiee flattens the officer with one blow. The aide immediately reaches for his pistol, but is blasted by Han, dressed as an Imperial stormtrooper. Ben and the robots enter the room quickly followed by Luke, also dressed as a stormtrooper. Luke quickly removes his hel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between his howling and your blasting everything in sight, it's a wonder the whole station doesn't know w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them on! I prefer a straight fight to all this sneak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the computer outle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feeds some information into the computer and a map of the city appears on the monitor. He begins to inspect it carefully. Threepio and Artoo look over the control panel. Artoo finds something that makes him whistle wil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ug in. He should be able to interpret the entire Imperial computer net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punches his claw arm into the computer socket and the vast Imperial brain network comes to life, feeding information to the little robot. After a few moments, he beep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he's found the main computer to power the tractor beam that's holding the ship here. He'll try to make the precise location appear on the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mputer monitor flashes reado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ractor beam is coupled to the main reactor in seven locations. A power loss at one of the terminals will allow the ship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studies the data on the monitor read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you boys can help. I must go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you say. I've done more that I bargained for on this trip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go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patient, Luke. Stay and watch over the d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he c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be delivered safely or other star systems will suffer the same fate as Alderaan. Your destiny lies along a different path than mine. The Force will be with you... al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adjusts the lightsaber on his belt and silently steps out of the command office, then disappears down a long gray hallway. Chewbacca barks a comment and Han shakes his head in agre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you said it, Chew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looks at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id you dig up that old foss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n is a grea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great at getting us into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hear you give any ide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anything would be better than just hanging around waiting for him to pick us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do you th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rtoo begins to whistle and beep a blue streak. Luke goes over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I'm not quite sure, sir. He says "I found her", and keeps repeating, "Sh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o... who has he f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histles a frantic rep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ss Le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incess? Sh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ncess?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vel five. Detention block A A-twenty-three. I'm afraid she's scheduled to be termin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We've got to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roid belongs to her. She's the one in the message.. We've got to help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ook, don't get any funny ideas. The old man wants us to wait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 didn't know she was here. Look, will you just find a way back into the detention 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ing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going to execute her. Look, a few minutes ago you said you didn't want to just wait here to be captured. Now all you want to do is st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ching into the detention area is not what I had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re going to kill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tter her than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r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grow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Rich, powerful! Listen, if you were to rescue her, the reward would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ore wealth that you can ima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can imagine quite a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kid. But you'd better be right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looks at Chewie, who grunts a short gr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Threepio, hand me those binders there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moves toward Chewbacca with electronic cu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Now, I'm going to put these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ie lets out a hideous grow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Han, you put the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heepishly hands the binders to H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Chewie. I think I know what he has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okiee has a worried and frightened look on his face as Han binds him with the electronic cu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ster Luke, sir! Pardon me for asking... but, ah... what should Artoo and I do if we're discovere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ck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pe they don't have bla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n't very reassu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Han put on their armored stormtrooper helmets and start off into the giant Imperial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ETENTION AREA – ELEVATOR TU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and Luke try to look inconspicuous in their armored suits as they wait for a vacuum elevator to arrive. Troops, bureaucrats, and robots bustle about, ignoring the trio completely. Only a few give the giant Wookiee a curious glance. Finally a small elevator arrives and the trio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ee a thing in this hel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ureaucrat races to get aboard also, but is signaled away by Han. The door to the pod-like vehicle slides closed and the elevator car takes off through a vacuum tu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Imperial officers walk through the wide main passageway. They pass several stormtroopers and a robot similar to Threepio but with an insect face. At the far end of the hallway, a passing flash of Ben Kenobi appears, then disappears down a small hallway. His appearance is so fleeting that it is hard to tell if he is real or just an illusion. No one in the hallway seems to notic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INTERIOR ELEVATOR – DETENTION SECURITY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Han step forward to exit the elevator, but the door slides open behind them. The giant Wookiee and his two guards enter the old grey security station. Guards and laser gates are everywhere. Han whispers to Luke under his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ot going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 say so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say so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TENTION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levator doors open. A tall, grim looking Officer approaches the tr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taking this...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ie growls a bit at the remark but Han nudges him to 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soner transfer from Block one-one-three-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 notified. I'll have to clea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fficer goes back to his console and begins to punch in the information. There are only three other troopers in the area. Luke and Han survey the situation, checking all of the alarms, laser gates, and camera eyes. Han unfastens one of Chewbacca's electronic cuffs and shrugs to Luke. Suddenly Chewbacca throws up his hands and lets out with one of his ear-piercing howls. He grabs Han's laser rif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 He's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ing to pull us all a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g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rtled guards are momentarily dumbfounded. Luke and Han have already pulled out their laser pistols and are blasting away at the terrifying Wookiee. Their barrage of laserfire misses Chewbacca, but hits the camera eyes, laser gate controls, and the Imperial guards. The officer is the last of the guards to fall under the laserfire just as he is about to push the alarm system. Han rushes to the comlink system, which is screeching questions about what is going on. He quickly checks the computer read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o find out which cell this princess of yours is in. Here it is... cell twenty-one-eight-seven. You go get her. I'll hold the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aces down one of the cell corridors. Han speaks into the buzzing coml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sounding officia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is under control. Situation nor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getting nervou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ad a slight weapons malfunction. But, uh, everything's perfectly all right now. We're fine. We're all fine here, now, thank you.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sending a squa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uh, negative. We had a reactor leak here now. Give us a few minutes to lock it down. Large leak... very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 What's your operating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blasts the comlink and it explo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oring conversation anywa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yelling down the hal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We're going to have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ELL 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tops in front of one of the cells and blasts the door away with a laser pistol. When the smoke clears, Luke sees the dazzling young princess-senator. She had been sleeping and is now looking at him with an uncomprehending look on her face. Luke is stunned by her incredible beauty and stands staring at her with his mouth hanging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n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a little short to be a stormtroo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akes off his helmet, coming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Oh... the uniform. I'm Luke Skywalker. I'm here to rescu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ere to rescue you. I've got your R2 unit. I'm here with Ben Keno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n Kenobi is here!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FERENC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 paces the room as Governor Tarkin sits at the far end of the conferenc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is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i-Wan Kenobi! What makes you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tremor in the Force. The last time I felt it was in the presence of my old 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ly he must be dead 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underestimate the power of the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Jedi are extinct, their fire has gone out of the universe. You, my friend, are all that's left of their relig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quiet buzz on the coml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vernor Tarkin, we have an emergency alert in detention block A A-twenty-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rincess! Put all sections on al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i-Wan is here. The Force is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re right, he must not be allowed to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scape is not his plan. I must face him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ETENTION AREA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minous buzzing sound is heard on the other side of the elevator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w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responds with a growling no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ehind me! Get behi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ies of explosions knock a hole in the elevator door through which several Imperial troops begin to emerge. Han and Chewie fire laser pistols at them through the smoke and flame. They turn and run down the cell hallway, meeting up with Luke and Leia rushing towar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get out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you managed to cut off our only escape ro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d like it back in your cell, Your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akes a small comlink transmitter from his belt as they continue to exchange fire with stormtroopers making their way down 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Threepio! See-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com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been cut off! Are there any other ways out of the cell bay? What was that? I didn't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BAY GANTRY – CONTROL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paces the control center as little Artoo beeps and whistles a blue streak. Threepio yells into the small comlink transmi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all systems have been alerted to your presence, sir. The main entrance seems to be the only way in or out; all other information on your level is restri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one begins banging 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up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ETENTION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Leia crouch together in an alcove for protection as they continue to exchange fire with troops. Han and Chewbacca are barely able to keep the stormtroopers at bay at the far and of the hallway. The laserfire is very intense, and smoke fills the narrow cell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n't any other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hold them off forever! 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some rescue. When you came in here, didn't you have a plan for gett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ing to 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he brains, sweet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manages a sheepish grin and shrugs his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I did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cess grabs Luke's gun and fires at a small grate in the wall next to Han, almost fry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 has to save our skins. Into the garbage chute, wise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jumps through the narrow opening as Han and Chewbacca look on in amazement. Chewbacca sniffs the garbage chute and say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n there you big furry oaf! I don't care what you smell! Get in there and don't worry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gives him a kick and the Wookiee disappears into the tiny opening. Luke and Han continue firing as they work their way toward the o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nderful girl! Either I'm going to kill her or I'm beginning to like her. Get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ducks laserfire as he jumps into the darkness. Han fires off a couple of quick blasts creating a smoky cover, then slides into the chute himself and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tumbles into the large room filled with garbage and muck. Luke is already stumbling around looking for an exit. He finds a small hatchway and struggles to get it open. It won't b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The garbage chute was a really wonderful idea. What an incredible smell you've discovered! Let's get out of here! Get away from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draws his laser pistol and fires at the hatch. The laserbolt ricochets wildly around the small metal room. Everyone dives for cover in the garbage as the bolt explodes almost on top of them. Leia climbs out of the garbage with a rather grim look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forget it? I already tried it. It's magnetically sea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at thing away! You're going to get us all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 Your Worship. Look, I had everything under control until you led us down here. You know, it's not going to take them long to figure out what happened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could be wor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ud, horrible, inhuman moan works its way up from the murky depths. Chewbacca lets out a terrified howl and begins to back away. Han and Luke stand fast with their laser pistols drawn. The Wookiee is cowering near one of the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o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mething alive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imag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just moves past my leg! Look! Did you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Luke is yanked under the garb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uk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tries to get to Luke. Luke surfaces with a gasp of air and thrashing of limbs. A membrane tentacle is wrapped around hi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extends a long pipe towar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uke, grab a hold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ast it, will you! My gun's jam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here! 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fires his gun downward. Luke is pulled back into the muck by the slimy tent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walls of the garbage receptacle shudder and move in a couple of inches. Then everything is deathly quiet. Han and Leia give each other a worried look as Chewbacca howls in the corner. With a rush of bubbles and muck Luke suddenly bobs to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b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eems to be released by th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it just let go of me and disappea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a very bad feeling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anyone can say anything the walls begin to rumble and edge toward the Reb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alls are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just stand there. Try to brace it with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lace poles and long metal beams between the closing walls, but they are simply snapped and bent as the giant trashmasher rumbles on. The situation doesn't look to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pulls out his comlink.</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pio! Come in Threepio! Threepio! Where could he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GANTRY – COMMAND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oft buzzer and the muted voice of Luke calling out for See-Threepio can be heard on Threepio's hand comlink, which is sitting on the deserted computer console. Artoo and Threepio are nowhere in sight. Suddenly there is a great explosion and the door of the control tower flies across the floor. Four armed stormtroopers enter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ov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ing to the dead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o him! Look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rooper pushes a button and the supply cabinet door slides open. See-Threepio and Artoo-Detoo are inside. Artoo follows his bronze companion out into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madmen! They're heading for the prison level. If you hurry, you might catc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OFFI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s troo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llow me! You stand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oops hustle off down the hallway, leaving a guard to watch over the command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aims a blaster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All this excitement has overrun the circuits of my counterpart here. If you don't mind, I'd like to take him down to mainten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ard nods and Threepio, with little Artoo in tow, hurries ou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walls rumble closed, the room gets smaller and smaller. Chewie is whining and trying to hold a wall back with his giant paws. Han is leaning back against the other wall. Garbage is snapping and popping. Luke is trying to reach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pio! Come in, Threepio!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and Leia try to brace the contracting walls with a pole. Leia begins to sink into the tr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o the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could he be? Threepio! Threepio, will you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 – SERVIC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ren't here! Something must have happened to them. See if they've been captu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ttle Artoo carefully plugs his claw arm into a new wall socket and a complex array of electronic sounds spew from the tiny rob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lls are only feet apart. Leia and Han are braced against the walls. The princess is frightened. They look at each other. Leia reaches out and takes Han's hand and she holds it tightly. She's terrified and suddenly groans as she feels the first crushing pressure against her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hing's for sure. We're all going to be a lot thinn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n top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 – SERVIC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goodness, they haven't found them! Where could they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frantically beeps something to See-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the comlink? Oh, my! I forgot I turned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anwhile, Luke is lying on his side, trying to keep his head above the rising ooze. Luke's comlink begins to buzz and he rips it off his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 – SERVIC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ffled sounds of Luke's voice over the comlink can be heard, but not distin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r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DEATH STAR – MAIN FORWARD BAY – SERVIC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ve had some proble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com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shut up and listen to me? Shut down all garbage mashers on the detention level, will you? Do you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down all the garbage mashers on the detention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 – SERVIC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com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down all the garbage mashers on the detention le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ut them all down!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holds his head in agony as he hears the incredible screaming and hollering from Luke's coml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them! They're dying, Artoo! Curse my metal body! I wasn't fast enough. It's all my fault! My poor 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com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pio, we'r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GARBAG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creaming and hollering is the sound of joyous relief. The walls have stopped moving. Han, Chewie and Leia embrace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ll right. You did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moves to the pressure sensitive hatch, looking for a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open the pressure maintenance hatch on unit number... where are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 – SERVIC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com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two-six-eight-two-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TRACTOR BEAM – POWER GENERATO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enters a humming service trench that powers the huge tractor beam. The trench seems to be a hundred miles deep. The clacking sound of huge switching devices can be heard. The old Jedi edges his way along a narrow ledge leading to a control panel that connects two large cables. He carefully makes several adjustments in the computer terminal, and several lights on the board go from red to b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UNUSED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p exits the garbage room into a dusty, unused hallway. Han and Luke remove the trooper suits and strap on the blaster be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can just avoid any more female advice, we ought to be able to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miles and scratches his head as he takes a blaster from So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get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ie begins growling and points to the hatch to the garbage room, as he runs away and then stops how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ew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a Nogu bangs against the hatch and a long, slimy tentacle works its way out of the doorway searching for a victim. Han aims his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it. They'll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fires at the doorway. The noise of the blast echoes relentlessly throughout the empty passageway. Luke simply shakes his head in disg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ew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you big c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ie shakes his head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wie!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I don't know who you are, or where you came from, but from now on, you do as I tell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is stunned at the command of the petite young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Your Worshipfulness, let's get one thing straight! I take orders from one pers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wonder you're still al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looking at Chewi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somebody get this big walking carpet out of m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watches her start away. He looks at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reward is wort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follow her, moving swiftly down the deserted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POWE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door behind Ben slides open and a detachment of stormtroopers marches to the power trench. Ben instantly slips into the shadows as an Officer moves to within a few fee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cure this area until the alert is cance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regular re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but two of the stormtroopers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t's another dr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moves around the tractor beam, watching the stormtroopers as they turn their backs to him. Ben gestures with his hand toward them, as the troops think they hear something in the other hallway. With the help of the Force, Ben deftly slips past the troopers and into the main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s nothing. Don't worry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Han, Chewbacca, and Leia run down an empty hallway and stop before a bay window overlooking the pirateship. Troopers are milling about the ship. Luke takes out his pocket coml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his sh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Threepio, do you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moment. Uh, we're in the main hangar across from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ight above you. Stand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is watching the dozen or so troops moving in and out of the pirateship. Leia moves towards Han, touches his arm and points out the window 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me in that thing? You're braver that I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an gives her a dirty look, and they start off down the hallway. They round a corner and run right into twenty Imperial stormtroopers heading toward them. Both groups are taken by surprise and stop in their track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m! Blas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fore even thinking, Han draws his laser pistol and charges the troops, firing. His blaster knocks one of the stormtroopers into the air. Chewie follows his captain down the corridor, stepping over the fallen trooper on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ke and 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 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has already rounded a corner and does not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ertainly has cou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ood will it do us if he gets himself killed?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furious but doesn't have time to think about it for muted alarms begin to go off down on the hangar deck. Luke and Leia start off toward the starship han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SUB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chases the stormtroopers down a long subhallway. He is yelling and brandishing his laser pistol. The troops reach a dead end and are forced to turn and fight. Han stops a few feet from them and assumes a defensive position. The troops begin to raise their laser guns. Soon all ten troopers are moving into an attack position in front of the lone starpirate. Han's determined look begins to fade as the troops begin to advance. Solo jumps backward as they fire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SUB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runs down the subhallway in a last-ditch attempt to save his bold captain. Suddenly he hears the firing of laser guns and yelling. Around the corner shoots Han, pirate extraordinaire, running for his life, followed by a host of furious stormtroopers. Chewbacca turns and starts running the other way al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SUB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ires his laser pistol wildly as he and Leia rush down a narrow subhallway, chased by several stormtroopers. They quickly reach the end of the subhallway and race through an open hatch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ENTRAL CORE SH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Leia race through the hatch onto a narrow bridge that spans a huge, deep shaft that seems to go into infinity. The bridge has been retracted into the wall of the shaft, and Luke almost rushes into the abyss. He loses his balance off the end of the bridge as Leia, behind him, takes hold of his arm and pulls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took a wrong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sts from the stormtroopers' laser guns explode nearby reminding them of the oncoming danger. Luke fires back at the advancing troops. Leia reaches over and hits a switch that pops the hatch door shut with a resounding boom, leaving them precariously perched on a short piece of bridge overhang. Laserfire from the troopers continues to hit the steel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blasts the controls with his laser pist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ughta hold it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ck, we've got to get across. Find the control that extends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think I just blast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t the blasted bridge control while the stormtroopers on the opposite side of the door begin making ominous drilling and pound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oming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notices something on his stormtrooper belt, when laserfire hits the wall behind him. Luke aims his laser pistol at a stormtrooper perched on a higher bridge overhang across the abyss from them. They exchange fire. Two more troops appear on another overhang, also firing. A trooper is hit, and grabs at his chest. Another trooper standing on the bridge overhang is hit by Luke's laserfire, and plummets down the shaft. Troopers move back off the bridge; Luke hands the gun to Le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ol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pulls a thin nylon cable from his trooper utility belt. It has a grappler hook on it. A trooper appears on a bridge overhang and fires at Luke and Leia. As Luke works with the rope, Leia returns the laser volley. Another trooper appears and fires at them, as Leia returns his fire as well. Suddenly, the hatch door begins to open, revealing the feet of more tro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hey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hits one of the stormtroopers on the bridge above, and he falls into the abyss. Luke tosses the rope across the gorge and it wraps itself around an outcropping of pipes. He tugs on the rope to make sure it is secure, then grabs the princess in his arms. Leia looks at Luke, then kisses him quickly on the lips. Luke is very surpr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pushes off and they swing across the treacherous abyss to the corresponding hatchway on the opposite side. Just as Luke and Leia reach the far side of the canyon, the stormtroopers break through the hatch and begin to fire at the escaping duo. Luke returns the fire before ducking into the tiny sub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NARROW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hides in the shadows of the narrow passageway as several stormtroopers rush past him in the main hallway. He checks to make sure they're gone, then runs down the hallway in the opposite direction. Darth Vader appears at the far end of the hallway and starts after the old Jed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reepio looks around at the troops milling about the pirateship entry ram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could they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plugged into the computer socket, turns his dome left and right, beeping a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RRIDOR – BLAST SHIELDS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and Chewbacca run down a long corridor with several troopers hot on their t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the blast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nd of the hallway, blast doors begin to close in front of them. The young starpilot and his furry companion race past the huge doors just as they are closing, and manage to get off a couple of laserblasts at the pursuing troops before the doors slam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OO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the blast doors! Open the blast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HALLWAY LEADING TO MAIN FORWARD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hurries along one of the tunnels leading to the hangar where the pirateship waits. Just before he reaches the hangar, Darth Vader steps into view at the end of the tunnel, not ten feet away. Vader lights his saber. Ben also ignites his and steps slowly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waiting for you, Obi-Wan. We meet again, at last. The circle is now comple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Kenobi moves with elegant ease into a classical offensive position. The fearsome Dark Knight takes a defensive 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left you, I was but the learner; now I am the m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a master of evil, D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Galactic warriors stand perfectly still for a few moments, sizing each other up and waiting for the right moment. Ben seems to be under increasing pressure and strain, as if an invisible weight were being placed upon him. He shakes his head and, blinking, tries to clear his eyes. Ben makes a sudden lunge at the huge warrior but is checked by a lightning movement of The Sith. A masterful slash stroke by Vader is blocked by the old Jedi. Another of the Jedi's blows is blocked, then countered. Ben moves around the Dark Lord and starts backing into the massive starship hangar. The two powerful warriors stand motionless for a few moments with laser swords locked in mid-air, creating a low buzzing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powers are weak, ol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win, Darth. If you strike me down, I shall become more powerful than you can possibly ima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lightsabers continue to meet in com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MAIN FORWARD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Solo and Chewbacca, their weapons in hand, lean back against the wall surveying the forward bay, watching the Imperial stormtroopers make their rounds of the han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we just leave this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growls a reply, as Luke and the princess joi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ep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ran into some old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 ship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ms okay, if we can get to it. Just hope the old man got the tractor beam out of com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Ben Kenobi continue their powerful duel. As they hit their lightsabers together, lightning flashes on impact. Troopers look on in interest as the old Jedi and Dark Lord of The Sith fight. Suddenly Luke spots the battle from his group's vantage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eia, Han, and Chewie look up and see Ben and Vader emerging from the hallways on the far side of the docking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DOCKING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and Artoo-Detoo are in the center of the Death Star's Imperial docking b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Artoo, we'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ducks out of sight as the seven stormtroopers who were guarding the starship rush past them heading towards Ben and The Sith Knight. He pulls on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Chewie, Luke, and Leia tensely watch the duel. The troops rush toward the battling kn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s our chanc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t for the Millennium Falcon. Ben sees the troops charging toward him and realizes that he is trapped. Vader takes advantage of Ben's momentary distraction and brings his mighty lightsaber down on the old man. Ben manages to deflect the blow and swiftly turns around. The old Jedi Knight looks over his shoulder at Luke, lifts his sword from Vader's then watches his opponent with a serene look on his face. Vader brings his sword down, cutting old Ben in half. Ben's cloak falls to the floor in two parts, but Ben is not in it. Vader is puzzled at Ben's disappearance and pokes at the empty cloak. As the guards are distracted, the adventurers and the robots reach the starship. Luke sees Ben cut in two and starts for him. Aghast, he yell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rmtroopers turn toward Luke and begin firing at him. The robots are already moving up the ramp into the Millennium Falcon, while Luke, transfixed by anger and awe, returns their fire. Solo joins in the laserfire. Vader looks up and advances toward them, as one of his troopers is struck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uke, its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ast the door!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ires his pistol at the door control panel, and it explodes. The door begins to slide shut. Three troopers charge forward firing laser bolts, as the door slides to a close behind them, shutting Vader and the other troops out of the docking bay. A stormtrooper lies dead at the feet of his onrushing compatriots. Luke starts for the advancing troops, as Solo and Leia move up the ramp into the pirateship. He fires, hitting a stormtrooper, who crumble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Luke!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round to see where the voice came from. He turns toward the pirateship, ducking Imperial gunfire from the troopers and races in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pulls back on the controls and the ship begins to move. The dull thud of laser bolts bouncing off the outside of the ship as Chewie adjusts his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the old man got that tractor beam out if commission, or this is going to be a real short trip. Okay, hi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growls in agre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LLENNIUM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llennium Falcon powers away from the Death Star docking bay, makes a spectacular turn and disappears into the vastness of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ENTRAL HOL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addened by the loss of Obi-Wan Kenobi, stares off blankly as the robots look on. Leia puts a blanket around him protectively, and Luke turns and looks up at her. She sits down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spots approaching enemy s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ew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coming up on the sentry ships. Hold 'em off! Angle the deflector shields while I charge up the main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ENTRAL HOL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downward sadly, shaking his head back and forth, as the princess smiles comfortingly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he'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Detoo beeps a rep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n't anything you could hav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rushes into the hold area where Luke is sitting with the princ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buddy, we're not out of this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climbs into his attack position in the topside gun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HOL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gets up and moves out toward the gunports as Leia heads for the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climbs down the ladder into the gunport cockpit, settling into one of the two main laser cannons mounted in large rotating turrets on either side of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SOLO'S GUN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adjusts his headset as he sits before the controls of his laser cannon, then speaks into the attached micro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in, kid? Okay, stay sha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and Princess Leia search the heavens for attacking TIE fighters. The Wookiee pulls back on the speed controls as the ship bounces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SOLO'S GUNPORT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puter graphic readouts form on Solo's target screen, as Han reaches for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its in readiness for the attack, his hand on the laser cannon's control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wbacca spots the enemy ships and b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interc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hey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 – POV –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perial TIE fighters move towards the Millennium Falcon, one each veering off to the left and right of the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IE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rs whip past behind the Imperial pilot as he adjusts his maneuvering joy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LLENNIUM FALCON – IN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E fighter races past the Falcon, firing laser beams as it p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HOLD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is seated in the hold area, next to Artoo-Detoo. The pirateship bounces and vibrates as the power goes out in the room and then comes bac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TIE fighter maneuvers in front of Han, who follows it and fires at it with the laser cannon. Luke does likewise, as the fighter streaks into view. The ship has suffered a minor hit, and bounces sligh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TIE fighters dive down toward the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ires at an unseen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oming in too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MILLENNIUM FALCON / TIE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with pirateship as two TIE fighters charge through the background. Laserbolts streak from all the 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HEWBAC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shudders as a laserbolt hits very close to the cockpit. The Wookiee chatters something to Le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E FIGHTER –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 of a TIE fighter as it moves fast through the frame, firing on the pirate star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TIE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TIE fighters fire a barrage of laserbeams at the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MAIN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serbolt streaks into the side of the pirateship. The ship lurches violently, throwing poor Threepio into a cabinet fill of small computer c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watches the computer readout as Chewbacca manipulates the ship's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lost lateral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she'll hold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nemy laserbolt hits the pirateship's control panel, causing it to blow out in a shower of sp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h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 me, baby? Hold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Detoo advances toward the smoking sparking control panel, dousing the inferno by spraying it with fire retardant beeping all the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wivels in his gun mount, following the TIE fighter with his laser cann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aims his laser cannon at the enemy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E fighter streaks in front of the star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watches the TIE fighter ship fly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E fighter heads right for the pirateship, then zooms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ollows the TIE fighter across his field of view, firing laserbeams from his cann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E fighter dives past the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ires at a TIE fighter. At his port, Han follows a fighter in his sights, releasing a blast of laserfire. He connects, and the fighter explodes into fiery dust. Han laughs victor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TIE fighters move toward and over the Millennium Falcon, unleashing a barrage of laserbolts at the shi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TIE fighter moves in on the pirateship and Luke, smiling, fires the laser cannon at it, scoring a spectacular direct 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him! I 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turns and gives Luke a victory wave which Luke gleefully re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kid! Don't get co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turns back to his laser cann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more TIE fighters cross in front of the pirat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hile Chewbacca manipulates the controls, Leia turns, looking over her shoulder out the por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still two more of them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E fighter moves up over the pirateship, firing laserblasts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Han look into their respective projected target screens. An Imperial fighter crosses Solo's port, and Han swivels in his chair, following it with blasts from his laser cannon. Another fighter crosses Luke's port, and he reacts in a like manner, the glow of his target screen lighting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E fighter zooms toward the pirateship, firing destructive blasts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ires a laserblast at the approaching enemy fighter, and it bursts into a spectacular explosion. Luke's projected screen gives a readout of the hit. The pirateship bounces slightly as it is struck by the enemy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st of the attacking Imperial TIE fighters looms in, firing upon the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GUN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swivels behind his cannon, his aim describing the arc of the TIE fighter. The fighter comes closer, firing at the pirateship, but a well-aimed blast from Solo's laser cannon hits the attacker, which blows up in a small atomic shower of burning frag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cess jumps up and gives Chewie a congratulatory h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pio lies on the floor of the ship, completely tangled in the smoking, sparking w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I think I'm melt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ll your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turns his dome from side to side, beeping in respo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MILLENNIUM FALC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ictorious Millennium Falcon moves off majestically through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 strides into the control room, where Tarkin is watching the huge view screen. A sea of stars is befor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y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ve just made the jump into hyper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 the homing beacon is secure aboard their ship? I'm taking an awful risk, Vader. This had better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removes his gloves and smiling, is at the controls of the ship. Chewie moves into the aft section to check the damage. Leia is seated near H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bad bit of rescuing, huh? You know, sometimes I even amaze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n't sound too hard. Besides, they let us go. It's the only explanation for the ease of our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you call that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tracking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is ship,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ustrated, Leia shakes h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east the information in Artoo is still int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so important? What's he car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echnical readouts of that battle station. I only hope that when the data is analyzed, a weakness can be found. It's not over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for me, sister! Look, I ain't in this for your revolution, and I'm not in it for you, Princess. I expect to be well paid. I'm in it for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n't worry about your reward. If money is all that you love, then that's what you'll rece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angrily turns, and as she starts out of the cockpit, passes Luke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riend is quite a mercenary. I wonder if he really cares about anything... or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haking his head, sits in the copilot seat. He and Han stare out at the vast blackness of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think of her, H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rying not to,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der his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ill, she's got a lot of spirit. I don't know, what do you think? Do you think a princess and a guy lik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ays it with finality and looks away. Han smiles at young Luke's jealo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FOURTH MOON OF YA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ttered pirateship drifts into orbit around the planet Yavin and proceeds to one of its tiny green mo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URTH MOON OF YA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rateship soars over the dens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SSASSI OUTP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lert guard, his laser gun in hand, scans the countryside. He sets the gun down and looks toward the temple, barely visible in the foli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SSASSI OUTPOST – JUNGLE TE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tting in a forest of gargantuan trees, an ancient temple lies shrouded in an eerie mist. The air is heavy with the fantastic cries of unimaginable creatures. Han, Luke and the others are greeted by the Rebel troops. Luke and the group ride into the massive temple on an armored military spee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 MAIN HANGAR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litary speeder stops in a huge spaceship hangar, set up in the interior of the crumbling temple. Willard, the commander of the Rebel forces, rushes up to the group and gives Leia a big hug. Every one is pleased to se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AR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ing 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afe! We had feared the wo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ard composes himself, steps back and bows form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LL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e heard about Alderaan, we were afraid that you were... lost along with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have time for our sorrows, Commander. The battle station has surely tracked us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pointedly to 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only explanation for the ease of our escape. You must use the information in this R2 unit to plan the attack. It is our only h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rface of the Death Star ominously approaches the red planet Ya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d Moff Tarkin and Lord Vader are interrupted in their discussion by the buzz of the comlink. Tarkin moves to answer the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559"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ATH STAR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approaching the planet Yavin. The Rebel base is on a moon on the far side. We are preparing to orbit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YAVIN –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e guard stands in a tower high above the Yavin landscape, surveying the countryside. A mist hangs over the jungle of twisted g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 WAR ROOM BRIEFING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donna stands before a large electronic wall display. Leia and several other senators are to one side of the giant readout. The low-ceilinged room is filled with starpilots, navigators, and a sprinkling of R2-type robots. Everyone is listening intently to what Dodonna is saying. Han and Chewbacca are standing near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DO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ttle station is heavily shielded and carries a firepower greater than half the star fleet. It's defenses are designed around a direct large-scale assault. A small one-man fighter should be able to penetrate the outer def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a rough looking man in his early thirties, stands and addresses Dodon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don me for asking, sir, but what good are snub fighters going to be agains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DO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 Empire doesn't consider a small one-man fighter to be any threat, or they'd have a tighter defense. An analysis of the plans provided by Princess Leia has demonstrated a weakness in the battl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Detoo stands next to a similar robot, makes beeping sounds, and turns his head from right to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DO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pproach will not be easy. You are required to maneuver straight down this trench and skim the surface to this point. The target area is only two meters wide. It's a small thermal exhaust port, right below the main port. The shaft leads directly to the reactor system. A precise hit will start a chain reaction which should destroy th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urmur of disbelief runs through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DO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a precise hit will set up a chain reaction. The shaft is ray-shielded, so you'll have to use proton torpe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sitting next to Wedge Antilles, a hotshot pilot about sixteen years 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mpossible, even for a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impossible. I used to bull's-eye womp rats in my T-sixteen back home. They're not much bigger than two me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DON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your ships! And may the Force b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p rises and begins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begins to move around the planet toward the tiny green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rkin and Vader watch the computer projected screen with interest, as a circle of lights intertwines around one another on the screen showing it's position in relation to Yavin and the forth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TH STAR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biting the planet at maximum velocity. The moon with the Rebel base will be in range in thirty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ill be a day long remembered. It has seen the end of Kenobi and it will soon see the end of the Rebell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MAIN HANGAR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hreepio and little Artoo enter the huge spaceship hangar and hurry along a long line of gleaming spacefighters. Flight crews rush around loading last-minute armaments and unlocking power couplings. In an area isolated from this activity Luke finds Han and Chewbacca loading small boxes onto an armored spee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loud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flight trooper, man your stations. All flight troops, man your st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is deliberately ignoring the activity of the fighter pilots' preparation. Luke is quite saddened at the sight of his friend's depar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UK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got your reward and you're just leaving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right, yeah! I got some old debts I've got to pay off with this stuff. Even if I didn't, you don't think I'd be fool enough to stick around here, do you? Why don't you come with us? You're pretty good in a fight. I could us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Why don't you take a look around? You know what's about to happen, what they're up against. They could use a good pilot like you. You're turning your back o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ood's a reward if you ain't around to use it? Besides, attacking that battle station ain't my idea of courage. It's more like suic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Well, take care of yourself, Han. I guess that's what you're best at,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goes off and Han hesitates, then call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uke... may the Force b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urns and sees Han wink at him. Luke lifts his hand in a small wave and then goes off. Han turns to Chewie who growls at his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lookin' at? I know what I'm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NGAR DECK – LUKE'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eia, and Dodonna meet under a huge spac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it's Han! I don't know, I really thought he'd change his m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to follow his own path. No one can choose it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wish Ben w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gives Luke a little kiss, turns, and goes off. As Luke heads for his ship, another pilot rushes up to him and grabs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I don't believe it! How'd you get here... are you going out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iggs! Of course, I'll be up there with you! Listen, have I got some stories to t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a rugged handsome man in his forties, comes up behind Luke and Biggs. He has the confident smile of a born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Luke Skywalker? Have you been checked out on the Incom T-sixty-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Luke is the best bushpilot in the outer rim territo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pats Luke on the back as they stop in front of his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t your father once when I was just a boy, he was a great pilot. You'll do all right. If you've got half of your father's skill, you'll do better than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 I'll 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hurries to his own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et aboard. Listen, you'll tell me your stories when we come back.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I'd make it someday, Bi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o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 all right. It's going to be like old times, Luke. We're a couple of shooting stars that'll never be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aughs and shakes his head in agreement. He heads for his ship. As Luke begins to climb up the ladder into his sleek, deadly spaceship, the crew chief, who is working on the craft, points to little Artoo, who is being hoisted into a socket on the back of th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R2 unit of your seems a bit beat up. Do you want a new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on your life! That little droid and I have been through a lot toge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kay,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wmen lower Artoo-Detoo into the craft. Now a part of the exterior shell of the starship, the little droid beeps that he is fine. Luke climbs up into the cockpit of his fighter and puts on his helmet. Threepio looks on from the floor of the massive hangar as the crewmen secure his little electronic partner into Luke's X-wing. It's an emotional-filled moment as Artoo beeps 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easy she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 tight, Artoo, you've got to 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beeps in agre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want my life to get boring, w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histles his reply. All final preparations are made for the approaching battle. The hangar is buzzing with the last minute activity as the pilots and crewmen alike make their final adjustments. The hum of activity is occasionally trespassed by the distorted voice of the loudspeaker issuing commands. Coupling hoses are disconnected from the ships as they are fueled. Cockpit shields roll smoothly into place over each pilot. A signalman, holding red guiding lights, directs the ships. Luke, a trace of a smile gracing his lips, peers about through his gog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the Force will b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confused at the voice and taps his head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SSASSI OUTPOST –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at can be seen of the fortress is a lone guard standing on a small pedestal jutting out above the dense jungle. The muted gruesome crying sounds that naturally permeate this eerie purgatory are overwhelmed by the thundering din of ion rockets as four silver starships catapult from the foliage in a tight formation and disappears into the morning cloud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incess, Threepio, and a field commander sit quietly before the giant display showing the planet Yavin and it’s four moons. The red dot that represents the Death Star moves ever closer to the system. A series of green dots appear around the fourth moon. A din of indistinct chatter fills the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SASSI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by alert. Death Star approaching. Estimated time to firing range, fifte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slowly moves behind the massive yellow surface of Yavin in the foreground, as many X-wing fighters flying in formation zoom toward us and out of the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 from a distant sun creates an eerie atmospheric glow around a huge planet, Yavin. Rebel fighters flying in formation settle ominously in the foreground and very slowly pull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 STARSHIP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owers his visor and adjusts his gun sights, looking to each side at his wing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wings repor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OTHER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Rebel fighters checks in through his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Ten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checks his fighter's controls, alert and ready for com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SEV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Biggs'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Seven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Three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RKI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RK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Six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N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Nine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Two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ELEV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Eleven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Five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Detoo, in position outside of the fighter, turns his head from side to side and makes beep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ck S-foils in attack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oup of X-wing fighters move in formation toward the Death Star, unfolding the wings and locking them in the "X"-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A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passing through their magnetic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t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djusts his controls as he concentrates on the approaching Death Star. The ship begins to be buffeted sl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itch your deflector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OTHER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uble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hters, now X-shaped darts, move in formation. The Death Star now appears to be a small moon growing rapidly in size as the Rebel fighters approach. Complex patterns on the metallic surface begin to become visible. A large dish antenna is built into the surface on on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is amazed and slightly frightened at the awesome spect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e size of tha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 the chatter, Red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elerate to attack speed. This is it,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fighters move closer to the Death Star, the awesome size of the gargantuan Imperial fortress is revealed. Half of the deadly space station is in shadow and this area sparkles with thousands of small lights running in thin lines and occasionally grouped in large clusters; somewhat like a city at night as seen from a weather satell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Leader, this is Gold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py, Gold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starting for the target shaf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ooks around at his wingmen; the Death Star looming in from behind. Two Y-wing fighters bob back and forth in the background. He moves his computer targeting device into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in position. I'm going to cut across the axis and try and draw their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quads of Rebel fighters peel off. The X-wings dive towards the Death Star surface. A thousand lights glow across the dark gray expanse of the huge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arm sirens scream as soldiers scramble to large turbo-powered laser gun emplacements. Electronic drivers rotate the huge guns into position as crew adjust their targeting de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serbolts streak through the star-filled night. The Rebel X-wing fighters move in toward the Imperial base, as the Death Star aims its massive laser guns at the Rebel forces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s Leia listens to the battle over the intercom. Threepio is at 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war room speaker syst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vy fire, boss! Twenty-deg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it. Stay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X-wing zooms across the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chnical crews scurry here and there loading last-minute armaments and unlocking power c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maneuvers his fighter toward the menacing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X-wings continue in their attack course on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nose-dives radically, starting his attack on the monstrous fortress. The Death Star surface streaks past the cockpit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ed Five; I'm go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X-wing races toward the Death Star. Laserbolts streak from Luke's weapons, creating a huge fireball explosion on the dim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ror crosses Luke's face as he realizes he won't be able to pull out in time to avoid the fire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pull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emerges from the fireball, with the leading edges of his wings slightly scor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djusts his controls and breathes a sigh of relief. Flak bursts outside the cockpit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little cooked, but I'm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bel fighters continue to strafe the Death Star's surface with laserbo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ls buckle and cave in. Troops and equipment are blown in all directions. Stormtroopers stagger out of the rubble. Standing in the middle of the chaos, a vision of calm and foreboding, is Darth Vader. One of his Astro-Officers rushes up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TRO-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nt thirty Rebel ships, Lord Vader. But they're so small they're evading our turbo-la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ave to destroy them ship to ship. Get the crews to their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oke belches from the giant laser guns as they wind up their turbine generators to create sufficient power. The crew rushes about preparing for another blast. Even the troopers head gear is not adequate to protect them from the overwhelming noise of the monstrous weapon. One troopers bangs his helmet with his hand in an attempt to stop the rin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AD LEADER'S X-WING FIGHTER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flies through a heavy hail of fl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et me know when you're go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d Leader's X-wing flies past Luke as he puts his nose down and starts his attack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on my way in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self! There's a lot of fire coming from the right side of that deflection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flings his X-wing into a twisting dive across the horizon and down onto the dim grey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ot hurls from Luke's guns. Laserbolts streak toward the onrushing Death Star surface. Several small radar emplacements erupt in flame. Laserfire erupts from a protruding tower on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urry Death Star surface races past the cockpit window as a big smile sweeps across Luke's face at the success of his run. Flak thunders on all sides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superstructure races past Luke as he maneuvers his craft through a wall of laserfire and peels away from the surface towards the heav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under and smoke of the big guns reverberate throughout the massive structure. Many soldiers rush about in the smoke and chaos, silhouetted by the almost continual flash of explos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dives through a forest of radar domes, antennae, and gun towers as he shoots low across the Death Star surface. A dense barrage of laserfire streaks by on all s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perial star pilots dash in unison to a line of small auxiliary hatches that lead to Imperial TIE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s Leia, surrounded by her generals and aides, paces nervously before a lighted computer table. On all sides technicians work in front of many lighted glass walls. Dodonna watches quietly from one corner. One of the officers working over a screen speaks into his hea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TROL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quad leaders, we've picked up a new group of signals. Enemy fighters coming you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round to see if he can spot the approaching Imperia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cope's negative. I don't s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X-WING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s surface sweeps past as Red Leader searches the sky for the Imperial fighters. Flak pounds at 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up your visual scanning. With all this jamming, they'll be on top of you before your scope can pick th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houetted against the rim lights of the Death Star horizon, four ferocious Imperial TIE ships dive on the Rebel fighters. Two of the TIE fighters peel off and drop out of frame. Pan with the remaining two TIE s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panics when he discovers a TIE ship on his tail. The horizon in the background twists around as he peels off, hoping to lose the Imperial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gs! You've picked one up... watc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ee it!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zooms off the surface and into space, closely followed by an Imperial TIE fighter. The TIE ship fires several laserbolts at Biggs, but mi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see the TIE ship behind him and swings around, trying to avoi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n me tight, I can't shake him... I can't sh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flying at high altitude, peels off and dives toward the Death Star surface, but he is unable to lose the TIE fighter, who sticks close to his 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X-WING FIGHTER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uke is flying upside down. He rotates his ship around to normal attitude as he comes out of his d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 Biggs, I'm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and the tailing TIE ship dive for the surface, now followed by a fast-gaining Luke. After Biggs dives out of sight, Luke chases the Imperial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oreground, the Imperial fighter races across the Death Star's surface, closely followed by Luke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shot from Luke's X-wing of the TIE ship exploding in a mass of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 strides purposefully down a Death Star corridor, flanked by Imperial stormtroo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ral fighters have broken off from the main group. 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ncerned Princess Leia, Threepio, Dodonna, and other officers of the Rebellion stand around the huge round readout screen, listening to the ship-to-ship communication on the room's loudspe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in! Luke... pull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 back,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 back! Fighter's above you,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soars away from the Death Star's surface as he spots the tailing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IE FIGHT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E pilot takes aim at Luke's X-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perial TIE fighter pilot scores a hit on Luke's ship. Fire breaks out on the right side of the X-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out of his cockpit at the flames on 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it, but no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oke pours out from behind Artoo-De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too, see what you can do with it. Hang on back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een laserfire moves past the beeping little robot as his head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nervously works his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d Six...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war room, Leia stands frozen as she listens and worries about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RED LEADER: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see Red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heavy fire zone on this side. Red Five,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spots the TIE fighter behind him and soars away from the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sha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soars closer to the surface of the Death Star, an Imperial TIE fighter closing in on him in hot pur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whips below W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 him,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dives across the horizon toward Luke and the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moves his X-wing in rapi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reacts frantic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ast it! Wedge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IE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hter pilot watches Wedge's X-wing approach. An other X-wing joins him, and both unleash a volley of laserfire on the Imperial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E fighter explodes, filling the screen with white light. Luke's ship can be seen far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bout in rel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W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Threepio, Dodonna and other Rebel officers are listening to the Rebel Fighter's radio transmissions over the war room interc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shooting, W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d Lea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peels off and starts toward the long trenches at the Death Star surface p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Gold Leader. We're starting out attack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Y-wing fighters of the Gold group dive out of the stars toward the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are grouped around the screen, as technicians move about attending to their du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py, Gold Leader. Move into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Imperial TIE ships in precise formation dive toward the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 calmly adjusts his control stick as the stars whip past in the window above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in attack 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chnicians are seated at the computer readout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exhaust post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arked and lock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approaches the surface and pulls out to skim the surface of the huge station. The ship moves into a deep trench, firing laserbolts. The surface streaks past as laserfire is returned by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FIVE'S Y-WING – COCKPIT –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Five is a pilot in his early fifties with a very battered helmet that looks like it's been through many battles. He looks around to see if enemy ships are near. His fighter is buffeted by Imperial fl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races down the enormous trench that leads to the exhaust port. Laserbolts blast toward him in increasing numbers, occasionally exploding near the ship causing it to bounce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itch power to front deflector scre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Y-wing skim the Death Star surface deep in the trench, as laserbolts streak past on all s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SURFACE – GUN EMPLAC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terior surface gun blazes away at the oncoming Rebe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guns do you think, Gold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F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say about twenty guns. Some on the surface, some on the t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Threepio, and the technicians view the projected target screen, as red and blue target lights glow. The red target near the center blinks on and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SASSI INTERCOM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th Star will be in range in five minu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Y-wing fighters race toward camera and zoom overhead through a hail of laser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pulls his computer targeting device down in front of his eye. Laserbolts continue to batter the Rebel 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itching to targeting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TWO'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Two, a younger pilot about Luke's age, pulls down his targeting eye viewer and adjusts it. His ship shudders under intense laser bar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TW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puter's locked. Getting a sig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fighters begin to approach the target area, suddenly all the laserfire stops. An eerie clam clings over the trench as the surface whips past in a bl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TW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ns... they've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LD FIV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Five looks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F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bilize your read deflectors. Watch for enemy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coming in! Three marks at two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Imperial TIE ships, Darth Vader in the center flanked by two wingmen, dive in precise formation almost vertically toward the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 calmly adjusts his control stick as the stars zoom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them myself! Cov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GMAN'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TIE fighters zoom across the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lines up Gold Two in his targeting computer. Vader's hands grip the control stick as he presses the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ckpit explodes around Gold Two. His head falls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Gold Two's ship explodes, debris is flung out into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looks over his shoulder at the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IE fighters race along in the trench in a tight 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pani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maneu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FIVE'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Five, the old veteran, tries to calm Gold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F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on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races by outside the cockpit window as he adjusts his targeting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oo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FIVE'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lder pilot remains c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F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on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he's really pani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s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calmly adjusts his targeting computer and pushes the fire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LEADER'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s ship is hit by Vader's la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Leader explodes in a ball of flames, throwing debris in all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FIVE'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 Five moves in on the exhaust 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F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ld Five to Red Lea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over his shoulder at the action outside of hi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LD FI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st Tiree, lost Du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py, Gold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LD FIVE'S Y-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OLD FI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me from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engines explodes on Gold Five's Y-wing fighter, blazing out of control. He dives past the horizon toward the Death Star's surface, passing a TIE fighter during his descent. Gold Five, a veteran of countless campaigns, spins toward his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nervously about him at the explosive ba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t Moff Tarkin and a Chief Officer stand in the Death Star's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analyzed their attack, sir, and there is a danger. Should I have your ship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acuate? In out moment of triumph? I think you overestimate their ch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rkin turns to the computer readout screen. Flames move around the green disk at the center of the screen, as numbers read across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bel base, three minutes and c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A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ooks over at his wing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Group, this is Red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donna moves to the intercom as he fiddles with the computer k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ndezvous at mark six poin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ed Two. Flying towar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Three, 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DON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Leader, this is Base One. Keep half your group out of range for the next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Base One. Luke, take Red Two and Three. Hold up here and wait for my signal... to start your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nod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X-wing fighters of Luke, Biggs, and Wedge fly in formation high above the Death Star's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peers out from hi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X-wings move across the surface of the Death Star. Red Leader's X-wing drops down to the surface leading to the exhaust 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ooks around to watch for the TIE fighters. He begins to pers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roams down the trench of the Death Star as lasers streak across the black heav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SURFACE – GUN EMPLAC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uge remote-control laser cannon fires at the approaching Rebe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bel fighters evade the Imperial laser bla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TE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Ten looks around for the Imperia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hould be able to see it 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cockpits of the Rebel pilots, the surface of the Death Star streaks by, with Imperial laserfire shooting towar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your eyes open for those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TE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too much inter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X-wing fighters move in formation down the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Five, can you see them from w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down at the Death Star surface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gn of any...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TE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Ten looks up and sees the Imperia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ing in point three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TIE fighters, Vader flanked by two wingmen, dive in a tight formation. The sun reflects off their dominate solar fins as they loop toward the Death Star's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pulls his targeting device in front of his eyes and makes several adjust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s X-wing moves up the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rget's com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ooks at his computer target readout screen. He then looks into his targeting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hold them off for a few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djusts his control lever and dives on the X-wing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up 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IE fighters move in formation across the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ines up his target on the targeting device cross h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his wingmen zoom down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rapidly approaches the two X-wings of Red Ten and Red Twelve. Vader's laser cannon flashes below the view of the front porthole. the X-wings show in the center of Vader's compute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Twelve's X-wing fighter is hit by Vader's laserfire, and it explodes into flames against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TE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Ten works at his controls furiously, trying to avoid Vader's fighter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d better let her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is concentrating on his targeting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mos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TE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Ten pani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hol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his wingmen whip through the trench in pursuit of the Rebe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coolly pushes the fire button on his control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TE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s well-aimed laserfire proves to be unavoidable, and strikes Red Ten's ship. Red Ten screams in anguish and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Ten's ship explodes and bursts into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imly, Red Leader takes careful aim and watches his computer targeting device, which shows the target lined up in the cross hairs, and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rmed Imperial stormtrooper is knocked to the floor from the attack explosion. Other troopers scurrying about the corridors are knocked against the wall and lose their ba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stare at the compute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NINE'S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looks back at the receding Death Star. Tiny explosions are visible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It didn't go in. It just impacted on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 –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th Vader peels off in pursuit as Red Leader's X-wing passes the Death Star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swings his ship around for the next k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Leader, we're right above you. Turn to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ries to spot Red Leader. He looks down at the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h-five; we'll cover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ay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ary Red Leader looks about nerv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just lost my starboard en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excitedly toward Red Leader's X-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D LEA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set to make your attack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gloved hands make contact with the control sticks, and he presses their firing but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LE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Leader fights to gain control of 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serbolts are flung from Vader's TIE fighter, connecting with Red Leader's Rebel X-wing fighter. Red Leader buys it, creating a tremendous explosion far below. He screams and is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out the window of his X-wing at the explosion far below. For the first time, he feels the helplessness of his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d Moff Tarkin casts a sinister eye at the compute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TH STAR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bel base, one minute and c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donna and Princess Leia, with Threepio beside them, listen intently to the talk between the pilots. The room is grim after Red Leader's death. Princess Leia nervously pace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gs, Wedge, let's close it up. We're going in. We're going in full thr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rizon twists as Wedge begins to pull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with you,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X-wings peel off against a background of stars and dive towar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at that speed will you be able to pull out in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ll be just like Beggar's Canyon back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X-wings move in, unleashing a barrage of laserfire. Laserbolts are returned from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lifelong friend struggles with his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tay back far enough to cov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k and laserbolts flash outside Luke's cockpit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cope shows the tower, but I can't see the exhaust port! Are you sure the computer can hi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 GUN EMPLAC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laser cannon slowly rotates as it shoots laserbo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round for the Imperial TIE fighters. He thinks for a moment and then moves his targeting device into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self! Increase speed full thr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looks excitedly about for any sign of the TIE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rry about those fighters! I'll worry about the t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X-wing streaks through the trench, firing las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ke breaks into a nervous sweat as the laserfire is returned, knocking one of his wings close to the eng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r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too... that, that stabilizer's broken loose again! See if you can't lock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 works to repair the damages. The canyon wall rushes by in the background, making his delicate task seem even more preca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laser cannons are firing on the Rebel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looks up and sees the TIE s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targeting device marks off the distance to the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his wingmen zoom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djusts his controls and fires laserbolts at two X-wings flying down the trench. He scores a direct hit on W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are grouped around the computer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it! I can't stay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clear, W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do any more good back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EDG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dge pulls his crippled X-wing back away from the ba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watches the escape but issues a command to his wing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im go! Stay on the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X-wing speeds down the trench; the three TIE fighters, still in perfect unbroken formation, tail close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looks around at the TIE fighters. He is wo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Luke, they're coming in much faster this time. I can't hol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IE fighters move ever closer, closing in on Luke and Bi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back anxiously at little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too, try and increase the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gnoring the bumpy ride, flak, and lasers, a beeping Artoo-Detoo struggles to increase the power, his dome turning from side to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ealthily, the TIE formation creeps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djusts his control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looks around at the TIE figh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into his targeting device. He moves it away for a moment and ponders its use. He looks back into the computer targe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up,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nd his wingmen race through the Death Star trench. Biggs moves in to cover for Luke, but Vader gains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sees the TIE fighter aiming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squeezes the fire button on his cont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GG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cockpit explodes around him, lighting him in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ggs' ship bursts into a million flaming bits and scatters across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stare at the computer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stunned by Biggs' death. His eyes are watering, but his anger is also gr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d Moff Tarkin watches the projected target screen with satisf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TH STAR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bel base, thirty seconds and clo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takes aim on Luke and talks to the wing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 the lea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 – LUKE'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streaks through the trench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incess Leia returns her general's worried and doubtful glances with solid, grim determination. Threepio seems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concentrates on his targeting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TIE fighters charge away down the trench toward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finger's curls around the control 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djusts the lens of his targeting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charges down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ines up the yellow cross-hair lines of the targeting device's screen. He looks into the targeting device, then starts at a voice he h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the Forc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ath Star trench zoom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up, then starts to look back into the targeting device. He has second thou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go,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im determination sweeps across Luke's face as he closes his eyes and starts to mumble Ben's training to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fighter streaks through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rce is strong with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follows Luke's X-wing down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to the targeting device, then away as he hears Ben'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tru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hand reaches for the control panel and presses the button. The targeting device mov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stand watching the projected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SE VO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computer's off. Luke, you switched off your targeting computer.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I'm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streaks ever close to the exhaust 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t the Death Star surface streak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Detoo turns his head from side to side, beeping in anticip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IE fighters, manned by Vader and his two wingmen, follow Luke's X-wing down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maneuvers his controls as he looks at his doomed target. He presses the fire buttons on his control sticks. Laserfire shoots toward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burst of Vader's laserfire engulfs Artoo. The arms go limp on the smoking little droid as he makes a high pitched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frantically back over his shoulder at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oke billows out around little Artoo and sparks begin to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lost Ar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oo's beeping sounds di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stare intently at the projected screen, while Threepio watches the Princess. Lights representing the Death Star and targets glow br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SASSI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ath Star has cleared the planet. The Death Star has cleared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 – CONTRO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rkin glares at the projected target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TH STAR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bel base, in 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R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ay fire when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ATH STAR 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ence primary ign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fficer reaches up and pushes buttons on the control panel, as green lighted buttons turn to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IE fighters zoom down the Death Star trench in pursuit of Luke, never breaking 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nxiously at the exhaust 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adjusts his control sticks, checking his projected targeting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ship barrels down the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targeting computer swings around into position. Vader takes careful aim on Luke's X-wing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shes the fire but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TIE fighters move in on Luke. As Vader's center fighter unleashes a volley of laserfire, one of the TIE ships at his side is hit and explodes into flame. The two remaining ships continue to mov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about, wondering whose laserfire destroyed Vader's wing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is taken by surprise, and looks out from hi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WINGMA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wingman searches around him trying to locate the unknown atta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n and Chewbacca grin from ear to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h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llennium Falcon heads right at the two TIE fighters. It's a collision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NGMAN'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ngman spots the pirateship coming at him and warns the Dark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ING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wingman panics at the sight of the oncoming pirate starship and veers radically to one side, colliding with Vader's TIE fighter in the process. Vader's wingman crashes into the side wall of the trench and explodes. Vader's damaged ship spins out of the trench with a damaged 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ship spins out of control with a bent solar fin, heading for deep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TH VADER'S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 turns round and round in circles as his ship spins into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s ship moves in toward the Death Star tr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o, smiling, speaks to Luke over his headset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ll clear,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WA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ia and the others listen to Solo's trans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spea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et's blow this thing and go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up and smiles. He concentrates on the exhaust port, then fires his laser torpe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RFACE OF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s torpedoes shoot toward the port and seems to simply disappear into the surface and not explode. But the shots do find their mark and have gone into the exhaust port and are heading for the main rea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throws his head back in rel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 Imperial soldier runs to the control panel board and pulls the attack lever as the board behind him lights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by to fire at Rebel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X-wings, a Y-wing, and the pirateship race toward Yavin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Imperial soldiers, flanking a pensive Grand Moff Tarkin, busily push control levers and but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TERCOM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umble of a distant explosion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 AROUND THE DEATH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Rebel ships race out of sight, leaving the moon-like Death Star alone against a blanket of stars. Several small flashes appear on the surface. The Death Star bursts into a supernova, creating a spectacular heavenly displ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LLENNIUM FALCON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shot, kid. That was one in a mill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KE'S X-WING FIGHTER –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is at ease, and his eyes ar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he Force will be with you... alw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rocks back and fo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RTH VADER'S TIE F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der's ship spins off into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bel ships race toward the fourth moon of Yav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MAIN HAN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climbs out of his starship fighter and is cheered by a throng of ground crew and pilots. Luke climbs down the ladder as they all welcome him with laughter, cheers, and shouting. Princess Leia rushes towar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ke! Luke! L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hrows her arms around Luke and hugs him as they dance around in a circle. Solo runs in toward Luke and they embrace one another, slapping each other o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you'd come back! I just kn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sn't gonna let you get all the credit and take all the re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and Han look at one another, as Solo playfully shoves at Luke's face. Leia moves in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knew there was more to you than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looks toward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ied little Artoo-Detoo is lifted off the back of the fighter and carried off under the worried eyes of Threep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Artoo! Can you hear me? Say someth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echan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repair him, ca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CHNIC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to work on him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REEP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repair him! Sir, if any of my circuits or gears will help, I'll gladly donat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SASSI OUTPOST – MAIN THRON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ke, Han, and Chewbacca enter the huge ruins of the main temple. Hundreds of troops are lined up in neat rows. Banners are flying and at the far end stands a vision in white, the beautiful young Senator Leia. Luke and the others solemnly march up the long aisle and kneel before Senator Leia. From one side of the temple marches a shined-up and fully repaired Artoo-Detoo. He waddles up to the group and stands next to an equally pristine Threepio, who is rather awestruck by the whole event. Chewbacca is confused. Dodonna and several other dignitaries sit on the left of the Princess Leia. Leia is dressed in a long white dress and is staggeringly beautiful. She rises and places a gold medallion around Han's neck. He winks at her. She then repeats the ceremony with Luke, who is moved by the event. They turn and face the assembled troops, who all bow before them. Chewbacca growls and Artoo beeps with happ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D CREDITS OVER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mallCaps/>
      <w:sz w:val="44"/>
      <w:szCs w:val="4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402" w:right="559"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ind w:left="283" w:hanging="283"/>
    </w:pPr>
    <w:rPr/>
  </w:style>
  <w:style w:type="paragraph" w:styleId="BlockQuotation">
    <w:name w:val="Block Quotation"/>
    <w:basedOn w:val="Normal"/>
    <w:qFormat/>
    <w:pPr>
      <w:ind w:left="567" w:right="567" w:hanging="0"/>
    </w:pPr>
    <w:rPr>
      <w:i/>
      <w:i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1:51:00Z</dcterms:created>
  <dc:creator>George Lucas</dc:creator>
  <dc:description>Downloaded from
Mad.283 Writings Page
http://web.tiscalinet.it/mad283</dc:description>
  <dc:language>en-US</dc:language>
  <cp:lastModifiedBy>Alberto Cassani</cp:lastModifiedBy>
  <dcterms:modified xsi:type="dcterms:W3CDTF">2000-10-29T18:07:00Z</dcterms:modified>
  <cp:revision>4</cp:revision>
  <dc:subject>Filmscript</dc:subject>
  <dc:title>Star Wars</dc:title>
</cp:coreProperties>
</file>