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tepmom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nald Bass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ond Revised Draft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vious Drafts b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gi Levan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izabeth Chand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ssie Nelson &amp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ven Roger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ACHEL'S BEDROOM - 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illowy white screen.  An alarm clock BLARES.  As MAIN TI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, the lovely sleeping face of RACHEL KELLY rolls into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out of it.  Alarm keeps BLASTING.  Back she comes, pul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ets OVER her head.  Motionless now, as we h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 the DEAFENING SILENCE of the alarm shutting off.  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ITS BOLTS UPRIGHT.  LEAPS out of the room.  From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that she's dressed only in a pair of men's box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makes it halfway down the hall, does a U TURN back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droom, frantically YANKS a robe hanging from the door, ta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 hook WITH her.  She FLINGS her robe on as she RUN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, wall hook STICKING OUT of her back.  BURSTING IN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N'S ROOM - 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!  You overslept again damn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looks like a 6 (but I'm almost 7) year old explo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sters of MAGICIANS on all the walls.  Rachel darts about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smatching the clothes she forgot to arrange the night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Up Get Up Ge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UMP under the cover doesn'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you're late.  I'm serious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aring a very serious face. 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 me start counting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movement.  Rachel tugs the sleeve of a shirt hanging on a cha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out comes a magician's bouquet of FL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ulls a dirty handkerchief out of the pocket of the shir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n endless MAGICIAN'S HANDKERC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make me say three I'm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beat, 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RIPS the covers off and a blow-up DINOSAUR sleeps in B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I'm not kidding around.  You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elf appear this insta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HITE BUNNY saunters across her toes.  Rachel SCREAMS --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hers her wits and searches under the bed -- under the burea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opens the closet doors and shoving clothes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ight think this is funny bu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actually NOT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seen by Rachel, six-year-old BEN sits, perched on the high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t shelf, knees under his chin, holding his breath. 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eeful as Rachel frantically closes the close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WAY - 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hops over the Bunny, navigates through strewn toys and b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BBING her baby toe.  She limps in agony past a big pictu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kids with their daddy and heads towards a door with a KEEP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ONE!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llow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!  WAKE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'S BEDROOM - 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, 10 years old, sits on the edge of her bed, fuming,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her limbs crossed.  She holds up a filthy purple tee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orgot to wash my purple shirt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ld you a hundred times it was Pur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y at school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forget.  I was up al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ing about it and I concluded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 special to look like everyon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grabs an orang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red tee shi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ange Red.  That's your color. 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carry it off.  Now please. 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find your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ost Ben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urse not.  Does he look los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ig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NNN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SUBURBAN EXTREMELY WELL-STOCKED KITCHEN - 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, smoking a cigarette and drinking a diet coke, FLING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try doors, closet doors -- looking for Ben -- attempting to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ne hard butter on toast at the same time.  She glanc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ck -- 7:55.  Oh dear.  Annabelle sits at the table, in a grum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angey red mood.  Rachel hands her what was once a piece of to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I told you.  I like apple bu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butter bu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nds her an app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mind.  I'll just eat my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org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lmost done mak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non-existent B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 Ben -- you deal with the tard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rite yourself a note, your da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ld you he had an important cas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ning and he had to leave ear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ere AAAAGGGG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as opened a cupboard with a Lazy Susan that turns rev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sitting there.  Rachel screams AG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my God.  That is so not funny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te.  You're really late.  Now ge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and have some ce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e!  Eat in the cup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ands him a bowl of sugared cereal -- puts two spoonful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ant coffee in Barney cup, and sticks it under the fauc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 Cocoa Puffs on Top -- Fruit Lo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he bot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grabs the bowl, turn it UPSIDE DOWN on the table rever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rder of the cereal.  She SWEEPS it back in the bow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ly hands it back to him, the phone RINGS THROUGH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uch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have a don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 sta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na beep daddy a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badgering a witness.  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 told us to sta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icking up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?...Duncan...The Ad Agenc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eady there?...I'm out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n flings a fruit lo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!  Knock it of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gonna go beautifu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other fruit loo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n it Be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runs around absentmindedly loading out leftover pizz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ho's, and Chips.  She glances at the clock again -- 8:0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wore.  You owe me a quarter. 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emember my egg carton?  I t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I needed my egg carton for s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nting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solutely Duncan I'm on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takes the eggs from the fridge, and dumps them -- acciden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ssing the sink.  They SHATTER onto the floor.  She hands the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ton to Annabe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EGGzactly.  I'm putting on my co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hangs up, pani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are late.  We are seriously late. 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s Mister Ben we've got to ge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ess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races away but Rachel LUNGES And CATCHES him.  He wiggl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arms as she struggles to change his clothes.  Just as s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bottoms off she drops his clothes in the pile of gooey eg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we hear a loud KNOCKING at the kitchen door.  Holding a ha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ked Ben in her arms, Rachel looks up 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HARRISON.  An immaculately dressed, intimidatingly inte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ent, utterly beautiful woman staring at her with extre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approv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 AND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and Ben RACE into their mother's arms like little ang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hoots a fiercely protective glare at Rachel.  They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.  Enough wattage to light up all of Manhatt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RACHEL'S LOFT, SOHO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and the kids exit Rachel's building, onto a bustling So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et.  The kids clamber into the double-parked Volvo wag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, still pissed, climbs behind the wheel.  Driv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VOLVO STATION WAGON - 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drives the children down a tree-lined street in Englewo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w Jersey.  Ben is banging Jackie's sunglasses case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t's really not so bad Annabelle --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Blue make pur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yes she do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you don't, but if you had, chro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ically you are in the purple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fishes through her purse.  Finds a toy airplane for Be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s banging her glasses case, starts banging the p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es Rachel wear Daddy's underpan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n't she have underpants of her 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oticed a whopping pile of laund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tting on the washer -- perhaps Rach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pants are in there -- Now w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lunch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if by rote, they hold out their lunches.  One is a plastic V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g and the other a crumpled Macy's bag.  She collects the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Ben and Annabelle two brightly colored lunch ba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sucked her thumb las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VER do that, you ALWAYS l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LUG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say 'never' -- it's not fai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'always' -- and no name ca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e your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te when you sa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.  Those were all words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te the planet Uranus.  Terrible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a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and Ben look up at her c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te snails and blue che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specially together.  H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lav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flec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va's hateable.  I never though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te overly ripe bananas -- they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want to throw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ellent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te wax lips and red an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tzels without sal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te the crayon Burnt Sienn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who spit when they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nods sagely.  Pulls up next to a school play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te to say goodbye.  Eskimo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ey rub no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ssian Orthodox Wedding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bump foreheads and elbows.  Ben runs toward the kindergar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yground; Jackie watches concerned as Annabelle climbs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nly orangey red dot in a sea of pur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PHOTOGRAPHY STUDIO, TRIBECA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xi pulls up to a converted warehouse.  Rachel BOLTS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RINTING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PHOTOGRAPHY STUDIO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 and white FILLS the frame.  Like a checkerboard.  We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and realize we are seeing a group of PENGUINS waddling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lack and white backdrop.  We see a WHITE WAITRE'D in a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XEDO holding glasses on a tray.  A BLACK MODEL, IMAN, in a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ESS glides through i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enter the only dash of color is Rachel -- who ha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ered and starts expertly directing the action.  She calls 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assistant, COOPER.  Perpetually hip.  Perpetually you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oper, back the fill off I d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ough shad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got a fruit loop in your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ay that like I don't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once threw an entire bowl of je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my stepmother's hea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en did that pa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, never.  They'll always h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  There's a gene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UNCAN SAMUELS -- Rachel's boss, an elegant, edgy, English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rupt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gratulations.  Only forty minu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te.  You're handling this promo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 well Rach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ncan.  My work is everything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'll never happen again.  Now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-- this session's gonna ma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why you hired me even th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n't sleep with you -- C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et these penguins danc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uncan backs off, charmed by her ballsiness.  The music BLARE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, and a penguin JUTS forward and NIPS the model.  The FLAS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.  We FREEZE for a second, seeing the photo Rachel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ok.  An Avedonesque portrait of a model being GOOSED by a pengu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LIDING with a maitre'd who SPILLS his tray and the penguins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be POINTING and LAUGHING uproariously.  It's an inspired pho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SCHOOL COUNSELOR'S OFFICE - 2:30 THA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and LUKE HARRISON -- ruggedly handsome man, mid-fort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ming, disarming, and smart as they come.  They sit side by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a couch across from RUTH FRANKLIN, an Elementary School Counse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ANK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and Mrs. Harrison, while chang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hilarating for adults, it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te challenging for a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's beeper beeps.  He ignores it; focuses on Mr. Frankl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n't get that...It's fine. 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ere talking about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ANK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act that you two are remar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bviously has Annabelle overjoy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ey look at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umbfoun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he's very excited about your mo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itzer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id we're getting remarr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-- a long bell rings -- Jackie STANDS UP, star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ANK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ly a fire drill.  My concern i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seems apathetic toward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 knowing she's leaving befo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d of the seme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s. Franklin we're no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nning on gett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arried.  There is n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ANK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appear unfaz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?  Well then my concern f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's beeper BEEPS again.  They talk right over Mrs. Frankl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you don't really see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here.  I've got a case where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close to sequestering the jury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I answered the goddamn thing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's up w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I didn't ge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cuts a look at Mrs. Frankl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him.  He never learned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urn the darn thing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reaches.  Does it 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ANK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wondering if there's anything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at home that could be intensif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's need to create this fantas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 pause.  Then suddenly they both start speaking AT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been with someone for quit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, and didn't feel it was appropri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her to move in too quickly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a lot of thought and care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scussion with her -- and the kid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ght add -- she moved in last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nce our divorce Luke has se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umber of different women in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rt years and without a l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rning for the kids, he's now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a woman half his ag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l's not half my 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not discussing your 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we're not discussing Rach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e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ant to be with you Luke, they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your house to be with thei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, they come to be part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fe.  Rachel is part of that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ANK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Harrison, I hear you tal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life, your needs, but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 in touch with what 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uddenly fier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man would walk thru fir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, gladly, any day of the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p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ept for last Thursday when 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ot to pick them u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, she was five minutes lat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FRANK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wondering if Annabelle is respo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underlying hostility that ex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ween Rachel and Mrs. Harri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urse she's responding to it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it's easy for any of us?  You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easy for Jackie to watch her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ing looked after by someone who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lf the experience she does?  Of co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going to be hostile, irration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defen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 Lu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s. Franklin doesn't quite know what to say.  The bell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 Mrs. Franklin.  Jack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ey get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has been very valuable for us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have a serious talk with 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Wednesday night.  She's a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se.  I'll talk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call from work.  We can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ferenc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ried that last week and w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hold forty-five minu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y're out the door.  You can hear the fight as it echo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lementary school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CHOOL, ENGLEWOOD, NEW JERSEY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and Luke exit the pleasant suburban school.  Head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rking are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sk me that counselor's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ountain out of a moleh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wo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ke, I need to switch next Frida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ursday, so why don't you ta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eke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hat way you'll be there, and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ck up Monday, Tuesday, and Wednes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e.  But I wanted to take the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work with me on Wednesday so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Wednesday, and you can pic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Thursday, Friday after socc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aturday before ri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sy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..Well...Take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if on automatic pilot they move in to kiss each other goodb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stop.  Each takes a step back.  15 years of hello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odbyes.  A beat.  A wave.  They head their separate 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JACKIE'S HOM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stablishing shot of Jackie's lovely home on its lovely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ld trees.  Comfortable front lawns.  Safe and happy.  A pla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w kids, dogs, probably walruses, even.  We PUSH toward the w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ow from within this ho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HOM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etting the table.  Annabelle recording the moment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mnipresent VIDEO CAMER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say that.  Why would I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 Daddy and I were think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 people tell a story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y wish would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hat to happen. 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I want that to happ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 you're telling your teach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friend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ss hyster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you're upset that Rachel moved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upset.  Why would I be ups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if the truth is you don't feel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ing about this right now that's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don't look me in the eye with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ile on your face and lie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use there are only so many lies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owed to tell before it starts sh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your face.  You wind up looking l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ops.  It's just too horr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he's not president anymore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be pet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enters in white gloves and Jackie's scar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ck a card.  Any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picks a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just slipp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s when he loves Rachel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ill never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say never you always sa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et daddy's mad at m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een of diam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 of clubs.  Nobody's mad w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 talk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na cal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, daddy and I will always b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one time always is always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call him after dinner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RUNS out of the room.  Jackie watches her sadly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ts Jackie hard with his magic w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of!  You're happ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nhapp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finds himself alone in the kitchen.  He hits himself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, hard.  Poof!  He begins to serve himself dinner. 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RESTAURANT, SOHO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and Luke exit a neighborhood bistro.  Stroll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if they're going to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uce, put something in it bes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lour and chicken bro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a veal stock, I th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t wasn't a reduction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 it!  Boiling down hal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n of bon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is thinking of something.  She's watching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y you cook.  If 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 love, I'd marry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to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pp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-oh.  I mention marriage,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a sudd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minous Nazi Barit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 haff to t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want to spoil our supp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d rather spoil our walk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h, it's che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kay,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found out I have to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ston to get a deposition.  I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be back until Satu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ck horr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I'll have to order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opping the other sho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the kids this weekend,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lances o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it was her weekend.  D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 see you al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raws a breath.  The concern is behind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ay, I thought...whil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e...maybe I'll hire in some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a babysitter -- I mean...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take them to work with me -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shift things arou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need to.  I don't expec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handle them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handle them myself is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. 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ybe she's right.  Because he doesn't say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trust me to be alon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rust you of course I do b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?  But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're not good at this.  No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how responsible, caring adu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ent children.  I'm bribe 'em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em a dog or something.  Maybe a Dobe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ves her.  But this problem is 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.  I know they hat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on't hate yo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 you're telling them is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ting her -- keep up the good wor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body's telling them to hate yo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?  Look in your ex-wife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complicated for Jackie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plicated for me...You d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ds -- you don't underst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ngry n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right...So it's just complicat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nd Jackie -- for me it's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mple cause I just don't underst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you don't.  And I'm not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rew with my kids heads right n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I don't need another perso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family making me feel lik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diot...your ex-wife's doing a ba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b and I have to face it every Tues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ursday and every other god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ekend and I just don't know h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 you were married to her for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damn long!  Jesus what did you se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?  I don't get it -- I just don't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ve reached their building.  As they en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a great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ACHEL'S AND LUKE'S LOF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f the freight elevator CLANGS open.  As Rachel and 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 out into their loft, the phone is R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to Luke.  Then RUNS to SNATCH it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CUT:  INT. ANNABELLE'S CLOSET - JACKIE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with a phone in her closet.  Hearing Rachel, she ha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.  A pink POST IT creeps under the door.  CAN I JOIN YOU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SERT IN THE CLOSET?  VANILLA OR CHOCOLATE YOGURT.  PLEASE 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ACHEL'S AND LUKE'S LOFT - FRIDAY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st beautiful little puppy in the world -- sitting in a pud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pee on a hardwood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 George...not again... who wa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clean up this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verly zeal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around -- completely exhausted.  It's late.  Annabell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deo taping the dog pee.  Ben's in the kitchen talking to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ours and sprinkles, working intently on a MAGIC P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 you make that face when you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 imitates Rach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at voice you use...you think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f or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ZAPS the magic potion theatrically with his fingert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ching for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, okay?  Let's not f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ouch me!  I'm allergic to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rts sneezing furiously and scratching.  Ben come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tchen carrying a steaming cup of p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Those who travel far and nea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make you DISAPPEAR!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 work on my video projec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ollow me!  I can put myself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races upstairs.  Rachel follows.  So does Ben.  And Geo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ollowi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's 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let's get something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have to listen to you!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my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God for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eaves the room SLAMMING the door behind her.  Takes a brea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s, and walks back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 meant and perhaps I didn't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ell was you have a great mom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need another one.  But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t this hou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my daddy's hou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my house t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is is my room so 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throws open the door.  Ben stands there innoc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ade you some cocoa. 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 Ben.  That was so swe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intedly to Annabel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 Annabelle.  Sweet d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leads Ben to his room.  With Rachel safe out of s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takes the puppy into her arms and cuddl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N'S ROOM - RACHEL'S AND LUKE'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, dead on his feet, reads "Goodnight Moon" to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In the great green room there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ephone and a red balloon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n't you going to drink your coco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good 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aking a big si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mmm!  Tasty.  You're a master chef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like your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points to the book -- she 'reads' skipping pages, a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les an hour desperate to get to the end of the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Goodnight moon, goodnight hus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 mush, goodnight good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 Gracie -- Goodnight B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 You're cheating -- you have to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he beginning and you have to 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hole thing I can't sleep otherw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's eyes are glued to her.  She lays down next to him, ya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In the great green room there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ephone and a red balloon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And a picture of the cow jump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oon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aying head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nice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reads until Rachel's asleep.  He looks at her in AW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l!  Rach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response.  Rachel's really asleep.  He lifts her head.  It fl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!  In HORROR he jumps off the bed and with a quick look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es from the room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DARTS down the hallway, BUMPING into walls -- He LEAPS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's room, SLAMMING the door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! 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iumph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illed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and Annabelle gape at one another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JACKIE'S HOUS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pulls up FAST in Luke's Grand Cherokee.  As she SCREECH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top, the kids pile out with their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takes an anxious look toward Jackie's place.  Here we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KITCHEN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lock reads 8:10.  Rachel and the kids enter.  Annabelle's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brushed forward, hiding her face.  Ben is ebullient.  Jack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gy, ready to sn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hold down a job?  It's 8:1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ere supposed to be here at 7:0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missed her sunrise Groom'n 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Friday, her riding less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ues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ulls out post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it right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 Tuesday except the 3rd Tuesd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onth when it's switched to Fri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ept in April when she rid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ursday.  It's not that hard. 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a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flinc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I please have a cup of coff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don't have any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this?  The Betty Ford Cen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, how's your video re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RUSHES past her.  Ben saunters off after his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turns to Rachel, accus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 with Annabelle? 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I said gotten through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you could back off jus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d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.  Look, I want to talk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...well...Luke said to ask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's edge sharpened by Rachel's un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the place where I can conn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Annabelle is my photograp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she loves video and 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been talking about this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diting machine, it's on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a ridiculously expensiv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appropriate item, which her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have already told her she is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 young to own.  But you appar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 buy her forgiveness, wi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d enou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iveness?  For what, exact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much time have you got? 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 with this morning.  Why di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 from this 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 beat.  Then, Rachel looks dead on at Jack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ke was in the shower this morn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sort of walked in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ure that didn't upse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one in our family takes sh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in there i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ir is thick with t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or Luke talk to her abo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war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I thought it might be uncomf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an for you.  A 10-year-old gir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ping with the fact that her fath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coming back to live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mily.  She sees her father nak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other woman for the 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think it's best for her if ever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pretends it didn't happ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n't going to wor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damn right.  I'm gonna si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imperious bullshit.  I never sai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Betty Fucking Crocker.  If every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fe hits her in the face you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a 12 hour talk every third Fri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the month -- go ahead!  I have a lif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and I don't because I have a children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roblem is you're too self-invol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ever be a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the problem is your kids. 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spoiled, coddled bra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lding up Post I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t's not on the schedu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to h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turns away, storming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h Ah Ah!  You owe me a quar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YMCA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stands in an apron before Annabelle's Girl Scout Troo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lling out a large pie dough.  They imitate his every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Ladies, the secrets to a great 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e crust.  And the secret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at flaky pie crust comes from 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lour and more...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ce cold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doring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my gir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watches from a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ueberry pie must be topped with van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agan Daz and/or creme fraiche...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ret to a great creme fraiche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L THE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ange pe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which also is the secret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L THE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nch toa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don't forget to teach your fa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  Next week...apple brown bet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kes off his apron and walks toward Rachel as the girls f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id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 even know what she's talk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editing machine. 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would have really lov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ould have been great for 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obviously, Jackie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down.  Choosing her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really a difficult per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st thing ever happened to you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throwing you out on your bu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afterthou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that I have a personal s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omes and kiss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ready.  To get really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.  Annabelle's video report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itche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I sold my body to Satan to cl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day at two o'cl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the kids.  Next week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AT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t's my call.  I promised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er-skiing, instead 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 p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weekend.  At that sweet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 &amp; 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uts his arms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 evil part is.  I am so st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the water-skiing.  I can't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stes her mouth.  And again.  A sweet, hot moment.  Her f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ce up his neck.  To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this is good.  Celibac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lthy.  For a guy your age. 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used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kiss that follows.  He won't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an ANSWERING MACHINE.  IT CLICKS, WHIRLS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it's the trophy bimbo.  Annabel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acher called, and her video re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being moved up to 8:30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 to deprive your step aerobi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ass of their role mod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use.  PULL BACK to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ay.  I'm sorry I lost my tem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ther day.  And I'm sure you 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,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BEN, looming over the hardware.  Fingers poised ab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tons, and 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no, apology necess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strikes!  Playing all the keys at once.  Like chords on a ba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LASS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a small TV MONITOR, the angelic face of 10-year-old TAMAR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acticing for the Miss America Diplomatic Interview, circa 2009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MA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 I had a million doll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 use it to...feed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cious hungry children of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bring about total world pe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BACK to see the class and teacher watching raptly.  Filmm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in the seat of honor next to her proud father.  Rache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ck of the room, anxiously looking at the back door.  Whi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nother face.  JARED, bad as he wanna b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illion big ones.  Oh.  I'd b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a thousand babes.  Not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bad, I mean.  Just to h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ar the monitor, Annabelle's eyes are also furtively cut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lassroom's back door.  On screen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he handsomest 10-year-old since DiCaprio.  BRAD the Dream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soulfully at the camera.  Murmu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first off, Annabelle. 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half of it. 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lass OOOOOS, WHISTLES.  Annabelle flushes, but she cl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s it.  Brad grins a Redford grin her way.  And through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BURS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 harried, disheveled JACKIE.  Still in workout clothes.  A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you have it.  Now ask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what would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creen goes BLACK.  The class, teacher and especially 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RUPT with APPLAUSE.  So does Jackie, who has locked eye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with her mortally-wounded abandoned daughter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's eyes CUT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Rachel, a deer in headlights.  Death by Army ants would be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SCHOOL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, Luke and Jackie GLARING at Rachel, who looks awkwardl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feet.  KIDS stream past, unaware of the gravity of the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chines do not EAT me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all the cheap excuses.  To break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ild's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jury is in.  There is no appeal.  Jackie takes her daught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, sweetie, there'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Harvest Pageant.  And you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ead vegeta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id with bottomless p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nothing.  And no one. 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me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laser look at Luke. This bitch is your responsibility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eads her baby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JACKIE'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arked VAN, packed with SNOWBOARDS and ski gear.  No people.  P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he suburban lawn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Luke, dejected, at Jackie's door.  Rachel nearby, still pe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window of an unlit, empty house.  A cellular phone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WHIPS it out, like the Governor's pardon hang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 (O.S., from car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paged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istra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CUT throughout...Jackie on her cellular, herding the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 a CIRCUS T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outside the big top,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m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the Big Apple Circus, i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ly big top I know.  I said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'em back to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, we were taking them wa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kiing for the whole weeke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no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until the plan changed,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sie's mom gave us these tick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, Rachel. 'forgot' I told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's eyes DART to an uncomprehended Rachel.  She's never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this a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ell me.  Another machine 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other message?  Boy, there's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at going around!  Put her on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eat.  He hands the phone to Rachel. She brings it to her 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twice.  Before you ever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CK.  The line is dead.  And so is Rach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CENTRAL PARK CAST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lum Annabelle and Ben sitting on a bench watching Rachel 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to shoot, George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eautiful WOMAN appears in the turret -- she lets down her hai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dern day RAPUNZEL -- her golden locks fall 17 feet -- now a BU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yellow -- as a hundred YELLOW CANARIES fly out from her mane!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utiful MAN begins to CLIMB the hair.  FLASH!  The man DAN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mid air surrounded by cana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works with intense concentration.  It's been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and Ben are completely b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Coo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iming was off -- I need this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where I wanna be all Satu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every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lun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e're hungry -- and I have to p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my costume for the pageant!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s at sev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nly one o'clock...Why do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another Fudgesicle -- I'll be d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on -- really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and Ben.  Rolling thei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TER...Annabelle asleep on the bench.  Rachel stands over her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ary on her f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nch time Sleeping Beauty.  W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?  Is he in the bath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..I feel like I'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ow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PARK MEN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tands with Rachel by a line of empty urin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f he's kidnapp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not kidnapped he's -- he'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ding -- he's just -- BENNNN?  GODDAMM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icked, she grabs Annabelle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ouch me!  You bring bad l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.  Starting to belie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ASTLE TOWER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thless, Annabelle and Rachel CLIMB the castle stairs when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 WHIMPERING -- Rachel follows the whimpering -- RUNN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!  Ben we're here!  B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orner of the tower we see GEORGE staring up at her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is NOWHERE to be f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gone forever and I'm gonna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age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once more.  Her life flashing before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POLICE STATION, CENTRAL PARK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BLASTS up in the Volvo, SLAMS to a stop in a non-spot, R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POLICE STATI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RUNS through the police station moving down corridors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ks until she sees BEN sitting with TWO POLICEMEN on a b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olds him to her chest, sh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!  Oh my Ben!  Are you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ew where I was all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AUDITORIUM - THAT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sits between Jackie and Luke holding each of thei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its on the other side of Luke; all waiting for the Harv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geant to begin.  It's horribly t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ncer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?  I am so sorry about today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 fucked up royalty. 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lled Luke I was so goddamn reliev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elbows her with an "We're in an Elementary School" el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I did -- I know I did -- I scre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.  I feel like such an assh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lifts Ben onto her lap, holding him tightly.  She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s Rachel, claws b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h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ghts go down.  They sit pretending the other is no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stage -- The class is dressed as the harvest PRODUCE.  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the CORN.  Each FOOD DISH steps forward and introduces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rehearing her line over and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Hello!  I am Maze.  But you can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Corn.  Hello!  I am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 her costume, her breathing is sharp.  She stand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ight, very bold.  A brazen ear of corn.  She step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Hello!  I 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POPS UP next to the stage with her huge PROFESSIONAL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giant flash.  Her camera FLASHES three times, quickly. 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flash, we see the picture for a split second, Annabelle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RRIFIED ear of corn.  A LOST ear of c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links, disorien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m...I'm...I'm...O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audience, Jackie is willing her daughter a recovery. 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ead, a completely DEVASTATED ear of c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xploding in t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forge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runs offstage amidst laughter and applause.  Luke looks ov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but she and Ben have already left their s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AUDITORIUM FOY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comforts Annabelle.  Ben watches closely, getting caugh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his sister's sadness.  Luke and Rachel appr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te her.  I really hat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you a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vering her f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ake my pic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rts to cry.  Ben's lip quivers, his eyes well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doesn't really want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you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 I didn't mean to break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centration.  I thought it w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nice moment to remem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ever want to remember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URKEY 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UR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taking a pictur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duce, we need the Corn.  C'm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?  No one's laughing at you. 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ends want you to join them, Ann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le.  Corn is a very important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e Harvest Produce.  Now Ben,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sister over to the Y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takes Annabelle's hand.  When they are g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, if I thought for one 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ighting into Lu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sten carefully because I am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to say this once.  That woman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more to do with my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realize what could have hap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ned to your son today?  How lucky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the police found him befor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natic did?  He could have be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he hasn't.  He wandered off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it's terrifying.  I can ima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you felt when that call came --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, reason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, you've made mistakes -- W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 mistak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gonna wait around to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xt one.  I'm not gonna watch my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ll through the cracks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rangement.  I'm seeing a law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 stop.  We promised we never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ve broken a lot of promis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n't we Lu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are you taking this out on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, get out of 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ill to Jack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n't done one goddam 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 any of this easi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not here to make it easie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  These are my children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ant to b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maybe they would if they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okay, with 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oking Luke's che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ourt order is gonna say that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never alone with my children! 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ain!  Do you HEAR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of New Jersey heard that.  On the silence that follows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lks off.  The mother lion.  Doing what she has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NORTH VALE STABLE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and her children ride HORSES side by side through a perf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 afternoon.  Our riders look about alertly, as if patro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emy terri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inevere, Godiva, I sense ene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be Lady Godiv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more, no matter how much I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ocolate.  I want to be a st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distance, a gaggle of GROUNDSKEEPERS.  Jackie points thes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Ben, without missing a be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rd Nelson, Napoleon's troops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ar for the women and the prope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al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ride ahead.  Nelson, protec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e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e canters off, blood in her eye.  Alone now with his mom,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something serious on his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?  It's not Rachel's fault I 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oesn't tur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that's your fault.  It's her fa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not watching over my precious 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if it were her priority. 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s, the most important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s about th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l's job is she wo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, mommies work too.  They work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rd.  Mommy works harder as a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 she did when she was working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don't get p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Rachel make a lot of m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like Rachel who only thin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selves often do make a lot of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she's pretty, Mo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..if you like big h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want me to hate her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Jackie.  Stunned.  Her lips part for an answer.  But she h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JACKIE'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pacing around on the path through Jackie's front lawn.  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its the house, alone.  Stands on the porch.  And they star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you can come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at the end of his rope.  She walks down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see the lawy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h.  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lled him.  We set an a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d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 vulnerable.  The air comes out of her.  We see how much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cares for this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saying, don't make the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ootball, don't put them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r.  But I'm doing this for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-be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tly.  But partly, you're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ing. 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the kids aren't reall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nger.  This is about Rachel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right, I'm disappointed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rning curve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ugs.  Have faster learning cur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ees, 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kes a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re it 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fraid she's going to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'm supposed to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ches out.  Takes he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me, yeh.  Like I care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in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you cared about me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a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hrugs.  Looks saddened b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  You kicked 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ust this once.  With all that's happened.  Jackie need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you should talk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ughter, about why.  She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missed that 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he looks ashamed.  And sorry from his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et I sai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as to tell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thing with Rache.  I need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lose her.  And 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to it that the kids don't suf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me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lp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do it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es, he would.  Despite everything, she knows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last chance, don't mak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gre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voice tried to be tough.  But the tension showed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or you will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ast look.  She walks slowly.  Back towar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CAR POOL LINE, ELEMENTARY SCHOOL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st cars are pulling away.  No kids left, except the 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oting hoops.  Except.  On the low brick ledge by the fl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nnabelle sits.  Alone.  Quietly fre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ACHEL'S STUDIO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and Cooper sit on a bare floor SURROUNDED by count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OFS of FLYING CANARIES.  An assistant brings a cell phon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, who holds it in place with her shoulder, as she frant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rts through the prin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no, no, that is not possible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st have the wrong little g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because Annabelle's mother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ets, is never late, is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perfect.  So that's some other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tting on the curb by the car pool l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sten.  All the air comes out.  She looks around, sadly, a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rk surround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 I remind you that Duncan h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ient arriving at exa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.  I was just doin' my n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ADIOLOGY LAB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avernous sterile room.  A horrible METALLIC HAMMERING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 to see that it comes fr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 white cylindrical TUBE.  Bare feet protrude.  An MRI i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gress.  The sound stops.  The body SLIDES from the tube, a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a hospital gown.  She is Jack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blinks at the light.  Her eyes are drawn, a million mil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ot on her mind.  A TECHNICIAN enters the ro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paper went off du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cedure.  Do you want the nu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turns, suddenly focus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it...what tim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PRINCIPAL'S OFFICE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its glumly, refusing to eat some chips from the ba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's hand.  Rachel's voice is low, soothing.  Dare we s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tern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sea salt and vinegar,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your f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keeps her eyes down.  This is more than a sulk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ms fairly unglu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'mon, these are the Bomb, I pr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could she just...forget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up.  Eyes desp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, that's something you would d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tares back.  Eats a chip.  Decid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ya the truth?  I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kid blinks.  A non-comp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mom had to...help a frien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...emergency?  And she call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e switched days.  Then,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ck on my shoot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WHIRLS to see JACKIE filling the doorway, Annabelle f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her mother's arms.  The women's eyes meet.  How much di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BATH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brushing out Annabelle's hair.  Jackie's eyes are dis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watching in the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worried about your fri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e emergenc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's eyes come back to focus.  Hmm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I'm waiting on some news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.  Say.  Can I ask you wh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asked me something you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ked Daddy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e smiles.  Real carefree.  So Annabelle smil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brushing.  Gentler, slower stro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 was washing Rachel. 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wer.  What did you think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x. 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not exactly 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es Rachel scre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 she mean what Jackie thinks she mea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ring s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h. 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would you know 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ive.  In the same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mother laughs.  Encourag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mita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God oh God Oh God oh God oh G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why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it feels really incredi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moves around.  Leans to stare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y are you ask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ike talking about it.  At lea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ook holds.  Almost a bittersweet smile plays on Jackie's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eans to kiss her daughter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murmu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me here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ACHEL'S DARK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TAL DARKNESS -- Slowly an IMAGE APPEARS -- Floating in a poo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er.  It's a photo of a child's FEET.  Only the wrong shoe i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rong foot.  Suddenly, KNOC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on!  Don't let the l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enters, leaving the door wide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.  Look, I'm not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fortable being here,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recall invit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overhead what you told Annabe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readable faces.  What are they fee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a sno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need you to take the bl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me, I'm qui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mp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do it for you.  Belie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ackie.  Finds that inter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already hates me.  You've se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terribly good at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re of 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ed prac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are my children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acticing on.  They deserve firs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te care.  Every minute.  Of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ght.  And every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y did 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 it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ight to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or kid has to believe in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n if it'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 friendly about it.  But Jackie hasn't come see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iend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an appointment this af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on.  I need someone to take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e p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  And have Federal agents ju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of the bushes with court ord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many years do you get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te for giving second-rate car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o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rd looks.  All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ever many.  It's not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lready on thin ice.  Yester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ctually thought my boss wa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fir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e, for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neither of them wants her to.  A Mexican Standoff. 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empties her huge purse on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ndaids for cuts.  Bandaids for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e blisters.  Packet of Wash n Dri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leenex.  Sugar free lollipops, po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at covers for public restroo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not just bring the whole toil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likes to be read to.  Do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. Seuss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person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have a word limit you ne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t every day or can I fini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silences Rachel.  Jackie hands her a Pos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their schedule for this af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on.  I'll meet you at the par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ve.  All I ask is that they're a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 ge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coops up the parenting paraphernal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ri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walks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STUDIO CORRIDOR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tands outside a door.  Deciding.  She knocks and en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Duncan's office.  He sits behind his desk, across from a cli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th men looking up at this str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Samuels?  Forgive the intrus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Jacqueline Harrison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weetest smile she's got.  Which is prett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well, I just wanted to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your genero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n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my daughter had a te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mergency yesterday.  My husband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n't be reached, and...your 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lly came to Annabelle's resc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fid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hate to think what migh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kes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told me that you were so suppo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ve, even at great inconvenien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business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amazing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wonderful to see a success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.  With that sense of prior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nger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...under the circumstanc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can ever repay your kindness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be my great plea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ing out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and your Ms. Kelly?  A remark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ng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lient is b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earing his thr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DOCTOR'S OFFICE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Jackie, looking down.  She seems to be star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 in her la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 ang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even know what that me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read.  That is very un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but there is nothing there.  Her lap is empty.  Except fo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naturally still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MALE VOICE (O.S., 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s we found some cells. 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ymph nodes.  In thre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nds come together.  Slowly, deliberately.  Stating to an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would watch that there is no panic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e other time.  You said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all.  So you could be wro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time, you say one thing,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MALE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ther time.  Was a year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ir comes out of Jackie.  In a thin, slow, precise st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thing, her very breath.  Under complete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MALE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was a tiny lump in the br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radiated, we thought we ha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. We were hopeful.  Bu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no guarant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 Jackie's eyes stay on her folded, still,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e can be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BACK to see the small, neatly kept office.  DR. SWEIKER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0, slender, elegant, kind.  The doctor you want when you're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looks up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beat it, don't they? 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SWEIK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ra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 day.  More and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wallows.  The confirmation of hope has allowed som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ar to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e'll...radiate some m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SWEIK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first.  Then, after awhile,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low.  Jackie absorbs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necessary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SWEIK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take our best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nods.  Staring at the woman.  Then, to break the sp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a no-hair day bea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d-hair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ctor smiles.  Jackie looks at her wa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 get dressed.  My ex-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 asked me to dinner.  God kn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, he was very myster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SWEIK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still never told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lash of the anger fli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would his worry?  Or my childr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ry.  Or anyone's worry.  Hel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SWEIK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ery 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oner than later.  You really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brings a silence.  A shading of defiance to Jackie's f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burden others need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how I was raised,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the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SWEIK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at dinner tonight. 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BATHROOM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is getting dressed in front of the mirror, her eyes dista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spite of her attempts at control.  Annabelle is watch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 hawk.  We see Ben in the BACKGROUND -- sawing the BABYSI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ISE in h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are you going to a F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taur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out, Annabelle is trying on Jackie's jewelry, making a p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herself.  Jackie fights against rising irri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it's quiet.  And he wa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.  Alise -- Once he saws you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lf, it's bed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gonna talk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pplying masca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bably you -- your brother -- schoo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olar system...The usu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why are you putting on mascar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 little tired and it's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ck-me-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 only wore mascara when you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 went on romantic da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 Daddy and I are just fri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, and that's no reason n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ar mascar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blush.  You look p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RESTAURA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ountry French place on the West Side.  Classy, but inv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FRENCH RESTAURA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and Luke sit across from each other in the lov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staurant.  Jackie looks beautiful in the warm candle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Maybe you don't think three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enough for a person to ch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...things are different now Jack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feels her heart beginning to race.  They lock eyes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ent.  He unconsciously begins to eat off her plate.  He e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chicken, and in the dance they've done a thousand times --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es for his uneaten vegetables.  The WAITER 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you and your wife pref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 or sparkling w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 correct the wai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en the waiter leav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showed me the new 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amazing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ting so beautiful...she look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you every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uke downs Jackie's w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...I've really given this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ought.  A great deal of thou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eyes lock for a moment.  Here it com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na marry Rachel.  I know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much of her but she's a spe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son -- she really is.  And I lov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a bridge we never wanted to 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t's not helping her or the kids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really commit t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tares at him stonefa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think a phone call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ppropri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 exactly how you're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hree years ago?  The mu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unds kind of the same from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i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hifts in his chair.  Wants this to sound as authentic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els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rew up, a little.  I'm ready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fe that's built around commit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not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iter returns with a bottle of red wine.  It's horribly qui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e pours.  Waits, obtrus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, it's f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you like to tast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we please have less service,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iter leaves, taking his attitude with him.  Luke sigh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going to be hard for the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 tell them...I'd like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make it easier for them 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huge moment in their lif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be an 'us' just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.  You can't play that c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t's conveni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ar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still their parents for the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is, Jackie looks down at he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still going to have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ling with me -- with us.  We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them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You think this is going to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kids then you do it.  You'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ACHEL'S AND LUKE'S LIVING ROOM - THAT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its next to Luke on the couch -- looking lovingly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ldren, who sit across from them.  Annabelle is taping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reat thing about life i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keep cha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when Mommy and Daddy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vorc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e all went through that toge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Ben.  OH MY GOD.  He knew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ANNABELLE -- Behind the video camera -- Where's this head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 things are going to ch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LEAPS up from the couch and FLIES into Jackie'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ew it!  I knew it!  I kne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 were getting back toge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looks at Luke.  Annabelle ZOOMS IN on their 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they'r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put down that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ZOOMS in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down that goddamn came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owe me a qua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she's upse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I'm not.  I don't care.  Why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re?  I mean nobody asked me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divorced.  Nobody asked m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ed a new mother.  Nobody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ked me if I like her.  If you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care about our family st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gether, why 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 and I tried hard.  We really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you didn't!  All you guys did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 call!  I heard you!  You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n try and use your wor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runs out of the room.  Luke follow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N'S ROOM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pulls his cape over his head and hides in a bund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disappearing.  I'm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visi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old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find you wherever you go...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gic boy...I'm still your dad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will ever chang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IVING ROOM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moves to Annabelle who won't put down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...Rachel's not taking my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your mother -- it's just Daddy's ch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be happy again.  Isn't that wha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want for each 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answers.  Jackie looks at this daughter she loves so much.  P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at beside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.  S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 in the softening of the tone changes the atmosp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.  More real.  More like equ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fe is full of hard things.  An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always have what we wan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n't you?  Annabelle nods, caut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e do have a choice.  To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.  Instead of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seeing the good side of Rach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she'll see the good side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's stare is hard and questioning.  She didn't expec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I'm looking ahead. 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what I se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doesn't.  But she sure is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will come.  When we all ne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there.  For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okes her baby'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happens.  To fami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raight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be there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mother's eyes cloud with feeling.  A murmur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counting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ACHEL'S AND LUKE'S KITCHEN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ely any light in the empty kitchen.  PAN to see Ben, alone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cape.  Carefully, he sets a cup of saucer atop a cloth nap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lies across the butcher block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RASPS the corners of the napkin.  He looks scared.  We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at's about to happen.  As 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YANKS the napkin, as FAST as he can, the cup and saucer, RA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stay p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.  Is astou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n he looks up.  To a cabinet filled.  With glasswa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ACHEL'S AND LUKE'S BEDROOM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Rachel's HAND as a beautiful ANTIQUE RING is slipped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ger.  She is asleep.  Then, s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stirs, wakes.  Stares at her hand in shock and de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my God.  Are you ser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ender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so...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so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hold each other for a 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forever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rying to read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..Is that the good thing 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d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I can't hurt anyon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ev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id you hurt someone?  She th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out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.  She hugs him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's gonna work ou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ds and I...we're going to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, it may tak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eight, ten years?  Hell,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 be ambulatory.  I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counting on her fingers.  He kiss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inevitable.  Look,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fensive, I was insecure. 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raid to love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incredible smile.  Filling even Luke with conf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'm not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udden horrific CRASHING sound.  The breakage of the break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look hol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ge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quick kiss.  And she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on Luke's light smile.  Maybe this will all wor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N'S ROOM - LAT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is cuddled up in his coverlet.  Almost as if he's hiding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cks up some stray underpants.  Actually, thre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real m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could I be?  We learne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gi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oes to his bed.  Si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ade all the pieces dis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h.  She leans toward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learn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kisses his forehead.  Very swe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o make that trick disapp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nods.  Big time.  She stands, smil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night.  Of lea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hare the smile.  And Rachel leaves, into the darkened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it now, only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stop.  Open a door, so quietly.  Silently en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ANNABELLE'S ROOM - LAT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he room of a sleeping child.  Rachel moves soundless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's side.  Stares down.  Listens to the soft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raightens the covers slightly, in a maternal way.  Then,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pulse, reaches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enderly smooths back a strand of hair.  One last look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leaves frame.  HOLD on Annabelle, as we hear the knob turn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close.  Alone,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opens her eyes.  She is th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JACKIE'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dropping off Annabelle at Jackie's door.  They must be l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cause Rachel is looking anxiously at her watch.  No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icing that Annabelle has pulled out a tube of LIP GLOSS,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haft to reveal a glittering golden-colored gloss. 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.  Put that away, hon, your mom 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.  Jackie is dressed for ri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nce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 I'm late, I got lost dro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off at Kevin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kay, it's twenty minut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rse'll b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blinks.  Is she on the right plan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, look what Rache got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h-oh.  The kid hold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to wear around, or an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, I'm way too young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for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k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is so pretty.  You usually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that color in people's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has entered the house, to see on a table by the do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ge, brightly-wrapped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w.  Who's t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.  It's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kid WHIRLS around.  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because.  Just because I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  Go a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tarts to unwrap the present with Christmas-morning-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looks at the glitter glo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, I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  At least it's not an ed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ay.  I told her two, three ye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, for such an expe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tops.  Because the paper has come off.  A giant deluxe mo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ner's VIDEO EDITOR.  Annabelle is STUNNED silent.  So's Rach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ears in her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Momm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UMPS into Jackie's arms, CRUSHING her with the hug m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ve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ope it's the right 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kidding?  It is so much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 the one Rachel showed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trokes her baby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 thought.  You know, why wa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hild turns to Rachel, frozen in the doorw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d you I was big enough!  I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 the greatest, o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wa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reat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on the look.  The women sh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NORTH VALE STABLE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and Annabelle riding.  The kid is still on Cloud 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's eyes are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 mean, she knows all the music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pop stars, and clothes and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like still a kid,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a big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knows every neat junk food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to see if her mom is okay hea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.  She's kind of co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 get to know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tudies her mom's prof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don't tell her I tol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ret's safe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UKE AND RACHEL'S BEDROOM CLOS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its cross-legged on the floor of the walk-in closet. 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her, a glass and a botle of Stolie, getting toward the bot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ashtray filled with butts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 card board box.  Dragged out of somewhere.  Photo albums, lo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apshots.  Vintage stuff.  From her face, this is not a caref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mp down Memory Lane.  She takes another hit on the Stolie. 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n slightly intoxicated, weaving, squinting 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he next photo.  Luke, young, straddling a Kawasaki.  Jack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as young, holding him from behind.  She wears a hal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rts, and looks simply terr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looks drunk and jealous.  With an overlay of self-p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ngs the photo closer.  Squints h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fuck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worst fears confirm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a tat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OSPITAL ROOM - NEW YORK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ghts are coming on in The City.  Jackie sits staring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, as an IV drips into her arm.  She is alone, and down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hting the fear of what may come to pass.  Her pager go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sus.  She pulls a cell phone from her purse.  Works it with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.  Brings up...the smile.  Show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good-lookin', I wa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ing about calling 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CUT throughout:  Ben on the phone in Rachel's and Luk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tchen.  He is alone.  Staring through the glass window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 says I have to eat lamb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ld her you're making me spaghetti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ney, this is Thursday.  I pic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tomorrow, and we do big spaghett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many meatb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nurse enters, and Jackie shoots her with a wave of her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be up to your armpit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tballs, I'm flying the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Swe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like Luigi'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ves this kid s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 lot, sweetie.  It's a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Canada.  Only sma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you,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 feeling comes straight to her eyes.  She can't figh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mewhere, thinking of you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tballs.  And you k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ourse, you do.  Being mag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you know I've got a flu bu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turn green and barf profus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 even think about food.  S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e more meatballs for you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.  Do I have to eat lam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dy didn't cook it, she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me a favor?  Eat it,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me a secret report, okay?  P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ticular attention to whether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wy and if it tastes mor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ocolate or s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aughs.  And she can hear that.  And her eyes fill.  An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rmu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that's a world-class la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there.  Can I a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?  If I fell bl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ilence.  And for a heartbeat, the fear.  Did he hear it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?  But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.  You got my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now she's crying.  But she can't.  She can't.  Gains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whisper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I do.  Always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niffl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fine, b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orrow?  Can I hav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terscotch pudding for desse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her relief.  Secret still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crestfal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 only have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SUPERMARK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is pushing her cart.  Ben sits in it, pulling thing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lves.  On automatic she's putting the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, if your real name's Jacki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ll you mommy; and Rachel's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's Rachel...Then when I see her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y hi Stepmommy?  And if my nam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, how come you don't call me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st in thou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ursday's f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ustrated, Ben CLIMBS OUT of the cart and trails behind Jack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ches for an apple off the BOTTOM of a huge display of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licious, and the whole thing comes TUMBLING DOWN.  Shaken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around for Ben.  He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SUPERMARKET MANAGER'S STATI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with a Store Manager and a Policeman stand at the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ore near the Bakery.  Jackie is totally distra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ooked away for one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one second...he's...he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LIC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would you describe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my son!  He looks lik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ther!  His name is Ben --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swers to Har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he wearing a red shi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ager POINTS to the frozen food bin.  There, lying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atop dwindling stores of Breyer's ice cream...is Ben. 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beaming face PRESSED to the underside of the glass.  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 the only reasonable 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YYAAAAAAA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nd FLINGS OPEN Snow White's glass coff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CRAZY, YOU COULD SUFFOC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RE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pe.  I got my warm t-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ough of a non-sequitur to make everybody blink, before 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ANKS him, roughly and tenderly, from the bin.  She CRUSHES hi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violent, desperate hu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ound me cause I'm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iority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kisses him fiercely.  At the edge of tears.  Whisp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that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OCCER FIELD - 3 O'CLOCK PRACT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coaching the girls team.  Annabelle one of many who sur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for that final word of wisd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 my Little Warriors, re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lm; trust that the ball will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; remember they're your oppon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your enemies -- Not kick 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bleachers, Jackie sits alone with Rachel.  They are hav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aching session of their own.  Rachel points down to the fiel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nnabelle pushes her hair over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gonna trip over her own fe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she doesn't get her hair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casts a sidelong glance at Rachel.  Decides to tell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shing her hair over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s she's avoiding a confron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looks over.  Really?  Jackie decides to share more.  R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's reaction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she's twirling it, she's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out in her mind.  If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ped combing it, she migh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press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Rachel listens she's unconsciously twisting her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bout obsessively pick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lit e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x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st week when she choppe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rbie's bangs all to he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s angry at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 twisted hair like thi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s I'm intimidated by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gives her the trace of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keep it in mind, and us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ains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back down at the game.  Rachel watching her prof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eeling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oesn't tur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great.  Plus, I've got thing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mind. 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gs.  Rachel doesn't know.  Blur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...seeing 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norts a laugh.  In spite of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h, that does tend to make me s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my stomach.  Actually, I'm,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king.  Deciding if this is the time to s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hinking of going back to Rand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se.  On a part-time bas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wie.  How wonderfu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Jackie still hasn't turned.  Eyes glued to Annabelle, ra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with determ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 could do most of i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me.  But, while I'm working i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he head editor, I'd need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hs.  Boy, this is tough.  Tries for matter-of-fac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make some trips into 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, over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any help you need, we'll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nods.  Appreciates that.  But she still hasn't turn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Rachel in 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.  Have you told Luke and the k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...hold up for a bit.  It m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happen.  Our secret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ittle strange.  Particularly the hardness of Jackie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watching her.  Something'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, if you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looks away now.  To the playground just beyo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eachers.  Kids rise swings, clamber over a jungle gym.  Bu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are routinely, automatically, zeroing in on one single k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who is climbing his way UP a tall SLIDE.  Crouched over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ches up the shiny metal surface, using the side rails.  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s Jackie's eyes, just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Ben reaches the top and STANDS UP, hands OVER his head, Jack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th catching, Ben totters once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FALLS fast, hitting the grass with a thump we can hear, 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umpled, motionless, as our two wom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SPRING up as one, SCRAMBLING down the bleachers, RUNNING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yground, Jackie initially in the lead, but Rachel ou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rints her, CLOSING  on the child, as he rolls over grasp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g, and reaching him fir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some instinct makes her hold back, let Jackie RUSH past her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eel at Ben's side.  She lifts her baby in her arms.  His p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torn, his leg is bleeding.  His own conce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still go to Tucker's par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EMERGENCY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ull house of walk-ins with assorted needs, none of which app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require George Clooney on an urgent basis.  Across the room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rritated Jackie finishes the last of the paperwork at the nur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ion.  Exchanges a less-than-pleasantry with the less-tha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lpful duty nurse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heads off through the crowd, DOWN a hallway, TURNS a corner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stands by a doorway.  Smiling, as he gazes into a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  Jackie comes to his side, looks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doesn't see them.  His back is turned, as he talks to Rach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sits on the side of his bed, feeding him the pudding sh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 vending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for Christmas, okay? 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gician needs a white dov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 one, they d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that's a long way off, swee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talk to Mom and D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!  You can talk him into any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seen by the two, Luke grins.  Then, Ben snuggles into Rach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s and kisses her.  Jackie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nging 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In the still...stil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-ight...I held you... hel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ti-ight'...take it,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nging 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o-wop-doo-doo, doo-wop-doo-d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tands there.  Her eyes are difficult to read.  But she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e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eps back.  Looks him in 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.  It's abou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ive her a goofy give-me-a-break FACE.  She twists the cor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a charmer, you'll see. 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fty years, the kids'll lov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n percent as much as they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.  You're making me insec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they're smiling at each other.  In the old way.  A nice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hanged your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we notice.  It does look 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empor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good.  You're not pull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d-life crisis on us,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look holds.  An odd extr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the term I'd 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lances back through the door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us to take him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you some private tim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stand between that ki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eat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t another spaghetti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h, better I should forcef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 burnt lamb and...cousco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it she made him?  Boy,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wild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ats him on the shoul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drop him at Tucker's p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turday, if one of you guys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ck him up.  I have to go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breezes by him into the room.  Ben wheels to see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what happens to spaghett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t waits around for you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lly thinks.  Actu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ay.  We never fi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A PERFECTLY MANICURED TWO STORY HOM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door with balloons OPENS -- STACY, the birthday boy's mom,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-- children running behind her in party hats, all with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servatively dressed SUBURBAN MOMS.  Rachel's attire a shar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r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I'm here to pick up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Jackie know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I'm doing it behind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seven years Jackie's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ed one of Tucker's par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came up.  C'mon B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got a shoot at thr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cker hasn't penned Ben's pre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t -- it won't be too much lo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eyes the MOUND OF PRESENTS yet to be opened.  DISSOLV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TY-FIVE MINUTES LATER...Rachel, in a pointed party hat,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hmushed on the couch in between all the other MOTHERS.  A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ans stranger in a strange peach land.  She eyes that m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sents.  Not even a dent.  She pulls out her cell phone,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s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 Cooper...pull a number 64 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ue gel on the back light...ye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on my way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piece of CAKE FLIES through the air and LANDS on Rach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Ben, let Tucker play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tc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won't let go of Tucker's presents.  Tucker tries to t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is adamant.  Rachel reaches for him, tousling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 Benjy boy -- ch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 shimmies away from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there already?  No I do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to him -- Duncan?  How are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thers are all too aware of Rachel on the phone.  Two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ot water guns -- Rachel gets drenched.  Ben pulls at the to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I know you're angry and conf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t's Tucker's birthday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and Tucker fight for it -- the mothers all LOOK TO RACH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ncan I'm aware of that - Goddam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!  Let go of it. 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es at her.  It looks like he's gonna let g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mothers -- impressed, not to mention surprised.  When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HURLS the toy onto the floor SHATTERING IT!  A ho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 falls over the room.  Broken only by the sound of 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ING from inside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 IN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l...This is a big bloody accou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don't show up in five minu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takes Ben and leads him into an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I'm sorry.  It's been a hard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ould you do us both a fav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this phone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LAMS the phone SHUT.  Hands it to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make it dis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kay.  He SHOVES it down the front of his pants.  The peach mo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taken aback.  Rachel nods, you got it.  Delighted, Ben tur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ampers off,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his pants start RINGING.  He stops dead.  Looks down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RINGING.  He turns around and waddles delicately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, as if he's carrying nitro in his shorts.  She holds ou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aks out the geiger counter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 is radio-acti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ulls the ringing phone from his pants.  She grasps it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sitation, while peach moms wince in disgust.  SNAPS it op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over it, Dun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o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whoa, whoa, Anna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stens.  While everybody w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 it be, maybe...anywhere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...another galaxy would be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veni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stening, listening.  Everybody really watching.  Even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oblivio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don't cry.  Flunking sci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not happening.  On my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TACY'S YARD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the kids are running around crazily in a hypersugared fren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ach moms drink diet sodas and chat.  Rachel making a call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ny little carp p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just that her daughter lef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ience book somewhere at her hou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need 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CUT throughout:  a starchy, powerful, crisply intellect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NIOR EDITOR, in her early fifties and her Jil Sander outfi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st Side below he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NIOR ED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, Ms. Harrison is no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 mentioned that.  Tw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no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she's been meeting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d editor for the last few 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NIOR ED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, I am Senior Editor.  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rrison left Random House el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ago.  We have not had the plea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re of a visit from her in tha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bl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, she's going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 with your company on a par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bas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NIOR ED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.  If Jackie Harrison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ing back to the editorial sta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 be frankly delighted.  And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be the first. 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 In the midst of hysterical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 for your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NIOR ED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menti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Rachel's line.  I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JACKIE'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alone at Jackie's front door.  Staring at the key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.  One last chance to bac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utt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S the door.  Enters the empty home.  Walks slowly, self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sciously, down the hallway.  Kitchen, kids' roo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, if I were a science boo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would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tops.  At the doorway of the master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am I ki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goes straight to Jackie's desk.  Starts rummag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credibly neat stack of pap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at, I'm leaving pr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pen appointment book.  Today's date.  Just says, NEW Y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 more.  Opens a drawer.  Stapler, clips, neatly-sta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ionery.  Opens the bottom drawer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stops.  She pulls out...AIRLINE TICKETS.  Opens the fo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inental Airlines.  Newark to San Francisco.  And tu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 fax, neatly folded.  Rachel opens it.  The letterhead sa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RTH POINT PRESS, 134 Sutter Street, San Francisco, Californ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LENE DRUMMOND, Ed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ckie.  Can't wait to see you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you're anxious.  But it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work out wonderfully, I 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l then.  Char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on Rachel.  Trying to put this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takes a kettle from the stove.  Pours the water into a t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p.  Then, fills a second cup.  Drops a tea bag into 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ries both cups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he kitchen table.  Where Rachel is waiting.  She look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n tense.  Actually, scared.  Jackie taking this in, as she s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t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what is this?  If you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mp Luke on me, no sale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ck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before she can s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your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FREEZES.  To stone.  No one says anything.  Two he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ing at red-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w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looking for Annabelle's boo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found your tickets. 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e.  From your new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y what?  Jackie leans forward.  Her hands resting on the b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hair she never sa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working at Random Hou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alked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taking the kids.  And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an Francis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ackie has to laugh.  Cold.  Bi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you've never liked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latter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know checking into your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inexcusa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body likes a sno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came her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the air comes out of this young woman.  so vulnerable, so 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o beg you.  Not to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t this.  A look of intense interest crosses Jackie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have thought this w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swer to your prayers.  Lo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ch, and her two brats,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oop.  Problems sol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is clearly distraught. This is no 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take Luke's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ay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thinking.  Reading this girl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-coastal parenting.  Happens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y.  Luke gets the kids every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mmer, every other holiday,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deal, but people make it work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lur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't live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ackie straightens.  Cock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I hear the wo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ke.  Can't live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let him talks to me.  W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 you to solve our pro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t's my problem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Rachel's eyes.  Fill with tears.  She hates that.  Jackie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 her off the hook.  Stands waiting, unti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used to...thinking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...my kids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.  By what right?  Six mont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part-time screw-up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lifts her chin.  Defiant and tender at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right at all.  I just lov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it's Jackie's eyes.  That begin to fill.  And she hate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l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so many publishing hou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New York.  Surely, you could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good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takes a step back.  Shakes her head.  Goddammit, lif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ll of surprises.  She walks around in a little circle. 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, I could.  If I was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's turn to be surprised. 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 moron, kid.  You gu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rong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odd, almost defiant look.  Jackie reaches up to her own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slowly, holding eye contact all the way, she slips the wi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head.  Her scalp covered by the partial regrowth that chem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apy has left her.  You can hear Rachel's GASP clear to Kans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rlie Drummond used to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league at Random House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ashing at her place, while I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new protein injection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cologist recommended.  I can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hem in San Francis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's lips part.  But no sound c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fe's a trade-off.  You get canc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hair falls out, but you d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moke d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plea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kid so painfully sinc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such luck.  I'm beating the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of this.  Pardon my F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can't find her breath.  She is clearly the worse off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, in this moment.  Then she starts to n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t you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the hell would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,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would you know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was sharp.  Rachel startles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exercise, I eat the health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ods, you live on pork rin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-Ho's, and I've got canc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leaves a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cigarettes.  I smok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marrying the greatest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walks this earth.  Who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ved from my heart for twelveyea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st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walk in.  You smil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ile.  You move that boy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yours for f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ags back against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.  Love my kids.  How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u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s forward.  Stalk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ame out of my bo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I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given them morelov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e care every fifteen minut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ir lives, than you could man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next fifty yea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s over the table.  Rachel looks scared to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I'm undeser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ronic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taring in Rachel's eyes, Jackie's fierceness f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ronic, that I'm gonna ne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the air comes out.  Her heart as naked as her sk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be a little less.  Undeser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ook holds.  And hol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ink your tea while I go vom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urns, goes to the door.  Turn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ove my kids, that's a st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work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gone.  Hear her footsteps.  Climbing stairs.  Rachel lift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p.  Looks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very good te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tastes it.  Makes a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BAR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raceful stone building with arched windows.  Gas lantern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erior wall and burning dimly inside.  Stone gargoyles smil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ose who enter the heavy, bright red wooden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R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nks hour.  Upscale crowd.  Dim lights, clink of glasses, the h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private conversations side-by-side.  Civilized as hell.  An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uce by the wind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he man's head is down.  We can't see Luke's expression,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at his clenched hands.  We don't need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a phone call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appropri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one smiles at the irony.  Not much to smile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ould have taken you t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taurant, but it w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n a waste of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s up.  She studies the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.  I wouldn't know wha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.  If it wer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going to win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raight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lk in the park.  And thank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'we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 fill his eyes.  None in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alone in this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lone.  Jesus, you're not al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wallows.  Tries a smile that doesn't get halfway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s nex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ive or I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straight in his eyes.  We don't need the bullshit.  Not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the kids toge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hinks.  A barely perceptible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Rache someplace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at one.  She has to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compliments.  On your lea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carrying two steaming MUGS from her stove.  Thes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shmallows floating in them.  She sets them down in front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ldren.  Ben starts plucking the marshmallows out of Annabel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ug.  Annabelle doesn't care, too busy video tap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her father.  Who sits with this tender, compassionat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fore rather ominous smile.  Doesn't take a smart kid lik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ughter to gu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's up?  Who's marrying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's marrying Rach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's happy.  Jackie reaches and shuts OFF Annabelle's camera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irectness in her gaze keeps the child from compla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mp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's sick,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the WORST flu si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cancer.  Do you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.  Someone els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l qui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what Grammy Lil died fr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's eyes WHIP OVER to his sister.  He sees the cold fear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.  BACK to Mom.  She seems fine, calm, smiling 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mmy had a different 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re lots of kinds.  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very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your b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up.  She's going to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 anger in her eyes isn't for Ben.  She is glaring.  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, I'm getting better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ight.  As if to an equal, an ad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a lot of treatment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eren't any fun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sts show the cancer got sma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ot sma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cuts him an angry look.  He's on her shit list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're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till sick, but I'm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ed to us when you nevertold 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hadn't thought of that.  Nods now, ye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right.  And you're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just glares with all the hatred she can turn her f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how scared I get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sick.  So I waited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  Until it was getting sma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that was best, mayb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w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ed.  If you lied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you're lying now. 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belive you ag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, never say 'nev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Jackie's raised her hand.  Jump back, Jack.  The eye cont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er daughter never br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make mistakes.  And we for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ch other.  Because we love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, very 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s Rache?  It's Thurs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et to be with Rach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e diplom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rather be with Mo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dying and Rache i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ther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jumps up from the table.  HISSES at her br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so STUP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e RUNS, halfway to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urns, STARTLED at the anger i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 NOT run out on your mo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WORSE THAN SHE IS! 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JUST DIE,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BOLTS from the room.  In the silence she's left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's worse than 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UKE AND RACHEL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and Luke cuddled in bed, watching a video in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least, she is.  Just now, he's watch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 think you should tell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hanged your m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 bi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still watching.  It's a French-language comedy.  She can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on her.  Never tur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ust an assign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nna Sui, you sh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hungry?  You could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's still never looked at him.  He can see she's getting irrita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d.  He says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wo solid months,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ock, Jackie needs some cov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e, you're in a trial, wha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talking about?  There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 assign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kisses her hair and flinches slightly.  Tries to pretend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cause she's concentrating on the mov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my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at, wallow in guilt, you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Jewi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ong beat.  He snuggles closer.  They watch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not gonna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and Ben cuddled in bed, watching a video in the dark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  It is not a French Comedy.  They are, however, 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pc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.  Annabelle stands motionless, composed.  Her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like she's been crying.  She clears her thro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 you're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cross the room.  Jackie stare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hea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TURN OFF THE CARTO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cups her hand to her ear.  Shakes her head, can't hea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g.  Waves, come on over.  And slow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nnabelle does.  Crawls up into the bed, on the opposit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Ben.  Into her mother's arms.  Jackie kisses her head, st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'm not deaf, y'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grin at each other.  Like equals.  Jackie picks up the remo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s OFF the sound.  And when Ben turns to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still...stil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-ight...I held you...h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o ti-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Rache's so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gar.  I was slow dancing t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g before Rachel was even b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w?  Really?  You bet.  Annabelle chuc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she's the Queen of C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hakes her head.  Pulls down the covers, pulls up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-shi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she have a tat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tterfly.  Just below her navel.  Ben has seen this before,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rse.  Touches it, with his small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ouldn't know.  I saw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show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looks to his sister.  For the verdict.  Annabelle shak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  N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is only the Princess of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 is the Que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is but an arrivis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new word, appar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newcomer.  She's still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 or two to lea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nods.  You betch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sumes 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eld you...held you so ti-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Annabel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ing lead, you've got the vo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bumps head gently with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tud and I will doo-w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s they doo-wop the back-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I love...lo-ove you soo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mise I'll never...Let you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/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still of the ni-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ELEMENTARY SCHOO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rents streaming slowly in for a PTA night.  They are chat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red, preoccupied.  And 95% fem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ELEMENTARY SCHOOL COMMON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ding chairs set in rows.  Parents taking their seats with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ookies.  Up front, a table where a panel of speak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ning to gather.  A faded banner says PTA -- TENAFLY DAY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is nibbling at a single cookie, w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 figure slips into the seat beside her.  Rachel is juggl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ffee and maybe nine cookies.  Drops one.  Picks it up.  Dust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.  Jackie is repelled, but has to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all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ke's depo ran late.  I promi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take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prove it, she balances the cookies on her thighs, and produc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ebook.  Looks around, and in a conspiratorial near-whisp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I have to tell you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confide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 cross-dres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  And.  Annabelle i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head.  With Brad 'The Dreamboat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ovit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 a Groucho eyebrow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asn't mentioned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s afraid you'd make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l ou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is hurt.  Cov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i.  They've been 'going out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wo w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breathless and happy.  Jackie atten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you may know, 'going out'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x grade doesn't mean shit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actually go to a movie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here, they don't even eat l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gether, it's just a declarati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orld that they'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going out, yeh.  I had ki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own,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way.  He walks up to h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nch yard today.  And tells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blicly...that they're 'breaking up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's mouth d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.  Which is the whole poi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'going out' thing, so on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dump the other one, and they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itate the whole passionate ad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ap opera tragedy, without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ing to actually d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devast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n't begin to describ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, you've got cancer,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se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GRIPS Jackie'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pent an hour in the girls' bat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om, crying with eight of her clos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ends, who are sending the mess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every boy in the grade that Br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ovitsky is yesterday's to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vours an entire cookie in one gu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here's the point.  I pick her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soccer, she tells me the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ss, and asks me what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w abou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said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ats me.  Ask your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she's gonna. 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s closer.  Whisp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uck thi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and Annabelle are sitting at the kitchen counter with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enty hardboiled eggs.  They are cracking the shells gentl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 peeling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did you really think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et someone at eleven that you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nd the rest of your life w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keeps her eyes on her eggs.  A crafts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but I thought till Thurs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urs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debate.  Man's inhumanit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an.  He's pro women.  I'm c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s. Flannery is twi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ould help with the deb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lu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hinking it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.  I could only help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 time I'm on the l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ard, and he's with twelv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retarded dorkfac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doring out-crowd henchm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like his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hey all yell 'There go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rgin Queen' or the 'Ice Princess'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some really clever cut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it hurts my feel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keep peeling eg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uldn't kiss him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with my mouth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's eyes well up.  She covers by concentrating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hat do you do w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ll him a fartface or a perve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something equally 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to ignor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on this.  Annabell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not even there. 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him, you don't hear him,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too much of a woman to b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little b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a jok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hakes her head.  N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he wants is the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he can't get to you, he'll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rder for a little while. 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give up.  It'll be no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kid bl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Rache would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Mom back a bit.  Enough for her daughter to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ust she's younger. 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remembers how to d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hrugs.  Maybe.  Annabelle studi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'll work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ye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takes heart from her mom's confidence.  Nods,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demark determ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many devilled eggs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e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twe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urveys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 always go to the st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udden BANGING on the screen door.  They turn to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 breathless six-year-old TUCKER through the screen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rthday boy at the recent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U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s. Harrison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cker, is something w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U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tall is your tree?  The re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, really, REALLY bi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U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bad would it hurt? 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ll off the t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ERIAL VIEW of Jackie, Annabelle, Tucker and assorted neighborh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y-loo kids from SEVENTY FEET in the air.  Everyone look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NY DOTS running around the lawn.  We realize that we are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TOP of a giant EVERGREEN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 patch of red.  And now a blue stripe.  The wind reve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-- It's BEN CLIMBING to the very top of the tree.  The c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his name becoming more and more faint in the distance -- His l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SSES a branch -- causing a cluster of PINE CONES to FALL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Jackie -- she looks up scream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EENNNNN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's POV -- Ben crouched at the top of the evergreen --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 sways the tree perilously back and f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ASH CUT TO LATER,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normous CRANE moves through the sky.  Jackie holds tightly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SSICA, a diminutive five-foot-tall Firewoman, as they soar sk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s Ben.  A slightly condescending ton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SSI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quite a grip you have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'am.  Do we have an issu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igh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tronized the wrong gal.  In a cris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her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care if you're a dwar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long as you do your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!  I'M COMING!  STAY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'S COM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SSI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'am, my arm's going numb,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ould loosen your grip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bsolutely out of the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!  I'M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ane STOPS.  Ben has climbed to the top branches of the trees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WAY from side to side like a METRON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SSI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 Ben.  Your mother says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 good at disappear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tries to climb a little higher -- Branches SN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!  Mommy's so glad to see you --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climb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e keeps climb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listen to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 I have to ge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B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where do you have to get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ven.  I have to tell him he's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istake.  He should take Gra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rtha first.  Or Grandpa No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's heart breaks, unable to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.  God doesn't like visi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k her, she's a heroic Fire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does this twenty times a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ssica begins to crawl out to him on the li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SSI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yeh.  It's in our official man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right, Ben.  That's why Fire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giant ladders and climb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down poles.  They're l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ssengers... carrier pige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ween heaven and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good cause we need to hu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mom doesn't have very much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SSI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you know what we should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should go to the Fire S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gether and ring the firebel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God's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use it's an emergen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opens his arms, teeters, and Jessica HAS him.  She reach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HANDS him to Jackie, alone in the cherry-picker.  Jackie GRAS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, pulling him FIERCELY to her arms in a death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down below, the kids CHEER.  The worst i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on Jackie, clutching her baby for dear life.  Knowing it i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N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tands in the doorway watching her son -- her baby bo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eeping.  She looks drawn, but even if her body would le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eep she coul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...I will do anything...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through any amount of pai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me.  If you'll just l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them grow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low ragged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asking so damn m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eaves the room soundlessly.  Ben st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'S BEDROOM - LATER THAT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leeps soundly in the glow of a night light.  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ears, leaning down to rouse her 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...wake up hon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leep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? 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its on the edge of the bed, stroking Annabelle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Ginny Weintraub to come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's puzzled look.  Why would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d you like to go some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cial with me? 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NORTH VALE STABLE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ght of the full moon illuminates the night and we see 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nnabelle sitting on a horse.  Annabelle in front, Jacki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trong hold on her.  Both have their nightgowns tucked into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eans, coats ov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tight,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KICKS the horse forward and they HEAD OFF toward the ro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lls in the distance.  Jackie and Annabelle ride faster and f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ong the trail.  Jackie has one arm firmly around Annabel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st and controls the horse with the other.  Jackie clos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for a moment, allowing the wind to wash over her.  The sme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ounds of the night seem to free her, give her streng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relaxes against her mother and giggles with de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oon joins her, and the sounds of their laughter brea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 of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come to a stop at the crest of a small hill and we now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 on Jackie's face.  Annabelle can't see, and stares ou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onlit valley befor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ever, never going to forge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nuggles back. 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say n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kisses the top of her baby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old enough to lear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phole.  You can say 'ne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'.  If you mean it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ay it tw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yawns.  So content in her mother'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remember.  Always, al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 Jackie grips a little tighter.  Breathes a single word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ud enough to h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JACKIE'S HOUSE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and Luke heading up the path to Jackie's door.  It is 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ter.  Stark trees, a light snow on the ground.  Rachel pull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at tighter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FRONT DOOR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rumbling down the hall to the door.  Stands in front of it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ell RING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YOUR GIRLFRIEND, BIG GU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 he does.  Gives her a sweet h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  Remembe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enters behind her.  SCOOPS his body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John Way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 up.  That's a pretty big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givin' my best girl, p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i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 sideways.  I love 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ove her.  Now what a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do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follow Rachel down the h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ister Rog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share.  Like good neighb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enter the living room.  Annabelle sits sullenly in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V.  Her overnight duffle and book bag and coat piled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gorgeous, where's Big Ma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answer.  Annabelle worried about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till packing for her tr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illed my math quiz, A-mi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lap FIVE.  Go through the ritual of a three-step black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h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...other things?  At schoo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cuts a look in Luke and Ben's direction.  Please no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of the menfo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talk.  I'll go 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frowns at Mom's name.  Rachel strokes her.  Head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ocks at the open door to Jackie's bedroom, where Jacki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lmly, meticulously, laying out things beside her larg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itcase.  She waves Rachel in, and keeps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hecking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stu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gonna be cool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ky sweaters.  Wool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never figure weather. 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p, I made all the wrong cho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and we have a better angle now.  Jackie looks awful.  Dra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k, masking pain with obvious cou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d 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its on the edge of the bed.  Jackie turns away, goes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chest of dra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com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 her voice is carefully under control.  Awkward, Rachel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 room.  A stack of photo albums, scrapbooks, open.  Wo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prog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I look at the pictu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mess, right now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project when I ge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 quiet, we can hear a clock TICKING nearby.  Rachel's ga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turns to the bulky sweaters.  Hold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I'm not going to Houst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you obviously figur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this clinic in Mont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ve studied their proces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eir success r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women nodding, in a calm, matter-of-fact way.  As if discu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ci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ombine some compound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been getting results in Fr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vitamin injections. 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ivate the chem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.  Hop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promising, this one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wallows.  She's out of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really look like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ook sick.  But you 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gether.  Mentally t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h, that's bull.  I'm go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rene, they say some actually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rug.  The first bitterness to seep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b'ly low percentage on m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its, unceremoniously, right on the floor.  Pantomimes a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goes into her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ry to center on the big issu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'know.  What it's all about.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whole trip has meant.  But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really big issues keep swamping 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ad Kovit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sses Jackie a pack.  Matches nex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 don't have any pot, I s'p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's eyebrows head n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rimo stuff is great for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my 'primo shit' got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my 'bellbottoms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lighting up.  Deep soulful dr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.  She ignores this little Kovits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nk, takes the high moral g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ing Rachel's face.  Who is already win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ye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relentless.  A major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s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else?  Keep on keepin'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h.  Rachel tries to hide her disappoin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as to stick with it. 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atience, the guts, to ign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ain.  You disagr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f a beat.  Rachel shakes her head, n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  You oughta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UKE AND RACHEL'S D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sits with Ben, building a gigantic magic castle from a mi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ggos.  I's architecturally interesting.  Through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them, a cold winter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, sorry I'm so l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s entering, peeling off her jacket.  Tired as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ncan is doing his Himm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itation on this gig. 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lled at for quitting at 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 Luke's patient exterior, the stress is showing.  As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es, he replaces a key piece of the turr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h, well, I'll be up all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his brief.  And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hoots her a really sorry 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got a morning plane to Bo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he depo.  Back Sunday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w.  They lock eyes in the bond of 'what are we gonna do?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ade that paella you li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n the st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kisses Ben's head, Luke's mouth, that one lingering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, down the hall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he kitchen.  Annabelle sits with her homework stack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touched.  Staring out the dark window.  Clearly, this is wo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n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mme guess.  A bad hair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TURNS like a hunted anim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told me to keep ignoring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I did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 a good result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what that creep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gfaced footmen are calling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?  In front of the whole wor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sty, the Snow Bitc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so w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weak...Mom said s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talk to the teac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ad's parents!!  Can you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humiliation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Honey, she won't 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d her if she pulled 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kill myself, and sh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to my funeral for a chang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change.  That's where this is coming from.  Rachel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arms around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urmu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  Hey.  I've personally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e to a funeral.  And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ing anytime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hone begins to 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cially not in this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eep RINGING.  Rachel checks her watch. 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ne o'clock.  That could b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 from Montreal.  Now you need 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Annabelle BREAKS LOOSE from Rachel's arms and BOLT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  Rachel watching in despair.  Lifts the phone on the six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right and 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.  How's the vitamins up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ing big fu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CUT throughout:  Jackie in a hospital gown.  At the wind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room, rain pouring down on Mont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t your heart out.  Is 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h, she's...I'll get you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st, it's past his bedt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s she doing with Br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I say one thing?  I mean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st thing I want to do is in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re on the Brad thing, 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, but it's under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orter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ah?  Well, even the best mo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orld, the smartest, the wise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ever.  Needs to know wh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 a Plan B.  Cos Plan A i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ill 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ired, sho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covered, okay?  I appreci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concern.  Can I talk to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real qui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ge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ANNABELLE'S ROOM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lies on her bed in darkness.  Clutching her pi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 streams in as Rachel enters.  Sits on the bed, next to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rious child.  Puts the cordless phone by the pi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, I know you mis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ther.  So why don't you say 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say 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pick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belle pick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doesn't bothe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doesn't bothe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this is fun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this is fun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I think it's u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just a stepmother.  So s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ssing, cos nobody's listen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ven, in contr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ne 3rd, God willing, I'll marry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.  And then I will be your step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right now, I'm not looking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its me f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cooks her head to one side, like she's seen Jackie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epmother.  You think that m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step on me?  Over me?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one step ahead of me? 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ong voice.  No smile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when girls grow into wom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they have to.  And this i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ent, kid.  Ready or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ck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mama is in a hospital, far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needs you, right now.  She nee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 be big.  To put the kid a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elp her get well.  Now.  Fu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CKS the phone ON.  Hands i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ears on her f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Mom.  How are you fee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Rachel leaves, silently, 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CUT throughout:  Jackie at her clinic window.  Cellular 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rling, I've been thin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little Brad problem? 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it's time we move to Plan 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not believe what he sa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the worst instant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tal life on Eart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.  I know how rough life can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ow unfair.  So here's what we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orrow, on the lunch yard, you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aight up to that little jer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bring my knees up, real hard, y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that never solves anything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like the big girl you are. 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 feel.  And how he's hur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?  You tell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dding to herself.  Knows this i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use your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UBWAY CA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actual SUBWAY CAR filled with PAIRS of animals, cats, rabbi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gs, two horses peeking out a window, peacocks.  Noah's Subway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uncan and his client watch as Cooper assists Rachel, who SHO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agerie from low ANGLES.  At last, she lowers her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ck her watch.  Shoots Cooper a knowing look.  And HANDS HI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.  WAVES to her subjec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ove you guys.  You're animal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tarts WALKING OFF down the tunnel.  Duncan look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, then JUMPS up, TEARS after Rachel, GRABBING her ar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NNING her around, he fac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someone ready 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1:45, I told you there'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to pick up Anna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're not d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icks her lips.  Stands her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got it.  It's in the c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oper can wrap 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don't KNOW if you've got it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n't SEEN it yet!  Now go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FINIS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glare says do NOT fuck with me.  The mother lion look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n on Jack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part of no do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I will send a P.A. to p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the children.  There are agenc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supply sitters, nann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losing one mother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lose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ttom line.  He looks as freaked as she is determi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making a career dec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I would strongly sug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ncan.  I've got an even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de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eans forward.  In his face.  So she barely has to murm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.  Q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do that, I won't let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no, no, this is a job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rd to keep, not a job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rd to lose, can't be b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UN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l, don't do this, you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forgive yoursel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hinks that over.  For half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.  I just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without further fond farew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CAR POOL LINE, ELEMENTARY SCHOO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st cars are pulling away.  Some kids are still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orts.  And sitting on the ledge by the flag p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wo children.  The little boy is reading his Garfield book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ree hundredth time.  His big sister is simply crying, open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disinterested world to see.  A car SCREECHES up.  The 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STS out the door, RUNS to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crouches slowly.  At Annabelle'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baby, I'm so s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YOUR FAUL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is dying inside.  Reaches to brush at Annabelle's tear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hild SMACKS her head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, go sit in my car right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will bribe you bi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cited, he run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 what she said.  I use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ds, I told him what I fel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laughed, yeh.  They laug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nodding BIG, gulping back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because men can be scu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precious father except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 you live to find one like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 damn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wraps her arms around the gir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is that little prick still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if he is, I'm gonna rip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ing hear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his mother's always on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Mom says anger never,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lves anything.  It makes ever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because your mother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e person, finer than 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 be.  Now, just this o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this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tell you what to do.  Ca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t a de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tops crying.  This is what she has prayed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orrow is Friday, your mom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me.  You tell her you did what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id.  It didn't work yet.  Bu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talk to Brad again on Mo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s clo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don't tell her.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going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use my words, plea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baby.  You're gonna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un dawns.  On a child's face.  Rachel brushes the tear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won't need them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let's start with looks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he's handsome, but the bes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ing people are so vain,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ways something they're insec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hakes her head. 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he have zitz?  We can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 Pizza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pe.  N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me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.  He thinks his nose i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g.  But it'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eat.  Big ears,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But they stand out,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ws 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e.  He's a dead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tands up.  Walks in circle, thinking.  Com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ikes a p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nday lunch, you walk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titude,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ger STABS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s Annabel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Ear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oes the ea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 up, Rhino Face, becaus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ing this one time!  S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thetic, no-life, ass-kissing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oupies here, better take not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is swooning with j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s Annabel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umped you, limp dick, w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a peek at your deformed un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ch is sadly microscopi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laughing, applau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s Annabel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for your pitiful knowled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x?  I'm not wasting my tim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loser who doesn't even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snowballing 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raises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. 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.  It's an incredibly disgus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not remotely sexy thing,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escribed in a movie I'd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you go to.  But it's real. 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have an older br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high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ll be impressed.  The clincher 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lk away, then whip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uy I see is in the eighth gr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Prep School, and he laughs his 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 every time we talk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Rac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suitable boy, will be a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lagpole, on Monday, with a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pensive bike, and he will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ne FOX if I have to call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scort servi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kid.  Is breath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let's go stuff you fu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nk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aps an arm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had the worst day.  Till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NEWARK AIRPOR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riving PASSENGERS are filling through the gate.  Last, is a fem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IGHT ATTENDANT, WHEELING a gray-faced Jackie in a collap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elchair.  The woman leans to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LIGHT 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get your bags, and the tax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GRIPS the wheel, STOPPING them.  Stares, frozen, a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y...three faces star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eep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pr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ackie LEAPS out of the wheelchair, RUNS across the dist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s to SCOOP her babies in her ar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miracle!  I can wal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laughs.  Ben covers Jackie with kisses.  Rachel w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HOM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carrying the suitcase, Jackie has each kid by the hand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troop through the house to arrive 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Jackie's bedroom.  Where Jackie freezes.  Her mouth OPEN. 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h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HUNG striking black and white PHOTOS of the children all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.  One is of Ben's FEET, left shoe on right foot and vic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rsa.  Another glimpses Annabelle's beautiful FACE hidden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ir.  Ben sitting in a cupboard.  Annabelle a bold ear of c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sitting on the bottom limb of the huge evergreen.  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ssing her horse's muzz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just stands.  Trying not to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 These are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el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know he did.  Looks across the room at Rachel.  No more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o to the par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ighs.  Smiles down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got a lot of medicine in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eetie.  And I'm a little wobbl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iving or running 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 can do that 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absorbs that.  And all it port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n, maybe your mom would like 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go to the park.  In the wors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gr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with Rachel driving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we'll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PAR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 ANGLE...five swings in use.  In four, the kids are push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s or nannies.  In the fifth, Ben is pushed by Annabelle.  Gu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's going the highest.  PULL BACK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wo women on a bench.  Under a starkly bare tree.  Jacki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nking in the air, the cold, the day.  Rachel watching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rene.  You're getting the h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doesn't answer for a beat.  Almost as if she hasn't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rene means you acce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t of me hasn't quit yet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ther part is still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ra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t's not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ing the world of moms and kids.  Who are not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hinking.  Do I know you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ough to really chew you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turns to her.  Diamond laser gl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lost your mind?!  You f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for that job!  And you quit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h. 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ust not the right time 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what you've worked your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fe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just a job, there'll be pl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an, after I'm d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you haven't quit on you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 as hell not gonna. 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, I'm juggling a lot right 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ggle it!  Move the darkroom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house.  You've got that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stairs with the treadmill 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uses anyway.  Don't los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fidence.  Don't lose your 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same choice you m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  I made the choice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for me.  And I don't regr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  But even for me, ther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ys when I felt so lost, so invi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ble.  And then I'd hate myself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kids not being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ing Rachel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you, huh?  The car poo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measles, the PTA. 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be enough for you in the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.  You have to think long te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want to spend tim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when I'm not rushing o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phone or tired 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motherhood.  Tha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b, with or without a car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elling you the biggest g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give them is your happ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need you to be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use if you're not, the eas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son to  blame is the guy sl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xt to you.  And you'll push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ay, and then hate him even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he goes, until finally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choice but to leave.  A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's turn to wonder.  She starts to say something, thi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tter of it.  Asks inst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bottom line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make a mistake. 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ll screw your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ance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advice to you?  Don't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ling the pres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's eyes move across Jackie's face.  Then, out to Ben,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tant sw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st time I pushed him?  He sa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Higher, Rache.  It makes my pe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ng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 smile.  Now it's Jackie watching Rachel's prof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na buy him that white d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Christmas.  If I don't,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him a fucking eag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keeps watching her.  And in a quiet vo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was born in two hours,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to my breast and cam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for three days.  Alway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...mischievous 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es Rachel nodding, absorb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how, his blanket always lo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a cape, even the nurse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  He loves to hear that sto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 and over.  How he was bor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gic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, never 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er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k 28 hours.  She just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 about entering this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es the feeling well in Rachel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octor wanted to go in and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, but I knew she'd come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wn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nods.  It f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o she is.  Don't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body rus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 A murm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keep that in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ettles back.  Her eyes now locked away somewhere priv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 smiles.  That Jackie sensed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about the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over.  Decides whether to as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thing you said before.  Pu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uy sleeping next to you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of what you gave up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therho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what he to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on't discuss it.  Just call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race of edge to Jackie's smile.  But no real 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he got that part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ing.  Lo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's the part he got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urgency i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all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COURTHOUSE STEPS - TWI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and his bulky briefcase, coming down the stone steps two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me, unti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he sees her.  In her winter coat.  Smoking as if it could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warm.  And despite her tension, he grins, head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 great surpr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your applause.  We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ing fun,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rom her face.  She means every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Jack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eat.  Just what she wants to h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yeh, she was cracking 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shing details of her sor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divor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h.  A beat.  To assess the da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freaked. 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like to make sure.  Tha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t.  And my future.  Are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they will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rd and l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agine my relief.  So what'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n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ighs.  Jes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in the world would she 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ok a fishing trip with the b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d it so much, you took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eded some time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while she watched the kids. 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ooked this flat in Paris fo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mily's summer.  But she s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ea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...the kids have camp.  Their fri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here.  Over there, I'll jus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pping in a language I don'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.  My life, and the kids' li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n't here to service your mid-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isis.'  Did it go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did.  People are passing them.  They do not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called it a fight.  The f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call it?  You tol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d doub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around.  People are moving on.  Toward their drinks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nners, their l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we go sit some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put it this way.  Hell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akes out her cigarettes.  Her fingers fumble slightly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n't the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d her I love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 way of saying you were un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t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.  'Things are so confu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me, Jack.  Our life feel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fortable, too safe, too predic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le.  It's a partnership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ggling schedules.  When I thin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ying that out, every day,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st of my life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ad at his eyes.  And he nods. 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...I don't know if I can make it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I said.  But I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she threw you out.  Wh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fficult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out her box of m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now I get to wa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ingle ma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he first sign. 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shing tri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IKES it.  Shields it from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figure, Luke? 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 I too old to be exciting? 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daughter brings home her colle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omma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 her cigarette.  As he w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 pretty ugly th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here's ugly.  'I love you, ba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ust our life together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sure about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draw.  Never wavering from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But keep dancing, and if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cky, I might just never lea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knows?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not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you've changed s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uts his hands on her, gently.  But she flinches.  So the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me to show you the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 can't darl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 can't.  She searches the lovelight in his eyes.  As if sh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ig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make our lives, one step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.  We do the best we can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uth about the future?  A 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only a h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about the promises we mak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kids?  About their future. 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shrug those off, just that easi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slows hi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Annabelle deserves to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who really broke up her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le her mom is still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s him. 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qui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  Just a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ips her cigarette to the gutter.  Shru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one less for di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a step back.  Only one.  But it regi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you go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na get me a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ds, to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'm gonna drink it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e walks off.  S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CAR POOL LINE, ELEMENTARY SCHOO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alone in the back seat.  Reading his beloved Garfield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ft ANGLE to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the women standing by the car.  Rachel looks a little anxio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eally didn't have to co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.  I'd have brough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aight 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ring at somet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in the world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now, across the way.  A gorgeous BOY, dressed cool,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ing an expensive bike.  And chatting happily with Annabe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distance, other kids pretend they aren't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s nice enough to 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looks familiar.  Did he d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lvin Klein 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he way, the boy leans, kisses Annabelle sweetl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ek.  Waves to her.  Peddles off.  In distance, kids are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pretends not to know that.  Just walks casually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s, but as she approaches, she can't help breaking into a RU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into RACHEL'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orkeditworkeditworked!  Omig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believe the look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ce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QUEEZING Rachel tight enough to crush her bones.  And alth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hugs back, although she kisses Annabelle's h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eyes are locked to Jackie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uston.  We have a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JACKIE'S YA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alone by the weathered redwood swing and slide set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pacing in a circle, looking like a kid waiting to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ncipal.  Sucking her cigarette like smoke was oxygen.  She p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ottle of beer off the grass.  Twists the top.  Settles awkwar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seat of the taller s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 the screen door open.  Bang shut.  Rachel takes a sip. 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w, cal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e're going to have a f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nd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arely audi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w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'm going to w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raight to her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be too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anger in Jackie at this moment.  The ferocity of that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on.  The strongest face we'll ever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, 'limp dick', I know.  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'snowballing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doesn't matter, I didn't tell 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use there'll be, oh, 20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0 mothers phoning m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xt hour or so.  And they'll 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'em my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on the prowl around this swing.  Stalking her pr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ually.  They'll want Annabel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what you're worried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ing bad at the PT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defending what you d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down to the ground. 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 quite what Jackie exp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put filth in my child'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d her lie about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fancy-boy mod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ed.  Like a ch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cannot even believ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s beaten, and bloodie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going to go on, un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you became the hero. 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came the schm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ightening her sp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aught my child that I am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mp dick loser.  Who didn't c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her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not w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I didn't have some di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ds for that little putz?  You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ouldn't figure out some low blo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eren't passing 'e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maybe your version of gr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is 'Just win, baby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lking.  Closer.  Fier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e.  Is a little 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ght there.  At the swing.  I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in that crisis, I saw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portunity.  For some real grow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the fuck up.  I didn't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hind you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ne scored.  Rachel sips her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ing the right thing.  Knowing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, inside.  Not caving to p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ssure, or lowering yourself t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vel, steering your own cour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sn't steering her own cour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s steering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that's what parenting is ab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girl.  They are plead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how they are supposed to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sure as hell showe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re will come another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the stakes are really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he will look back on this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how good it felt.  How ea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he'll fight back again.  God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, what have I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's voice drops.  The softness makes it somehow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ac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turned her into you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ay not get another chance. 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n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uddenly fier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what it is.  And that'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nd with its cigarette STABS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n't get the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back on her heels.  Thinking.  A mile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got a point there,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nge.  Oh, yes you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finger stabb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n't get morning sicknes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 months, you didn't breast f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ll your nipples fell off, you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nd every minute of every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ing and planning and know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decisions were shaping the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ere going to b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now Rachel.  Has nothing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gonna be taking Ben's tra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els off.  You are the one my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rl will confess her first lo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ill see them married, you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y with their babies, you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TCH, I hate your GU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st washes over Rachel.  And in the sile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you're talking s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down at her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year long, I've been watching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 this.  The worries, the sacr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ces, the signals you give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ks.  Really thinks.  Wants so much to say thi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admire you.  More than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 believe.  And yet...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...has been growing.  Insid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up.  Straight to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better or worse.  I'm no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o she stands up.  The swing shimmies in her 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live my life channe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True Mom after you're gon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do it.  I can't do it.  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ts the beer down.  Stabs out her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to deal with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walks off, slowly.  Across the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INDOOR RIDING RING - TWI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ge indoor space.  Wood-sided walls, dirt floor.  High corrug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al roof, with birds flying, roosting in rafters.  A little GIR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 the keen eye of her TRAINER, puts her mount through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ces.  In the cold air, steam rises from the horse's body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te, no one else around.  TRACK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down a walkway.  Toward the stables.  A barn cat is crouch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lking prey.  We hear a soft voice, speaking.  One we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like telling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him now.  Standing awkwardly, against the side of a st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hat I didn't love her anym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the horse, still steaming.  Standing pati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f I could be sure I'd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rcling the horse now, we see Annabelle's back.  She is 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ushing out the sweat mark.  Where the saddle used to be. 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ments are stiff, mechanical.  The soft voice continu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id, 'This thing you call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tnership.  The schedule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ores, all the things we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 out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r ANGLE CIRCLING to see at last Annabelle's 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...for the kids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ears that stand in her eyes.  The set line of her small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...that's the life I dreamed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t's all I ever wanted it to be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wallows.  Because she will not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kind of person your mom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the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ays nothing.  She drops to her knees.  Begins to cl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ne of her horse's hooves with a metal pick.  The only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still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er father watches.  His heart pou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omplained a lot, baby.  We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avel, we'd lost our privacy,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nce to do things on the spu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ent.  To live for...ourselv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 we'd start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oes to her.  The sound of his feet on the str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he said.  Sounds like you'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ier.  If the kids weren't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uches down.  Very close to his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id.  I love them more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.  But sometimes... I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what I've 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tops working.  Turns her fac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id she could never fee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, not for one single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 he leans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didn't want to be with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c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 He's staring at the back of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this horse sme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worse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least she can talk.  If only just above a whis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know why I never t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ll this bef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eat.  She doesn't loo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re.  You wanted me to blam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stead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ting to h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ery 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ears honesty.  And heartbreak.  It makes her tu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come you're telling me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ets lost.  Looking in thos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be wrong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 to say I'm sorry, because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let you hate me.  If you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wallows hard.  Her eyes moving over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that feeling?  Where you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different things at o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a grown-up thing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 lot of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hakes her head very slightly.  And her eyes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why your mom never to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doe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knew that you and her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...solid.  Nothing could rock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she didn't want to ris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rdest thing.  He's ever had to s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your hat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s she love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s she loves you.  She want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have a daddy to love.  Even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didn't...completely...deser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the tears in his eyes.  And she's watching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how much love tha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she has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going to come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she'll really need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that back.  And you'r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irl that can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y he says this.  Makes her as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do I know 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ches.  First time.  Strokes her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moment will come. 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t is going to whisper, '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s his fingers.  Around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'll come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res in his eyes.  And dead stra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 miss it, daddy?  You c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kay, he nods.  That's a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imly chic bar.  With its soft upscale buzz.  Where 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ld Luke she had cancer.  Tonight, she waits alone.  Wat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rance.  Nursing her drink.  And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Rachel comes into the place.  Spots Jackie acros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ves her way through the ta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e is there.  Slipping into her seat.  Not knowing wha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 for com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utral ground.  What's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tares evenly.  Her chin rests across the back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uckles.  She looks tired, but okay.  Fueled by adrena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uke called.  He says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ing out.  Of the Heartbr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itress appears.  Rachel too locked into the moment to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likes a Stolie, no 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woman leav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is about? 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fou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latter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lways liked that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ove Luke, I love the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ere is more to life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n lo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there i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have looked down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what my life will be. 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handl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unblinking.  Focused, st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see?  Down that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answer. 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ver wanted to be a mom. 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aring it with you was on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rrying it alone, the rest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f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scary.  But you want it.  Gim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truth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olie arrives.  They wait a beat.  The waitress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t's the Jack Kennedy Syndro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h?  You die young, you always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lden.  Perfect.  The memory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rnishes the image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a wuss like me?  The sti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wouldn't help her own dau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ght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I was wrong on tha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sits there.  In its sincer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maybe you were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o does that.  Tears are forming in Rachel's eyes.  Here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public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when I said I couldn't cha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  That didn't mean I wouldn't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right arm to do jus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I don't want to be look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shoulder.  Every day for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.  Knowing someone else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done it right.  The way 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waits. 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ade you a smoke.  For a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y she said that.  Something weighty behind it.  So 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es into her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I lost Ben awhile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a supermar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's hand freezes.  In mid-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l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ost him.  I was pani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e lying, you never los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d for 4 seconds, you could find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a coma, there is no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running around like a chic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my head chopped off.  Doing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itation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till not buy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 never mention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only remembers I found him. 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int is, telling you this story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been the kindest, most help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 I could ever have done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mile f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idn'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.  You hate my gu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ssing the cigarette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ere competing.  Even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es we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stead of being partners.  Watc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g each other's back.  Seeing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cov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out a smoke.  Offers the p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not scared you'll thin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measure up.  You're sc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ll think it.  That's the JF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, y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takes one.  Eye contact ho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good reason.  They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ship you as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I have that you do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.  You're...the Ea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ther incarn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the hip and fre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ide with Annabel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ll lea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every story, every w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 memory, their whole lif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iness has been wrapped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, every 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heir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IKES the m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  Have their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stunned.  By the simplicity of it all.  Slowly, she lea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cept Jackie's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get it?  You look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ad to her wedding.  You'r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om alone with her, fitting her vei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luffing her dress.  Telling her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an was ever that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 now.  Standing in two pairs of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r fear is.  She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ing.  I wish Mom we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lights her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mine is.  She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hand trembles as she takes a dr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that's enough fear for ei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of us to kill the other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jury in the world would convi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raises her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guilty, girl.  Of being hu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we can't forgive our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s it forward.  In a to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forgi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lowly, Rachel lifts her own glass.  CLICKS it with Jackie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rush me.  I'm deci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 DISSOLV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LIVING ROOM - CHRISTMAS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te Christmas outside the window.  Richly trimmed tree, pres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where, carols softly playing.  The whole nine yards.  Luk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standing at a wrapped bird cage, where a dove is cooing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is setting out the cocoa with a uniformed N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enters.  Kisses Annabelle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nna check on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es down the hall, every emotion in the world is playing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face.  In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lies on her death bed.  She is beautiful and near the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pite the IV tube, the monitor, she's gotten to serenity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.  As close as any of us will ever 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gorgeous.  Time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sen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licks her lips.  Pretty dry.  Rachel takes a cotton lem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ab from the nightstand.  Tenderly, cleans Jackie'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Edna says you short-change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st meds.  You can do presents an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fortable at the same time, y'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lears her thro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want to be a little shar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a few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ew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things to say.  To the ki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, bring in the presents. 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big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can't really bea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there's noth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 say.  Because they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heart.  You don't have 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it me up.  Nice and t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ing Benjamin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ing at each other.  Then Rachel reaches her arm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, and as gently as she can manage, lifts her to a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ting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rap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brings the big book.  Lays it on the bed.  And g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begins to turn the pages.  Her life with these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ssing before her eyes.  No tears.   No smile.  Just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ention.  Fingertips touch the one she was looking for,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.  Ben, hesitant, enters alone.  His mother's fa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e and strong and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 the bird c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anding the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che says it's from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don't make him disapp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I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 nods.  Okay, I won't.  She glances to the scrapb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look 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orgetting his uneasiness, he runs over, climbs ON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doesn't wince, doesn't even blink.  Nothing for his mem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nk but smiles.  He looks at the pho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Jackie holding a spunky newb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you and me.  Our first pho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a cou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nods.  Really staring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know I was good-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reaches to hold his face in her hand.  Stares in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good-looking.  Was bey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imag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eans.  Kisses his lips lightly.  How many more times will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t to do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murmu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 do you think we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raight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nods.  Her smile is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ecret of it.  That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gicians.  Can ever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brighten.  The sadness pushed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when we die.  Our body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ay.  Our body.  But we...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our body,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 know.  Maybe he thought we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a soldier loses his leg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r.  Is he the same guy? 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 can still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lf. 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is so fucking hard.  But her eyes stay d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ying.  Is where the whole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es away.  So you can't se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it. 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sts her hand tenderly.  On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magicians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s forward.  Here's the secr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because you can't se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n't.  Mean.  It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 it?  And Ben smiles.  He is inside the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orld.  Thinks I'm gone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ly the magician.  Knows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was waiting for this.  For a long time.  She wraps h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his fist.  And puts their hands against his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here.  Right here. 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agician.  Shhh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I talk to you?  When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ways.  Always.  And you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 a voice.  But in here. 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.  What I'm s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es, you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good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t isn't.  Because it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.  And we want ever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, don'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nods.  They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God does let us keep th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st thing we have togethe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best thing we've always h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what i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.  But he wants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ove you.  And you lo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s closer.  Nose to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worth a lot.  Will you keep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answers.  With a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IVING ROOM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ke and Annabelle are doing a hugely complex jigsaw puzzle.  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s in, falls on his knees by the puzzle.  Without loo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, he tells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turn.  It wasn't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looks straight to her dad.  There is a moment, a sile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no one else could ever understand.  She leans to hi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sp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i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water.  He takes her in his arms.  Whispers close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r, only the wor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miles at hi.  Fear gone, filled with resolve.  Gives hi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ss.  Rises,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follow Rachel down the hall.  Rache wraps an arm around her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rl.  No words, except a murmur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d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 cracking.  She's not as good at it as this girl's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do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door.  Open it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Annabelle enters alone.  The door closes behind her.  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k with her mother's.  No words.  Annabelle's eyes fill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, and Jackie's ar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 REACH out, and Annabelle RUNS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hold each other.  For a forever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say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. Take m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nnabelle looks up.  Tears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God.  I got to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ow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ery 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me be the judge of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nnabelle climbs onto the bed.  Their hands never stop tou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other.  Saying 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an amazing thing wh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man has a daughter.  One da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up, and you see...a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one.  You can say.  Anything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rote a whole lot of letters. 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ach of you.  And the envelope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to open it.  Like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rthday.  Or...when you ge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iver's permit.  First time you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me.  Things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gs like that.  Annabelle is beginning to lose it now. 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ie says on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Ben's for awhile, okay? 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old enough to not open them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til he's old enough to 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 on Annabelle's face.  Her mom wond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afraid for me? 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be.  I'm going.  Whe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go.  Now how can that be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miss you s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 That's ver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nods, yes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're grown-up enoug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.  Is that people.  Can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things at once. 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brushes at her baby's tears.  Then tastes her wet fingert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mmn, surprisingly good.  Annabelle sort of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miss me.  And.  Tak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the child's face.  In he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're in trouble.  Hav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  When you fall in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me there.  You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id with such absolute assu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how we go on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ever.  Because someone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swallows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your wedding night.  Whe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bies are born.  I wan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  Will you tak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traight question.  It needs an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BE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ways, always.  Al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igh.  A shared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ade my life wonder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that with you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.  On Annabe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JACKIE'S BEDROOM - LATER THAT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resents are here now, they fill up the room, spill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d, where both children spra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Ben RIPPING the shit out of wrappings like a wolver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belle carefully saving her gift paper as if she we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g it in the Louvre.  She holds a tank top up to her chest,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Mom's approval.  Jackie's not sure.  Rachel handing up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xes, Luke in charge of bagging tra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n's white dove, flying free around the room, zipping and d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one cares.  It's Christ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.  Hold.  And CROSSFAD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CHAP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mily and friends are leaving the wake, exiting the softly-l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pel into a snowy night.  They are saying goodbyes, kissing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, going to their cars.  And saying her last goodby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Rachel turns to Luke.  Whispers, close to his ear.  He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for a beat, then leads Annabelle and Ben toward the car,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chel goes back into the chapel. 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FUNERAL PAR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is nearly dark.  One soft spot plays on a simple CAS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canned organ music, no sound at all.  As Rachel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oes to the casket.  Stares down at it for a beat.  An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ve a whisp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I told you I'd d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ly.  Now I don't know what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hand reaches out.  A finger absently traces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d.  It seems a gesture of unconscious aff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d have written it down, s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n't bl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light smile.  Here's where the love sh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we should change pl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ds slightly.  Maybe we should.  She takes a step back now,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ting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s.  Her hands folded in her lap. 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.  We were less than friends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ess.  And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ere never...girlfriend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dished.  That wasn't.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apology there.  It's just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d some battles, man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...world class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don't regret a 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d little shr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is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king.  Of how much more she'll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ve got our secrets, we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'll keep 'em if you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sses her arms.  Lost in the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wish we had one mor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at little bar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that toast?  Sure, you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voice wavers.  But the eyes are d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what?  I forgive m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?  You're the magic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urm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orry, partner, I'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back.  We're cov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what she came to say.  CROSSFAD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LL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 and music and laughter.  They're in black tie tonight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edding party.  Up on the stage, at the head table, some gu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ishing a toast, and as everyone ROARS and CLAP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ST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so TO THE BRIDE!  Thank G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more than he deserv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body shouts THE BRIDE.  Everybody drinks champag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 bride stands up. In her white gown.  In her hand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velope.  She goes to the mike, and waits for the raucous che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lls of SPEECH!, to di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s to the mike.  Flushed and happy.  And, oddly,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I know the tradition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n't a toast.  At lea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guest list is 114.  Bu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know there's one more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night.  Beca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down the table at her children.  Dressed to kill.  Enjo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my two sidekicks there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ing her along.  Wherever they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ght? 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Jackie and I were si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.  On New Year's Eve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id, 'You're not gonna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my funeral, are you?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now.  It is quiet ind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said, 'I've never be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uneral.  I'm not sure I'll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to act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sweet smile.  Keeps the mood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...but I'll prob'ly sneak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you are.  Just before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..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ds to herself.  Fights back the feeling of that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...say something.  Just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he last word in,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talk back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s laughter in this room.  Gentle, l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she says, 'No way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s up the envelope.  Holds it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rote this.  She seale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, I didn't see it.  She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promise to read it. 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lowly, Luke begins to CLAP.  And others join.  And whe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d her she'd better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rty, or make it funny.  Beca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ay...on my wedd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way in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could she make me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LAUSE.  They are lov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ys, 'It's a deal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nd plays an impromptu FLOURISH.  Rachel begins to care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 open the envelop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, if it's too raunchy, we m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 excuse the ki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TS from everyone, ESPECIALLY the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as it open.  She looks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everything. 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rld watches her sway, watches her eyes fill as she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mall card in her hand.  She can't believe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uths 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prom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ears are welling.  Everyone SCREAMS for her to read it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s to the mike, shaking her 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...no big thing, re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ust...five words, it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ce goes happily UP FOR GRABS.  A joyful RIOT of dem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 STREAMING now, Rachel fumbles to pull up her white be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g.  As she puts the card inside, we alone can read the wor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Y BABIES.  ARE SO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on this. 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DE TO BLACK.  ROLL END CREDIT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31:00Z</dcterms:created>
  <dc:creator>Ron Bass</dc:creator>
  <dc:description>Downloaded from
Mad.283 Writings Page
(http://web.tiscalinet.it/mad283)</dc:description>
  <dc:language>en-US</dc:language>
  <cp:lastModifiedBy>Alberto Cassani</cp:lastModifiedBy>
  <dcterms:modified xsi:type="dcterms:W3CDTF">2001-05-25T02:31:00Z</dcterms:modified>
  <cp:revision>3</cp:revision>
  <dc:subject>Filmscript</dc:subject>
  <dc:title>Stepmom</dc:title>
</cp:coreProperties>
</file>