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sz w:val="48"/>
          <w:szCs w:val="48"/>
        </w:rPr>
      </w:pPr>
      <w:r>
        <w:rPr>
          <w:rFonts w:eastAsia="Courier New" w:cs="Courier New" w:ascii="Courier New" w:hAnsi="Courier New"/>
          <w:b/>
          <w:bCs/>
          <w:smallCaps/>
          <w:sz w:val="48"/>
          <w:szCs w:val="48"/>
        </w:rPr>
        <w:t>The Storm</w:t>
      </w:r>
    </w:p>
    <w:p>
      <w:pPr>
        <w:pStyle w:val="Normal"/>
        <w:jc w:val="center"/>
        <w:rPr>
          <w:rFonts w:ascii="Courier New" w:hAnsi="Courier New" w:eastAsia="Courier New" w:cs="Courier New"/>
          <w:sz w:val="48"/>
          <w:szCs w:val="48"/>
        </w:rPr>
      </w:pPr>
      <w:r>
        <w:rPr>
          <w:rFonts w:eastAsia="Courier New" w:cs="Courier New" w:ascii="Courier New" w:hAnsi="Courier New"/>
          <w:sz w:val="48"/>
          <w:szCs w:val="48"/>
        </w:rPr>
      </w:r>
    </w:p>
    <w:p>
      <w:pPr>
        <w:pStyle w:val="Normal"/>
        <w:jc w:val="center"/>
        <w:rPr>
          <w:rFonts w:ascii="Courier New" w:hAnsi="Courier New" w:eastAsia="Courier New" w:cs="Courier New"/>
        </w:rPr>
      </w:pPr>
      <w:r>
        <w:rPr>
          <w:rFonts w:eastAsia="Courier New" w:cs="Courier New" w:ascii="Courier New" w:hAnsi="Courier New"/>
        </w:rPr>
        <w:t>(Formerly titled FIRESTOR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by</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Brennan Ha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istered with WGA #599517</w:t>
      </w:r>
    </w:p>
    <w:p>
      <w:pPr>
        <w:pStyle w:val="Normal"/>
        <w:rPr>
          <w:rFonts w:ascii="Courier New" w:hAnsi="Courier New" w:eastAsia="Courier New" w:cs="Courier New"/>
        </w:rPr>
      </w:pPr>
      <w:r>
        <w:rPr>
          <w:rFonts w:eastAsia="Courier New" w:cs="Courier New" w:ascii="Courier New" w:hAnsi="Courier New"/>
        </w:rPr>
        <w:t>Dec.5/9</w:t>
      </w:r>
      <w:r>
        <w:br w:type="page"/>
      </w:r>
    </w:p>
    <w:p>
      <w:pPr>
        <w:pStyle w:val="Normal"/>
        <w:rPr>
          <w:rFonts w:ascii="Courier New" w:hAnsi="Courier New" w:eastAsia="Courier New" w:cs="Courier New"/>
        </w:rPr>
      </w:pPr>
      <w:r>
        <w:rPr>
          <w:rFonts w:eastAsia="Courier New" w:cs="Courier New" w:ascii="Courier New" w:hAnsi="Courier New"/>
        </w:rPr>
        <w:t>EXT.FIELD OUTSIDE DAMASCUS ARKANSAS- 1980-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a clear, moonli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rabbit, resting in the middle of a grassy field, pricks it's ears and freezes. Vibrating with panic, the rabbit bolts across the ground and drops down into it's 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air, the sound of approaching helicopters grows lou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TITAN II MISSILE SILO 374-7- ARKANSAS-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air of helicopters descend down to the missile complex, their landing lights glowing angr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egend on the screen re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TAN II MISSILE SILO 374-7 DAMASCUS, ARKANSAS SEPTEMBER 18, 19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licopters land and nearby airmen rush up to help the crews offload their equip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AF officer CAPTAIN BEN HARRIS salutes a man who strides out from under the helicopter's whirling blades without duc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w:t>
      </w:r>
    </w:p>
    <w:p>
      <w:pPr>
        <w:pStyle w:val="Normal"/>
        <w:rPr>
          <w:rFonts w:ascii="Courier New" w:hAnsi="Courier New" w:eastAsia="Courier New" w:cs="Courier New"/>
        </w:rPr>
      </w:pPr>
      <w:r>
        <w:rPr>
          <w:rFonts w:eastAsia="Courier New" w:cs="Courier New" w:ascii="Courier New" w:hAnsi="Courier New"/>
        </w:rPr>
        <w:tab/>
        <w:t>Evening. I'm Capt. Ben Harris, base commander, and we have a situation on our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NEL MARION "DUKE" HAYWARD returns the salute.  He is snowy haired, ruggedly handsome, and as tall as the rest of us wish we w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 xml:space="preserve">Colonel Hayward-call me Duk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his cre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want everybody suited and prepped at the perimeter fence quicker than bunnies fu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ck to Harri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right, Captain, what's the long and short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w:t>
      </w:r>
    </w:p>
    <w:p>
      <w:pPr>
        <w:pStyle w:val="Normal"/>
        <w:rPr>
          <w:rFonts w:ascii="Courier New" w:hAnsi="Courier New" w:eastAsia="Courier New" w:cs="Courier New"/>
        </w:rPr>
      </w:pPr>
      <w:r>
        <w:rPr>
          <w:rFonts w:eastAsia="Courier New" w:cs="Courier New" w:ascii="Courier New" w:hAnsi="Courier New"/>
        </w:rPr>
        <w:tab/>
        <w:t>At eighteen fourty five, one of the maintenance crew dropped a fifteen pound socket while working in the missile si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SH ON: A worker dropping a huge socket down the si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 (CONT'D)</w:t>
      </w:r>
    </w:p>
    <w:p>
      <w:pPr>
        <w:pStyle w:val="Normal"/>
        <w:rPr>
          <w:rFonts w:ascii="Courier New" w:hAnsi="Courier New" w:eastAsia="Courier New" w:cs="Courier New"/>
        </w:rPr>
      </w:pPr>
      <w:r>
        <w:rPr>
          <w:rFonts w:eastAsia="Courier New" w:cs="Courier New" w:ascii="Courier New" w:hAnsi="Courier New"/>
        </w:rPr>
        <w:tab/>
        <w:t>The socket punched a hole in the missile's aluminum skin and started a fuel l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SH ON: the socket punching a hole in the missile's skin, fuel sprayi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 (CONT'D)</w:t>
      </w:r>
    </w:p>
    <w:p>
      <w:pPr>
        <w:pStyle w:val="Normal"/>
        <w:rPr>
          <w:rFonts w:ascii="Courier New" w:hAnsi="Courier New" w:eastAsia="Courier New" w:cs="Courier New"/>
        </w:rPr>
      </w:pPr>
      <w:r>
        <w:rPr>
          <w:rFonts w:eastAsia="Courier New" w:cs="Courier New" w:ascii="Courier New" w:hAnsi="Courier New"/>
        </w:rPr>
        <w:tab/>
        <w:t>And now for the last six hours, the silo has been filling up with aerozine-50 rocket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SH ON: Aerozine 50 filling the si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 (CONT'D)</w:t>
      </w:r>
    </w:p>
    <w:p>
      <w:pPr>
        <w:pStyle w:val="Normal"/>
        <w:rPr>
          <w:rFonts w:ascii="Courier New" w:hAnsi="Courier New" w:eastAsia="Courier New" w:cs="Courier New"/>
        </w:rPr>
      </w:pPr>
      <w:r>
        <w:rPr>
          <w:rFonts w:eastAsia="Courier New" w:cs="Courier New" w:ascii="Courier New" w:hAnsi="Courier New"/>
        </w:rPr>
        <w:tab/>
        <w:t>Normally,  the automatic fans would vent the fuel vapours, but SAC ordered us to disconnect them months a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immediately scowls, not approving. Neither does HA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 (CONT'D)</w:t>
      </w:r>
    </w:p>
    <w:p>
      <w:pPr>
        <w:pStyle w:val="Normal"/>
        <w:rPr>
          <w:rFonts w:ascii="Courier New" w:hAnsi="Courier New" w:eastAsia="Courier New" w:cs="Courier New"/>
        </w:rPr>
      </w:pPr>
      <w:r>
        <w:rPr>
          <w:rFonts w:eastAsia="Courier New" w:cs="Courier New" w:ascii="Courier New" w:hAnsi="Courier New"/>
        </w:rPr>
        <w:tab/>
        <w:t>There was a leak in a Kansas silo in April and the nearby communities couldn't be evacuated in time to avoid contact with the toxic vapours. SAC felt this solution was more pru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IS gestures to the missile silo a hundred yard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ge plumes of smoke lift ominously from the silo's concrete and steel c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The civies in the area are being evacuated and we have clearance from SAC to vent the silo with it's remote controlled va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w:t>
      </w:r>
    </w:p>
    <w:p>
      <w:pPr>
        <w:pStyle w:val="Normal"/>
        <w:rPr>
          <w:rFonts w:ascii="Courier New" w:hAnsi="Courier New" w:eastAsia="Courier New" w:cs="Courier New"/>
        </w:rPr>
      </w:pPr>
      <w:r>
        <w:rPr>
          <w:rFonts w:eastAsia="Courier New" w:cs="Courier New" w:ascii="Courier New" w:hAnsi="Courier New"/>
        </w:rPr>
        <w:tab/>
        <w:t>Yes sir, but the remote control valves aren't going to work. We cut the silo's power to prevent an unauthorized lau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HAYWARD is verging on pi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Who the fuck made that c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RRIS</w:t>
      </w:r>
    </w:p>
    <w:p>
      <w:pPr>
        <w:pStyle w:val="Normal"/>
        <w:rPr>
          <w:rFonts w:ascii="Courier New" w:hAnsi="Courier New" w:eastAsia="Courier New" w:cs="Courier New"/>
        </w:rPr>
      </w:pPr>
      <w:r>
        <w:rPr>
          <w:rFonts w:eastAsia="Courier New" w:cs="Courier New" w:ascii="Courier New" w:hAnsi="Courier New"/>
        </w:rPr>
        <w:tab/>
        <w:t>Our boss, SAC vice-commander Lieutenant General George R. Castle. He's the fellow who ordered the automatic vents disabled, the power cut, and now he's going to order you and your men into that hole AGAINST the recomendation of both myself and the designer of this facility. Welcome to my cluster fuck, Colonel. Hope you brought enough vaseline for every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ILO PERIMETER FE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addresses the other three members of his team, exceedingly confident looking men all dressed in metallic protective su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Well, we've got ourselves a nice little cake walk here, and you can expect a zero-fuckup-tolerance from me, as usual. A hundred and fifty feet from us is a nine megaton Titan Two ICBM leaking aerozine-50 into it's nest. In it's infinite wisdom, the brass has cut off all the sensible options and left us with a real OANA job. That's Only Asshole's Need Apply to the new recruits out there, righ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cuffs the chin of a young man with the name MACKAFIE stenciled on his protective suit.  MACKAFIE is a good looking kid with wild dark hair, green eyes, and South Dakota written all over his boyish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 (CONT'D)</w:t>
      </w:r>
    </w:p>
    <w:p>
      <w:pPr>
        <w:pStyle w:val="Normal"/>
        <w:rPr>
          <w:rFonts w:ascii="Courier New" w:hAnsi="Courier New" w:eastAsia="Courier New" w:cs="Courier New"/>
        </w:rPr>
      </w:pPr>
      <w:r>
        <w:rPr>
          <w:rFonts w:eastAsia="Courier New" w:cs="Courier New" w:ascii="Courier New" w:hAnsi="Courier New"/>
        </w:rPr>
        <w:tab/>
        <w:t>I shit you not, this is serious. The nerds and their slide rulers have guarranteed us there's no way in hell the warhead can be detonated. But an explosion in the silo will have no problem disintegrating the warhead's plutonium core, scattering death rays all over the perimeter. So unless you feel like walking around with your dick in a jar, and a third eye in your forehead, we'll do this one by the nu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nods, hanging on HAYWARD'S every 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 (CONT'D)</w:t>
      </w:r>
    </w:p>
    <w:p>
      <w:pPr>
        <w:pStyle w:val="Normal"/>
        <w:rPr>
          <w:rFonts w:ascii="Courier New" w:hAnsi="Courier New" w:eastAsia="Courier New" w:cs="Courier New"/>
        </w:rPr>
      </w:pPr>
      <w:r>
        <w:rPr>
          <w:rFonts w:eastAsia="Courier New" w:cs="Courier New" w:ascii="Courier New" w:hAnsi="Courier New"/>
        </w:rPr>
        <w:tab/>
        <w:t>We're smart son of a bitches and there's no reason at all why we can't clean this up and be home in time for su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holds out his fist, and the other men smack it with their 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 (CONT'D)</w:t>
      </w:r>
    </w:p>
    <w:p>
      <w:pPr>
        <w:pStyle w:val="Normal"/>
        <w:rPr>
          <w:rFonts w:ascii="Courier New" w:hAnsi="Courier New" w:eastAsia="Courier New" w:cs="Courier New"/>
        </w:rPr>
      </w:pPr>
      <w:r>
        <w:rPr>
          <w:rFonts w:eastAsia="Courier New" w:cs="Courier New" w:ascii="Courier New" w:hAnsi="Courier New"/>
        </w:rPr>
        <w:tab/>
        <w:t>Bozar with's me, we're in first. Compton, you get Mackafie. Let's go to work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waves his forefinger around in a circle, and the men prepare to enter the smoking missile si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ISSILE SILO ENTRA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and LIEUTENANT HUEY BOZAR stride across the complex in their bulky suits, carrying portable vapour detectors. Both men attach their helmets and start their air regulators before opening the silo entranc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ISSILE SILO ENTRA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and BOZAR enter a dark, mist filled room. Both men have powerful flashlights attached to the sides of their helmets with duct tape, the beams of light cutting through the toxic aerozine fog like las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We're in. Compton, you read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PTAIN BARRY COMPTON'S radio transmission is audible from the radio speakers inside HAYWARD'S and BOZAR'S helm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Loud and clear. Outside readings are nominal, how's it look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Almost as bad as when we let Mac cook for the squ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Hey, Boz, kinda spooky, huh? What would you say is the worst screwup to ever happen with a nu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ZAR</w:t>
      </w:r>
    </w:p>
    <w:p>
      <w:pPr>
        <w:pStyle w:val="Normal"/>
        <w:rPr>
          <w:rFonts w:ascii="Courier New" w:hAnsi="Courier New" w:eastAsia="Courier New" w:cs="Courier New"/>
        </w:rPr>
      </w:pPr>
      <w:r>
        <w:rPr>
          <w:rFonts w:eastAsia="Courier New" w:cs="Courier New" w:ascii="Courier New" w:hAnsi="Courier New"/>
        </w:rPr>
        <w:tab/>
        <w:t>Go to Hell,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I'd have to say the worst was that Titan Two in Sear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IMETER FE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TON holds a radio mike, grinning a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MPTON</w:t>
      </w:r>
    </w:p>
    <w:p>
      <w:pPr>
        <w:pStyle w:val="Normal"/>
        <w:rPr>
          <w:rFonts w:ascii="Courier New" w:hAnsi="Courier New" w:eastAsia="Courier New" w:cs="Courier New"/>
        </w:rPr>
      </w:pPr>
      <w:r>
        <w:rPr>
          <w:rFonts w:eastAsia="Courier New" w:cs="Courier New" w:ascii="Courier New" w:hAnsi="Courier New"/>
        </w:rPr>
        <w:tab/>
        <w:t>They were repairing the air conditioning. Fifty six workers finished lunch and went back down into a concrete silo they nicknamed the gun barrel. A fire started and knocked out the power. The lights went out, the elevator stalled, and that seven hundred ton lid sealed shut like a coff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ILO STAIRCAS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descends the metal staircase, his vapour detector delivering an increasingly high reading of the mist filling the si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It was pitch black and filled with smoke, kinda like it is down there. They tried to use a ladder to climb out, but two guys panicked and got stuck in a narrow opening between floors. Fifty three men burned alive, that had to be the wo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S breathing quickens, his visor preventing him from wiping the sweat from his fore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Hey, cut that shit out right now. You read me, Cap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I was just reminding the Lieutenant not to get bunche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raps BOZAR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You just be concerned with your air supply, Lieutenant,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nods, and they continu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IMETER FE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and BOZAR exit the missile silo entrance and trudge back to the fence. Stripping off their helmets, they are both flushed and covered in sw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echnician hands HAYWARD a radio mi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TECHNICIAN</w:t>
      </w:r>
    </w:p>
    <w:p>
      <w:pPr>
        <w:pStyle w:val="Normal"/>
        <w:rPr>
          <w:rFonts w:ascii="Courier New" w:hAnsi="Courier New" w:eastAsia="Courier New" w:cs="Courier New"/>
        </w:rPr>
      </w:pPr>
      <w:r>
        <w:rPr>
          <w:rFonts w:eastAsia="Courier New" w:cs="Courier New" w:ascii="Courier New" w:hAnsi="Courier New"/>
        </w:rPr>
        <w:tab/>
        <w:t>It's General Castle,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General, this is Colonel Hayward. We found limited traces of aerozine vapour in the silo. No, we didn't make it to the inner silo doors, our air supply ran out.  Yes, I've got a second team ready. Sir, there's something else we can try ... yes, sir, understood.  Will report as soon as we're finished. Hayward out.</w:t>
      </w:r>
    </w:p>
    <w:p>
      <w:pPr>
        <w:pStyle w:val="Normal"/>
        <w:rPr>
          <w:rFonts w:ascii="Courier New" w:hAnsi="Courier New" w:eastAsia="Courier New" w:cs="Courier New"/>
        </w:rPr>
      </w:pPr>
      <w:r>
        <w:rPr>
          <w:rFonts w:eastAsia="Courier New" w:cs="Courier New" w:ascii="Courier New" w:hAnsi="Courier New"/>
        </w:rPr>
        <w:tab/>
        <w:tab/>
        <w:t>(to Compton)</w:t>
      </w:r>
    </w:p>
    <w:p>
      <w:pPr>
        <w:pStyle w:val="Normal"/>
        <w:rPr>
          <w:rFonts w:ascii="Courier New" w:hAnsi="Courier New" w:eastAsia="Courier New" w:cs="Courier New"/>
        </w:rPr>
      </w:pPr>
      <w:r>
        <w:rPr>
          <w:rFonts w:eastAsia="Courier New" w:cs="Courier New" w:ascii="Courier New" w:hAnsi="Courier New"/>
        </w:rPr>
        <w:tab/>
        <w:t>Cap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MPTON</w:t>
      </w:r>
    </w:p>
    <w:p>
      <w:pPr>
        <w:pStyle w:val="Normal"/>
        <w:rPr>
          <w:rFonts w:ascii="Courier New" w:hAnsi="Courier New" w:eastAsia="Courier New" w:cs="Courier New"/>
        </w:rPr>
      </w:pPr>
      <w:r>
        <w:rPr>
          <w:rFonts w:eastAsia="Courier New" w:cs="Courier New" w:ascii="Courier New" w:hAnsi="Courier New"/>
        </w:rPr>
        <w:tab/>
        <w:t>On our way skipper. Come on, Mackafie. We're going in the 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his gear and hustles off with COMP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ILO CORRIDOR-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TON and MACKAFIE come to a steel door emblazoned with the yellow and black radioactive material sig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MPTON</w:t>
      </w:r>
    </w:p>
    <w:p>
      <w:pPr>
        <w:pStyle w:val="Normal"/>
        <w:rPr>
          <w:rFonts w:ascii="Courier New" w:hAnsi="Courier New" w:eastAsia="Courier New" w:cs="Courier New"/>
        </w:rPr>
      </w:pPr>
      <w:r>
        <w:rPr>
          <w:rFonts w:eastAsia="Courier New" w:cs="Courier New" w:ascii="Courier New" w:hAnsi="Courier New"/>
        </w:rPr>
        <w:tab/>
        <w:t>I'm going to open the inner silo door. You watch that vapour detector, and let me know how much aerozine is in there. If that thing even thinks that there's any nitrogen oxidiser, we've got to get the fuck out. Don't screw up, pro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TON spins the wheel on the inner silo door. As the door opens, the needle on MACKAFIE'S detector jum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ve got a massive reading here, Captain. Don't open that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TON pulls the door open and a plume of mist washes over the two men. MACKAFIE'S detector light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Oh God. Captain, aerozine is reading completely red.  We've got to go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MPTON</w:t>
      </w:r>
    </w:p>
    <w:p>
      <w:pPr>
        <w:pStyle w:val="Normal"/>
        <w:rPr>
          <w:rFonts w:ascii="Courier New" w:hAnsi="Courier New" w:eastAsia="Courier New" w:cs="Courier New"/>
        </w:rPr>
      </w:pPr>
      <w:r>
        <w:rPr>
          <w:rFonts w:eastAsia="Courier New" w:cs="Courier New" w:ascii="Courier New" w:hAnsi="Courier New"/>
        </w:rPr>
        <w:tab/>
        <w:t>Careful, Mackafie, your voice is cracking. If you detect any oxidiser, say so. Otherwise, button up.  That's an or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TON steps into a missile chamber black with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Captain? Cap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nds at the entrance, his flashlight barely able to pierce the f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Compton's voice, distorted)</w:t>
      </w:r>
    </w:p>
    <w:p>
      <w:pPr>
        <w:pStyle w:val="Normal"/>
        <w:rPr>
          <w:rFonts w:ascii="Courier New" w:hAnsi="Courier New" w:eastAsia="Courier New" w:cs="Courier New"/>
        </w:rPr>
      </w:pPr>
      <w:r>
        <w:rPr>
          <w:rFonts w:eastAsia="Courier New" w:cs="Courier New" w:ascii="Courier New" w:hAnsi="Courier New"/>
        </w:rPr>
        <w:tab/>
        <w:t>... Mac ... can't see sh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Colonel, aerozine is thicker than pea soup down here and I don't think our suits can handle it this concentrated. Captain's inside the silo and his signal's breaking up. What do we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IMETER FE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watches the smoke roiling up from the silo's launch doors, a mike in hi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Easy, Mackfie. I'm ordering you out there now.  Compton, do you read my transmission,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sound from the radio is sta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 (CONT'D)</w:t>
      </w:r>
    </w:p>
    <w:p>
      <w:pPr>
        <w:pStyle w:val="Normal"/>
        <w:rPr>
          <w:rFonts w:ascii="Courier New" w:hAnsi="Courier New" w:eastAsia="Courier New" w:cs="Courier New"/>
        </w:rPr>
      </w:pPr>
      <w:r>
        <w:rPr>
          <w:rFonts w:eastAsia="Courier New" w:cs="Courier New" w:ascii="Courier New" w:hAnsi="Courier New"/>
        </w:rPr>
        <w:tab/>
        <w:t>Mackafie? Son of a bitch -- Everybody, we've got two men down, LET'S MOV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and BOZAR bolt across the field to the silo's entrance, pulling their helmet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ILO ENTRA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bottom of the stairs, MACKAFIE is slumped against the wall with COMPTON'S body slung over his shoulder.  HAYWARD jumps down the stairs and pulls COMPTON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Mackafie, get out of here. I've got the Cap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out of breath)</w:t>
      </w:r>
    </w:p>
    <w:p>
      <w:pPr>
        <w:pStyle w:val="Normal"/>
        <w:rPr>
          <w:rFonts w:ascii="Courier New" w:hAnsi="Courier New" w:eastAsia="Courier New" w:cs="Courier New"/>
        </w:rPr>
      </w:pPr>
      <w:r>
        <w:rPr>
          <w:rFonts w:eastAsia="Courier New" w:cs="Courier New" w:ascii="Courier New" w:hAnsi="Courier New"/>
        </w:rPr>
        <w:tab/>
        <w:t>Sorry ... sir ... tried ..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pushes his visor against MACKAF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YWARD</w:t>
      </w:r>
    </w:p>
    <w:p>
      <w:pPr>
        <w:pStyle w:val="Normal"/>
        <w:rPr>
          <w:rFonts w:ascii="Courier New" w:hAnsi="Courier New" w:eastAsia="Courier New" w:cs="Courier New"/>
        </w:rPr>
      </w:pPr>
      <w:r>
        <w:rPr>
          <w:rFonts w:eastAsia="Courier New" w:cs="Courier New" w:ascii="Courier New" w:hAnsi="Courier New"/>
        </w:rPr>
        <w:tab/>
        <w:t>YOU STUPID HAYSEED, GET THE FUCK OUT OF THE 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drags MACKAFIE back up the 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YWARD slings COMPTON'S unconscious body over his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lashlight taped to COMPTON'S helmet falls off and bounces down the mist filled staircase.  HAYWARD'S eyes widen as the flashlight's case smashes open and the light flare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IMETER FENC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and MACKAFIE reach the command post, diving to the ground. There's a huge roar and the seven hundred ton steel silo cover blows off as easily as a manhole c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pear of fire shoots out of the silo, blasting the ground open. HAYWARD and COMPTON are thrown up into the air as fire and debris rips across the fi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ISSILE SILO-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entry vehicle containing the missile's warhead is catapulted into the air in a soaring rainbow of fire, slamming into the ground five football field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RATER- MORNING- SAM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ting at the bottom of a eighty meter wide crater is the smoking ruins of the nuclear warhead.  Approaching the rim of the crater are two USAF personnel in protective suits, carrying gieger cou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OFFICER</w:t>
      </w:r>
    </w:p>
    <w:p>
      <w:pPr>
        <w:pStyle w:val="Normal"/>
        <w:rPr>
          <w:rFonts w:ascii="Courier New" w:hAnsi="Courier New" w:eastAsia="Courier New" w:cs="Courier New"/>
        </w:rPr>
      </w:pPr>
      <w:r>
        <w:rPr>
          <w:rFonts w:eastAsia="Courier New" w:cs="Courier New" w:ascii="Courier New" w:hAnsi="Courier New"/>
        </w:rPr>
        <w:tab/>
        <w:t>Nominal radioactivity. The warhead's still intact, thank Christ in Hea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IMETER FEN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comes up to see MACKAFIE kneeling beside HAYWARD and COMPTON'S bodies.  MACKAFIE'S face is smeared with dirt and char, and he is devest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screwed up. I shouldn't have let him go into the cha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ZAR</w:t>
      </w:r>
    </w:p>
    <w:p>
      <w:pPr>
        <w:pStyle w:val="Normal"/>
        <w:rPr>
          <w:rFonts w:ascii="Courier New" w:hAnsi="Courier New" w:eastAsia="Courier New" w:cs="Courier New"/>
        </w:rPr>
      </w:pPr>
      <w:r>
        <w:rPr>
          <w:rFonts w:eastAsia="Courier New" w:cs="Courier New" w:ascii="Courier New" w:hAnsi="Courier New"/>
        </w:rPr>
        <w:tab/>
        <w:t>We had orders to follow. Remember when you signed up for emergency response? The first thing they said was "Do as you're told." You can't blame yourself for what happened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nds, his temper fla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DON'T blame myself. We came here to resolve this situation. Then some general starts making stupid decisions sitting at his desk, and we pay for it with our lives. That's not the job I signed up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ZAR</w:t>
      </w:r>
    </w:p>
    <w:p>
      <w:pPr>
        <w:pStyle w:val="Normal"/>
        <w:rPr>
          <w:rFonts w:ascii="Courier New" w:hAnsi="Courier New" w:eastAsia="Courier New" w:cs="Courier New"/>
        </w:rPr>
      </w:pPr>
      <w:r>
        <w:rPr>
          <w:rFonts w:eastAsia="Courier New" w:cs="Courier New" w:ascii="Courier New" w:hAnsi="Courier New"/>
        </w:rPr>
        <w:tab/>
        <w:t>Well, that's what job this is. Somebody's got to do it, and if you can't hack it, maybe this ain't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oints a finger in his superior officer's ch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joined emergency response to be the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irmen lift body bags containing HAYWARD and COMPTON into the helicop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And I don't like the way these guys run their comp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ZAR and MACKAFIE climb into the waiting helicopter, and are lifted up into the morning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BORAXIUM CARBIDE INC- ATLANTA- PRESE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uds of smoke curl into the air from exhaust stacks rising above the huge chemical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OFFICE CORRIDO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o men and women stride down a corridor, their conversation verging on an argument. MAUREEN RENEHAN is the plant's Personel Manager, an attractive woman in her late thir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gnes, we've got to reach some sort of com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SCHOLZHAUSEN is the chief chemist, a deadringer for MARTINA NAVRATILOVA, and has a natural tone of condescension to her vo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You're in charge of personel. This is your problem to deal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One of my workers almost got killed handling your chemicals. That makes it our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WALLACH is head of the board, and looks just like everybody's favorite grandfa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There is no need to blame anyone. This is a company problem and we will solve it together,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nods, but AGNES doesn't acknowledge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My department has to update our crisis management plan. Our insurance company is about to renew our policy, and we aren't going to pass their inspection unless this plant is safe. We have to have safe working conditions, and that means knowing what we're working with. We need better technical support from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VIN STERN is the company CEO, a slight man expensively dressed, with silver hair and a tanned complex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Ms.Renehan, we don't have the time or money to educate an entire work force of tool pushers and grunts in the intricacies of chemical composition and theory.  It's not standard training when your job is to open and close a val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ose grunts risk their lives opening and closing those va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tops, and MAUREEN turns to face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I don't think you understand who signs your paycheck, Ms. Rene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steps in between the two of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Actually, I sign the checks, but that is not the point of our conversation. Shall w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continues wal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I'm not careless and we don't endanger li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know you don't. All I'm asking for is a report on this new chemical you're develop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We're not developing anything. It's finished and in production.</w:t>
      </w:r>
    </w:p>
    <w:p>
      <w:pPr>
        <w:pStyle w:val="Normal"/>
        <w:rPr>
          <w:rFonts w:ascii="Courier New" w:hAnsi="Courier New" w:eastAsia="Courier New" w:cs="Courier New"/>
        </w:rPr>
      </w:pPr>
      <w:r>
        <w:rPr>
          <w:rFonts w:eastAsia="Courier New" w:cs="Courier New" w:ascii="Courier New" w:hAnsi="Courier New"/>
        </w:rPr>
        <w:tab/>
        <w:tab/>
        <w:t>(holds up a thick binder)</w:t>
      </w:r>
    </w:p>
    <w:p>
      <w:pPr>
        <w:pStyle w:val="Normal"/>
        <w:rPr>
          <w:rFonts w:ascii="Courier New" w:hAnsi="Courier New" w:eastAsia="Courier New" w:cs="Courier New"/>
        </w:rPr>
      </w:pPr>
      <w:r>
        <w:rPr>
          <w:rFonts w:eastAsia="Courier New" w:cs="Courier New" w:ascii="Courier New" w:hAnsi="Courier New"/>
        </w:rPr>
        <w:tab/>
        <w:t>I was about to have a copy sent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Production? You mean for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Not for testing, for purchase. A company in Sri Lanka has already received a shipment. That's what I mean by effici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Jesus Christ, Agnes, I've never even heard about this stuff, and we're working around it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There's no need to be dramatic.  We're making pesticides here, not refining plutonium. You say you have to update the company's safety manual? Well, here's all the information you n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natches the binder from AGNES, and thrusts it into MAUREEN'S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 (CONT'D)</w:t>
      </w:r>
    </w:p>
    <w:p>
      <w:pPr>
        <w:pStyle w:val="Normal"/>
        <w:rPr>
          <w:rFonts w:ascii="Courier New" w:hAnsi="Courier New" w:eastAsia="Courier New" w:cs="Courier New"/>
        </w:rPr>
      </w:pPr>
      <w:r>
        <w:rPr>
          <w:rFonts w:eastAsia="Courier New" w:cs="Courier New" w:ascii="Courier New" w:hAnsi="Courier New"/>
        </w:rPr>
        <w:tab/>
        <w:t>Everybody happy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and AGNES make a right turn, and MAUREEN is left alone with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Prick. Elijah, I can't do my job properly. They won't let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There will not be any new chemicals to worry about, because there will not be any supplies to make them until your plan is finished. I am in charge of all company purchases, so I can do this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can do that fo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I can do that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miles, a huge weight off her should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FIGHTER ACADEMY-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group of firefighter trainees jog past a school building surrounded by freshly mown green s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CLASSROOM-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 MACKAFIE is teaching a class of firefighter train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udents stand in two lines leading up to MACKAFIE'S desk. On the desk is a huge cardboard cutout of a fire. Each student holds a small fire cutout, making crackling, sizzling no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 still youthful looking thirty nine, monitors the action from the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Okay, Griz, proceed. And I want to hear the six flashover types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det FULSOME "GRIZ" SHEPARD walks between the rows of his classmates. GRIZ wears a scuba mask and snorkel, brandishing a water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 type one flashover travels in a straight line. Type two ignites accumulated unburned gasses.  Three is when a combination of pyrolysis and combustion are too rich to burn and get a dose of oxyg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ent's cutouts have "SMOKE" written on them. One student flips his card over, with "FIRE" emblazoned on the back. GRIZ squirts water at the card, and smiling, the student flips the card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 (CONT'D)</w:t>
      </w:r>
    </w:p>
    <w:p>
      <w:pPr>
        <w:pStyle w:val="Normal"/>
        <w:rPr>
          <w:rFonts w:ascii="Courier New" w:hAnsi="Courier New" w:eastAsia="Courier New" w:cs="Courier New"/>
        </w:rPr>
      </w:pPr>
      <w:r>
        <w:rPr>
          <w:rFonts w:eastAsia="Courier New" w:cs="Courier New" w:ascii="Courier New" w:hAnsi="Courier New"/>
        </w:rPr>
        <w:tab/>
        <w:t>Type four flashovers are when non-combustable gases exceed twelve hundred degrees Farenheidt, then change into combustable gases. Type five is when a fire can envelope a room for reasons unkn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tries to spray the desk, but the fire is still out of range, and GRIZ has to contin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 (CONT'D)</w:t>
      </w:r>
    </w:p>
    <w:p>
      <w:pPr>
        <w:pStyle w:val="Normal"/>
        <w:rPr>
          <w:rFonts w:ascii="Courier New" w:hAnsi="Courier New" w:eastAsia="Courier New" w:cs="Courier New"/>
        </w:rPr>
      </w:pPr>
      <w:r>
        <w:rPr>
          <w:rFonts w:eastAsia="Courier New" w:cs="Courier New" w:ascii="Courier New" w:hAnsi="Courier New"/>
        </w:rPr>
        <w:tab/>
        <w:t>Type six flashovers are when a fire in a room generates heated gases which escape the room, find oxygen in the connecting corridor, ignite, and fry unsuspecting firefighters at a speed of a foot every two sec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grins, and takes a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at's the catch, cad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b/>
        <w:t>(face drops)</w:t>
      </w:r>
    </w:p>
    <w:p>
      <w:pPr>
        <w:pStyle w:val="Normal"/>
        <w:rPr>
          <w:rFonts w:ascii="Courier New" w:hAnsi="Courier New" w:eastAsia="Courier New" w:cs="Courier New"/>
        </w:rPr>
      </w:pPr>
      <w:r>
        <w:rPr>
          <w:rFonts w:eastAsia="Courier New" w:cs="Courier New" w:ascii="Courier New" w:hAnsi="Courier New"/>
        </w:rPr>
        <w:tab/>
        <w:t>Since hot, unburned gases rise, you wet down the ceiling first, and cool it to prevent a traveling flash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whips around and tries to squirt water up at the classroom ceiling. Too 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 nod from MACKAFIE, the students converge on GRIZ, taping their fire cutouts all over him.  GRIZ, now covered in cardboard flames, is officially to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 (CONT'D)</w:t>
      </w:r>
    </w:p>
    <w:p>
      <w:pPr>
        <w:pStyle w:val="Normal"/>
        <w:rPr>
          <w:rFonts w:ascii="Courier New" w:hAnsi="Courier New" w:eastAsia="Courier New" w:cs="Courier New"/>
        </w:rPr>
      </w:pPr>
      <w:r>
        <w:rPr>
          <w:rFonts w:eastAsia="Courier New" w:cs="Courier New" w:ascii="Courier New" w:hAnsi="Courier New"/>
        </w:rPr>
        <w:tab/>
        <w:t>No fair. A flashover is preceded by a sudden raise in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eps down and walks up to 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r.Shepard, fires don't play fair, but for the purpose of this exercise, we did.  You never took off your mask to check for a rise in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ugs at the scuba mask still on GRIZ'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Ms. Longtree would have warned you if you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retty girl named MIRANDA LONGTREE flips over a card she's holding, to reveal it's message of "WARNING TEMPERATURE R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hangs his head down and MACKAFIE claps him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t's all learning, cadet. Make your mistakes in the classroom and get an A plus at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nods and the lunch bell rings. A voice calls out from the classroom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nybody bring marshme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urns to see a MAN enter the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Hey, Big Mac, how you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IME KENZICK is a short, paunchy man in his fifties, with a case of pattern baldness that gives him the deceiving appearance of an educated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aime, what brings you ou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IME leans against MACKAFIE'S desk, terribly amused at the students dropping off their cardboard fi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What's this, the Curious George popup school'a firefigh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comes up, pulling cardboard fires off of his clot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I can't believe I blew it.  I'll be in therapy for months, but I'm gonna get an A on the final for 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waits for  GRIZ to le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Old man Shepard's kid get an A in your class? No chance. Kid's gotta 'ttention span of a brick wall and let me tell ya it's genetic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a paper bag from his desk and some pa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aime, there are no dumb stud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Just dumb teachers. You got time t'go for some f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olds up his lunch bag, and KENZICK follows him out of the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TEACHER'S LOUNG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unge is pretty standard fare with a microwave and a huge coffee urn on a formica counter, several assorted coffee mugs lying on a tea tow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NZICK plop down onto a beaten up couch. MACKAFIE pulls a sandwich and a bottle of water from his paper bag, opening a folder of his student's pa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at brings you out this way, Jaime? Come to check out the new recruits that'll be cleaning out all the chaff in the depart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Eat me. Department's hockey tournament starts next week. Ain't too late to knock off the rust and barnacles, maybe sign up before you ret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d think with all the hard work and exercise you real fire fighters do, it'd show a little more.  Then you wouldn't have to wear a sweater over that spare t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ites into his sandwich and winks. KENZICK coughes and folds his hands over his protruding stom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Maybe you shoulda ended up here after all.  Those can, do, and those ca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each?</w:t>
      </w:r>
    </w:p>
    <w:p>
      <w:pPr>
        <w:pStyle w:val="Normal"/>
        <w:rPr>
          <w:rFonts w:ascii="Courier New" w:hAnsi="Courier New" w:eastAsia="Courier New" w:cs="Courier New"/>
        </w:rPr>
      </w:pPr>
      <w:r>
        <w:rPr>
          <w:rFonts w:eastAsia="Courier New" w:cs="Courier New" w:ascii="Courier New" w:hAnsi="Courier New"/>
        </w:rPr>
        <w:tab/>
        <w:tab/>
        <w:t>(points a finger in Kenzit's chest)</w:t>
      </w:r>
    </w:p>
    <w:p>
      <w:pPr>
        <w:pStyle w:val="Normal"/>
        <w:rPr>
          <w:rFonts w:ascii="Courier New" w:hAnsi="Courier New" w:eastAsia="Courier New" w:cs="Courier New"/>
        </w:rPr>
      </w:pPr>
      <w:r>
        <w:rPr>
          <w:rFonts w:eastAsia="Courier New" w:cs="Courier New" w:ascii="Courier New" w:hAnsi="Courier New"/>
        </w:rPr>
        <w:tab/>
        <w:t>These kids are learning how to do their job saving our customers. This isn't a second rate occupation, Ja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Don't get uppity. I thought you might change your mind and come back. I'm retiring soon, you could take my place and run the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Been there, don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snorts with disbel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Look, I'd be running it, but not my way, and I'd be responsible for decisions I wouldn't get to make. So what's the point of going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CK gets up to le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CK</w:t>
      </w:r>
    </w:p>
    <w:p>
      <w:pPr>
        <w:pStyle w:val="Normal"/>
        <w:rPr>
          <w:rFonts w:ascii="Courier New" w:hAnsi="Courier New" w:eastAsia="Courier New" w:cs="Courier New"/>
        </w:rPr>
      </w:pPr>
      <w:r>
        <w:rPr>
          <w:rFonts w:eastAsia="Courier New" w:cs="Courier New" w:ascii="Courier New" w:hAnsi="Courier New"/>
        </w:rPr>
        <w:tab/>
        <w:t>You'd be great a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tches KENZICK go, then turns back to his student's pa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RTA TRANSIT STATION PARKING LO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and MIRIAM WALLACH climb out of MAUREEN'S Honda, while MAUREEN rolls down her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really appreciate your support, Elijah. Have I ever told you how brilliant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Quite often. It is one of your most endearing traits. Another is tenacity, so you get that plan finished. All we did was to buy a little breathing room,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on it. You two have a good night. See you in the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RTA STATION PLATFORM-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rain rolls up to the platform, and passengers emb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walks to the very last car with his wife, MIRIAM. MIRIAM appears to be a very sweet lady in her fifties, and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verytime it is the same thing. Are you going to sit in the last car of every train we ever take, or is it possible you might some day outgrow this boyish superstic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Considering that I have sat in the last car of every train I have ever ridden in, I am confident that you already have your answer, dear heart. It is the safest part of the train, sweetness, it is a proven f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smiles and stands aside to let a pretty teenage girl enter the train first. MIRIAM follows af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Sitting at the back gives me motion sickness, but if that is the least that I can do to accomodate you and your old wive's tale, then I am more than happy to. Your peace of mind is all that I live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steps onto the train with a dead pan grim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And to think, my mother says you never do anything fo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doors close, joining together the two halves of the Main Atlanta Rail Transit Authority lo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RTA CONTROL CENTR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iformed men and women busily direct traffic in a computer filled room, as SUPERVISOR JEFFERSON ANDREW talks with a hefty looking fellow named BOSCO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w:t>
      </w:r>
    </w:p>
    <w:p>
      <w:pPr>
        <w:pStyle w:val="Normal"/>
        <w:rPr>
          <w:rFonts w:ascii="Courier New" w:hAnsi="Courier New" w:eastAsia="Courier New" w:cs="Courier New"/>
        </w:rPr>
      </w:pPr>
      <w:r>
        <w:rPr>
          <w:rFonts w:eastAsia="Courier New" w:cs="Courier New" w:ascii="Courier New" w:hAnsi="Courier New"/>
        </w:rPr>
        <w:tab/>
        <w:t>Look, we've got a car sitting on a storage track since lunch and the only thing wrong with it is a faulty radio. It's almost rush hour and every fifteen minutes that train isn't hauling commuters, we're losing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SCOE</w:t>
      </w:r>
    </w:p>
    <w:p>
      <w:pPr>
        <w:pStyle w:val="Normal"/>
        <w:rPr>
          <w:rFonts w:ascii="Courier New" w:hAnsi="Courier New" w:eastAsia="Courier New" w:cs="Courier New"/>
        </w:rPr>
      </w:pPr>
      <w:r>
        <w:rPr>
          <w:rFonts w:eastAsia="Courier New" w:cs="Courier New" w:ascii="Courier New" w:hAnsi="Courier New"/>
        </w:rPr>
        <w:tab/>
        <w:tab/>
        <w:t>(unmotivated)</w:t>
      </w:r>
    </w:p>
    <w:p>
      <w:pPr>
        <w:pStyle w:val="Normal"/>
        <w:rPr>
          <w:rFonts w:ascii="Courier New" w:hAnsi="Courier New" w:eastAsia="Courier New" w:cs="Courier New"/>
        </w:rPr>
      </w:pPr>
      <w:r>
        <w:rPr>
          <w:rFonts w:eastAsia="Courier New" w:cs="Courier New" w:ascii="Courier New" w:hAnsi="Courier New"/>
        </w:rPr>
        <w:tab/>
        <w:t>I'm off at five. We ain't allowed overtime anymore, and I don't do volunteer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w:t>
      </w:r>
    </w:p>
    <w:p>
      <w:pPr>
        <w:pStyle w:val="Normal"/>
        <w:rPr>
          <w:rFonts w:ascii="Courier New" w:hAnsi="Courier New" w:eastAsia="Courier New" w:cs="Courier New"/>
        </w:rPr>
      </w:pPr>
      <w:r>
        <w:rPr>
          <w:rFonts w:eastAsia="Courier New" w:cs="Courier New" w:ascii="Courier New" w:hAnsi="Courier New"/>
        </w:rPr>
        <w:tab/>
        <w:t>You've got a point, Boscoe. Well, have a good night, oh, and by the way, GET THAT DAMN TRAIN BACK TO THE YARD OR I'LL FIRE YOUR FAT 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ACCESS CORRIDO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SCOE'S griping echoes off the concrete w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SCOE</w:t>
      </w:r>
    </w:p>
    <w:p>
      <w:pPr>
        <w:pStyle w:val="Normal"/>
        <w:rPr>
          <w:rFonts w:ascii="Courier New" w:hAnsi="Courier New" w:eastAsia="Courier New" w:cs="Courier New"/>
        </w:rPr>
      </w:pPr>
      <w:r>
        <w:rPr>
          <w:rFonts w:eastAsia="Courier New" w:cs="Courier New" w:ascii="Courier New" w:hAnsi="Courier New"/>
        </w:rPr>
        <w:tab/>
        <w:t>Jerkoff, prick, scumbag, prick, kiss my ass, prick, been here two weeks, prick, better not mess with me, prick prick prick p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STORAGE TRA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SCOE walks along a three foot wide concrete outcr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ting in an enclosure just off the main tunnel is a single subway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ing to curse, BOSCOE climbs into the driver's cab, visciously slamming the door sh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STORAGE TRA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bway car rolls forward onto the main track, then immediately pulls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hree car train whips past, blaring it's horn. Right after it passes by, BOSCOE'S car jerks back out onto the 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OSCOE'S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out warning, the automatic brakes engage and the car lurches to a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SCOE</w:t>
      </w:r>
    </w:p>
    <w:p>
      <w:pPr>
        <w:pStyle w:val="Normal"/>
        <w:rPr>
          <w:rFonts w:ascii="Courier New" w:hAnsi="Courier New" w:eastAsia="Courier New" w:cs="Courier New"/>
        </w:rPr>
      </w:pPr>
      <w:r>
        <w:rPr>
          <w:rFonts w:eastAsia="Courier New" w:cs="Courier New" w:ascii="Courier New" w:hAnsi="Courier New"/>
        </w:rPr>
        <w:tab/>
        <w:t>You stupid piece of shit, what the hell happ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TRAIN FIFTY SEVEN-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RIVER curses at a blinking red light on his control panel that a subway SECURITY OFFICER is pointing 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RIVER</w:t>
      </w:r>
    </w:p>
    <w:p>
      <w:pPr>
        <w:pStyle w:val="Normal"/>
        <w:rPr>
          <w:rFonts w:ascii="Courier New" w:hAnsi="Courier New" w:eastAsia="Courier New" w:cs="Courier New"/>
        </w:rPr>
      </w:pPr>
      <w:r>
        <w:rPr>
          <w:rFonts w:eastAsia="Courier New" w:cs="Courier New" w:ascii="Courier New" w:hAnsi="Courier New"/>
        </w:rPr>
        <w:tab/>
        <w:t>I'll tell you what the hell happened. That prick Boscoe pulled out onto the track too soon and violated my fixed signal block. All I get's a warning light, but anyone too close behind me gets stopped automatically. Meaning Boscoe, the prick. He can disable the auto lock, but he'll catch the all holy mighty back at the yard from that new guy Andrews.</w:t>
      </w:r>
    </w:p>
    <w:p>
      <w:pPr>
        <w:pStyle w:val="Normal"/>
        <w:rPr>
          <w:rFonts w:ascii="Courier New" w:hAnsi="Courier New" w:eastAsia="Courier New" w:cs="Courier New"/>
        </w:rPr>
      </w:pPr>
      <w:r>
        <w:rPr>
          <w:rFonts w:eastAsia="Courier New" w:cs="Courier New" w:ascii="Courier New" w:hAnsi="Courier New"/>
        </w:rPr>
        <w:tab/>
        <w:tab/>
        <w:t>(turning back and giving Boscoe the finger)</w:t>
      </w:r>
    </w:p>
    <w:p>
      <w:pPr>
        <w:pStyle w:val="Normal"/>
        <w:rPr>
          <w:rFonts w:ascii="Courier New" w:hAnsi="Courier New" w:eastAsia="Courier New" w:cs="Courier New"/>
        </w:rPr>
      </w:pPr>
      <w:r>
        <w:rPr>
          <w:rFonts w:eastAsia="Courier New" w:cs="Courier New" w:ascii="Courier New" w:hAnsi="Courier New"/>
        </w:rPr>
        <w:tab/>
        <w:t>Good for you, you p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OSCOE'S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SCOE jerks back a covered red switch labeled "Brake Disable". Cursing incessantly, he runs his car down the one way track, heading s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RTA CONTROL CENTR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CONTROLLER works at a computer monitor with JEFFERSON ANDREWS staring over his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Well, what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I can't have that moron dicking around down there.</w:t>
      </w:r>
    </w:p>
    <w:p>
      <w:pPr>
        <w:pStyle w:val="Normal"/>
        <w:rPr>
          <w:rFonts w:ascii="Courier New" w:hAnsi="Courier New" w:eastAsia="Courier New" w:cs="Courier New"/>
        </w:rPr>
      </w:pPr>
      <w:r>
        <w:rPr>
          <w:rFonts w:eastAsia="Courier New" w:cs="Courier New" w:ascii="Courier New" w:hAnsi="Courier New"/>
        </w:rPr>
        <w:tab/>
        <w:tab/>
        <w:t>(into walkie talkie)</w:t>
      </w:r>
    </w:p>
    <w:p>
      <w:pPr>
        <w:pStyle w:val="Normal"/>
        <w:rPr>
          <w:rFonts w:ascii="Courier New" w:hAnsi="Courier New" w:eastAsia="Courier New" w:cs="Courier New"/>
        </w:rPr>
      </w:pPr>
      <w:r>
        <w:rPr>
          <w:rFonts w:eastAsia="Courier New" w:cs="Courier New" w:ascii="Courier New" w:hAnsi="Courier New"/>
        </w:rPr>
        <w:tab/>
        <w:t>Russel, Boscoe's on the track with a busted radio and no walkie talkie.  We're going to red light him when he gets to storage bay two. I want you to make sure Boscoe gets that car off the track. He can just sit and wait until after rush hour. Boscoe is not, I repeat, not to leave until I say so,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Sir, we've got number eighty three on that track and it's due through that area in twenty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I know, I know, but I'm not going to delay the northbound trains anymore than we have, so let's get Boscoe the hell out of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ntroller nods and taps at his key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RTHBOUND TRAIN 83 shoots along the track, making it's way towards the downtown c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NUMBER EIGHTY THREE REAR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loosens his tie and pulls his briefcase up onto his lap. ELIJAH takes a file from the case, rubbing his tired eyes and yaw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touches ELIJAH'S hand. He frowns. MIRIAM shakes her head with a gentle sm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returns the smile and closes his briefcase, setting it back under his seat. ELIJAH leans over to kiss behind MIRIAM'S 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SSELL stands at storage bay two and watches BOSCOE'S train blow right pas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RTA CONTROL CENTR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ab/>
        <w:t>(on walkie talkie)</w:t>
      </w:r>
    </w:p>
    <w:p>
      <w:pPr>
        <w:pStyle w:val="Normal"/>
        <w:rPr>
          <w:rFonts w:ascii="Courier New" w:hAnsi="Courier New" w:eastAsia="Courier New" w:cs="Courier New"/>
        </w:rPr>
      </w:pPr>
      <w:r>
        <w:rPr>
          <w:rFonts w:eastAsia="Courier New" w:cs="Courier New" w:ascii="Courier New" w:hAnsi="Courier New"/>
        </w:rPr>
        <w:tab/>
        <w:t>What do you mean he didn't stop?</w:t>
      </w:r>
    </w:p>
    <w:p>
      <w:pPr>
        <w:pStyle w:val="Normal"/>
        <w:rPr>
          <w:rFonts w:ascii="Courier New" w:hAnsi="Courier New" w:eastAsia="Courier New" w:cs="Courier New"/>
        </w:rPr>
      </w:pPr>
      <w:r>
        <w:rPr>
          <w:rFonts w:eastAsia="Courier New" w:cs="Courier New" w:ascii="Courier New" w:hAnsi="Courier New"/>
        </w:rPr>
        <w:tab/>
        <w:tab/>
        <w:t>(to controller)</w:t>
      </w:r>
    </w:p>
    <w:p>
      <w:pPr>
        <w:pStyle w:val="Normal"/>
        <w:rPr>
          <w:rFonts w:ascii="Courier New" w:hAnsi="Courier New" w:eastAsia="Courier New" w:cs="Courier New"/>
        </w:rPr>
      </w:pPr>
      <w:r>
        <w:rPr>
          <w:rFonts w:eastAsia="Courier New" w:cs="Courier New" w:ascii="Courier New" w:hAnsi="Courier New"/>
        </w:rPr>
        <w:tab/>
        <w:t>Russell says he didn't stop. Hit him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NTROLLER taps his keyboard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I show a signal alert transmission from us, but I don't have a confirmation from Bosco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That's not right. His radio's out, but nobody said anything about the car's cab signal transmitter. So why doesn't he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Maybe the radio's fine and the antenna's dead. The cab signal uses the same antenna as the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They use the SAME ANTENNA?  Nobody told me that!  Goddamn it, we've got three trains with right of way on that track. What's their E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Fifteen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Shit. Alright, trigger Boscoe's automatic braking and I'll go down there myself. Let the northbounds keep going, we can still do this.</w:t>
      </w:r>
    </w:p>
    <w:p>
      <w:pPr>
        <w:pStyle w:val="Normal"/>
        <w:rPr>
          <w:rFonts w:ascii="Courier New" w:hAnsi="Courier New" w:eastAsia="Courier New" w:cs="Courier New"/>
        </w:rPr>
      </w:pPr>
      <w:r>
        <w:rPr>
          <w:rFonts w:eastAsia="Courier New" w:cs="Courier New" w:ascii="Courier New" w:hAnsi="Courier New"/>
        </w:rPr>
        <w:tab/>
        <w:tab/>
        <w:t>(holding up walkie talkie)</w:t>
      </w:r>
    </w:p>
    <w:p>
      <w:pPr>
        <w:pStyle w:val="Normal"/>
        <w:rPr>
          <w:rFonts w:ascii="Courier New" w:hAnsi="Courier New" w:eastAsia="Courier New" w:cs="Courier New"/>
        </w:rPr>
      </w:pPr>
      <w:r>
        <w:rPr>
          <w:rFonts w:eastAsia="Courier New" w:cs="Courier New" w:ascii="Courier New" w:hAnsi="Courier New"/>
        </w:rPr>
        <w:tab/>
        <w:t>I'm on channel seventeen, tell me where Boscoe stops 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REWS hustles out of the center and the CONTROLLER works his keyboard, wiping the sweat from his fore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REWS opens an entrance door and steps out onto the tunnel's concrete walkway.  His radio crackles with the CONTROLLER'S vo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I've set off the auto brakes on Boscoe's car, but I'm not getting a confirmation. If Boscoe's disabled his brake lock, then I can't stop him from here. What do we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Just calm down and tell me how far away's the first northb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REWS hears the static of his walkie talkie, then the quiet voice of the CONTROL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ONTROLLER</w:t>
      </w:r>
    </w:p>
    <w:p>
      <w:pPr>
        <w:pStyle w:val="Normal"/>
        <w:rPr>
          <w:rFonts w:ascii="Courier New" w:hAnsi="Courier New" w:eastAsia="Courier New" w:cs="Courier New"/>
        </w:rPr>
      </w:pPr>
      <w:r>
        <w:rPr>
          <w:rFonts w:eastAsia="Courier New" w:cs="Courier New" w:ascii="Courier New" w:hAnsi="Courier New"/>
        </w:rPr>
        <w:tab/>
        <w:t>Oh shit,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NUMBER EIGHTY THREE TRAIN CAB-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RIVER frowns at the sight of BOSCOE'S car racing towards him on his track, then his face dr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RIVER</w:t>
      </w:r>
    </w:p>
    <w:p>
      <w:pPr>
        <w:pStyle w:val="Normal"/>
        <w:rPr>
          <w:rFonts w:ascii="Courier New" w:hAnsi="Courier New" w:eastAsia="Courier New" w:cs="Courier New"/>
        </w:rPr>
      </w:pPr>
      <w:r>
        <w:rPr>
          <w:rFonts w:eastAsia="Courier New" w:cs="Courier New" w:ascii="Courier New" w:hAnsi="Courier New"/>
        </w:rPr>
        <w:tab/>
        <w:t>Oh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OSCOE'S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SCOE</w:t>
      </w:r>
    </w:p>
    <w:p>
      <w:pPr>
        <w:pStyle w:val="Normal"/>
        <w:rPr>
          <w:rFonts w:ascii="Courier New" w:hAnsi="Courier New" w:eastAsia="Courier New" w:cs="Courier New"/>
        </w:rPr>
      </w:pPr>
      <w:r>
        <w:rPr>
          <w:rFonts w:eastAsia="Courier New" w:cs="Courier New" w:ascii="Courier New" w:hAnsi="Courier New"/>
        </w:rPr>
        <w:tab/>
        <w:t>Oh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NUMBER EIGHTY THREE REAR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sits beside the train's window, and stares out to see the oncoming train. MIRIAM raises a hand to her mouth, eyes wid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REWS slowly turns his head from side to side, watching with amazement at the two oncoming trains on the same track, about to collide right in front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NDREWS</w:t>
      </w:r>
    </w:p>
    <w:p>
      <w:pPr>
        <w:pStyle w:val="Normal"/>
        <w:rPr>
          <w:rFonts w:ascii="Courier New" w:hAnsi="Courier New" w:eastAsia="Courier New" w:cs="Courier New"/>
        </w:rPr>
      </w:pPr>
      <w:r>
        <w:rPr>
          <w:rFonts w:eastAsia="Courier New" w:cs="Courier New" w:ascii="Courier New" w:hAnsi="Courier New"/>
        </w:rPr>
        <w:tab/>
        <w:t>Oh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EFFERSON ANDREWS'S last act of his life is to whip around up against the subway wall, and cover his 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DOWNTOWN FIRE STATION-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and a couple firefighters wash a firetruck outside the station, more interested in splashing water on each other than on th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Well, son ofa bee, look who darkens our doorst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limbs out of his truck followed by MIRANDA LONGTREE and GRIZ SHEP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Kids, welcome to the glamorous world of fire fighting. This is what you've been dreaming ab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Damn straight. We don't wear suits 'n ties round here, we work for a living. I'm Lieutenant Jaime Kenzit, chief 'a Downtown Precin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ese are my students Miranda Longtree and Griz Shepard. We stopped by to observe actual fire fighters in their habitat. There any here,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Your teacher ever tell ya bout the tattoo he got in the service? Can't exactly show ya, th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sta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blushing)</w:t>
      </w:r>
    </w:p>
    <w:p>
      <w:pPr>
        <w:pStyle w:val="Normal"/>
        <w:rPr>
          <w:rFonts w:ascii="Courier New" w:hAnsi="Courier New" w:eastAsia="Courier New" w:cs="Courier New"/>
        </w:rPr>
      </w:pPr>
      <w:r>
        <w:rPr>
          <w:rFonts w:eastAsia="Courier New" w:cs="Courier New" w:ascii="Courier New" w:hAnsi="Courier New"/>
        </w:rPr>
        <w:tab/>
        <w:t>I, uh, see you're still going with red trucks, that's good-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slaps MACKAFIE on th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We'll have to have a show and tell on Monday, Ski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h, if I dint bust Mac's chops, he'd never know he was missed. Let's take a tour, see if your teacher remembers where we put ever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ation's siren erupts in a blaring wail. A FIREMAN runs out of the garage, pulling on his protective c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FIREMAN</w:t>
      </w:r>
    </w:p>
    <w:p>
      <w:pPr>
        <w:pStyle w:val="Normal"/>
        <w:rPr>
          <w:rFonts w:ascii="Courier New" w:hAnsi="Courier New" w:eastAsia="Courier New" w:cs="Courier New"/>
        </w:rPr>
      </w:pPr>
      <w:r>
        <w:rPr>
          <w:rFonts w:eastAsia="Courier New" w:cs="Courier New" w:ascii="Courier New" w:hAnsi="Courier New"/>
        </w:rPr>
        <w:tab/>
        <w:t>Chief, we've got a bad one.  Two subway trains collided underground. We're supposed to send everything we've 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b/>
        <w:t>(to the men in the garage)</w:t>
      </w:r>
    </w:p>
    <w:p>
      <w:pPr>
        <w:pStyle w:val="Normal"/>
        <w:rPr>
          <w:rFonts w:ascii="Courier New" w:hAnsi="Courier New" w:eastAsia="Courier New" w:cs="Courier New"/>
        </w:rPr>
      </w:pPr>
      <w:r>
        <w:rPr>
          <w:rFonts w:eastAsia="Courier New" w:cs="Courier New" w:ascii="Courier New" w:hAnsi="Courier New"/>
        </w:rPr>
        <w:tab/>
        <w:t>Alright, people, let's move!</w:t>
      </w:r>
    </w:p>
    <w:p>
      <w:pPr>
        <w:pStyle w:val="Normal"/>
        <w:rPr>
          <w:rFonts w:ascii="Courier New" w:hAnsi="Courier New" w:eastAsia="Courier New" w:cs="Courier New"/>
        </w:rPr>
      </w:pPr>
      <w:r>
        <w:rPr>
          <w:rFonts w:eastAsia="Courier New" w:cs="Courier New" w:ascii="Courier New" w:hAnsi="Courier New"/>
        </w:rPr>
        <w:tab/>
        <w:tab/>
        <w:t>(to Mackafie)</w:t>
      </w:r>
    </w:p>
    <w:p>
      <w:pPr>
        <w:pStyle w:val="Normal"/>
        <w:rPr>
          <w:rFonts w:ascii="Courier New" w:hAnsi="Courier New" w:eastAsia="Courier New" w:cs="Courier New"/>
        </w:rPr>
      </w:pPr>
      <w:r>
        <w:rPr>
          <w:rFonts w:eastAsia="Courier New" w:cs="Courier New" w:ascii="Courier New" w:hAnsi="Courier New"/>
        </w:rPr>
        <w:tab/>
        <w:t>Hey, Mac, your kids ready t'go out in the fi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and GRIZ answer in uni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TOGETHER</w:t>
      </w:r>
    </w:p>
    <w:p>
      <w:pPr>
        <w:pStyle w:val="Normal"/>
        <w:rPr>
          <w:rFonts w:ascii="Courier New" w:hAnsi="Courier New" w:eastAsia="Courier New" w:cs="Courier New"/>
        </w:rPr>
      </w:pPr>
      <w:r>
        <w:rPr>
          <w:rFonts w:eastAsia="Courier New" w:cs="Courier New" w:ascii="Courier New" w:hAnsi="Courier New"/>
        </w:rPr>
        <w:tab/>
        <w:t>We were born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and MACKAFIE share a chuckle, and leave for their respective vehic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DOWNTOWN ATLANTA-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S company of firetrucks blaze through traffic, their sirens and lights clearing a path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pickup follows right behind, with GRIZ hanging out the passenger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HERE WE COME, ATLANTA, ARRRO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RTA STATION ENTRAN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pulls up to a city block crowded with fire trucks, ambulances, police cars, and crowds of uniformed men and women swarming every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Either of you know what to do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Report to the Incident Commander and receive our site assignment. Familiarize ourselves with the layout of the station, including locations of hose standpipes and exits to evacuate the passe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Determine if the power has been shut off. If not, find what the procedure for doing so is, so that nobody gets fried dow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th students look expectantly a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smiles)</w:t>
      </w:r>
    </w:p>
    <w:p>
      <w:pPr>
        <w:pStyle w:val="Normal"/>
        <w:rPr>
          <w:rFonts w:ascii="Courier New" w:hAnsi="Courier New" w:eastAsia="Courier New" w:cs="Courier New"/>
        </w:rPr>
      </w:pPr>
      <w:r>
        <w:rPr>
          <w:rFonts w:eastAsia="Courier New" w:cs="Courier New" w:ascii="Courier New" w:hAnsi="Courier New"/>
        </w:rPr>
        <w:tab/>
        <w:t>Stay out of the way, soak in as much as you can, and make anything you say to these people in the form of a question. Make me proud and I'll bring a carton of doughnuts to class. Let's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MIRANDA smack MACKAFIE'S outstretched f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FIGHTER COMMAND POS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ots KENZIT hollering into a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at's happened so f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Some sorta screw up with a warning system anna northbound train made it's connection the hard way. We gotta fire, probably casualties, power ain't off yet, and we only got two companies. Hobie Jackson's at the next station south. I hope your kids know which end of a hose the water comes out, cause they're my reser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So what's the bad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S face is more than a little ser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Subway tunnel's right under city gas and power lines. We gotta go down inna pitch black, smoke filled tunnel, hauling extra air tanks and hoses, trying not to step on the goddamn third rail, and if we ain't quick enough, not only do we lose passengers to smoke inhalation, but that fire will set off an exposed gas line and this whole area will go. That happens, I'll be lucky to have a job driving one of those fucking ice cream trucks.  But hey, the old team is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pats MACKAFIE on the back, visibly glad to have him a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ll get the power shut off before someone gets hurt dow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fighters lug rolls of hose and use aerosol cans to spray intermittent blotches of fluorescent orange paint along the electrified third rail, the paint glowing from their flashligh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NY BOUJEAU pulls his mask aside to speak into his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NNY</w:t>
      </w:r>
    </w:p>
    <w:p>
      <w:pPr>
        <w:pStyle w:val="Normal"/>
        <w:rPr>
          <w:rFonts w:ascii="Courier New" w:hAnsi="Courier New" w:eastAsia="Courier New" w:cs="Courier New"/>
        </w:rPr>
      </w:pPr>
      <w:r>
        <w:rPr>
          <w:rFonts w:eastAsia="Courier New" w:cs="Courier New" w:ascii="Courier New" w:hAnsi="Courier New"/>
        </w:rPr>
        <w:tab/>
        <w:t>We haven't reached the fire yet. We're going to need more oh-two down here, you got that?</w:t>
      </w:r>
    </w:p>
    <w:p>
      <w:pPr>
        <w:pStyle w:val="Normal"/>
        <w:rPr>
          <w:rFonts w:ascii="Courier New" w:hAnsi="Courier New" w:eastAsia="Courier New" w:cs="Courier New"/>
        </w:rPr>
      </w:pPr>
      <w:r>
        <w:rPr>
          <w:rFonts w:eastAsia="Courier New" w:cs="Courier New" w:ascii="Courier New" w:hAnsi="Courier New"/>
        </w:rPr>
        <w:tab/>
        <w:tab/>
        <w:t>(radio static)</w:t>
      </w:r>
    </w:p>
    <w:p>
      <w:pPr>
        <w:pStyle w:val="Normal"/>
        <w:rPr>
          <w:rFonts w:ascii="Courier New" w:hAnsi="Courier New" w:eastAsia="Courier New" w:cs="Courier New"/>
        </w:rPr>
      </w:pPr>
      <w:r>
        <w:rPr>
          <w:rFonts w:eastAsia="Courier New" w:cs="Courier New" w:ascii="Courier New" w:hAnsi="Courier New"/>
        </w:rPr>
        <w:tab/>
        <w:t>Kenzit?  Your signal is breaking up. Lieutenant, hel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OMMAND POS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b/>
        <w:t>(into radio)</w:t>
      </w:r>
    </w:p>
    <w:p>
      <w:pPr>
        <w:pStyle w:val="Normal"/>
        <w:rPr>
          <w:rFonts w:ascii="Courier New" w:hAnsi="Courier New" w:eastAsia="Courier New" w:cs="Courier New"/>
        </w:rPr>
      </w:pPr>
      <w:r>
        <w:rPr>
          <w:rFonts w:eastAsia="Courier New" w:cs="Courier New" w:ascii="Courier New" w:hAnsi="Courier New"/>
        </w:rPr>
        <w:tab/>
        <w:t>What? Manny, I can't hear you. Repeat, what's your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a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b/>
        <w:t>(holding radio away)</w:t>
      </w:r>
    </w:p>
    <w:p>
      <w:pPr>
        <w:pStyle w:val="Normal"/>
        <w:rPr>
          <w:rFonts w:ascii="Courier New" w:hAnsi="Courier New" w:eastAsia="Courier New" w:cs="Courier New"/>
        </w:rPr>
      </w:pPr>
      <w:r>
        <w:rPr>
          <w:rFonts w:eastAsia="Courier New" w:cs="Courier New" w:ascii="Courier New" w:hAnsi="Courier New"/>
        </w:rPr>
        <w:tab/>
        <w:t>What?! Fucking radios, don't these things work under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ey're supposed to, but the company that designed the crisis line and got the cops, paramedics, and us all on the same frequency said that cellular phone traffic could kludge things up.  It's almost dinner time and we're in suit city. I guess we can confirm the kludge the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Gimme some good news, Ma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grim smile)</w:t>
      </w:r>
    </w:p>
    <w:p>
      <w:pPr>
        <w:pStyle w:val="Normal"/>
        <w:rPr>
          <w:rFonts w:ascii="Courier New" w:hAnsi="Courier New" w:eastAsia="Courier New" w:cs="Courier New"/>
        </w:rPr>
      </w:pPr>
      <w:r>
        <w:rPr>
          <w:rFonts w:eastAsia="Courier New" w:cs="Courier New" w:ascii="Courier New" w:hAnsi="Courier New"/>
        </w:rPr>
        <w:tab/>
        <w:t>MARTA won't shut the power off. They're trying to get the other trains to their stations. Can you believe that?  People are dying and these guys are still trying to collect fares. Jaime, don't let this ha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okes a finger into KENZIT'S ch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Only those held responsible make responsible decisions. Until the Captain shows up, you're the Incident Commander. You've got the authority to shut the power off. What do you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ab/>
        <w:t>(into radio)</w:t>
      </w:r>
    </w:p>
    <w:p>
      <w:pPr>
        <w:pStyle w:val="Normal"/>
        <w:rPr>
          <w:rFonts w:ascii="Courier New" w:hAnsi="Courier New" w:eastAsia="Courier New" w:cs="Courier New"/>
        </w:rPr>
      </w:pPr>
      <w:r>
        <w:rPr>
          <w:rFonts w:eastAsia="Courier New" w:cs="Courier New" w:ascii="Courier New" w:hAnsi="Courier New"/>
        </w:rPr>
        <w:tab/>
        <w:t>Yo, Manny, we're gonna shut the power off. You read me? Ma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NY stares in disgust at his non-functioning radio, then at a fireman named TORRANCE staggering from the weight of carrying two rolls of hose and two air ta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NNY</w:t>
      </w:r>
    </w:p>
    <w:p>
      <w:pPr>
        <w:pStyle w:val="Normal"/>
        <w:rPr>
          <w:rFonts w:ascii="Courier New" w:hAnsi="Courier New" w:eastAsia="Courier New" w:cs="Courier New"/>
        </w:rPr>
      </w:pPr>
      <w:r>
        <w:rPr>
          <w:rFonts w:eastAsia="Courier New" w:cs="Courier New" w:ascii="Courier New" w:hAnsi="Courier New"/>
        </w:rPr>
        <w:tab/>
        <w:t>Torrance, watch what you're doing! Just take what you can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TORRANCE</w:t>
      </w:r>
    </w:p>
    <w:p>
      <w:pPr>
        <w:pStyle w:val="Normal"/>
        <w:rPr>
          <w:rFonts w:ascii="Courier New" w:hAnsi="Courier New" w:eastAsia="Courier New" w:cs="Courier New"/>
        </w:rPr>
      </w:pPr>
      <w:r>
        <w:rPr>
          <w:rFonts w:eastAsia="Courier New" w:cs="Courier New" w:ascii="Courier New" w:hAnsi="Courier New"/>
        </w:rPr>
        <w:tab/>
        <w:t>Don't worry, chief, I go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re as hell, TORRANCE trips on a dragging hose end and flies to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RRANCE curses and pushes himself up, putting a gloved hand on the subway's still electrified third rail. TORRANCE screams, his body convulsing from an electrical charge of 800 vo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NNY</w:t>
      </w:r>
    </w:p>
    <w:p>
      <w:pPr>
        <w:pStyle w:val="Normal"/>
        <w:rPr>
          <w:rFonts w:ascii="Courier New" w:hAnsi="Courier New" w:eastAsia="Courier New" w:cs="Courier New"/>
        </w:rPr>
      </w:pPr>
      <w:r>
        <w:rPr>
          <w:rFonts w:eastAsia="Courier New" w:cs="Courier New" w:ascii="Courier New" w:hAnsi="Courier New"/>
        </w:rPr>
        <w:tab/>
        <w:tab/>
        <w:t>(into radio)</w:t>
      </w:r>
    </w:p>
    <w:p>
      <w:pPr>
        <w:pStyle w:val="Normal"/>
        <w:rPr>
          <w:rFonts w:ascii="Courier New" w:hAnsi="Courier New" w:eastAsia="Courier New" w:cs="Courier New"/>
        </w:rPr>
      </w:pPr>
      <w:r>
        <w:rPr>
          <w:rFonts w:eastAsia="Courier New" w:cs="Courier New" w:ascii="Courier New" w:hAnsi="Courier New"/>
        </w:rPr>
        <w:tab/>
        <w:t>SHUT THE POWER OFF!!! SHUT THE POWER OFF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OMMAND POS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NY'S voice blares out of KENZIT'S radio, cutting through the static. KENZIT turns to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SONOFABITCH!!  Mac, take your kids and get down there. Lose the power even if ya gotta ax every fucking outlet down there.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jogs over to a crowd of bystanders behind a barricade. He reaches over it to snag a cellular phone from the hand of a surprised looking business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USINESSMAN</w:t>
      </w:r>
    </w:p>
    <w:p>
      <w:pPr>
        <w:pStyle w:val="Normal"/>
        <w:rPr>
          <w:rFonts w:ascii="Courier New" w:hAnsi="Courier New" w:eastAsia="Courier New" w:cs="Courier New"/>
        </w:rPr>
      </w:pPr>
      <w:r>
        <w:rPr>
          <w:rFonts w:eastAsia="Courier New" w:cs="Courier New" w:ascii="Courier New" w:hAnsi="Courier New"/>
        </w:rPr>
        <w:tab/>
        <w: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Bill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ustles over to his stud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 xml:space="preserve">Griz, get me another phone. Don't take "Hey!!" for an answer. Miranda, memorize this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ads label on pho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ve five five seventeen eighty three. I want to see both of you down on the platform with extra air tanks and flashlights, quicker than bunny rabbits h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First aid pack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Good idea, but we'll have our hands full with tanks and hoses. This is for real kids, and I'm grading A's and F's. Let's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ves his finger around in a circle, and the students hustle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hucks the cellular over to KENZIT. KENZIT catches it with a surprised sm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ll call when we're in the hole. If you get through to Manny, tell him the calvary's on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Oh yeah? That anna Alka Seltzer'll help me sleep a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ives KENZIT the finger, and bolts for the subway 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TUNNE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his students jog down the tunnel, their flashlights firing jittery beams into the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ots MANNY slumped up against the tunnel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stops at the smoking remains of TORRANCE, a large mishapen figure melted on top of the third r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Oh Christ in Heaven, that's a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Yeah, and now he's smorgasb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Shut up, you idi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uts his hand on MANNY'S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Manny. How you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shock, MANNY stares wordlessly at the ground. MACKAFIE pats him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Manny, you hang tight here, okay? We got more people on the way, you can hook up with them,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NY swallows, then exhales, nodding. MACKAFIE leads his students further down th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UBWAY WRE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men hose down the wreckage of the two subway tr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llision has driven both lead cars up into the ceiling of the tunnel, and there is no passing around either side.  The air is thick with smoke, and electrical wires dangle from the tunnel ceiling, sparking and fla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MIRANDA, and GRIZ join a fireman with BARKER emblazoned on his protective c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ow're you maki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ARKER</w:t>
      </w:r>
    </w:p>
    <w:p>
      <w:pPr>
        <w:pStyle w:val="Normal"/>
        <w:rPr>
          <w:rFonts w:ascii="Courier New" w:hAnsi="Courier New" w:eastAsia="Courier New" w:cs="Courier New"/>
        </w:rPr>
      </w:pPr>
      <w:r>
        <w:rPr>
          <w:rFonts w:eastAsia="Courier New" w:cs="Courier New" w:ascii="Courier New" w:hAnsi="Courier New"/>
        </w:rPr>
        <w:tab/>
        <w:t>Fire's out. We're saturating any breaks in the tunnel that might lead to gas l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What's with the electrical lines? I thought we killed the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ARKER</w:t>
      </w:r>
    </w:p>
    <w:p>
      <w:pPr>
        <w:pStyle w:val="Normal"/>
        <w:rPr>
          <w:rFonts w:ascii="Courier New" w:hAnsi="Courier New" w:eastAsia="Courier New" w:cs="Courier New"/>
        </w:rPr>
      </w:pPr>
      <w:r>
        <w:rPr>
          <w:rFonts w:eastAsia="Courier New" w:cs="Courier New" w:ascii="Courier New" w:hAnsi="Courier New"/>
        </w:rPr>
        <w:tab/>
        <w:t>That's the power at street level. Different grid. We're keeping this area wet and cool, but those live wires can still ignite a gas line. It's got to get shut down now. You here to do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Sorry. What else you got fo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ARKER</w:t>
      </w:r>
    </w:p>
    <w:p>
      <w:pPr>
        <w:pStyle w:val="Normal"/>
        <w:rPr>
          <w:rFonts w:ascii="Courier New" w:hAnsi="Courier New" w:eastAsia="Courier New" w:cs="Courier New"/>
        </w:rPr>
      </w:pPr>
      <w:r>
        <w:rPr>
          <w:rFonts w:eastAsia="Courier New" w:cs="Courier New" w:ascii="Courier New" w:hAnsi="Courier New"/>
        </w:rPr>
        <w:tab/>
        <w:t>Somebody's got to go through this shitheap and dig out any survivors. If anybody made it, they're on the other side of this m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KER'S face goes deathly g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ARKER (CONT'D)</w:t>
      </w:r>
    </w:p>
    <w:p>
      <w:pPr>
        <w:pStyle w:val="Normal"/>
        <w:rPr>
          <w:rFonts w:ascii="Courier New" w:hAnsi="Courier New" w:eastAsia="Courier New" w:cs="Courier New"/>
        </w:rPr>
      </w:pPr>
      <w:r>
        <w:rPr>
          <w:rFonts w:eastAsia="Courier New" w:cs="Courier New" w:ascii="Courier New" w:hAnsi="Courier New"/>
        </w:rPr>
        <w:tab/>
        <w:t>I don't want to even think about what's in there. We were going to draw straws until you showe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KER watches MACKAFIE expecta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obie Jackson is supposed to have people on the other side. Have you heard from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ARKER</w:t>
      </w:r>
    </w:p>
    <w:p>
      <w:pPr>
        <w:pStyle w:val="Normal"/>
        <w:rPr>
          <w:rFonts w:ascii="Courier New" w:hAnsi="Courier New" w:eastAsia="Courier New" w:cs="Courier New"/>
        </w:rPr>
      </w:pPr>
      <w:r>
        <w:rPr>
          <w:rFonts w:eastAsia="Courier New" w:cs="Courier New" w:ascii="Courier New" w:hAnsi="Courier New"/>
        </w:rPr>
        <w:tab/>
        <w:t>Radio's fucked. If you want to take over here, I'll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on it, just keep everything wet and cool,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ats a relieved BARKER on the shoulder, and grabs the fire ax GRIZ'S been carr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m going to check on something. You kids stay here and do whatever these men need you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eps up to the demolished rear of the subway car, and uses the ax to pry open the mangled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OSCOE'S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vastated car resembles a slaughterhouse, the charred metal walls covered with blood stains resulting from BOSCOE'S rapid impact and several subsequent rebounds with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udibly hyperventilates within his air ma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NUMBER EIGHTY THREE REAR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r is tilted at a crazy angle from the impact, but it's lights still glow through the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ssengers pull themselves up from the wreckage, coughing and gasping for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NUMBER EIGHTY THREE FRONT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uses his ax to hammer a way into the next car. He removes his air tank and pushes it forward to crawl through the small op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ide MACKAFIE, a man's lifeless face stares out from under the wreck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REAR C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stands on shakey legs, her face bruised and clothes t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 where ar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Down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lies prone at her feet, stuck under a collapsed s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I am stuck under this damn seat and I can not seem to get out. Can you help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tries to pull the seat up, but it doesn't bu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Can somebody help me,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elderly man limps over to MIRI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DERLY MAN</w:t>
      </w:r>
    </w:p>
    <w:p>
      <w:pPr>
        <w:pStyle w:val="Normal"/>
        <w:rPr>
          <w:rFonts w:ascii="Courier New" w:hAnsi="Courier New" w:eastAsia="Courier New" w:cs="Courier New"/>
        </w:rPr>
      </w:pPr>
      <w:r>
        <w:rPr>
          <w:rFonts w:eastAsia="Courier New" w:cs="Courier New" w:ascii="Courier New" w:hAnsi="Courier New"/>
        </w:rPr>
        <w:tab/>
        <w:t>Are you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My husband is trapped. We have to get this off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or at the front of the car ruptures forward as a figure crashes through, falling to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assengers watch wide eyed as MACKAFIE picks himself up, dragging his air tank and ax through the small crowd of passe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Everybody, my name's Jeff Mackafie, I'm with the fire department. The fire's under control and help is on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Can you get us out of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 betcha. Quicker than bunny rabbits ... ki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Do not forget about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grabs MACKAFIE and drags him to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Please, my husband is trapped under here. Can you help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on't worry, he'll be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aises his head up and breathes dee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Air's starting to clear. Someone up top got the vents going.</w:t>
      </w:r>
    </w:p>
    <w:p>
      <w:pPr>
        <w:pStyle w:val="Normal"/>
        <w:rPr>
          <w:rFonts w:ascii="Courier New" w:hAnsi="Courier New" w:eastAsia="Courier New" w:cs="Courier New"/>
        </w:rPr>
      </w:pPr>
      <w:r>
        <w:rPr>
          <w:rFonts w:eastAsia="Courier New" w:cs="Courier New" w:ascii="Courier New" w:hAnsi="Courier New"/>
        </w:rPr>
        <w:tab/>
        <w:tab/>
        <w:t>(bending down to Elijah)</w:t>
      </w:r>
    </w:p>
    <w:p>
      <w:pPr>
        <w:pStyle w:val="Normal"/>
        <w:rPr>
          <w:rFonts w:ascii="Courier New" w:hAnsi="Courier New" w:eastAsia="Courier New" w:cs="Courier New"/>
        </w:rPr>
      </w:pPr>
      <w:r>
        <w:rPr>
          <w:rFonts w:eastAsia="Courier New" w:cs="Courier New" w:ascii="Courier New" w:hAnsi="Courier New"/>
        </w:rPr>
        <w:tab/>
        <w:t>Sir, my name is Mac and we're going to get you out of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is visible from the chest up, but his arms are trapped under the wreck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Mac, my name is Elijah and when my wife and I get out of here in two pieces, I am going to buy you the best goddamn dinner you ever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 don't blasphe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I am stuck under this fucking hunk of junk and my legs hurt like hell. God and I are going to have a few unkind words when I get out of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eaches down to lift the bashed metal seat pinning ELIJAH to the floor. The seat creaks, but barely bud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squirms, unable to force his way out. MACKAFIE really pours it on, sweat dripping from his clenched j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God-damn you, you piece of shit train, get off of my ch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Miriam, I can not feel my legs, anymore. Oh Lord, I can not feel my 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S face pales, gasping for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esus, I can't budge this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 what's the matter?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chokes, going into shock. MACKAFIE puts his hand on ELIJAH'S ch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 (CONT'D)</w:t>
      </w:r>
    </w:p>
    <w:p>
      <w:pPr>
        <w:pStyle w:val="Normal"/>
        <w:rPr>
          <w:rFonts w:ascii="Courier New" w:hAnsi="Courier New" w:eastAsia="Courier New" w:cs="Courier New"/>
        </w:rPr>
      </w:pPr>
      <w:r>
        <w:rPr>
          <w:rFonts w:eastAsia="Courier New" w:cs="Courier New" w:ascii="Courier New" w:hAnsi="Courier New"/>
        </w:rPr>
        <w:tab/>
        <w:t>What's happening to my husb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ooks up at MIRI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s having a heart at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gasps. That's when the door beside them rips off it's hin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FIE and MIRIAM look up to see DALLAS STARSHIN, a six foot six American Indian firefighter climb into the car and rip off his air ma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You people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is man's heart just stopp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lunges forward and the two men struggle to lift the wreckage off ELIJAH'S dying body. The metal screeches and groans as it r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MIRANDA charge through the front of the car, and with a final heave, they're all able to throw the wreck off of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opens ELIJAH'S shirt, starting CP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Griz, I want you to get these people out of here. Miranda, can you help Miria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tries to pull MIRIAM a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 My husband is dying, help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Miriam, you have to give them room to work. We'll do everything we can,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drapes her fireman's coat over MIRIAM'S shoulders and gently pulls her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tries to lead people out, but noone budges, watching in fascination as DALLAS and MACKAFIE desperately work to save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n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checks ELIJAH'S wrist for a pu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Nothing. How long's it b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ulls up his glove, checking his w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Four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ab/>
        <w:t>(frantic)</w:t>
      </w:r>
    </w:p>
    <w:p>
      <w:pPr>
        <w:pStyle w:val="Normal"/>
        <w:rPr>
          <w:rFonts w:ascii="Courier New" w:hAnsi="Courier New" w:eastAsia="Courier New" w:cs="Courier New"/>
        </w:rPr>
      </w:pPr>
      <w:r>
        <w:rPr>
          <w:rFonts w:eastAsia="Courier New" w:cs="Courier New" w:ascii="Courier New" w:hAnsi="Courier New"/>
        </w:rPr>
        <w:tab/>
        <w:t>We have to get him out of here. We have to get my Elijah to a hospital, why are we still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Maam, it's twenty minutes back up to street level, and the same wait to get a paramedic down here. If we don't revive your husband's heart in the next four minu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NOOO!!! Don't you let my goddamn husband die in this hole!! Don't you do that! Don't you do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blinks at the outburst from this previously sweet old lady, and turns to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is guy's dying in my arms. I can't do anything, and this guy's going to die in my damn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continues pounding ELIJAH'S chest with no response. A YOUNG MAN confronts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YOUNG MAN</w:t>
      </w:r>
    </w:p>
    <w:p>
      <w:pPr>
        <w:pStyle w:val="Normal"/>
        <w:rPr>
          <w:rFonts w:ascii="Courier New" w:hAnsi="Courier New" w:eastAsia="Courier New" w:cs="Courier New"/>
        </w:rPr>
      </w:pPr>
      <w:r>
        <w:rPr>
          <w:rFonts w:eastAsia="Courier New" w:cs="Courier New" w:ascii="Courier New" w:hAnsi="Courier New"/>
        </w:rPr>
        <w:tab/>
        <w:t>Why didn't you guys bring a paramedic down here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owd stares expectantly at MACKAFIE. He pants, wiping tears from his smoke blackened face, unable to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links, trying to think of what to do, looking up at the train's soft flourescent ligh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frowning)</w:t>
      </w:r>
    </w:p>
    <w:p>
      <w:pPr>
        <w:pStyle w:val="Normal"/>
        <w:rPr>
          <w:rFonts w:ascii="Courier New" w:hAnsi="Courier New" w:eastAsia="Courier New" w:cs="Courier New"/>
        </w:rPr>
      </w:pPr>
      <w:r>
        <w:rPr>
          <w:rFonts w:eastAsia="Courier New" w:cs="Courier New" w:ascii="Courier New" w:hAnsi="Courier New"/>
        </w:rPr>
        <w:tab/>
        <w:t>We turned the power off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ushes past the YOUNG MAN, searching the floor of the subway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he access panel's here some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What are you talking about, ski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his ax off the floor and flails away at the access door for the subway car's battery compartment. He opens the panel, stepping down into the compart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rains run off electricity from the third rail, but that's too much juice for lights, heaters, or control sys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raps GRIZ on the shoulder, nod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Riiiight. They would need to take electricity off the rail, lower the wattage, and then store it in a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Your point being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ulls a bread box sized fourty volt battery out of the compartment and slams it onto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akes the thick insulated electrical wiring out and lays it on the floor under his rubber boot, raising his 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Stand back, every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rings the ax down, and in a blast of sparks, severs the wiring, leaving him with a battery and several feet of insulated wire capable of delivering a fourty volt 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Pop quiz, class. What's the recommended voltage for cardio defibrilation? Any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You crazy bast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What are you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No, no. Defib starts at only two hundred joules. A storage battery would be perfect.</w:t>
      </w:r>
    </w:p>
    <w:p>
      <w:pPr>
        <w:pStyle w:val="Normal"/>
        <w:rPr>
          <w:rFonts w:ascii="Courier New" w:hAnsi="Courier New" w:eastAsia="Courier New" w:cs="Courier New"/>
        </w:rPr>
      </w:pPr>
      <w:r>
        <w:rPr>
          <w:rFonts w:eastAsia="Courier New" w:cs="Courier New" w:ascii="Courier New" w:hAnsi="Courier New"/>
        </w:rPr>
        <w:tab/>
        <w:tab/>
        <w:t>(wincing)</w:t>
      </w:r>
    </w:p>
    <w:p>
      <w:pPr>
        <w:pStyle w:val="Normal"/>
        <w:rPr>
          <w:rFonts w:ascii="Courier New" w:hAnsi="Courier New" w:eastAsia="Courier New" w:cs="Courier New"/>
        </w:rPr>
      </w:pPr>
      <w:r>
        <w:rPr>
          <w:rFonts w:eastAsia="Courier New" w:cs="Courier New" w:ascii="Courier New" w:hAnsi="Courier New"/>
        </w:rPr>
        <w:tab/>
        <w:t>Actually, it'll probably be too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ing like lightening, MACKAFIE scrambles over to ELIJAH'S near dead body, clutching the two exposed wires in his gloved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closes her eyes and prays, while the other passengers watch in open mouthed amaz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grabs MACKAFIE and stop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Tell me you know exactly what the fuck you're doing and you aren't going to kill this woman's husband in front of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eyes blaze with fear, anger, tears, and fierce concentration. He touches one of the wires onto the metal floor of the car as a ground. DALLAS steps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FIE</w:t>
      </w:r>
    </w:p>
    <w:p>
      <w:pPr>
        <w:pStyle w:val="Normal"/>
        <w:rPr>
          <w:rFonts w:ascii="Courier New" w:hAnsi="Courier New" w:eastAsia="Courier New" w:cs="Courier New"/>
        </w:rPr>
      </w:pPr>
      <w:r>
        <w:rPr>
          <w:rFonts w:eastAsia="Courier New" w:cs="Courier New" w:ascii="Courier New" w:hAnsi="Courier New"/>
        </w:rPr>
        <w:tab/>
        <w:t>No promises. (makes the sign of the cross with the sparking electrical wire and stares at the train roof) You're not getting this one. Alright, I'm doing this. HANG ON, EVERYBODY, CL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ouches the blazing exposed wire onto ELIJAH'S bare chest and fires a fourty volt blast of pure electricity into the old man's body, defibrilating his he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kin on ELIJAH'S chest reddens and smoke starts to r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olds the wire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Check his pulse. I don't have a free hand-Check his damn pu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scrambles forward and grabs ELIJAH'S wrist. DALLAS curses, rips off his glove, then rechecks for a pulse. MIRIAM sobs openly, unable to w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shakes his head a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SHIT!! CL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lets go just as MACKAFIE hits ELIJAH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S tortured body jerks from the electric shock and his chest is now black and burnt, smoke hideously curling up into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rechecks for a pulse, and is stun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He's back. He's got a pu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turns ELIJAH on his side, and ELIJAH coughes, trying to clear his lungs. ELIJAH draws in huge gulps of smoke infested air with immense gra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 (CONT'D)</w:t>
      </w:r>
    </w:p>
    <w:p>
      <w:pPr>
        <w:pStyle w:val="Normal"/>
        <w:rPr>
          <w:rFonts w:ascii="Courier New" w:hAnsi="Courier New" w:eastAsia="Courier New" w:cs="Courier New"/>
        </w:rPr>
      </w:pPr>
      <w:r>
        <w:rPr>
          <w:rFonts w:eastAsia="Courier New" w:cs="Courier New" w:ascii="Courier New" w:hAnsi="Courier New"/>
        </w:rPr>
        <w:tab/>
        <w:t>HAHAHAAA!!! YOU FUCKING MANIAC, YOU FUCKING DI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drops both of his gloves on top of the exposed wires that MACKAFIE still holds, and grabs him in a huge bear hug.  GRIZ, MIRANDA, and the other passengers cheer and clap each other on the back in rel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nervously reaches out to ELIJAH, in complete disbel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IAM</w:t>
      </w:r>
    </w:p>
    <w:p>
      <w:pPr>
        <w:pStyle w:val="Normal"/>
        <w:rPr>
          <w:rFonts w:ascii="Courier New" w:hAnsi="Courier New" w:eastAsia="Courier New" w:cs="Courier New"/>
        </w:rPr>
      </w:pPr>
      <w:r>
        <w:rPr>
          <w:rFonts w:eastAsia="Courier New" w:cs="Courier New" w:ascii="Courier New" w:hAnsi="Courier New"/>
        </w:rPr>
        <w:tab/>
        <w:t>Elijah? Are you really a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coughes, still trying to breathe, and looks up at MIRI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If this is Heaven, the angels are prettier than I had 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IAM gently cradles ELIJAH'S head in her lap, smoothing away her tears from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HOSPITAL-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rests peacefully by himself in a hospital bed. In an upper corner of the room is a television reporting the evening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s a knock at the open door and ELIJAH looks over to see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o you mind if I com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waves MACKAFI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 just wanted to see how you were. Is there anything I can ge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My wife is getting me some water, thank you. Please, sit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its down beside ELIJAH, and their attention is drawn to the tele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NEWSREPORTER</w:t>
      </w:r>
    </w:p>
    <w:p>
      <w:pPr>
        <w:pStyle w:val="Normal"/>
        <w:rPr>
          <w:rFonts w:ascii="Courier New" w:hAnsi="Courier New" w:eastAsia="Courier New" w:cs="Courier New"/>
        </w:rPr>
      </w:pPr>
      <w:r>
        <w:rPr>
          <w:rFonts w:eastAsia="Courier New" w:cs="Courier New" w:ascii="Courier New" w:hAnsi="Courier New"/>
        </w:rPr>
        <w:tab/>
        <w:t>Of the ninety seven people, eighteen are dead and another twelve are seriously injured. Offsetting this terrible tragedy was the miraculous rescue of a man near death by a courageous fireman named Jeffrie Mackle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EENAGE GIRL from the train wreck appears beside the newsrepor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TEENAGE GIRL</w:t>
      </w:r>
    </w:p>
    <w:p>
      <w:pPr>
        <w:pStyle w:val="Normal"/>
        <w:rPr>
          <w:rFonts w:ascii="Courier New" w:hAnsi="Courier New" w:eastAsia="Courier New" w:cs="Courier New"/>
        </w:rPr>
      </w:pPr>
      <w:r>
        <w:rPr>
          <w:rFonts w:eastAsia="Courier New" w:cs="Courier New" w:ascii="Courier New" w:hAnsi="Courier New"/>
        </w:rPr>
        <w:tab/>
        <w:t>It was totally awesome! That old guy was like, completely dead, and that fireguy took a battery and KAZAAPP!! Fried him back to life, just like Frankenstein. It was waaay c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remote controls the TV off and smiles a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Well, Dr. Frankenstein, my doctor wants to thank you. He then wants to beat the hell out of you for nearly electrocuting me and permanently scarring my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reaches out to touch MACKAFIE'S a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 xml:space="preserve">Obviously, I feel different. I am alive thanks only to yo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ts the bandages on his che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f I am permanently scarred, I am also permanently grate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hrugs, and ELIJAH scrutiniz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Pretty good work for a fireman who looks almost young enough to have just gradu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was a fireman, but now I teach at the academ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A teacher? So you knew what you were doing, and that battery idea was not just a crazy improvis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 it just occured to me. I'm kind of surprised that it worked. Think they'll let me operate on people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touches a hand to his chest, groa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Please God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wo men laugh. MACKAFIE pulls a business card from his shirt pocket and tucks it under ELIJAH'S pi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ll get out of your hair, sir. If there's anything you need, just give me a call. Especially if it's to say that you're back home and feeling gr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alks into the room, dressed in dirty jeans and a t-shirt, her hair tied back in a ponyt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el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l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miles and MAUREEN'S first reaction is to self-consciously touch her messed up 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here to see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nods and waves goodbye to both, leav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Well, I am glad to see you dressed up for me, Maureen. You look splend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lumps down into the chair, her eyes red from crying, and her nose ru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e doctor told me you almost died today and you're making jo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I am happy to be here. As a matter of fact, I feel like that funny pink bunny on TV. I just keep going, and going, and go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nowhere near finished with our plan, the insurance people are breathing down my neck, and Kevin tells me you're on TV because you almost died in a train collision. Elijah, a lot of people are depending on me. I can't handle Stern and everybody all by my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You are right. Your day has been much worse than m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inces and grabs ELIJAH'S hand, holding it t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know that's not what I mean. You're like a father to me, Elijah. I can't los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pats MAUREEN'S hand with his other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What have I always told you to do when you have a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en in doubt, ask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That is right, and with good reason. I have already made arrangements to help you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pulls MACKAFIE'S card out from under his pi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I mentioned our dilemma to the young man who helped me this evening.  He is an expert in chemical firefighting and said that he would be willing to help you out. He left his card with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JAH hands MAUREEN the card with a tiny sly gr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 (CONT'D)</w:t>
      </w:r>
    </w:p>
    <w:p>
      <w:pPr>
        <w:pStyle w:val="Normal"/>
        <w:rPr>
          <w:rFonts w:ascii="Courier New" w:hAnsi="Courier New" w:eastAsia="Courier New" w:cs="Courier New"/>
        </w:rPr>
      </w:pPr>
      <w:r>
        <w:rPr>
          <w:rFonts w:eastAsia="Courier New" w:cs="Courier New" w:ascii="Courier New" w:hAnsi="Courier New"/>
        </w:rPr>
        <w:tab/>
        <w:t>Give him a call. See what happ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DOWNTOWN BISTRO-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early afternoon, and the sidewalks bustle with urbanites on their lunch br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ISTRO-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its at a table with a cup of coffee and a binder containing her safety report in front of her. She's dressed professionally, but attrac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lks into the restaurant and spots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i. This is a nice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its across from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re you hungry? They make a pretty good soup and sandwi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icks up an empty coffee cup from the table and gestures to a nearby waitress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ll just have coffee, tha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folds her hands on top of th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Elijah said that you work with industrial chemic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e? No, but there is a special unit here that handles hazardous material accidents. Those guys have to take on some of the worst fires there are.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mmm. My company is developing a new chemical and I'm writing an update for our safety procedures manual. I wanted to hire a consultant and was told that you were an expert in this field, but I guess there's been some sort of mist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ll, I may not be a techno wiz, but I have picked up a thing or two over the last twenty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Oh, I'm sure that you're very skilled, and I'm grateful that you were able to help Elij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looks down at her report and chews her lip in indec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Let me take a look at what you're doing. Don't worry, I'm a profess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eaches for the binder and knocks over MAUREEN'S coffee cup, splashing hot coffee all over th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hhh, my re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olds up the binder and pours coffee off the top of it back into the c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 terribly unimpressed, and MACKAFIE grins wea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ll have this retyp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B.C.I. PERSONEL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sits in the parking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is is amaz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aces the floor of the office, leafing through MAUREEN'S crisis management report.  MAUREEN sits at her desk, a little amused at MACKAFIE'S enthusias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Your plan is really good,</w:t>
      </w:r>
    </w:p>
    <w:p>
      <w:pPr>
        <w:pStyle w:val="Normal"/>
        <w:rPr>
          <w:rFonts w:ascii="Courier New" w:hAnsi="Courier New" w:eastAsia="Courier New" w:cs="Courier New"/>
        </w:rPr>
      </w:pPr>
      <w:r>
        <w:rPr>
          <w:rFonts w:eastAsia="Courier New" w:cs="Courier New" w:ascii="Courier New" w:hAnsi="Courier New"/>
        </w:rPr>
        <w:tab/>
        <w:tab/>
        <w:t>(Maureen smiles at the compliment)</w:t>
      </w:r>
    </w:p>
    <w:p>
      <w:pPr>
        <w:pStyle w:val="Normal"/>
        <w:rPr>
          <w:rFonts w:ascii="Courier New" w:hAnsi="Courier New" w:eastAsia="Courier New" w:cs="Courier New"/>
        </w:rPr>
      </w:pPr>
      <w:r>
        <w:rPr>
          <w:rFonts w:eastAsia="Courier New" w:cs="Courier New" w:ascii="Courier New" w:hAnsi="Courier New"/>
        </w:rPr>
        <w:tab/>
        <w:t>But there are a couple of things. It says here that you've started manufacturing a pesticide using calcium carbid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nods, sipping at a cup of coffee. A SECRETARY passes by the open door, pausing to leer appreciatively at MACKAFIE'S rear pro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he specs say that calcium carbide combusts on contact with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aves the SECRETARY away, splashing coffee on her desk. The SECRETARY leaves, grinning and biting the heel of her palm in lustful appreciation of MAUREEN'S g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remember. I've got a recomendation in there that we store those chemicals without any exposure to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ooks up, just missing MAUREEN tucking her waving hand back in her l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ich is good, but what if there was a fire? What would you put the fire out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hrugs, dabbing a napkin at her desk's coffee puddle. Then it dawns on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Ninety percent of all firefighting experience and equipment is water based. This pesticide burns on contact with water, and you're going to use tons of it. That's just one chemical. God only knows what else your insurance company will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ops cleaning and rubs her eyes, the stress apparent on her fe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is is getting out of hand. I'm going to have to hire somebody permanent to make sure something terrible doesn't ha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nods, thumbing through the b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How would you like a j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ooks up at MAUREEN, his eyes w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I don't know the first thing about any of this. I can't pronounce half the words in these books, much less understand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Jeff, you spent an afternoon and found something we overlooked for months. I'm sure you'll learn very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ands up and comes over to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ve never done anything like this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said that ninety percent of all firefighting wouldn't apply to what we're dealing with. That means you could do whatever you wanted. You would find the problems, and then you would decide what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face light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y own group? I'd get to create my very own team of firefigh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at's exactly what I'm offering. What do you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aughes and grabs MAUREEN in a huge hug, sweeping the surprised woman off her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say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ERRIMAC RECREATIONAL CENTR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ents and kids are hauling hockey equipment to and from the arena parking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REC CENTRE HOCKEY ARENA-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o dozen fire fighters skate back and forth, stretching their legs and shooting pucks into the opposing n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in a fire red and gold uniform, skates up to DALLAS STARSHIN, who's wearing a royal blue and white jersey. That's when MACKAFIE skates out onto the 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Well, I'll be dam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lides up to KENZIT, the cold air giving a flush to his features. MACKAFIE is wearing an older and worn version of KENZIT'S jers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at rust came off pretty easy. How's the ticker, Ja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I ain't inna coffin ye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grins, and taps MACKAFIE'S shins with his st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Great to be able to see you in action, Dr. Frankenste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inces and KENZIT howls loud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You two old timers try not and die on u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skates off, his huge frame moving easily down the ice. Blue team's CENTRE calls out to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LUE CENTRE</w:t>
      </w:r>
    </w:p>
    <w:p>
      <w:pPr>
        <w:pStyle w:val="Normal"/>
        <w:rPr>
          <w:rFonts w:ascii="Courier New" w:hAnsi="Courier New" w:eastAsia="Courier New" w:cs="Courier New"/>
        </w:rPr>
      </w:pPr>
      <w:r>
        <w:rPr>
          <w:rFonts w:eastAsia="Courier New" w:cs="Courier New" w:ascii="Courier New" w:hAnsi="Courier New"/>
        </w:rPr>
        <w:tab/>
        <w:t>Come on, Kenzit. Get your girls together and let's play hoc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x players on each side take their positions as the rest head for the ben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stands, we can see MAUREEN approaching the rink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uck is dropped, and immediately the guys start slamming into each other, free of referees and penal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Hey Mac! Over here, I'm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as the puck and passes it to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ands right at the rink wall, waving to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found the place, no thanks to you. You've got a lot to learn about giving directions, boz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face squinches that he can't make out what MAUREEN is saying, then spots DALLAS charging towards him at a terrifying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o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th men are surprised to see MACKAFIE not duck the check, and DALLAS slams into MACKAFIE head on. MAUREEN gasps, both hands at her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rashes to the ice, unconsc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 STARSHIN'S LIVING 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lowly regains conscience, lying down on a couch. Leaning over top of him, is DALLAS STARSH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Hey, Sleeping Beauty's awake. I'll be damned, Kenzit said you'd live. Shit, now I owe him ten bu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olds a hand to his bruised fore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ere am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its up and sees all the beer swizzling firefighters scattered throughout DALLAS'S living room. A stereo is blaring some seventies rock music, and everyone has to holler to be 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I thought we should've taken you to a hospital, you know, in case you had a concussion or something, but Kenzit looked you over and said you'd be f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is sprawled on a nearby chair and holds up a can of beer, belching a confirmation of his diagnos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 (CONT'D)</w:t>
      </w:r>
    </w:p>
    <w:p>
      <w:pPr>
        <w:pStyle w:val="Normal"/>
        <w:rPr>
          <w:rFonts w:ascii="Courier New" w:hAnsi="Courier New" w:eastAsia="Courier New" w:cs="Courier New"/>
        </w:rPr>
      </w:pPr>
      <w:r>
        <w:rPr>
          <w:rFonts w:eastAsia="Courier New" w:cs="Courier New" w:ascii="Courier New" w:hAnsi="Courier New"/>
        </w:rPr>
        <w:tab/>
        <w:t>There you go, fit as a fiddle.  Now if you start to get dizzy, have blurred vision, or feel like you're going to pass out ...</w:t>
      </w:r>
    </w:p>
    <w:p>
      <w:pPr>
        <w:pStyle w:val="Normal"/>
        <w:rPr>
          <w:rFonts w:ascii="Courier New" w:hAnsi="Courier New" w:eastAsia="Courier New" w:cs="Courier New"/>
        </w:rPr>
      </w:pPr>
      <w:r>
        <w:rPr>
          <w:rFonts w:eastAsia="Courier New" w:cs="Courier New" w:ascii="Courier New" w:hAnsi="Courier New"/>
        </w:rPr>
        <w:tab/>
        <w:tab/>
        <w:t>(puts a can of beer in Mac's hand)</w:t>
      </w:r>
    </w:p>
    <w:p>
      <w:pPr>
        <w:pStyle w:val="Normal"/>
        <w:rPr>
          <w:rFonts w:ascii="Courier New" w:hAnsi="Courier New" w:eastAsia="Courier New" w:cs="Courier New"/>
        </w:rPr>
      </w:pPr>
      <w:r>
        <w:rPr>
          <w:rFonts w:eastAsia="Courier New" w:cs="Courier New" w:ascii="Courier New" w:hAnsi="Courier New"/>
        </w:rPr>
        <w:tab/>
        <w:t>Try not to spill this, alright? Just got new carpeting put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laughes and pats MACKAFIE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s a knock at the door, and DALLAS'S wife CHLOEY opens it to see MAUREEN walk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Hey, you mad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ith more than a little luck. You're really way the heck and gone ou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I know, I still have to ask for directions to get here. Take off your coat, I'll get you a dr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hands DALLAS her coat and whispers to CHLO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Could I get some club soda, maybe some lemon or lime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I'll get us both s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ots MAUREEN and staggers to his feet. MAUREEN is dressed a little more enticingly, her hair a bit fancier, and her voice a touch husk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ll, I'm glad to see you're still in one pie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about to reply, when KENZIT interup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Mac's fine. His head was well padded, plus he had his helmet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ll, as long as he wears his helmet and his cup, then all the best parts are 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holler their approval and KENZIT laughes so hard, beer shoots out of his n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manages a embarrassed grin, minus a front to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Oh no. You're missing a tooth, fel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ouches the side of his mouth, winc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Son of a bitch. Er, I'm sorry, I mean, u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eaches out to MACKAFIE'S mouth, wincing in sympat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Sorry I distracted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Uh, would you like, ah, can I get you a drink or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 already heading to the kitc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ve got one waiting fo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tchs MAUREEN leave the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Sweepin them off their feet, hey Ma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ollapses beside DALLAS and reclaims his beer, holding the frosty can to his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eez, that was some s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Hey, man, I'm sorry. I probably shouldn't enjoy hockey so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on't worry. At my age, I was bound to lose some teeth anyw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LIVING ROOM- LATER THA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ereo is turned down low, everyone is enebriated, and KENZIT is holding forth, beers in both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We all know the job, fight the same fire, we all do our best. But I gotta tell ya bout some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known to KENZIT and the others, MAUREEN and CHLOEY watch from the kitc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 (CONT'D)</w:t>
      </w:r>
    </w:p>
    <w:p>
      <w:pPr>
        <w:pStyle w:val="Normal"/>
        <w:rPr>
          <w:rFonts w:ascii="Courier New" w:hAnsi="Courier New" w:eastAsia="Courier New" w:cs="Courier New"/>
        </w:rPr>
      </w:pPr>
      <w:r>
        <w:rPr>
          <w:rFonts w:eastAsia="Courier New" w:cs="Courier New" w:ascii="Courier New" w:hAnsi="Courier New"/>
        </w:rPr>
        <w:tab/>
        <w:t>This kid fights fire like we used ta dream about when we were boys dreamin bout being firefighters.  It's natural for him, fucking effortless. I've never seen him not know what ta do atta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makes a jerking off motion with his fist, and DALLAS almost spits out a mouthful of b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 (CONT'D)</w:t>
      </w:r>
    </w:p>
    <w:p>
      <w:pPr>
        <w:pStyle w:val="Normal"/>
        <w:rPr>
          <w:rFonts w:ascii="Courier New" w:hAnsi="Courier New" w:eastAsia="Courier New" w:cs="Courier New"/>
        </w:rPr>
      </w:pPr>
      <w:r>
        <w:rPr>
          <w:rFonts w:eastAsia="Courier New" w:cs="Courier New" w:ascii="Courier New" w:hAnsi="Courier New"/>
        </w:rPr>
        <w:tab/>
        <w:t>For the eight years he served in my station, we didn't lose a single guy, not one proby. Month after he left, I lost two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 guys look at MACKAFIE in amaz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 (CONT'D)</w:t>
      </w:r>
    </w:p>
    <w:p>
      <w:pPr>
        <w:pStyle w:val="Normal"/>
        <w:rPr>
          <w:rFonts w:ascii="Courier New" w:hAnsi="Courier New" w:eastAsia="Courier New" w:cs="Courier New"/>
        </w:rPr>
      </w:pPr>
      <w:r>
        <w:rPr>
          <w:rFonts w:eastAsia="Courier New" w:cs="Courier New" w:ascii="Courier New" w:hAnsi="Courier New"/>
        </w:rPr>
        <w:tab/>
        <w:t>That's how good he is. He makes everyone else great. Mac's like a son to me, ya know? Always hoped he'd take my place at the station, but what kid ever listens t'his old man, right? So, he wants ta be a te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shakes his finger at MACKAFIE, who shr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 (CONT'D)</w:t>
      </w:r>
    </w:p>
    <w:p>
      <w:pPr>
        <w:pStyle w:val="Normal"/>
        <w:rPr>
          <w:rFonts w:ascii="Courier New" w:hAnsi="Courier New" w:eastAsia="Courier New" w:cs="Courier New"/>
        </w:rPr>
      </w:pPr>
      <w:r>
        <w:rPr>
          <w:rFonts w:eastAsia="Courier New" w:cs="Courier New" w:ascii="Courier New" w:hAnsi="Courier New"/>
        </w:rPr>
        <w:tab/>
        <w:t>Ah, what the hell. Always knew what he was doing, maybe he should be a te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staggers over to the couch, and crashes ont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nds, and the other guys look at him differ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never wanted to give up fighting. It's these accidents, a plane crashes, a building's boiler explodes, drunk driver hits a power pole, tornadoes, a guy drops a socket and it blows up a nuclear missile, that happens every goddamn day and we can't contro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 guys nod, each understanding from their own experie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But somewhere there was just a spark. The spark that started the fire. If only someone could be there for that critical moment, they could stop the fire and save the people before everyone gets hu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eaks barely above a whisper. The guys hang onto every word, because this is straight out of their own hearts. MACKAFIE'S voice cracks just a b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ho controls this stuff, who makes these disasters and kills kids, kills a guy in a wheelchair stuck in a burning apartment, burns him so bad that the chair melts to his back and you need four guys and a stretcher to pull him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ill unseen by the others, MAUREEN is a bit shaken with the pain these men en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 never wanted to give up fire fighting. I just didn't know how to control it -- but I do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inks at DALLAS, and points at each of the guys, capturing their complete atten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A group of guys who were the best, who could take on any situation. An elite team free to fight the way they knew it should be done. That's what I want to do. We would decide what gear we'd use, how we'd train, we'd call all the sh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SHIN puts a fresh beer in MACKAFIE'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So do it.  That's one of the three smartest things I've ever heard anyone say, so just do it. Form your own group. There isn't one of us who isn't sick of showing up after a fire has already destroyed everything. Not when he could've stopped it so easily it makes him cry. You want the best, half those guys are sitting in this room on my damn couch. Let's start it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ins, hearing what he hoped he w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s it so happens, I've already found an employer. The only thing left, I guess, is who's on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mediately, a room full of drunken firefighter's hands shoot up into the air. KENZIT belches hug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I guess that makes it unanim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KITCHEN-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CHLOEY come back into the kitc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Sounds like those boys have a lot on their mi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wouldn't usually think that would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LOEY bursts out laughing, and the two women sit down at a kitchen table littered with empty liquor bottles and snack bow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I going to come right out and say I like you, Maureen. You've got men down cold. So how long have you known Je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re not dating. I hired Jeff to consult for our company, and he wanted me to meet the people he wanted to include on his 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Probably best if you don't get involved. Sounds like he's going back to fighting fires, and I can tell you from experience, being a fire fighter wife isn't what it's cracked up to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Neither is being a truck driver's wife, a lawyer's wife, or married to a guy who sells guns and speed out of the back of his pickup. No, I can't recommend any of those jo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Jesus, Maureen, you can really pick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hakes a cigarette out of a pack from her p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can thank my Catholic family for that. Took me eighteen years to figure out I didn't have to marry the guy just to get l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LOEY cackles and slides an ashtray over to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Jeth, he's the truck driver. Never home and a big fidelity problem, but he still had a little integrity. The other two were too close to call. The drug dealer only threatened to blow up my house, but the goddamn lawyer divorced me for everything I was worth, the p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Sounds pretty rough,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pauses before lighting her cigar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ll, I survived. I've got my sobriety, my son Kevin, and a good j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Where do you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head of personnel at a chemical plant called Boraxium Carbide Incorporated. Catchy, huh?  We've got a whole boardroom full of jerks in suits, but my guys are good people and they keep the place running.  It's nice having all these grubby, hard nosed men call me maam and saying please and thank you when they want me to solve their 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CHLOEY</w:t>
      </w:r>
    </w:p>
    <w:p>
      <w:pPr>
        <w:pStyle w:val="Normal"/>
        <w:rPr>
          <w:rFonts w:ascii="Courier New" w:hAnsi="Courier New" w:eastAsia="Courier New" w:cs="Courier New"/>
        </w:rPr>
      </w:pPr>
      <w:r>
        <w:rPr>
          <w:rFonts w:eastAsia="Courier New" w:cs="Courier New" w:ascii="Courier New" w:hAnsi="Courier New"/>
        </w:rPr>
        <w:tab/>
        <w:t>The next time I have to nag Dallas into taking out the garbage, I'm calling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wo women laugh and toast their club sodas to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ATH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SHIN and KENZIT crowd into the bathroom, drinking beer and staring into MACKAFIE'S open mouth. STARSHIN holds MACKAFIE'S missing tooth and squeezes a tube of goo ont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Hold still, alright. I've just about got this. Soon as the room stops spin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guyth, I can thee a dentitht on Monay, ith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Hang tight, Mac, we're almost there. You go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SHIN steadies himself and presses the tooth into it's vacant spot in MACKAFIE'S mouth. STARSHIN pushes hard, accidently knocking MACKAFIE'S head against the vanity mi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Jesus, watch what you're ...</w:t>
      </w:r>
    </w:p>
    <w:p>
      <w:pPr>
        <w:pStyle w:val="Normal"/>
        <w:rPr>
          <w:rFonts w:ascii="Courier New" w:hAnsi="Courier New" w:eastAsia="Courier New" w:cs="Courier New"/>
        </w:rPr>
      </w:pPr>
      <w:r>
        <w:rPr>
          <w:rFonts w:eastAsia="Courier New" w:cs="Courier New" w:ascii="Courier New" w:hAnsi="Courier New"/>
        </w:rPr>
        <w:tab/>
        <w:tab/>
        <w:t>(feels teeth with fingers)</w:t>
      </w:r>
    </w:p>
    <w:p>
      <w:pPr>
        <w:pStyle w:val="Normal"/>
        <w:rPr>
          <w:rFonts w:ascii="Courier New" w:hAnsi="Courier New" w:eastAsia="Courier New" w:cs="Courier New"/>
        </w:rPr>
      </w:pPr>
      <w:r>
        <w:rPr>
          <w:rFonts w:eastAsia="Courier New" w:cs="Courier New" w:ascii="Courier New" w:hAnsi="Courier New"/>
        </w:rPr>
        <w:tab/>
        <w:t>hey, it's i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ins into the mirror and examines the tooth glued into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hanks guys, looks great. What did you put 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w:t>
      </w:r>
    </w:p>
    <w:p>
      <w:pPr>
        <w:pStyle w:val="Normal"/>
        <w:rPr>
          <w:rFonts w:ascii="Courier New" w:hAnsi="Courier New" w:eastAsia="Courier New" w:cs="Courier New"/>
        </w:rPr>
      </w:pPr>
      <w:r>
        <w:rPr>
          <w:rFonts w:eastAsia="Courier New" w:cs="Courier New" w:ascii="Courier New" w:hAnsi="Courier New"/>
        </w:rPr>
        <w:tab/>
        <w:t>I just used my grandpa's denture glue. Pretty slick, hu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SHIN frowns and leans out the bathroom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ARSHIN (CONT'D)</w:t>
      </w:r>
    </w:p>
    <w:p>
      <w:pPr>
        <w:pStyle w:val="Normal"/>
        <w:rPr>
          <w:rFonts w:ascii="Courier New" w:hAnsi="Courier New" w:eastAsia="Courier New" w:cs="Courier New"/>
        </w:rPr>
      </w:pPr>
      <w:r>
        <w:rPr>
          <w:rFonts w:eastAsia="Courier New" w:cs="Courier New" w:ascii="Courier New" w:hAnsi="Courier New"/>
        </w:rPr>
        <w:tab/>
        <w:t>Hey, gramps, that tube of stuff on your dresser, is that for your dentures or your hemmoro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pushes STARSHIN out of the bathroom, both guys doubling over with lau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urns back to the mirror, swishing beer in his mouth and spitting into the s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APARTMENT BUILDING-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helps MACKAFIE stumble into his apartment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HALLWAY-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eans against his door while MAUREEN works the key in the 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 know, I can open my own door, I'm not drunk ...  ahhhh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opens the door and MACKAFIE falls into his apart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APARTMEN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ggers to his feet. MAUREEN watches in amused disg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ll, fella, I think you can manage fro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ait, wait, you don't have to go. We're big kids, we don't have a (belch) curfew. Excus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No, YOU are a big kid, I'm a working mom. I have things to do tomorrow, so I'm going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earches for words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going to need some coffee pretty quick. What if we just had some coffee toge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ow many guy's doorways do you think that I've stood in at four in the morning? Enough to know better. You seem like a nice guy Jeff, but that's not always enough. Maybe I'm getting old or something, but I'd be more turned on if you offered to take me home and repaint my backyard f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nods, glancing back up at MAUREEN from his feet. MAUREEN'S features soften a li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You'd be pretty resistable Jeff, if it wasn't for those gorgeous green eyes of yours. They're pure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aises an eyebrow, pure trouble her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Hmmn, maybe I'm not so old after all. Get some sleep tough guy,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eadies MACKAFIE and kisses him, lightly at first, then allows a stronger, deeper ki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frowns, reaches into her mouth and pulls out MACKAFIE'S stray tooth. MAUREEN grimaces and hands it back to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You really should see a dentist abou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huckles embarrassedly, watching MAUREEN le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4437 SHILO PLACE DRIV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S car pulls into her driveway and she gets out, carrying bags of groceries. In keeping with some bizarre homeowner's tradition, MAUREEN ignores the front door for the one at the back of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nding in the backyard is MACKAFIE and her twelve year old son KEVIN. Both with their shirts off, fence pain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Hi, Mom. How was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 a little stunned, but not necessarily pissed. Y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Fine. What are you two up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Hmmmn. Me and Jeff are in the backyard with brushes and paint, the fence is half covered in paint, could be we're painting the fence. Aren't you surpri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at's one of the things that I 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lks up, his healthy middle aged bare torso spattered with pa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t was a nice day out, and Kevin and I figured we'd just fix up the fence a little. What do you think, did we get the color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Looks fine. This is the first time a guy's ever painted my fence in order to hit on me, th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ucks in his gut and gr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not trying to hit on you. Unless it's wor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Geez Mom, we're just trying to do something nice for you, and you gotta make it into a sex thing.</w:t>
      </w:r>
    </w:p>
    <w:p>
      <w:pPr>
        <w:pStyle w:val="Normal"/>
        <w:rPr>
          <w:rFonts w:ascii="Courier New" w:hAnsi="Courier New" w:eastAsia="Courier New" w:cs="Courier New"/>
        </w:rPr>
      </w:pPr>
      <w:r>
        <w:rPr>
          <w:rFonts w:eastAsia="Courier New" w:cs="Courier New" w:ascii="Courier New" w:hAnsi="Courier New"/>
        </w:rPr>
        <w:tab/>
        <w:tab/>
        <w:t>(To Mackafie)</w:t>
      </w:r>
    </w:p>
    <w:p>
      <w:pPr>
        <w:pStyle w:val="Normal"/>
        <w:rPr>
          <w:rFonts w:ascii="Courier New" w:hAnsi="Courier New" w:eastAsia="Courier New" w:cs="Courier New"/>
        </w:rPr>
      </w:pPr>
      <w:r>
        <w:rPr>
          <w:rFonts w:eastAsia="Courier New" w:cs="Courier New" w:ascii="Courier New" w:hAnsi="Courier New"/>
        </w:rPr>
        <w:tab/>
        <w:t>Wo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thrusts the grocery bags into KEVIN'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Make yourself useful for a change.</w:t>
      </w:r>
    </w:p>
    <w:p>
      <w:pPr>
        <w:pStyle w:val="Normal"/>
        <w:rPr>
          <w:rFonts w:ascii="Courier New" w:hAnsi="Courier New" w:eastAsia="Courier New" w:cs="Courier New"/>
        </w:rPr>
      </w:pPr>
      <w:r>
        <w:rPr>
          <w:rFonts w:eastAsia="Courier New" w:cs="Courier New" w:ascii="Courier New" w:hAnsi="Courier New"/>
        </w:rPr>
        <w:tab/>
        <w:tab/>
        <w:t>(To Mackafie)</w:t>
      </w:r>
    </w:p>
    <w:p>
      <w:pPr>
        <w:pStyle w:val="Normal"/>
        <w:rPr>
          <w:rFonts w:ascii="Courier New" w:hAnsi="Courier New" w:eastAsia="Courier New" w:cs="Courier New"/>
        </w:rPr>
      </w:pPr>
      <w:r>
        <w:rPr>
          <w:rFonts w:eastAsia="Courier New" w:cs="Courier New" w:ascii="Courier New" w:hAnsi="Courier New"/>
        </w:rPr>
        <w:tab/>
        <w:t>Well, my standard fee for fence painting is a home cooked dinner. How do you feel about cabbage ro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love cabbage ro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Uggghhh. You like cabbage rolls? Aw man, and I was starting to like you,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INING 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its at the table finishing his supper, while MAUREEN clears away the dishes. MACKAFIE gets up and gathers dishes as well, oblivious to the wide eyed stare from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forgot to ask you, how did you know where I 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Elijah says hi and he's feeling much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at old goat causes more trouble than he's worth. But I still love him to b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holds stomach)</w:t>
      </w:r>
    </w:p>
    <w:p>
      <w:pPr>
        <w:pStyle w:val="Normal"/>
        <w:rPr>
          <w:rFonts w:ascii="Courier New" w:hAnsi="Courier New" w:eastAsia="Courier New" w:cs="Courier New"/>
        </w:rPr>
      </w:pPr>
      <w:r>
        <w:rPr>
          <w:rFonts w:eastAsia="Courier New" w:cs="Courier New" w:ascii="Courier New" w:hAnsi="Courier New"/>
        </w:rPr>
        <w:tab/>
        <w:t>I'm stuffed. That was a great dinner, I haven't had cooking like that since the last time I saw my fol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probably've had your fill of Kraft Dinner and take out pizza, hmm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dips his hand into the sink's dishwater and flicks some soap at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a great cook. My mom worked and said I'd have to care for myself and my little sisters. I also had to learn to sew so I could mend my socks and jeans. Only three people on the planet know that I cook and sew. Tell anyone and I'll kill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a tea towel and starts to dry di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think I like your mother already.  Don't be embarrassed just because you've got some rudimentary skills, Jeff.  This isn't high school, where the dumber you are, the cooler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re a pretty tough chick,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miles, and to MAUREEN'S surprise, kisses her behind the ear, putting a stack of plates in the cupboard. MAUREEN actually blushes as MACKAFIE continues putting dishes away, whist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KITCHEN -NEX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quietly slips on his boots and grabs his coat off the back of a chair at the kitchen table. KEVIN pads into the kitchen wearing sweat pants and a terrifying case of bed 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aits for KEVIN'S reaction. KEVIN looks at MACKAFIE, his mom's bedroom door, then back. KEVIN shakes his head, opening the fridge door to get some O.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I thought you guys were too old for that kind of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huckles, blushes, and leaves out the patio door, quietly shutting it behind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B.C.I. 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DALLAS ride in a company jeep with MAUREEN, driven by a young man named B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ell, what do you guys think so f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Everywhere you look, there's something that can blow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Believe me, Maalox is a deductible business expense around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absorbed with a binder full of no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re going to have to update the computer warning system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at's wrong with what we've 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is aching to join this convers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Actually, the plant's computers are capable of doing a lot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
        <w:t>(to Maureen)</w:t>
      </w:r>
    </w:p>
    <w:p>
      <w:pPr>
        <w:pStyle w:val="Normal"/>
        <w:rPr>
          <w:rFonts w:ascii="Courier New" w:hAnsi="Courier New" w:eastAsia="Courier New" w:cs="Courier New"/>
        </w:rPr>
      </w:pPr>
      <w:r>
        <w:rPr>
          <w:rFonts w:eastAsia="Courier New" w:cs="Courier New" w:ascii="Courier New" w:hAnsi="Courier New"/>
        </w:rPr>
        <w:tab/>
        <w:t>The computer'll warn of a fire, but not what kind of fire. We're dealing with unique dangers, and we need specific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The computer can be reprogrammed with new softw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b/>
        <w:t>(to Mackafie)</w:t>
      </w:r>
    </w:p>
    <w:p>
      <w:pPr>
        <w:pStyle w:val="Normal"/>
        <w:rPr>
          <w:rFonts w:ascii="Courier New" w:hAnsi="Courier New" w:eastAsia="Courier New" w:cs="Courier New"/>
        </w:rPr>
      </w:pPr>
      <w:r>
        <w:rPr>
          <w:rFonts w:eastAsia="Courier New" w:cs="Courier New" w:ascii="Courier New" w:hAnsi="Courier New"/>
        </w:rPr>
        <w:tab/>
        <w:t>You're asking for too much already, Jeff. Stern won't go for replacing the whole computer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Does he want to save lives or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ab/>
        <w:t>(louder)</w:t>
      </w:r>
    </w:p>
    <w:p>
      <w:pPr>
        <w:pStyle w:val="Normal"/>
        <w:rPr>
          <w:rFonts w:ascii="Courier New" w:hAnsi="Courier New" w:eastAsia="Courier New" w:cs="Courier New"/>
        </w:rPr>
      </w:pPr>
      <w:r>
        <w:rPr>
          <w:rFonts w:eastAsia="Courier New" w:cs="Courier New" w:ascii="Courier New" w:hAnsi="Courier New"/>
        </w:rPr>
        <w:tab/>
        <w:t>You don't have to replace the compu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MAUREEN, and DALLAS all turn to B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 (CONT'D)</w:t>
      </w:r>
    </w:p>
    <w:p>
      <w:pPr>
        <w:pStyle w:val="Normal"/>
        <w:rPr>
          <w:rFonts w:ascii="Courier New" w:hAnsi="Courier New" w:eastAsia="Courier New" w:cs="Courier New"/>
        </w:rPr>
      </w:pPr>
      <w:r>
        <w:rPr>
          <w:rFonts w:eastAsia="Courier New" w:cs="Courier New" w:ascii="Courier New" w:hAnsi="Courier New"/>
        </w:rPr>
        <w:tab/>
        <w:t>What I mean is, the company's computers can do more than they do now. So can the sensors. You just need better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at kind of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ow much will it c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I could write it my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Billy, you're a mechanic. You don't work with our compu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You do boring things with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eans over to B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nybody on my team has to at least know the basics of fire figh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nods, moping. MACKAFIE raps BILLY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So you come to the school on your days off and take some of my classes,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nods, unable to stop grinning. MACKAFIE nudges DALL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You see that? Now we've got a computer expert on the 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 computer expert who's totalled three of our company vehic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grins sheepishly, while MACKAFIE and DALLAS reach out to hang on to the sides of the j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BED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 woken by a loud thump, and cursing in the form of MACKAFIE'S voice. MAUREEN can see from her open bedroom door that the lights in the house aren't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imps into the bedroom, and MAUREEN turns on her nighttable la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don't know this house well enough to try sneaking in, Je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id I wake Kev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orld War Three wouldn't wake Kev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atches MACKAFIE try to pull off an extraordinairly filthy t-shirt, but he's too sore and tired to man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oes to sit on the bed still wearing his dirty clothes, wh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 (CONT'D)</w:t>
      </w:r>
    </w:p>
    <w:p>
      <w:pPr>
        <w:pStyle w:val="Normal"/>
        <w:rPr>
          <w:rFonts w:ascii="Courier New" w:hAnsi="Courier New" w:eastAsia="Courier New" w:cs="Courier New"/>
        </w:rPr>
      </w:pPr>
      <w:r>
        <w:rPr>
          <w:rFonts w:eastAsia="Courier New" w:cs="Courier New" w:ascii="Courier New" w:hAnsi="Courier New"/>
        </w:rPr>
        <w:tab/>
        <w:t>No you don't! You go get cleane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dead tired and tries to sit down anyways. MAUREEN hops out of bed and grabs MACKAFIE before he can hit the she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HOWER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uffs a naked and bitching MACKAFIE into the sh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gathers up MACKAFIE'S clothes and goes to put them in the laundry hamper. MAUREEN hesitates, then drops the ruined garments into the bathroom's waste bas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at on earth were you up to this 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Running drills, over and over. Then we'd practiced them some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climbs into the shower behind MACKAFIE, equally starkers. MAUREEN applies a generous amount of Ivory soap lather to his ailing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Jeff, you're much too old and stupid to think you can teach a full class load and build our response team all by yourself ... good God, what happ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ipes soap lather from MACKAFIE'S back to reveal some fairly serious gashes and b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One of the guys spilt a drum of some ... tetra chlora ... tetra ... some green shit. And it blew up. Don't worry, nobody got hu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aises an eyebrow and smacks MACKAFIE right on his ravaged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AAAAAAA!! Hey, that hu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ins around, and with a nasty grin, MAUREEN kisses him. MACKAFIE wraps his arms around her, too tired to do anything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won't stand for any of my boys getting hurt on the job.  Everybody gets tomorrow off -- No arguing! Kevin has the day off school, how about you two go out and do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looks up, waiting for an answer, getting only sno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KITCHEN -NEX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comes into the kitchen, dressed for work. MACKAFIE sits at the table with KEVIN, waving his hand in the air and talking animatedly. Both suspiciously stop talking as MAUREEN comes into hearing 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So what are you two fellas going to do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VIN share a conspiratorial look as MAUREEN fills a travel cup with coff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Ah, probably just ha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aybe we'll go and shoot some p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turns her head from one suspicious smile to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Yeah, we're going out to shoot p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grabs her coffee cup and purse, stopping a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Be good, you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nods and KEVIN waves a wary MAUREEN out of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AIRFIELD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pulls up to a shack built off an airstrip with a big sign proclaiming HAP'S POWERED HANG GLI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HANGA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VIN walk out to an aircraft hangar with HAP, a rogueish looking pi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w:t>
      </w:r>
    </w:p>
    <w:p>
      <w:pPr>
        <w:pStyle w:val="Normal"/>
        <w:rPr>
          <w:rFonts w:ascii="Courier New" w:hAnsi="Courier New" w:eastAsia="Courier New" w:cs="Courier New"/>
        </w:rPr>
      </w:pPr>
      <w:r>
        <w:rPr>
          <w:rFonts w:eastAsia="Courier New" w:cs="Courier New" w:ascii="Courier New" w:hAnsi="Courier New"/>
        </w:rPr>
        <w:tab/>
        <w:t>The gliders are back here. Picked a nice day to get in some flying, Ma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spots a huge, odd looking plane sitting in the han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What's that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w:t>
      </w:r>
    </w:p>
    <w:p>
      <w:pPr>
        <w:pStyle w:val="Normal"/>
        <w:rPr>
          <w:rFonts w:ascii="Courier New" w:hAnsi="Courier New" w:eastAsia="Courier New" w:cs="Courier New"/>
        </w:rPr>
      </w:pPr>
      <w:r>
        <w:rPr>
          <w:rFonts w:eastAsia="Courier New" w:cs="Courier New" w:ascii="Courier New" w:hAnsi="Courier New"/>
        </w:rPr>
        <w:tab/>
        <w:t>PBY float plane. It's a water bo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t's for fighting forest fi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Duuuh. You got any fighters i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HAP share a gr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w:t>
      </w:r>
    </w:p>
    <w:p>
      <w:pPr>
        <w:pStyle w:val="Normal"/>
        <w:rPr>
          <w:rFonts w:ascii="Courier New" w:hAnsi="Courier New" w:eastAsia="Courier New" w:cs="Courier New"/>
        </w:rPr>
      </w:pPr>
      <w:r>
        <w:rPr>
          <w:rFonts w:eastAsia="Courier New" w:cs="Courier New" w:ascii="Courier New" w:hAnsi="Courier New"/>
        </w:rPr>
        <w:tab/>
        <w:t>Yep, we keep'em in th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S eyes widen and he tears off running towards the han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 (CONT'D)</w:t>
      </w:r>
    </w:p>
    <w:p>
      <w:pPr>
        <w:pStyle w:val="Normal"/>
        <w:rPr>
          <w:rFonts w:ascii="Courier New" w:hAnsi="Courier New" w:eastAsia="Courier New" w:cs="Courier New"/>
        </w:rPr>
      </w:pPr>
      <w:r>
        <w:rPr>
          <w:rFonts w:eastAsia="Courier New" w:cs="Courier New" w:ascii="Courier New" w:hAnsi="Courier New"/>
        </w:rPr>
        <w:tab/>
        <w:t>I didn't know you had a kid, Ma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t mine. Not yet, anyways. He's my new boss's k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w:t>
      </w:r>
    </w:p>
    <w:p>
      <w:pPr>
        <w:pStyle w:val="Normal"/>
        <w:rPr>
          <w:rFonts w:ascii="Courier New" w:hAnsi="Courier New" w:eastAsia="Courier New" w:cs="Courier New"/>
        </w:rPr>
      </w:pPr>
      <w:r>
        <w:rPr>
          <w:rFonts w:eastAsia="Courier New" w:cs="Courier New" w:ascii="Courier New" w:hAnsi="Courier New"/>
        </w:rPr>
        <w:tab/>
        <w:t>You quit teac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still teach, but I also consult for a chemical company. Got my own crew and ever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HAP</w:t>
      </w:r>
    </w:p>
    <w:p>
      <w:pPr>
        <w:pStyle w:val="Normal"/>
        <w:rPr>
          <w:rFonts w:ascii="Courier New" w:hAnsi="Courier New" w:eastAsia="Courier New" w:cs="Courier New"/>
        </w:rPr>
      </w:pPr>
      <w:r>
        <w:rPr>
          <w:rFonts w:eastAsia="Courier New" w:cs="Courier New" w:ascii="Courier New" w:hAnsi="Courier New"/>
        </w:rPr>
        <w:tab/>
        <w:t>Oh yeah? Sounds like you're really moving up in the world. So why do you want to screw that all up, going out kite flying? You haven't touched one of these things, what, in over ten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stands at the hangar doors, hands on his h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There aren't any jets here. Just a buncha kites with lawn mower engines. What's this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HAP share a chuckle, which draws out into a sinister la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WILD BLUE YONDE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VIN soar through the air in a powered hang glider that seats two. KEVIN is hanging onto the wing struts for dear life, even though he's securely buckled to his s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GET ME DOWN!! GET ME DOWN!! OH SHIT!!  OH SHIT, GET ME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howls, high on adrenaline and loving this. Right now, he looks almost as young as KEV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 want me to take her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nods in wide eyed panic. MACKAFIE smiles and pushes the glider into a steep d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Oh shit, NO, DON'T GO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ITALIAN RESTAURAN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mediately apparent from the expensive neon sign and huge tinted windows, this is a fancy ea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RESTAURAN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MAUREEN, and KEVIN sit a table stocked with plates of spaghetti and seafood. KEVIN is using enthusiastic hand gestures and sound effects to relate the day's ev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So Mac dives the plane from way way up, like right straight to the ground and at, like, the very last second -- WHOOSH -- goes sailing right over the han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Really? I didn't know you were a pilot, Je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S voice is melodic to convey curiousity, but MACKAFIE can see a terrible storm brewing in her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Kevin's exaggerrating a little. It was his firs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Hap said you hadn't flown a glider for ten years, ei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glares at MACKAFIE, who is suddenly fascinated with twirling intricate patterns in his plate of spaghet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 (CONT'D)</w:t>
      </w:r>
    </w:p>
    <w:p>
      <w:pPr>
        <w:pStyle w:val="Normal"/>
        <w:rPr>
          <w:rFonts w:ascii="Courier New" w:hAnsi="Courier New" w:eastAsia="Courier New" w:cs="Courier New"/>
        </w:rPr>
      </w:pPr>
      <w:r>
        <w:rPr>
          <w:rFonts w:eastAsia="Courier New" w:cs="Courier New" w:ascii="Courier New" w:hAnsi="Courier New"/>
        </w:rPr>
        <w:tab/>
        <w:t>Don't worry about it, Mom. Hap said hardly anybody crashes doing what Mac did. He even called Mac a lucky Es Oh Bee. How abou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 now so furious, she's becoming giggly. MACKAFIE shrinks down his s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es, how abou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RESTAURANT PARKING LO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sits on the curb running alongside the restaurant, watching MACKAFIE and MAUREEN in her car nearby. MAUREEN is doing the talking, MACKAFIE the nod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picks his teeth with a restaurant toothpick, his eyes widen as MAUREEN yells loud enough that she is almost audible from here. MAUREEN graduates to smacking and punching MACKAFIE on the shoulder, and KEVIN decides to retie his shoe la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KEVIN finishes with his shoes, MAUREEN walks up, dabbing her eyes with a kleen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lright, you can get in the ca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heads to the car, and MAUREEN puts a stern hand on the back of his neck to make sure he gets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BEDROOM DOOR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VIN stand in their respective bedroom doorways, both looking pretty t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Sorry to get you in trouble. Hope I didn't screw things up between you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on't sweat it.</w:t>
      </w:r>
    </w:p>
    <w:p>
      <w:pPr>
        <w:pStyle w:val="Normal"/>
        <w:rPr>
          <w:rFonts w:ascii="Courier New" w:hAnsi="Courier New" w:eastAsia="Courier New" w:cs="Courier New"/>
        </w:rPr>
      </w:pPr>
      <w:r>
        <w:rPr>
          <w:rFonts w:eastAsia="Courier New" w:cs="Courier New" w:ascii="Courier New" w:hAnsi="Courier New"/>
        </w:rPr>
        <w:tab/>
        <w:tab/>
        <w:t>(mimicing Maureen's voice)</w:t>
      </w:r>
    </w:p>
    <w:p>
      <w:pPr>
        <w:pStyle w:val="Normal"/>
        <w:rPr>
          <w:rFonts w:ascii="Courier New" w:hAnsi="Courier New" w:eastAsia="Courier New" w:cs="Courier New"/>
        </w:rPr>
      </w:pPr>
      <w:r>
        <w:rPr>
          <w:rFonts w:eastAsia="Courier New" w:cs="Courier New" w:ascii="Courier New" w:hAnsi="Courier New"/>
        </w:rPr>
        <w:tab/>
        <w:t>She knew I was an idiot when she met me.</w:t>
      </w:r>
    </w:p>
    <w:p>
      <w:pPr>
        <w:pStyle w:val="Normal"/>
        <w:rPr>
          <w:rFonts w:ascii="Courier New" w:hAnsi="Courier New" w:eastAsia="Courier New" w:cs="Courier New"/>
        </w:rPr>
      </w:pPr>
      <w:r>
        <w:rPr>
          <w:rFonts w:eastAsia="Courier New" w:cs="Courier New" w:ascii="Courier New" w:hAnsi="Courier New"/>
        </w:rPr>
        <w:tab/>
        <w:tab/>
        <w:t>(smiling)</w:t>
      </w:r>
    </w:p>
    <w:p>
      <w:pPr>
        <w:pStyle w:val="Normal"/>
        <w:rPr>
          <w:rFonts w:ascii="Courier New" w:hAnsi="Courier New" w:eastAsia="Courier New" w:cs="Courier New"/>
        </w:rPr>
      </w:pPr>
      <w:r>
        <w:rPr>
          <w:rFonts w:eastAsia="Courier New" w:cs="Courier New" w:ascii="Courier New" w:hAnsi="Courier New"/>
        </w:rPr>
        <w:tab/>
        <w:t>She's more worried than pissed, though she's pretty pi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chuckles, a visible bond between the two of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Guess we can't go flying any more, hu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t as far as your mom will ever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inks and they share a conspiratorial grin, vowing to stay in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LIVING ROOM- NEXT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ies on the couch, wearing glasses and surrounded by books and pa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look like a high school kid studying for his fin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ah, nothing in school was this cool. Every idea I come up with, I get four more to go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alks around the room dusting and tidying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I thought you had a m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though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en why are you cleaning up? Won't she do that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looks at MACKAFIE like it's the most obvious thing in the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Because I don't want her to think I'm a sl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know you're a sl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don't want someone who's opinion I care about to think I'm a sl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miles brightly, and MACKAFIE shrugs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ll, now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B.C.I.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pickup sits in front of the plant's main office building, right beside MAUREEN'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MAUREEN sort through their presentation, both dressed to imp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ll, I'm ready if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 hope you are. We've got an important impression to m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 sweat. Kenzit's a professional schmooz, and he's been meeting with Stern all week. After my man's through with him, Stern'll give us all ra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isn't quite as assu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ppearances aren't always what you think, Jeff. Stern really doesn't care for the fact that I side with our employees instead of the management, even though that's my job. Elijah was my clout, and for now, I can't cross 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ll, this won't be about politics. We're trying to save lives. Who would oppos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aises an eyebrow, but says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OARD ROOM-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pacious board room is dominated by a long conference table covered with cardboard cutouts representing a layout of the entire plant. Seated at the table are the plant's board of members, department managers, MAUREEN, DALLAS, KENZIT, MIRANDA, BILLY, and 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ircles the room, speaking clearly and convinc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ere's no foolproof way to prevent a crisis. However, armed with a proper crisis management plan, your firm will be better able to recover from a disaster, minimize the loss of life and property, and resume normal business operations in less time than otherwise. Accidents happen, but mistakes don't ha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ets a copy of B.C.I.'s previous plan on the table in front of the 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o be effective, a plan must be reviewed at least every four years, but your company changes it's product faster than that. And when you change the product, you change the working conditions. By creating new chemicals, B.C.I. creates new markets to sell in. You also create new dangers for your employees without any revised safety precau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ets a red binder on top of the old crisis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ard members are already frowning at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hen the nature of the danger changes, so must the response. There's an accident waiting to happen in your plant because you've created new hazards that you can't respond to. Here's the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estures to the cardboard model of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he nearest hazardous material response station is a half hour away. We need those kind of facilities on site with employees trained as a reserve. We need sensors to track a fire through any part of the complex, computers to analyze the data and formulate responses, and special chemical extinguishers to combat the fires that water c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ounts off his points on his hands, his voice confident and 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e need to assign emergency duties to all the managers, training sessions to make sure everybody is clear on what to do, and we need to do it yester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partment managers talk animatedly and move around pieces of MACKAFIE'S cardboard display, liking what they 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and the board members argue amongst themse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I guess we've been caught with our pants down, Mr. Mackafie. Our insurance company is about to make a complete review of this plant. How do you plan to implement all of these changes in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Lots of hard work for everybody. I've made arrangements to hire some members of the fire department on a contract basis.</w:t>
      </w:r>
    </w:p>
    <w:p>
      <w:pPr>
        <w:pStyle w:val="Normal"/>
        <w:rPr>
          <w:rFonts w:ascii="Courier New" w:hAnsi="Courier New" w:eastAsia="Courier New" w:cs="Courier New"/>
        </w:rPr>
      </w:pPr>
      <w:r>
        <w:rPr>
          <w:rFonts w:eastAsia="Courier New" w:cs="Courier New" w:ascii="Courier New" w:hAnsi="Courier New"/>
        </w:rPr>
        <w:tab/>
        <w:tab/>
        <w:t>(gestures to Dallas and Mac's students)</w:t>
      </w:r>
    </w:p>
    <w:p>
      <w:pPr>
        <w:pStyle w:val="Normal"/>
        <w:rPr>
          <w:rFonts w:ascii="Courier New" w:hAnsi="Courier New" w:eastAsia="Courier New" w:cs="Courier New"/>
        </w:rPr>
      </w:pPr>
      <w:r>
        <w:rPr>
          <w:rFonts w:eastAsia="Courier New" w:cs="Courier New" w:ascii="Courier New" w:hAnsi="Courier New"/>
        </w:rPr>
        <w:tab/>
        <w:t>They can help get us rolling until we're able to hire and train our own people. I've noted all the new equipment we need, where we can buy it from, and how much it's gonna c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starts a ripple through the board members strong enough to surprise MACKAFIE. STERN waves for qui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You've described some very detailed changes, Mr. Mackafie. Have you discussed them with our department heads, probably most importantly with our personnel Ms. Rene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es sir, I have. Ms. Renehan is in complete agreement and approves the new plan. She was very helpful and crucial to it's develop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ucks her breath in, unable to tell MACKAFIE to shut the hell up, but visibly wishes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And as I understand it, you are a te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es, after fifteen years of firefighting, I'm a te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glances at some papers in front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So it says here. Well, I have to admit, this is quite a proposal. The expense is considerable, but in light of our insurance negotiations, I'm sure most of these changes can be accomod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ll, I'm not sure that we can afford exclude any of these changes, but I thin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ab/>
        <w:t>(interrupting)</w:t>
      </w:r>
    </w:p>
    <w:p>
      <w:pPr>
        <w:pStyle w:val="Normal"/>
        <w:rPr>
          <w:rFonts w:ascii="Courier New" w:hAnsi="Courier New" w:eastAsia="Courier New" w:cs="Courier New"/>
        </w:rPr>
      </w:pPr>
      <w:r>
        <w:rPr>
          <w:rFonts w:eastAsia="Courier New" w:cs="Courier New" w:ascii="Courier New" w:hAnsi="Courier New"/>
        </w:rPr>
        <w:tab/>
        <w:t>However, there is one important correction I feel should be made and I believe we're in agreement.</w:t>
      </w:r>
    </w:p>
    <w:p>
      <w:pPr>
        <w:pStyle w:val="Normal"/>
        <w:rPr>
          <w:rFonts w:ascii="Courier New" w:hAnsi="Courier New" w:eastAsia="Courier New" w:cs="Courier New"/>
        </w:rPr>
      </w:pPr>
      <w:r>
        <w:rPr>
          <w:rFonts w:eastAsia="Courier New" w:cs="Courier New" w:ascii="Courier New" w:hAnsi="Courier New"/>
        </w:rPr>
        <w:tab/>
        <w:tab/>
        <w:t>(nodding with the other members)</w:t>
      </w:r>
    </w:p>
    <w:p>
      <w:pPr>
        <w:pStyle w:val="Normal"/>
        <w:rPr>
          <w:rFonts w:ascii="Courier New" w:hAnsi="Courier New" w:eastAsia="Courier New" w:cs="Courier New"/>
        </w:rPr>
      </w:pPr>
      <w:r>
        <w:rPr>
          <w:rFonts w:eastAsia="Courier New" w:cs="Courier New" w:ascii="Courier New" w:hAnsi="Courier New"/>
        </w:rPr>
        <w:tab/>
        <w:t>We feel that someone with experience in managing a fire department should be chosen to lead ours. Specifically, someone with more experience than you, Mr.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ops and looks at STERN. STERN smiles and waits for a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covers her mouth with her hand, and gently pushes away from th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was hired to run this team, Mr. Stern, and I've been busting my ass. Who the hell is supposed to lea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ell, Mr. Kenzit has been consulting with us and I was quite impressed with his insights into this propos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glad, but if you want insight, I designed this whole goddamn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Good for you, but after our plant was designed and built, we hired a manager to run it, not the archit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eans over the table separating him and STERN, rapping his knuckles on the polished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Listen to me, you irritating little peck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hoots out of his chair, instantly raising the tension in the room by a power of 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I am SPEA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ites his tongue and backs off. STERN eases back into his chair, instantly cool and col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 (CONT'D)</w:t>
      </w:r>
    </w:p>
    <w:p>
      <w:pPr>
        <w:pStyle w:val="Normal"/>
        <w:rPr>
          <w:rFonts w:ascii="Courier New" w:hAnsi="Courier New" w:eastAsia="Courier New" w:cs="Courier New"/>
        </w:rPr>
      </w:pPr>
      <w:r>
        <w:rPr>
          <w:rFonts w:eastAsia="Courier New" w:cs="Courier New" w:ascii="Courier New" w:hAnsi="Courier New"/>
        </w:rPr>
        <w:tab/>
        <w:t>Mr. Kenzit, as I understand, you're about to retire from the department with thirty years experience in manag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blinks, unable to hide a bit of pr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Yes sir, that's cor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hat would you think about managing our crisis response depart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urns, staring at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Uh, sure, I'd be proud to. I'd request that Jeff be my second in command, th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e can discuss who to hire at a later d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forces his as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r. Kenzit's a competant manager, and will be able to take care of things from here. I'm just glad to help out where I c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and the board members stand to le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Your help has been appreciated, Mr. Mackafie. I'm sure we can arrange some compensation for the work you've done. Good luck with your teac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rprisingly, MACKAFIE holds out his hand, and after a hesitation, STERN shakes it. MACKAFIE smiles brightly,  watching STERN and the others le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Hey, Mac, I didn't mean to steal your job, I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his proposal and hands it to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on't worry, Pat. It's your show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nods, rushing to catch up to 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the others gather a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I can't believe you didn't kill that Stern gu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just don't want so many witnesses in the room when I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ubs MACKAFIE'S shoulder, not pissed a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t's not so bad, Jeff. Stern is so mad at you for trying to tell him how to run his company, he'll probably let Kenzit have everything in the proposal, just to spit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Yeah, and Kenzit is going to go buggy trying to run everything himself. He'll be on the phone to you in about ten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eluctantly smiles, and DALLAS smacks him on th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There you go, hot shot. You're still the brains of this ope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f I were so smart, I'd be running this show instead of trying to steal it.</w:t>
      </w:r>
    </w:p>
    <w:p>
      <w:pPr>
        <w:pStyle w:val="Normal"/>
        <w:rPr>
          <w:rFonts w:ascii="Courier New" w:hAnsi="Courier New" w:eastAsia="Courier New" w:cs="Courier New"/>
        </w:rPr>
      </w:pPr>
      <w:r>
        <w:rPr>
          <w:rFonts w:eastAsia="Courier New" w:cs="Courier New" w:ascii="Courier New" w:hAnsi="Courier New"/>
        </w:rPr>
        <w:tab/>
        <w:tab/>
        <w:t>(nods to Maureen)</w:t>
      </w:r>
    </w:p>
    <w:p>
      <w:pPr>
        <w:pStyle w:val="Normal"/>
        <w:rPr>
          <w:rFonts w:ascii="Courier New" w:hAnsi="Courier New" w:eastAsia="Courier New" w:cs="Courier New"/>
        </w:rPr>
      </w:pPr>
      <w:r>
        <w:rPr>
          <w:rFonts w:eastAsia="Courier New" w:cs="Courier New" w:ascii="Courier New" w:hAnsi="Courier New"/>
        </w:rPr>
        <w:tab/>
        <w:t>You were right, but I'm learning.  It's up to you guys to make this work, now. Keep me up to date, and I'll try and help where I can. When round two comes around I'm gonna smoke that tur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LANT PARKING LO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its in his truck, while MAUREEN stands beside the open driver's door. MACKAFIE hammers the steering wheel with the heel of hi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amn, damn, damn, dam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waits with the door between them on the off chance MACKAFIE wants to hit something other than th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hy does this happen to me? Every time I try to do my job, it blows up in my face. This is the opportunity I've been dreaming about, and your idiot boss picks Kenzit ove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sorry I couldn't help you, Jeff. You just can't control people or fires, much as you'd like to. And despite what my boss thinks, neither can 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not trying to order people around, I just ... know how these things should be done. This was supposed to be my big ch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nods, giving MACKAFIE a quick ki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ll get another chance, some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lumps in his seat, and MAUREEN closes the truck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know I will.  But I can't turn my back on what you're facing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at's that, Je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face grows solem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 st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pulls away, the plant's smokestacks pouring darkened clouds into the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ERN'S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is working at his desk, when KENZIT knocks a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Come in, Patrick. Is everything in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sits opposite 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Yes sir, both fire stations are up and running, sensors are in place, and we're ready to run a shakedown drill whenever you wa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ab/>
        <w:t>(interrupting)</w:t>
      </w:r>
    </w:p>
    <w:p>
      <w:pPr>
        <w:pStyle w:val="Normal"/>
        <w:rPr>
          <w:rFonts w:ascii="Courier New" w:hAnsi="Courier New" w:eastAsia="Courier New" w:cs="Courier New"/>
        </w:rPr>
      </w:pPr>
      <w:r>
        <w:rPr>
          <w:rFonts w:eastAsia="Courier New" w:cs="Courier New" w:ascii="Courier New" w:hAnsi="Courier New"/>
        </w:rPr>
        <w:tab/>
        <w:t>Fine, fine, whatever, but for now, appearances are what's crucial.  Everytime these insurance people see a barrel with a warning label on it, our rates go through the roof. If we can't afford to operate, then we have no business, and we all go home. Is that situation clear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Yes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tands, turning to a window overlooking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Good. The adjusters are here tomorrow. I want to see a nice, clean, safe looking place of business, and you are to do whatever it takes to accomplish that. Are you a golfer, Pat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Yeah, just not very good a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You gamble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th men laugh heart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UREEN'S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pushes stacks of binders aside to locate the ringing telephone on her 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b/>
        <w:t>(answering)</w:t>
      </w:r>
    </w:p>
    <w:p>
      <w:pPr>
        <w:pStyle w:val="Normal"/>
        <w:rPr>
          <w:rFonts w:ascii="Courier New" w:hAnsi="Courier New" w:eastAsia="Courier New" w:cs="Courier New"/>
        </w:rPr>
      </w:pPr>
      <w:r>
        <w:rPr>
          <w:rFonts w:eastAsia="Courier New" w:cs="Courier New" w:ascii="Courier New" w:hAnsi="Courier New"/>
        </w:rPr>
        <w:tab/>
        <w:t>Hello, Personnel off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voice crackles through the phone's spe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Yeah, it's me. How's the big inspection g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My wonderful boss is kissing the adjuster's butts while my staff and I are going buggo sweeping dust bunnies under the r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Sounds like you've been picking up after everybody these d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ell me about it. I'd feel better if my big strong cohort was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There's noone I'd rather hort with, but it's your show now. You've got my kids there with you, and I spent the last five thousand dollars of our bud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at did you get, Jeff? A hundred gross of banda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Hey, it's a solid plan, just a little, uh, unconventional. I'll have to come up with some sort of test before I actually show it to anybody. If I d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at good, huh? Well, Stern can do what he wants, but I'll take any help you can give me, even if I can't keep you on the pay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Does that mean you'll cut me some slack on paying my half of the 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Dream on, tough guy. I'm going to be stuck working late, can you pick up Kevin from school and put a pizza in him for supper? I'll rub your back, 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Yes, dear. Whatever you say, d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d appreciate it. Talk to you later.</w:t>
      </w:r>
    </w:p>
    <w:p>
      <w:pPr>
        <w:pStyle w:val="Normal"/>
        <w:rPr>
          <w:rFonts w:ascii="Courier New" w:hAnsi="Courier New" w:eastAsia="Courier New" w:cs="Courier New"/>
        </w:rPr>
      </w:pPr>
      <w:r>
        <w:rPr>
          <w:rFonts w:eastAsia="Courier New" w:cs="Courier New" w:ascii="Courier New" w:hAnsi="Courier New"/>
        </w:rPr>
        <w:tab/>
        <w:tab/>
        <w:t>(hangs up, laughing)</w:t>
      </w:r>
    </w:p>
    <w:p>
      <w:pPr>
        <w:pStyle w:val="Normal"/>
        <w:rPr>
          <w:rFonts w:ascii="Courier New" w:hAnsi="Courier New" w:eastAsia="Courier New" w:cs="Courier New"/>
        </w:rPr>
      </w:pPr>
      <w:r>
        <w:rPr>
          <w:rFonts w:eastAsia="Courier New" w:cs="Courier New" w:ascii="Courier New" w:hAnsi="Courier New"/>
        </w:rPr>
        <w:tab/>
        <w:t>Boz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BCI 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and GRIZ sit at a computer terminal, playing a game of Doom, while MIRANDA watches disaprov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If Mr. Mackafie ever catches you clowns playing with the computer, he'll hang your butts out to d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Seeing how he isn't here at the moment, that reduces the chances of getting caught by about a hundred percent, BLOW HIM AWAY, FIRE, FIR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GRIZ continues blasting electronic boogeymen, the station's phon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Hello, emergency response, Miranda speaking. Hi, Mr. Mackafie, how are you? Billy and Griz? They're playing Doom on the compu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winces and holds the phone away from her 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 (CONT'D)</w:t>
      </w:r>
    </w:p>
    <w:p>
      <w:pPr>
        <w:pStyle w:val="Normal"/>
        <w:rPr>
          <w:rFonts w:ascii="Courier New" w:hAnsi="Courier New" w:eastAsia="Courier New" w:cs="Courier New"/>
        </w:rPr>
      </w:pPr>
      <w:r>
        <w:rPr>
          <w:rFonts w:eastAsia="Courier New" w:cs="Courier New" w:ascii="Courier New" w:hAnsi="Courier New"/>
        </w:rPr>
        <w:tab/>
        <w:t>If I were you, I'd shut the game down, guys.</w:t>
      </w:r>
    </w:p>
    <w:p>
      <w:pPr>
        <w:pStyle w:val="Normal"/>
        <w:rPr>
          <w:rFonts w:ascii="Courier New" w:hAnsi="Courier New" w:eastAsia="Courier New" w:cs="Courier New"/>
        </w:rPr>
      </w:pPr>
      <w:r>
        <w:rPr>
          <w:rFonts w:eastAsia="Courier New" w:cs="Courier New" w:ascii="Courier New" w:hAnsi="Courier New"/>
        </w:rPr>
        <w:tab/>
        <w:tab/>
        <w:t>(to the phone)</w:t>
      </w:r>
    </w:p>
    <w:p>
      <w:pPr>
        <w:pStyle w:val="Normal"/>
        <w:rPr>
          <w:rFonts w:ascii="Courier New" w:hAnsi="Courier New" w:eastAsia="Courier New" w:cs="Courier New"/>
        </w:rPr>
      </w:pPr>
      <w:r>
        <w:rPr>
          <w:rFonts w:eastAsia="Courier New" w:cs="Courier New" w:ascii="Courier New" w:hAnsi="Courier New"/>
        </w:rPr>
        <w:tab/>
        <w:t>I'm sorry, I didn't hea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ACADAMY TEACHER'S LOUNG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sitting on a couch, phone in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CUT PHONE CONVERS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wanted to see how the inspection's going. Everything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So far, so good. We went through all that work to finish up the storage area for the calcium carbide, we go in there today all set to show off, and the warehouse is empty. They must have shipped it all this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at's quite a coincidence. You think they may have moved it somewhere not on the to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at doesn't make sense, sir. Why spend all that money to build a proper storage facility, and then not u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hinks for a moment, and it dawns on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bout as much sense as cleaning your house before the maid shows up. Miranda, don't stress anybody out, but check around and see if that stuff is really gone.  If Stern's pulled some sort of stunt, we should catch it before it blows up in our face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Will do, boss. I'm glad you're still on our 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m just here to pass on an old man's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taps at the computer's keyboard, calling up a graphic layout of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I don't know what you'll think you'll find, Nancy Drew. They're inspecting everything. You can't make fifty five hundred gallons of anything disappear.  They sol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Unless you put it somewhere they already looked. Like the maintenance ga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No room. The day before the weekend, the garage always backs up with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 chem la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No room, either. They've been cooking something new all week, hydro-blah-blah-whatever, and I haven't seen any of it leave y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Well, the only other place inspected yesterday was Number Two fire station, and Stern couldn't be so retarded as to stock water flammable chemicals in a building sitting on top of a fifty thousand gallon water t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and GRIZ take about two seconds to think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You'd better call Second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is already picking up the phone. After a few moments, she hang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Nobody's there. Throw me the keys to th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plucks a set of keys from a pegboard on th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You want us to go along, Ran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Nah, paranoids always travel alone. Do me a favor, though.</w:t>
      </w:r>
    </w:p>
    <w:p>
      <w:pPr>
        <w:pStyle w:val="Normal"/>
        <w:rPr>
          <w:rFonts w:ascii="Courier New" w:hAnsi="Courier New" w:eastAsia="Courier New" w:cs="Courier New"/>
        </w:rPr>
      </w:pPr>
      <w:r>
        <w:rPr>
          <w:rFonts w:eastAsia="Courier New" w:cs="Courier New" w:ascii="Courier New" w:hAnsi="Courier New"/>
        </w:rPr>
        <w:tab/>
        <w:tab/>
        <w:t>(nods to the computer)</w:t>
      </w:r>
    </w:p>
    <w:p>
      <w:pPr>
        <w:pStyle w:val="Normal"/>
        <w:rPr>
          <w:rFonts w:ascii="Courier New" w:hAnsi="Courier New" w:eastAsia="Courier New" w:cs="Courier New"/>
        </w:rPr>
      </w:pPr>
      <w:r>
        <w:rPr>
          <w:rFonts w:eastAsia="Courier New" w:cs="Courier New" w:ascii="Courier New" w:hAnsi="Courier New"/>
        </w:rPr>
        <w:tab/>
        <w:t>Monitor for any warnings until I get back,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BILLY call up the computer's warning program while MIRANDA heads ou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d by KENZIT, the insurance adjusters and the board members enter the plant's main office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Everybody, if you follow me to the elevators, we'll start at the top floor and work our way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leans over to whisper to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I've got to find a washroom. You go on and I'll catch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walks off, and KENZIT calls after him loud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Sir? The washrooms are just down that hall and to your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winces, and continues on without looking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TWO-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ickup truck pulls up to the station beside two fire trucks, and MIRANDA climb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ATION GARAG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S jaw drops as she sees the garage filled with metal drums labelled as containing calcium carbide and hears the unmistakeable sound of drops of water falling and hitting a metal drum l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TWO-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races for the nearest fir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climbs in, and spotting the ignition keys, starts the truck and turns on the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Station One, this is Station Two. Griz, you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Griz's voice)</w:t>
      </w:r>
    </w:p>
    <w:p>
      <w:pPr>
        <w:pStyle w:val="Normal"/>
        <w:rPr>
          <w:rFonts w:ascii="Courier New" w:hAnsi="Courier New" w:eastAsia="Courier New" w:cs="Courier New"/>
        </w:rPr>
      </w:pPr>
      <w:r>
        <w:rPr>
          <w:rFonts w:eastAsia="Courier New" w:cs="Courier New" w:ascii="Courier New" w:hAnsi="Courier New"/>
        </w:rPr>
        <w:tab/>
        <w:t>I'm here, Mira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I'm at the station. Those assholes put it all here. Go on alert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Miranda, the computer says a fire's already started inside the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whips around to see black smoke start to curl through the front garage do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 (CONT'D)</w:t>
      </w:r>
    </w:p>
    <w:p>
      <w:pPr>
        <w:pStyle w:val="Normal"/>
        <w:rPr>
          <w:rFonts w:ascii="Courier New" w:hAnsi="Courier New" w:eastAsia="Courier New" w:cs="Courier New"/>
        </w:rPr>
      </w:pPr>
      <w:r>
        <w:rPr>
          <w:rFonts w:eastAsia="Courier New" w:cs="Courier New" w:ascii="Courier New" w:hAnsi="Courier New"/>
        </w:rPr>
        <w:tab/>
        <w:t>Miranda, get out of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throws the radio mike down and the truck in gear, flooring the accel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computer monitor displays a view of the plant. Station Two suddenly flares with a red bloom of color, signifying a tremendous explo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ATION TWO-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ation house explodes in a huge orange and black fireball. The enormous ground shaking force of the eruption blasts chemical filled drums through the air like shrap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veral of the drums arch out, smashing in firey bursts alongside the swerving fire truck that MIRANDA is driving like a bat out of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OARD MEMBER</w:t>
      </w:r>
    </w:p>
    <w:p>
      <w:pPr>
        <w:pStyle w:val="Normal"/>
        <w:rPr>
          <w:rFonts w:ascii="Courier New" w:hAnsi="Courier New" w:eastAsia="Courier New" w:cs="Courier New"/>
        </w:rPr>
      </w:pPr>
      <w:r>
        <w:rPr>
          <w:rFonts w:eastAsia="Courier New" w:cs="Courier New" w:ascii="Courier New" w:hAnsi="Courier New"/>
        </w:rPr>
        <w:tab/>
        <w:t>What the hell was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and the others go to a nearby window and watch as fires rage up from Station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tomatic water extinguishers are triggered, spraying the surrounding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lcium carbide raining down from the initial explosion angrily ignites on contact with the water, and the extinguishers are transformed into huge flame throwers, setting building after building on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Oh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waves a tanker truck filled with chemicals through a crowd of employees rushing back and fo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stands on top of a metal stairway running parallel to a pipeline twelve feet off the ground, scanning the plant grounds with binoculars. BILLY hollers down to 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e've got to shut down the automatic extinguishers! The water is burning like gas and it's torching everything. Go, go, go! OH SHIT, EVERYBODY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utomatic extinguisher spraying the area is ignited and shoots fire into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drops to the ground, and the stream of fire washes over the passing tanker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b is engulfed and the driver instantly ki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flames burning all over the truck, it coasts towards a nearby chemical storage tank at the end of the pipe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 (CONT'D)</w:t>
      </w:r>
    </w:p>
    <w:p>
      <w:pPr>
        <w:pStyle w:val="Normal"/>
        <w:rPr>
          <w:rFonts w:ascii="Courier New" w:hAnsi="Courier New" w:eastAsia="Courier New" w:cs="Courier New"/>
        </w:rPr>
      </w:pPr>
      <w:r>
        <w:rPr>
          <w:rFonts w:eastAsia="Courier New" w:cs="Courier New" w:ascii="Courier New" w:hAnsi="Courier New"/>
        </w:rPr>
        <w:tab/>
        <w:t>Griz, throw me up a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grabs a roll of hose off a fire truck, and with a grunt, chucks the hose up to B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Don't screw up, Billy B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drops a hose end down to GRIZ, and bolts down the stairway in the direction of the flaming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spins the cover off the connector valve, furiously trying to break his old record of connecting a h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ab/>
        <w:t>(O.S.)</w:t>
      </w:r>
    </w:p>
    <w:p>
      <w:pPr>
        <w:pStyle w:val="Normal"/>
        <w:rPr>
          <w:rFonts w:ascii="Courier New" w:hAnsi="Courier New" w:eastAsia="Courier New" w:cs="Courier New"/>
        </w:rPr>
      </w:pPr>
      <w:r>
        <w:rPr>
          <w:rFonts w:eastAsia="Courier New" w:cs="Courier New" w:ascii="Courier New" w:hAnsi="Courier New"/>
        </w:rPr>
        <w:tab/>
        <w:t>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slams one of his fingers and yelps, putting his hand to his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 (CONT'D)</w:t>
      </w:r>
    </w:p>
    <w:p>
      <w:pPr>
        <w:pStyle w:val="Normal"/>
        <w:rPr>
          <w:rFonts w:ascii="Courier New" w:hAnsi="Courier New" w:eastAsia="Courier New" w:cs="Courier New"/>
        </w:rPr>
      </w:pPr>
      <w:r>
        <w:rPr>
          <w:rFonts w:eastAsia="Courier New" w:cs="Courier New" w:ascii="Courier New" w:hAnsi="Courier New"/>
        </w:rPr>
        <w:tab/>
        <w:tab/>
        <w:t>(O.S.)</w:t>
      </w:r>
    </w:p>
    <w:p>
      <w:pPr>
        <w:pStyle w:val="Normal"/>
        <w:rPr>
          <w:rFonts w:ascii="Courier New" w:hAnsi="Courier New" w:eastAsia="Courier New" w:cs="Courier New"/>
        </w:rPr>
      </w:pPr>
      <w:r>
        <w:rPr>
          <w:rFonts w:eastAsia="Courier New" w:cs="Courier New" w:ascii="Courier New" w:hAnsi="Courier New"/>
        </w:rPr>
        <w:tab/>
        <w:t>GRIZ, YOU FUC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AIRWAY-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has reached the end of the hose and watches the burning truck pass by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Oh shit, oh shit, oh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b/>
        <w:t>(O.S.)</w:t>
      </w:r>
    </w:p>
    <w:p>
      <w:pPr>
        <w:pStyle w:val="Normal"/>
        <w:rPr>
          <w:rFonts w:ascii="Courier New" w:hAnsi="Courier New" w:eastAsia="Courier New" w:cs="Courier New"/>
        </w:rPr>
      </w:pPr>
      <w:r>
        <w:rPr>
          <w:rFonts w:eastAsia="Courier New" w:cs="Courier New" w:ascii="Courier New" w:hAnsi="Courier New"/>
        </w:rPr>
        <w:tab/>
        <w:t>Billy, you're on! Go,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turns the nozzle on to see nothing com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hat the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turns to see the hose line entangled on a metal bar sticking out from the pipe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cracks the hose like a whip, and the snap shoots down the length of the hose, reaches the tangle, and miraculously free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 (CONT'D)</w:t>
      </w:r>
    </w:p>
    <w:p>
      <w:pPr>
        <w:pStyle w:val="Normal"/>
        <w:rPr>
          <w:rFonts w:ascii="Courier New" w:hAnsi="Courier New" w:eastAsia="Courier New" w:cs="Courier New"/>
        </w:rPr>
      </w:pPr>
      <w:r>
        <w:rPr>
          <w:rFonts w:eastAsia="Courier New" w:cs="Courier New" w:ascii="Courier New" w:hAnsi="Courier New"/>
        </w:rPr>
        <w:tab/>
        <w:t>Hahaaa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wheels around and fires a stream of extinguisher, arching out to splash on top of the burning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the other FIREMEN watch as a rainbow of chemical extinguisher douses the truck and kills the fl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uck runs right up to the storage tank wall and bumps against it, rolling back to a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 (CONT'D)</w:t>
      </w:r>
    </w:p>
    <w:p>
      <w:pPr>
        <w:pStyle w:val="Normal"/>
        <w:rPr>
          <w:rFonts w:ascii="Courier New" w:hAnsi="Courier New" w:eastAsia="Courier New" w:cs="Courier New"/>
        </w:rPr>
      </w:pPr>
      <w:r>
        <w:rPr>
          <w:rFonts w:eastAsia="Courier New" w:cs="Courier New" w:ascii="Courier New" w:hAnsi="Courier New"/>
        </w:rPr>
        <w:tab/>
        <w:t>WOOOHOOO!!!! How about that, hu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EMEN laugh and give BILLY the finger, taking their positions to fight the coming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UREEN'S 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KEVIN climb out of his truck and carry a couple of pizzas into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LIVING ROOM-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turns on the TV to see a live newscast of the fire. Just as MACKAFIE walks in, the phon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 LAB-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arms wail from inside the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CHEM LAB-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ployees rush to evacuate the building, grabbing binders, computer disks, desk photos, anything to be salvaged. The nature of the work done here adds to the panic as everybody finds themselves in a building covered with signs warning of dangerous chemic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WORK STATION-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SCHOLZHAUSEN watches from a window and looks out over the complex as fires rage every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closes a book on her desk entitled Properties of Industrial Chemicals, and heads over to a locked storage closet, withdrawing a metallic, fully enclosed protective suit with air sup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PERSONNEL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her secretary gather folders of papers from various filing cabinets and des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Kathy, I still need time sheets for the secretarial pool and maintenance staff. We can't forget anybody.</w:t>
      </w:r>
    </w:p>
    <w:p>
      <w:pPr>
        <w:pStyle w:val="Normal"/>
        <w:rPr>
          <w:rFonts w:ascii="Courier New" w:hAnsi="Courier New" w:eastAsia="Courier New" w:cs="Courier New"/>
        </w:rPr>
      </w:pPr>
      <w:r>
        <w:rPr>
          <w:rFonts w:eastAsia="Courier New" w:cs="Courier New" w:ascii="Courier New" w:hAnsi="Courier New"/>
        </w:rPr>
        <w:tab/>
        <w:tab/>
        <w:t>(to staff running past)</w:t>
      </w:r>
    </w:p>
    <w:p>
      <w:pPr>
        <w:pStyle w:val="Normal"/>
        <w:rPr>
          <w:rFonts w:ascii="Courier New" w:hAnsi="Courier New" w:eastAsia="Courier New" w:cs="Courier New"/>
        </w:rPr>
      </w:pPr>
      <w:r>
        <w:rPr>
          <w:rFonts w:eastAsia="Courier New" w:cs="Courier New" w:ascii="Courier New" w:hAnsi="Courier New"/>
        </w:rPr>
        <w:tab/>
        <w:t>Hey! I said an orderly pace.  Everything's going to be fine unless you trip and break your necks.</w:t>
      </w:r>
    </w:p>
    <w:p>
      <w:pPr>
        <w:pStyle w:val="Normal"/>
        <w:rPr>
          <w:rFonts w:ascii="Courier New" w:hAnsi="Courier New" w:eastAsia="Courier New" w:cs="Courier New"/>
        </w:rPr>
      </w:pPr>
      <w:r>
        <w:rPr>
          <w:rFonts w:eastAsia="Courier New" w:cs="Courier New" w:ascii="Courier New" w:hAnsi="Courier New"/>
        </w:rPr>
        <w:tab/>
        <w:tab/>
        <w:t>(back to Kathy)</w:t>
      </w:r>
    </w:p>
    <w:p>
      <w:pPr>
        <w:pStyle w:val="Normal"/>
        <w:rPr>
          <w:rFonts w:ascii="Courier New" w:hAnsi="Courier New" w:eastAsia="Courier New" w:cs="Courier New"/>
        </w:rPr>
      </w:pPr>
      <w:r>
        <w:rPr>
          <w:rFonts w:eastAsia="Courier New" w:cs="Courier New" w:ascii="Courier New" w:hAnsi="Courier New"/>
        </w:rPr>
        <w:tab/>
        <w:t>Okay, Kathy, let's go downstairs and find you a nice, single fire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and the adjusters run out of the building, suit coats draped over their heads and clutching silk hankerchiefs to their mou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minous clouds of smoke pour out from the main office building and the executives look up in fear to see their chemical plant abla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ORAGE WARE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and his group run to a small warehouse untouched by the fire. KENZIT hustles everybody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ORAGE WARE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light is from the open doorway as several of the executives search around for a light swi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XECUTIVE</w:t>
      </w:r>
    </w:p>
    <w:p>
      <w:pPr>
        <w:pStyle w:val="Normal"/>
        <w:rPr>
          <w:rFonts w:ascii="Courier New" w:hAnsi="Courier New" w:eastAsia="Courier New" w:cs="Courier New"/>
        </w:rPr>
      </w:pPr>
      <w:r>
        <w:rPr>
          <w:rFonts w:eastAsia="Courier New" w:cs="Courier New" w:ascii="Courier New" w:hAnsi="Courier New"/>
        </w:rPr>
        <w:tab/>
        <w:t>We can't leave Mr. Stern beh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I'm going back to find him, alright? Everybody, listen up! Just stay here and you'll be okay. I gonna find a phone and get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adjusters comes up to KENZ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DJUSTER</w:t>
      </w:r>
    </w:p>
    <w:p>
      <w:pPr>
        <w:pStyle w:val="Normal"/>
        <w:rPr>
          <w:rFonts w:ascii="Courier New" w:hAnsi="Courier New" w:eastAsia="Courier New" w:cs="Courier New"/>
        </w:rPr>
      </w:pPr>
      <w:r>
        <w:rPr>
          <w:rFonts w:eastAsia="Courier New" w:cs="Courier New" w:ascii="Courier New" w:hAnsi="Courier New"/>
        </w:rPr>
        <w:tab/>
        <w:t>I hope you handle crisis's better than you prevent them, Capt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Look, everything's under control and you're perfectly 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ORAGE WARE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gets a few yards away, when there is a series of explosions that culminate in a power box bursting apart at the top of a pole beside the ware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watches several power lines fall down, and drape over the barrels stacked along the outside of the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ORAGE WARE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ZIT runs back into the ware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NZIT</w:t>
      </w:r>
    </w:p>
    <w:p>
      <w:pPr>
        <w:pStyle w:val="Normal"/>
        <w:rPr>
          <w:rFonts w:ascii="Courier New" w:hAnsi="Courier New" w:eastAsia="Courier New" w:cs="Courier New"/>
        </w:rPr>
      </w:pPr>
      <w:r>
        <w:rPr>
          <w:rFonts w:eastAsia="Courier New" w:cs="Courier New" w:ascii="Courier New" w:hAnsi="Courier New"/>
        </w:rPr>
        <w:tab/>
        <w:t>Everybody, we have to get the hell out of here right now, co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back of the still dark warehouse, one of the executives speak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XECUTIVE</w:t>
      </w:r>
    </w:p>
    <w:p>
      <w:pPr>
        <w:pStyle w:val="Normal"/>
        <w:rPr>
          <w:rFonts w:ascii="Courier New" w:hAnsi="Courier New" w:eastAsia="Courier New" w:cs="Courier New"/>
        </w:rPr>
      </w:pPr>
      <w:r>
        <w:rPr>
          <w:rFonts w:eastAsia="Courier New" w:cs="Courier New" w:ascii="Courier New" w:hAnsi="Courier New"/>
        </w:rPr>
        <w:tab/>
        <w:t>Hey you guys, I think a fire's started back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ORAGE WARE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ir is filled with an enormous roar as the entire building is consumed in an explosion that completely disintegrates it and it's cont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CHEM LAB-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rridors are lit from emergency lighting as the power is cut off all over the complex. MIRANDA guides employees out of the building, flashlight in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re's a truck outside, everybody stay inside it. Do you hear me? If you don't wait at the truck, and you get yourself lost, you're on your own. Let's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WORK STATION-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tries to navigate through a crowded area in her bulky fire suit and stumbles over a chair, slamming into a bookcase of binders and hardcover texts. The bookcase collapses on top of AGNES, pinning her to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AAAHH! HELP!! SOMEBODY,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hyperventilates, her gasps echoing within the confines of her helmet. She struggles, unable to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rough her visor, AGNES can see a flashlight beam and two heavy boots step up beside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okcase rises, and AGNES looks up to see MIRANDA freeing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 LAB-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and AGNES come out of the building to find all the employees obediently waiting in the nearby fir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stuffs AGNES inside, then hustles around to the driver's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starts the truck and tears away from the chem la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pulls off her headgear, her face flushed and her hair damp. A tousled haired, coughing and wheezing secretary frowns at AG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ECRETARY</w:t>
      </w:r>
    </w:p>
    <w:p>
      <w:pPr>
        <w:pStyle w:val="Normal"/>
        <w:rPr>
          <w:rFonts w:ascii="Courier New" w:hAnsi="Courier New" w:eastAsia="Courier New" w:cs="Courier New"/>
        </w:rPr>
      </w:pPr>
      <w:r>
        <w:rPr>
          <w:rFonts w:eastAsia="Courier New" w:cs="Courier New" w:ascii="Courier New" w:hAnsi="Courier New"/>
        </w:rPr>
        <w:tab/>
        <w:t>Where did you get that suit? How come we didn't get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NES wordlessly stares out the truck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at's a Class Five, AFA certified, all environmental protective suit, completely air tight, and can handle temperatures in excess of five hundred degrees Fahrenheit. Maam, what's going on i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stares at AGNES for an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GNES</w:t>
      </w:r>
    </w:p>
    <w:p>
      <w:pPr>
        <w:pStyle w:val="Normal"/>
        <w:rPr>
          <w:rFonts w:ascii="Courier New" w:hAnsi="Courier New" w:eastAsia="Courier New" w:cs="Courier New"/>
        </w:rPr>
      </w:pPr>
      <w:r>
        <w:rPr>
          <w:rFonts w:eastAsia="Courier New" w:cs="Courier New" w:ascii="Courier New" w:hAnsi="Courier New"/>
        </w:rPr>
        <w:tab/>
        <w:t>It's not my 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PERSONNEL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miles as DALLAS, GRIZ, and several other firemen come tromping up, looking ragged and exhaus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ey guys, me and a whole bunch of sweet cuddly secretaries are just waiting for some hunky firemen to show up and save th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I must be getting old, cause I can't think of a single lewd thing to say.</w:t>
      </w:r>
    </w:p>
    <w:p>
      <w:pPr>
        <w:pStyle w:val="Normal"/>
        <w:rPr>
          <w:rFonts w:ascii="Courier New" w:hAnsi="Courier New" w:eastAsia="Courier New" w:cs="Courier New"/>
        </w:rPr>
      </w:pPr>
      <w:r>
        <w:rPr>
          <w:rFonts w:eastAsia="Courier New" w:cs="Courier New" w:ascii="Courier New" w:hAnsi="Courier New"/>
        </w:rPr>
        <w:tab/>
        <w:tab/>
        <w:t>(smiles)</w:t>
      </w:r>
    </w:p>
    <w:p>
      <w:pPr>
        <w:pStyle w:val="Normal"/>
        <w:rPr>
          <w:rFonts w:ascii="Courier New" w:hAnsi="Courier New" w:eastAsia="Courier New" w:cs="Courier New"/>
        </w:rPr>
      </w:pPr>
      <w:r>
        <w:rPr>
          <w:rFonts w:eastAsia="Courier New" w:cs="Courier New" w:ascii="Courier New" w:hAnsi="Courier New"/>
        </w:rPr>
        <w:tab/>
        <w:t>Well, maybe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ll my guys are accounted for. The only other people in this area are the visitors in the main office.  Assuming they followed procedure and signed in, there's a visitor's log in the reception area that will tell us how many people we have to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Does that mean you're volunteering to help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That was just a slip of the tongue. Yeah, alright, count m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DALLAS find the lobby thick with smoke, and head to the reception 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digs out the visitor's 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Okay, we're looking for ten executives, four insurance adjusters, your chief, and my boss. Guess that makes fifteen, hu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ab/>
        <w:t>(chuckles)</w:t>
      </w:r>
    </w:p>
    <w:p>
      <w:pPr>
        <w:pStyle w:val="Normal"/>
        <w:rPr>
          <w:rFonts w:ascii="Courier New" w:hAnsi="Courier New" w:eastAsia="Courier New" w:cs="Courier New"/>
        </w:rPr>
      </w:pPr>
      <w:r>
        <w:rPr>
          <w:rFonts w:eastAsia="Courier New" w:cs="Courier New" w:ascii="Courier New" w:hAnsi="Courier New"/>
        </w:rPr>
        <w:tab/>
        <w:t>We've got to save everybody, even numbnuts like your boss. Alright guys, let's hit those stairs. Griz, take care of our civv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and the other firefighters leave. GRIZ s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Got a deck of c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ception desk's phone starts to 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b/>
        <w:t>(picks up phone)</w:t>
      </w:r>
    </w:p>
    <w:p>
      <w:pPr>
        <w:pStyle w:val="Normal"/>
        <w:rPr>
          <w:rFonts w:ascii="Courier New" w:hAnsi="Courier New" w:eastAsia="Courier New" w:cs="Courier New"/>
        </w:rPr>
      </w:pPr>
      <w:r>
        <w:rPr>
          <w:rFonts w:eastAsia="Courier New" w:cs="Courier New" w:ascii="Courier New" w:hAnsi="Courier New"/>
        </w:rPr>
        <w:tab/>
        <w:t>Hello? Mr. Stern? Where ar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PHONE</w:t>
      </w:r>
    </w:p>
    <w:p>
      <w:pPr>
        <w:pStyle w:val="Normal"/>
        <w:rPr>
          <w:rFonts w:ascii="Courier New" w:hAnsi="Courier New" w:eastAsia="Courier New" w:cs="Courier New"/>
        </w:rPr>
      </w:pPr>
      <w:r>
        <w:rPr>
          <w:rFonts w:eastAsia="Courier New" w:cs="Courier New" w:ascii="Courier New" w:hAnsi="Courier New"/>
        </w:rPr>
        <w:tab/>
        <w:tab/>
        <w:t>(Stern's voice)</w:t>
      </w:r>
    </w:p>
    <w:p>
      <w:pPr>
        <w:pStyle w:val="Normal"/>
        <w:rPr>
          <w:rFonts w:ascii="Courier New" w:hAnsi="Courier New" w:eastAsia="Courier New" w:cs="Courier New"/>
        </w:rPr>
      </w:pPr>
      <w:r>
        <w:rPr>
          <w:rFonts w:eastAsia="Courier New" w:cs="Courier New" w:ascii="Courier New" w:hAnsi="Courier New"/>
        </w:rPr>
        <w:tab/>
        <w:t>I'm trapped in the employee lounge.  Everything's on fire. Get help quick, oh shit AAHHHHH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Hello? Mr. Stern? Hello?</w:t>
      </w:r>
    </w:p>
    <w:p>
      <w:pPr>
        <w:pStyle w:val="Normal"/>
        <w:rPr>
          <w:rFonts w:ascii="Courier New" w:hAnsi="Courier New" w:eastAsia="Courier New" w:cs="Courier New"/>
        </w:rPr>
      </w:pPr>
      <w:r>
        <w:rPr>
          <w:rFonts w:eastAsia="Courier New" w:cs="Courier New" w:ascii="Courier New" w:hAnsi="Courier New"/>
        </w:rPr>
        <w:tab/>
        <w:tab/>
        <w:t>(to Griz)</w:t>
      </w:r>
    </w:p>
    <w:p>
      <w:pPr>
        <w:pStyle w:val="Normal"/>
        <w:rPr>
          <w:rFonts w:ascii="Courier New" w:hAnsi="Courier New" w:eastAsia="Courier New" w:cs="Courier New"/>
        </w:rPr>
      </w:pPr>
      <w:r>
        <w:rPr>
          <w:rFonts w:eastAsia="Courier New" w:cs="Courier New" w:ascii="Courier New" w:hAnsi="Courier New"/>
        </w:rPr>
        <w:tab/>
        <w:t>Stern's alive. I don't know if that just made things better or worse, but we probably have to go and find him or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Well, maybe now would be a good time to hit him up for a raise. Are you gonna be alrigh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I'm going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IN OFFICE CORRIDO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MAUREEN are dressed in fire suits and air masks, carrying a hose line down a flight of 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airwell opens up into a long corridor with two doors at the end. GRIZ turns to look at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tries to wipe the sweat from her brow, but her hand is blocked by her glass vi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alization washes over GRIZ'S face, and he whips off his air ma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removes her mask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What's the matter? Lord, is it ever hot down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 type six flashover starts in a room with heated gases, escapes the room, finds oxygen, and ignites.  To prevent it, ... you soak the ceiling with water, ...  cooling the heated oxyg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fires a stream of water up at the ceiling of the corridor, soaking it from end to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 (CONT'D)</w:t>
      </w:r>
    </w:p>
    <w:p>
      <w:pPr>
        <w:pStyle w:val="Normal"/>
        <w:rPr>
          <w:rFonts w:ascii="Courier New" w:hAnsi="Courier New" w:eastAsia="Courier New" w:cs="Courier New"/>
        </w:rPr>
      </w:pPr>
      <w:r>
        <w:rPr>
          <w:rFonts w:eastAsia="Courier New" w:cs="Courier New" w:ascii="Courier New" w:hAnsi="Courier New"/>
        </w:rPr>
        <w:tab/>
        <w:t>A flashover is preceded by a rush of super hot air ...</w:t>
      </w:r>
    </w:p>
    <w:p>
      <w:pPr>
        <w:pStyle w:val="Normal"/>
        <w:rPr>
          <w:rFonts w:ascii="Courier New" w:hAnsi="Courier New" w:eastAsia="Courier New" w:cs="Courier New"/>
        </w:rPr>
      </w:pPr>
      <w:r>
        <w:rPr>
          <w:rFonts w:eastAsia="Courier New" w:cs="Courier New" w:ascii="Courier New" w:hAnsi="Courier New"/>
        </w:rPr>
        <w:tab/>
        <w:tab/>
        <w:t>(wipes sweat off brow)</w:t>
      </w:r>
    </w:p>
    <w:p>
      <w:pPr>
        <w:pStyle w:val="Normal"/>
        <w:rPr>
          <w:rFonts w:ascii="Courier New" w:hAnsi="Courier New" w:eastAsia="Courier New" w:cs="Courier New"/>
        </w:rPr>
      </w:pPr>
      <w:r>
        <w:rPr>
          <w:rFonts w:eastAsia="Courier New" w:cs="Courier New" w:ascii="Courier New" w:hAnsi="Courier New"/>
        </w:rPr>
        <w:tab/>
        <w:t>... and is prevented. L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oke issues from the end of the corridor, but no fl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 (CONT'D)</w:t>
      </w:r>
    </w:p>
    <w:p>
      <w:pPr>
        <w:pStyle w:val="Normal"/>
        <w:rPr>
          <w:rFonts w:ascii="Courier New" w:hAnsi="Courier New" w:eastAsia="Courier New" w:cs="Courier New"/>
        </w:rPr>
      </w:pPr>
      <w:r>
        <w:rPr>
          <w:rFonts w:eastAsia="Courier New" w:cs="Courier New" w:ascii="Courier New" w:hAnsi="Courier New"/>
        </w:rPr>
        <w:tab/>
        <w:t>I failed that on my mid-term. Son of a bitch, I remember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get an A, big guy. Just keep them smarts coming, Griz, and let's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b/>
        <w:t>(big grin)</w:t>
      </w:r>
    </w:p>
    <w:p>
      <w:pPr>
        <w:pStyle w:val="Normal"/>
        <w:rPr>
          <w:rFonts w:ascii="Courier New" w:hAnsi="Courier New" w:eastAsia="Courier New" w:cs="Courier New"/>
        </w:rPr>
      </w:pPr>
      <w:r>
        <w:rPr>
          <w:rFonts w:eastAsia="Courier New" w:cs="Courier New" w:ascii="Courier New" w:hAnsi="Courier New"/>
        </w:rPr>
        <w:tab/>
        <w:t>Yes, ma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MPLOYEE LOUNG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MAUREEN kick in the door and spray the room down with blasts of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hoa whoa whoa whoa! What are you doing? I'm getting all w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climbs out from under a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re you al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unwraps a towel from his hand and shows MAU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I knocked over the goddamn coffee machine and got hot coffee on my hand.</w:t>
      </w:r>
    </w:p>
    <w:p>
      <w:pPr>
        <w:pStyle w:val="Normal"/>
        <w:rPr>
          <w:rFonts w:ascii="Courier New" w:hAnsi="Courier New" w:eastAsia="Courier New" w:cs="Courier New"/>
        </w:rPr>
      </w:pPr>
      <w:r>
        <w:rPr>
          <w:rFonts w:eastAsia="Courier New" w:cs="Courier New" w:ascii="Courier New" w:hAnsi="Courier New"/>
        </w:rPr>
        <w:tab/>
        <w:tab/>
        <w:t>(sucking on back of hand)</w:t>
      </w:r>
    </w:p>
    <w:p>
      <w:pPr>
        <w:pStyle w:val="Normal"/>
        <w:rPr>
          <w:rFonts w:ascii="Courier New" w:hAnsi="Courier New" w:eastAsia="Courier New" w:cs="Courier New"/>
        </w:rPr>
      </w:pPr>
      <w:r>
        <w:rPr>
          <w:rFonts w:eastAsia="Courier New" w:cs="Courier New" w:ascii="Courier New" w:hAnsi="Courier New"/>
        </w:rPr>
        <w:tab/>
        <w:t>Didn't you bring a first aid kit? I'm serious, this really hu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pushes STERN out of the lounge while GRIZ follows, growling under his bre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pulls up to the fire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olls his window down to gape in awe at the terrible fires raging all through the plant, flooding the sky with terrible black clou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sits at a desk with a map of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id someone here order a pizz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whips around, instantly grateful to see MACKAFIE. BILLY looks very stressed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e're in really deep shi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 told you my finals were tough. What's the long and short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e lost Second Station, and both Kenzit and Miranda are mis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ets down a duffle bag he's carried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Easy, Bill. Missing doesn't mean dead. What else is happ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takes a moment to calm down, reassured by MACKAFIE'S presc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Chemical extinguisher supplies are almost gone. We've got water trucks, but half the fires burning now would just love some more water. I'm still waiting to hear from Griz and Dallas. I hope you know what to do, because I don't think we're winning this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hat happened to the compu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Gone. Main computer room's probably melted by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ve got that covered. Think you're ready for some good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frowns that such a thing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a radio from his duffle bag and leads BILLY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BILLY walk out in front of the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quarter mile away is a huge wall of burning tanks and buildings separating FIRE STATION ONE from the rest of the compl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allas keep any water trucks in reser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Two full ones and a dozen men to run them.  They're our "cover our asses as we get the hell out of here" conting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ustle them up, Billy. I think you guys are going to like this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miles, and BILLY yells at the MEN standing beside two gleaming red and silver fire tru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sets the phone back down onto the 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That was Station One. They said help's coming, and to d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nds out on the road and turns on his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Firebird One, this is Hotspot, do you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Hotspot, this is Firebird One. I copy you and ETA is five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walks up to MACKAFIE, frowning at the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Firebird One, I'm at Station One.  Your target is the burn one quarter mile south of my position.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I copy. I've got your position on my map, and confirm your target. Hang tight down there, and d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ho's Firebird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 heard the man. Make sure the trucks are ready to roll and spread the word to d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GRIZ, MAUREEN, STERN, and the other fighters stand outside the building, watching the huge fire that is between them and their only way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ilding in the air, through the crashing sounds of the fires closing in, is the unmistakable sound of an airpla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What the hell is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y five thousand dollar insurance policy. Hang on,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THREE HUNDRED FEET ABOVE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BIRD ONE is a PBY water bomber aircraft, engulfed in the smoke spiralling up into the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BIRD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P circles his target on an aerial map of the plant, and readies his hand on the lever that will jettison his plane's prescious car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ONE HUNDRED FEET ABOVE FIRE BA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BIRD ONE blows over the men and vehicles surrounding FIRE STATION ONE, aiming for the raging fi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IREBIRD ONE passes over the blaze, it's bomb bay doors open to release, not water, but an enormous brown clo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bstance blankets down, removing the oxygen required to create combustion, and killing all the fires in the vici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and MACKAFIE are covered in the fine dust filling the air. MACKAFIE laughes in triump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BEACH SAND! Best five thousand dollars I ever spent. Man, if I'd known it'd work that well, I'd have bought more. Would you look a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and MACKAFIE climb aboard one of the two fire trucks, and drive towards the MAIN OFFICE.  The trucks wet down the sand-covered super hot structures to prevent them from reigniting, completely covering the area in m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IN OFFIC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MAUREEN, and the others run to greet the water spewing fire trucks, all of them dirty as farm anim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king the truck's water cannon, MACKAFIE sprays everybody, completely soak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out of the curling black fog further south emerges another fire truck being driven by MIRA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crowds together at the fire station, hugging and laug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holds a radio and hollers for qui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Hey, listen up! That was Hobie Jackson from South Central. We've got four companies on the way and they'll be here in twenty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Goddamn, if things get any better, we'll have to call it a night and go home for pizza and b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ulls a laptop computer from his duffle bag and hooks it up to a cellular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and BILLY join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Did you get the computer back on line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oots up the lap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t quite. The only backup system we could afford was a land line from the fire alarm sensors to the computers at the Norco power company just east of us. They're hooked to our computers as well, for all the good it does them now.  Anyways, we're online to the whole system.  By the way, Stern, we still owe Express Computers for my new laptop and the land line hooku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Hey, I didn't authoriz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pushes STERN down onto a c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nytime you want to show a little gratitude, you just speak up,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points at the laptop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Can you call up the labora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As we speak. What are you thinking, Ran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re are some new chemicals Doctor Frankenspinster was working on that has her going mental. According to her, they've got tons of it still at the lab, and none of it in special sto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oints to the computer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o fire warnings in the lab, cool as an ice cube. Here, let's look up the specs on your chemical. Type it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types in the words Hydrocyanic Ac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ydrocyanic Acid, used in the making of pesticides, yada yada yada, when burned, vapors are instantly toxic. On co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eyes widen and he turns to MIRAN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Are you sure about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Positive, sir. I made Agnes show it to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ow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ree five thousand gallon tanks, plus more in drums to be shipped out next w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cratches some figures on a pad of paper, then punches up a layout of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isplay shows sensor readings of all fires still burning throughout the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oints out the laboratory with the pen in his hand. The pen is shaking badly, and MIRANDA frowns as MACKAFIE'S voice is une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Everybody, listen up. See these fires here? If they reach the laboratory, they'll burn these tanks filled with hydrocyanic acid. That'll create a cloud of vapours large enough to reach Atlanta and toxic enough to kill anything on co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peaks quietly, and with everyone's atten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e're going to be the first of about a hundred and twenty thousand people to die this ev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omes walking out of the station house, holding his hand to his face to hide his hyperventila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s slowly follow, in shock over the new circumst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Skipper, what now? We've got to do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hat the hell is this? Just put the damn fire out,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grabs STERN by his hundred dollar suspend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Listen, peckerhead, you put us in this mess, and you've screwed us at every turn. You've got nothing to say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ops DALLAS from killing 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Miranda's truck is the only one left with any chemical extinguisher. That won't be enough to put out the fire or to hold it until the calvary shows up. We need a better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tarts to really lose it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That's great, that's just fantastic.  You really did a great job for us, Mackafie, I'm so glad we hired you.  All I have to say now is YOU'RE FUCKING F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abs STERN by his hundred dollar suspenders, and it's DALLAS who holds him back this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ide them, MIRANDA, GRIZ, and BILLY are huddled toge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There's got to be a way to beat this. Why can't we stop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 danger has changed. When the nature of the danger has changed, so must the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Riiight. When a chemical fire starts that'll combust with water, the response changes to chemical extinguishers. Now we have a fire that we can't allow to beg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We don't have the supplies to extinuish it. We don't have the time to contain it. We can't extinguish it, or contain it, so we have to what? We dive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and GRIZ nod as MIRANDA grins at her inspi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and DALLAS join the 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We can't extinguish or contain the fire, so we divert it. Way to go guys, you all gradu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Yeah, but how do we dive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allas, how're you at making explosi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omes back inside with STERN hot on his he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What the hell is this about a bomb? What do you think you're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whips around and stands nose to nose with 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rying to save people's lives. Lives you put in da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says nothing, and MACKAFIE settles into the calm that he always finds in a crisis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FIE</w:t>
      </w:r>
    </w:p>
    <w:p>
      <w:pPr>
        <w:pStyle w:val="Normal"/>
        <w:rPr>
          <w:rFonts w:ascii="Courier New" w:hAnsi="Courier New" w:eastAsia="Courier New" w:cs="Courier New"/>
        </w:rPr>
      </w:pPr>
      <w:r>
        <w:rPr>
          <w:rFonts w:eastAsia="Courier New" w:cs="Courier New" w:ascii="Courier New" w:hAnsi="Courier New"/>
        </w:rPr>
        <w:tab/>
        <w:t>Look, let's yell at each other afterwards, alright?  How about I show you what we need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directs STERN'S attention to the lap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e fire is moving towards this chemical processor and it's storage tanks that you've filled with a pesticide component called hydrocyanic acid. If these chemicals are burned, it'll send enough toxic vapours into the air to kill thousands and thousands of people, starting with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the others gather around MACKAFIE, listening int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The only option we have is to rig an explosive charge aboard a fire truck filled with the last of our chemical extinguisher. If we blow up the truck right in the heart of this fire, the sudden application of that much extinguisher should be enough to divert the fire's direction, probably towards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oints to another part of the computer display. STERN is mimicking MACKAFIE'S calm manne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That's our research complex. We'd lose several million doll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re insured, rem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The equipment is insured, but all the records and years of research will be shot to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s it worth dying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ab/>
        <w:t>(barely pauses)</w:t>
      </w:r>
    </w:p>
    <w:p>
      <w:pPr>
        <w:pStyle w:val="Normal"/>
        <w:rPr>
          <w:rFonts w:ascii="Courier New" w:hAnsi="Courier New" w:eastAsia="Courier New" w:cs="Courier New"/>
        </w:rPr>
      </w:pPr>
      <w:r>
        <w:rPr>
          <w:rFonts w:eastAsia="Courier New" w:cs="Courier New" w:ascii="Courier New" w:hAnsi="Courier New"/>
        </w:rPr>
        <w:tab/>
        <w:t>Do you have the explosives you n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This whole place is one huge bomb. That's why your premiums are so 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steps into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y're ready for you,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pats STERN on the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ve layed down the line, I guess it's time to put my ass 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omes out and MIRANDA hands him AGNES'S protective s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RN and MAUREEN follow beh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Mackafie, are you sure about this? This can't be the onl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If anybody has a better idea, I'm still taking sugg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limbs into the bulky suit while GRIZ step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Fine, but let me drive the truck. You don't have to prove an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 watch too much TV, Griz. I'm gonna start giving you more homework to keep you occupied. Do me a favor though, and lose that driver's sid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jumps down from the back of MACKAFIE'S fir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It's ready to blow and we've got to go. Now's the time, hot s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steps in front of 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realize this wasn't something you could control. It wasn't your 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You're absolutely right. You know me better than I know myself. And I'm still g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rimaces, and kisses MAUREEN deeply, getting some interesting stares from those who didn't know about these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rides up to his fire truck, and MIRANDA is there to mee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Well, kid, what's your sp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You haven't checked your helmet mike yet. Miscommunication makes mista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aughes out loud and puts on his helm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Billy, you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Billy's voice)</w:t>
      </w:r>
    </w:p>
    <w:p>
      <w:pPr>
        <w:pStyle w:val="Normal"/>
        <w:rPr>
          <w:rFonts w:ascii="Courier New" w:hAnsi="Courier New" w:eastAsia="Courier New" w:cs="Courier New"/>
        </w:rPr>
      </w:pPr>
      <w:r>
        <w:rPr>
          <w:rFonts w:eastAsia="Courier New" w:cs="Courier New" w:ascii="Courier New" w:hAnsi="Courier New"/>
        </w:rPr>
        <w:tab/>
        <w:t>Rodger dodger old codger. You're on Billy's Rock and Roll Radio Show. You ready to put on a show for us oldt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Nah, I changed my mind. Dallas, you o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Dallas's voice)</w:t>
      </w:r>
    </w:p>
    <w:p>
      <w:pPr>
        <w:pStyle w:val="Normal"/>
        <w:rPr>
          <w:rFonts w:ascii="Courier New" w:hAnsi="Courier New" w:eastAsia="Courier New" w:cs="Courier New"/>
        </w:rPr>
      </w:pPr>
      <w:r>
        <w:rPr>
          <w:rFonts w:eastAsia="Courier New" w:cs="Courier New" w:ascii="Courier New" w:hAnsi="Courier New"/>
        </w:rPr>
        <w:tab/>
        <w:t>Right here. Ready when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is driving a second fire truck with GRIZ in the passenger's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river's side door is gone from MACKAFIE'S truck, and he awkwardly climbs aboard in his bulky fire s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rts the truck up, and pulls away, followed by DALLAS in the second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races across the devestated complex, gathering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Okay, Dallas, we'll get as close to the fire as we can, then I'll tie off the steering wheel and set the charge. Hey, that reminds me, how do I set the 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Jesus, Mac. Taped to the gear shift is a cable and plunger. When you're ready, push the plunger in. There's two minutes worth of cable to burn through until the charge reaches the package in th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grimaces and shakes his head at 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 (CONT'D)</w:t>
      </w:r>
    </w:p>
    <w:p>
      <w:pPr>
        <w:pStyle w:val="Normal"/>
        <w:rPr>
          <w:rFonts w:ascii="Courier New" w:hAnsi="Courier New" w:eastAsia="Courier New" w:cs="Courier New"/>
        </w:rPr>
      </w:pPr>
      <w:r>
        <w:rPr>
          <w:rFonts w:eastAsia="Courier New" w:cs="Courier New" w:ascii="Courier New" w:hAnsi="Courier New"/>
        </w:rPr>
        <w:tab/>
        <w:t>At that point, you better have your ass on this truck, or we'll have to notify your next of k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Piece of cake. Dallas, speaking of getting my butt on your truck, this suit is like a big metal marshmellow and I can barely move in it. What do you think if you guys hang your ladder off the side? I think I could grab onto that long enough to get cl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Uh, yeah, okay Mac. If you figure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Griz, can you make this ladder crap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gives DALLAS the thumbs up and crawls through the back of the truck to the truck's ladder contr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wo firetrucks race towards the blaze as the ladder from DALLAS'S truck extends out to MACKAF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Y, MAUREEN, and the others are camped around MACKAFIE'S laptop computer and a radio, monitoring the progress of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Mackafie's voice)</w:t>
      </w:r>
    </w:p>
    <w:p>
      <w:pPr>
        <w:pStyle w:val="Normal"/>
        <w:rPr>
          <w:rFonts w:ascii="Courier New" w:hAnsi="Courier New" w:eastAsia="Courier New" w:cs="Courier New"/>
        </w:rPr>
      </w:pPr>
      <w:r>
        <w:rPr>
          <w:rFonts w:eastAsia="Courier New" w:cs="Courier New" w:ascii="Courier New" w:hAnsi="Courier New"/>
        </w:rPr>
        <w:tab/>
        <w:t>Billy, how's that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It's almost at the processing plant. Mac, you're still about a quarter of a mile off. I don't think you can stop the fire from where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Dallas, we gotta get clo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Dallas's voice)</w:t>
      </w:r>
    </w:p>
    <w:p>
      <w:pPr>
        <w:pStyle w:val="Normal"/>
        <w:rPr>
          <w:rFonts w:ascii="Courier New" w:hAnsi="Courier New" w:eastAsia="Courier New" w:cs="Courier New"/>
        </w:rPr>
      </w:pPr>
      <w:r>
        <w:rPr>
          <w:rFonts w:eastAsia="Courier New" w:cs="Courier New" w:ascii="Courier New" w:hAnsi="Courier New"/>
        </w:rPr>
        <w:tab/>
        <w:t>Closer? Mackafie, any closer and we're in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Uh, yeah. I think that's what we're going to have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Dallas's voice)</w:t>
      </w:r>
    </w:p>
    <w:p>
      <w:pPr>
        <w:pStyle w:val="Normal"/>
        <w:rPr>
          <w:rFonts w:ascii="Courier New" w:hAnsi="Courier New" w:eastAsia="Courier New" w:cs="Courier New"/>
        </w:rPr>
      </w:pPr>
      <w:r>
        <w:rPr>
          <w:rFonts w:eastAsia="Courier New" w:cs="Courier New" w:ascii="Courier New" w:hAnsi="Courier New"/>
        </w:rPr>
        <w:tab/>
        <w:t>What kind of SHIT are you trying to pull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blinks, and his composure goes ballis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Hey fuck you, smart ass! People's lives are at stake and I don't know what else to do. You want to hang back you chickenshit, fine. I'll do this myself, and then j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tares out at the firey blaze about to fill his windshield, and clenches his j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nd MIRANDA are thunderstruck, not used to hearing MACKAFIE swear, show fear, or even be rude to a fri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ab/>
        <w:t>(whispers)</w:t>
      </w:r>
    </w:p>
    <w:p>
      <w:pPr>
        <w:pStyle w:val="Normal"/>
        <w:rPr>
          <w:rFonts w:ascii="Courier New" w:hAnsi="Courier New" w:eastAsia="Courier New" w:cs="Courier New"/>
        </w:rPr>
      </w:pPr>
      <w:r>
        <w:rPr>
          <w:rFonts w:eastAsia="Courier New" w:cs="Courier New" w:ascii="Courier New" w:hAnsi="Courier New"/>
        </w:rPr>
        <w:tab/>
        <w:t>Please God, Jeff, don't do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one speaks, listening intently to the rad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Dallas's voice)</w:t>
      </w:r>
    </w:p>
    <w:p>
      <w:pPr>
        <w:pStyle w:val="Normal"/>
        <w:rPr>
          <w:rFonts w:ascii="Courier New" w:hAnsi="Courier New" w:eastAsia="Courier New" w:cs="Courier New"/>
        </w:rPr>
      </w:pPr>
      <w:r>
        <w:rPr>
          <w:rFonts w:eastAsia="Courier New" w:cs="Courier New" w:ascii="Courier New" w:hAnsi="Courier New"/>
        </w:rPr>
        <w:tab/>
        <w:t>I knew under that farm boy routine, you were a prick. Fine, but if we fry, then you're going to have to admit I was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 (CONT'D)</w:t>
      </w:r>
    </w:p>
    <w:p>
      <w:pPr>
        <w:pStyle w:val="Normal"/>
        <w:rPr>
          <w:rFonts w:ascii="Courier New" w:hAnsi="Courier New" w:eastAsia="Courier New" w:cs="Courier New"/>
        </w:rPr>
      </w:pPr>
      <w:r>
        <w:rPr>
          <w:rFonts w:eastAsia="Courier New" w:cs="Courier New" w:ascii="Courier New" w:hAnsi="Courier New"/>
        </w:rPr>
        <w:tab/>
        <w:tab/>
        <w:t>(Griz's voice)</w:t>
      </w:r>
    </w:p>
    <w:p>
      <w:pPr>
        <w:pStyle w:val="Normal"/>
        <w:rPr>
          <w:rFonts w:ascii="Courier New" w:hAnsi="Courier New" w:eastAsia="Courier New" w:cs="Courier New"/>
        </w:rPr>
      </w:pPr>
      <w:r>
        <w:rPr>
          <w:rFonts w:eastAsia="Courier New" w:cs="Courier New" w:ascii="Courier New" w:hAnsi="Courier New"/>
        </w:rPr>
        <w:tab/>
        <w:t>Well, alright people, let's do it!! AAAWWW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charges forward and is swallowed into the towering fl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S truck, running parallel to MACKAFIE'S, disappears into the fire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mes lick at the open driver's side of the cab, and the fire's roar is deaf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allas, you still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windows are fogging up and the hood of the truck is starting to blac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Keeping cool, but we've got to hustle. Our tires'll start to melt any time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Billy? Billy? Come in, anybody? Shit, Dallas, you read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RADIO</w:t>
      </w:r>
    </w:p>
    <w:p>
      <w:pPr>
        <w:pStyle w:val="Normal"/>
        <w:rPr>
          <w:rFonts w:ascii="Courier New" w:hAnsi="Courier New" w:eastAsia="Courier New" w:cs="Courier New"/>
        </w:rPr>
      </w:pPr>
      <w:r>
        <w:rPr>
          <w:rFonts w:eastAsia="Courier New" w:cs="Courier New" w:ascii="Courier New" w:hAnsi="Courier New"/>
        </w:rPr>
        <w:tab/>
        <w:tab/>
        <w:t>(static filled)</w:t>
      </w:r>
    </w:p>
    <w:p>
      <w:pPr>
        <w:pStyle w:val="Normal"/>
        <w:rPr>
          <w:rFonts w:ascii="Courier New" w:hAnsi="Courier New" w:eastAsia="Courier New" w:cs="Courier New"/>
        </w:rPr>
      </w:pPr>
      <w:r>
        <w:rPr>
          <w:rFonts w:eastAsia="Courier New" w:cs="Courier New" w:ascii="Courier New" w:hAnsi="Courier New"/>
        </w:rPr>
        <w:tab/>
        <w:t>I can barely here you. Hit the switch and ge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eaches down to the detonator and tries to work the plunger, but can't because of his bulky protective gloves.  MACKAFIE grits his teeth, and pulls off his gl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kin on MACKAFIE'S exposed hand immediately starts to redden and blister, but he is able to trigger the explosive's 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gingerly pulls the glove back onto his injured hand and grabs the steering wh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edges his truck closer, watching MACKAFIE in the open doorway of his truck, reaching for the lad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MACKAFIE can grab the ladder, his truck starts to veer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turns to see that the steering wheel has melted in his hand. MACKAFIE tries to grab the rest of the wheel, and watches with wide eyed horror as it melts into a huge glob around the steering colum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iew of MACKAFIE'S truck is completely obscured by the blackened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pulls a fireman's ax from the floor and knocks out the passenger window.  Now, they both can see MACKAFIE'S truck veer off, and MACKAFIE poised to jump for the ladder that is too far for him to re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Oh shit, shit, shit,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 cranks the wheel around to try and stay with the bomb that MACKAFIE'S truck is about to be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truck continues, out of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S truck swerves, desperate to stay besid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d in his bulky protective suit, MACKAFIE leaps from the truck, reaching for the ladder rung just outside of his gr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hands flail out and snag the ladder rung, the sudden weight of him and his suit causing the ladder to bend precarious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face tightens in pain and his burned hand gives out under the st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dangles from one hand as the truck pull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use burns it's way to the explosive 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S truck pulls out of the fire and races away from the impending explo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clings to the ladder, his protective suit covered in fl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climbs out of the truck with a portable extinguisher, and crawls out onto the lad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dder sags with the weight of the two men as GRIZ inches clo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suit is black from the fire, and GRIZ showers MACKAFIE with chemical extingu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MACKAFIE'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by one, the tires on the truck start to explode from the intense heat, and the truck swerves uncontrollably, overturning onto it's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urning charge reaches the explosive package and detonates the chemicals with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CHEMICAL PROCESSING PLAN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HUGE ABSOLUTELY MIND BLOWING EAR DRUM SMASHING WAKE THE HEAVENS EXPLOSION that incinerates the fire truck and instantly creates an enormous mushroom cloud of fire killing chemic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nely dispersed chemicals descend over the fire and the terrible black and orange flames are replaced with a gentle white misty f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crowds around the computer display of the chemical pl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DIS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ey red plumes indicating areas of the plant on fire are slowly replaced with green dots and dashes representing the sensor information that the fire is bypassing the storage tanks of Hydrocyanic Ac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Oh my God, they did it! They did it! Hahahaaa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tremendous communal cheer as everybody in the room starts to scream and shout and hug each other in relief and gra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is stretched out over the truck's ladder, both men hanging over the asphalt road rushing under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reaches out to try and pull MACKAFIE up onto the lad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S face is tight with the effort of trying to hang onto the ladder and the pain from being burned despite his protective s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able to pull himself up further, when he sees GRIZ motioning a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ible through a cracked and blackened visor, GRIZ inaudibly hollers, his lips forming one 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TRUCK LADDER-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looks to where GRIZ is pointing, MACKAFIE'S eyes widening as the end of an enormous metal pipe swings into 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slams directly into the pipe and is knocked off the ladder with a gut wrenching th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DALLAS'S TRUCK-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regains consciousness and finds himself laying down in DALLAS'S truck. GRIZ leans over top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ab/>
        <w:t>(big smile)</w:t>
      </w:r>
    </w:p>
    <w:p>
      <w:pPr>
        <w:pStyle w:val="Normal"/>
        <w:rPr>
          <w:rFonts w:ascii="Courier New" w:hAnsi="Courier New" w:eastAsia="Courier New" w:cs="Courier New"/>
        </w:rPr>
      </w:pPr>
      <w:r>
        <w:rPr>
          <w:rFonts w:eastAsia="Courier New" w:cs="Courier New" w:ascii="Courier New" w:hAnsi="Courier New"/>
        </w:rPr>
        <w:tab/>
        <w:t>I said D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laughes, and as painful and undesirable as it is, MACKAFIE helplessly begins to laugh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LLAS'S truck pulls up to the station, two of it's tires blown and flapping along the ri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sits on the top of the cab with a hose nozzle spraying water everywhere, causing little rainbows to hang in the air as the water splashes all of the firemen and plant employees rushing up to the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MAUREEN'S HOUS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watches the TV news coverage of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NEWS REPORTER</w:t>
      </w:r>
    </w:p>
    <w:p>
      <w:pPr>
        <w:pStyle w:val="Normal"/>
        <w:rPr>
          <w:rFonts w:ascii="Courier New" w:hAnsi="Courier New" w:eastAsia="Courier New" w:cs="Courier New"/>
        </w:rPr>
      </w:pPr>
      <w:r>
        <w:rPr>
          <w:rFonts w:eastAsia="Courier New" w:cs="Courier New" w:ascii="Courier New" w:hAnsi="Courier New"/>
        </w:rPr>
        <w:tab/>
        <w:t>We've received word that the fire has successfully been diverted and several companies of firefighters are onhand to finish extinguishing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appears beside the news repor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Kevin? Mom's alright and I'll be home real soon. I love you, Kev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VIN sits in front of the TV, the world lifted off his shoulders with a big, teary sm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KEVIN</w:t>
      </w:r>
    </w:p>
    <w:p>
      <w:pPr>
        <w:pStyle w:val="Normal"/>
        <w:rPr>
          <w:rFonts w:ascii="Courier New" w:hAnsi="Courier New" w:eastAsia="Courier New" w:cs="Courier New"/>
        </w:rPr>
      </w:pPr>
      <w:r>
        <w:rPr>
          <w:rFonts w:eastAsia="Courier New" w:cs="Courier New" w:ascii="Courier New" w:hAnsi="Courier New"/>
        </w:rPr>
        <w:tab/>
        <w:t>Love you too, m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FIRE STATION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grabs STERN, and pushes him towards the repor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STERN</w:t>
      </w:r>
    </w:p>
    <w:p>
      <w:pPr>
        <w:pStyle w:val="Normal"/>
        <w:rPr>
          <w:rFonts w:ascii="Courier New" w:hAnsi="Courier New" w:eastAsia="Courier New" w:cs="Courier New"/>
        </w:rPr>
      </w:pPr>
      <w:r>
        <w:rPr>
          <w:rFonts w:eastAsia="Courier New" w:cs="Courier New" w:ascii="Courier New" w:hAnsi="Courier New"/>
        </w:rPr>
        <w:tab/>
        <w:t>Godamn you, leave me al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Listen, you little prick. People died today because you screwed up. Now you're going to own up to it or I'm going to put you in the hospital.</w:t>
      </w:r>
    </w:p>
    <w:p>
      <w:pPr>
        <w:pStyle w:val="Normal"/>
        <w:rPr>
          <w:rFonts w:ascii="Courier New" w:hAnsi="Courier New" w:eastAsia="Courier New" w:cs="Courier New"/>
        </w:rPr>
      </w:pPr>
      <w:r>
        <w:rPr>
          <w:rFonts w:eastAsia="Courier New" w:cs="Courier New" w:ascii="Courier New" w:hAnsi="Courier New"/>
        </w:rPr>
        <w:tab/>
        <w:tab/>
        <w:t>(to news reporters everywhere)</w:t>
      </w:r>
    </w:p>
    <w:p>
      <w:pPr>
        <w:pStyle w:val="Normal"/>
        <w:rPr>
          <w:rFonts w:ascii="Courier New" w:hAnsi="Courier New" w:eastAsia="Courier New" w:cs="Courier New"/>
        </w:rPr>
      </w:pPr>
      <w:r>
        <w:rPr>
          <w:rFonts w:eastAsia="Courier New" w:cs="Courier New" w:ascii="Courier New" w:hAnsi="Courier New"/>
        </w:rPr>
        <w:tab/>
        <w:t>Excuse me, everybody, I've got the CEO of Boraxium Carbide here and he'd like to make an official statement about the cause of th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porters and cameramen immediately flock around STERN, and with GRIZ holding him there, a dazed and shocked STERN, against his better judgement, begins to ta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ATLANTA GENERAL HOSPITA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a beautiful, sunny morning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HOSPITAL ROOM-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laying in bed, his hand and chest bandag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BILLY, MIRANDA, DALLAS, MAUREEN, and ELIJA quietly come into the room, bearing flowers, cards, and baskets of sn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IZ and MIRANDA have folded up gowns and caps in their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Come to comfort a dying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DALLAS</w:t>
      </w:r>
    </w:p>
    <w:p>
      <w:pPr>
        <w:pStyle w:val="Normal"/>
        <w:rPr>
          <w:rFonts w:ascii="Courier New" w:hAnsi="Courier New" w:eastAsia="Courier New" w:cs="Courier New"/>
        </w:rPr>
      </w:pPr>
      <w:r>
        <w:rPr>
          <w:rFonts w:eastAsia="Courier New" w:cs="Courier New" w:ascii="Courier New" w:hAnsi="Courier New"/>
        </w:rPr>
        <w:tab/>
        <w:t>I hear they give a bonus room rate to senior citizens, so you must be saving a bu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We're supposed to see if your insurance will cover buying a new pipe for the plant. The one they have has this huge dent in it the size of your fore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w:t>
      </w:r>
    </w:p>
    <w:p>
      <w:pPr>
        <w:pStyle w:val="Normal"/>
        <w:rPr>
          <w:rFonts w:ascii="Courier New" w:hAnsi="Courier New" w:eastAsia="Courier New" w:cs="Courier New"/>
        </w:rPr>
      </w:pPr>
      <w:r>
        <w:rPr>
          <w:rFonts w:eastAsia="Courier New" w:cs="Courier New" w:ascii="Courier New" w:hAnsi="Courier New"/>
        </w:rPr>
        <w:tab/>
        <w:t>Did you come here to cheer me up or to finish me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NDA holds up her cap and gown, smiling and waving them back and forth. MACKAFIE'S face dr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CKAFIE (CONT'D)</w:t>
      </w:r>
    </w:p>
    <w:p>
      <w:pPr>
        <w:pStyle w:val="Normal"/>
        <w:rPr>
          <w:rFonts w:ascii="Courier New" w:hAnsi="Courier New" w:eastAsia="Courier New" w:cs="Courier New"/>
        </w:rPr>
      </w:pPr>
      <w:r>
        <w:rPr>
          <w:rFonts w:eastAsia="Courier New" w:cs="Courier New" w:ascii="Courier New" w:hAnsi="Courier New"/>
        </w:rPr>
        <w:tab/>
        <w:t>Oh no, I missed your grad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Don't worry, Skipper. We graduated and are entering active service, all thanks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communal groan at that terrifying thou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IRANDA</w:t>
      </w:r>
    </w:p>
    <w:p>
      <w:pPr>
        <w:pStyle w:val="Normal"/>
        <w:rPr>
          <w:rFonts w:ascii="Courier New" w:hAnsi="Courier New" w:eastAsia="Courier New" w:cs="Courier New"/>
        </w:rPr>
      </w:pPr>
      <w:r>
        <w:rPr>
          <w:rFonts w:eastAsia="Courier New" w:cs="Courier New" w:ascii="Courier New" w:hAnsi="Courier New"/>
        </w:rPr>
        <w:tab/>
        <w:t>The school gave us the diploma, but you gave us our education. Miscommunication makes mista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GRIZ</w:t>
      </w:r>
    </w:p>
    <w:p>
      <w:pPr>
        <w:pStyle w:val="Normal"/>
        <w:rPr>
          <w:rFonts w:ascii="Courier New" w:hAnsi="Courier New" w:eastAsia="Courier New" w:cs="Courier New"/>
        </w:rPr>
      </w:pPr>
      <w:r>
        <w:rPr>
          <w:rFonts w:eastAsia="Courier New" w:cs="Courier New" w:ascii="Courier New" w:hAnsi="Courier New"/>
        </w:rPr>
        <w:tab/>
        <w:t>Only those held responsible make responsible dec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BILLY</w:t>
      </w:r>
    </w:p>
    <w:p>
      <w:pPr>
        <w:pStyle w:val="Normal"/>
        <w:rPr>
          <w:rFonts w:ascii="Courier New" w:hAnsi="Courier New" w:eastAsia="Courier New" w:cs="Courier New"/>
        </w:rPr>
      </w:pPr>
      <w:r>
        <w:rPr>
          <w:rFonts w:eastAsia="Courier New" w:cs="Courier New" w:ascii="Courier New" w:hAnsi="Courier New"/>
        </w:rPr>
        <w:tab/>
        <w:t>And when the nature of the danger changes, so must the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gathers around and MACKAFIE is beaming. MAUREEN sits down on the b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MAUREEN</w:t>
      </w:r>
    </w:p>
    <w:p>
      <w:pPr>
        <w:pStyle w:val="Normal"/>
        <w:rPr>
          <w:rFonts w:ascii="Courier New" w:hAnsi="Courier New" w:eastAsia="Courier New" w:cs="Courier New"/>
        </w:rPr>
      </w:pPr>
      <w:r>
        <w:rPr>
          <w:rFonts w:eastAsia="Courier New" w:cs="Courier New" w:ascii="Courier New" w:hAnsi="Courier New"/>
        </w:rPr>
        <w:tab/>
        <w:t>You might want to add one to your repetoire. When trying to remove metal pipes with your head, better to duck, and avoid hospital be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UREEN kisses MACKAFIE on his bandaged head, and there is a round of appreciative lau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ELIJAH</w:t>
      </w:r>
    </w:p>
    <w:p>
      <w:pPr>
        <w:pStyle w:val="Normal"/>
        <w:rPr>
          <w:rFonts w:ascii="Courier New" w:hAnsi="Courier New" w:eastAsia="Courier New" w:cs="Courier New"/>
        </w:rPr>
      </w:pPr>
      <w:r>
        <w:rPr>
          <w:rFonts w:eastAsia="Courier New" w:cs="Courier New" w:ascii="Courier New" w:hAnsi="Courier New"/>
        </w:rPr>
        <w:tab/>
        <w:t>Well it seems that our hotshot fireman has become a teacher of some worth, as well as saving the day. What do you think might be your next big challe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body turns to see MACKAFIE'S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CKAFIE is fast asleep, snoring loudly over the quiet giggling carrying through the room into the hallway outsid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34:00Z</dcterms:created>
  <dc:creator>Brennan Haley</dc:creator>
  <dc:description>Downloaded from
Mad.283 Writings Page
(http://web.tiscalinet.it/mad283)</dc:description>
  <dc:language>en-US</dc:language>
  <cp:lastModifiedBy>Alberto Cassani</cp:lastModifiedBy>
  <dcterms:modified xsi:type="dcterms:W3CDTF">2001-05-25T02:34:00Z</dcterms:modified>
  <cp:revision>3</cp:revision>
  <dc:subject>Filmscript</dc:subject>
  <dc:title>The Storm</dc:title>
</cp:coreProperties>
</file>