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trange Day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Y COCK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STORY BY 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GUST 11, 19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:06 AM DEC 30, 1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ness. 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VOICE (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Bo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rst of bright white static explod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.  A high whine on the audio track gives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sounds and rapid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MAGE wavers and stabilizes: A nervous POV.  We'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sitting in the backseat, and we're nervous, the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around, showing the street rolling by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, then whipping back to the two guys i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POV looks down at a SMALL RECORDING DEVICE in "ou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A red LED is flashing.  We slip the record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a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UR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t's goin'.  I'm reco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riding shotgun, LANE, is just pulling a panty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head, smearing his features into a pig-lik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, DIRECTLY TO THE LENS, piss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one, dickhead.  Than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' till I get this fuckin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  You tryin' ta I.D. me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another pantyhose right at us and we cat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POV looks down, into the pantyhose, which com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our field of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alize: this is not some ride-along verite vid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ONE OF THESE GUYS.  Real honest-to-God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, with no cuts, no music.  This is not film,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is a Hispanic guy named "SPAZ" DIAZ.  Lan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guy who looks very strung out. 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heads.  The car is a mid-seventies barge, pieb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ri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alley... just pull in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up will ya. 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us a big stainless steel revolver.  The POV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s our shaky hands snap open the cylinder, che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s, snap it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z pulls the barge into an alley.  The head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 overflowing dumpsters.  A Chicano busbo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trash runs out the back door of a restaurant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chocked open.  The busboy goe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car, quickly, our own breathing loud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s.  We even hear our own heartbeat, racing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door, after Lane, moving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kitchen.  Fluorescent glare.  The busboy tu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, Lane putting the shotgun in his face.  Free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Lane puts a finger to his lips: "quiet"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hand puts the magnum in the THAI COOK's face. 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down on the greasy floor, Lane controlling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tgun.  He looks at us, snaps his ey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voices as we approach the swing door.  Go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 pan left, then right.  Scoping the layout.  Low-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I place.  Red wallpaper.  Closing time.  Middle-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i OWNER, by the cash-register, counting money. 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i WAITRESS, cleaning up.  They look up, stunned,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 the gun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UR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, edg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ove, don't talk, don'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POV is whipping around, from the front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er to the kitchen where Lane is standing in the doo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the cook and busboy, back to the owne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back from the cash-reg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coop up the big wad of bills: seven, eight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s in tens and f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yelling, herding the owner and the waitres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, the owner trying to calm the girl in singson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i, Lane shouting at him to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walk-in cooler.  The steel door closes on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d pair of eyes.  POV looking around, seeing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-rack.  Our hand pulls out a spoon, drops the sp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 through the hole in the cooler door-latch.  L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e heading out the back door.  Laughing, as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d of cash our hand is waving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Lane to the car.  Snap a look down the alle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, the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!  Cop Black-and-White pulling into the fa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.  Heartbeat goes triple time.  Scrambl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not even closed and SPAZ has it in reverse,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as he launches back dow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UNCH!  The car grinds along one wall as SPAZ st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y backward.  Sparks right next to us. 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BOOM!  As we slam into a dumpster and push it righ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has his lights and siren on, and is roaring a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PAZ cranks the wheel and punches it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urses in English and Spanish as he weaves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.  We pull off the stocking to se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car surges onto the street behi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head.  A red light.  Cars stopped, blo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Cutting to the right, onto the sidewalk,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, into the inter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ar miss with cross traffic, then accele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red l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entering the intersection.  Everyone yelling.  SPA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the wheel but too 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pping the truck and 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outside smearing past like the view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-a-wh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KBLAM!  Hitting something, God-knows-wh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ching up and over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UNCH!  Crushing metal and an explosion of broken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ets quiet and still.  Tinkling glass as Lane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PAZ is screaming.  The car is upsid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ing out of the side window.  A frenz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 pan to see the cops pull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hipping back to the wreck.  The engine is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spreading rapidly.  SPAZ inside, pinned, up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blood pumping acros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hands pulling Lane out.  He comes up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un after him, sprinting toward the welcoming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ing breath and heartbeats and sirens and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hots.  Looking back.  Cops next to their car,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Lane running into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door opening, a man coming out of a metal fire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e grabbing him, throwing him out of the way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 as we dive through in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airwell.  Lane sprinting up, two steps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he door at the second floor landing. 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up.  Dizzying whirl as we run, up a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V is finally broken by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e don't know where we are yet.  We see a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-up: just his eyes and mouth.  The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, the eyeballs tracking under the lids, like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a movie in there.  This is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great... the doors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ked.  Who are these los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OV as we reach the fifth floor landing.  La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unglued as he finds this door locked.  We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see cops coming two floors below.  One cranks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rounds at us and we snap back from the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ing up the last flight.  Finally!  The do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through it, behind Lane, onto the roof. 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ut past AC units and pipes, air vents.  Looking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LAPD helicopter orbiting close.  It flicks the xe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us and we are running in a vibrating circle of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along the edge of the roof.  Looking down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upside down in the street below.  The gas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, filling the street with orange light. 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.  We're running a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w... the gas tank is a nice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oh, end of the lin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in POV we see the edge of the roof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it is another building, about ten feet low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d by a 20 foot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Lane doesn't slow down.  He leaps across the vo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it to the other building, landing in a sp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ach the edge and look down.  Six stories.  No lad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fire-escapes.  Whip to behind us.  Cops runn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Fucking jump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V backs up from the edge and then runs toward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to the void.  Moving... airborne...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!  Right into the parapet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ping down.  Brick wall right in our face. 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grabbing for a rusty piece of pipe running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... feet dangling over a sixty foot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t walking through a patch of light in the alley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raspy.  Snapping a look up as the pipe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eening whine coming from us as we scramble to climb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ing a look dow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rushing past, sound of wind, and our own ras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rushing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 second impression of a cat, looking up, yow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out of the way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 fills frame.  A burst of violent re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like a gunshot... but no 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ilence.  And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 by miles of fluorescent.  Empty and echoing.  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.  He has something on his head.  Some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a mutated set of Walkman headphones,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little gecko fingers that fit along the tem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ver the forehead.  PLAYBACK "TRODES".  Lenny w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trodes, gasping as if he got gutpun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!  You know I don't dea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uff.  How many times I hafta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with a guy everybody knows as "TICK", a pa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ed creature of the night in T-shirt and l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.  Tick is a bottomfeeder in the techno-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near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ave a fucking coronary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you could've at least w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You know I hate the zap...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ie.  It just brings dow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day.  Jeez, 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NERO is low thirties.  Handsome.  Charming. 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check to see if you still have your ring aft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 with him.  He is wearing an expensive Ita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, and what he thinks of as a "power tie." His Ro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real.  His greasy hair is too long and curl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llar.  He needs to shave.  A little sleazy. 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energy, and heavy street sm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sitting on the hood of his '97 BMW 1035i.  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acing him, sitting in the back of his beat-to-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's van.  There are a lot of tapes and tech stuff p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van.  Lenny has a Haliburton case open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like a drug dealer.  In fact the whole setup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drug deal, but it's not.  Though it is il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e holds Lenny's personal playback deck, his tro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rack of the little tapes in which he deal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bout the size of DAT tapes, and hold about 30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ensory experience... everything a person sees, h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eels... recorded directly from the cerebral cortex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ment it i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get the tape?  Wh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ps put it in evid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ll the blood I gues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see the rig.  Guy ha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a 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but how'd it ge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ways, Lenny, I got 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Lenny's im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... I got a deal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e paramedics.  My guy pag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pick it up at the morgue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ddya think?  This clip's gott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at least a grand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k.  Not to dash your hopes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deal this kind of produc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at.  I'll give you fou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cause I've gotta cut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bit.  And my customers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that!  The last par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.  You dry-dive six sto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mmo!  Jack right into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deal black-jack clips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y.  I got ethic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hen did that start? 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!  It's what people want to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ay it off to some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Lenny.  I got expense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get this rig fixed.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 holds up a zip-lock bag containing the Walkman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nless steel CORTICAL RESONANCE RECORDER, the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 we saw earlier in the POV.  Also in the bag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D NET, a matrix of sensors designed to confor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head (this is different from playback trodes)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works are covered with congealed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six at least.  This'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ip, here.  Gets you pump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ell, the first par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han the usual soap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is cold, Lenny. 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you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ishes around in a cardboard box at Tick's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ut a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like this low-grade shi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girl in a fight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friend... it's a test-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happens.  I'm snor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're always saying, 'Br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life.  Bring me stree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like, one man's munda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erate existence is another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icolor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that?  Look, I'll take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, and you'll make out ok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n this case it's p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m, you don't have to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back to the wea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!  That's for fucking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else you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/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n his BMW, driving through the LA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lights and neon flare across the windshiel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graphy of light.  Lenny works the cellular,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ages on his DIGITAL PAGER, weaves in an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-- punches the buttons on his radio, c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s all the time.  Raw, nervous energy: like a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can't stay still.  It's a hard hustle in the big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Jerr.  I'm nothing if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of my word.  I'll drop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omorrow, next day lates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crazed right now.  Yeah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's eyes, I swear.  Tha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g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ar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o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a move you call 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m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urns up the radio.  SELECTED DRIVE-BY IMAGES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lk-radio provides commen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car passing under glowing Santa Claus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-poles.  Banners proclaiming the coming "Millenn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" festiv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LK-RADIO 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a little after 2 a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mber 30th, 1999... the seco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day of the whole darn centu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phone lines are open.  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Silverlake, you're o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ition to a rougher section of town.  Buildings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endlessly, tagged by gangs in graphic tribal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are burnt-out ru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N FROM SILVERL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an, are you looking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w 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ilding is burning out of control.  In the fore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d, a drunk sleeps soundly on a bus-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eally.  I mean w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?  Nothing changes New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  The economy sucks, gas i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bucks a gallon, fifth g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s are shooting each oth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ss... the whole thing su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  So what the hell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ebr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nty-camp of homeless people under a freeway over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s made of cardboard and carpet remnants.  Their 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hopping c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glass-is-half-empty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, aren't you Dan?  Well I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to think that us mak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000 years is worth celebrat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uts him off, punching to another station, and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s.  Something fast... a rap-metal hybrid.  An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UT IN fast blitzes of images like a burst of 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 fire: helicopters on patrol, people runn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s, buildings smoldering, fists raised, shou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, paramedics rushing a body into an ambul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rean store owners armed to the teeth, a body cov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ellow plastic sheet, blood running down the g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in riot gear, with M-16s, on patrol in a Hisp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LENNY coming out of a bar with a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man.  We don't hear the conversation.  MUSIC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alms a roll of bills from the guy as he sli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d tape into the pocket of the businessman's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.  Lenny claps him on the shoulder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beeper goes off and he pauses to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through the windshield we see a police check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have thrown a block across the street an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ning their lights in the cars as they creep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laps his ID against the side window with on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missing a beat in his conversation.  This is just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fe in 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cell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bo.  I'm there, Jimmy.  Right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 hear me knock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 working his way through a crowded club,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ing.  Strobe lights.  We don't see much.  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hone rings and pulls the tiny DIGITAL CELLULA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east pocket.  Sticks a finger in his other 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, back in the BMW, on the streets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o you line up the talent,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ip, get it to me by Mo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?  Client wants a guy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, the guy wears... yea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thinks he's being orig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 have to be young.  So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your mother like you usuall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ou too, pendejo.  And no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s... French tits.  That'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Champagne glasses...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What a pro.  Pag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ULLS UP to the security checkpoint of a g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ty.  The white upper-middle class hid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and paid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read the Bible, Mark,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at there won't b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years.  Right now we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st Days, as foretol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 o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st Days?  You mean th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Apocalypse, right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p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ishes around in the glove compartment, f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bout twenty plastic security passes for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s of town, all bogus.  He finds the right o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s it onto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at's right.  You only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e signs... there are w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umors of war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NT A COP at the guardshack hits him with his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waves him through.  Lenny is the right co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just so the rest of us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time is left, when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pture supposed to hit, exac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midnight New Year's 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CUT to a burst of news videotape, enlarged, nois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orted... images of a great gathering in the dese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ithful waiting for God's sign as the millenn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midnight LA time, or Ea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ard or what?  I mean, wha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zone is God in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ay for you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BMW cruises past an overturned burning car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-one around.  He barely glances at it.  Common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days.  If it is the end of the world, Lenny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let it break his rhyth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ell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got something in, Bobb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appreciate.  A 211 at a Th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int goes south, and thes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uzzballs end up in a gun-and-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beauty, two thumb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ental discretion advised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it's the master, no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ped-on copy.  One of a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NSIDE A GLOOMY BAR.  He slides into a boot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 SKINNER, a paunchy guy with thinning hair who d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young.  A pretty, stoned-looking girl is 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Sk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, Skinner.  The Skin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nge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a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d leather.  Nice feminine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, N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tya got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POV of a woman writhing above us in ecst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making in point-of-view.  We look down, see OUR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's body... our hands moving over the other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so.  The image is dark, a primal impression. 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sh breathing, rustling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LENNY in the booth with Skinner.  Lenn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er's tape running in a playback deck clipp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t, next to his pager.  He is hunched over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ampling" the merchandise by touching a few of the tr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s to his temple without putting on the whole hea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oke dealer taking a little on the fingern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can us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stoned 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honey you gotta mo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 slower next time.  It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her first time, Lenny. 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some s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LOWMO SHOTS... ABSTRACT: SQUID tapes and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ing hands.  A SQUID tape sliding sensuously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CU LENNY, through the windshield of his car.  N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 FOOTAGE: LAPD Aerospatiales circling, their xe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turning night into day, giving the impressio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turistic war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OCKPIT, the infrared camera shows green-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 of people in cars, in their homes... like foo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yenas shot at night in total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ression is of a society under siege, an occup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... a watched society where the camera ey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spotlight define our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, caller, you're o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ame's DeWayne, and I got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's resolution for the po-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 Five Oh, you better ge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2-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 Unit cops with a bunch of Salvadoran gang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ked up against a storefront.  A dozen 16 year-old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uys, hands against the wall, acting bored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walk up and down, reading 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-K?  What's that DeWay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oup of cops have two black guys proned out.  Near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jeers, shouting insults.  A black kid throws a b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and one of the cops chases him 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-K.  The big two thousand.  Com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night.  Out with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wit da new.  See for th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ew is good new, what I'm say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ike to keep it the way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going to take it, m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, make it our own.  History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right here, right no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uts him off as his cellular call conn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, Dave, this is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ro.  Lenny Nero.  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s it late?  Sorry. 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have something that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nterest, and since I always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irs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huh.  Well, what would b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?  Okay, sure.  Catch you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ME ARCADE.  Light and noise as the customers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ters for synthetic thrills.  Lenny is talking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-looking street kid in his early 20's named EDUAR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DU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get this straight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pay me 200 bucks to pu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 net and bang some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e.  I don't know, I gotta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miles and pulls out a SQUID-net.  He mo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uardo into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let's get you wired up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this axle grease you g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air doesn't screw up the s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p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DU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all this squid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works, fitting the network of sensor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uardo's head, he holds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conducting QUantum Inter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ce.  SQUID.  Got it?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 a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DU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fuck you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, Eduardo, easy.  Preser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e of humor at all times.  Ok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ceptor rig... what I'm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r head... sends a sign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c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nny hold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co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we call it "being wired,"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wire.  You gotta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er close... five, six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 max, like in your jacket po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bed or wherever you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lose escrow, know what I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DU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its a wig from his briefcase over Eduardo'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him into a headbanger.  Eduardo scowls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-back to his suav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tips.  Don't dart you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.  Don't look in the mirro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ID yourself.  OK?  You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hour of tape, so give m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-in to the main even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it too long,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going out for popcorn. 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 natural.  Don't ac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orget the thing is on. 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DU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tar is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AIN 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's feet moving along the steel rail of a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 at night.  The woman has no shoes, her feet b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stumbles along the track, clutching one sh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lessly to her chest.  She is swearing and cry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y mascara leaving two tragic streaks down her p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Despite this we see that she is attractive,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ress and make-up seem designed to convey ov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xiness.  Her white skin is complemented by a wild m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urly red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in her early twenties, and the harshnes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has just begun to harden her features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and without hope, in fear of her life.  Her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in hitching sobs, and her eyes are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between cold steel walls of freight cars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frequently.  A police helicopter is circ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xenon beam plays over the train yard, sweep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s.  She hunches into the shadows of a freight-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eam passes over.  Looking under the cars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LAPD patrol car cruising down a street adjoi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, its searchlight sweeping toward her.  It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ntinues her run, moving away from the dir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rol car.  She reaches a chain-link fence.  Cry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ambles over it, cutting her hands and ripp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.  Another patrol car passes two blocks awa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s in the tall grass until it rounds a corne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 AND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sprints down an alley between buildings.  R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 into the shadows ahead of her.  She doesn'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notice.  All she cares about are the police ligh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the helicopter droning, circ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uses at the mouth of the alley, scanning the w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 street beyond.  There are people here: downtown l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street people.  A half-block away is a brightly 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marking the entrance to a Red-Line subway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along the sidewalk, her eyes on the sig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exposed as she walks openly, her heart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 mess, but in this section of town people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on her bare feet, standing out amid the s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oots of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OSSES the street, and reaches the sidewalk jus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-and-white rounds the corner at the end of the b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RUISER are TWO COPS, who are scanning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intense.  Revved up.  They are BURDEN SPREG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, barrel-chested street-lifer in his mid-for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WAYNE ENGELMAN, an aggressive hard-on in his twen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brush cut, a Nautilus body, and a fac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E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hooker, vice'll have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ok.  We can pick her up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knows the cops are behind her.  She is terrif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.  Finally she can't stand it any more.  She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run.  The patrol car speeds up suddenly, r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sprints along in her bare feet, all-out like a t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er.  The black-and-white screeches to the curb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d the cops jum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hits the stairs down to the subway station at a fu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 boogie, knocking down some poor old guy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ceries go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WAY STATION AND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trips on the landing, spins sprawl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thy tile floor, and comes up running.  Pan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 and exertion she clears the turnstil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d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pound down the stairs two at a time.  Spreg 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9mm.  In his eyes we see an unaccountable crazi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nter who has as much at stake somehow as the 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people fall back as Spreg thunders throug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n't about to get in the way of this juggernaut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boy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ops reach the platform.  No Iris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WITH THEM as they slow to a walk, scann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of low-lifes standing around, waiting for tra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 them warily as Spreg gets a call on his R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SPATC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quest back-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ative.  Suspect is a black m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 35 to 40.  We're hand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ain pulls into the station with a whoosh of ai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people board.  There is only the sound of the cop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steps as they move along the empty platform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eumatic hiss the train's doors begin to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Iris breaks from behind a column up ahead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print.  Spreg unleashes his size 13 cop sh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ing along the platform to intercept her.  Enge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-arms his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E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clears the doors just as they hiss shut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um carries her clear across the car, where she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ar wall and staggers back, almost fallin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for breath and looks up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Spreg crashing against the outside of the door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came through as the train starts to move. 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orce the doors apart... can't.  He aims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fast Iris dives to his side of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es herself up against the solid wall nex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where he can't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Spreg is running next to the accelerating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his pistol, smashing the window with the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screams as Spreg lunges through the opening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ke some uniformed nightmare and grabs he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running alongside, pulling on her.  Trying to dr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right out 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uggles.  Bites his beefy hand.  He swears and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  Then makes one last grab.  Gets his fingers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ane of hair.  Yanks on her.  She comes half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... RIP!  The hair pulls off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drops away, behind the speeding train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wig.  He looks at it stupidly, then raises his pist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ires at I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erks back through the window and dro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of shots hit the metal outside.  We see Iri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hair, platinum white.  In it are a few of th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s which held the wig securely in place.  She gasp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, sobbing and hugging her knees, trembling 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STANDS on the platform, watching the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, as Engelman runs up.  Spreg looks at the wi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, disgusted.  He turns it and looks inside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CAP inside the wig: there is an intr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twork of sensors in a grid over the entire under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g.  The sensors are connected by wires, in a pat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veins of a leaf, bundling to a small, flat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, the size of a cigarette case.  It is a SQUID 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was wired.  Spreg just stares at the SQUID NET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crazy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E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/ INT.  LENN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4 AM.  Lenny trudges through a heavy security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enter court of his ratty building.  The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niture is in the pool.  Gang graffiti marks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s on all the windows.  One of the doors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body opened it with an ax.  The pool lights gi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an eerie, dead glow.  Can out slick Lenny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 in this du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barred window we see Lenny approaching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OUTGOING MESSAGE on his answering machi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P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goddamn it, you g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you got to help me,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 up, pick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 we see Lenny fishing in his pocke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 NIGHT GAS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at a pay phone in the cold of an all-night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got to be there fo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Shit, I'll call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unlocks the door, all he hears is Iris' "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later." He picks up the phone as the 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 NIGHT GAS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continues to grip the phone even after she has h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She looks desolate, without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doesn't stop to play back Iris' message, or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enty others on his machine.  He just deadbol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locks a steel bar across the door fram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s his Halibur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toward the bedroom.  And we see the truth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ty.  Lenny's crib is a shit-box.  It is a small o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, barely furnished.  A couple of chairs.  Swap-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  Cardboard boxes full of tech gear stack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s, unidentified electronics components pil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cables strung everywhere.  God knows w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is.  There is aluminum foil taped to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.  Fast food cartons, empty Coke cans, pizza bo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.  The bachelor apartment from hell.  High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-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into the bedroom.  Mattress on the floor. 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ernal interior decoration, but this room is domin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racks of tapes... Squid 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ours himself a vodka from a bedside bottle,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clothes and hangs them over a chair.  He si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 in his underwear, looking lonely and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private Lenny: No plans.  No dreams. 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ok forward to but another day of the hu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a set of playback trodes carefully on hi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s around in a shoe box among a bunch of ta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nting at the hand-written labels: they all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AITH." Only the dates are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lects one and inserts it in the deck, make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 adjustments.  Sips his vodka.  Leans back. 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  And hit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 BACK SEQUENCE/ PO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moving along the Venice boardwalk, follow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WOMAN on Rollerblades.  By our motion, it is ob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e are on Rollerblades too, and not doing so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is laughing, turning circles around us, cr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t our 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Lenny's voice complaining a mile a minute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 the POV is his.  The girl takes our hands, sk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, towing us along the boardwalk.  It is a su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noon, and it is the usual boardwalk freak show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is FAITH JUSTIN, a singer.  Lenny is desp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ove with her.  It's not hard to see why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, in an alive, dynamic way.  Her hair is a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mane, and her eyes are spectacular... intens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with a lithe, sinuous grace.  We are staring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instead of concentrating on sk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mmo!  The POV spins and we are sitting, looking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as she circles, laughing.  She skates over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, on his bed, smiling.  He punches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OV.  A kinetic blur of digital hash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following Faith, now holding her skates,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to a beach apartment.  Inside it is funk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from a disk player she left on.  Bob Marley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hree Little Birds".  Faith, covered with a she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, sways to the music as she goes into a bedroom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mes out of the small bathroom with a towel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ry off.  Sunlight comes in the window light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like she is in a spotlight.  We move up behi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ke the towel away, and now we see Lenny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Faith in the mirror over the dre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arms around her and they sway togeth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.  He runs his fingers in lazy circle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y belly.  Then leans down and licks the sweat of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all the while watching her in the mirro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yeur recording his voyeurism through his own eyes,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replay and relive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yes meet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watch as Lenny slides his hand up und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ter and caresses her nipples.  She moans sof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ding.  She turns to him, and our POV shifts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.  She is right in front of us, in TIGHT CLOS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imacy is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going to watch or you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and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lean toward her, until her eyes fill frame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in a kiss.  We (Lenny) keeps ours open.  Our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her halter over her head.  Then she pulls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T-shirt, laughing.  We see it go over our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ing the view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Faith kisses Lenny's bare chest.  We are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, looking down across our body, Lenny's body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kisses lower, kneeling in front of us, unbuck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belt and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 in the here and now.  Lost in playback mem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ss.  He inhales sharply behind a wave of electron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rded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OV.  Lenny pulls Faith up to his face, k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then pushing her gently to the bed, where we li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in a pool of sunlight slashing across the t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s.  She looks up, right at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r eyes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touche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yeli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the way they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, lost in the swirl of sensation.  He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ongue to his fingert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we look down at Faith as we enter her.  She gas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oses her eyes, grabbing the headboard with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There is only the sound of gasping breath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king bed frame.  She rocks with the rhythm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s, borne away by the intensity until she 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, reliving the past, under the electrod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s to the past orgasm.  The tape ends, Lenny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the trodes.  There is a tiny tear at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/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:14 PM, DECEMBER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racks an eye as the Sony 35" blinks on in al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: news flashes of the day before New Year's 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preparations for the epic Millennium L.A. sheb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town, the National Guard doing riot prep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 comes like lasers through holes in the alumin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il over the windows.  Lenny goes to the kitche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ear, searches for breakfast in the fridge,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except for a red-white-and-blue 2-stick pops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V screen shows a murder scene with cops m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yellow plastic over three crumpled form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  It cuts to a file photo of a severe-feat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odies of two men found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rning under the Holly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way have been identified as r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 Jeriko One and bandmember J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ton, known to fans as "Repla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ird body, that of a woman,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 been identified. 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d, the Prophets of Rage, 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's outspoken political 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violent lyrics have sti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ionwide controver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A little later.  Lenny sucks on the popsicle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the night's wardrobe together.  This is a cerem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bserves carefully.  Suit laid out on the bed,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jacket.  Lenny matches a tie to the ense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ell, maybe -- tries another -- that's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, behind the wheel of the BMW.  He is revved up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dialed-in.  He's on the move.  Seizing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cell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 can get you any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, anytime you want it, jus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  We'll hook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ub later.  Around eleven. 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wheels into a parking lot, finds a space, grab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iburton and steps out, heading for the front do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al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AL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cor is sort of Polynesian.  Goofy tropical mot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als on the walls.  The place has a mixed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ers, including upwardly mobile low-lifes wh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duated from the streets and use it as a kind of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crossroads for druggies, upscale hookers, ju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tainment suits slumming after a day in the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ruises through like he owns the place, gree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f the early regulars.  We get the impressio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everybody, all the time, everywhere he go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on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without an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backslapped by a guy in a satin racing jacke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briz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BRIZ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 my man, I think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a friend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ollows Fabrizio's look to a guy, dressed LA pow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, sitting at a booth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money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rabs his drink off the bar and follows Fabriz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BRIZ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orget you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 percent, Fabri, like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lide into the booth with KE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B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ith, this is Lenny.  Guy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g you about.  He can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second.  Not to be ru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ith, but I got to ask, ar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.  No,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nderstand?  Attorney!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izes the guy up, looks around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ssel shoes.  Entertainment la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my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the guy's scow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.  I just like to gues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.  It's my job to know peo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y want... what'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BRIZ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 gives people their hear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.  Ain't that right, Le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My second questio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ask, so we get our bea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 have you ever jacke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wiretripp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winning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irgin brain!  Well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you off right.  So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about this?  Save u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hat I've read. 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ology was develope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ds, to replace the body wir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t's gone black market.  So,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 get the deck from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t you up, get you a de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ost... since my thing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ft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C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nny lean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orking the gu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want you to know what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 here.  This isn'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V only better.  This is lif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iece of somebody's life.  P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uncut, straigh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ebral cortex.  You'r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oing it, seeing it, 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 fee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things exac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anything.  What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.  Whoever you want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ing Fabrizi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wen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bri, get us another round,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brizio gets the hint and heads for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go skiing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ing your den, you can. 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ming a guy like you,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skiing you fly to Aspen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at you're interested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bout the stuff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... right?  The forb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ith nods, mesmerized by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running into a liquor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.357 magnum in your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 the adrenalin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your veins.  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discre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ee that guy, with the drop-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ipino girl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eith 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you like to be that gu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minutes?  The right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.  I can make it happen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even tarnish your we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ith touches his ring self-consciously, then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oked like a car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get you what you wan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have to talk to me.  I'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est, your shrink, your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nection to the switchboa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ls.  I'm the Magic Man, the Sa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us of the Subconscious. 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you even think it, you ca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You want a girl, you wan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?  I don't know what your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r what you're curious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a guy?  You want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... see what that feel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a nun to tie you up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do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ushed, sw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me about costs,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before we get into numb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try a taste.  I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k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Righ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into my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AL LOUNGE/ME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Keith's face, as he sits on the sink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ing to a Squid tape.  He jerks... his mouth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.. he gasps.  His hands start to move over his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it wonderingly.  He gasps again, tilt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moans... and Lenny hits Pause on the Play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ith opens his eyes to a grinning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just an eighteen yea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taking a shower.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 to see the possibi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/CORAL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gure moves stealthily from the shadows and appro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car: Iris, hair dyed black now, wearing jea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at but still showing scars from last night's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he door of the car: locked.  She look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al Lounge, debates whether to go look for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Squid tape from her pocket, and scribb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 on the label: "HELP ME.  IRIS." She drops the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2-inch gap in Lenny's sun roof... and it bou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seat,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through the windshield, totally distrau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see where the tape landed... and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 of cop cruiser lights coming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ouches next to the BMW, trying to blot herself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en the cruiser passes, she slumps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, afraid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AL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in his late 30s: longish hair, no shave 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ekend, army jacket bulking over a massive fram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unting figure as he approaches the bart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, the bartender, cocks his eye toward the rest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/CORAL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unlocks the men's room door and walks down the din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with her new customer, Ke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'm interested, but can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place a little less publ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rvous?  Forget it. 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ore to worry about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 than the squid-trade,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, the door of the women's bathroom whip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guy in the army jacket grabs Lenny from behi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him face-first into the wall, jamming a .45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ove!  That's it, assu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 you miserable techno-per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style, the man in the army jacket kicks Lenny'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.  Starts to cu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Kei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 it fuckw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-white, Keith lays a smoke trail down the hall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floor of the club, Fabrizio sees him split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the corridor, Lenny spins around and shov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er against the opposite wall.  The guy offer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istance.  In fact, he's too weak from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c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it, Max, I was with a cli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at's funny?  To m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man's livelihood?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he look on that pre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ke's face?  Fuckin' pisse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psi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 a li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t was funny.  But it cos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amigo, the world'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s.  And nobody knows how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em like you do, pal. 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l a goddamn rat's asshol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dding ring!  Let me buy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you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Peltier, which he mispronounces "Pelcher", sli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fraternally over Lenny's shoulder.  They cros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.  Max roars greetings to several regulars,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strangers like an out of control tr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, Pelcher!  Mad Ma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A right I'm mad! 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every man in here.  But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uyin' my buddy here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ing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g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O'Neal!  You were right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 does give good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lurches onto a barstool and hunches ther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anthropic bear, pounding the bar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bbyyyy!  Tequila por fav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ble shots.  Make it T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ciones, huh.  Nothin'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for my good friend Lenn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st cop that ever got thrown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ice squad.  Hey, nice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'you always have to dres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pi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e cost more than your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d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sayin'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one thing that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me and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raises his double shoo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jungle!  Where outa the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shitbird can cap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of the head and ruin your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wns it in two fierce gul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lucky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p.  So darn lucky.  I wake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.22-short floating in my brainp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cop pension I can't liv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.  Good thing I wasn'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ier.  Bobby!  Another shoo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 pours for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n Faith lat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reacts visibly to the name, his whole dem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.  She won't 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 well, Lenny.  You gotta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 it.  I mean sure, Faith wa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the most outstanding woman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could ever hope to ge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it's completely and de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iliating that she's gon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ver, campad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Max.  I'm touched b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Iris, working her way from the front door, st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ringe of the crowd, wary, moving toward Ma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t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hate to see you pin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akes me want to vomit, fr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hilosoph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ken hearts are for ass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ing Ir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ris,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I got to talk to you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her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, honey, some joh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gh 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talk private.  Please, I'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, and so is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Lenny reac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n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t is, the magic fuckin'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akes Iris by the arm and pulls her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go to your car?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you have to se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 and steers her toward the front door of the C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RAL LOUNGE/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Iris come out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bad situation... if they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 know they're going to -- 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ridles like a startled horse.  Lenny looks a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s: a red beam, sweeping the parking lot. 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.  He turn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gone.  What the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back at the red light... and edge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to see what the cops are up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a cop car.  It's a tow-truck, with Lenny's BM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ok.  Lenny runs to the TOW DRIVER, who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r only mea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 on, that's my ca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W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nymore.  Belongs to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wait a sec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him, the driver has started the hydraulic li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nny makes the mistake of grabbing his beefy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whips around, putting the muzzle of a .38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ah, that's the answer!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 years of human evolu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best idea you can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iver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th the ho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Look, whattya get to rep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?  Two hundred?  Two fifty?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you three fifty, right now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do is drop it off the h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ay you came by, your 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here.  Simple.  Mak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cks.  Do a good deed.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the cash 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going to write you a check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is getting into his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, I totally respec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.  I would want cash. 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check inside... I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pressed for time, just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wo minutes... here keep my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collat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the guy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Rolex.  Be right back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ets to the front door of the Coral Lounge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in time to see the tow-truck pulling out.  Lenny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s car, yelling, watching it rece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 of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walks back to the bar.  He sets his Haliburton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 of a car and pops it open.  He takes out a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ital cellular phone and dials a number.  Whil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ing he takes another, identical Rolex knock-off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efcase and slip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pulls a ringing cellular out of a black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 hand and phone to the face of a black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NETTE "MACE" MASON.  Late twenties.  Striking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pulled back tight to her skull.  She is driv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see the car, or anything but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  Hey Lenny, what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stens a bea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huh.  Uh huh.  Sure.  So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your car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RAL LOUN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limo pulls into the lot.  It is a Contin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ed stretch, downsized from today's standard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s and Mace gets out.  She is compactly bui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black slacks, a conservative black ja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rubber-soled shoes.  She glances around as she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Coral Lounge entrance, the unconscious sw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e of a security profes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AL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copes the room quickly, professionally, then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ax and Lenny at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if you packed your pie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've made the guy see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unh, carrying a gun wr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of a fine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x-cop that doesn't carr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arrassing.  I oughta not b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she sli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ehind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Mace.  What's goin'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lants herself between Max and Lenny and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ous handful of their nach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tings, 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et's hear this week's sad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jerked my wheels, d'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  I mean it's outrageou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uter errors the banks are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ly.  Have you notic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Max exchange a wear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haven't noticed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y payments.  So, Max Pelc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e P.I.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ttention caugh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obby, turn tha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tender obeys: it's more news about the Jerik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ing.  There's file footage of Jeriko and his ba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hets of Rage; interview with a lot of furious f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ly black inner city kids; and a news clip of Jeriko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utdoor rally, exhorting the crowd with near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v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 ONE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PD is a military forc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its own people.  We l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olice state!  The mayo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 council sit up in their off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ir social program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k... they're rearr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k chairs on the Titanic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day is coming!  Two-K is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y of reckoning is upo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 ends and begins again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!  Righ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raises a glass in salute to the TV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end of all thin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ugs down the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I know it's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?  Because every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done, every kind of mus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tried, every governmen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ed, every fuckin' hair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ou gonna make it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years, for Chriss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V, clip of Jeriko's speech has been replaced by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iew with Jeriko One's manager.  TRAN VO.  Tr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tnamese, and around Lenny's age.  He's angular, su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l as an early frost.  Dialed in.  Lenny sees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creen like a personal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elling ya, it's over.  We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l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veted to the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up a sec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sn't that Tran V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p.  He was Jeriko's man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mmer, Tran!  Lost your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se.  Couldn't happen to a n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mean isn't he Faith's ne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mouths the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"boyfriend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ssssh!  Not in front of Lenn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trigger a maudlin display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force us to tranquiliz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CREEN, Tran is being jostled as he wal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ing the reporters questions in a glare of minic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PD have said they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gang-related in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comment on that, Mr. V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no facts yet.  All we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ure is that we have lo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artist, that a great voi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 is now sil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, scowling, pushes away from the bar.  Mace go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giving me a ride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few stops, mostly on the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, whoa, whoa.  I said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you home, but I'm not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n your sleazoid rounds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pulled twelve hour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pbeat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Mace.  This is gonna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night.  Can't you feel it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rgy in the air?  There's mon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ade, dreams to s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aze to pe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couple of hours.  It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.  What part of NO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, you're my friend.  I ne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s I'll give you 25% of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this may be a hard co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, but friends don'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thei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tarts to whine like a puppy.  Mace giv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ez, you're pathetic.  Okay,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ickup at the St. James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 there, you can get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 arm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ike a bud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!  You're a life-sa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sig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ing Mr.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and Mace cruise the night streets, pa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going pageant of cops and decay.  Mace glances at Le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next to her in front, and at his omni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ibur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what's up with you?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y night selling porn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rehea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wrong... I sell experi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is only par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ncha techno-perv jerkof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I look at it, I actually per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umanitarian service.  I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huh, I wanna hear this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take some executive... b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life, bore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... he picks up a hooker 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at a bar.  Then he goe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onths, torn up worry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AIDS, that he'll infec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.  And maybe he reall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ch someth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ce he pays for be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umsucking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needs to take a w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rk end of the street some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at we are.  But now the ris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outa line.  The streets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 zone.  And sex can kill you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lip on the trodes, you ge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and it keeps you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mping your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this shit's il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ine il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bailing your sorry pale as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jail twice in the last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i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but that was for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in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JAMES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's limo wheels up to the hotel on the 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berly-dressed Japanese executive is waiting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ar, Mace spots him and sc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mit, Lenny, you made m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opening the door before the car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i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mits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Fumitsu, good evening s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onard Nero, Security Ex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nette Mason here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ing our routine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aluation.  We do it to mak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out VIP clients, s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, are always treat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ed guests.  I just need to 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front and take some notes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itsu nods politely and Lenny opens the car doo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Lenny jogs around behind the car to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, 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n't stand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  Excuse me.  Mr. N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calmly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sing throug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ee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nning sm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no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not live to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NCOCK PARK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limo stops at an elegant home in this top-bu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-line residential area.  There is a loud part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ess, with a couple of hundred guests sprea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and backyard.  Mace scowls deeply as Lenny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car and starts into the party with Mr. Fumits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laughing uproariously and getting along lik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NCOCK PARK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, having a cigarette with other security driv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Lenny through the tall windows of the old Spa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  She sees him working the room, rubbing up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ey, networking.  No dialogue.  A pantomime of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his prime turf.  She stares at him for a wh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ooks at her watch. 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/ INT.  HANCOCK PARK HOUSE/GAR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s a tall, stern figure suddenly slides into Le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, a top cop named PALMER STRICK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h-o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ck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ssioner Strick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Whatever.  See, si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canned my career, I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call you sir.  One of l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pleas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you peddling your war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far from your usual gu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vited here by a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, Mr. Fumitsu, see he'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waves.  Fumitsu waves back from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like disappointments, N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o you know what disappoint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ex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NCOCK PARK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its in her limo, talking on the 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listen to me... you hav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d young man.  I mean i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ing "Tales from the Crypt"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care what Cecile says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in the morning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,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hangs up, she glances out the window in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lying over a hedge.  He lands on the sidewalk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up and brushes himself off as TWO SECURITY TY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m toward him.  He adjusts his wardrobe and wal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nity (but quickly) towar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having a bad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nc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talk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MACE'S LIM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ace pulls out, Lenny starts fitting a pair of play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des to his head.  Mace glances at him in disgus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his playback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POV as he talks to Faith.  Back when thing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  He's wiring her.  They are playful, like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like you're turning me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C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 to see what we'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through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OFF the record button.  STATIC.  Then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ARTS.  We see the two of them standing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ed in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Faith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eel anything.  Is it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'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e forget it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her to him.  They begin to make love.  Fai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fills our field of view, eyes closed in dre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dden FLASH OF LIGHT.  Lenny opens his eyes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's glowing counten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stopped the car, torn the trodes from Lenny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ssed them out the window.  Now she's yanking hi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r by his lap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areful on the jacke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a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ad enough of thi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n foot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LA?  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tarts to peel out, but Lenny leaps and pla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n the hood.  Mace pretends she doesn't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they drive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come in please?  I'm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time hearing the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jams on the brakes and Lenny slides off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  Now she starts to move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my case.  It's st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moves around the car and climbs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Lenny grabs his Haliburton but instead of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he leans through the divider window, next to 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can we talk a little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like two rational adul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hits a button on the dash.  The privacy divider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pinning Lenny to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be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ad it.  No more wirehead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car.  You understand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poach your lobes,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you got my attention,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cutting off the circulation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, here.  D'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wers the divider, releasing him.  Lenny straigh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jacket and tie.  Runs a hand through his greasy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we wer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ee a friend is more tha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constantly doing favor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.  You just suck people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schemes and your sca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lick act.  Well I'm ou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 kid, I got rent, I got an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 someplace who doesn't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 dime of support...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hold o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am I.  Just trying to get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're just trying to ge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y... I've never seen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you're turning into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a squid-head low-lif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broke, you just go fro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re to the next. 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strung out... you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t.  Getting high on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ly like some crack dea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 wouldn't be say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f you didn't care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Mace. 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gotta 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ill like me, don't you?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budd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tes it that she can't resist his pathetic c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tiny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 don't see a way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y, I know you're tired, bu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rop me at the Retinal Fet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n you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ging?  Groveling?  Any pa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avior at all?  Will that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's there tonight, and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l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puts the c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thing worse than a jun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omeone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TINAL FETIS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ace pulls to a stop in the parking lot and Lenny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let me buy you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drink and m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ce shak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I'm going to see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eans you can watch me su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in agony, you'll fee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better.  Total and tho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back, whatdya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miles, shaking her head in wonder at this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TINAL FE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ccompanies Lenny into the pounding di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inal Fetish.  The place is a fringe hangou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ted schmata factory transformed into a warr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rooms and corridors off the main dance floo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ing labyrinth.  Steel cage-like parti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-link give the place a harsh, concentration-c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mosphere.  The music is a bass tech-thump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entele are young and on the rough side.  Cybergr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many large video screens running a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 of wild graphics and images... a flur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ing videos: MTV baptized by William Burro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tish is a street-tech hangout, a meeting plac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 of digital-underground types that Lenny know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uy and sell what you want here: illicit hardwa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ware, as well as chemicals for the wetware (brai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are greeted inside by two suited guy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l detectors.  They barely notice as they are scann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outine there days.  Mace shows her gun, a Sig Sa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mm, and her state carry-permit.  The security guys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istol like a coat, giving her a claim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rowd in the lounge Lenny's eye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to one table.  It seems to be in a poo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all it's own; or maybe this is just in Lenny'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MOTION: Lenny watches a man at the table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, with a beautiful young woman sitting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RAN VO.  He's a mover and shaker in the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: he produces, he manages, he tries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n his or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is FAITH JUSTIN.  We recognize her from play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's ex-girlfriend.  But now her hair has been d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 black and frames her face in a wild tangle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s expensive custom leather jacket over a s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k top.  She has on too much make-up, which giv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es a feral-doll quality.  Faith looks like w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, a rock star wannabe.  But the look is red-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looks around the room.  His eyes miss nothing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nothing.  His hand -- unhurried, graceful, remark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rushes past Faith's cheek, barely touching he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pick up a strand of hair, tuck it like a tr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ear... fingers touching her head now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of suspende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she trembles.  Just a little. 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and Faith are flanked on either side by an ent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sting of music types, various hangers on, and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l security force of four: JOEY CORTO, a whipp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 skinhead; DUNCAN, a none-too-bright armbreak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sic mold; a massively built ex-jock type called W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; and a sixteen year old Asian stone fox, 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H, aka 'VITA', possibly the most lethal of the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the new side of beef in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named Wade Beemer.  Used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g back for the Rams in '96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ms... that's football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take his eyes off Faith.  Mace scowl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au and pulls Lenny toward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till lov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hinks you're a bucket of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mit.  Trust me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my des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iny?  You living in a perf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ercial?  She's a hard-cli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ropped you like a used tam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she got a better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ives up, shakes her head and Lenny plung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.. toward Faith.  Several patrons greet him,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ral Lounge, but uncharacteristically,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tually ignor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the main table now.  Ringside.  Tran sees hi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action.  Now Faith sees him: her reaction'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gher to read.  Pissed off, maybe, or just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's security force has seen Lenny coming.  Bu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ca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doesn't break stride.  It's like a game of chic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cars.  Beemer stands, covering Lenny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.  Vita looks up at Lenny with cobra eyes.  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im a glance; royalty amused by Lenny's presum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to peddle me some ta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?  For old time's sake? 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ple bucks for the holi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a client anymore, T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n't sell you the sweat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dog's 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ncing at Fai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ack at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ready got everything I ne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it out, T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bad about your guy Jerik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gh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a little respect, Nero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was an important ar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mportant for your l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no doubt is why you'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rning.  Don't worry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s'll sell out now 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mak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, can I talk to you a sec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at's a good id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got to talk to you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be between me and Fai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takes one of his beautiful hands and passes it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eneral area between his table and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eel anything betwee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your trouble is you assum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, Lenny.  You assume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here there'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ssume you have a lif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nly hustling pieces of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on tape, and broken par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glances at Tran, then cuts her eyes to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nothing to talk ab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ey, make sure Mr. Nero gets saf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mirks, glances at Beemer who rises like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, call m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de gets Lenny in a wrist-grip come along hold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moving.  She looks at him -- slowly, gaze unwav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eemer ushers Lenny through the crowd, Tick greet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k, listen, I can't stop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but I'll call you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at thing we we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orking the room even as he's getting d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 the loser.  Panhandl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len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him alone, T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 concern of mine,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talk to him.  Don't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nybody.  You understand?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verything that's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oo goddamned paran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anoia's only reality on a f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TINAL FE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 deposits Lenny on the curb and goe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CROWD of people enters the club.  Lenny b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jacket, falls into step at the rea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TINAL FE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limbs to a landing overlooking the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chain link he sees a swirl of activity below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face, looking up at him.  Kind of casual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s the guy: cop instincts coming out.  Decid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know him.  But we do.  It's Spreg.  Lenny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, crosses to a door, and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J BOOTH/RETINAL FE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ny room overlooking the dance floor.  Cramm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nic gear, at the center of which is Tex Arca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ping from one deck to another, hands flying.  He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eelchair, which pivots nimbly, managing to high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s he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those rascals still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n back ye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ering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lanket on his l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pe.  Guess not.  Any day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ing Tex a Squi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t.  Something I had made. 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know what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alright.  Got something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sses hi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nvel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just showed up tonight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o lef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n mail from some flou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ooks at the envelope, which has "Nero" hand-pr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lock letters.  Tex takes a pull from a flask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squid-deck out of a drawer and sticks the tap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on the headset and pushe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we are on a beach.  Early morning.  We ar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 out, with the wind.  Looking down... we are bare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wet sand.  Foaming water races up the s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around our strong male legs.  Looking up agai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our running companion... a beautiful lithe wo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s and T-shirt.  She laughs and we speed up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quisite moment of pure life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EX'S FACE... as a tear leaks from the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.  He is smiling like he is listening to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.  We see the quiet magnificence of Lenny's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 opens his eyes.  Looks for Lenny to say thanks: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gone.  Not a guy to hang around for thanks-y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TINAL FE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comes down the stairs from the VJ booth, t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he envelope.  An unmarked Squid tape fall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LIGHTS dim and the STAGE LIGHTS come up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is standing there.  Like she beamed in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revealing leather outfit, showing a lot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k-white skin.  Her black hair frames her eyes,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 intense feral look.  Faith starts t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, unearthly, clear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band kicks down with a wall of thu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.  Faith explodes into motion.  Her body convul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440 volt mainline is hooked up to her.  Her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a scream, an inchoate wail, a police sire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 and rage of an entire, hell-bent tormented plan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eve of jud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in the song, Faith has found herself.  She w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age, slashing her head up and down s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ir bursts in the strobe-flashes like fl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chno-erotic pagan.  A force of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mesmerized.  He has seen this before, many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t always has the same effect on him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ported into another world by her, a world i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only the two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MACE, eyes on the stage... a big pie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zzle suddenly fits.  She's never seen Faith per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.  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doesn't play to the audience, or engage them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She is merely taking what's in her head and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ut.  She doesn't care if they are there or not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eking into the silence after a climatic downbe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note... holding it longer than you believ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sibly could.  Then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it is over she just drops the microphone and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TINAL FETISH/BACKSTAGE &amp; DRESS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BACKSTAGE, Lenny wends his way through the warr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s... past dim rooms full of wire junk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back freaks, all trapped into Squid nirvana: po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rn opium dens.  Sinister and scary.  He glim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, going into her dressing room.  He hur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but she doesn't even look around when his ref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in the cracked mirror above the crummy v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She is drenched with sweat.  Spent.  Chugg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r.  This is the first time they have been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in real-time for months.  Pain and the mem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, baby.  I've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Lenny, if Tran find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to me he'll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ready hu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turn.  Just watches him in the mirror. 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cene plays this way.  It is a cold parody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-making playb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go. 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OK, whatever you say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one question.  Is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ong?  Iris said you might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led,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lked to Iris? 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I haven't seen her in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knows what's going on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.  You're really runn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s to come around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 Faith.  You're afrai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 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it alone, Lenny.  It'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of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ran, isn't it?  This gu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son, Faith.  Listen to m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you walled in on all side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uses the wire too much, 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on tape, not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good one, coming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just split?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him, anybody can see tha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m you're just some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on, like a Ferrar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o show the other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his use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He gonna record you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Faith!  He's just t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.  And when he gets bo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yesterday's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right behind her now.  He puts his hand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, tend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baby, I've watched you cre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out of nothing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goddamn cruise miss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rgeted on making it. 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 up on that stage, 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ne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rugs away from his touch.  Col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get out of her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 catches you he'll..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ng crazy.  He's doing way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playback and he'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paranoid.  He's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freak, he's even paying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ollow m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 Pelcher?  You're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for about a month now.  Le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tay away from Tran, okay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away from me.  Stop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ue me.  Those days ar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big girl now.  Stop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me, okay, because I don'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ing... Just... give up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one of the ways mov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have Squid beat?  Becaus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say "The End." You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en it's over.  It's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please leave.  I have to 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in a couple of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and, after a moment, he nod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door closes behind him, Faith tosses her towe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.  She looks frightened and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TINAL FETISH/CORRIDOR AND MAI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a corner from the dressing room into the CORRID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runs into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a told me about your new g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gonna tell ya.  Hey,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job.  I feel like shit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feel lik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gured, what the hell,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 prick's money and mak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 was OK at the same time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both good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rly twisted logic, Max, ev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ready over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at least you got a j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ps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her for me.  Stay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limbs the stairs to the MAIN FLOOR, pushing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ta, watching the backstage area leans over to Tr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 in his ear.  Tran makes a sign to Beemer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to go after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, at the bar, sees the Tran-Vita-Beemer action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for Lenny.  Can't find him.  But figures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o be only one reason Beemer's on the prowl: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Lenny.  She whips out her 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Beemer, grabbing Lenny in a painful come-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and hustling him toward the back of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cellular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ge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for his cellular, connects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, over by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Lenny, where the hell are you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ran's got Beemer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: Lenny, as he's hustled out the rea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the t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/RETINAL FETIS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 shoves Lenny into the alley and shut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cognize you.  You're W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mer.  Running back for the Ra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, who was about to go to work on Lenny,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E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you play, man.  You wer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fucking freight trai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saying.  So what happe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juries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E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shit poli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ways politics. 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we're in here, he's pay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une me up, right?  But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you more not to.  Se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?  I could write you a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E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let's go, I go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mone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 his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 cash!  Logical.  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 have on me,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?  How about a Rol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E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rely a glan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ready got a real one. 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n't be too bad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ing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rmani car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not th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 s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/RETINAL FETIS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approaches the car, moving painfully, dabb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oody nose.  Mace looks at him pity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oughta get some light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A person could get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pping on those stairs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an eerie NIGHT VISION SHOT of Mace and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into the limo.  Then we see: Spreg and Engel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street Hun cops. 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E'S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lumps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ome piece of work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Just calmly backstr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in the big toilet bow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how you never let it tou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between Vice and this s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occupation you're in now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've seen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crawled through the gu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every wrinkle in the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m saying.  But you still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is goofball roman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my sword and my shield, Ma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inds the anonymous tape in his pocket.  He loo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  Present from Fa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his briefcase, pops the tape into the deck,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quid rig on and closes his eyes.  Maybe he can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Faith a minute.  He punche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SEQUENCE: the first thing we notice is that the POV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orted visually.  The colors are de-saturated. 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.  Yet the detail is crisp and cl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hyper-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WALKING down a windowless hallway at a larg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pparently endless row of doors.  The Wearer's g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to the numbers on the doors from time to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me to a particular door.  There is a DO NOT DISTUR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on the door.  The Wearer moves to the room nex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both ways.  The corridor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test pattern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Our" hands appear, quickly pulling on latex sur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s.  They look like male hands.  The snapp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is the only sound in the corridor.  The POV h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the lock and we see the hands go to wor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-picking tools.  Several seconds and the lock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ionally p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a little B&amp;E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nter the dark room, which is vacant.  The drap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nd we see city lights.  It is night.  One g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picks up the guest directory and looks at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 coming in the window: the SUNSET SHERA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rer drops the directory and the hands re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... a black ski-mask.  He pulls it on, l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sequent POV seen through the eye-holes of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rer now looks into a mirror on the dresser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oided his reflection up until now.  We see a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a jogging suit and black fanny-pack,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 the ski-mask.  Totally anony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getting good.  Solid susp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rer crosses to the balcony door.  Opens it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es outside, moving to the wall dividing this ro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 from the one nex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rer climbs the railing and, six stories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, slips around the wall, stepping dow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balcony.  We hug the wall, looking furtive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It is a suite.  In the living room we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making herself a drink at the mini-ba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Iris.  She is wearing a T-shirt and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ably ready for bed.  She looks like she can't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s the Scotch shak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, the streetlight washing across his 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suddenly serious with a flash of premonitory d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we see Iris go into the bedroom, out of sight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hear the television on in there.  Using a steel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rer slips the latch on the balcony slid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opens it, slippi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lk quietly to the bedroom door, listening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s.  Water running in the bathroom.  We com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frame.  Bedroom dark, bathed in TV glow.  Ir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hroom, washing her face with cold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toward her.  Crossing the room as she reach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owel.  We are now only a couple of feet awa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out of the bathroom, walking right past us, d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.  She lowers the towel, turning away...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 back.  Widening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ts with surprising speed, diving across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o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goes under the pillow and comes out with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omatic.  She whips it around toward us but we grab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wist it away before she can fire.  She sma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 of her hand into our face and rolls off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-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her as she scrambles up, runn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 door.  Across the living room and down the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 to the front door.  Closing rapidly on her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how gets the chain off the door and gets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!  We tackle her against the far wall of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right hand comes into view holding a small elec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r.  ZAP!  We nail her right in the back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bl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ags to the floor, gasping.  We zap her aga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er's glance does a 180 both ways down the corrid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ody in sight.  We clamp our hand over Iris' mou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 her back into her room, locking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, reacting.  Going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Sunset Sheraton.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  Just go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oes back under the wire, see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DRAGGING a semiconscious Iris into the bath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ping her up with her back against the white t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.. grabbing her hands and handcuffing them one b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teel towel rack above her.  She is moaning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oice 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n't seen your face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heard your voice...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let me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AP!  The Wearer hits her with the stunner agai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s and gasps for breath.  We see our latex-g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come up in front of us and hear SSS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quickly now.  Our hands unbuckle the fanny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out something... a set of playback trodes.  Our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them on her head.  She stares uncompreh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 We catch a glimpse of some electronics stuff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ck... a record deck, some wires, a small meta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.  He's jacking her 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own output.  She's seeing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eeing.  She's seeing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can now see herself as the Wearer sees her... w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d with terror, white-lipped, weeping.  Helples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 feel what he f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rer's hand goes back into the fanny-pack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something else.  A black athletic headband.  We s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ver her head, down over her eyes.  A blindfold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 only see what the wearer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so from the bag we pull... a yellow plastic o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ur thumb we extend the five inch blade of the raz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, the type with tips that can be broken off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gments when they get dull.  It extends with an om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lower it toward her and cut up the middle of her 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, laying it open.  Exposing her torso.  We then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slide the knife under the side band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ies, slicing them off.  We put the knife up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, and she whimpers, afraid to cry out, and t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 the flat side of the blade across her body as i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se her with the prospect of he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LOOKS AT LENNY'S EXPRESSION of dawning horr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he car to the curb about a half-bloc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set Sheraton.  Lenny is hyperventilating, shif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eat as if ants are crawling over him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encing the stalker's exhila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we see the Wearer pull his jogging pants down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ees (R-rated please) and reach for Iris.  Kn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her, he pushes her legs apart and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s forward onto him, pushing in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 is feeling and seeing what he sees and feels..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her own pain and humiliation swirl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r's exhila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, sweating and barely able to breath.  Mac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... concerned by Lenny's reaction.  He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.. Mace see the fear there, of what the tape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.  But he shakes his head.  He has to kn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her hand away and punche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FLOODS INTO HIS HEAD AGAIN.  The sweaty, gr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or.  The stalker picks up her slit T-shirt and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s it around her neck.  He knots it tight and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powerful hand into the knot.  The muscl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arm look like cables as he turns the knot t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lker viciously twists the knot a full tur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shirt fabric almost disappears into the skin und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a her trodes, Iris watches herself die.  Her death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moment of his orgasm which is fed to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off the planet on total overload... terror, p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merging with ecstasy and exultation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, crying out and grabbing for the trodes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holds onto them, as if they are sucking his b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ke a mant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my God.  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OV, a glimpse of the Wearer's hand relax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t.  Iris' head lolls.  Her mouth is slack and open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 her blindfold.  Her eyes are half-lidded. 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looking.  Our fingers gently push them wid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LENNY, looking like he has been gut kick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fo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OV, as the killer's hand calmly moves Iris' hea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to side... studying her dead face.  Her staring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very close to her and stares into one dead ey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pil wide, seeing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rst of static.  End of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opens his eyes.  He fumbles open the car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ally rolls out onto the sidewalk.  The trodes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head as he lurches up, reeling across the side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darkened storefront where he leans for suppor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es over and heaves up the contents of his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circles around the car and catches him as he sa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ees.  She holds his shoulders while he throw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Lenny.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. 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jack?  I don't underst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uff clip.  It was Iris.  Sh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needed my help and I... 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Mace... the sick f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 it's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ooks up, in the direction of the hotel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is glance.  They notice for the first time: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; cop cars; ambulance; coroner's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Iris' body, in a bag, being load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oner's 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/DIM SUM JOINT/LITTLE TOKY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on reflections on the roof of Mace's limo as it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lot and slides up to Max's car.  Max is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open door, feet on the pavement, eating dump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take-out carton.  He looks up as Lenny and Mac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limo.  Sees their expre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hh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CUT: Lenny, sitting on the hood of Mace's Lincol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his head propped in his hands. 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t... replaying.  Still shocked to his soul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e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sits in the open door of his car ten feet away, tr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, playing back the tape.  His face is transform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shen mask lit by neon... mouth open in shock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y hands he stops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is eyes.  Long beat.  He glances down at the d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m carton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I've lost my appet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fts i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earby dump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bout a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to his feet, offering the deck and trodes to 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pulls a hip-flask full of tequila from his army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kes an eye-watering pull.  Offers it to Lenny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right?  Y'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No, 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wor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now... I don't want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Lenny.  You used to b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is stuff.  Play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perp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talks her.  He rapes her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records it.  Thrill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 to see it again. 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records himself rap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ing h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t the same time he's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gnal to h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he feels... what he fee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he's in her.  The thrill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killing her... is sent to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ightening her fear... whi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heightens the turn on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s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a lot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've I.  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is is a ba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p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kes her see her own d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ds off the reaction... kill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 merging... orgasm and ag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ging.  And he records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ives i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 to sh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He wants to sh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an audience.  This is one 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hugging herself.  Edgy and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 you're the man, right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 Man.  If it's got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ith the wire, sooner or lat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es up on your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dealt in black-j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.  Everybody knows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kull-fucking you, bud. 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a reaction.  Maybe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d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e just figures Lenn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ciate what he's create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rk end of the street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like i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Mace.  Ba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uy is someone you know,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quid-head cont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is, Lenny knows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 tape to th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unh.  No way!  They'd crucif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ome psycho wire-freak g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running arou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, he's right.  They'll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's the perp, or go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ient list, ruin his life...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t is.  Look, I'll call th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omicide... tell them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of mine and they'll kee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oop.  Get me the forens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ll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opens 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ome sleep.  I'll call you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e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tarts his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enny... I'd keep moving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AND TRAN'S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is huge -- big enough for a truck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eems small in the huge space, while shadows cra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his body as the old machinery pulls hi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, in the loft above.  She looks into the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t Tran sitting in a chair, tranced out under play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des, his eyes closed.  She softly closes the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walks across the cavernous main room. 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it by the flickering reflections from a series of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vision screens along both walls.  Otherwise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light.  The cavernous loft is sparsely but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nsively furnished.  Haute-tech design.  Total contr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nny's ratty d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POV through the cage-door of the elevator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the loft and Faith is revealed, waiting for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.  He slides open the cage-door and s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, fur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razier than I thou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.  Coming here... Tran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is is dead.  She was 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stiffens.  We see the fear, now, ex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.  But this guy's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aged goods.  Iris knew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fter her... and she sa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in danger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gra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oul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no more games, Faith. 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hiding, whatever's going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get out of he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with me right now. 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?  Then what, Lenny?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protect me?  Big tough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talker, Lenny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have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 gun.  It's under my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what you'r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from the shadows, like the whisper of a bl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, Faith.  Te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steps forward, totally at ease with the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shadows behind him step Joey Corto, Dunc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ta Min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Tran... Lenny just came b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some bad news. 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of mine has been 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member I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agic story, no 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get up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t Fai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huh.  Look, Nero.  I'll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grabs Faith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arm,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.  Right now.  If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, if she's unhappy her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go.  I'll let her choose.  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knows what s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urns her lo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off. 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lances at the open elevator right behind him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.  She just has to take one step to him...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 out of there. 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right.  He mea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Fai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mean this... if Faith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 away and never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cuttle back into your cock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e and never cross my 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 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lares at them both for a long moment.  Emotions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her face, complex and unreadable.  She step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her place at Tran'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my choice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, no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ward the eleva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Corto and Duncan shove Lenny roughly backwar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.  Corto slams the gate shut and sla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 to lower the lift.  The last thing Lenny se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s is Faith's face,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love you, Lenny.  Giv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AREA/TRAN'S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is crying as Tran comes up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you were going to g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now you appreciate the d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moves very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touching the way you stoo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 there.  "Stand by your ma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moved.  You were very goo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ink he even understand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know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him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ove to.  But he keeps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.  And you keep talking to hi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have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slaps her.  Really hard.  Decks he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bling with rage... and something else. 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time a whore should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mouth is when she's giving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l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/TRAN'S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ge elevator, with Lenny its sole occupant, desc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hadows toward the first floor.  Lenny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 patterns on the wall through the iron grill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He's still thinking about Fa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even when the elevator reaches the first fl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comes into view.  She's waiting for him.  H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  But he can't open the grillwork door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 doesn't stop.  It keeps going down.  Le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oked, works the door hard... as Mace disappea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abov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the elevator bumps to a stop in the ba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Vita and the beef squad waiting for Lenny, stone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d.  Last stop.  A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ries to keep the door shut, but Duncan wrench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 Vita grabs Lenny and twists his arm pain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in one fluid move.  They hustle him towar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k basement room near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eed-r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can we be smart here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make it really wor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... I could cut you a che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00 each... hell, make it a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... I'm not saying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 a couple shots, just go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ll I'm saying... here, ta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m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immer of hope in Lenny's eye as he whips it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.  Corto doesn't even look at it.  Gets it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about mid-way, then -- using the watch like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ss knuckles -- clobbers Lenny in the face.  Watch p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flying as Corto steps away and Duncan slams Lenn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ta weighs in... gut-punching Lenny savagely.  She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expertly, with a series of painful j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gs to his knees.  Not only is this painful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damn humiliating.  And Duncan and Corto enjoy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ried to find a smaller girl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 the shit out of you, Le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was shor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ta grabs Lenny by his hair and pulls him up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-hard arm.  She is cocking back the other arm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-driver punch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dark shape materializes behind her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Vita head first into the steel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lunges in and grabs for Mace.  This i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doesn't fight fancy.  And she doesn't fight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ghts to win.  And she is awesomely fast.  Her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reet moves, coupled with arm-locks and come-alo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been trained to use as a security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recovers enough to size up Vita, who is sti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stunned.  She has blood dripping in her ey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see too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 charges him.  And -- being the gent that he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usts her over the head with a dusty old folding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drops Duncan about the time Vita is hi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, lea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O, who fumbles out a Beretta 9mm and sticks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's face.  He sniggers, loving the upp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fety'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ike a jerk, h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naps sideways in a headfake and closes blind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, twisting the gun out of his hand.  She continu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 his wrist brutally and Corto goes down to one kn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aning.  She takes his Beretta and backhands the bar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across his face.  Mace releases his wrist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mples in a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nd Lenny back out the door.  Then Lenny runs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icks Corto in the ri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rabs him and pulls him out of the room, then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tal firedoor behind them, locking it with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k wedged behind the releas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Lenny hotfoot it toward the parked limo.  M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ssembling the Beretta without looking at i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s pieces over a chain-link fence as they go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shes himself off, checking his jacket for damag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igh from winning the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great fabric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r wonder why you get bea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really thought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d POV: the killer enters the vacant hotel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the mirror on the dre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.. look in the mirro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it's there, you're keep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 off it, you bastard...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Lenny, yanking the wire off his head, Mace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nows what he's doing.  He's w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...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at gives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gives me... I don't know...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people who I know 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talks Lenny fiddles with some custom electron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.  The back is off the deck, and he has a ribbon 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ing it to some kind of amplifier black-box 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using to boost the 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crank the gain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nna fry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see more... ge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ail.  Something.  I fee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ce, so st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watches, concerned, as Lenny puts the trodes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ts play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d POVs: strobe-like images of Iris' rape and d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d by burst of stat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s Lenny keeps hitting the forward and rewind butt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the tape for clues, reacting to the feeling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, trying to manage his revul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until Mace yanks the trodes off and Lenny sags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ch.  He rubs his eyes.  He is seeing gho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images burned into his visual cortex.  Th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 with them, shimm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'm ghosting pretty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ee Iris' terrified face.  Literally.  It fl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descent on his living room wall, fading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ame to me for help. 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read it better...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, y'know... another stru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hooker having a ba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ets up, staggering to the kitchen.  She go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killers act alone.  So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information on the street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ow cases get made.  Cops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never nail this gu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they look at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ucks down four Tylenol with a long pull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of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nyway, nobody gives a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 dead hooker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quiem for Iris.  Mace watches Lenny rubbing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for the Tylenols to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it's all about what they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ing in.  A dead hoo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cuffs, penetration...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a trick gone wrong.  Ran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.  The kind you never 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 doesn't add, do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it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ris knew somebody wa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, wound up like a Swiss movement, starts p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"If they get me".  T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means the whole sex-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s a cover, which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whacked her for a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guy's not a sick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could do what's on that ta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sick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so he's a freak who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ane pretending to be a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is, he was a h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wanted to shut her up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just put a little lea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 had to look random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nected to anything or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eems to ru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 energ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n why give the rape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ere it get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about the guy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're really getting paran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ollapses on the couch, rubbing his te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estion is not whether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anoid, but whether I am paran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.  You want to rub my n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its next to him and starts to work.  Strong,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  Lenny starts to relax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Za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.  He asks about you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en weeks since you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ort of keels over.  His head slumps in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about getting on your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lier.  I just see you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ked in deeper and deeper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yway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ifting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'okay.  I know you still lo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down at him, gently brushes his hair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y forehead in an unconsciously maternal gestu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ut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azes at Lenny's sleeping face in a way we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before: unguarded.  Caring.  L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get it: she does love him.  It makes no sens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great burden to her that he doesn't see her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it off: she doesn't want to deal with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not ever.  She leans her head back against the r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e couch, sighs.  And keeps her hand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thingly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/ INT.  MACE'S HOUSE/INGLEWOO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pulls the limo into the driveway of a modest stuc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 in Inglewood.  It's dawn.  A neighbor is wal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.  Mace heads into the house, picking up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ys left scattered in the front 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ZANDER, age 6, is watching TV in his pajama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ing a bowl of cereal.  Behind him, on the couch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's younger sister CECILE, zee'd-out.  Zander frown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d looks at a red-plastic (toy)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re you Mom?  Did you me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That explai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going to make me be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ander scrambles over to his mom, throws his arm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Big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uff in cere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rios and wieners.  I mad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  I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give me some then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:20  P.M.  DEC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wakes up to the sound of the phone ringing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ouch, still clothed.  He hears Max's voic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 machine and groggily grabs the rece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the last day of the wor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pend it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'sup, Ma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.M.E. CHURCH AND STREET/SOUTH CENT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, on the cellular, across the street from a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mourners stream out of a memorial for Jerik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walk and street are clogged with fans, and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-- a cordon of very anxious-looking crowd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whole hell of a lot. 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en saying words over Jerik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sions running pretty high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I'm tell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MAX SEES across the street... SLOWMO as Tran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church with Faith next to him.  Corto, Vit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 and Beemer form a loose protective she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s the press bears down, shouting out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ushers Faith into a waiting limo and climbs in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The rest of the muscle keeps the press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as it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Max, still on the phone to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She's leaving with Tran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boogie.  Real quick...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ed into the Sheraton las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a false name.  Paid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she was hold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p.  Hey, so I heard you dropp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ran last night.  Another sl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in this somehow...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.  Just stay close to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 her, amigo.  No wor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is hanging up he notices something.  A MAN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E stuck between the steel bars and the glas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window, next to the door.  "NERO" is print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shit.  He opens the door, looking both ways.  No-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  He fishes out the envelope from behind the 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kes it inside.  Of course it contains a tap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it with d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its down and put the tape in his playback dec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trodes and places them on his hea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his hands are shaking.  He takes a deep brea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SEQUENCE: DAY.  As expected we see the de-satu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ture look of the killer's vision.  The Wear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through the courtyard of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  We recognize it by the unkempt pool, the sun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 furniture.  We walk through a breezeway to an al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courtyard behind the building.  We approach a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door to Lenny'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picks the lock on the back door. 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enters.  The apartment is dark, blacked out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in the kitchen.  We stop and listen.  Water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ink.  Soft snoring from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to the other room.  Slowly, silently.  Fur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round the door frame to the living room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enny, crashed out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moving stealthily toward him.  Kneeling down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Lenny, burned out from the night before, is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.  Our hand comes into view, holding the y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razor knife.  With his thumb, the killer ext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de... click, click, click,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de flashes in a beam of sunlight as it move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.  The killer lays it gently against Lenny'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it slowly across... not leaving a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V backs away and -- static as the tape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, IN THE PRESENT, whips off the trodes, freak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around his throat with one hand... can't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ing quickly to a mirror near the front doo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pects his neck minutely.  There is a hair-line red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carotid.  He looks around the room wildly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 hammering.  Slowly, he gets his breath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... he hears something in the kitchen.  A tiny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go wide.  Hyperventilating, Lenny moves si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edroom.  He fishes around under the b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ut a GLOCK 22 .45 auto pistol.  He stalks si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looks at the butt of the pistol-grip: no 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-stalks back to the bed and finds a loaded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bunch of dirty socks.  He inserts it quie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cing as he chambers a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 thudding, he works his way to the kitchen do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s around the frame, pie-ing the room.  Cop refle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sitting at the kitchen table, giving him a fu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.  She is drinking a cup of coffee, mad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of instant on the counter.  She i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ly, in bicycle pants, work boots and oversized ny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over a tank-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up Le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sh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M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NN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later.  As Lenny tosses stuff into a folding ba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, a playback deck, a box of .45 hollow point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grimy old Second Chance body armor from the LAP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uffs it into his Haliburton.  When Mace sees him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, she knows things are frea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nger to his l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alk about it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lances around... unnerved by the possibi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o surveil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 me that box of tapes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pointing to a shoe box full of "Faith" tapes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hem over with obvious distaste.  He throws th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g, starts to zip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then sees his reflection in the bedroom mirr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's the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e doesn't go with bl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yanks off the tie and grab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MACE'S LIMO AND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Lenny drive through the streets of LA on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 of this millennium.  There are cops in body arm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s on some street corners, holding automatic rif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s orbit endlessly.  And a National Guard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bles down the street.  State of siege.  The car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, with KROQ's poor Man hyping the imp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ennium LA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O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New Years Eve mega-b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entury.  Ten square blo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ness, with live music, fire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actual rich and famous of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bnobbing with us peons. 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 truly the Poor Man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t the KROQ bandshell,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 "Millennium LA" and "KROQ 2-K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-shirts by the truckloa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keyed up and tense.  He keeps lookin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relax.  There's nobody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, the guy had a knife. 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at.  In my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ing might be right out, oka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keep a low profil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hit.  You got someplace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YARD/MACE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Zander, face lighting up, giving Lenny a high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drops his bag, shakes, does a little silly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reography -- a goof on a bro grip -- that makes 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.  Mace watches this ritual and smiles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ander can call out a part of Lenny that Mace woul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more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cile is there, hanging out with her boyfriend CURT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urtis' friend VEJ.  These two guys are about 18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gangsta garb.  They are listening to "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hets of Rage" on a CD player, and watch Lenny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assion that flirts with dist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s a tap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s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I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ing the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have you lost it complet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, there, Mom.  Easy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dio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tap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Za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 Coltrane.  "A Love Supre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t a listen, let me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, maybe you won't go fo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but it'll get in your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 like a seed int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play i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.  Your mom'n I are h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ba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ans of outrage and protestations of unfairnes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cile, Vej and Curtis follow this bad news.  Cecil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ers the gumption to spea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ome on, I been baby-si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24 hours, I have to get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party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frosts her with a look.  You don't mess with 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 disap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Za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the only little bo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look out for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ander nods: OK.  Lenny gives him the grip.  Zander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maneuvers his, and the boy smiles in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: squid tape of Iris' death.  Quick barrag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vage imagery interspersed with bursts of stat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until Tick slips off the trodes.  He's been tota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's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.  That is one unbeliev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ce of eye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p the art criticism, Tick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tell me about the wea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the guy's fu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now that, 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mean the killer's go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distortion in his vi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tex.  The color and gray-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ues are all messed up, like co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the tape a fast run through his proc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t, you see the peak peri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ios there?  Could be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mor or brain lesion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kind of trau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good.  I don't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t's cutting awful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I mean she was jus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 jus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is, man.  Pay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, wait... wait a minute. 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she came by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king like a junkie, wanting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copy of some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lip?  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man, she would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ee it.  Said I would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t.  She said she wa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t to you to hold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nsurance or some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never gave me a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back about what s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what s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vved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nted to go out to my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about my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in your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swap a look: 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PEDRO IMPOUND YARD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:05 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night of this millennium is falling.  Mace's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o the curb.  The yard is located in the vast 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land of storage lots, cranes and warehouses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bor piers.  The impound office is locked.  Clos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Years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 and Mace cutting the chain off the ga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g-handled bolt-cutters.  They enter the yard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arrying a blunt object that looks like a ray-gun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on cue a huge Rottweiller bounds out of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m, growling, its head low on an attack run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nd the tazer lights up the with 120,000 volts (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perage, not lethal).  It whines and flips over tw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runs off behind some parke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handy little attit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ju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s his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.  I'm box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approach his BMW, blocked in by ten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, so he's not getting it back this trip.  He un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nd looks inside with a tiny Mag-Lite while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them with the tazer.  A puppy-like whin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ally from behind some cars nearby.  We cat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 of the puzzled, snuffling Rottweiller eye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inds the tape on the floormat, passenger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wrapped in the note.  He reads the note: "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umples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Let's go play t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 AND MACE returning to the limo. 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 the car they are hit by two flashlight beams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ops, SPREG AND ENGELMAN, out of unifor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very serious with their pistols aimed at Lenn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.  They have been following Lenny, knowing soon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 he would lead them to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the tape. 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ape?  I'm just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ar back but the pl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the fuck up N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grabs a fist-full of hair at the top of Ma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and jams his 9mm into the back of her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ol and ev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give them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 my case.  Okay? 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pen my 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E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ing us, where we can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lowly opens the Haliburton.  He takes out the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lds it out toward Spr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 and turn her loose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see in his eyes that it isn't going to g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Spreg edges forward and takes the tape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his pistol at Lenny's head, about to fi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when the pissed-off Rottweiller shoot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en gate like a black torpedo and tear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's leg.  Engelman screams in pain.  Mace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grip.  Engelman shoots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wings up his Haliburton, using it as a shiel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s for the car.  The case takes three roun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's 9mm before Lenny gets behind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just seems to vanish.  She reappears over the t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imo and puts two rounds squarely into Spre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, knocking him down.  Lenny and Mace scrambl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, starting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sits up, pulling up his shirt to make sure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 stopped the slugs.  No blood.  He comes up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Engelman empty their magazines at the limo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away.  No damage.  They realize the limo is a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of security model and run to their pickup truck,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, to giv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's face is a mask of rage.  He slams the tru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 and accelerates after the limo before Engelma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door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LIMO AND SAN PEDRO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has the big car floored.  She looks in the rear-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ruck gains on them.  Mace is doing her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she's trained for.  Security driving.  She whip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 the big car, but the truck is closing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we're not being follow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Don't be so paranoid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 rounds hitting the car, and look bac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is right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 easy.  The glass is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et resistant?  Whatever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ullet pro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.  Calm down.  This i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O slides broadly through a turn, side slam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van.  Mace accelerates.  The truck stays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is leaning out the passenger side window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K-47 assault rifle.  He rips off several burst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dle the limo, cracking the glass in starburst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xan-laminated windows are cracked to hell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s don't come all the way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's truck comes alongside, ramming them.  The imp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them sideways.  Mace swerves to miss a l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ard and finds herself roaring between ware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 which front the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 stays right with them.  Engelman fires burs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res, shredding them off the rims.  The limo thu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on steel rims, throwing rooster-tails of o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finds herself boxed in by the buildings.  No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.  Ahead is a short concrete pier.  She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kes and the limo skids on its rims out onto the p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ing before it reaches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PEDRO PI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and Spreg jump out of the truck, taking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it.  They rake the limo with bursts from their A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AR.  Lenny and Mace keep their head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the door frame.  It sounds like they are in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l drum in some psychotic Calypso band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ed body panels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punching his 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!!  911 is bu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,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op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d never get here in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has reloaded her Sig and is trying to open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r side (away from the bad guys).  It is jamm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swi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reaches into the bed of the truck and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on gas can.  He uncaps it and throws it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.  It slides under the limo, glugging its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ground.  Spreg grabs a road-flare from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of the truck and strikes the cap, ligh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the flare under the lim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-WHOOMPH!!  The gas can explodes in a firebal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ental is engulfed in flames.  From the insid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can see is fire.  All the window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in roaring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ter-of-f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as tank's going to go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lams the car into gear and floors it.  The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coln thunders forward.  It crashes through a chain-l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ce and launches right off the end of the pie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ball plunging in a meteoric arc into the oily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they are slammed forward by the impact. 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: The car hits bottom, twenty feet down,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mid the junk.  Shafts of light play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treetlights at the end of the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Lenny and Mace are in a flooding black t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ut of your fucking min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's out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ambles into the back seat.  She wrench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 seatback, pulls it free... and crawls half-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trunk.  Water is up around their legs.  She gra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: a sawed-off ten-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here.  Come on Lenny,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MO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yanks him toward her and he tumbl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ready to hold you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ims the ten-gauge at the trunk latch mechan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kick out hard, the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me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.  BLAM!!  She blows the trunk latch into shrap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nk lid belches open in a whoosh of bubbles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ce kick out, heading toward the lights of the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URFACE: Mace breaks the surface slowly along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imy concrete wall.  Lenny comes up besid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uttering.  Her hand goes over his mouth.  They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ky shadows under a massive bumper made of rail-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and Spreg are standing above them, sca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water over the barrels of their 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back to the truck and high-tail it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below, Lenny and Mace are clinging to the p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-deep in the water.  They hear the truck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They let out a big exhalations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ENNY AND MACE walking on the pier, s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shing.  They leave a shiny trail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lieve we had to gi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mn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me neither.  It was on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ites.  Me and Faith in a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b on my birthday. 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mi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els around in his jacket pocket.  He pull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ERY TAPE... nice and dry in its plastic ca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it up to show a grinning 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impresse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FREEWAY AND CURTIS'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:45 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, still wet, riding in the back se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is'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better things to do on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's Eve than be some kinda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uffe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Curtis?  Just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is swears.  But he shuts up and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two guys wer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walk.  Something. 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run your plates and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dress.  We gotta keep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takes it in.  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CE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comes in the front door and walks straight to the T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ing it off.  Zander and Cecile are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nette, girl...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oes past them and starts grabbing his stu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robe bag, playback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Za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aunt Cecile's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watch firework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Let's go.  Chop c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M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Zander.  You can ride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ers.  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hoists him overhead and goes out the door.  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up to Mace in the hall, just as she is ope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d cabinet and pulling out a little .380 auto, hol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m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cile, get in the car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TREET AND CIV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pierce the night.  Two pillars of fire are 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s away.  There are dark crowds of peopl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on the sidewalks, lighting fireworks.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 and explosions.  It could be a celebration,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 zone.  Maybe both.  Or one about to tur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driving, scanning the streets.  She has her .3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o in her hand, resting in her lap.  Lenny is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, while Curtis, Cecile and Zander are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CIL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gang territory pure and simple.  Bla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panics.  Graffiti everywhere.  Burned-out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ees abject poverty, here.  Even so,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up to the front of Cecile's apartment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some homeboys chillin' on the front step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Mace the local hand-sign.  She returns the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omatically as she carries Zander pa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NE OF 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, Mace.  Whatup wit you, home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come roun' here 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ollows with his wardrobe bag.  The homeboys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he eye as he brushes past them.  Mace chill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g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CIL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and dingy place.  Cecile has done her best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Lenny go into the kitchen and sh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sets up his playback deck on the tab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on the trodes and pulls the tape out of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pauses, looking at it apprehensively...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t contains the answer to all this m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it into the deck.  The deck closes.  He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/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watches Zander lighting bottle rockets with Curt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lcony of the apartment... visibl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Staccato fireworks nearby sound like 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, making her flinch.  She goes back into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.  Where she sees Lenny sitting at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des in his hands.  Stunned.  Face the color of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nt.  Hands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tell you.  You'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unh.  I wo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.  I know what you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re.  But I'm asking you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  It's that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ees how serious he is.  She nods: OK.  He p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des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this has to be you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its play and Mace reacts as the sensory input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She opens her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your eyes closed, or you'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ites her lip as the sensation of being another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s throug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SEQUENCE: We are Iris.  Riding in a car.  Fixing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up in a mirror on the passenger side sun visor. 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s the sun visor back up, revealing the moving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look down, and recognize the dress Iris wa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 first saw her, two nights ago.  She pu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 into a purse which is belted to her waist. 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her head and we see the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JERIKO ONE.  He is laughing, talking to some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seat.  Iris looks and we see REPLAY, Jerik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man, and another woman, DIAMANDA.  They are amor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wined.  Then they are all laughing and passing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of Jim Beam.  The car stereo is thumping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is' POV swings around and looks down, seeing Jerik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caressing her thigh.  She puts her hand on his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ans close to him.  Jeriko grins, then look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rs at a wash of red/blue cop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  Fuckin' Five-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POV swings to the rear-view mirror and we see an LAP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behind us, with the gumball machine on.  A spot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us and we hear a single whoop on the siren.  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ver, but they are on an overpass... no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bullh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bottom of the r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iko and Replay are both swearing.  He pulls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ramp, stopping on a deserted stree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ehouse district.  Our POV looks around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shadows and concrete pillars.  No-one around. 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osh by on the bridge above but they might as well b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.  The car is stopped next to a train yard. 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mble of diesels nearby, the clank of freight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outlines of TWO COPS advancing through the b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potlight, their guns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ump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, now what you pull m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?  If I was going any slower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park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VOIC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down on your knees and p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on your head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VOICE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else, out of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POV comes up and out of the car.  Jerik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eously pissed off.  He's not following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 VOICE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your hands behind you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along, madder than ever.  The cops get Repla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knees as well, in the wet gutter next to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are closer now.  We see that they are SPRE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E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your hands on the hoo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 and do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xchange a look with Diamanda.  Fucking cop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iko is winding them up.  Not giving them the plea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umiliation.  You can see it escal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 you stopped us 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suspects fitting our descri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area, what you're gonna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What was the description?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males in a car?  Yeah,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that one 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ngelman pulls out Jeriko's wallet, looks at his 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iko checks name t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you stopped the wro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le tonight officer...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reg.  Officer Spreg.  Caus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800 pound gorilla in your m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er.  I make more in a day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ke in a year, and my law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to spend my money dr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-ass Aryan robocops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court.  Get a man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nd with no probable cause. 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the fuck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Jeriko down on his face.  Jeriko hits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AM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e fuck off of us, we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!  Don't make me walk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shows the ID to Spreg, saying something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at rap puke?  Jeriko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one gett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ngbangers to form citizens grou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o downtown... trying to r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PD over a cheese gr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And you're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next song, motherfucker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Robo-Spr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ay starts laughing.  Diamanda stifles a giggle.  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hite-lipped with rage.  Years of frustration co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d.  Too many disciplinary actions, to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ensions, too little appreciation of the tough job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ong about a cop who m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orst nightmare, a nigg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political juice to crus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 like a stink bug. 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fa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looks around the empty street.  Looks at Engel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Jeriko, proned out on the pavement.  Repl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in 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oots him BLAM!  BLAM!  Twice i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Jus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manda screams.  Replay tries to roll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shoots him twice in the stomach.  Repla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.  Rolling around, holding his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.. I don't hear you laug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's yelling something at him we can't hear.  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eyes wide with adrena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b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hesitates and then spins toward us.  Diamand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, backing away from Engelman.  Spreg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ay four mor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pin one-eighty and start to run.  Hear shots... BL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!  BLAM!  Spin back... to see Diamanda dropping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.  Engelman shoots her again.  Then raises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pin away.  The world becomes a kinetic blu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shots.  We see puffs of dust on the g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us.  Missed shots.  We tumble over a guardr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oll down an embankment... get up and keep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 tracks ahead.  Looking back... here come Spre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down the embankment, overtaking us.  We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of a train... spinning again to look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ight-train doing fifty on the nearest track.  Almo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leap forward.  Over the track.  The diesel roar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us.  Looking back... a black wall of moving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ing away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Engelman and Spreg crouching down... trying to a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heels.  Hear the impotent pop of their g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roar of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to run again.  We see a tiny hole appear in a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front of us with a metallic SPANG.  Runn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back.  No pursuit.  Train still rolling by. 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cops.  Running, running.  Heart pounding and lu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ing.  Sobbing sounds coming from somewhere, see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... one shoe on, one shoe off.  Iris'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the remaining shoe, clutches it to her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forward into the dark train-yard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ce sits stone still.  Shakes.  For a bea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.  Then she tears the trodes off and throw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, near where Lenny is on the 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 on.  Hang on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t M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the earth opening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allowing u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cell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 do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MAX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ax drives along a crowded downtown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alk to anybody. 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visible.  Okay?  Just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t Tick's in a half hou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... don't get pulle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CIL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ushes "End" on his cellular and looks at Mac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-time impact of the Squid experience, and the k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Jeriko, still haunts her.  We've never seen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d.  But she looks scare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to make another copy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life insu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this tape could do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cking Glo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s waistb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a good idea,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finding out... seeing..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PD just flat out execu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iko One.  Jesus.  Mayb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ght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  But tonight is probabl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 night.  Come on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ll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CIL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cile catches them on the steps as they are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nette, when you gonna stop 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everything on me?  We had pl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e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me, little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something going on,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big.  Now you've got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of Zander.  And stay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ets tonight... you hear 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cile gets the message.  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tis.  What about you?  D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each other?  You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'm w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Lenny go on down the steps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UR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ec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!  She worse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CIVIC AND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see helicopters circling as they maneu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streets.  Xenon searchlights criss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tops nearby.  They see patrol cars passing on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s, lights flashing.  It feels like the entire LAP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ooking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 in the street there are small crowds,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es in progress.  People drinking and firing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s.  The police watch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let's see, I've got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ns, some squidhead psycho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PD all trying to kill me. 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year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look at the plu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plus 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You gave up your hot tub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ave me.  That's real prog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tough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ill can't square the psy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rts of whoever did Iri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two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ose cops did I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whoever Iris was wear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reak the trail.  If thos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gotten hold of her, the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at it out of her who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ing for, and then gone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too.  Our killer is runn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d as we are.  Which mak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dangerous.  Judging by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d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up to the checkpoint; Lenny squirre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, hiding in the shadows, as Mace flashes her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 and the cop wave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ets his breath out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GARAGE/TICK'S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pull in with a SQUEAL of brakes and p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  Sound of rock music -- some kind of ref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ychedelia -- coming from Tick's van down the r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Lenny get out, approaching the van.  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res squeal, they turn to see Max pull up.  He ge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n ill-fitting rental tux.  Music louder, ech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empty garage, even though the van is shut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like Tick'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eb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be a little overdress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nny poun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van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, Tick!  It's Lenny.  Open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lips out her .380, on al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nocks again, then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r van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k, I got to talk to you,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's slumped in the back of the van with playback tr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head.  He's breathing, but otherwise he's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lifeless.  A cyborg after a power outage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in the van is tr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xamine T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been cooked-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his frontal lobes a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runny eggs.  They p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plifier in-line to boo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 till it french-fri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hits "Off" on the built-in CD player.  The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is creepy.  Lenny gets right in front of T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, shouting at him, at the top of his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'S POV: We see a roaring blizzard of inchoate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 in the middle of it is a suggestion of Le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almost invisible.  We hear the tiniest ghos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, like a radio playing two blo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otally cut off from the o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does it l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Lenny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two psycho cops ar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sh-and-burn to find the tap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ver their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eems a little sophisti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m.  These are not sub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more to this who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tya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'm saying... you don'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 up the food chain this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es.  I've heard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e.  Rumors.  I've heard st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 death squad.  A group a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yal to the hardline school. 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ve had too many years of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l and the review board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media pissing dow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ks, suspending cops r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, tying their hands...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a the other side a their mou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same people're squealing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save us, do some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morons, crime is totall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akes this in.  All the fight goes out of him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just too overwhel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So don't walk near 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blic,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buddy.  See...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n't bad enough.  They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bad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card we have to play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pe.  You know, we get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dia someh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, blow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... no disrespect... but you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 the 11 o'clock news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dnight you got the biggest ri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.  They'll see th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e from Can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.. what about Strick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a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Strick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uty Commissioner P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ckland.  The sanctimonious p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busted me out.  His ass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ht when he farts only dog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it.  I know this guy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one cop who's not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me, Lenny... stay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cops.  All cops.  You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of knowing who you can 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looks from one to the other with a growing ex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ut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saying we just prete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happen?  It happened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PD executed one of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ant black men in America!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ck are you to bury thi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  Do you want blood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st deep in the storm drains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ngbangers'll spread like a 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is city and burn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nd.  And when the fires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eet cops'll be capping off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hat moves.  It'll be 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war and you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ell maybe it's tim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want that on your 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Max, Mace... whoa... ti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/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gether/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ever killed Iris did Tick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sick wirehead shit. 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... to burn the trail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 knows anything about thi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she does, then she'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.  So... who's dr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TINAL FETISH/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ies are loading out gear through the back doo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b into a van in the alley.  Lenny and Mace ENTER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follow them between the roadies, go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TINAL FE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ungy black corridor.  The thunder of music gets lou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ach step as Lenny and Mace walk down the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urposeful st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chainlink partitions and banks of dark equip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atches glimpses of the stage.  He can see Fai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ue-white spotlight.  She is a whirling derv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ulsing with the divine madness of her music. 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beyond the lights, in the gloom... Lenny can jus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and his entourage.  Dressed in tuxes, they loo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lace... clearly on their way somewhere els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ing prog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whirls to a stop as the band crashes in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beat.  The spotlight goes out and the set 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RAN, clapping. 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, Max arrives through the crowd, scann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... spott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TAGE... FAITH, bathed in sweat, walking along a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backstage.  WE TRACK WITH HER, as s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hadows, like a fighter return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, soaked and breat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shoots from a black doorway and covers her mou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her into the shadows.  Terrified for a sp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... before she recognizes that it is Lenn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er into the room and closes the door.  It is 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ana's VJ control room, full of monitors and co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ing graphic images.  Tex is no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!  Jesus!  You scared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sees that Mace is standing there, in the shad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  She turns back to Lenny with a f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, we know about Jeriko. 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me a copy of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, Lenny.  I was trying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ut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 seems relieved now that he knows, now tha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omeone to talk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it happen?  What was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riding around with Jeri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ing a w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talk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Mace is i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's gotten obsess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back, a total wiretrip jun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's such a control freak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having people follow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deotaped... recording his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ners' calls.  Wiring up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an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UB/MAI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looks at his watch and gets up from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 get her.  We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shows up suddenly, right in front of him.  St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, listen.  I was wondering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e to work it tonight,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Bonaventure.  You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stairs at the party or 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suite?  Where you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, mos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X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Max stalls, Faith 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 and Jeriko weren't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.  He was afraid Jeriko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ready to dump him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sure, so he start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veillance.  A couple night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res up Iris and sends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girl, Diamanda,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iko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TWO NIGHTS AGO, Iris, wearing a wig, leaves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with Diamanda and moves toward... a boo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inal Fetish where Jeriko One sits with Replay. 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ver Jeriko for just a moment.  Then he no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 little, and moves over to make room for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oth right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night Iris calls up, fr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omes over and Tran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pe.  He just loses it. 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the disaster she's 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into.  He's terrified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at it out of her who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 for, and come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TRAN'S LOFT as a tear-streaked and frantic Ir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ing Tran about how the cops tried to kill her (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hear).  Tran backhands her furiously, his face th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ped with rage.  She crumples to the floor, 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keeps looking at the squid tape in his hand lik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a guy you can count o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he just go public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ape?  Save himself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An image of Tran burning the squid tap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zes in his hand and he hurls it into the fireplac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nomous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candal would wipe him out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got out that he had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sts under surveillance...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 all his other acts.  He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see Tran, more composed, comforting Iris.  He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 tear-streaked face.  Hands her a wad of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finally he gives Iris some c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ells her to che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el under a wrong name til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s out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 he figured out what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ran kille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ller knew right where s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put h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impatiently gestures to Co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get her, Joey.  Stupid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alk about this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X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getting the sixth sense feeling that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We're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ets close to Faith, taking her face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here with me,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ighs heavily, rolls her eyes toward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considers her options.  Then she smil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Lenny.  My guardian ang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hugs him, and he clutches her.  Mace locks her j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way.  This is hard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leads the way, with Lenny following, gripping Fai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like Orpheus leading Eurydice out of Hell.  They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shapes of people in the thundering dark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lit, in alcoves, far-gone wireheads loll in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ness.  Faith looks back and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'S POSSE rounding a corner... spotting the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shoving through the crowd like juggernauts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sting people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, Lenny and Faith break into a run, pound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, Duncan leads the charge.  Suddenly TEX ARC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into the hallway, intentionally blocking their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wheelchair.  Duncan crashes over him, top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r, and they both sprawl to the floor.  Vit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 and Corto go around the sp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, like many legless men, has incredibly strong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ooks back to see him pounding Duncan's head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c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ss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elpless crip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et al reach the main floor of the club whe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 through the buffeting crowd amid strobe-flas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 of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 we see Corto and Beemer hurling part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, cutting a swath, while Vita moves like a mong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all grass.  Mace drops back, going tail-e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... her bodyguard mode kick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 AND FAITH, charging through the jostling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looking back, then he looks ahead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is right in front of him.  In the whirling shap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s of the crowd, he is an island of composu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tux.  He holds a glass of champagne in one ha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in the other.  In one lightning-fast mov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percuts with the bottle, clipping Lenny under the 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screams as Lenny staggers.  Tran swings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ing the bottle over the back of Lenny's head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wls on the floor amid champagne foam and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, blood flowing in his eyes, rises blearily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being pulled away by Tran, who has her arm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iously behind her back.  They go around a chain-l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der and double back, heading for the exit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s to the chainlink, sagging to his knees agai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passes within a few inches of him.  He slip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nlink, into unconsciousness, as her image is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ounding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ets to him through the crowd, and then whirl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 as the Posse arrives.  She stands guard over hi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bid dog, her .380 auto straightarmed and cover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tly.  Corto eyes her with hatred.  The stitch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ose and the bruised swelling are a remind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run-in with her.  He ba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ere.  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ack off, fading into the crowd... catching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at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watches them recede.  Then she bends to Lenny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es a moment later and they lift him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TINAL FETISH/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and Mace support a semi-conscious Lenny, hustl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car.  As they are putting him in the car, TWO LAP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 come through the crowd, eyeing the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's cool.  Too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icks this moment to slump sideways, falling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car.  The squid tape of the Jeriko kill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jacket pocket and clatters to 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's eyes go wide.  The boot of one of the cop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hes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uh... he slipp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irs.  We're taking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e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nearest c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steps back, giving Mace room to push Lenny ba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eat.  She surreptitiously kicks the tape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over to the driver'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Cedars.  It's clos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nods and goes around the car.  Max starts ask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s and the cops turn away, distracted.  S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tape and gets in.  Closes the door.  Let'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RKING GARAGE/BONAVENTUR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ne of expensive cars waiting to valet park. 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o jumps the line and swoops up parallel to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.  The posse get out, scowling at the vale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llows his protest.  Tran emerges, helping Faith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irm grip on her arm which he does not releas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d for the elev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sh through a group waiting for an elevator...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uxes, women in gowns and diamonds.  The elevat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an's entourage sweeps inside.  Beemer and 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any civilians from en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ide in silence a moment.  Faith is pale, her j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nching.  Tran has her arm in a tight grip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-to-the-gallows feel about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certainly in the moo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a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 up to the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Fai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glass of champagne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... I'll be up in a while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ing in the New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ve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doors open, revea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YER AND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rt of the MILLENNIUM L.A. New Year's ball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tterati event in full swing.  Red carpet, minic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nd paparazzi.  Limos pulling up outside four 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e stars rubbing elbows with politicos, music m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akers chatting with city hall types.  Thi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to celebrate the millennium, sure, but its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 is to celebrate the celebrants: if you're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 need to be anywhere else.  There is a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presence, as well as lots of private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exits the elevator with Vita Minh, Joey Cort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can.  They wedge through the crowd, Tran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ding to people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CIL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in a chair in the kitchen, listening to Max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llular.  He is holding a dish-towel full of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bes on his scalp.  It is soaked with blood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ani jacket and silk shirt are spattered.  Mace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ce pack to check that the bleeding has st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pussy-whipped sorry-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fucker,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ps the ice pack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ww!!  Take i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huh.  So where are they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LLROOM/BONAVENTUR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MAX, leaning against a pillar.  He looks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around the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'S POV: through a dense throng of glitterati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and his entourage seated at a table, holding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usic types and politic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her up in the room,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.  And he's still wor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y... acting smooth like noth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'.  So buddy... I say we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him the tape.  See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brilliant!  The tap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  I know he'll go for 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et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at we laughingly ref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plan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If he gives us any 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ill 'em all.  Whattya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me old 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et your butt down her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t the shindig down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room.  It's 2203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, at the table.  He dabs his finger in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ice pack and writes the number on the tabl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-2-0-3.  Got it.  Stay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inten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unches END.  Mace looks at the number writt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on the white formica.  Her eyes ratchet up, b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Lenny.  Not noticing, he gets up, still wooz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ggers to his wardrobe bag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we gotta get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pens the b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borrow a dress from 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ometh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ya mean?  We're going! 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do her right there unles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... shutup.  Just par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th and listen.  It's a set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it!  Why's h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ing you tapes?  To freak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you to rush in without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ey put one in you, put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, put the gun in your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 of passion.  This guy's b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o think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nods, hearing what she i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ound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ut it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into his wardrobe bag... pulling out the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aith" tapes and setting it aside, then pullin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  Mace's frustration explodes as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his shoebox full of tapes.  Holds them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nna get yourself kill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?  This toxic-waste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umps the box of tapes on the floor.  S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mping on them with one heel, crunching several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reaks out and scrambles to pick them up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her, push her away.  They struggle for a pathe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gic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naps.  She grabs him by the lapels and swing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slamming him back against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!  This is your life, Le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here.  Right now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time... not playback.  R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  Time to get real. 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m saying... she doesn't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Maybe she did once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but she doesn't now.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used emotions.  It's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de the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's tone becomes more gentle.  We see that her outbu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, beneath it all, coming from a place of com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, memories were meant to f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designed that way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eems to crumple.  He knows he has to let go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o pain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been in l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who didn't retur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ives him a look like, jeez Lenny, are you d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Lenny.  I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idn't stop you from lov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  Or understanding them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able to forgive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 didn't stop you from wa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rotect them. 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t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eyes are brimming with tears.  He makes no attem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de it... doesn't brush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rked Vice, Narcotics... Vi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s... and I saw every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ravity.  I was lost, Mace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er darkness.  Then I bust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ng-out little teeny-ho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met Faith she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runaway giving twenty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jobs to buy crank.  Another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he was different.  Ther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 in her eyes... and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voice.  It was scary,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 coming out of that littl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she could take all the hu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 of the entire world and lif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to heaven in one voice.  I hel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  And I promised her that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be there... to protec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  It's not about what'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.  It's what's in mine.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go of the promise. 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... it's all I hav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takes his face in her hands.  She kisses him 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heek, where the tear-track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Lenny.  Let's go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AND BONAVENTUR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:07 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MOTHER OF ALL PARTIES.  IN AN AERIAL SHOT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must be 100,000 people jamming the closed stre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town L.A.  Arc lights sweep the sky.  There ar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door bandstands, with live music pounding.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s, strobe-lights.  People are literally danc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s... if they can move at all.  Huge proj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 screens are set up all over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is connected to other cities all over the worl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ellite, sharing in the celebration in differen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s.  The excitement has been building all even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night sweeps across the country toward the West C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oks like a U2 concert 10 blocks long: a multimed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ness in the streets.  And Lenny and Mace are stu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The Civic can't move in the middle of this millenn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di Gras.  People swarm around, pounding on the Civic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 by, or press their faces against the glas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be the party of the century, but it look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a third world rev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.  Let's b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's out of the car, leaving the keys, igno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sting horns behind her.  And we see tha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short black cocktail dress.  Lenny come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, through the wild crowd.  He's in his other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unselfconsciously hikes up her dress and sli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380 auto into a holster velcroed to her leg. 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ess down and you can't see the gun, hidde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upper th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act, it looks like she couldn't be conc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ter anywhere on her body.  The dress is cut low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and high at the bottom, showing plenty of mus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s.  High heels doing great things for her calves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ds now loose and full, like a m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lances at Mace and does a double tak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 by a sudden realiz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e... you're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Lenny.  I can see wh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 gig didn't work out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sh their way through the swirling mass of hum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moving like a wedge, security training com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.  The whole street is vacuum-packed with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cars deserted in the general euphoria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parted Red Sea of man and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ill move through the various strata of societ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ork their way in to the party's inner sanctum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ike all of LA, from poorest to richest, com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few square blocks.  There are cops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on motorcycles, cops in cars, cops in riot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copes out the security at the front entr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l detectors, cops... plus you have to have a 5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-a-plate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your tic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ey must have sent it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ch house by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motions toward the back of the hotel and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.  They pass a uniformed cop who is standing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way, his back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: It is SPREG.  His black eyes sc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 AND MACE moving with purpose through the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ing factory of the kitchen where a thousand din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eing prepared.  They are ignored by the bus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emerge from a service doo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tterati crowd, heading into the ball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ca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r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un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whips out his cellular and recalls Max's numb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the phone connect.  It start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POV... as the crowd parts for a moment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ER STRICKLAND talking to a city-hall type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way before Strickland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Max.  Come on, bud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wo more r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now.  Starting to feel the creeping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nic.  No Tran.  No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  We're go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o what?  Take on his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ill got one ace to play.  Tr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what I want... and I've go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ulls the Jeriko tape out of his breast-poc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it up.  Mace just stares at him completely outr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original.  There a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gett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.  That's why it's a ma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gets very, very close to Lenny, and her voice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 odd, cold... lethal-sounding... gr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  That tape is a lightning bo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God.  It's worth more tha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me, more than Faith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?  It can chang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that need changing befo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go off the end of the road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not have the right to us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curr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nny'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... you go alone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 draw the line.  I c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nny... a lot more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.. which makes us both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pid.  But you pawn that tap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no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doesn't know what to say.  Tough choi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nches his ja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urns away.  He strides into the crowd, head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bby and the elev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ACE, watching him go.  Wanting to run and sto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's said what there is to say.  She turns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olate and churning with emotion.  The moment length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wrestles with it.  You see her fury, her sad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 protective instincts.  Her resolve fail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ltimately, she must protect him if s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hell.  Lenn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, running toward the lobby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.  Slams into him.  He ca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akes her hand and puts the tape in her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her finger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at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e with the ramrod up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Strick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follows his look to Strickland,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p?  You want me to trust a cop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clips his playback deck from his belt and hand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ding 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takes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you're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'll be right where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.  F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NAVENTUR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glass-cage scenic elevator, running up the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uilding.  10th floor.  The last passengers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When the doors whoosh closed and Lenny's left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only the sound of Muzak Christmas carol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 rises, the lights of LA spread out below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erventil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threads her way past tables circling a danc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dancers and makes her way through celebs ai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 she gets near Strickland's table, he stand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s himself.  He starts toward the men's room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N'S ROOM/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guys in tuxes tending to themselves.  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, crossing to a urinal.  He unz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teps up beside him.  Guys behind her looking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ck-jawed.  Mace pays no attention to them.  Strick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n and flinty-eyed, raises one eye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the playback deck on top of Strickland's ur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tape in there you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.  I mean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see is looking at Strickland, a young LAPD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out of a stall, and goes to the sink.  He glanc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rror at 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wasn't New Year's Eve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 you for possession of illeg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ipm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ook at the tape! 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o killed Jeriko One? 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ll right now and hit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cop steps up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s there a proble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turns.  Oh shit.  She backs away from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!  I knew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kland motions with his eyes and the cop grab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Mace twists viciously out of his grip, knock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vanishe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KLAND hefts the recorder, pondering i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is opa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/BONAVENTUR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omes out of the elevator.  Standing at the cor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he can watch the elevators and the corridor, is W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.  Lenny doesn't break stride.  Just walk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.  He's not afraid anymore.  He's piss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mer move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Wade, can we talk here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man being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hink he's starting the usual negotiation.  But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in range he lets fly with a line-drive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into Beemer's face.  We're talking a John Way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ymaker punch.  He staggers back, surprised and da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nny knees him right in the gut as hard as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to his knees, sucking wind.  Lenny dra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ck and puts it behind Beemer's ear, pulling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s off his belt.  Okay, we're starting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ight have been a cop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, moving fast as she can through the crowd and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s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she's grabbed by DUNCAN.  He gets her in a good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-along.  Like any good security person, the hol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o obvious that the party around them is disru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TA MINH steps up next to her, closing 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WALKED around behind the bandstand.  Joey Co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up to her, looking mean and sm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twists one hand free and snaps it out in a blur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palm breaks Corto's nose with an audible cr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o screams and grab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not the fucking nos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ms her foot down on Duncan's instep and sna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back simultaneously in a reverse head-butt. 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d.  Mace drives her free hand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ximate position of his nuts.  Even though 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he bench-presses Buicks, this has the des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jerks away from him, shoving him back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ffet table.  Vita draws a knife in a lightning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Mace is standing there with her dress hik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 pistol straight-armed, with the muzzle r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.  Vita says the smartest line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enjoy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pins and sprints through dumbfounded glitterati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innocuously tight to her side.  She spots a red "Exi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above a fire door and goe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IRWELL AND PENTHOUSE/BONAVEN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loses the stairwell door, giving us a quick glim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emer handcuffed to the steel railing.  Lenny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empty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pproaches suite 2203.  The door is ajar.  Always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finds herself back in the millennium madness,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crowd who don't even notice her.  She hol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and moves away from possible pursuit. 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with purple light as huge fireworks go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.  A crack like thunder follows.  Th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down to midnight has begun.  The par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to a crescendo.  It seems to have a surr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ish quality.  She passes a MIME in a clock su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keeps adjusting the hands closer to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ITE 22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enny enters the suite.  It is very quiet. 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heart is pounding.  He moves through the lux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e, gun in the low-ready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can barely breathe from the tension.  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ne balcony door is open.  The roar of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in like the sound of surf from far below.  Fire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 across the sky, and the cheers sound lik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of s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 crunch on broken glass... a shattered champag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.  A lamp is knocked over.  He reaches the d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room and looks in.  The room is empty.  The be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made, the bedspread and sheet pulled off.  This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  None of this 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PARTY/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scanning warily as she circles the hotel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way back in.  She turns and sees ENGELM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, not twenty feet from her.  He is looking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Not recognizing her for a moment.  Then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who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ward her and Mace pushes peopl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, breaking into a run.  Engelman charges after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ut his rover to call Spr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NTHOUSE/BONAVEN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ooks back at the living room.  Suddenly 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on the coffee table.  It is an envelop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O hand-printed on it.  He is drawn to it, hypno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with a nightmarish sense of destiny a SQUID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out into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both Spreg and Engelman are stalking Mac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  Spreg catches a glimpse of her running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after her, like a bull, with his gun draw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mers through anybody that gets in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kicks off her high heels and goes flat out, an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ing through the crowd, she sees an apparition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... a guy wearing Death's Head make-up and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oud, carrying a huge cardboard scythe in one hand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 (New Year's Baby) in the other.  Death watc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NTHOUSE/BONAVEN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, moving as if he's in a trance, puts the trod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.  TIGHT ON THE PLAY BUTTON as his finger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we approach room 2203.  It is the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ochromatic vision of the killer.  Our hand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quietly with a keycard.  We enter the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lights are on.  We see Faith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  Watching the sea of madness below.  Sh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, carrying an empty champagne glass.  She gra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off an end-table and up-ends it.  Empty.  She h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cross the room, and it shatters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pproach her, standing with her back to us. 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a few feet now.  She whips around, startled.  Gas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ly.  But then... she recognizes the wea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  I didn't hear you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CORDING STOPS, in a blast of static.  Lenny jer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continuity in the input, he is so key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CORDING RESTARTS: A new image resolv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c.  Faith is pushed roughly down on the be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 onto the bed, straddling her, and she gasp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her onto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been blindfolded.  The Wearer goes SSSHHH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ing.  Like the hiss of a snake.  Our hands seiz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 and handcuff them one by one to the iron fram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s go out of sight and then reappear holding a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rodes.  They are placed on her head... the spid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cko-hand device almost disappearing in her black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guts have turned to water.  He is shaking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o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we see one of our hands come up holding the y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razor knife.  The blade clicks out to it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hands reach down and slowly slit her dres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between her breasts and going down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oans, squirming away from the cold knif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r's hands open the material, exposing her white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n his peculiar vision is pure ivory.  The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tly cuts off her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unbuckle our pants and reach for her, grasp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s, pulling her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, gagging.  Overcome by revulsion and horr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xing obscenely with the pleasure flooding into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POV as we pull our belt out of the belt loo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pants and wrap it around Faith's neck.  Faith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ant in tiny rapid breaths.  We tighten the b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ears the trodes from his head.  He clut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mach, gasping for breath.  Carrying the playback d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ggers into the bedroom... to the bed.  H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y around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whole wall of the bedroom is mirrored.  In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ots a shape, on the floor beyond the bed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in the bed sheet, but it is clearly a human fo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ped up against the wall on the far side of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.  He missed it in his earlier look from the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moves around the bed and reaches down to the fo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gure, grasping the edge of the shee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bling hand.  With horrified apprehension he pul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eveals the head and upper body of... Tran V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thing he expected.  Lenny leans close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ran is breathing shallowly, but his eyes are va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like Tick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its on the bed and puts the trodes back o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works and screaming outside sound li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ish war, like the sound of the world coming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.  But all Lenny cares about is what's on the tap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V CONTINUES where it left off.  Faith's body lur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Wearer's thrusts.  His hand tightens the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feels the climax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's body shakes as the killer comes... she cri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, in pain... or is it?  The killers hand rel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t.  We see Faith gasping for breath and mo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POV whips sideways to the mirrored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long one wall.  In the mirror is a ref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 and on it Faith.  And on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s down, her legs pulled up around him.  They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 for breath, spent, following their sh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sms.  He runs his hands over her sweat-slick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stunned beyond his power to imagine.  He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he strength or the will to stop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OV Max's hands remove her blindfold.  She look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us, still gasping with the aftershocks of her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's hands undo the handcuffs, freeing her.  S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us, her eyes glittering with sated lust.  We sl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onto her, and her face fills the P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reeling with these revelations.  His best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 killer.  And the woman he loved loves him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is not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V CONTINUES as Max's eyes whip around in respon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und behind them.  The bedroom door is opening.  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anding there, stunned.  Maybe the first tim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been surprised in his life.  What a way to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lightning we are off the bed snatching our .45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ight stand and whipping around... putting the muzz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Tran's face.  We pull him roughl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too stunned to 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die, you'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fucking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lam him back against the mirror wall and ja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zzle of the gun right in his mouth: a deadly gag.  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we push him down until he is sitting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back to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eyes whip to Faith.  She is freaking out. 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's reflection in the mirror as he talks to her,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iece of puke hired me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baby.  Do you believ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at right, Tran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  I don't believe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.  Now bring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des, baby.  Come on, qu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a kind of stupor, she hands him the trodes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the trodes on Tran's head, then pulls someth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pocket.  It is a booster box.  He plugs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.  He takes the gain control and cranks it all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He's setting up a cook-off.  Tran's eyes go wid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gures that out, starts to spl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just...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.  Just a little poach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he was going to kill you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atfuck paid to have I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, to save his own sorr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 freaks at that point but Max jams the gun dee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hroat, up to the trigger guard, choking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ut the fuck up, right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nna pull this fuckin' trig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-BANG!  Faith shrieks, thinking Max shot him. 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 start of the fireworks outside (remember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lready happened relative to Lenny ent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baby, it's now of never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is a known input junkie, s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OD won't surprise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only way we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.  You know 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know if her reaction is to the horror of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happen, or to the realization that she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acity to let i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how much I love you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, transfixed, as Max reaches for the dec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PLAY.  Max puts his hand over Tran's mout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ffle his screams as the input hits his brain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chainsaw of static from Hell.  The scr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the pandemonium, give the moment a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V turns, looking out the window... staring fix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burst after burst of brilliant fireworks. 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works inside Tra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akes off the trodes.  He is wrung out, dre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weat.  We see that there is a figure stand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 behind him.  Lenny turns, not surprised to see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with his .45 aimed at Lenny's chest.  Max's sur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s look incongruous with his tu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ake any assumptions abou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hip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tands up,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suppose not.  I di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colorblind,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ay I could stand your 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moves up to him cautiously, and takes the Glock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's waist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that.  Glock 22. 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Fa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nt her to the party.  I fig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wait up here until you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akes you think I'm gonna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looks out the window at the fireworks.  Wait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, knowing that the bang will follow.  Keeping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45 on Lenny, he aims Lenny's Glock at the catatonic T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!  One right into Tran's forehead.  The cr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from the fireworks masks th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just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statistically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most common word people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before they die.  Shi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sticks Lenny's Glock in his waistband, keeping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45 trained on Lenny.  Lenny knows the next bullet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does what he does best...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I killed Tran.  Then you 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, being on his payroll, and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pretty much the w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FAITH in the living room, moving silently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of the door frame.  She looks through the c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 door and the jam.  Her POV: Max with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a minute.  Now I'm rememb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illed Iris too, did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They'll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iginal of her snuff clip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rtment.  The one I left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club was a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 a really busy guy?  Did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k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.  Did you li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drops the cutesy r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y Max... why d'ya hav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is?  She never hurt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 FAITH, reacting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ture it... I feel like I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e this with somebody.  It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So, I'm working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ke, right?  And he says he'll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quite large to do the ho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lso I gotta do his b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friend cause she knows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re and she's totally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nods.  Starting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he doesn't know about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  So I say to myself,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the job down, he just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else.  And I lose Fa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oin a phrase.  So to buy ti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e skank.  I still gotta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about Tran... I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m or me... but I can't c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without a chump to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.  And who better tha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friend's loser ex-boyfriend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n criminal... who has been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sling them in public num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was, regrettably, als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fucking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lan is perfect, Lenny.  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r up.  World's gonna end i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be so pleased, I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jellybean trail righ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good little ch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froggy on me a coupl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The Underground Garage, where Tick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ed-off.  We see Max running his number on M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.  Lenny bu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that riff about the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d was pretty good.  I hadda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rom bringing the cop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CK again to REAL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re never was a death squ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aww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hose two loose-cannon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g around covering their bu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Pretty zany, huh? 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 caused by a random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  Hey... nothing mean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at.  Look around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planet's in total chao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take what you can, whil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.  Cause some shitbird can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nd put a fuckin' .22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our head any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A brief, violent flash from the Jeriko tape: 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Jerik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hook up with Fa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ink hires me a month a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ball her, right?  But Faith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from you, right, so she com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and says, 'Hey Max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ing me?' I say, 'I'll bu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rink and explain.' And she s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So, do you enjoy watching me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turns and sees her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supposed to go downsta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I don't always do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m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walk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ward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said, 'Do you enjoy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'  And you said -- come on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, 'Yeah.  I'd even do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huh.  And I said, 'That's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like the fee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atching me.  I acqu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aste from Lenny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ooks between Faith and Max, feeling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hole of the western world.  Faith moves up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.  She puts her hands lightly on his should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ssing them.  Max grins, realizing she is 100%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e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 she said, 'Sinc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 spending so much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--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We might as well make the b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th runs her hands appreciatively over Max's shou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rms.  Then, in an eyeblink, she grabs his forear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hands and deflect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n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jumps in, wrestling Max for the gun.  Faith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ck out of Max's waistband and throws it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bit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!  BLAM!  Max fires wildly, trying to hit Lenny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just barely keeping the muzzle out of his face.  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Max's hair, trying to pull him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"hair" comes off in her hands.  A prosthetic w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ing the squid-net array.  Max's head is shaved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ead O'Connor stubble.  He looks demonic, grimac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ort as he struggles with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tinues firing.  The shots hit the mirrors. 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eflected images of them shattering.  Fai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, reflected, her face fragmenting into sh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ystal chandelier shatters, reigning glassy sno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is stronger and heavier than Lenny, but Lenny ha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tage: Max has managed to make him really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gives a guttural cry and drives Max backwar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frame.  They tumble together into the living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together over the couch.  Lenny pounds Max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glass coffee table, shattering it.  He fo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's hand along a glass edge, cutting it, and Max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.  Lenny reaches for it, but Max kicks it aw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-second before his hand touches it.  It ski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couch, out of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punches Lenny brutally in the face, then in the g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s him with both hands.  He hurls him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Lenny staggers off the wall into several vi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from Max.  We feel the tide turning.  Lenny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one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pulls out his knife and flicks it open.  Lenny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mp.  Max ducks and charges through.  Lenny spi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ownth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ife embeds itself in his shoulder blade, sun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ne.  Lenny punches Max in the throat and jerks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the knife handle out of Max's hand.  Max ta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they crash together through a sliding glass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balcony.  Explosion of fly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pulls a dazed Lenny to his feet and rus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 toward the railing.  At the last instant,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s with all his strength and spins Max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ing, using his weight against him.  He pushes h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top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is going over, Max grabs Lenny's tie, pull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  Max is dangling 12 stories above the obli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, his entire weight hanging from Lenny's tie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one arm and one foot hooked around the railing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eing strangled by the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is starting to black out.  In agony he grop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ree hand to his own shoulder blade, fi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 of the knife.  He jerks it out of himself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it coming a split second before it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lashes the knife across the tie, just above Max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takes the express elevator to Hell.  He hits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ies down, on top of a video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stands there panting, bleeding down the back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.  Faith runs to the railing and looks down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ngth goes out of her legs.  She sag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works continue to boom across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looks down at her, gazing at the objec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.  She looks up at him, her wet eyes seeming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 of a deep well from which he cannot s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walks away.  It's hard.  But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BELOW, in the madness of the crowd, we m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as he searches for Mace.  He sees her from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near one of the stages.  He moves up behind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ming his pistol at the back of her head.  S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it isn't Mace.  Another girl in a simila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curses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catches a glimpse of Mace running.  He poi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sition and Spreg charges after her.  He h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on laid back along his forearm and is clubbing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way as he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prints barefoot through the crowd, pushing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er way.  Strobe-lights from the stage and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fireworks give the crowd a nightmarish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fires at her.  People drop, their screams drow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by the pandemonium.  The gunshots don't register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cussions from the fireworks.  No one notic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s.  Spreg continues to fire, missing her as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his shots.  Mace won't fire back in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PREG, coming to a stop at the base of a l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  He has lost sight of her.  He starts to reloa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.  Mace comes up to him silently from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and hammer punches him behind the ear with the b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 comes around with a roar, slamming the baton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orearm.  Her .380 clatters to the ground.  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slams him back against the steel tower, smash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m up under his chin.  His head raps off the 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is like a she-panther.  She rips the baton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nd cracks him once across the windpipe.  He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knees, gagging and unable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t hits the metal space-frame next to her hea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s to see Engelman, charging toward her.  Before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again she drops behind the kneeling, gasping Spre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him as a human wall.  She clamps an arm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, controlling him, and pulls his tazer from hi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oots Engelman in the chest from 8 f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ulses and drops instantly to the pavement, fl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fish.  She holds the current on him while s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nd kicks his g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Engelman's cuffs from his belt.  Spreg gl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hrough the blood running into his eyes.  S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way down!  RIGHT N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owly drops to the pavement, face down.  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got them both proned out, she quickly handcuff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preg's hands to one of Engelma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of partiers stares.  Can't believe what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.  Mace takes Spreg's cuffs and attaches his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 to the base of the tower.  That's when THREE LAP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in riot gear burst through the surrounding crow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a black girl crouching over two of LA's fines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baton.  The cops advance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  Let me tell you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arest shoots her with a tazer.  She spasms an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 hands and knees.  One of the cops kick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ies out, trying to explain, but she can't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as the batons start to fall.  The crowd arou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fascinated, gas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ees another cop arrive and start to uncuff Spr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!  N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ack her with their batons, telling her to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Another one kicks her in the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KID in the crowd leaps onto one of the k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they come out of the crowd... one, then th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alf a dozen.  Just normal people... black, wh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ino people... that can't watch this happen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jump the cops, swarming them, wrestling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comes a b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cops are running in from everywhere. 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gger point of a full-scale riot.  Cops in full ri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, with Lexan shields, push the crowd back, cl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.  A helicopter XENON comes straight down from ab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divine light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hugs herself, at the center of it, unable to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seconds there are twenty cops there, and mo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, forming a human wall.  They get the crowd set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halanx of riot cops comes Palmer 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veral ranking officers.  He survey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kland looks down at Mace and then at Spre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, who are getting to their knees, though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ed to each other and the steel tower.  The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s... Strickland unreadable, face stern as M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at the two pron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nea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fic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two are under arre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kland looks Spreg in the eye and holds up Le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d tape.  Spreg and Engelman react, knowing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  The helicopter Xenon gives the whole momen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worldly quality.  Like they are in some celes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of jud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RICK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ome medical attention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pushes through from behind Strickland.  He ru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kneels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ickle of blood runs down her face.  She nods wea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eaches for him.  They hug, then they both wi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.  Mace sees the cops running in to arrest Spre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.  One of them unhooks Spreg from the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'em, L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ELMAN LUNGES, grabbing a gun from the hols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t cop.  He waves them back with it.  Then puts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uth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pples against Spreg, spraying him with his spu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  Spreg clutches him, lowering him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ing in his blood.  You see him going insane,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oment.  His face is suddenly demo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G, the street-monster cop, RISES IN SLOW MOTION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e is fixed on Lenny and Mace.  He has Engelman'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blood-drench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ing the dead weight of Engelman by the handcuff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drag the body, lurching toward Mace. 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stol down along his side.  Spreg exist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of a circle of cops who don't know what to do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gun so they can't rush him.  But he's a cop, s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shoot him.  Several officers shout at him to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pon.  You barely hear them over the pandemoniu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, the helicopter, the fire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cene from a nightmare the blood-drenched Spre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unhinged, lurches toward them.  Engelman'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over the ground, leaving a snail-track of bloo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UCKING NIGGER BIT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Engelman's pistol, points it at her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throws himself across her, turning his back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 POW POW!  The LAPD executes Spreg in a hail of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like a sack of 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clears.  Lenny blinks... realizing he i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ints.  Mace shakes him, thinking he is sho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EVERAL MINUTES LATER.  Mace and Lenny ar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orted through the crowd by Strickland and a numb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who part the rowdy mob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are both limping, bruised, cut up.  Len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is drenched with blood from his shoulder woun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 each other like two soldiers after a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sees Faith... FAITH, escorted by a couple of c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near them.  She is in handcuffs and her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l.  Mace turns back to Le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under ar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.  They just have to ask u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questions... for about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DEATH, with the (plastic) BABY stil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  Life out of Death in the endless continuum.  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e scythe out of the way so they can get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a row of police cars and an ambulance.  The EM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 run to Lenny, helping him painfully out of his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.  Strickland motions Mace toward a waiting squ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Lenny s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CK MIME, who smiles at him and puts his hand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night.  We hear a roar passing through the crow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chanting and cheering, that becomes thunderou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begins to shout the countdown to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!  NINE!  EIGHT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 and Mace look around... the wonder of it sink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!  SIX!  FIVE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e and Lenny let it wash over them... the delive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!  THREE!  TWO!  ONE!  HAPPY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ultation of the moment flows through them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lift their voices in a great cheer.  Ballo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d, confetti and streamers fly in a blizz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s grab each other and kiss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Lenny.  We ma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W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gs him.  Then pulls back.  Friends... ye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.  But there's that line that she can't cross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going.  You're still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down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See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ING WITH LENNY as he walks toward the 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open the back door for him.  The wal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ucinatory... with confetti falling like snow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steria of the crowd.  He looks back at Mac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dics help him up into the ambulance.  The back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ACE, watching him go.  A cop gently takes her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the squad car door for her.  She turns away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sad amid the exultation of the crowd.  She ge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seat.  The door slams.  Strickland gets in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.  The driver starts the car.  They start to m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pounding on the glass, startling her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is wrenched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comes in, grabbing her arm, pulling her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ny.  His eyes are full of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er in his arms, fiercely, and kisses her...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 tomorrow.  She grabs his head and won't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, even if he wanted to, which 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kland, in the car, rolls his eyes and loo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.  Reflex.  Because if there's one time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 a watch,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:01  A.M.  JANUARY 1, 2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AND UP as Lenny and Mace stay locked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 cops wait for them, and the world begin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57:00Z</dcterms:created>
  <dc:creator>James Cameron, Jay Cocks</dc:creator>
  <dc:description>Downloaded from
Mad.283 Writings Page
http://web.tiscalinet.it/mad283</dc:description>
  <dc:language>en-US</dc:language>
  <cp:lastModifiedBy>Alberto Cassani</cp:lastModifiedBy>
  <dcterms:modified xsi:type="dcterms:W3CDTF">2000-10-12T19:21:00Z</dcterms:modified>
  <cp:revision>3</cp:revision>
  <dc:subject>Filmscript</dc:subject>
  <dc:title>Strange Days</dc:title>
</cp:coreProperties>
</file>