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Dr. Strangelove</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play by</w:t>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Terry South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Peter Geo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Sellers</w:t>
        <w:tab/>
        <w:tab/>
        <w:t>Capt. Lionel Mandrake</w:t>
      </w:r>
    </w:p>
    <w:p>
      <w:pPr>
        <w:pStyle w:val="Heading2"/>
        <w:ind w:left="2832" w:right="567" w:firstLine="708"/>
        <w:rPr>
          <w:rFonts w:ascii="Courier New" w:hAnsi="Courier New" w:eastAsia="Courier New" w:cs="Courier New"/>
        </w:rPr>
      </w:pPr>
      <w:r>
        <w:rPr>
          <w:rFonts w:eastAsia="Courier New" w:cs="Courier New" w:ascii="Courier New" w:hAnsi="Courier New"/>
        </w:rPr>
        <w:t>President Merkin Muffley</w:t>
      </w:r>
    </w:p>
    <w:p>
      <w:pPr>
        <w:pStyle w:val="Heading2"/>
        <w:ind w:left="2832" w:right="567" w:firstLine="708"/>
        <w:rPr>
          <w:rFonts w:ascii="Courier New" w:hAnsi="Courier New" w:eastAsia="Courier New" w:cs="Courier New"/>
        </w:rPr>
      </w:pPr>
      <w:r>
        <w:rPr>
          <w:rFonts w:eastAsia="Courier New" w:cs="Courier New" w:ascii="Courier New" w:hAnsi="Courier New"/>
        </w:rPr>
        <w:t>Dr. Strange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orge C. Scott</w:t>
        <w:tab/>
        <w:tab/>
        <w:t>Gen. Buck Turgid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rling Hayden</w:t>
        <w:tab/>
        <w:tab/>
        <w:t>Gen. Jack D. Rip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enan Wynn</w:t>
        <w:tab/>
        <w:tab/>
        <w:t>Col. Bat Gua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im Pickens</w:t>
        <w:tab/>
        <w:tab/>
        <w:t>Maj. T.J. "King" K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Bull</w:t>
        <w:tab/>
        <w:tab/>
        <w:tab/>
        <w:t>Ambassador de Sade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y Reed</w:t>
        <w:tab/>
        <w:tab/>
        <w:tab/>
        <w:t>Miss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mes Earl Jones</w:t>
        <w:tab/>
        <w:t>Lt. Lothar Zog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SLOW TRACK over dense cloud cover. Rocky peaks visible in the distan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RRATO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For more than a year, ominous rumors have been privately circulating among high level western leaders, that the Soviet Union had been at work on what was darkly hinted to be the ultimate weapon, a doomsday device. Intelligence sources traced the site of the top secret Russian project to the perpetually fog shrouded wasteland below the arctic peaks of the Zokov islands. What they were building, or why it should be located in a such a remote and desolate place, no one could sa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caps/>
          <w:sz w:val="24"/>
          <w:szCs w:val="24"/>
        </w:rPr>
      </w:pPr>
      <w:r>
        <w:rPr>
          <w:rFonts w:eastAsia="Courier New" w:cs="Courier New" w:ascii="Courier New" w:hAnsi="Courier New"/>
          <w:i w:val="false"/>
          <w:iCs w:val="false"/>
          <w:caps/>
          <w:sz w:val="24"/>
          <w:szCs w:val="24"/>
        </w:rPr>
        <w:t>Roll credits</w:t>
      </w:r>
    </w:p>
    <w:p>
      <w:pPr>
        <w:pStyle w:val="TextBody"/>
        <w:ind w:left="567" w:right="901" w:hanging="0"/>
        <w:rPr>
          <w:rFonts w:ascii="Courier New" w:hAnsi="Courier New" w:eastAsia="Courier New" w:cs="Courier New"/>
          <w:i w:val="false"/>
          <w:i w:val="false"/>
          <w:iCs w:val="false"/>
          <w:caps/>
          <w:sz w:val="24"/>
          <w:szCs w:val="24"/>
        </w:rPr>
      </w:pPr>
      <w:r>
        <w:rPr>
          <w:rFonts w:eastAsia="Courier New" w:cs="Courier New" w:ascii="Courier New" w:hAnsi="Courier New"/>
          <w:i w:val="false"/>
          <w:iCs w:val="false"/>
          <w:caps/>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racking shot of B-52 in mid-air refuel. Soundtrack lilts "Try a Little Tenderness." Refueling nozzle gently breaks away from receiving aircraft.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INT. COMPUTER ROOM – BURPLESON AFB – NIGHT</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phone buzze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PETTY OFFIC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General Ripper,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phone on his desk)</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Group Captain Mandrake speak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pper sits at his desk, cigar smoke wafting up through the light of his desk lamp.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phon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This is General Ripper speak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You recognize my voice, Mandrak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I do sir, why do you as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Why do you think I ask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Well I don't know, sir. We spoke just a few moments ago on the phone, didn't w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You don't think I'd ask if you recognized my voice unless it was pretty damned important do you, Mandrak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No, I don't, sir. N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Alright, let's see if we stay on the ball. Has the wing confirmed holding at their failsafe point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Yes, sir. The confirmations have all just come i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Very well, now, listen to me carefully. The base is being put on condition red. I want this flashed to all sections immediatel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Condition red, sir. Yes. Jolly good idea, keeps the men on their to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Group Captain, I'm afraid this is not a exercis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Not an exercise,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I shouldn't tell you this, Mandrake, but you're a good officer and you have a right to know. It looks like we're in a shooting wa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Oh, hell. Are the Russians involved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Mandrake, that's all I've been told. It just came in on the Red Phone. My orders are for this base to be sealed tight, and that's what I mean to do: seal it tight. Now, I want you to transmit plan R, R for Robert, to the wing. Plan R for Rober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Is it that bad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It looks like it's pretty hair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Yes sir. Plan R for Robert,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Now, last, and possibly most important, I want all privately owned radios to be immediately impound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They might be used to issue instructions to saboteurs. As I have previously arranged, Air Police will have lists of all owners and I want every single one of them collected without excepti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And after you've done that, report back to m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closes the blinds on wall of windows looking out at the base. Outside, a SIREN SOUND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EXT. AIRBORNE B-52'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ith escort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RRATOR </w:t>
      </w:r>
    </w:p>
    <w:p>
      <w:pPr>
        <w:pStyle w:val="Normal"/>
        <w:ind w:left="1984" w:right="2319" w:hanging="0"/>
        <w:rPr>
          <w:rFonts w:ascii="Courier New" w:hAnsi="Courier New" w:eastAsia="Courier New" w:cs="Courier New"/>
          <w:sz w:val="24"/>
          <w:szCs w:val="24"/>
        </w:rPr>
      </w:pPr>
      <w:r>
        <w:rPr>
          <w:rFonts w:eastAsia="Courier New" w:cs="Courier New" w:ascii="Courier New" w:hAnsi="Courier New"/>
          <w:sz w:val="24"/>
          <w:szCs w:val="24"/>
        </w:rPr>
        <w:t xml:space="preserve">In order to guard against surprise nuclear attack, America's Strategic Air Command maintains a large force of B-52 bombers airborne 24 hours a day. Each B-52 can deliver a nuclear bombload of 50 megatons, equal to 16 times the total explosive force of all the bombs and shells used by all the armies in World War Two. Based in America, the Airborne alert force is deployed from the Persian Gulf to the Arctic Ocean, but they have one geographical factor in common: they are all two hours from their targets inside Russia.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B-52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chines spring to life as a transmission arrive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jor Kong, I know you're gonna think this a crazy but I just got a message from base over the CRM 114. It decodes as Wing Attack plan R. R for Rome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ldie, did you say Wing Attack, plan 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I hav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ldie, how many times have I told you guys that I don't want no horsin' around on the airplan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not horsin' around, sir, that's how it decod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ve been to one world fair a picnic and a rodeo and that's the stupidest thing I ever heard come over a set of earphones. You sure you got today's co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it i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there's just gotta be something wrong. Wait just a second, I'm comin' b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ong examines the decoded message and the code book.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be you better get a confirmation from bas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jor Kong, is it possible that this is some kind of loyalty test. You know, give the go code and then recall to see who would actually g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in't nobody ever got the go code yet. And old Ripper wouldn't be giving us plan R unless them Russkies had already clobbered Washington and a lot of other towns with a sneak att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jor Kong, message from base confirm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boys, I reckon this is it: nuclear combat, toe to toe with the Russki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ong climbs back into the cockpit. Soundtrack: Battle Hymn of the Republic.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look boys, I ain't much of a hand at makin' speeches. But I got a pretty fair idea that something doggoned important's going on back there. And I got a fair idea of the kind of personal emotions that some of you fella's may be thinking. Heck, I reckon you wouldn't even be human beings if you didn't have some pretty strong personal feelings about nuclear combat. But I want you to remember one thing, the folks back home is a countin' on ya, and by golly we ain't about to let 'em down. Tell you somethin' else. This thing turns out to be half as important is I figure it just might be, I'd say that you're all in line for some important promotions and personal citations when this thing's over with. That goes for every last one of you, regardless of your race, color, or your creed. Now, let's get this thing on the hump. We got some flying to d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GENERAL TURGIDSON'S STUDI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hone ring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ISS SCOT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u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ck, should I get 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uffl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You have t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ISS SCOT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Oh, yes, General Turgidson is here, but I'm afraid he can't come to the phone at the moment. Well, this is his secretary, Miss Sco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reddie, how are you? Fine and you? Oh, we were just catching up on some of the General's paperwork. Well, look Freddie, he's very tied up at the moment. I'm afraid he can't come to the phon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just a minut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uts to Tui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Turgidson, a General Puntridge call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ll him to call b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ISS SCOT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reddie, the General says could you call back in a minute or two? O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u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says it can't wa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for Pete... well... Find out what he want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ISS SCOT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reddie, the thing is, the General is in the powder room right now. Could you tell me what it's about? Just a secon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u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parently they monitored a transmission about eight minutes ago from Burpleson Air Force Bas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igh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ou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directed to the 843'rd bomb wing on airborne aler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ou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decoded as Wing Attack, Plan 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m ah, tell him to call uh what's his name. Base commander. Ripper. I have to think of everyth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ISS SCOT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General suggests you call General Ripper, the 843rd base commander. O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u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communications are dea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ll! Tell him to do it himself.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ISS SCOT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reddie, the General asks if you could possibly try again yourself.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e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u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says he's tried personally several times, but everything is dead. Even the normal phone lines are shut dow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urgidson emerges from the bathroom, grumbling.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d. Buck. What's it look like? Yeah. Waa... are you sure it's plan R? Huh. What's cookin' on the threat board.? Nothin? Nothin at all? I don't like the look of this, Fred. Alright, I tell you what you better do, old bu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laps his bel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better give Elmo and Charlie a blast, and bump everything up to condition red and stand by the blower, I'll get back to you.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ngs up)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MISS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up?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hing. Nothing. Where's my short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ISS SCOT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 the floor. Where are you go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place. No... no place... I just thought I might mosey over to the War room for a few minutes. See what's doing over the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ISS SCOT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three o'clock in the morn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au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Air Force never sleep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ISS SCOT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ck, honey... I'm not sleepy eith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how it is, baby. Tell you what you do. You just start your countdown, and old Bucky'll be back here before you can say... Blast Off!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EXT. BURPLESON AFB – NIGH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pper's voice booms over the PA. Ready soldiers stand listening.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 commie has no regard for human life, not even his own. And for this reason, men, I want to impress upon you the need for extreme watchfulness. The enemy may come individually, or he may come in strength. He may even come in the uniform of our own troops. But however he comes we must stop him. We must not allow him to gain entrance to this base. Now, I am going to give you three simple rules. First, trust no one, whatever his uniform or rank, unless he is known to you personally. Second, anyone or anything that approaches within 200 yards of the perimeter is to be fired upon. Third, if in doubt, shoot first, and ask questions afterwards. I would sooner accept a few casualties through accident than lose the entire base and its personnel through carelessness. Any variation on these rules must come from me personally. Now, men, in conclusion, I would like to say that, in the two years it has been my privilege to be your commanding officer, I have always expected the best from you, and you have never given me anything less than tha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COMPUTER ROOM – INT. BURPLESON AFB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ndrake, who has been closing up shop while listening to Ripper's speech, discovers a radio inside a line printer and switches it on. Soft jazz is playing.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day, the nation is counting on us. We are not going to let them down. Good luck to you all.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AIRBORNE B-52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oundtrack: Battle Hymn of the Republic.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AIRMA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s the attack profile,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nouncing through headset interc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your attack profile: to insure that the enemy cannot monitor voice transmission or plant false transmission, the CRM114 is to be switched into all the receiver circuits. Emergency phase code prefix is to be set on the dials of the CRM. This'll block any transmission other than those preceded by code prefix. Stand by to set code prefix.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GOL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Ready to set code prefix.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t code prefix.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ials up letter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PE Code prefix se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ck code prefix.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de prefix lock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witch all receiver circuits to CRM discriminato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circuits switched to CRM discriminato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heck auto destruct circuit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uto destruct circuits check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rimary target, the ICBM complex at Laputa. Target reference Yankee Golf Tango Three Six Zero. Thirty megaton nuclear device fused for airburst at ten thousand feet. Twenty megaton nuclear device will be used if first malfunctions. Otherwise proceed to secondary target, missile complex seven miles east of Barshaw. Target reference November Bravo X-Ray One Zero Eight. Fused airburst at ten, check, twelve thousand fee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BURPLESON AFB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ndrake walks hurriedly through the halls with the portable radio producing another jazz tune, now upbeat. Mandrake enters...</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S OFFI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xcuse me sir, something rather interesting's just cropped up. Listen to that. Music. Civilian broadcasting. I think those fellows in the Pentagon have given us some sort of exercise to test our readiness. Personally, I think it's taking it a bit too far; our fellows will be inside Russian radar cover in about twenty minutes. You listen to that. Traffic block full of stations all churning it ou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ought I issued instructions for all radios on this base to be impound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ollows Ripper as he rises from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is chair to lock his office do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you did indeed sir and I was in the process of impounding this very one when I happened to switch it on. I thought to myself our fellows hitting Russian radar cover in twenty minutes, dropping all their stuff, I'd better tell you, because if they do, it'll cause a bit of a stink, won't 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roup Captain, the officer exchange program does not give you any special prerogatives to question my  orde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realize that sir, but I thought you'd be rather pleased to hear the news. I mean after all, well let's face it we...we don't want to start a nuclear war unless we really have to, do w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ease sit down. And turn that thing off.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Ah, what about the planes, sir? Surely you must issue the recall code immediatel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roup Captain, the planes are not going to be recalled. My attack orders have been issued and the orders stan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f you'll excuse me saying so, sir. That would be, to my way of thinking, rather... well rather an odd way of looking at it. You see, if a Russian attack was in progress we would certainly not be hearing civilian broadcast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certain of that, Mandrak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absolutely positive about that, sir, y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what if it is tru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m afraid I'm still not with you, sir. Because, I mean, if a Russian attack was not in progress then your use of plan R, in fact your orders to the entire wing... oh. Well I would say, sir, that there was something dreadfully wrong somewhe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why don't you just take it easy Group Captain. And please make me a drink of grain alcohol and rain water, and help yourself to whatever you'd lik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alut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Ripper, sir, as an officer in Her Majesty's Air Force, it is my clear duty, under the present circumstances, to issue the recall code, upon my own authority, and bring back the wing. If you'll excuse me sir. Mandrake tries all exits and finds them locked I'm afraid sir, I must ask you for the key and the recall code. Have you got them handy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old you to take it easy, Group Captain. There's nothing anybody can do about this thing now. I'm the only person who knows the three letter code group.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voice crack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I must insist, sir, that you give them to m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pper lifts a folder off of his desk and tosses it aside, revealing a blued, pearl handled .45 automatic.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I take it, sir, that you are threatening a brother officer with a gu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drake, I suppose it never occurred to you that while we're chatting here so enjoyably, a decision is being made by the President and the Joint Chiefs in the war room at the Pentagon. And when they realize there is no possibility of recalling the wing, there will be only one course of action open: total commitment. Mandrake, do you recall what Clemenzo once said about war?</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 don't think I do sir, n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said war was to important to be left to the Generals. When he said that, fifty years ago, he might have been right. But today, war is too important to be left to politicians. They have neither the time, the  raining, nor the inclination for strategic thought. I can no longer sit back and allow Communist infiltration, Communist indoctrination, communist subversion, and the international Communist conspiracy to sap and impurify all of our precious bodily fluid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WAR ROOM – PENTAG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m, is everybody he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the Secretary of State is in Vietnam, the Secretary of Defense is in Laos, and the Vice President is in Mexico City. We can establish contact with them at any time if it's necessary. The undersecretaries are all here, of cours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ight. Now, General Turgidson, what's going on he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about thirty-five minutes ago, General Jack Ripper, the commanding General of Burpleson Air Force Base, issued an order to the 34 B-52's of his wing which were airborne at the time as part of a special exercise we were holding called Operation Dropkick. Now, it appears that the order called for the planes to attack their targets inside Russia. The planes are fully armed with nuclear weapons with an average load of 40 megatons each. Now the central display of Russia will indicate the position of the planes. The triangles are their primary targets, the squares are their secondary targets. The aircraft will begin penetrating Russian radar cover within 25 minut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Turgidson, I find this very difficult to understand. I was under the impression that I was the only one in authority to order the use of nuclear weapon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right sir. You are the only person authorized to do so. And although I hate to judge before all the facts are in, it's beginning to look like General Ripper exceeded his authorit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MUFF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certainly does. Far beyond the point I would have imagined possibl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perhaps you're forgetting the provisions of plan R,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an 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an R is an emergency war plan in which a lower echelon commander may order nuclear retaliation after a sneak attack if the normal chain of command is disrupted. You approved it, sir. You must remember. Surely you must recall, sir, when Senator Buford made that big hassle about our deterrent lacking credibility. The idea was for plan R to be a sort of retaliatory safeguar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safeguar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dmit the human element seems to have failed us here. But the idea was to discourage the Russkies from any hope that they could knock out Washington, and yourself, sir, as part of a general sneak attack, and escape retaliation because of lack of proper command and control.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assume then, that the planes will return automatically once they reach their failsafe point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sir, I'm afraid not. You see the planes were holding at their failsafe points when the go code was issued. Now, once they fly beyond failsafe they do not require a second order to proceed. They will fly until they reach their target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why haven't you radioed the planes countermanding the go co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m afraid we're unable to communicate with any of the aircraf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s you may recall, sir, one of the provisions of plan R provides that once the go code is received the normal SSB radios in the aircraft are switched into a special coded device, which I believe is designated as CRM114. Now, in order to prevent the enemy from issuing fake or confusing orders, CRM114 is designed not to receive at all, unless the message is preceded by the correct three letter code group prefix.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do you mean to tell me, General Turgidson, that you will be unable to recall the aircraf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about the size of it. However, we are plowing through every possible three letter combination of the code. But since there are seventeen thousand permutations it's going to take us about two and a half days to transmit them all.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soon did you say the planes would penetrate Russian radar cov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bout eighteen minutes from now,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in contact with General Ripp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No sir, no, General Ripper sealed off the base and cut off all communication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did you get all this informati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Ripper called Strategic Air Command headquarters shortly after he issued the go code. I have a partial transcript of that conversation if you'd like me to read 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ad 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uty officer asked General Ripper to confirm the fact the he had issued the go code and he said, "Yes gentlemen, they are on their way in and no one can bring them back. For the sake of our country and our way of life, I suggest you get the rest of SAC in after them, otherwise we will be totally destroyed by red retaliation. My boys will give you the best kind of start, fourteen hundred megatons worth, and you sure as hell won't stop them now. So let's get going. There's no other choice. God willing, we will prevail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eace and freedom from fear and in true health through the purity and essence of our natural fluids. God bless you all." Then he hung up. We're still trying to figure out the meaning of that last phrase,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 nothing to figure out General Turgidson. This man is obviously a psychotic.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d like to hold off judgment on a thing like that, sir, until all the facts are i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ger ris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Turgidson, when you instituted the human reliability tests, you assured me there was no possibility of such a thing ever occurr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don't think it's quite fair to condemn a whole program because of a single slip up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nt to speak to General Ripper on the telephone, personall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afraid that's impossible,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Turgidson, I am becoming less and less interested in your estimates of what is possible and impossible. General Facema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FACE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there any army units stationed anywhere near Burples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FACE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ah, I'll just check,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urgidson's phone beep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se, then whispe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never to call me here; don't you know where I a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look, baby, I can't talk to you now. My president needs me. Of course Bucky would rather be there with you.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s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f course it isn't only physical. I deeply respect you as a human being. Someday I'm going to make you Mrs. Buck Turgids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s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sten, you go back to sleep. Bucky'll be back there just as soon as he can. Alright. Listen, sug', don't forget to say your prayer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ngs up and composes himself)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FACE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pparently, the 23rd airborne division is stationed seven miles away at Alvarad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Faceman, I want them to enter the base, locate General Ripper, and put him in immediate telephone contact with m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FACE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if I may advise, under condition red it is standard procedure that the base be sealed off, and the base be defended by base security troops. Any force trying to enter there would certainly encounter very heavy casualti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FACE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Turgidson, with all due respect for your defense team, my boys can brush 'em aside without too much troubl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there are one or two points I'd like to make, if I ma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 ahead, General.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e, our hopes for recalling the 843rd bomb wing are quickly being reduced to a very low order of probability. Two, in less than fifteen minutes from now the Russkies will be making radar contact with the planes. Three, when they do, they are going to go absolutely ape, and they're gonna strike back with everything they've got. Four, if prior to this time, we have done nothing further to suppress their retaliatory capabilities, we will suffer virtual annihilation. Now, five, if on the other hand, we were to immediately launch an all out and coordinated attack on all their airfields and missile bases we'd stand a damn good chance of catching 'em with their pants down. Hell, we got a five to one missile superiority as it is. We could easily assign three missiles to every target, and still have a very effective reserve force for any other contingency. Now, six, an unofficial study which we undertook of this eventuality, indicated that we would destroy ninety percent of their nuclear capabilities. We would therefore prevail, and suffer only modest and acceptable civilian casualties from their remaining force which would be badly damaged and uncoordinat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it is the avowed policy of our country never to strike first with nuclear weapon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r. President, I would say that General Ripper has already invalidated that polic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augh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was not an act of national policy and there are still alternatives left open to u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we are rapidly approaching a moment of truth both for ourselves as human beings and for the life of our nation. Now, the truth is not always a pleasant thing, but it is necessary now make a choice, to choose between two admittedly regrettable, but nevertheless, distinguishable post-war environments: one where you got twenty million people killed, and the other where you got a hundred and fifty million people kill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talking about mass murder, General, not wa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I'm not saying we wouldn't get our hair mussed. But I do say... no more than ten to twenty million killed, tops. Uh... depended on the break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ll not go down in history as the greatest mass murderer since Adolph Hitl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erhaps it might be better, Mr. President, if you were more concerned with the American people, than with your image in the history book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Turgidson, I think I've heard quite sufficient from you, thank you very muc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they have the ambassador waiting upstai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good. Any difficult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say he's having a fit about that squad of MP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that can't be helped. Have him brought down here straight awa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that the Russian Ambassador you're talking abou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it is, General.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h, am I to understand the Russian Ambassador is to be admitted entrance to the War 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is correct. He is here on my orde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 don't know exactly how to put this, sir, but are you aware of what a serious breach of security that would be? I me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gins closing his notebook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he'll see everything. He'll see the big boar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is precisely the idea, General. That is precisely the idea. Stains, get Premier Kissov on the Hotlin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AIRBORNE B-52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vival Kit contents check. In them you will find: one 45 caliber automatic, two boxes of ammunition, four days concentrated emergency rations, one drug issue containing antibiotics, morphine, vitamin pills, pep pills, sleeping pills, tranquilizer pills, one miniature combination Rooshan phrase book and Bible, one hundred dollars in rubles, one hundred dollars in gold, nine packs of chewing gum, one issue of prophylactics, three lipsticks, three pair of nylon stockings – shoot, a fellah could have a pretty good weekend in Vegas with all that stuff....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WAR 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eSadeski enters in a great coat, finishes the contents of a drinking glass, and places the glass on a banquet table covered with an ornate array of meats, breads, and pie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on't have any fresh fis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AID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afraid not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 eggs, then, they are fres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A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ll have poached eggs. And bring me some cigars, please. Havana ciga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AID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will be all for you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AID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I'll see to it right awa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ENERA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ry one of these Jamaican cigars, ambassador, they're pretty goo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nk you, no. I do not support the work of imperialist stoog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ENERA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only commie stooges, hu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hispers, clutching his notebook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his ches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you gonna let that lousy commie punk vomit all over us like thi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we haven't been able to reach Premier Kissov in the Kremlin. They say they don't know where he is, and he won't be back for another two hou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ry B86543 Moscow.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ould never have found him through his office, Mr. President. Our Premier is a man of the people, but he is also... a man, if you follow my mean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au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n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urgidson mutters to a seated General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id you sa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aid, Premier Kissov is a degenerate atheist commie! That's what I sai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I formally request that you have this ignorant fool removed from the war 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eSadeski, Muffley, and Turgidson form a triangular spat, each waving a pointed finger at another.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terrupts argumen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ink they're trying the numb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TRACK ON Muffley as he walks towards Stains. A struggle begins between DeSadeski and Turgids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Turgidson and DeSadeski who i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n Turgidson's lap)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tlemen, you can't fight in here. This is the War Room! What is going on here? I demand an explanati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clumsy fool tried to plant that ridiculous camera on m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you bet your sweets, Mr. Commie. Look at this, Mr. President. This lousy commie rat was taking pictures with this thing. Of the big boar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Ambassado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clumsy fool attempted to plant that ridiculous camera on m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a damn lie! I saw him, with my own ey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tlemen, this is outrageous. I have never heard of such behavior in the war room befo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I think they're getting him on the lin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EXT. BURPLESON AFB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attack begin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OLDIER #1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ure gotta hand it to those commi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OLDIER #2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OLDIER #3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e, those trucks look like the real thing, don't the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OLDIER #2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onder where they got 'em fr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OLDIER #3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robably bought them from the army as war surplu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OLDIER #1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K. Open up at 200 yard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irefight begin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RIPPER'S OFFI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pper and Mandrake listen to the fighting in silenc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WAR 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ll him where you are, and that you'll enter the conversation if I say anything that's untrue, but please don't tell him anything more than that. Alexiy, Alexiy, please... I beg you.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have a phon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naps finger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ive him your phone, Fran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vorit DeSadesk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ontinues in Russian, th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done as you asked. Be careful Mr. President. I think he's drun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MUFF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Hello, Dimitri? Listen, I can't hear too well, do you suppose you could turn the music down just a little? Oh, that's much better. Yes. Fine, I can hear you now, Dimitri. Clear and plain and coming through fine. I'm coming through fine too, eh? Good, then. Well then as you say we're both coming through fine. Good. Well it's good that you're fine and I'm fine. I agree with you. It's great to be f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au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then Dimitri. You know how we've always talked about the possibility of something going wrong with the bomb. The bomb, Dimitri. The hydrogen bomb. Well now what happened is, one of our base commanders, he had a sort of, well he went a little funny in the head. You know. Just a little... funny. And uh, he went and did a silly thi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ll tell you what he did, he ordered his planes... to attack your countr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let me finish, Dimitri. Let me finish, Dimitr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listen, how do you think I feel about it? Can you imagine how I feel about it, Dimitri? Why do you think I'm calling you? Just to say hello?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f course I like to speak to you. Of course I like to say hello. Not now, but any time, Dimitri. I'm just calling up to tell you something terrible has happene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 friendly call. Of course it's a friendly call. Listen, if it wasn't friendly, ... you probably wouldn't have even got it. They will not reach their targets for at least another hou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I am positive, Dimitri. Listen, I've been all over this with your ambassador. It is not a trick.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ll tell you. We'd like to give your air staff a complete run down on the targets, the flight plans, and the defensive systems of the plane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mean, if we're unable to recall the planes, then I'd say that, uh, well, we're just going to have to help you destroy them, Dimitr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iste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they're our boy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well, listen... who should we ca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 should we call, Dimitr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eople...? Sorry, you faded away ther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eople's Central Air Defense Headquarters. Where is that, Dimitr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n Omsk. Right. Ye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ou'll call them first, will you?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huh. Listen, do you happen to have the phone number on you, Dimitr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 see, just ask for Omsk Information. I'm sorry too, Dimitri. I'm very sorr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right! You're sorrier than I am! But I am sorry as well. I am as sorry as you are, Dimitri. Don't say that you are more sorry than I am, because I am capable of being just as sorry as you are. So we're both sorry, alrigh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right. Yes he's right here. Yes, he wants to talk to you. Just a secon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ontinues in Russian. Gradually become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armed, th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s voydaniya...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sts phone on the table before him)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hat is it, wha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fools... the mad fool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happen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doomsday machin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doomsday machine? What is tha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device which will destroy all human and animal life on eart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human and animal lif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RIPPER'S OFFI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ndrake is sitting worriedly on a couch. Ripper puts a comforting arm around his shoulder.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rough his ciga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J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ve you ever seen a commie drink a glass of wat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no I... I can't say I have, J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Vodka. That's what they drink, isn't it? Never wat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I believe that's what they drink, Jack. Y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 no account will a commie ever drink water, and not without good reas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ah, yes. I don't quite.. see what you're getting at, J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ter. That's what I'm getting at. Water. Mandrake, water is the source of all life. Seven tenths of this earth's surface is water. Why, you realize that.. seventy percent of you is wat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hh Go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as human beings, you and I need fresh, pure water to replenish our precious bodily fluid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chuckles nervousl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beginning to understan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huckles; begins laughing/crying quietly)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drake. Mandrake, have you never wondered why I drink only distilled water, or rain water, and only pure grain alcohol?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t did occur to me, Jack, y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ve you ever heard of a thing called fluoridation? Fluoridation of wat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yes, I have heard of that, Jack. Y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do you now what it i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No, I don't know what it is. N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you realize that fluoridation is the most monstrously conceived and dangerous communist plot we have ever had to fa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indow in the office is shot through by automatic weapons fir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alks to window and shout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wo can play at this game soldi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ore rounds ricochet through the office, cutting down the overhead desk lamp.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nice shooting, soldi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pper produces a machine gun from a golf bag in his closet. He turns off the lights, then sweeps his desk clear with the gun barrel, placing the gun squarely on the desk.</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drake! Come he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calling me, J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ust come over here and help me with this bel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rone on cou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h, I haven't had very much experience, you know, with those... sort of machines, Jack. I only ever pressed a button in my old Spitfi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drake, in the name of Her Majesty and the Continental Congress come here and feed me this belt, bo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ack, I'd love to come. But, what's happened, you see, is the string in my leg's gon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wha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tring. I never told you, but, you see, I've got a gammy leg. Oh dear. Gone. Shot off.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pper karate-chops the receiver, cycling the action.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RIP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drake, come over here. The Red Coats are coming. Come 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WAR 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n it is detonated, it will produce enough lethal radioactive fallout so that within ten months, the surface of the earth will be as dead as the mo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come on DeSadeski, that's ridiculous. Our studies show that even the worst fallout is down to a safe level after two week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ve obviously never heard of cobalt thorium 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hat about 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balt thorium G has a radioactive halflife of ninety three years. If you take, say, fifty H-bombs in the hundred megaton range and jacket them with cobalt thorium G, when they are exploded they will produce a doomsday shroud. A lethal cloud of radioactivity which will encircle the earth for ninety three yea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what a load of commie bull. I mean, after all...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afraid I don't understand something, Alexiy. Is the Premier threatening to explode this if our planes carry out their att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sir. It is not a thing a sane man would do. The doomsday machine is designed to trigger itself automaticall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surely you can disarm it somehow.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t is designed to explode if any attempt is ever made to untrigger 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utomaticall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h.. it's an obvious commie trick, Mr. Presiden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alks backwards towards the big bo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wasting valuable tim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alls over backwards and does a somersault, and brings himself back onto his fe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at the big board! They're getting ready to clobber u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this is absolute madness, ambassador. Why should you build such a th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 are those of us who fought against it, but in the end we could not keep up with the expense involved in the arms race, the space race, and the peace race. And at the same time our people grumbled for more nylons and washing machines. Our doomsday scheme cost us just a small fraction of what we'd been spending on defense in a single year. But the deciding factor was when we learned that your country was working along similar lines, and we were afraid of a doomsday gap.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preposterous. I've never approved of anything like tha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ur source was the New York Tim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 Strangelove, do we have anything like that in the work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ains and Turgidson, who have been listening to Muffley and DeSadeski Stains' station at the round table, slowly turn their heads in search of Strangelov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 wheelchai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moment please, Mr. Presiden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omps one foot on the tile floor, pushes back from the table and begins wheeling towards the discussion between Muffley and DeSadeski.</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nder the authority granted me as director of weapons research and development, I commissioned last year a study of this project by the Bland corporation. Based on the findings of the report, my conclusion was that this idea was not a practical deterrent, for reasons which, at this moment, must be all too obviou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you mean it is possible for them to have built such a th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rangelove carefully plucks cigarette from his shaking right hand, which is in a black glov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the technology required is easily within the means of even the smallest nuclear power. It requires only the will to do s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how is it possible for this thing to be triggered automatically, and at the same time impossible to untrigg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it is not only possible, it is essential. That is the whole idea of this machine, you know. Deterrence is the art of producing in the mind of the enemy... the fear to attack. And so, because of the automated and irrevocable decision making process which rules out human meddling, the doomsday machine is terrifying. It's simple to understand. And completely credible, and convinc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e, I wish we had one of them doomsday machines, Stains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this is fantastic, Strangelove. How can it be triggered automaticall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t's remarkably simple to do that. When you merely wish to bury bombs, there is no limit to the size. After that they are connected to a gigantic complex of computers. Now then, a specific and clearly defined set of  circumstances, under which the bombs are to be exploded, is programmed into a tape memory ban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rangelove. What kind of a name is that? That ain't no kraut name, is it, Stains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changed it when he became a citizen. It used to be Merkwurdiglieb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mm. A kraut, by any other name, huh, Stains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but the... whole point of the doomsday machine... is lost... if you keep it a secret! Why didn't you tell the world, e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was to be announced at the Party Congress on Monday. As you know, the Premier loves surpris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EXT. BURPLESON AFB</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irefight continue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RIPPER'S OFFI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ullets cut down picture frames behind the desk. Ripper, standing, shoots back at unseen machinegunner. Mandrake is now crouching by his sid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ay with me Mandrake. Ripper and Mandrake crawl to one side of desk. Alright, Mandrake, now feed me. Feed m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pper stands and exchanges fire with attacking troops. Enemy fire subside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au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ack, don't you think we'd be better off in some other part of the room, away from all this flying glas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naah. We're ok here. Mandrake, do you realize that in addition to fluoridated water, why, there are studies underway to fluoridate salt, flour, fruit juices, soup, sugar, milk, ice cream? Ice cream, Mandrake. Children's ice crea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 Lor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now when fluoridation first bega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No, I don't, Jack. N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ineteen hundred and forty six. Nineteen fortysix, Mandrake. How does that coincide with your postwar commie conspiracy, huh? It's incredibly obvious, isn't it? A foreign substance is introduced into our precious bodily fluids without the knowledge of the individual, and certainly without any choice. That's the way your hard core commie work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ack... Jack, listen, tell me, ah... when did you first become, well, develop this theor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ah, I-I first became aware of it, Mandrake, during the physical act of lov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ndrake sighs fearfully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a profound sense of fatigue, a feeling of emptiness followed. Luckily I was able to interpret these feelings correctly: loss of essen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 assure you it has not recurred, Mandrake. Women... women sense my power, and they seek the life essence. I do not avoid women, Mandrake, but I do deny them my essen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h heh... y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EXT. BURPLESON AFB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irefight settles into a surrender of Ripper's defending troop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RIPPER'S OFFI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oys must have surrender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the way it is. Heh heh. Now Jack, listen. While there's still time, I beg you, let's recall the w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pper struts over to an available chair, using machinegun as a walking stick, kicking debris en route. Sit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RIP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ose boys were like my children, Mandrake. Now they let me dow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no, Jack. Not a bit of it. No, I'm sure they all gave you their very best. And I'm equally sure they all died thinking of you, every man jack of them, heh, Jack. Supposing a bit of water has gone off, eh? And certainly one can never be too sure about those sort of things. Would you look at me now. Do I look all rancid and clotted? You look at me, Jack, eh? Look, eh? And I drink a lot of water, you know. I'm what you might call a water man, Jack. That's what I am. And I can swear to you, my boy, swear to you, that there's nothing wrong with my bodily fluids. Not a thing, Jacki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drake, were you ever a prisoner of wa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Jack, the time's running... very... hu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you ever a prisoner of wa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yes I was. Matter of fact, Jack, I wa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they torture you?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yes, they did. I was tortured by the Japanese, Jack, if you must know. Not a pretty stor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what happen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well... I don't know, Jack. Difficult to think of under these conditions. But, well, what happened was they got me on the old Rangoon HNRR railway. I was laying train mines for the bloody Japanese puff puff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 mean when they tortured you, did you tal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oh no, I ah... I don't think they wanted me to talk, really. I don't think they wanted me to say anything. It was just their way of having... a bit of fun, the swines. Strange thing is they make such bloody good camera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RIP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now those clowns outside are gonna give me a pretty good going over in a few minutes. For the co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does a double take Yes, well you may have... you may have quite a point there, J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how well I could stand up under tortu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of course the answer to that is, boy, no one ever does. And my advice to you, Jack, is to give me the code now. And if those devils come back and try any rough stuff, we'll fight them together, boy, like we did just now, on the floor, eh? You with the old gun, and me with the belt and the ammo, feeding you, Jack! Feed me, you said, and I was feeding you, Jack.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ts Ripper on the shoulder)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RIP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Mandrake. I happen to believe in a life after this one, and I know I'll have to answer for what I've done. And I think I ca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ell of course you can, Jack, of course you can. You can! I'm a religious man, myself, you know, Jack. I believe in all that sort of thing, and... I'm hoping, you know, Jac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ses to follow Ripper, who is walking despondently about the room, dragging the 50 cal. which he lets fall.</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MANDR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ropped your gun, Jack, ye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cks up the machine gun and carries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know what I'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pper begins removing his jacket h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o, Jack. Let me take that for you. I'll take that for you, Ja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akes Ripper's jacket and drapes it over the gu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ah, you know what I'm hoping, Jack? I'm hoping you're going to give me the code, boy. That's what I'm hoping. And, a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pper enters the washro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h, you're going have a little wash and brush up, are you? What a good idea. Always did wonders for a man, that, Jack. A little wash and brush up. Water on the back of the neck, and... makes you feel  marvelous. That's what we need, Jack! Water on the back of the neck and the code. Now, ... now supposing I play a little guessing game with you, Jack, bo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pper shuts washroom do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ry and guess... I'll try and guess what the code is...</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gun shot rings out from within the washroom – Mandrake gapes at the closed door, drops the machine gun, and pushes on the door, which is blocked after opening a few inche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AIRBORNE B-52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pilot to navigator, I'm ready with the fuel figures now. We have one hundred and nine thousand total, seventy nine thousand in the mains, and thirty thousand in the auxiliaries. And that works out to roughly seven hours fifteen minutes endurance for this tim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S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SO to Captain, I have an unidentified radar blip. Distance: 60 miles. Approximate speed: mach three. Looks like a missile tracking us! Confirmed, definite missile track. Commence evasive action right. Missile still closing range; distance: 50 miles. Continue evasive acti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ck ECM to target intercept mo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S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CM locked to target intercept mode. Missile still tracking and closing distance. Range: 40 miles. Continue evasive action. Electronic guidance scrambler to blue grid. Missile still tracking steady and closing distance. Range: 30 miles. Missile still closing true and steady. Continue evasive action. Range: 20 miles. Missile still closing distance... and tracking stead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vac range gate on maximum sca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S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ange gate on maximum scan. Range: 10 miles. Missile track deflecting. Continue evasive action. Deflection increasing; range: 8 miles. Deflection still increasing; range: 6 miles. Missile still deflecting; range: 4 miles. Range: 2 miles; missile still deflecting. Range: one mile; missile detonat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DISTORTED VOICES AUDIBLE through headset intercom. Kong is jolted as shock wave hits the plane. Crew scrambles to attend to fires, regain control of aircraf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pot lever to cutoff... reselect to central power... Extinguishers... Transfer switches... boost pumps up. Fuel valves three four and six. Give me full pow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ircraft returns to straight and level; under control.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RIPPER'S OFFICE – BURPLESON AFB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ndrake examines a notepad on Ripper's desk. It is covered with doodles and an interlocking pattern of the words Peace On Earth, and Purity Of Essenc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ace on Earth. Peace on Earth. Peace on Earth: P O E. Purity of essence. O P O 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 P 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ts ring out as the doorlock is destroyed, and the door to the office opens. Enter Bat Guano, brandishing an M-1 carbin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ut your hands over your hea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the devil do you think you're doing, shooting your way in here? Who are you?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aid, put your hands over your head. What kind of suit you call that, fella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o you mean, suit? This happens to be an R. A. F. uniform, sir. And I am Group Captain Lionel Mandrake. I am General Ripper's Executive Offic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s General Ripp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dead, in the bath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s the bath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ext to you.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ano peers around bathroom door and whistles in exclamation.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I don't know what sort of stupid game this is you're playing, but I've got a very good idea what the recall code is and I have to get in touch with SAC headquarters immediatel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aid put your hands over your head and keep 'em there. Got any witness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itnesses? What are you talking about, witnesses? He shot himself!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ile he was shaving, hu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look, Colonel... Bat Guano, if that really is your name, may I tell you that I have a very, very good idea, I think, I hope, I pray, what the recall code is. It's some sort of recurrent theme he kept repeating. It's a variation on Peace on Earth or Purity of Essence. E O P. O P E. It's one of thos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ut your hands up on top of your head. Start walk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you know that General Ripper went as mad as a bloody march hare and sent the while wing to attack the Soviets? Don't you know tha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re you talking abou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tell you what I'm talking about. I'm going to pick up this red telephone which is connected to SAC. And I hope... blast. Blast! Shot away, I expect by one of your men during this ridiculous fighting! picks up another phone Righ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lances down to discover this phone has no cord at all)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right, Charlie, I been wasting too much time on you. I got a lot of wounded men outside. Start walk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B-52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oldie is examining the damage to the radio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the radio gear is out, including the CRM-114. I think the auto-destruct mechanism got hit and blew itself up.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fire is out. Emergency power is on. Everything seems to check out alright. Will advis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Navigato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worked out our rate of fuel loss at approximately one six two per minute. This gives us a radius of action sufficient to take out primary and secondary targets. But we will not, repeat, not be able to make it back to any base or neutral country. However we would have enough fuel to ditch at weather ship tango delta: grid coordinates zero zero three six nine on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boys, we got three engines out; we got more holes in us than a horse trader's mule, the radio's gone and we're leaking fuel, and if we's flying any lower, why, we'd need sleigh bells on this thing. But we got one little budge on them russkies, at this this height, why, they might harpoon us but they dang sure ain't gonna spot us on no radar scree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HALLWAY – BURPLESON AFB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ano is marching Mandrake out of Ripper's office at gunpoint.</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other wa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are you taking m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main gat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lonel! Colonel, I must know what you think has been going on he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anna know what I thin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ink you're some kind of deviated prevert. And I think General Ripper found out about your preversion, and that you were organizing some kind of mutiny of preverts. Now, mov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ndrake replaces hands on head and begins walking.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 top of that I don't know anything about any planes attacking Russia. All I was told to do was get General Ripper on the phone to the President of the United Stat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just one second. You just said... the Presiden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bout the Presiden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the president wants to speak to General Ripper, doesn't he? Now, General Ripper is dead, is he not? I am General Ripper's executive officer, so the president will bloody well want to speak to me, won't he? There's a telephone box over there, and the line may be ope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ant to talk to the president of the United Stat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want to talk to him, Colonel, I've got to talk to him. And I can assure you, if you don't put that gun away and stop this stupid nonsense, the court of inquiry on this'll give you such a pranging, you'll be lucky if you end up wearing the uniform of a bloody toilet attendan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K. Go ahead. Try and get the President of the United States on the phon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ndrake enters phone booth and closes the door. Guano pushes it back open.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you try any preversions in there I'll blow your head off.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ndrake places coins in the slot and dial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perator? This is Group Captain Lionel Mandrake, I'm speaking from Burpleson Air Force Base. Look, something very urgent has come up and I want you to place an emergency person to person call with President Merkin Muffley in the Pentagon, Washington D.C. Aaaa... Burpleson3-9180. No, I'm perfectly serious, operator, the President, yes the President of the United States. I'm sorry, I haven't got enough change. Um, could you... could you make this a collect call, operato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ndrake waits on the call to be placed while Guano looks on.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ust one second, operato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won't accept the call. Have you got fifty-five cent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you don't think I'd go into combat with loose change in my pocket, do you?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perator, look, ah... is it possible to make this an ordinary... ordinary trunk call? Well, what do you call it... you know, a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aps on phone box with knuckl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oh, ah... station to stati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ounts change in his pal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last. Still twenty cents short. Operator, hold on one... ah... I shan't keep you a secon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Gua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lonel, that Coca-Cola machine, I want you to shoot the lock off it. There may be some change in the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private propert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xasperat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lonel, can you possibly imagine what is going to happen to you, your frame, outlook, way of life and everything, when they learn that you have obstructed a telephone call to the President of the United States? Can you imagine? Shoot it off! Shoot! With the gun! That's what the bullets are for, you tw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K. I'm gonna get your money for you. But if you don't get the President of the Unites States on that phone, you know what's going to happen to you?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ANDRAK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UA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going to have to answer to the Coca-Cola Compan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urns to the Coke machine and fires into it. Change spills from the coin return slot. As Guano bends to collect it, coke streams from a bullet hole and showers his fac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WAR 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VOICE ON P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SAC communications control. The recall code, OPE, is being acknowledged roger by elements of the 843 bomb w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heering starts among men in the War Room.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VOICE ON P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se are the details: missions 12, 22, 30, and 38 are reported destroyed by enemy action. All other missions have acknowledged recall code. This is SAC communications control, over and ou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histles loud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tlemen, gentleme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ar room falls silent.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TURGID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gentlemen, Mr. President, I'm not a sentimentalist at all, by nature, but I think I know what's in every heart in this room. I think we ought to all just bow our heads and give a short prayer of thanks for our deliverance. Lord, we have heard the wings of the angel of death fluttering over our heads from the valley of fear. You have seen fit to deliver us from the forces of evil...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AI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xcuse me sir, Premier Kissov's calling again and he's hopping ma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AIRBORNE B-52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OLD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uel flow in active engines and leakage has increased. Now works out at two zero five. Estimate remaining fuel at eight seven nine zer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Confirm two zero five per minute and remaining fuel eight seven nine zer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WAR 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Dimitri, there must be some mist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m certain of that. I'm perfectly certain of that, Dimitri. Just a secon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uts down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now what he says? He says that one of the planes hasn't turned back. He says according to information forwarded by our air staff, it's headed for the missile complex at Lapuda.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aughs in wheezing incredulit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impossible, Mr. President. I mean, look at the big board! Thirty-four planes, thirty recalls acknowledged, and four splashes, and one of them was targeted for Lapuda!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mitri? Look, we've got an acknowledgement from every plane except the four you've shot dow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iste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 He says... Hang on a second, Dimitr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vers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says their air staff now only claims three aircraft confirmed. The fourth may only be damag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I'm beginning to smell a big fat commie rat. I mean, supposing Kissov is lying about that fourth plane, just looking for an excuse to clobber us. I mean, if the spaghetti hits the fan, now we're really in troubl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mitri, look, if this report is true and the plane manages to bomb the target, is it... is this going to full.. is this going to set off the doomsday machin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sur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I guess you're just going to have to get that plane, Dimitri! Dimitri, I'm sorry they're jamming your radar and flying so low, but they're trained to do it. You know, it's it's initiative! Look, Dimitri, you know exactly where they're going and I'm sure your entire air defense can stop a single plane. Listen, I mean, it's not going to help either one of us if a if the if the doomsday machine goes off, now is i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m... Dimitri there's no point in you getting you hysterical at a moment like this! Dimitri! Keep your feet on the ground when you're talking, Dimitr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 am not I am not getting... no, Dimitri. I... I just am worried, that's all. Look, now if our air staff say it's primary target is Lapuda and it's secondary target it Bordkov, I mean it's it's true, Dimitri! You got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lieve 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urgidson nods affirmativ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MUFF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can I g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mitri, can I give you just one word... can I give you just one word of advice, Dimitri? Listen, Dimitri, put everything you've got into those two sectors and you can't mis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AIRBORNE B-52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r, if we continue to lose fuel at the present rate, I estimate we only have thirty-eight minutes flying time which will not even take us as far as the primar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g gonnit, Sweets, you told me that you'd get me to the primar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sorry, Sir. That estimate was based on the original loss rate factor, not at two zero fiv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give a hoot in hell how you do it, you just get me to the primary, you hea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sorry Sir, but those are the figures. We'll be luck to reach weather ship at tango delta.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shoot. We ain't come this far just to dump this thing in the drink. What's the nearest target opportunit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r, if the rate of loss does not increase, we have a chance to reach target three eight four, grid coordinate zero zero three six nine one, and possibly make it from there to the tango delta weather ship.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kind of a target is that, anyhow?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r, that's the ICBM complex at Kodlos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right. Designating new target three eight four. Give me a rough heading on that just as soon as you can get it worked out, will you?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WAR 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ll keep our fingers crossed, Dimitri, and remember, there's just one thing, we are all in this together. We're right behind you, Dimitri. We're with you all the w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ell, we'll keep the line open. Alright Dimitr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sts phone on the tab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neral Turgidson, is there really a chance for that plane to get throug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if I may speak freely, the Russkie talks big, but frankly, we think he's short of know how. I mean, you just can't expect a bunch of ignorant peons to understand a machine like some of our boys. And that's not meant as an insult, Mr. Ambassador, I mean, you take your average Russkie, we all know how much guts he's got. Hell, lookit look at all them them Nazis killed off and they still wouldn't qui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n't you stick to the point, General?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m sorry. Ah... If the pilot's good, see. I mean, if he's really... sharp, he can barrel that baby in so low spreads his arms like wings., laughs you oughtta see it sometime, it's a sight. A big plane, like a '52, vroom! There's jet exhaust, fryin' chickens in the barnyar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but has he got a chan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s he got a chance? Hell Ye... y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overs mouth in solemn realization)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AIRBORNE B-52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avigator to Captain, approaching target. Distance, one zero miles. Switch from green grid to target orang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Ready for final bomb run check. Take over, A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S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SO read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ombardier ready,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omb fusing master safety on, electronics, barometrics, time and impac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omb fusing master safeties on, electronic, barometric, time and impac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used for ground burst, delay factor yellow thre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used for ground burst, delay factor yellow thre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omb fusing circuits one through four, tes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omb fusing circuits one through four, test. Lights 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KO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omb arming test lights on, one through fou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omb arming test lights on, one through fou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ngage primary trigger switch overri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rimary trigger switch override, engag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rack indicators to maximum deflecti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rack indicators to maximum deflecti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etonator set to zero altitu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etonator set to zero altitu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lease first safet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AIR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rst safety releas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rst safet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lease second safeti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AIR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cond safety releas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cond safet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heck bomb door circuits one through fou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bomb door circuits, negative function. Lights r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witch in backup circuit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Backup circuits switched in, still negative functi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ngage emergency pow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Emergency power on. Still negative functi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perate manual overri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Ah... still negative function. The teleflex drive cable must be sheared awa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re the explosive bolt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Um... still negative, sir. The operating circuits are dead,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ay on the bomb run, Ace. I'm going down below to see what I can d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DSO and 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ay on the bomb run boys. I'm goin' to get them doors open if it hare lips everybody on Bear Creek.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roceeds through hatch to bomb bay)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ong studies a sparking tangle of wires above a suspended bomb, and then climbs atop the it, fanning the sparks with his stetson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rget orange grid reference, checks. Target distance, eight mil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eight miles. Telemetric guidance computer into orange gri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lemetric guidance computer into orange gri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rget distance, seven miles. Correct track indicator, minus seve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Seven miles. Set GPI acceleration facto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PI diversion factor set.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rget distance, six mil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Six miles. False ident transponder activ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lse ident transponder activ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rget distance, five mil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ve miles. Bundling alignment factor zero mo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ndling alignment factor to zero mod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rget distance, four mil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Four miles. Auto CDC into manual teleflex lin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uto CDC is to manual teleflex lin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rget distance, three mil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CO-PILO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oger. Three mile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NAVIGA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rget in sight. Where in hell is Major Ko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ong busily works to splice two wires together. He finishes and then attaches an alligator clip to a patch panel above his head. The bomb doors open. He grabs his stetson to keep it from blowing away in the sudden slipstream.</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aaaaa hooooo! Aaaaaaaa hoooo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omb is dropped, and Kong along with it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BOMBARD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what about Major Ko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K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aaaaa hoooo! Waaaaa hooooo!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ong rides the bomb in its falling arc waving his hat over his head, celebrating his success in ecstatic rodeo style. On reaching the ground, the bomb detonates.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INT. WAR ROOM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rangelove executes an about face from the big board to face the camera.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STRANGEL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resident, I would not rule out the chance to preserve a nucleus of human specimens. It would be quite easy... heh he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olls forward into the ligh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t the bottom of ah... some of our deeper mineshafts. The radioactivity would never penetrate a mine some thousands of feet deep. And in a matter of weeks, sufficient improvements in dwelling space could easily be provid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 would you have to stay down there?</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et's see now a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earches within his lape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obalt thorium 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otices circular slide rule in his gloved ha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a... nn... Radioactive halflife of uh, ... hmm.. I would think that uh... possibly uh... one hundred yea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n finishing his calculations, he pulls the slide rule roughly from his gloved hand, and returns it to within his jacket.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mean, people could actually stay down there for a hundred yea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would not be difficult mein Fuhrer! Nuclear reactors could, heh... I'm sorry. Mr. President. Nuclear reactors could provide power almost indefinitely. Greenhouses could maintain plantlife. Animals could be bred and slaughtered. A quick survey would have to be made of all the available mine sites in the country. But I would guess... that ah, dwelling space for several hundred thousands of our people could easily be provid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I would hate to have to decide.. who stays up and.. who goes dow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that would not be necessary Mr. President. It could easily be accomplished with a computer. And a computer could be set and programmed to accept factors from youth, health, sexual fertility, intelligence, and a cross section of necessary skills. Of course it would be absolutely vital that our top government and military men be included to foster and impart the required principles of leadership and traditio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lams down left fist. Right arm rises in stiff Nazi salut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STRANGEL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rrr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strains right arm with lef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aturally, they would breed prodigiously, eh? There would be much time, and little to do. But ah with the proper breeding techniques and a ratio of say, ten females to each male, I would guess that they could then work their way back to the present gross national product within say, twenty years.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look here doctor, wouldn't this nucleus of survivors be so grief stricken and anguished that they'd, well, envy the dead and not want to go on living?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right arm rolls his wheelchair backwards</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ruggles with wayward right arm, ultimately subduing it with a beating from his left</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STRANGEL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so when... when they go down into the mine everyone would still be alive. There would be no shocking memories, and the prevailing emotion will be one of nostalgia for those left behind, combined with a spirit of bold curiosity for the adventure ahead! Ahhhh!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ght arm reflexes into Nazi salute. He pulls it back into his lap and beats it again. Gloved hand attempts to strangle him.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you mentioned the ration of ten women to each man. Now, wouldn't that necessitate the abandonment of the so called monogamous sexual relationship, I mean, as far as men were concerned?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grettably, yes. But it is, you know, a sacrifice required for the future of the human race. I hasten to add that since each man will be required to do prodigious... service along these lines, the women will have to be selected for their sexual characteristics which will have to be of a highly stimulating natur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DESADESK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ust confess, you have an astonishingly good idea there, Docto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nk you, si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Muffl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ink we should look at this from the military point of view. I mean, supposing the Russkies stashes away some big bomb, see. When they come out in a hundred years they could take over!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eSadeski begins walking away from the crowd around Strangelove and the President, toward the banquet table.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GENERA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gree, Mr. President. In fact, they might even try an immediate sneak attack so they could take over our mineshaft spac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I think it would be extremely naive of us, Mr. President, to imagine that these new developments are going to cause any change in Soviet expansionist policy.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eSadeski kneels, unseen, and begins photographing the big board with a secret camera within a pocket watch. </w:t>
      </w:r>
    </w:p>
    <w:p>
      <w:pPr>
        <w:pStyle w:val="Normal"/>
        <w:ind w:left="567" w:right="901"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 xml:space="preserve">TURGID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ean, we must be... increasingly on the alert to prevent them from taking over other mineshaft space, in order to breed more prodigiously than we do, thus, knocking us out in superior numbers when we emerge! Mr. President, we must not allow... a mine shaft gap!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319" w:hanging="0"/>
        <w:rPr>
          <w:rFonts w:ascii="Courier New" w:hAnsi="Courier New" w:eastAsia="Courier New" w:cs="Courier New"/>
          <w:sz w:val="24"/>
          <w:szCs w:val="24"/>
        </w:rPr>
      </w:pPr>
      <w:r>
        <w:rPr>
          <w:rFonts w:eastAsia="Courier New" w:cs="Courier New" w:ascii="Courier New" w:hAnsi="Courier New"/>
          <w:sz w:val="24"/>
          <w:szCs w:val="24"/>
        </w:rPr>
        <w:t xml:space="preserve">STRANGELO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Si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ands up out of his wheelchai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ave a plan. He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ses, realizing that he is stand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ein Fuhrer, I can walk!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901"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LTIPLE SCENES OF EXPLODING BOMBS</w:t>
      </w:r>
    </w:p>
    <w:p>
      <w:pPr>
        <w:pStyle w:val="Normal"/>
        <w:ind w:left="567" w:right="901"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Dancing to the tune of "We'll Meet Again."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ind w:left="2124" w:firstLine="708"/>
      <w:outlineLvl w:val="1"/>
    </w:pPr>
    <w:rPr>
      <w:sz w:val="24"/>
      <w:szCs w:val="24"/>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901"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36:00Z</dcterms:created>
  <dc:creator/>
  <dc:description/>
  <dc:language>en-US</dc:language>
  <cp:lastModifiedBy>Alberto Cassani</cp:lastModifiedBy>
  <dcterms:modified xsi:type="dcterms:W3CDTF">1999-04-12T19:03:00Z</dcterms:modified>
  <cp:revision>2</cp:revision>
  <dc:subject/>
  <dc:title>Dr. Strangelove</dc:title>
</cp:coreProperties>
</file>