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  <w:t>Stranglehol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ritt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y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k Evan Schwartz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b Kerchn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rendan Broderi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perty of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CORDE/NEW HORIZO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1600 San Vicente Blv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s Angeles, CA 90049</w:t>
      </w:r>
    </w:p>
    <w:p>
      <w:pPr>
        <w:pStyle w:val="Normal"/>
        <w:jc w:val="righ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righ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irst Draft 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 CHEMCO COMPOUND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lor 1ST ANNIVERSARY BANNERS flap along with swirling dust and bending vegetation as a HELICOPTER touches down on the CHEMCO grounds, within its tall fences, near its administration building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banner read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HEMCO MALAYSIA--1ST ANNIVERS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This is just the beginn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EMCO EXECUTIVES are eagerly standing by with a handful of uniformed SECURITY PEOPLE, keeping a respectful dista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MALE SPOKESPERSON, well groomed and David Duke-plastic-surgery handsome, talks into a wireless mike, ADDRESSING THE CAMERA as his THREE-MAN CREW tapes.  He walks toward the front entrance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POKESPER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Just twenty miles from Kuala Lumpur </w:t>
        <w:tab/>
        <w:tab/>
        <w:tab/>
        <w:tab/>
        <w:tab/>
        <w:t>something big's happening.  That someth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s providing jobs for families. 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omething is revitalizing a once-depress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local economy.  That something is develop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new technologies for today's ever-demand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orld.  That something -- is Chemc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smiles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 FRONT ENTRANCE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cluster of EXECUTIVES and MIDDLE MANAGEMENT PERSONNEL walk through the front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POKESPER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It's been a year since Chemco opened it's </w:t>
        <w:tab/>
        <w:tab/>
        <w:tab/>
        <w:tab/>
        <w:t>Malaysian operations, and the venture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a great success, not only for Chemco bu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for the employees that make up the Chemc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family.  For Chemco provides regular wages, </w:t>
        <w:tab/>
        <w:tab/>
        <w:tab/>
        <w:tab/>
        <w:t>benefits,</w:t>
        <w:tab/>
        <w:t xml:space="preserve">and technical training that wil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allow them to compete well into the next </w:t>
        <w:tab/>
        <w:tab/>
        <w:tab/>
        <w:tab/>
        <w:t>centur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pauses and smiles in front of the camera crew as the executives pa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the background we see the helicopter door op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 HELICOP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 AIDE, WILSON, reads from an itinerary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IL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Okay, we have about an hour.  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2 o'clock we have to be in Malacc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and at 8 o'clock we have a dinner 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Singapore with the Internationa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Conference of Bank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 ATKINS, a wimpy, nervous-looking corporate pawn, looks out the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TKI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Looks like they're already under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Ready?</w:t>
        <w:tab/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looks back toward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GRESSWOMAN HELEN FILMORE, who gives herself a last look in a compact MIRROR.  Early 30's, she's attractive, poised, and professiona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FILMO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Ready as I'll ever be. God it'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humid..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snaps the compact closed, pocketing it 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YAN COOPER straightens his tie and puts on his jack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OOP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'll l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FILMO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hy? Are we going danc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lmore goes to leave but Cooper stands in her 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OOP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 said I'll l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FILMO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What are you going to do, Cooper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throw yourself on a Bunsen burner?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It's a bunch of businessmen tour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 lab.  We'll be out in no ti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OOP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I gotta keep you alive--it's in m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contrac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FILMO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f you're working for me you're going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do what I tell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OOP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'm not working for you, remember?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'm not too thrilled about this either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kins interjects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TKI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Helen--we're already behind schedu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lmore glares at Cooper, who returns the stare.  She then looks to Atki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FILMO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Let's just get this over wi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len brushes past Cooper, as does Atkins, who throws him a condescending stare--Cooper restrains himself, playing it cool, slipping on his SHADES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 CHEM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POKESPERSON and CREW approach the three as they exit the helicopter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POKESPER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e Chemco legacy began in Cleveland, wh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40 years ago Louis Spencer took a small </w:t>
        <w:tab/>
        <w:tab/>
        <w:tab/>
        <w:tab/>
        <w:t xml:space="preserve">pharmaceutical company and made it one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e largest corporations in the worl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oday, first-time Ohio congresswoman Hel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Filmore stops by to see how Louis Spencer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dream continues to gr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lmore extends her hand to PETE OLO, a handsome local man in his 30'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TKI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Helen this is Peter Olo, director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public relations Pacific region, Pet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is is Congresswoman Helen Filmore of Ohi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OL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e're deeply honored, Ms. Filmo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Malaysia is most appreciative of al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at your country has given 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FILMO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e people here are lovely, Mr. Olo.  I 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the one who is honored, and filled wit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pprecia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r charm and grace are most convincing.  Ryan Cooper stands uncomfortably in the background, eyeing the place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notices the SECURITY GUARDS, the CAMERA CREW--nothing that suspicio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TKI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hall we get starte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OL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Certainly.  After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veryone heads toward the Central Operations bld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oper follows behi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 CENTRAL OPERATIONS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nder the large gleaming CYLINDER running the length of the plant, the crew tapes the GENERAL MANAGER as he walks and poin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lmore and other executives listen, smiles plastered to their face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GEN MG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...here we control the heat of the chemic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ash that we use to refine the ore...mak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it suitable for safe shipping through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complex system of pipes to the waterfro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t's then shipped to Ohi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lmore almost robotically uses this opportunity, responding directly to the camer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FILMO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nd that's creating new jobs there as well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giving the Buckeye state a much needed boo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o its econom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oper shakes his h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TKI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at's correc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takes a beat turning to Ol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FILMO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Can we break for a momen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OL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Certain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FILMO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 just need a drink of water. 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ere a fountain nearb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OL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Uh, well there's a soda machine throug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that door, down the hall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FILMO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at'll be fine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turns to Cooper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FILMO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Go get me a cok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oper can only smirk at this reque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OOP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No can do, ma'am.  You know that. Hav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o keep you in my site at all tim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nears Coope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FILMO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Just get me a coke and don't argu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with me, OK?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OOP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'm not arguing.  I'm just tell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you what the deal is--Congresswom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FILMO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under her breath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Look Cooper I don't care what my fa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ays, if you embarrass me here you're go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o regret it, understan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kins sees that the others are noticing--he approaches Cooper with a bunch of COINS--he takes Cooper's hand and slaps them in it.  Atkins gives him a dirty loo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TKI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 soda sounds good.  Get me one to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Diet Lemon-Li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rmally Cooper would have floored Atkins by now, but he sizes up the waiting CROWD, and the situation, and suppresses his ang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OOP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nything else?  Maybe a sandwich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FILMO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Just the soda, plea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oper heads down the hall.  Filmore watches him leave, sighs, then turns and smiles at the General manager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FILMO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hat's nex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GEN MG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Central Operations, straight ah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lmore hides her discomfort as Pete Olo graciously helps her step over a low piece of piping as they move 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 HALLWAY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oper heads down the hallway muttering under his breath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approaches a doorway and a suspicious-looking MAN pops out and shuts the door behind him, eyeing Cooper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oper stops and scrutinizes him for a second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OOP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You work 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Yeah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OOP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here's this soda machin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man is caught off-guard.  He thinks it over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OOP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You know, soda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man hesitantly points down the hall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MA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Uh...around that corn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OOP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Thanks.  You have a real nice day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you hea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oper heads down the hall--when he's clear--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man quickly disappears the other 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 CENTRAL OPERATIONS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 resembles a war room.  Filmore looks over a board with Atkins, Olo, and the General Manager.  Security maintains a respectful dista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POKESPERSON is behind them, facing camera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POKESPER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e are in Central Operations...the ner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center of Chemco, filled with state-of-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rt computers, processors, and monitors. 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Chemco, the visions of tomorrow are becom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realities toda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general manager speaks to Atkins and Filmore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GEN MG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ll activities in and around the pla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can be monitored and controlled from t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room.  Security is important to a pla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of this nature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TKI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--and Chemco has an impeccable safet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reco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pokesperson approaches Filmore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POKESPER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Any thoughts about Chemco or the new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plant that you care to comment on, M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Filmo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FILMO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'd like to say it's a source of gre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pride to all of us in the State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o see the technology of today embrac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by a place like Malaysia...to know we'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helped prepare it...for the challenges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omorr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POKESPER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ank you, congresswoma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OL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ill that cover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TKI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 think s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pokesperson smiles as he goes over to Atki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lmore shakes the General Manager's hand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FILMO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t's been a pleasure to meet you, si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GEN MG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e pleasure's been mine, Ms. Filmo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TKI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Uh, Hele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kins approaches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TKI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ey're assembling management for a grou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shot.  They wanted to get you in the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ith 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pokesperson approaches Filmore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POKESPER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t won't take long--would you min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FILMO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Of course not.  Wherever you want me.</w:t>
        <w:tab/>
        <w:tab/>
        <w:tab/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cluster of MIDDLE-AND-UPPER MANAGERS collect in the center of the 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 HALLWAY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OSE on a SODA CAN dropping from a soda machine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oper puts the rest of the coins in--and picks the only choice--YOO-HOO or other cheesy-chocolate-drink equivalent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OOP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Looks like Yoo-Hoo for you pal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grabs the sodas and heads down the hall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cuts the corner...soon he suspects something--the place is EERILY QUIET--too quiet--he walks back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 CENTRAL OPERATIONS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group gets in a line as the spokesperson positions Filmore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POKESPER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hy don't you just stand right here ab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n arm's length between Mr. Ojeda here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perfect--thaaat's it.  OK, great, now c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 have everyone's attentio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room quiets dow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POKESPER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Our promotional directors have reques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a group shot of everyone saying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Chemco slogan in unison, because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captures the essence of all your h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ork here in this first anniversary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e opening of this pla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re is a SMATTERING of confused applause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POKESPER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Now on the count of three if we cou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ll give a thumbs up and say "This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Just The Beginning" you would make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people back in Cleveland very happ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lmore casts an unenthusiastic look to Atkins amid some nervous laughter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FILMO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Your idea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TKI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is is news to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pokesperson continues, smiling gregariously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POKESPER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Bear with me here, now on the cou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of three.  OK?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wo video crew members flip open two hard cases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POKESPER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On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EXECUTIVES awkwardly smile at the camera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POKESPER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wo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pokesperson looks down at the crewmember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POKESPER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(under his breath)</w:t>
        <w:tab/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is will be a shot to remember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turns back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POKESPER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re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executives sheepishly give their thumbs up and smile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XECUTIV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is is just the beginning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video crewmembers WHIP OUT MACHINE GUNS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BLAST the crowd with a hail of GUNFIRE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ADS and FACES BLAST OPEN--BULLETS BURST THROUGH DRESS-SHIRTS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kins pulls Filmore to cover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son manages to FLEE the room--a GUNMAN chases after him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lo dives for cover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GUNFIRE IS MERCILESS--tearing apart the SCREAMING CROWD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POKESPERSON presses a button on a panel; a shrill ALARM goes off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 HALLWAY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alarm sounds and COOPER starts RUNNING--FASTER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turns a corner and SCREECHES to a halt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UNFIRE DOWN THE HALL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 OTHER HALLW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GUNMAN BLASTS some approaching SECURITY FORCES--they are brutally WASTED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gunman BACKS UP to the ADJACENT CORRIDOR, FIRING--suddenly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AM!--a SODA CAN smashes his SKULL, breaking and shooting soda--rattling down the hall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man crashes against a wall, stunned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OPER grabs the gun and CRACKS HIM over he head before TEARING down the hall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he approaches the next corner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AM--A RIFLE BUTT catches the side of his head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CRASHES to the GROUND, MACHINE GUN rattling down the hall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zed, Cooper grasps for the rifle as we hear the sound of MACHINE GUN PINS PULLED BACK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oper spins around to see FIVE GUNMEN aiming at him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BOOT SMASHES Cooper out cold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GUN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Take him to Richter.  He lik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merican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 GUARD GATE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wo SECURITY GUARDS fire .45's at GUNMEN who seem to be proliferating like roaches around the compound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manage to hit one as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GUNMAN kneels and FIRES a small GRENADE LAUNCHER at the concrete guard shack--DIRECT HIT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HACK EXPLODES, "neutralizing" the guards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 LABORATORY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DOOR is bolted shut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 see several LAB TECHNICIANS scrambling for a hiding place as the door is BASHED from the outside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 HALLW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WO GUNMEN try to break open the door to no avail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stand back and FIRE relentlessly at the door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 LABORATO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LLETS begin to pierce the door and ricochet past the crouching, terrified technicians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M!  The door bursts open and the technicians are WASTED--CRASHING into lab equipment, glass SHATTERING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 VAT AREA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SON runs literally for his life, GUNMAN in hot pursuit, winding through a maze of large metal cylinders plastered with WARNINGS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gunman sees an opportunity and FIRES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LLETS pierce a VAT above Wilson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reams of LIQUID ACID rain down on him--he SCREAMS as acid fries BLOODY RIVULETS across his face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 CENTRAL OPERATIONS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pokesperson, RICHTER, turns off the alar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e of the video "crew," SMITTY, a humorless hacker with a sunken face and a convict's physique, heads straight to the CONTROL CONSOLE and immediately begins breaching the syst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chter approaches the SURVIVORS--FILLMORE, ATKINS, OLO, the GENERAL MANAGER, the VICE-PRESIDENT, and three others, all in the process of being blindfolded by two terrorists--RED and MUT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takes the opportunity to seductively tie a blindfold around Filmore, eyeing her, while Filmore tries valiantly to stay cool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RICH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Enjoying the tour so fa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FILMO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re you going to kill u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RICH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 don't know.  If you gave me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reason to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finishes tying the blindfold and casually looks at the gro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RICH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For exampl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randomly picks the GENERAL MANAGER--blindfolded, oblivious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RICH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...take the fat ma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d and Mutt grab the General Manager, who loses all composure, breaking down like a child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GEN MG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Noooo--Noooo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d throws him to his knees then kicks the back of his head--his face hits the floor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M BAM BAM!  Richter fires three bullets to the head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lmore listens, rigid with terror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RICH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Now see, I didn't like his tie..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turns his attention to Smitty in front of a security console, displaying an extensive network of monito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s HEADSET is on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RICH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How goes the roll call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MIT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e're secured.  Takeover team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n position and accounted f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chter gestures to Red and Mutt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RICH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OK...Let's get them downstai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terrorists roughly shove the hostages out of the 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RICH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noting the tim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The bird is up.  It's show-time!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 CHEMCO ROOFTOP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remaining camera crew--BLACK and GREEN--have tapped into the satellite dish on the roof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CHTER opens the roof door and surveys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VAST COMPOUND GROUNDS below him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smiles, self satisfi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 HOLDING ROOM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lmore has managed to pull the blindfold down around her neck.  Four of them remain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kins is on the floor, next to Filmore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TKI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ey didn't kill us.  It's a goo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ign.  They're not going to--you'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oo importa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FILMO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here were your powers of apprais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hen you cleared them, Goddammit?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TKI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(rueful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e credentials he presented wer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mpecca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looks at him with disgu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FILMO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'm sure they w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ddenly someone UNLOCKS the door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lmore reacts with terror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OPER slams to the ground and the door slams shut, and is locked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oper slips his bound hands around his legs and yanks off his blindfold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oper scans the room, then glares at Filmo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OOP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Don't worry--"we'll be out in no time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TKI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here were you for all this anyhow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oper approaches Atkins and GRABS him by the lapels, SLAMMING him against a wall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OOP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Getting you a soda, wimp-sh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Remember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kins says nothing--Cooper shoves him away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OOP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How thirsty are you now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ab/>
        <w:tab/>
        <w:t>CUT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TELEVISION SCR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amed in front of a console in Central Operations, the  Chemco EXECUTIVES give the thumbs up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XECUTIV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is is just the beginn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are then blow away--then the image CUTS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 ROOM IN DC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shington D.C.--Capitol Hill in the distance though a window.  Behind closed doors, three MEN watch the TV--one of them being former SENATOR FILMORE,  distinguished man in his seventies, still in his overco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SEN. FILMORE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My Go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VOICE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ere's mor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V SCR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re's a CUT--Richter comes on--stands in central operations speaking into a mike, acting over-the-top professional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RICH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e're here with a live exclusive a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orld waits with baited breath for a brea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n the hostage standoff at Chemco.  Ear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is morning gunmen stormed the plant, tak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t over, killing several workers in the proce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ith me now is Chemco executive Henry Alonz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pulls a petrified Alonzo into fra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RICH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Henry, what exactly are these crazed gunm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demand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LONZ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-they want t-twenty-f-five mill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dollars cash--or Chemco will be destroy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RICH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(to camer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wenty-five-millio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(to Alonz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nd what will they do if the money is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delivere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LONZ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-th-they'll kill one hostage every h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until it is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RICH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Does that include Helen Filmore, United </w:t>
        <w:tab/>
        <w:tab/>
        <w:tab/>
        <w:tab/>
        <w:t>States congresswoma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LONZ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Y-yes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RICH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Uh-oh!  Do you know if the demands are be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taken seriously at this point, or do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Washington think these people are just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bunch of crazy fuckers playing game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LONZ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(terrified, stammer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ell, I-I hope that--that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RICH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(makes a buzzing noi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imes up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LAM!!! Richter BLOWS Alonzo's BRAINS OUT on camera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men watching react with horror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chter signs off in his best professional demean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RICH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is is Gerald Richter, reporting l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from Malaysia.  Don't touch that dial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BLIPS off, screen going black, then s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BERT MYERS, a no-nonsense G-man in his 40's, turns off the TV, while SEN. FILMORE and MAX WHITE, a middle-aged Chemco rep, wat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Y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Came over the satellite.  We're keep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e bird clear should they call b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EN. FILMO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he's still ali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Y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e transmission is an hour ol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N. FILMORE reacts according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EN FILMO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ho is this--Gerald Richt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yers refers to a dossier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Y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FBI has a Gerald Richter on file...tw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pplied to the academy, twice denie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Court martial commuted to dishonorabl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discharge from the navy...a classifi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diary was confiscate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tosses a photograph of richter'S mug shot--different nose, chin, hair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Y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This was taken when Richter was arrested </w:t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n Washington state, 1985. He was charg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ith interstate arms trafficking, skipp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bail, and has since been a fugiti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H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Chemco is willing to deal with him, meet his </w:t>
        <w:tab/>
        <w:tab/>
        <w:tab/>
        <w:t xml:space="preserve">demands.  I can have the money there in an hour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yers looks up at White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Y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e United States government does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trike deals with terrorists, Mr. Whi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H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at plant and the applied technologi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erein are valued at upwards of a bill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dolla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yers glares at White, who suddenly realizes his callousness--he looks to Sen. Filmore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H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And--of course there is the human cost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hich is incalcula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Y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'm sure you'll figure it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enator stares deep in contemplation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EN FILMO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 knew something like this would happ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ey must have killed Ryan Coop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Y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Ryan Cooper!  What the hell is he do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EN FILMO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 hand-picked him for the job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H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ho's Ryan Coop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Y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'll let the senator tell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n. Filmore looks at White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EN FILMO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Ryan Cooper was a secret service ag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at took a bullet for me as I left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press conference four years ag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H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Of course, of course--I remember tha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EN FILMO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Then, when all the god-damned allegation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started, I found out that so-called friend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have a way of disappearing.  I found 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loyalty refreshing and never lost track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him, even after he left the service. I s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him to protect my daughter, but now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s voice trails off as he gets up and looks out the window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EN FILMO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...God they've got my little gir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 HOLDING RO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nsion escalates in the windowless room.  Cooper notices the SECURITY CAMERA mounted high in the corner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FILMO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hat are we going to do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OOP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ho's got matche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TE OLO tries to dig in his pocket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OL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 have a lighter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OOP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Even bet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lo pulls it out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OOP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Light i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lo holds out the lighter and lights it as Cooper holds his wrists near it--the ROPES begin to smolder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ddenly--the door UNLOCKS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oper immediately gets back in position and sits down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D and MUTT enter and scan the terrified group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e gunman smells something in the air and looks around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oper stares at the ground, clenching his jaw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other gunman grabs the VICE-PRESIDENT who violently struggles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VICE PRESID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Nooo!  Please--God don't do this!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Noooo--noooo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others react in horror as the man is dragged to his certain death--the door SLAMS and lock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lmore fixes her eyes on Cooper, who goes back to Olo.  Avoiding the SECURITY CAMERA, Olo lights the ropes again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FILMO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ink of something.  Pleas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NAP!  The rope breaks--Cooper's free--he scans the room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TKI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hat are we going to d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heads over to the SECURITY CAMERA--he looks at it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OOP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Get back.  Smile for the came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guy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oper jumps up and grabs the BRACKET of the security camera--and RIPS it off the wall--wires popping and crackling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 CENTRAL OPERATIO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OSE on the monitor blinking out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N to Richter standing over his SMITTY, who is scanning sequences on his computer scre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RICH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Have you broken it yet?  We've got si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more heads and that means six more hou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MIT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I'm in to the directory but they'v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codified the stockpile--numerical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mitty types at his keyboard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RICH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Of course it's codified!  Each numb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probably corresponds to a compound.  H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em pull every compound from the lab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compare it to the codes till you figu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t out--that's what you're here f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MIT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 know what I'm here for-you do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need to remind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other terrorist--BATES approaches Richter: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BAT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A crowd is forming outside, we go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helicopters overhead--they're 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over 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RICH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Excellen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BAT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e've got Washington on the lin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e've got Chemco on the line--th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really want to tal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RICHTER</w:t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Of course they do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chter looks himself over on a mounted mirror, approvingly giving himself his professional correspondent's smile 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combs his hai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RICH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I think it's time for a new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nstallm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turns and approaches the VICE PRESIDENT, pale and trembl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RICH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omething tells me you don't want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be on TV, frie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MIT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Richter-we got a problem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chter turns and faces the tech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MIT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e monitor's off.  Someone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fucking around down t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RICH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Really!  They're getting feisty,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like th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chter gestures to RED and MUTT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RICH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Find out what happened--and make 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example of whoever's starting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But don't kill them--we need to cou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heads for 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D and MUTT grab their machine guns and head out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 HOLDING RO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hostages wait as they hear the DOOR unlock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door BURSTS open--RED and MUTT look around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OPER stands, hands free, over the broken camera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others sit on the floor, hands apparently bound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oper smiles at them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OOP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t was like that when I got 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aim their machine guns when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AM!  Olo POUNCES on RED, grabbing the gun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the split-second that follows Cooper WRENCHES Mutt's gun, twisting Mutt's arm sharply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ruggling, RED FIRES into the CEILING--Atkins and Filmore try to shield themselves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oper takes the gun butt and WHAM! SMASHES MUTT in the jaw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tt staggers back as Cooper WHIRLS the gun and SMASHES him across the face--Mutt whips around and collapses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D runs out of ammo before he BASHES Olo in the face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lo lets go of the gun as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oper spins on his heel, his foot CRACKING RED across the jaw--he staggers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M BAM!  A lightning combination sends Red to the ground--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moldering debris flakes from the ceiling, gunsmoke wafting through the 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lmore stares at Cooper in amazement, as does Atkins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oper check Mutt's machine gun--he also has a .45 automatic on him--he then looks at Olo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OOP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You did good.  Real goo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lo gestures to the .45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OL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 can handle one of tho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oper is at first reluctant, but decides to give it to him anyway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lo checks the cartridge and flips the safety off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OOP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You can cover the re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lo soberly no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FILMO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hat now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OOP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e're outta here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heads to the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OOP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--you have a dinner at eight, rememb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 CENTRAL OPERATIO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randishing his .45, Richter sits in front of the camera with the VICE-PRESIDENT seated next to him,  like some perverse talk show guest.  Richter addresses him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RICH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ell us about the day you decided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ork for Chemco, that must have b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n exciting moment in your lif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rembling, the Vice president stares hard at Richter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RICH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ould you care to shed some light on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ncident?  I'm sure we'd all like to kn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bout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vice-president SPITS in Richter's face, keeping his steely gaze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chter calmly wipes the spit off with a hankie and addresses the camera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RICH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is man slays me, ladies and gentleme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But I think we're out of time, so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D and MUTT stagger in, bruised and bloodied--Richter gets up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RICH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hat happened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R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ey're gon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RICH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ll of them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R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Yeah--they jumped u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RICH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Jee-sus Christ!  You have to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e stupidest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sing the distraction, the Vice-president MAKES A RUN for it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ichter SHOOTS the vice-president in the back, blasting him forward--he CRASHES into some CHAIRS--DEAD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chter calmly looks at the cameraman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RICHT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Did you get t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ameramen BLACK and GREEN nod in unison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RICH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Good.  We have an hour to find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others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looks at a humiliated Red and Mutt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RICH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--or we use one of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 ROOM IN DC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room is now crowded with advisors and assistants.  Myers is on the phone, listening, watched by Sen. Filmore.  White sits anxiously in front of the blank televis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Y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Right...yes sir...agreed.  I'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let them k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 hangs up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EN. FILMO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ell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Y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e've prohibited the networks fr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broadcasting the transmissio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EN. FILMO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Goo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Y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e have a special forces squadr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out of Thailand surrounding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compound as we spea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ite perks up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H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nd what exactly do they intend to d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Y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e ball is in Richter's court.  B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e're sure as hell not going to s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on our hands while he assassinat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people--we're gonna stop the son-of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-bitch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H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 don't think you--grasp--the situatio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Mr. My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enator interjects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EN. FILMO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hat don't we grasp, Mr. Whit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ite's eyes shift away from them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H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Meeting violence...with violenc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could have serious repercussio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at's 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n. Filmore and Myers exchange curious look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 FIELD OUTSIDE CHEMCO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VERAL DOZEN SOLDIERS prevent concerned CITIZENS and FAMILY MEMBERS from entering the compound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SOLDIER approaches LT. JACKSON, head of the squad, who is on his FIELD TELEPHONE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OLDI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Lieutenant Jackson sir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LT. JACK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hat is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OLDI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Sir we've got confirmed dead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I've got people demanding to know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hat happened their relatives, wiv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--how do you suggest we proceed sir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LT. JACK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Just continue what you're doing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placate, then dissipate!  Tell the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hen we know, they'll k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OLDI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hat about the confirmed casualtie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i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t. Jackson flashes a grim look to the soldier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LT. JACK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Just placate...then dissip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For 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oldier looks back at him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OLDI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Yes si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 CHEMCO CORRID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oper leads the survivors down a corridor.  Atkins, Filmore, and three remaining EXECUTIVES follow, Pete Olo at the back, .45 in hand, watching the rear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COOP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quietly, to Ol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How well do you know this plac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OL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e're on sublevel six.  We'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pass some labs and then we'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hit the stairwell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OOP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re the labs in operatio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OL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 don't see why they wouldn't b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OOP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Goo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using at a turn of a corridor, Cooper glances around the corner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lmore watches him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OOP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Cle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 DIFFERENT CORRID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SCRAMBLING band of SIX GUNMEN tear down the hall, breaking into two factions and filling the adjacent hallway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 CORRID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oper approaches the glass walls of the LABS--the STAIRWELL up ahead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 LA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adgets fill rows of counters, cluttered with an assortment of test tubes, beakers, and Bunsen burners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oper crashes in, and searches for CHEMICALS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FILMO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hat are you do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finds a glass cabinet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OOP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You know what the boy scouts sa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Filmore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SMASHES the glass with the butt of his rifle and clears the jagged shards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OOP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--be prepar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FILMO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e don't have tim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OOP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Yeah and we don't have much amm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either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finds some powdered POTASSIUM CHLORATE, then looks at the others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OOP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Don't wait on me!  Take the stair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'm right behind you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TKI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Let's go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luctantly, Filmore follows the oth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oper then frantically searches for something else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V of someone WATCHING COOPER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oper finds what he wants--SULFURIC ACID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ddenly--the terrorist BATES suddenly JUMPS Cooper--WRENCHES his arm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GUN DROPS and the two men CRASH into a counter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oper spins the man and FLIPS him onto a counter, SMASHING glass coils, beakers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tes immediately springs up and rips a BLADE from his belt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pping it through the air, he goes after Cooper, who barely avoids the blade--the man SLASHES wildly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a ballsy move Cooper grabs the man's hand in mid slash, stopping it dead with a loud SLAP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struggle furiously, CRASHING into another COUNTER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tes is on top of Cooper, forcing the razor-sharp blade dangerously close to his face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ddenly Cooper SHIFTS and lets go--the terrorist's blade stabs the slate counter as Cooper SMASHES BATES' head with his elbow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tes crashes down as Cooper grabs a corked bottle of SULFURIC ACID and SMASHES it over the mans head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tes SCREAMS in hysterical agony as the acid douses his head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oper rolls down and snatches up his gun before BLASTING the man with a concise burst of gunfire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tes staggers and CRASHES through the glass wall, collapsing halfway into the hall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oper grabs another bottle of SULFURIC ACID before springing out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 STAIRWELL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oper bursts through the door and flies up the steps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ree at a time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 HALLWAY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ree GUNMEN TEAR down the hallway toward the labs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 STAIRWE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oper catches up with the party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OOP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Let's move it we got company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FILMO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hat happened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ddenly--BAM!  The door bursts at the top of the stairwell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veral gunmen see the party halfway down the step and BLAST them with gunfire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 executive is HIT with the crossfire and crashes down the stairs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OOP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Get back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ASH!  The bottom door bursts open as gunmen stream up the stairs--FIRING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ESCAPEES are boxed in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oper gestures to Olo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OOP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Hold your fire!  Hold your fir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hallway is filled with deafening gunblasts, zipping bullets, panic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OOP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AVE IT!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lo stops as Cooper sees the gunmen approaching from the rear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takes the glass jar of Potassium Chlorate and hurls it at the wall above the approaching gunmen--it SMASHES and COATS THE GUNMEN on the stairs below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en they hit the corner Cooper throws the acid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OM!!! There is an enormous flash and the gunmen are instantly IMMOLATED, screaming and flailing, crashing down the stairs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OOP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(to Ol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NOW!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CHARGE up the stairs--FIRING FURIOUSLY--Olo's finger firing with blinding speed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other EXECUTIVE gets cut down--Olo catches one in the arm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t soon the last gunman falls to the MERCILESS STORM OF BULLETS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tching their breaths they look back, black smoke engulfing them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oper motions to the shell-shocked survivors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OOP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Move i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exit the stairwell--Cooper grabs all the AMMO he can off the three dead terrorists abo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 ROOM IN D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yers is grilling White for informa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Y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o, what are we looking at Whit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WH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hat do you mea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MY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hat do they have in there that's s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valuable?  A cure for AIDS, a cure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canc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WH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 assure you gentlemen if we h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omething of that magnitude it would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be shelved in a lab somewher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Y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s there anything in there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can blow?  We have to be ready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ny contingency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H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Mister Myers it is a chemical plan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ere are a number of volatile compounds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but they are safely stored awa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Y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How safel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ite is under fire.  He reaches for a drink of water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H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Chemco has...an impeccable safety reco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takes a gulp of water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 CENTRAL OPERATIO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 escaped gunman--BURNS--nurses a burn on his arm, briefing Rich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BUR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 don't know what hit us!  We had the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rapped on the stairwell.  They cou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be anywhere 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RICH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I now understand the expression "you ge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hat you pay for!" A bunch of chump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BUR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Listen man, I don't need this shit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MITTY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Richter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chter spins his head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MIT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We just won the lottery, motherfucker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chter stands up and approaches the tech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MIT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KZ...7-0...7-0...nine. 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checks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RICH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Excellent...excellen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chter turns and stares at the Burns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RICH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You and the fuck-up squad w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lucky.  The waiting game is over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turns to those in the room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RICH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And now, those fortunate enough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till be alive--and working for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enterprise--we have reason to celebra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ndeed.  We are all about to becom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</w:t>
        <w:tab/>
        <w:t>extremely wealthy me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ceiving applause from his delighted comrades, he glances at--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OTHER MONITOR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 see the soldiers keeping citizens at bay outside the compound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ICHTER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ams with pride, turning back to all in central operatio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RICH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But first, my friends, we're gonn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do a little test marketing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 LA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man sealed in a BIOHAZARD SUIT has his hands in gloves attached to a SEALED INCUBATOR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gingerly opens a VIAL labeled KZ70709 and extracts ONE DROP and brings it to an opened CANNISTER the size of a soup c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OSE on the lethal DROP trembling at the end of the dropper...it DROPS into the cannister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 FIELD OUTSIDE CHEMCO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alking on the field phone, Lt. Jackson watches as his soldiers move among the locals who have grown increasingly agitated--pushing, shoving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LT. JACK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is is Jackson.  Were getting nowh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fast, request authorization for fu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civilian clearance of the area. Roger tha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hangs up and approaches the front gate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 FRONT GATE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ckson pulls his automatic PISTOL from the holster and FIRES into the air--the crowd turns and sees him, people scream, then quiet down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LT. JACK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Ladies and gentlemen we are fac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ith a hostile takeover!  These m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re armed and dangerous and you 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hampering our ability to end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situation!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VOICE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My husband is in there! I dem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to know what happened!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voices pipe up with scattered demands and Jackson rises his hand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LT JACK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Look!  The sooner you cooperate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us, the sooner we'll know what's go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on in there.  But for the time being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ERGEANT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LIEUTENAN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ckson whips his head around to see the sergeant pointing TO THE SKY--he looks up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smoking PROJECTILE spirals from the roof of Chemco toward the CROWD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LT JACK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Everyone hit the ground!  Now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ople SCREAM and crash into each other in a scramble to safety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projectile drops and rolls toward the CROWD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OM!! It bursts, emitting SWIRLS OF GAS, a ROLLING PURPLE CLOUD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reaming CIVILIANS feel their eyeballs burn, their lungs CLOSING--they claw, scratch, gasp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ldiers frantically rip GAS MASKS from backpacks, gasping air from them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few soldiers manage to share with civilian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OLDI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Breathe in--close your eye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ople convulse as the toxic cloud swirls over them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oon the cloud dissipates, leaving DOZENS of soldiers and civilians DEAD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rvivors cough and wretch, soldiers continue to gasp from their MASKS--</w:t>
        <w:tab/>
        <w:tab/>
        <w:tab/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t Jackson stares through his mask at the plant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ab/>
        <w:tab/>
        <w:t>CUT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TELEVISION SCREEN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other broadcast begins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RICH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Gerald Richter here with an ai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quality update.  I gotta say, it'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not that goo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N. FILMORE, MYERS, and WHITE watch intently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RICH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t just so happens we got our han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on your KZ70709, and let me te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you, a little dab'll do y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ITE is ashen faced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RICH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Given that, we feel it's not to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presumptuous to ask for fifty mill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nstead.  No there's nothing wro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ith your television, that's FIF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MILLION.  We have operators standing 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o pick up the phone and call!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offer's good while supplies last!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creen goes to bl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n. Filmore and Myers glare at White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EN. FILMO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Just what the hell is he talking abou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H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e've...been developing a produc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KZ 70709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Y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hy the hell didn't you tell us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was at stake!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EN. FILMO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Chemco's been developing nerve ga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H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Chemco makes many things senator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e were under government contrac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Y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 haven't been briefed on any such thing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H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pparently, this project is--uniqu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But it's heavily protected--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formulas are heavily codified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Y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hat the hell is it, anyhow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H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ell, it's a binary formula--a preci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amount of two separate chemicals mus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be exposed to the nitrogen in the atmosphe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simultaneously for it to work.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Y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How much do they hav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ite looks very nervous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H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Of the separate chemicals--I do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know, uh, offhand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EN. FILMO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How much of this shit do they hav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hite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H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ey must have got their han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on a test vial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EN. FILMO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hat does that mea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H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ere's enough in one vial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looks at the men gravely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H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...to kill everything for mil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is becoming too much for the senat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EN FILMO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 don't understand this!  I do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understand why they don't liste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hy they don't talk!  Dammit do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ey see we're willing to agree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hatever they wan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gets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EN. FILMO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f those bastards touch one hai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on my daughter's head I swear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God I'll hunt them down straigh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o the gates of hell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 CHEMICAL SILO - LATE AFTERNO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low sun gleams off steel chemical SILOS connected to the long CYLIND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 SIL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t, humid, and stuffy, chemical DUST floats in a trace of shadowy l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tting on the floor, the moods of Cooper, Filmore, Atkins, and Olo are solem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oper loads bullets into the machine gu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OOP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(to Ol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How's the arm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OL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(exhaust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t's nothing to worry ab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OOP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e wouldn't have made it 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ithout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FILMO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Or without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oper and Filmore look at each o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FILMO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 guess I owe you an apolog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Cooper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oper looks dow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OOP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Forget about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FILMO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 wasn't angry with you I was ang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with him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looks away, suddenly missing her father intensel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FILMO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He's a very stubborn man sometime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OOP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You should listen your old man mo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often.  He's got principles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lmore bristle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FILMO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hat do you mea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OOP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fter Leizburg, he stuck his neck 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to defend me.  He's loyal to the end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Even if it's not--politically correc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at the time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FILMO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What's that supposed to mean?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OOP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hat do you think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FILMO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Let me tell you something Cooper! I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never once bad-mouthed him dur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ll those months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OOP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No but you didn't defend him either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Didn't want to rock the boat.  Gue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e ride was too smoo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FILMO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 was acting under legal counsel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oper finishes loading the gun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OOP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Like I said--it's a question of tru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stare at each other for a second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TKI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Look, what are we going to do now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OL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e only way out is to go back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ay we ca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OOP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at ain't gonna happ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oper looks up at the thin window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OOP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e'll hideout here till nightf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 CENTRAL OPERATIO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chter looks at Smitty at the console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RICH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here the hell could they have gon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MIT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hat are you so worked up about jack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Fuck 'em--we don't need '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RICH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 want the girl.  I don't care ab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e rest--but a US congresswoman tak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hostage will make for great cop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e'll make headlines all over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orl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MIT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You're fucking crazy Richter--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know t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chter flashes him a condescending look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RICH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Yeah?  You jumped on the bandwag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oon enough--I can't be that craz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can I--Smitt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chter looks to Red and Mutt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RICH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Go hunt them down--I don't care 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you have to check the whole plant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earn your money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d and Mutt head out as Richter looks away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RICH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 want the girl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ab/>
        <w:t>DISSOLVE TO</w:t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 FIELD OUTSIDE CHEMCO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arkness is settling--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last dead are being removed--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ckson and the Sergeant stand by, gas masks around their necks.  They watch the compound with their re-grouped troop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ERGEA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Gonna be a hell of a long night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lieutena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LT. JACK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e're just going to</w:t>
        <w:tab/>
        <w:t xml:space="preserve">have to st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nd wa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looks back at an ambulance carrying off another corpse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e see a handful of citizens, way back--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ckson turns b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LT. JACK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The son-of-a-bitch really has u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by the short hairs, my friend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 SIL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ursing their individual exhaustion and fear, the four escapees lean against a w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FILMO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Coope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OOP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Yeah?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re is a pause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FILMO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hat happened that day...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Leizbur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pauses, turning to shoot her a look.  But he sees something genuine and sincere in her e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OOP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Liezburg...ma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begins to rememb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 COOP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tanding watch over our Ambassado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t a garden party in a friend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nation...what could be cushie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but we heard screams...gunmen w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hijacking a school bus of childre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 made a judgment c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paus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OOP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I drew my gun, ran in the directio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of the cries...violating the firs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rule of service...I let the Ambass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dor out of my s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FILMO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hat happene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OOP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By the time I got back to the p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our ambassador was face-down, in a bed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bloody azalea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s expression is as if he's standing there now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OOP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hat they call the end of a caree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nd the beginning of...a lot of sh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is genuinely touched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FILMO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You're a lot like my father, Coope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you think with your hear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OOP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Used to Filmore, used t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DDENLY there is a loud BANG that echoes from the other end of the silo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veryone jolts to attention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 OTHER ARE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d and Mutt have entered--armed to the teeth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prowl the silo togethe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WHIP around a corner--nothing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on they pass the area where the others wer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inspect the area carefully...suddenly Red sees something--a DROP OF BLOOD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look at each other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R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e're getting warm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N UP to the CYLINDER above their heads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 CYLIND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rkness is all that's up ahead inside the curved steel cany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oper, Filmore, Atkins and Olo carefully make their way through the cramped cylind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oper gestures for them to keep quie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 SIL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d and Mutt continue to prowl--looking in all directio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 CYLIND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four continue to move forward carefull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DDENLY Atkins slips and falls, causing a loud THUD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others freeze in terror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kins clumsily gets up and frantically wipes his quickly burning hands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 SIL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d and Mutt follow the length of the cylinder, listening for any sounds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 CYLIND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oper grabs Atkins and cautions him to be still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pause, then make their way VERY CAREFULLY down the corridor...we see them disappear into the blacknes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 CYLINDER - FURTHER D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light FAR AHEAD illuminates the four of them.  They speak in whisper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OL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at's it!  Up ahead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OOP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here does it lea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OL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e maintenance hatch--it takes 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outside the building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puts his finger on his lip and they head toward the light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ddenly Filmore begins to blink--something is BURNING HER EYE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on the others REACT--there is a distant ROARING sound that is getting louder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dim, distant light reflects the caps of a ROLLING WAVE of CHEMICAL WASH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TKI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Run!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four RACE to the end of the tunnel, the CRASHING WAVE fast approaching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oper is sprinting, pulling Filmore with him--they approach the hatch--LOCKED, NO HANDLE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oper stands back and BLASTS the hatch door before bashing it open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jumps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. CHEMCO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oper lands and rolls to his feet--he looks at the exit 25 feet above him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OOP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Jump!  JUMP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lmore JUMPS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oper catches her and HUGS HER, pulling her to the ground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LO jumps and lands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 CYLINDER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WAVE is right behind ATKINS--ROARING at him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 WATERFRONT TUNNEL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kins LEAPS as the acid wash SPEWS out the hole, emptying onto the onto the concrete, hissing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kins lands on his ankle and crumples up, convulsing in pain--a waterfall of acid WASH cascading right behind him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oper maintains his protective hug, perhaps a beat too long, as the wash ebbs to a trickle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turns and looks back at Cooper and Filmore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OL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re you alrigh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FILMO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here's Atkin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kins clutches ankle, rolling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TKI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hh Jesus, it's broken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lo stands up and looks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OL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 He's hur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LAM BLAM BLAM! Bullets rip through Olo as he stands up--Atkins lies helpless on the ground as Cooper and Filmore dive behind a protective CONCRETE BARRIER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llets POCK-MARK the concrete, ricocheting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oper pokes up and BLASTS AWAY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NAILING a terrorist in the face--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other one emerges from behind, GUN BLAZING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bullet ricochets, ripping through the skin of Cooper's SHOULDER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lmore decides to react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rolls and grabs Olo's .45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ips around up and FIRES WILDLY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STING the gunman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oper reacts and jumps up, FIRING at the front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ILLING the last gunmen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oper looks at Filmore--impressed by her shooting skills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kins groans on the ground, hands on his ears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lmore checks Olo--DEAD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oper runs over and checks Atkins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OOP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t's not broken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oper extends his hand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TKI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t is!  It's broke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oper pulls him up--snatching a machine gun on the way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OOP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C'mon let's go--while we have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chanc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gestures to Filmore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OOP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Get the gu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lmore snatches up a machine gun from the dead terrori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 FIELD OUTSIDE CHEMCO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ergeant addresses Lt. Jackson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ERGEA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ir all checkpoints report seeing no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JACK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hatever happens I want them to ho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their fire!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ckson stares at the compound through his binoculars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JACK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ey're up to something...and we'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goddamn helples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 CENTRAL OPERATIO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chter approaches Smitty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RICH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hat's happening at the waterfron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MIT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We're almost done piping in directly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e Olympia.  Should have it all in ab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n hour or s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RICH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Excellent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looks around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RICH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here's the camera?  I'm coming u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ith all these great idea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ddenly another TERRORIST--BURNS--approaches Richter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BUR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e got trouble.  That bodyguard son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of-a-bitch has them running all ov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the field--just took out three on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north end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RICH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ell get someone down ther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BUR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ere isn't anyone! He's opened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hole sector now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mething suddenly troubles Richter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RICH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at bastard's trying to upstage m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mitty looks at him like he's crazy; Richter looks back at Burn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RICH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s he with the girl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BUR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 don't know--look!  They can get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now, man!  We got no one left to guar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chter gives him a condescending look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RICH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en what are you standing here fo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get down there!  Now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 CORNER OF CHEMCO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oper, Filmore, and Atkins carefully approach a corner of the building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ompound's FENCES are a hundred yards ahead of 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oper looks out, then back at Filmore, then back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FILMO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Now what?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OOP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ere's the fenc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TKI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We'll never make it!  There's n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place to hide--we'll be cut down!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OOP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How badly do you want to get 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of 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FILMO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tkins is right--they'll kill 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for sur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oper looks out, then back at Filmore again--he realizes what he has to do--it sinks in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OOP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'm going first.  Taking the fi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f we go out together we're 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dead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FILMO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hat are you talking abou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OOP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ey probably have guards o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roof--and they're gonna be fir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at me--not you!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TKI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hat makes you so su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OOP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Because I'll be firing at 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FILMO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You're talking about committ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suicide!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TKI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 say we go back that way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OOP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round the building?  On your bum le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You have to get out of here right now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lmore doesn't want Cooper to go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FILMO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Look you're supposed to save m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life!  It's in your contract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rememb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oper looks back hard at her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OOP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at's right. It's in my contrac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FILMO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hat about rule one:  never le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person you are protecting out of y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igh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OOP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Rule two:  without alternative, us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yourself as a shiel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falls silent; Cooper masks his feeling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OOP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Don't worry about me, Filmo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Your father owes me a week's pay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nd I intend to collect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lmore just looks at him--Cooper gets down to business--looking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OOP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In a minute you're going to hea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gunfire--if you want to live you'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run for that fence as fast as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can!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oper and Atkins exchange looks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OOP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Understan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oper then looks at Filmore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OOP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Goodbye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oper springs off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FILMO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COOPER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BOLTS OUT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in seconds--GUNFIRE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lmore turns to Atkins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FILMO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Let's go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kins freezes in terror--grabs her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TKI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e can't!  We'll be sho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 FIE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oper runs across the building, FIRING  at the roof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 CORN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lmore tries to push a terrified Atkins away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FILMO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Let go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breaks free and BOLTS for the fence as fast as she can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kins watches her--not knowing what to do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 FIE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lmore runs as fast as she can--gunfire fills the air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is getting nearer to the fence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 CORN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kins panics, and decides to go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begins to hobble frantically toward the fence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 FIE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lmore is about 200 yards away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kins is about halfway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 CHEM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ddenly BURNS bursts out a door and sees Atkins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raises his .45--AIMS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kins staggers in vain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LAM BLAM BLAM--bullets rip through his chest--he collapses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lmore sees this and turns around--FIRES at Burns but runs OUT OF AMMO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rns begins to RUN after her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drops the gun and SPRINTS with all of her strength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rns is RAPIDLY approaching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lmore gets to the 20 ft.-high fence--LEAPS on it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XT BRUSH--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SHARPSHOOTER watching through a scope radios Jackson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HARPSHOO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 got the congresswoman in range--she's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rying to escape--someone's after her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V SCOPE--Filmore climbing--blocking access to Burns who is getting dangerously closer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JACKSON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(frantical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Hold your fire!  Hold your fire!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 FIE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 see Filmore almost home free--STRUGGLING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AM!  Burns grabs her leg--she FIGHTS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YANKS HER off the fence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V SCOPE--Centered squarely at Burns' head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HARPSHOOTER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 can get him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JACKSON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Goddamn it hold your fir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rns drags Filmore away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 PLANT STRUCTURES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oper sprints for the fence around the corner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final gunman reaches the corner of a building and FIRES at Cooper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oper rips around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LAM BLAM BLAM-- the gunman crashes to the ground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oper SPRINTS for the fence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 BRUSH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oper breaks out of the brush and looks frantically for a sign of Filmore, anywhere--nothing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ddenly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VOICE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Freez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oper whips around to see a CAMOUFLAGED SOLDIER aiming a rifle--Cooper raises his hands--drops the grenade launcher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OOP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ecret service--hold your fir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e got hostages coming out this way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oldier approaches him and scans the woods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oper begins to head toward the soldier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OLDI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I said FREEZE!  Or I'll blow you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fucking head off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oper obliges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 CENTRAL OPERATIO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rns speaks to Richter on a VISUAL INTERCOM--he's holding his gun to FILMORE'S head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BUR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 got the gir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chter is beside himself with delight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RICH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Oh that's good news--good new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Bring her up here!  Just in tim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for our final episode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looks around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RICH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 tell you everything is shap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up just fine, my friend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 FIELD OUTSIDE CHEMCO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 his hands on his head, Cooper is escorted at gunpoint to Lt. Jackson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OLDI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 caught this one out back sir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ckson looks at him, and then the soldier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JACK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You idiot! Put the gun down!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oldier obliges--Cooper puts his hands down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OOP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Goddammit where is she?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ckson glares at him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JACK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A for effort Cooper--they grabb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her going over the fence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oper is devastated--can't believe it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OOP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No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CKSON looks back at Cooper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LT. JACK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t was a matter of secon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oper is bewildered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ddenly a communications tech turns to Jackson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E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Lt. Jackson sir!  The satellite's u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gai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ckson and Cooper approach the television screen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opers EYES WIDEN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OSE on TV SCREEN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lmore's is thrown into an armchair--Richter sits beside her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RICH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Well well, I'd like to give a word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anks to our secret serviceman.  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he's providing a service, it sure seem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ecret to m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chter laughs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OSE REACTION of COOPER, watching, clenching his jaw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V SCR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RICH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hatever the case, I'm honored to h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uch a lovely panel guest for this fin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aping.  I'm sure my television fami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understands when I say we've been throug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a lot of laughter, and a lot of tear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together.  How do you feel about that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Hele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lled with hate, sick of being afraid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FILMO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Go fuck yourself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RICH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Hey now!  No cussing on TV!  Well 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closing I'd like to say that there 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wo reasons to have that money outsi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n an hour.  One is my perky co-anch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here, and the second is the lives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ens of thousands of people--peop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just like you and m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chter gets up, and gets extremely close to the lens, look sinister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RICH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God bless each and every one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you...goodn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transmission ends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ckson looks at Cooper, whose eyes are fixed in a steely gaze on the television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OOP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 have a score to settle with him...</w:t>
        <w:tab/>
        <w:tab/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 ROOM IN DC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 see Sen Filmore, Myers, and White watching the broadcast as an assistant, on the phone, gestures to the men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SSISTA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enator they have Ryan Cooper--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made it ou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. Filmore is deeply disappointed--it reads in his eyes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EN. FILMO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 don't understand--I don't underst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t all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SSISTA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He requests permission to re-en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e compound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Y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Permission denied--he had his chanc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ny sign of assault and they'll bl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e plac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SSISTA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He's insisting sir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Y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 want him to keep his ass out of i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Restrain him if you have to!  Or we'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have another Leizburg on our hand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 FIELD OUTSIDE CHEMCO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BRINKS truck approaches the mobile camp sight, passing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CKSON is on the phone next to an anxious Cooper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JACK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OK--I got it.  Right--yeah i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here--Roger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hangs up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OOP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hat the hell is the problem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JACK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e problem is I have orders fr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ashington--so cool you're ass off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No one goes anywhere! We're gonn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make</w:t>
        <w:tab/>
        <w:t>the deal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ckson looks at Cooper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JACK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'm sorry, Cooper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 BRINKS TRUCK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wo armed guards get out and open the rear doors--we see LARGE CONTAINERS OF CASH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 FIELD OUTSIDE CHEMCO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oper walks away, disgusted with himself, deep in though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medic approaches Cooper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EDI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Let me take a look at that shoulder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oper shrugs him off angrily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medic looks at him, then shrugs and leaves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stands near Jackson's command tent, staring at Chemco in the distance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lancing at the table nearby him, he sees something that strikes his curiosity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's a FLOORPLAN of the Chemco facility--under a pair of binoculars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approaches it as the SERGEANT suddenly steps out of the tent, eyeing Cooper on his way out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oper resumes looking at the floorplan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locates CENTRAL OPERATIONS--and looks up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 CENTRAL OPERATIONS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chter finishes tying Filmore's hands--she stands rigid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RICH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'm glad you're still around Helen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e have a lot of catching up to d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produces a new blinfold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RICH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 hope you don't mind all this--it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just that the networks will eat it up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you know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FILMO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You're going to pay for thi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RICH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You got it all backwards, Helen--bu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at's OK, you work for the governmen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ties the blindfold around her eyes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RICH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 will be getting paid for this--h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much I don't know, but let's put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is way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gets close to her ear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RICH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t's not gonna fit in a damn suitca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finishes tying the blindfold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 ROOF OF CHEMCO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ameramen--Black and Green--now act as PILOTS--they come out of the roof door and head to two separate HELICOPTERS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get in and START THEM UP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 FIELD OUTSIDE CHEMCO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ckson hears the helicopters starting up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LT. JACK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What do they think they're doing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heads over to the table to get his binoculars, and notices the FLOORPLAN is GONE--he looks around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LT JACK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COOPER?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ckson looks up, knowing full well who took it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JACK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hi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picks up the field telephone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JACKSON</w:t>
        <w:tab/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Get me Washingto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 COMPOUND GROUNDS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GUNMAN keeps a lookout for any activity--suddenly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V something moving through the brush outside the fence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squints but sees nothing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flips his NIGHT VISION GLASSES down around his eyes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V--someone RUNNING through the brush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gunman FIRES--AGAIN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meone is RUNNING toward the gate--LIGHTNING FAST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gunman fires again--CAN'T HIT HIM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OPER rolls, dives, and does his best to dodge the gunfire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PISSES OFF the gunman, who gets up and FIRES at Cooper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t Cooper is in, safe behind a corner of the building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gunman grabs his walkie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GUN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omeone just went over the fen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outh end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 CENTRAL OPERATIO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chter perks up at this, answers back as Filmore looks on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RICH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Our first deserter--who was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GUNMAN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No--INCOMING INCOMING--he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nside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lmore realizes its Cooper--Richter is disappointed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RICH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ounds like I have to have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alk with the boys in D.C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 CHEM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man brandishing a GRENADE LAUNCHER runs toward the sound of the previous gunfire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approaches a CORNER, sliding up against the wall, aiming the launcher forward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tting close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is JUMPED from behind--Cooper grabs his neck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man struggles--Cooper has him in a STRANGLEHOLD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gunman pulls a COMBAT BLADE from his side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t Cooper GRABS the man's arm and JAMS the blade into his chest--the gunman falls dead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oper grabs the grenade launcher--checking the floorplan he sees a thin metal WALKWAY that leads him to central operations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oper BURSTS THROUGH THE DOOR--INTO THE BUILDING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 VAT AREA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oper rips ups a tall flight of steps to a thin GRATED WALKWAY surrounded by large vats of chemicals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ddenly from ABOVE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TT pounces on Cooper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man stagger across the precipitous walkway--Mutt STRUGGLING for the launcher--which falls on the grating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M!--Cooper elbows Mutt in the face, then lands a COMBINATION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tt retaliates--swinging FURIOUSLY as the men struggle for footing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DDENLY BURNS and another GUNMAN CHARGES up the stairs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oper jumps--grabs a pipe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SLAMS Mutt off the walkway with both feet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tt yells and falls 40 feet to his death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W POW POW!  Burns and the gunman fire at Nick who hits the deck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grabs the grenade launcher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gunmen DIVE as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GRENADE hits a large VAT--IT BLOWS in a LOUD EXPLOSION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cid CASCADES down on the screaming terrorists, INCINERATING THEM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 FIELD OUTSIDE CHEMCO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t Jackson is on the phone, people are screaming, soldiers have their rifles aimed--everyone has a GAS MASKS on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LT. JACK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ere's been an explosion, we h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cattered gunfire--I don't know 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ey're going to blow the plac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(listen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Roger that!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slams the phone down and addresses the sergeant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LT. JACK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Get everyone on stand by--alert statu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e might have to mov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 ROOM IN DC - DAY(?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n. Filmore, Myers, and white talk on SPEAKERPHONE to Richter, who is also being BROADCAST on TV, slightly delayed--but his expression deadly serious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RICHTER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 thought we had a dea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Y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Of course we have a deal!  We h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cash on site!  Everything you ask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for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RICHTER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 told you to keep everyone at b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You let me dow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Y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He's not our man dammit!  We can'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top him--he's a loose canno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RICHTER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I'm very disappointed, gentlemen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very disappointed..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chter shakes his head, and picks up a DIGITAL METAL TIMER cross-wired to a CONSOLE--the timer displays 5:00--he depresses a button and the COUNTDOWN BEGINS--4:59--4:58--4:57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men watching react anxiously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RICHTER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I'm sorry but we're outta time!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chter GRABS FILMORE around the neck, into the frame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enator watches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EN. FILMO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Hele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lmore struggles on screen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Y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Don't do this!  We held up 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end damn it!  What more do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an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RICH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 want to thank Chemco--for making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world a deadlier place to live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enator can hardly control himself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EN. FILMO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at...bastar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chter gives a final look to the camera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RICH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ell I guess it's anchor's aweigh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o long, sucker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chter reaches for the camera cable and YANKS IT--The screen goes BLANK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 CENTRAL OPERATIO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chter yanks the blindfold off Filmo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RICH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You're a natural in front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camera, you know t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mitty approaches Richter as the last men file out of Central Operations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MIT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Choppers are ready.  Let's ge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fuck out of 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RICH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t's time gentleman--I hope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enjoyed the tour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grabs Helen out of her chair and they hastily make their way out the exit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N to the TIMER--3:59--3:58--3:57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 STAIRWE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chter pushes Filmore up the stairs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RICH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Now the fun begins Helen--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like to travel?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others follow behind up the stairs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 HALLWAY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oper races down the hall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 ANOTHER HALLW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oper turns the corner and checks the floorplan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 looks up and SPRINTS--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 DEAD END CORRID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oper approaches a DOOR at the end--it reads CENTRAL OPERATIONS--AUTHORIZED PERSONNEL ONLY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door is THICK STEEL--and LOCKED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oper struggles to open it--no luck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checks the grenade launcher--ONE GRENADE LEFT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runs back the other way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w turns and FIRES the launcher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grenade EXPLODES--sending a ball of FIRE down the hall--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flames clear and the door is partially blasted off, hanging twisted from a hinge--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oper runs down the hall avoiding the licking flames and runs through the doorway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 CENTRAL OPERATIO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oper arrives to find everyone is GONE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OOP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on-of-a-bitch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sees the TIMER--cross-wired in a maddening way--impossible to dismantle--1:58--1:57--1:56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looks toward the other door and BOLTS out--as fast as he can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 CHEMCO RO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helicopters are ready to go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chter shoves Filmore into one of the helicopters as the others board the second one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RICH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tep lively--step lively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ECOND HELICOPTER takes off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 STAIRW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oper FLIES up a stairwell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 FIELD OUTSIDE CHEMCO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 see the helicopter lift off and go away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ergeant approaches Jackson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ERGEA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We can take either one of them ou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now, sir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LT. JACK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e haven't got authorization!  Th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till have a hostage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ckson looks behind him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JACK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Get everyone out of here--They'v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imed it to blow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 CHEMCO ROOF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econd helicopter slowly lifts of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RICH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(cheerful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e came, we saw, we looted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 HELICOP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chter is sitting next to Filmore watching the building disappear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RICH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'll tell ya life is a ga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when you've got a pretty gir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by your side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 CENTRAL OPERATIONS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timer continues, in the room strewn with dead bodies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:20--0:19--0:17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 FIELD OUTSIDE CHEMCO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ckson watches intently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 ROOM IN D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. Filmore, Myers, and White watch the building from a television, intently, helplessly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 CENTRAL OPERATIO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 see the timer--every couple of seconds we cut CLOSER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:05--0:04--0:03--0:02--0:01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re is a seconds pause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OOOMMMM!  Central Operations EXPLODES IN A FIREBALL--setting off a chain reaction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 CHEMCO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series of HUGE EXPLOSIONS rip through the windows at Chemco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 HELICOP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chter and Filmore watch the destruction from above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RICH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Hooooo-eeee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lmore looks out, letting out an anguished whisper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FILMO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Coope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 one hears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 SK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helicopters disappear into the night sky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 FIELD OUTSIDE CHEMCO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ckson watches the destruction and grabs the phone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JACK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e got two choppers headed east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northeast--get special forc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on their tail--now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 ROOM IN D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men watch, dumbstruck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Y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He's got the nerve-ga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turns to White, who has his head in his hand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Y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e may have to take them dow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EN FILMO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re you mad!  My daughter's on 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of those helicopter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Y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f they're carrying enough nerve g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o kill millions of people I'd s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e have little choice, Senator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ite interrupts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H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He wouldn't take it on the helicopt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He'd transport it through pipelin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at connect Chemco to the waterfron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Y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ha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H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ey were probably topping off a dock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anker while he stalled for time--with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nyone being the wise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dismayed look crosses White's face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H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(dismay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KZ70709 would be worth hundreds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millions on the black mark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n. Filmore is looking at a wallet photo of his daughter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EN. FILMO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He doesn't even need he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looks up, grasping for a thread of hope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EN. FILMO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hat about Cooper--where is h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Y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He's in ther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watch the image of the burning building on the TV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n. Filmore nods gravely, despairingl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yers gets up and looks out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Y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is guy Richter just upped the stak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t's time we cracked dow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looks at the sena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Y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Don't worry Henry.  We won't let the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out of our site--this isn't over ye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 WATERFRONT - NIGHT</w:t>
        <w:tab/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two HELICOPTERS land near a TANKER, the OLYMPIA, docked at the waterfront t the end of a PIPELINE, the surviving members of the takeover team getting off and hurrying on board as the ship prepares to depart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CHTER gets out, keeping Filmore securely by his si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PTAIN STOCKTON, a windburned, grizzled old scab, cheerfully greets Richter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TOCKT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Right on time, Richter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RICH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Helen this is Captain Stockton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Captain, Congresswoman Helen Filmor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e pride of Ohi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ockton extends his hand--Filmore just stares at him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aptain looks her over, tipping his cap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TOCKT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Ma'am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chter glances back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HANDFUL OF SOLDIERS on alert with weapons drawn, maintaining a substantial distance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chter smiles at Stockton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RICH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Our traveler's insurance, you kn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hat I mea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TOCKT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Gotcha.  We've been filling barrel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ll day--we've got  hell of a stockpi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RICH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Goo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TOCKT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 say we head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RICH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greed--let's move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TOCKT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re you hungry?  We can discu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ome final arrangements over so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lop in the galle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RICH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Captain it would be impossible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urn down such a gracious reque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chter looks at Filmore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RICH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hat say, Helen?  You haven't eat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ll day--and come to think of it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neither have I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ockton and Richter laugh as Richter shoves her forward--they head toward the ship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COUPLE SCUMMY-LOOKING SEAM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er at Filmore as she boards, grinning, looking like they just crawled out of a dumpster--they trade snorts from a hip flask, their DRUNKEN minds filling with ideas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remove the last chain mooring the ship and get on board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d then we see a HELICOPTER...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STORAGE HATCH DOOR above the landing bar SLOWLY OPENS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 see COOPER exit the cramped storage hatch--clothes dirty and torn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quickly gets his bearings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en all is clear he LOOKS OUT at the Olympia--pulling out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JUMPS and grabs the metal gate around the deck, pulling himself on boa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 OCEAN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Olympia heads out to sea, Malaysia retreating in the distance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 OIL FUEL BUNKER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oper moves in and out of shadows below deck, getting his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arings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sees a SAILOR checking an oil tank reading--he leav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oper moves on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 GALL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ated in the galley, Richter, Stockton, and Filmore have been served a seafood dinner and wi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chter and Stockton voraciously eat and drink, while Filmore just sits and listen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TOCKT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My crew is going to work alongsi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ith your men, don't worry--we'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 team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RICH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Why should I worry?  Is there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problem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TOCKT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ell, there was uh, a little diss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bout the amount of the bonus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RICH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Dissen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TOCKT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You know, when we reach Kompong Som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ockton chews and swallows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TOCKT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But I explained your generosit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nd that settled the whole mat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ockton freshens Richter's wine glass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RICH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t's good to be back in busine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ith you again, old friend.</w:t>
        <w:tab/>
        <w:t xml:space="preserve">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chter raises his glas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RICH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o the suckers of the world!  With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em we'd never succeed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men click glasses--Filmore just listens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chter explains to Stockton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FILMO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Helen's a little upset.  She lost h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hole entourage of hangers-on today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almost bought it herself, didn't she?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Well don't you worry Helen--from now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on its smooooth sail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two men laugh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 LOWER DECK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oper stealthily moves through a darkened corridor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p ahead a DOOR OPENS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oper presses himself against the wall--hidden by a shadow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WO SEAMEN exit the room--closing the door behind them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EA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...I was a thousand miles from my o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lady on a free port and just got paid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en grand in my pocke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fter a few seconds they turn a corner, and their voices trail off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oper steps out of the shadows and carefully approaches the door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puts his ear to the door, hears nothing, then SLOWLY opens the door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 SUPPLY RO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oper FLIPS the LIGHTSWITCH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 see METAL SHELVES filled with supplies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OOP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Merry Christma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oper quickly scans the shelves--he finds CANDLES, takes a few--he continues to rummage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approaches a shelf containing CLEANING SUPPLIES, grabbing a can of DRAIN OPENER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ddenly--we hear the sound of FOOTSTEPS approaching--Cooper ducks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SEASICK TERRORIST enters the supply room, looking very nauseous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oper watches as the Terrorist looks for DRAMAMINE--groaning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EASI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Oh my God...I'm gonna puk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here is that shi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finds the first aid supplies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pulls out a packet of TABLETS and fumbles with the wrapper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takes the pills and gulps them down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rping, he then STAGGERS out of the room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en it's clear, Cooper continues searching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finds a box containing INDUSTRIAL COVERALLS--the same things worn by Stockton's men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quickly grabs one and RIPS OPEN the PLASTIC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 NEW CORRID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chter escorts Filmore to her quarters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RICH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 hope you enjoy your accommodatio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Helen.  I want you to enjoy your 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here with us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len breaks her silence--faces Richter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FILMO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You understand that they're watch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our every move right now--you thin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you're just going to sail awa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RICH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It seems to me we are just sailing away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ey haven't sunk us yet, have the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Besides, don't you worry your pret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little head about that.  It's all b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aken care o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chter stops Filmore, and looks at her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RICH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 know you're not too happy at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point.  It's too bad we weren't ab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o meet elsewhere, under differ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circumstance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FILMO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Like where--in your dream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fore Richter can respond, the seasick TERRORIST hurries back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EASI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Sorry--I was getting some seasick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pill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RICH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Not to worr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keeps his eyes on Filmore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RICH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e were just saying goodn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out another word, Filmore turns and enters her quarters, slamming the door behind herself right in Richter's f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RICH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Guard her.  With your lif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chter heads down the corridor toward his own quarters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guard looks miserable and seasick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HIND A CORN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nseen by all, Cooper watches the whole thing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nods, knowing where to get her when the time comes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looks back behind him, looks back at Filmore's door, then back again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heads back the way he came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 RADIO RO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ockton enters the radio room, checking in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TOCKT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ny news from Kompong Som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OPERA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Yessir they've confirmed our E.T.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nd they're ready to pipe the carg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TOCKT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Good.  Won't be long now, my frien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oon we're gonna be very wealth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 RICHTER'S QUART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chter pours BRANDY into a snifter, whistling "Popeye the Sailor Man," thinking back on the day, beside himself with insane confidence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laughs to himself, as he swirls the brandy in the snifter before taking a swig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scans the shelf of BOOKS before him, selecting a copy of MOBY DICK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RICH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Call me...goddamn Ishmael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 laughs and gets comfortable, turning to page one, sipping his brandy--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 FILMORE'S QUART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ving turned down the lights, Filmore sits up in her bed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gazes through the shadows, exhausted but defiant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hip's steady swaying pacifies her.  She fights to keep her eyes open, in vain...they clos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opens them again but it's no use...they close ag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 CORRID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two randy SEAMEN from earlier round a corner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see the TERRORIST GUARD at Filmore's door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RANDY SEAMAN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Look at him--he's ready to spew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approach him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RANDY SEAMAN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 (quiet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Looking a little green, brothe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ERRORI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 don't know how you fucking do thi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RANDY SEAMAN 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You have to get your sea leg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Hell I used to get sick all the ti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RANDY SEAMAN 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t's easy when the boat is going UP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nd DOWN, and UP, and DOWN,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terrorist doesn't need thi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RANDY SEAMAN 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Man I got so nauseous once...it w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orse than the time I accidenta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drank a cup of tobacco spit, cou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have sworn there were a few loogi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n it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terrorist can't take much more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TERRORI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Jesus shut up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RANDY SEAMAN 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Man in rough weather this boat jus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rocks, and rocks, and rock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RANDY SEAMAN 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Yeah and if you get  bad cook that ju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keeps feeding you salty pork all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ime it's enough to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terrorist SPRINGS UP and flees down the hallway, hand to his mouth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two seamen look at each other and smile drunkenly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 FILMORE'S QUART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lmore sleeps in dim shadows on her bed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door to her quarters OPENS and CLOSES with a CREAK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lmore BOLTS to attention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FILMO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ho is i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two seamen stand like ghostly figures in the dim shadows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cealing her fear, Filmore gets up and faces them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FILMO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 want you out of here at o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push her back on the bed with malicious intent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RANDY SEAMAN 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Begging your pardon, ma'am--b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your wants don't quite enter in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t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lunge for her and she SCREAMS, trying to claw herself free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PAW at her--she defends herself, KNEEING one hard in the balls--severely SCRATCHING the other--</w:t>
        <w:tab/>
        <w:tab/>
        <w:tab/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only fuels their determination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FILMO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Helllp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e grabs her, covering her mouth, stifling her cries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other RIPS OPEN her DRESS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struggles in vain as the seaman fondles her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osening his pants the other seaman works himself up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lmore shuts her eyes, trying to block out the horror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ddenly the door to the cabin BURSTS OPEN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SHADOWY FIGURE OF A MAN rushes in, pulling the rapist off of her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lmore falls to the floor, struggling to see what's happening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e seaman PULLS A KNIFE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man WRENCHES the seaman's arm yanking it HARD behind his back before wrapping his ARM around his neck--YANKING HARD on the jaw--BREAKING HIS NECK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other seaman CHARGES and catches the BLADE square in the heart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two seaman collapse to the ground--D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FILMO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Cooper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NAP!  RICHTER turns on the light, wiping his hands as if he just swatted a couple of flies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RICH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'm sorry what did you sa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lmore pales, then says no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chter scrutinizes her for a second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RICH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'm sorry about this.  I'm go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o have to have a few words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Stockton--his men need a lesso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n manner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lmore looks very sexy and vulnerable at this moment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RICH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Perhaps you'll find my quarters mo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o your liking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looks up at him in disbelief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 BOILER RO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oper SLINKS into the boiler room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sees an ENGINEER manning the complicated devices that regulate the flow of steam to the TURBINE BLAD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oper looks through a metal screen door and sees what he needs--a can of GASOLINE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silently enters the room and opens the gas can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pours the LYE into the can--it SIZZLES as he plunks the candles in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takes the container and begins to SHAKE IT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VOICE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Hey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oper whips around to see an ENGINEER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NGINEER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hat the hell are you do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OOP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Oh, hi. I'm one of Richter's m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NGINE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Oh yeah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engineer is suspicious but Cooper plays it like a HICK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OOP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Yeah.  He wanted to make sure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boats on deck are fuele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NGINE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ey a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oper plays it cool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OOP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Oh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puts the gas can down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other ENGINEER approaches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OOP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Good.  I'm beat enough as it i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smiles at the two stone-faced engineers.  Cooper feigns enthusiasm for the boiler room and walks out in the middle of i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OOP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God-dam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engineers follow him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OOP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at's one hell of an engin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looks at the two men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OOP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Far cry from the old outboard b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home, you know what I mean, boy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engineers begin to warm slightly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NGINEER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Damn stra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oper focuses on a large, heavily gauged metal CONTRAPTION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OOP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is must power the turbines, huh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NGINEER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orta, yeah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oper walks around like a kid in a candy store--the engineers eye him like he's an idiot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OOP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hit, what happens when this th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goes dow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NGINEER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e got backup power over t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oper looks over at an electronic PANEL--The AUXILIARY ALTERNATOR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ENGINEER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Don't worry junior, we're prepar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for every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oper nods like a dolt, smiling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W!  Cooper SMASHES the first engineer in the face--a LIGHTNING COMBINATION--he crashes to the ground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 the split second that follows Cooper WHIPS his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ot around and CONNECTS with the 2nd engineer's SKULL--sending him to the ground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OOP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Yeah you're prepared alrigh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oper heads over to the GAS CAN--picks it up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heads over to A CABINET that has a coffee machine, microwave, etc. on it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rips open the drawers, finding a STEAK KNIFE...A CAN OPENER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opens the GAS CAN with the opener--turning it upside down and shaking it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brown substance resembling "SLIME" plops out on the counter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glances back over at the GENERATOR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 BRID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ockton enters the bridge--meeting his FIRST MATE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FIRST MA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e're steady on course Capt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TOCKT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t least some of us are!  No more drink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on this goddamn ship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looks out the window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TOCKT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OK, Andrews lock her down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FIRST MA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Yes si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ockton settles back for what he anticipates will be a routine night on the high seas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 SEA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tanker makes its way through the moonlit waters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GHT ON A RAD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owing a blip northeast of the center of the grid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 BO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radar operator from ANOTHER SHIP is monitoring the tanker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OPERA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he's keeping a steady course, stra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for Cambodia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 SE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 see the COAST GUARD CUTTER slicing through the water, pursuing the tanker from a very safe distance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 ROOM IN DC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 very haggard looking White, Myers, and Sen. Filmore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t amid TV screens, CNN updates, and assistants on ph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Y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Looks like Richter isn't act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lone--he's heading into so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dangerous wat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EN. FILMO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he's as good as gon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Y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You can't think like that!  We'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watching them like a hawk--he'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bound to trip up, make one fal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move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WH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Richter can't run forev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enator has given up all hop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EN. FILMO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 don't know about that...</w:t>
        <w:tab/>
        <w:tab/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 RICHTER'S QUART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r posture stiff and protected, Filmore sits in a chair at a desk while Richter moves around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keeps the corner of her eye on him, unsure of what he's up t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FILMO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 suppose...you think I should thank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RICH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Yes, you shoul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pours two glasses of BRAND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RICH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Overnight I've put us in the histo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books, Filmore.  It won't be long t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e're legends in our own ti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FILMO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eems to me you'll be dead soon, Rich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chter bristles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FILMO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One hostage is not enough--you're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marked m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chter smiles at her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RICH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Much as I love you, Helen, you do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ink I would have put all my eggs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one basket, would you?  Anything fun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n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laughs with delight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RICH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...they have a catastrophe on their hand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looks around the room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RICH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No, I felt something when I first sa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you.  And I know you felt something to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lmore is disgusted with him.  He approaches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RICH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We're one in the same, Helen.  We bot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want it all. And we'll do what we can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get it--isn't that the truth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ignores him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RICH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 watched you as your old man's reputa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ent down the toilet--"misappropriation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funds"--you stayed out of it like a pro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lmore's eyes fill with tea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RICH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You see, it paid off--you broke away fr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e old guard, congresswoman.  It wo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be long till they're calling you Sena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Filmore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FILMO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hut up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RICH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But it won't be enough, it will nev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be enough.  I know.  I understand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offers her a glass of brandy, which she weakly accep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RICH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o us...and to having every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just holds the glass, beyond caring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RICH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Come on, drink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FILMO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 don't want an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RICH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 insis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FILMO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 said I don't want any, goddammi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chter GRABS the hair in the back of her head--HARD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freezes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RICH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 said--I insis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sips the brandy, staring hard at Richter--HATE burning in her eyes--he stares back, determined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RICH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You're a very headstrong woman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ometimes you tend to forge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mpulses of your body--your desires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grabs her closer--VIOLENTLY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n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OOOOMMMM!  A huge explosion is heard--the two feel a tremor as the lights go out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lmore takes her brandy glass and SMASHES it over Richter's face, making a run for it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enrages Richter, who yanks her by her arm and slams her against the wall--he pulls out his GUN and shoves it hard into her temple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RICH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Let's see what's happening, princess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shoves her out the door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 BRIDGE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ockton tries to radio the engine room, to no avail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TOCKT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e damn line's dead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FIRST MA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Rudder's dead--navgation's dead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T STAIRWEL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ockton grabs a FLASHLIGHT and a FIRE EXTINGUISHER and flies down the stairs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SEAMAN goes after him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TOCKT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ounds like the goddamn engine blew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 CORRIDOR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ockton runs down the corridor with the seaman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ssing COOPER, who emerges from a dark CORNER--he runs the opposite direction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 ANOTHER CORRID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wo beams of light cut across the darkness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TOCKTON</w:t>
        <w:tab/>
        <w:tab/>
        <w:tab/>
        <w:tab/>
        <w:t>RICH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ho's there!</w:t>
        <w:tab/>
        <w:tab/>
        <w:tab/>
        <w:t>Who's tha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OCKTON and RICHTER surprise themselves with each other's flashlights in their faces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RICH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hat the hell happened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ockton pushes past him--running toward the boiler room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TOCKT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e got trouble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chter follows Stockton down the hall, dragging Filmore with him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RICH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re we adrift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TOCKT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f I don't get power up we ar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RICH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Drop the anchor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TOCKT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e can't--it's power drive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RICH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 Get your men to do i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TOCKT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e thing weighs more than a ton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you want to roll up your sleev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nd try it?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 BOILER RO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ockton CRASHES IN--OTHERS ARE THERE--including the two ENGINEERS on the ground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AMES engulf the main GENERATOR, which is completely destroyed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ockton FURIOUSLY DOUSES the fire with the extinguisher, along with others doing the same thing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 CORRID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EASICK GUARD from earlier is in the same area, looking bewildered, aiming at any noise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ddenly there is a WHISTLING NOISE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UNK! The STEAK KNIFE juts out of the guards throat as he collapses to the ground, gurgling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oper grabs the guard's SEMI AUTOMATIC and KICKS HIM out of the way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stands back and KICKS the door to Filmore's quarters--it FLIES open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T FILMORE'S QUARTER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rough the moonlight Cooper can only find the two RANDY SEAMEN--D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OOP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Fuck!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termined not to let her slip out of his hands again, he BOLTS out the door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 ENGINE RO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ving successfully doused the flames, a soaked, sweating Stockton, Richter, and Filmore inspect the damage along with a couple of others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RICH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Get this shit-crate running!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ockton glares at him--looking around the smoke-filled room with a flashlight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TOCKT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is "shit-crate" just lost 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main engine--it isn't like chang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 bulb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ockton heads up some steps to the AUXILIARY ALTERNATOR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TOCKT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e auxiliary alternator can g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us lit and moving, but not for long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ockton opens a DOOR PANEL and unlocks a POWER SWITCH--he pulls the SWITCH up and locks it in place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lights buzz on--Stockton looks at Richter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TOCKT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eems like we got ourselve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aboteur, Richter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ddenly Filmore's EYES WIDEN with hope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ockton turns to hear something POP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sees the BACK OF THE CONSOLE OPENED, and two POWER WIRES STUCK in a BLOB of the SLIME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OOOOMMM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alternator EXPLODES, ripping Stockton and several others to pieces as Richter LEAPS out of harms way, dragging Filmore into the hall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ROARING FIRE ensues as the ship goes black again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 CORRIDOR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chter heads out running, dragging an exhausted and dirty Filmore with him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wo terrorists--BLACK and SMITTY--catch up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BL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hat the fuck is going o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RICH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e have a problem on our han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gentlemen!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FIGURE approaches UP AHEAD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CHTER FIRES WILDLY at the man--SIX BULLETS in two seconds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man splatters against the wall--it is RED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FILMO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Good sho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looks at SMITTY without remorse, all the time walking fast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RICH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Dump what barrels we can overboar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nd get the launches ready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chter yanks Filmore away as the two terrorists take off the other way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 RADIO ROOM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OPERATOR is hammering out something in Morse code, reading from an old chart, the only working piece of equipment he has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ddenly he is CHOKED FROM BEHIND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oper shoves his GUN BARREL into the man's temple--the man freezes in terror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OOP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 hope you know your Morse co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I got something I want you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pell for m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OPERA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Don't kill me please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OOP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e first letter is C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man looks it up and enters something but Cooper is too sharp--he shoves the gun harder on his head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OOP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That wasn't a C now was it--I'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gonna give your sorry ass one mo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chance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operator enters the correct letter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OOP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Good--"O"--"O"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 COAST GUARD CUTTER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radar operator notices the Olympia is veering off course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OPERA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t looks like they're chang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course, headed due north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 ROOM IN D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 assistant turns to Sen. Filmore, Myers and White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SSISTA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ir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men whip around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SSISTA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e coast guard is report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a Morse signal coming from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Olympia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Y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 distress call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SSISTA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Yeah--a distress call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men wait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ASSISTA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Cooper--SOS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nator Filmore's EYES LIGHT UP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 CARGO HATCH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lack and Smitty are rolling sealed BARRELS of the binary chemicals to a raised GANGWAY--one chemical in a green barrel, the other in a blue barrel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drop them into to the sea, leaving a floating trail in the wake of the tanke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ddenly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OOOMMM!  An explosion RIPS through a lower deck, the fire rapidly spreading through the crippled tanker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BL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Fuck this!  Let's get out of her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two men throw two more barrels overboard and take off down the deck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 OTHER END OF DECK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chter prepares the LAUNCH to descend into the water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XT DECK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lack and Smitty head toward another launch on the opposite side of the deck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n Smitty sees Cooper, sprinting from back at the stern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MIT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hi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aim and FIRE at him--he DIVES for cover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fires back--NAILING BLACK in the HEAD--he slams to the ground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 BOW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chter hears the gunfire and turns around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oper dashes from one cover to another as Smitty fires--shooting his entire load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lmore sees him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FILMO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Cooper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chter is truly amazed by this, but has no time for it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RICH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Come on princess--its time w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had a talk with your friend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 DE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oper ducks down behind a cargo derrick, avoiding the gunfire--Smitty is OUT of ammo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ddenly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RICHTER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Cooper?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oper perks up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RICHTER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Cooper I think you better come out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oper fingers his trigge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WHIPS OUT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chter has his gun to Filmore's head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RICH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elcome back from the dead! 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don't know how you did it b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t this point I don't rea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ca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OOP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t's over Richter.  Let her go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RICH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Over?  You slowed up my cargo that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for sure but least we forget Coop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your assignment was to protec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Congresswoman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oper wants to make a move, but can't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mitty slowly approaches behind him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RICH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o far your operation's a succe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but it would be a shame if the pati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died now wouldn't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oper says nothing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RICH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Now I want you to put the gun down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oper hesitates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RICH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o help me sweet Jesus Christ I'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blow her fucking brains out r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here and now--PUT THE GUN DOW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oper obliges watching Richter for as much as one false move--Smitty is gets behind Cooper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chter regains his composure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RICH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ank you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gestures to SMITTY, who raises his rifle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 FILMO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Cooper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M!  Smitty's rifle butt SMASHES Cooper on the head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falls and Smitty KICKS HIM IN THE FACE--HARD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oper rolls violently as Smitty kicks his face again--WHAM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lood runs out of Cooper's mouth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chter drags a struggling Filmore into the launch and pulls a lever, lowering it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mitty runs over to another launch and prepares to lower it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OOMMM!  another explosion rips through the ship--it lurches VIOLENTLY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 PORT HU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chter and Filmore fall as the launch swings out and slams back against the side of the hull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oper slowly comes to--completely disoriented--he shakes his head like a punch-drunk box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V of a blurry, double-vision deck--Smitty descending in the other launch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oper gets up, staggers, falls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mitty disappears from the deck, descending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 PORT HULL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chter and Filmore land in the water as Richter shoves Filmore toward the bow and fires up the OUTBOARD motor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XT </w:t>
        <w:tab/>
        <w:t>STARBOARD HULL</w:t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mitty is descending when suddenly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oper LEAPS and lands on the deck of the launch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MITTY rams him, attempting to send Cooper overboard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ruggling to keep his bearings, Cooper RETALIATES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mashing Smitty in the face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two struggle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e of the ROPES on the STERN begins to break as the men jar the craft violently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W!  Smitty connects with Cooper--AGAIN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t Cooper whips around and BACKHANDS Smitty before PASTING HIM with a withering combination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NAP!  The stern line gives way as the boat swings in a diagonal, slamming against the hull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mitty tumbles backwards, grabbing the OUTBOARD to keep from falling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oper DIVES and yanks the RIPCORD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engine ROARS to life, the PROPELLER grazing Smitty's sternum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oper YANKS the engine up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propeller SLICES OPEN SMITTY'S CHEST as he crashes into the water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launch slowly descends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 PORT HULL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chter and Filmore speed away from the tanker as an EXPLOSION goes off on deck--sending debris through the air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 STARBOARD HU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oper lets the last ropes free as Smitty climbs back up on the boat as it pulls out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POUNCES on Cooper--who breaks free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oper SMASHES SMITTY with a backhand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mitty CHARGES and PUSHES COOPER OVER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oper's legs hook the edge as he falls in backwards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struggles to get up but Smitty SHOVES his face under, trying to suffocate him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oper swallows water, suffocating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mitty clenches his teeth, using all his might to keep Cooper under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a desperate surge of energy Cooper LIFTS HIS LEGS and LOCKS SMITTY'S NECK--CHOKING HIM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mitty struggles to break free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NDERWATER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 see Cooper grimace and JERK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NAP--Smitty's jaw goes askew and his neck BREAKS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oper FLIPS him overboard--the two men crash into the water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oper splashes to the surface coughing and struggles on</w:t>
        <w:tab/>
        <w:t>board, lowering the propeller into the water---the boat SPEEDS OFF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 SE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chter and Filmore round the stern as COOPER approaches from the other side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chter speeds maniacally--wind RIPPING through his hair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OM AROUND THE STERN COMES COOPER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chter raises his gun and FIRES at the fast-approaching boat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oper ducks and aims his boat at theirs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NG BANG BANG--CLICK! CLICK!  Richter is out of ammo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lmore charges at him, trying to wrench him from the steering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CRACKS HER ACROSS THE FACE--she falls to the deck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OPER JAMS the boat into HIGH GEAR and begins to run parallel to Richter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chter slams his boat into Cooper's--Cooper's into his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n Cooper does the unexpected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LEAPS off the boat--ONTO RICHTER'S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oper's boat begins to SPIRAL MADLY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oper POUNCES on Richter--but Richter grabs Cooper by the arm and HURLS HIM onto the deck--</w:t>
        <w:tab/>
        <w:tab/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ke two sinewy springs Nick legs send Richter airborne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chter crashes back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boat spins FURIOUSLY out of control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leeding from the corner of her mouth Filmore reaches up for the nearest thin to keep her steady--the STEERING WHEEL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two men exchange WITHERING BLOWS as they stagger around the speeding craft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a last-chance attempt at killing Cooper once for all he LAUNCHES into an offensive that has Cooper's ears ringing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t Cooper SURGES--sending Richter crashing to the stern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oper staggers back and looks ahead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'RE SPEEDING TOWARD THE CENTER OF THE TANKER--NO WHERE TO TURN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oper GRABS Filmore and YANKS HER UP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OOP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JUMP!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JUMP from the speeding BOAT tumbling violently into the water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chter looks up for a SECOND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AM!!!! THE BOAT EXPLODES IN A FIREBALL against the hull of the ship--Annihilating Richter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 TANK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OOMMMM!!!  More explosions on the tanker create a domino effect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oper swims as hard as he can, drags Filmore toward their boat which spirals in a circle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OOP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tay clear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oper gets hold of a MOORING ROPE on the of the dangerously spinning boat and struggles aboard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runs and kills the engine--the boat slows down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oper circles and nears FILMORE--he reaches out for her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extends her hand but HE MISSES HER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oper juices up the boat and CIRCLES AROUND HER AGAIN--this time grabbing Cooper by the hand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yanks her safely on board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two collapse to the deck as a series of EXPLOSIONS on the tanker begin to ESCALATE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oper fires up the boat and heads away from the tanker 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OOOOMMMM!!!! The tanker is BLOWN TO SMITHEREENS--it's huge frame begins to sink--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 COAST GUARD CUT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sentry flashes a powerful beam out toward the flaming, sinking ship--catching Filmore and Cooper their boat a little speck in the water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SENT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e've got survivors--about fift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hundred feet southwes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 then see JACKSON step out on deck and look through his BINOCULARS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 SE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ckson sees Cooper and Filmore--very much alive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ckson lowers his binoculars in disbelief, smiling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JACK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at son-of-a-bitch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 ROOM IN D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yers is on the phone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Y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re you absolutely certain?!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tand by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looks to Myers and Sen. Filmore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Y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t's over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n. Filmore drops his head in despair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MY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Cooper got her ou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lmore looks up, as if the clouds parted to reveal heaven itself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 SE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ssing floating barrels of the BINARY CHEMICALS,  they race away from the flames and toward the RISING SUN.  On the horizon, the COAST GUARD CUTTER approaches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 wounded, exhausted Cooper and Filmore trade looks.  More than gratitude, there is an attraction in their eyes.  But neither really knows how to express it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OOP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ell Filmore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FILMO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ell Coope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COOP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Looks like you're not going to ma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at dinner after all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FILMO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I guess not Cooper..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looks out at dawn spreading across the horizon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>FILMO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...but you can't say we didn't tr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boat heads off into the distanc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END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Bookman Old Style" w:hAnsi="Bookman Old Style" w:eastAsia="Bookman Old Style" w:cs="Bookman Old Style"/>
      <w:color w:val="auto"/>
      <w:sz w:val="22"/>
      <w:szCs w:val="22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rFonts w:ascii="Bookman Old Style" w:hAnsi="Bookman Old Style" w:eastAsia="Bookman Old Style" w:cs="Bookman Old Style"/>
      <w:sz w:val="18"/>
      <w:szCs w:val="18"/>
    </w:rPr>
  </w:style>
  <w:style w:type="character" w:styleId="Rimandoannotazione">
    <w:name w:val="Rimando annotazione"/>
    <w:basedOn w:val="Caratterepredefinitoparagrafo"/>
    <w:qFormat/>
    <w:rPr>
      <w:vanish/>
      <w:sz w:val="18"/>
      <w:szCs w:val="18"/>
    </w:rPr>
  </w:style>
  <w:style w:type="character" w:styleId="FootnoteCharacters">
    <w:name w:val="Footnote Characters"/>
    <w:basedOn w:val="Caratterepredefinitoparagrafo"/>
    <w:qFormat/>
    <w:rPr>
      <w:rFonts w:ascii="Arial" w:hAnsi="Arial" w:eastAsia="Arial" w:cs="Arial"/>
      <w:sz w:val="22"/>
      <w:szCs w:val="2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ascii="Arial" w:hAnsi="Arial" w:eastAsia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16"/>
      <w:szCs w:val="16"/>
    </w:rPr>
  </w:style>
  <w:style w:type="paragraph" w:styleId="Testoannotazione">
    <w:name w:val="Testo annotazione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\MODELLI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5T02:36:00Z</dcterms:created>
  <dc:creator>Mark Evan Schwartz, Rob Kerchner, Brendan Broderick</dc:creator>
  <dc:description>Downloaded from
Mad.283 Writings Page
(http://web.tiscalinet.it/mad283)</dc:description>
  <dc:language>en-US</dc:language>
  <cp:lastModifiedBy>Alberto Cassani</cp:lastModifiedBy>
  <dcterms:modified xsi:type="dcterms:W3CDTF">2001-05-29T18:53:00Z</dcterms:modified>
  <cp:revision>4</cp:revision>
  <dc:subject>Filmscript</dc:subject>
  <dc:title>Stranglehold</dc:title>
</cp:coreProperties>
</file>