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I Still Know What You Did Last Summ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y Callaw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characters create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is Dun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blished edition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LE SEQUEN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</w:t>
        <w:tab/>
        <w:t>INT. BOSTON - OLD NORTH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tting sun backlights a series of abstract colored images. Ho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ages of STAINED GLASS and l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OTSTEPS ECHO across the marbl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 - JULIE J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ittle older, a little wiser, yet still very pretty, no doubt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all alone in the house of the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ose doleful eyes of hers clearly telegraph a very heavy bur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rests upon her so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eluctantly walks past the rows of empty pews toward a curt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FESSIONAL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</w:t>
        <w:tab/>
        <w:t>INT. CONFESSIONAL BOOT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lides the drapes shut behind her as she enters, kneeling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OSED SCREEN. A beat -- and the SCREEN SLIDE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 the adjacent booth -- barely visible through the WICKER ME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looks down, crosses herself, and be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less me, Father, for I have si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been a year since my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fes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wallows hard. This is difficult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ve never told anyone this. N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m, not the poice, not eve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iends -- except for the one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re there and they...well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around anymore. You see I...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illed a man. Well, I though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d...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balks at the memory of it. The priest bows his head in the sha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motion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ve got to understand...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an accident. A terrible ac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been a whole year. I've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past this, but I just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 these dreams...ho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eams. And this man is alway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assu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ee, he was a kille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rdered Helen and Barry,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 have killed me too, if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dn't...gotten away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gath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, I guess I just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l with the fear, the guilt...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ally say his name. Ben Willis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me was Ben Will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nfession is cathartic for Julie. She looks relieved unt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ops. Looks through the screen. A chill shoots throug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? But how coul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uds of icy steam shoot through the partition. Julie moves clos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reen, trying to get a better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row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WHAT YOU DID LAST SUMMER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TEEL H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es through the screen right in Julie's face! She SCREAM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  <w:tab/>
        <w:t>INT. COLLEDGE LECTURE HAL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screaming -- Julie jumps back, seemingly knocked ou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ir. She fights the unseen de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 beside her, Julie's friend WILL BENSON reacts. He's a goo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kid in a shy, humble kind of way. And he tries to help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she's too busy turning ten shades of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ROFESSOR lowers his glasses, makes it even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ROFES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ce to see you find Poli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cience so stimulat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ecture hall erupts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grabs her stuff and bo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  <w:tab/>
        <w:t>EXT. CAMPU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explodes out of the building. Hurries down a sidewalk.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ally catch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! Wait!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seem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realizes this i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d another dream,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takes this se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hower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was in a church...it was so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ean, I could feel his breath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ought I was over the dream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. I really did. I hadn't had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just takes time, Julie. It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can't get worse. I mean,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this was the first tim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eaked out in class. I hardly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a full night's sleep, my gr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ck, I'm this close from being th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AM! BLAM! BLAM! EXPLOSIONS. Julie jumps out of her skin. It'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DENTS letting off FIRECRACKERS as they fly past on bicy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Julie are now thinking the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was one year a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...the anniversary. That's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on...Take it easy on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ea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trying. I really am...Sometime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even know why I came up 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first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eering her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get out of Southpo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ft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. Now I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miles at her. She smiles back. They stop in front of her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getting out of t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r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h. I'll probably just b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udying for finals. The joy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mmer schoo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ouches his face affection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 for the talk, Will.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tands there akward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m...Okay.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walks away. Julie watches him a beat, then turns down her wal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s out of the shadows. Julie practically fa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my god, Ray. You scar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overing, she hugs Ray, genuinely glad to see him. He's a bit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 in early. I was exci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: the receding W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was that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that's Will. He's a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d li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, we're just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 guy in history who tri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ck up a girl did the good-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are you being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should be obvious Ray feels insecure in the college environ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're miscommunic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I'm sorry. You're right.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eady to go? I've got th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uck. You know the drill...Cr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il at Ollie's. Croaker Qu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geant...It's only small-town fu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t's still nice. People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s you. I m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t Ray, his compassionate demeanor. This is hard to s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ftly, but resol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, I ca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't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feel like some part of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sn't healed up enough to go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some critical piece is 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ease under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cold. This is what he's expected all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understan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like that. It's no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me. My head. I want to go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to be with you. I wan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e. I want everything to b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used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just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hurt and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why don't you stay up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have fireworks over the 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...there's a million things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 to work, Julie. My boat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uthport, remember? But, I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need your space from Craoker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maybe from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starts wal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ere to fin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? Ray? At least come up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keeps on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ay. I'm just gonn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follows him out to the road. A group of LAUGHING STUDENTS b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, I'm sorry. I didn't m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just scared...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Ray is already gone. Julie stares after him a beat, the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ckly to her door. She clearly feels uncomfortable, expos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alone. She nervously pulls her keys. A can of mace dangl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eych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</w:t>
        <w:tab/>
        <w:t>EXT. JULIE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dents throw FRISBEE in the street. Ray walks to his old tru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is wedged between a new Sport Utility and a BM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lambers into the front seat. He thinks. Then, digs into his po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pulls out the unmistakable shape of an ENGAGEMENT RING BOX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ws it in the glove box, starts the truck and driv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  <w:tab/>
        <w:t>INT. JULIE'S APARTMENT DOOR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opens the door and steps inside. She locks three deadbolt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there, alone, listening to the SILENCE. She doesn't even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. A faucet DRIPS in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A</w:t>
        <w:tab/>
        <w:t>INT. JULIE'S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aucet DRIPS. Julie turns the handle. No success. She chec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ck on each window. She stand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icks up a bag of chips and eats a handful. She opens the f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akes out a can of nacho cheese sauce. She grabs a soft drin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jar of bread-and-butter pickles. She gets some cookies from a sh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hinks. Opens the freezer, pulls out some fat-free sor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akes the whole mess toward her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B</w:t>
        <w:tab/>
        <w:t>INT. JULIE'S BED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its the light switch. A bedside light goes on. It's a spars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rnished room. The bed is pilled high with pillows. She chec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s, then climbs into bed with the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bedside table are pictures of family and friends. She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of Helen and Barry. She looks around the room. It's depre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side we hear young people having fun, slamming car doors,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ces. She picks at the food, then puts it on the table. S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the bedside light and enjoys the golden late afternoon glow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ISSO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C</w:t>
        <w:tab/>
        <w:t>INT. JULIE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, sound asleep, is curled into fetal position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 CLICK in the front hall. And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's eyes shoot open. She listens. Another SOUND, almost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door being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arm reaches for the bedside light. She hits the switch. The bul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. Okay. Face your fe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ets off the bed and stands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nother NOISE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ilently scoots out of her bedroom toward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D</w:t>
        <w:tab/>
        <w:t>INT. JULIE'S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ets a large KNIFE. She listens. It sounds like somone'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ving room. She steps through the kitch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he moves we see a shadow pass the other way down the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 her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E</w:t>
        <w:tab/>
        <w:t>INT. JULIE'S LIV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NO ON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calm down, imag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elaxes until she sees that her front door is slightly AJAR,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hallway slanting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't take this anymore.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ing the knife in front of her, she tiptoes to the hallway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oft RUSTLING coning from her bedroom. She gets a flashligh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rawer and starts dow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atali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just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moves faster toward her bedroom. she listens outside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sounds like someone's in the closet. She move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F</w:t>
        <w:tab/>
        <w:t>INT. JULIE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 noise in the darkened closet. Julie moves into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the flashlight ON and lunges for the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 THE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WILSON, 19, all grace and attitude, is on tiptoes reaching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x of shoes. She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CREAMS. They both SCREAM together. Julie drops the knif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ought you were out of t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re you doing in my clos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hug, jumping up and down with r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ought you were out of t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re you doing in my clos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wanted your black pant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ready to die for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urns on the light in the hallway. Karla has her shoes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 and black pants draped over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s heart attack time, Kar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 When I put these skinny pant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body...Now, that's heart att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down and sees the knife. She picks it up with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g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e're going to put awa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tensils and you're coming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flops down on her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going anywhere. I'm f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gly, and de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right -- what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ink I just really hurt Ra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l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keeping it up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sten to me, Julie. Ray's a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y, nothing against old Ra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so...Ray. I mean, he liv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uthport. Will's a nice guy, to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he lives right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picks up the flashlight and goes into the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thing between Will an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t. Nothing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emerges with clothes for Julie. Holds up one out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we gotta do is keep moving.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me to mope. I'm work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ub tonight. And you, dancing qu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coming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holds up another dress for Julie -- strapless, sexy, th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e, then be fat, ugl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is dancing around. Julie laughs at her friend and t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ss when Karla hands i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</w:t>
        <w:tab/>
        <w:t>INT. THE CLUB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a hopping college joint: crowded, loud MUSIC, a dance floo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vers of cheap boo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its next to Karla as she waits for her drink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andsome young man slides in front of them. This is TYRELL MART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23, handsome, no pretention, a little dangerous, with a killer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 I want to do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right now, don't you?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be somewhere we can be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lay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think so. It's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row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for a minute, baby.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 I wanna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looking for a dark corner or a storeroom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ea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can say all you gotta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a minute then I don't wanna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talk real s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kissing her ear. She starts to gi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artender sets down drinks on Karla's 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: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k her to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cuts away through the crowd, delivering drinks. Tyrell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the most beautiful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bar tonight, J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yrell, you are an unstopp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ce of n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right. It's how the spec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vives. You'll never convinc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na da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passes b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y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means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yrell, I appreciate it, bu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een my people dance? We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mouth face, we m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g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eading for the fl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se comes to worse, you can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and watc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I'll take a brea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ll all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A</w:t>
        <w:tab/>
        <w:t>INT. THE CLUB - DANCE FLO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packed and thumping. Karla is dancing her way through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d Julie follow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ees Will. He's dressed up and nervous. S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ddayou know? Will Benson look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uspiciou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having fu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! Did you tell him I'd b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pe. I told him t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solutely, positively would no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at this bar between ten o'c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eleven o'clock tonight.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came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y to a faul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was not my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id, this...Do you want a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looks down at his feet. He and Julie stand there not q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nowing 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 come from,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natch the goodies, you got to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st talk to them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d Karla go for it on the dance floor, leaving Will and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e. They look at each other. They look at everyone dan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about a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is a few steps ahead as they move for the bar. Julie seem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laxing, having a good time. Then, she looks up into the balcon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, in a strobe light's FLAS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ONE IN A SLI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 her intently. She squints for a better look, but he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yelling over the d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chalk white and crestfallen. Her whole affect is "Will I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a normal time?" She drifts amay toward the stairs to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Jul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catches Karla and Tyrell's eyes. They're worr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B</w:t>
        <w:tab/>
        <w:t>INT. THE CLUB - STAIRCA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catches another glimps of THE SLI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shes her way through the crowd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C</w:t>
        <w:tab/>
        <w:t>INT. THE CLUB - BALCON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looks all around -- finally spotting the MAN IN THE SLICKE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, making his way to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ices through a crowd of students, and Julie keeps follow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down a servic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follows, frightened, but unable to res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catches him at the end of the corridor. She reaches out and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ranger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ranger turns around. It's only a club kid in a tacky viny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ncoat and hat. She's sh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LICKER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ye, baby. You following m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 come-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urns away and hurries down the hallway. Todd follows, b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ure quickly f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</w:t>
        <w:tab/>
        <w:t>INT. JULIE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morning sun filtering through her blinds, Julie wakes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ange sound of THUMPING. She gets out of bed and slowly exi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A</w:t>
        <w:tab/>
        <w:t>INT. JULIE'S HALLWAY TO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oise gets louder as she head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oise is at its loudest -- Julie reaches for a doorknob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anks ope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 CLOTHES DR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cking and banging inside the closet. Julie fr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pins, once again startled by Karla, who crosses to the dry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pping open the lid and then jumping back to catch the shoes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p out on the 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ill slee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could break th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people who end up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ules like that end up b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kids with wire hangers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f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hone RINGS. Karla looks at her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sig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number's unlis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 you relax? We've been d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ee months. He ain't s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bu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okay. You'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it, and it feel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nswering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, 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J for a local radio station BOOMS from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Mark in the Morn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gic 96.7 Radio Station! Who am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eaking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watches her friend get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k in the Morning! Magic 96.7! O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God! I'm Karla. Karla Wil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es, it's Mark in 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Karla, what're you doin'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me over the long fourth week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I'm in school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'd you like to win a Magic 96.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Quicky Geta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its the SPEAKERPHONE BUTTON and Karla hangs up. The DJ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chos through the ap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, then I hope you remembe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ography, Karla, because a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to do to win is tell m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pital of Braz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's smile abruptly f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azil? U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to Julie, whose face is as blank as 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know?! You have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every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'mon, Karla, one easy ques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great get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South America...Carniv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, we need an answer.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ing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ill here...thin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a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ean Brazil, the coun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Karla, five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unt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ve...Fo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as an idea. She scramles for the kitchen. Grabs a BAG OF FRES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OUND COFFEE from the FREE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cont'd, 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ee...Tw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osses the bag across the room to Karla. Karla reads the labe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O BLEND -- 100% BRAZILIAN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lur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o de Janeir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no...Did you say Ri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inc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LLS and WHISTLES and triumphant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just won Magic 96.7's Quic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away...a trip for four to T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y Island in the fabulous Baha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Julie jump up and down ecsta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aaaahhhhh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ll call you back with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tails...So what's your favor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dio st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AND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gic 96.7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angs up and joins Karla dancing on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on. I won...I won, I won, I w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ea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let's see...There's Tyr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one. And, there's my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nd I got some cous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Julie, you can come, but 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d four tickets. That mean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get yourself a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hinks, she seems t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</w:t>
        <w:tab/>
        <w:t>EXT. SOUTHPORT DOCK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MALL MOUND OF RED SNAPPER is DUMPED -- wiggling and suffocating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y across the deck of a fishing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PULL AWAY TO REVEAL it's RAY who's just done the dumping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worker, DAVE, friendly, playful, and down-to-earth, calls ou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Ray...ph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takes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INTER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happy to hear her voice, but caut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. I'm really glad you call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mpassoin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you don't have to be sorry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on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I shouldn't have left so f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holds up two wriggling snappers. He dances them toward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puppetlike mating ritual, making KISSING SOUNDS and narrat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s the f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I love you. I know I'm onl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mble fish, but if you really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it, you're a fish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irl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Ray, you're right...Do me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na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ashing the fish toget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something smells like fi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waves him away, concentrating on his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, Karla won a trip to the Bahama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 island called Tower Bay. An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s us to come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 The Bahamas? You're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's interest is piq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d have a long weekend just to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sun, drink fruity drink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im,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x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week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is watching Ray closely. Ray's expression hard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u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ll go away with you're colle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iends, but you won't go awa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diot. Idiot.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is watching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you, it's Southport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he Bahamas! And it's fr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is watching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ta sell his but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ham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, come on. I want u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thinks. Dave looks at him like he'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n't give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we're working a big run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. It's been crazy. We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to go out again tonight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think I can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 you try...for me,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moves one of the fish like it's been shot through the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I'll try. But, list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artyrl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I don't make it up, then you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ead and have a grea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...please try. I really m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. 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angs up and Karla sits nex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boy has got fish on the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nsit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cheer up, Char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ing a rumb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going to the Bahamas. Bah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, 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</w:t>
        <w:tab/>
        <w:t>EXT. SOUTHPORT DOCK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staring unhappily at the little pile of snapper. Dav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ing at him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what is your problem?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n't caught anything fo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ll the big ugly stick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butt. She asked you to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ahamas! Man, you gott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ll both drive up. I got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see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realizes how right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upid.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upid. What were you think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looks at Dave a contemplative beat, then walks over to his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eans in the passenger side and pulls out the engagement ring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walk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na see what I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olds up the box and slowly opens it. Dave i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ez, Ray, fourth and forty,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hould go up there. I should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 back, tell her I'm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way, man. Surprise her. She'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sy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excited by the plan and Dave's right there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</w:t>
        <w:tab/>
        <w:t>EXT. COUNTRY HIGH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tare out at a rain-soaked stretch of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ICKUP ROARS past, cruising along with its RADIO loud and wind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lle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</w:t>
        <w:tab/>
        <w:t>INT. RAY'S PICKU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usic's even LOUDER in here. The mood is high...Two buddie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propose to a girl. Dave adjusts the radio to another AM sta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I love AM radio.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-wing conspiracy, tip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gnant womem, Single-A base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ames, and real country musi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ne of that new cr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adjusts the dial again, tuning in a country song, "MAMAS, DON'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R BABIES GROW UP TO BE COWBOYS," by Waylon Jennings and Wil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l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starts singing along, extra LOUD and out of t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"...Mamas, don't let your babies g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 to be cowboys, don't let 'em p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itars and drive them old trucks.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em be doctors and lawyers and such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looks at his goofy friend singing and starts to get a little h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Ray sees something in the road ahead. He turns down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both sta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'S POV: A CAR TURNED SIDE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HAZARDS bl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slows and creeps past the car. The driver's door is open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ear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prawled out in the road away from the car. Ray pulls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lder a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, man. Maybe w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eep going, find a phon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guy look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has seen this befo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hrows open hi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A</w:t>
        <w:tab/>
        <w:t>EXT. ROAD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steps from his truck. Looks back at the empty car, the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 Buddy, 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ody does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behind Dave, in the other car, a FIGURE IN A SLICKER sits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ack seat and gets out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continues toward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S POV -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 DOWN -- WEARING A BLACK RAIN SLI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moves closer to the all to familiar 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CKER FIGURE moves toward the unsuspecting D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B</w:t>
        <w:tab/>
        <w:t>INT. RAY'S PICKU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watches Ray in the road. He leans across the seat and roll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's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him, the SLICKER FIGURE gets closer, moving to the passe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of the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C</w:t>
        <w:tab/>
        <w:t>EXT. MEDI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nears the body. He kneel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can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reaches toward the 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D</w:t>
        <w:tab/>
        <w:t>INT. RAY'S PICKU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FLASHES IN THE SIDE-VIEW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E</w:t>
        <w:tab/>
        <w:t>EXT.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turns over the body. Something isn't right. Ray jumps b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- SLICKER MANNEQU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eerie smile mocking Ray who turns for the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F</w:t>
        <w:tab/>
        <w:t>EXT. TRU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ve hears something. He turns to late. SPLLAATTT!!! THE FISH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ms his hook through Dave's jaw and skull and YANKS DAVE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D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no answer from dead Dave. Ray tries to see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lights. He moves slowly toward the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IGHTS and FOGS come on, blinding Ray. The truck's engine REV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ruck rolls a few inches, adjusting a bead on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tires spinning, the truck launches straight at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runs at the truck. AT THE LAST MINUTE, he ducks behind the p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TRUCK goes SCREAMING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backs around the ca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IGHTEEN-WHEE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es barreling by in the other direction. Ray dives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exposed. He sees his truck closing fast. He's got nowher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. Then, at the very last seco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mps off the edge of the road. His TRUCK SLAMS INTO THE BARRIER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 RAY WAS STANDING. SPARKS FLY! METAL BUCKL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falls through the air. Lands hard on his leg. Tumble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ll, finally stopping with a crash. He lies motionless at the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a rav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FADE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  <w:tab/>
        <w:t>EXT. JULIE'S APART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exits the building. She watches Julie sitting on the cur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ruck turns onto the street. Julie looks hopeful, but --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pproaches her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rl, it's gettin' down to the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not coming. I thought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you left four messa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, he said he'd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aid he'd try. Try is like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y is no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ppoligizing for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does work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k hard, huh? He's breaking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t just because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esi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 don't want to have to say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ld you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,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Jeep Cherokee stops, and an ebullient Tyrell steps out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rts and a Hawaiian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baby, we gonna get tropical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nna get tropic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ssenger door opens and Will Benson steps hesitantly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: W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quick, playing it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my friend, too. And that tick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not going to was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reads Julie's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is everything cool? 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id we start having fun.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an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akes a last look up the street. She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there a problem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there's a Will,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.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ci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? This rocks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to the Bahama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is relie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etting into the spir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in' Bahamas, I'm Ty's Bah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. We goin' Baham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bops over to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</w:t>
        <w:tab/>
        <w:t>EXT. MIDAI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ide-body jet SCREAMS through the clou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</w:t>
        <w:tab/>
        <w:t>INT. PLAN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nearly empty jet. Karla has her head on Tyrell's shoulder. Jul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ding a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's knuckles are white from gripping the armrests in fear,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are clenched shut. Julie looks on with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take deep breaths and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 happy from child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f I don't have anything h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m childhood...Sorry, I can't rel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five hundred miles an hour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r thousand, four hundred fe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n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cul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ch is over seven hundred fe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ond. Imagine hitting someth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ven hundred feet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ep breath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 deep breat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mes build up in the fuel t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an by surface-to-air miss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ver the internet. Planes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-rings...which freeze in tap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nes fall from the sk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actically no reason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ve got a better cha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ting hit by light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. Planes get hit by light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get hit by meteors. They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 pla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aspe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 is gonna hit your but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quit compl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ypathe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, some folks just can't 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doesn't move, frozen with fear of flying, but more closely bo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e concerned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</w:t>
        <w:tab/>
        <w:t>EXT. OCEAN VIST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ing. A Board of Tourism kind of shot. Blue water. G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lands. Golden sun. Puffy clou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OAT CHUGS by with the words "Tower Bay" painted on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THROWS UP over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</w:t>
        <w:tab/>
        <w:t>EXT. FERR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re of a small tub than a ferry. Julie, Karla, Will, and Tyrell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nly passe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bow, Julie and Karla laugh and play "King of the World."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prow, Karla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the King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I'm the King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witch places. They look at each other and crack up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takes in the surroundings, the salt spray, the d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ind me to study real hard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day this is normal and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ck there is somethin' I do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ekend once every ten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aring the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ill, and you remind me of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throws their arms around each other and stare into the 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S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talks to a very green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just gotta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is trying to keep from puk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't talk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lightly mali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, it's not a macho thing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equilibrium in your inne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ould've used a patch,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late now. Get us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 folks just can't s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ULSEN, the BOAT CAPTAIN, overhears as he pass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too bad, too, because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ly way on or off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lightly omin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less you have an accident.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call the Coast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Karla have rejoined the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pretty remot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p. That's what the tourists pa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-- sun, sea, and solit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we there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w more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move off the boat and REVEAL the island. The intrepid vacation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citedly take in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</w:t>
        <w:tab/>
        <w:t>EXT. TOWER B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ing. An isolated tropical paradise with jungle grow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</w:t>
        <w:tab/>
        <w:t>EXT. RESORT D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erry pulls in to a canopied dock. A white-sand beach stretch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 direction. Beautiful tourists stroll about without a ca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tamps his feet on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feel like I'm still on that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ockhand, DERRICK, glides past him toward the la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y for a complimentary Plan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nch to get you readj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mile-wide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get used to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 reaches for Julie's hand, clearly checking her ou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come, Fair Princess, to Tower 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 w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Derrick. At your service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uration of your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miles politely. Will gently nudges her on. They wal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Derrick, moc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at your service,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ason's over old man. So I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k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Marine Radio's right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ather, you're already out of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angs a SIGN at the end of the gangplank. It reads: LAST DEP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RRY -- LINE FORM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r guys are already at the end of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</w:t>
        <w:tab/>
        <w:t>EXT. TOWER BAY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ing. An opulent, Carribean-style hacienda resort with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coutr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in building is two stories high with a tiled roof. A bell t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ses from one side. And, of course, it is surounded on all sides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ffocating fooli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Karla take in the beauty of the res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eck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 BIKINI GI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ch the eyes of Tyrell and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THWACKS him on the back of the head, but they're all having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th widens. The trees part. It's even nicer up close. They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a tiled plaz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them, THREE YOUNG GUYS carry their GIRLFRIENDS piggy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cing each other toward the departur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r two arriving couples move on toward the entrace, passing a FEN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NIS COURT on the left. A GLASS-PANED ORCHID HOUSE straigh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, on the 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USH POOL with a built-in JACUZZI in the shallow end. An out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CHED ROOF BAR stands nearby -- and just beyonk it, a small P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uy's unintelligible RASTA VOICE calls 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STA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budorsometh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turn to see TITUS, white guy, dreads, full-Rasta demeanor. H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hony, but sincer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approaches Tyre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brother, can I interest you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lands finest ganj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ea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Tyrell, we found you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unde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be wantin' the kind, the ub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icky, the Bwana, The depth-char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Up-All-Night-Laughing-With-You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iends? Who wants it? 'Cause Titus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man. Everybody wants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walk on. Undetered, Titus goes up to Karla and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'bout you, ladies? Lovely la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moves his h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asciv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 I can do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him up and down, wrinkles her no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 a bath,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cold, but if that's h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roup moves on. Titus watches them g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yelling after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budorsomethin' you come and se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MIT SCENE 21 &amp; SCENE 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23</w:t>
        <w:tab/>
        <w:t>EXT. MAIN ENTRA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TWENTY TO THIRTY GUESTS ARE ON THEIR WAY OUT as Juli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s walk in. Julie smiles at an old PORTER helping the dep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ests with their bags. He doesn't smil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</w:t>
        <w:tab/>
        <w:t>INT. HOTEL LOBB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tel is tastefully appointed with island decor. AN ORNATE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CASE leads UP to the ROOMS -- and DOWN (AS THE SIGN SAYS)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TNESS C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one direction, the foyer meets the entrance to a trop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TAURANT/BAR. And in the other, A LOOBY LOUNGE is visib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rounded by four walls of BOOKS and HOTEL MEMORABI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dark corner of the room, a uniformed MAID named OLGA dusts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sive WOODEN GL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miles at the woman on their way through the lobby, but Olg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yly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riving at the FRONT DESK, the four of them find it deserted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t patiently, then impati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 DESK B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Karla slaps it with her palm. The bell RINGS for a long time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des into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? 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s everyone? I'll as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urns to consult the m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GL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ig ball is spinning. But Olga is no longer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heads toward a DOOR beside the counter with a sign which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IVAT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scare somebody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abs the knob and pulls the door open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ROWWWR? A PIT BULL ON A CHAIN JUMPS UP INTO HIS FACE -- its too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w snapping shut about a half inch from hi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Karla laugh. Karla goes to hit the bell once more -- ON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HER HAND GRABBED IN THE PRO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gasps. Pulls away. We see the hand belongs to the hotel 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 BROOKS, balding, 40s, talks slowly, and seems to have secret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n't share with g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can I do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ecking in...Karla Wil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aunters away to look at the books in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desce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, yes. Roll out the red car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r contest winners are he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cans a sheet as Tyrell stares at the pit b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c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really. I've found peic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ys like you in his st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is put off by this aggressive com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your problem, bu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no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have a problem in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v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sure is a beautiful old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ro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ilt in 1948 for a memb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ckefeller clan. The tile work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mported from Spain. A lot of hi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se walls...Judy Garland stay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...Hemmingway fished for mar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off that do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we get it...It's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ll outlive you, I'm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epy thing to say. Slides a registration 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son comma Karl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es someth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 fo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oks cove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in 201 and 20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pecting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that b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at all. Those are our honeym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i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wraps his arms around Karla. Julie looks uncomfortably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moon suites. I take it you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n't exchanged vows,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ven't exchanged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we're talkin' sui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ll be just fine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, while you're here, our marg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ained, off-season staff of fiv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tend to your every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it...Did you say off-s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y fourth weekend. Storm se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rts today. The clouds roll in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ock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orm s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ur version of wi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ands over the key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201 and 202. There's Scrab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cheesi in the lobby. En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Brooks turns away through the office door. They walk towar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s. Will catches up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</w:t>
        <w:tab/>
        <w:t>INT. HOTEL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walk down the hallway. Karla seems anno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't nothin' free in this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body says it, and it's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issapoin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ed you all to have a good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will, baby...All this means i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the whole island to 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t's been blue skies all day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ght be perfect all week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beets being on the main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ooh, the mainl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body's gone tropical on us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opic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ood is improving. A SQUEEKING NOISE interup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RASS LUGGAGE CART has appeared behind them. And ESTES, 60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y Haitian porter, steps from behi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 Carribean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201 and 202...Who put you in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esi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use these muc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uspi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ees their happy, expectant faces and changes the sub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real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tty fancy rooms for kids your 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won a compet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yeah? What you have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ess the capital of Brazi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o,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h, good for you,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aiting for a cu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nd, where would you like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 the ba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 as Julie and Karla exchange a look. Then, Karla tosse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eys to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Es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stuff in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rabbing Tyre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nd ours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! You prom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oking at Tyre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lso promised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mised me what,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j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ade all my promises to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makes fake goo-goo eyes at Will. Estes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eetie, you brought your night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ward! A girl needs time to mak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s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ulie, thought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look, if it's cool, I'll 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the couch and they can hav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wn room to practice for that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m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Tyrell grabs Karla and drags her into the room. We here GIG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take th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I've been doing this since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ere a dream in your father'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grabs the bags and takes them into the room. Julie and Will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ft staring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ure it's okay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ting his sweet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. It's fine. As long as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n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an toss a shoe at me if it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aughs and they go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</w:t>
        <w:tab/>
        <w:t>INT. HOSPITAL EMERGENCY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EP. BEEP. BEEP. Ray is hooked up to a heart monitor. Although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leep, we can tell he's bruised and generally beat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RACK to a DOCTOR checking on him through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A</w:t>
        <w:tab/>
        <w:t>INT. HOSPITA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ee a COP next to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beaten up pretty ba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, but he seemed certain his 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killed out on the highway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body named Ben Wi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isi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aid he has a hook on his ha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d he was driving a BM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cop stares at him deadpan, the doctor realizes how redicul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must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B</w:t>
        <w:tab/>
        <w:t>INT. HOSPITA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UP: Ray's eyes pop open. He's 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</w:t>
        <w:tab/>
        <w:t>INT. HOSPITA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p explains things to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 body. And there wa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 vehical invol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fell asleep at the wheel...and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s old truck into a guardrail. H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wn way the hell down into a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damn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walk back down the IC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uffered a severe head traum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bably once he rests up, it'll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back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tor and cop approach the nurse's station. The NURSE is r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gazine. She fold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the monitoring equpment goes OFF with a series of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N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lready mov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your number twelv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tor, nurse, and country cop hurry back toward Ray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URS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me some help down here. We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latline, room 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POV - THROUGHT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res and monitors are unhooked and Ray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</w:t>
        <w:tab/>
        <w:t>INT. HOTEL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esort bar on the beach. Ocean breezes and surf SOUNDS com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tiki galore, complete with a bamboo bar and fishing gear ha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decorative nets from the ceiling. There's a KARAOKE STAG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enter and head straight to the bar. A bored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der, NANCY, looks just like Jennifer Esposito, doesn't look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aper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uys lo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: the empti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ll me this ain't the bar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na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idn't get all dressed up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nter's Punch, Singapore Sling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about a Mai-Ta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about some 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f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guy at the desk said the place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quiet, not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't anyone tell you this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last day of the season. Yeah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why are you still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none of your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izes her up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the matter, boy trou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lea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 I sh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exchange a danger-Will-Robinson 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want is a Dark and Storm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ernon's rum, ginger beer, and a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Tabasco. Sailors drink it for l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hurricane season, tru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THE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Julie walk in talking quietly to one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m I bad? I mean, he's really gre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he's cut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cute...And he's got a crush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off Julie's loo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ppologe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iss Ray...I tried to ca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at her. She's sincere, but fi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 made up his own mind...so,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ee to make up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ing the men, but continuing her though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the next foury-eight ho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j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smile is a frown...turned up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llustrates with her own big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tty cool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all start to look the same o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ve worked i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Nan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m I right, s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reaches out a hand and they touch just the tips of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Nan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Julie. This is Kar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come to Tower Bay's most happen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tsp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continues making their cockt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s into something, turns and gasps -- it's a statue of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LER, complete with HARPOON, WHITE BEARD, and YELLOW SLI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doesn't let Karla see that it ups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puts their drinks down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r Dark and Storm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ll pick up their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as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a great weeke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a great weekend. For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a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&amp;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drink to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drink and toas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Nan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what do you do around here for f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looks straight at Wi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 fun of tourists mai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let them make fun of themsel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flips a switch that lights the Karaoke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aoke --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even thin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I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already heading for the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 baby!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the karaoke machine. Karla flips through a binder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this ain't for me, baby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somebody who really nee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inds 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-hah! One single with extra chee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t's tru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one thinks their a s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me...no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it'll be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dies and gentlemen, please p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ds together for my friend, my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st friend, Julie J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there will be no 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, TYRELL, &amp;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anting in uni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-lie! Ju-lie! Ju-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luctantly she goes to the song book. She see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rticularily aw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sked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Tyre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ng number thirty-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nods and punches a few buttons. Julie takes the stage as s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ings begin to swell. She looks at the MONITOR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lodramatically at the crowd, and begins to sing -- no, BEL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oria Gaynor's "I WILL SURVIV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rst I was afraid...I was petrif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inues singing un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tands, clapping. Tyrell pounds his chest. Karla flips up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ER, swaying like a hard-core fan. And Julie continues, croo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the chorus as the beat kicks in and the gang begins to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ill survive...I will surv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KARAOKE MONI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hmaltzy lyrics keep scrolling by -- white against black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...in the middle of the song...the color changes. RED CAPITAL\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TTERS BEGIN TO FILL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en trailing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 still know...what you d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st summ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voice trails. Her smile abruptly f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CRO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lls to the floor. The room echoes with an electronic WHUMP.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 dancing,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-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embling, shaking, a mess. Will jumps on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?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...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you mean, Jul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did something to the screen...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,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loos at the screen -- the normal lyrics are still scrolling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feels their eyes upon her. They're looking at her like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ing a nervous break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hing. Nothing, I'm 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ng, she rushes off the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it's to late. She's bolted from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</w:t>
        <w:tab/>
        <w:t>INT. HOTEL - JULI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eps into her room. Closes the door behind her. She fall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it, trying to calm herself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 way...just stop it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round the coz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oset. Bed. Bathroom. No need to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arts to undress, get ready for bed, the day of travel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ching up with her. She grabs something to sleep in. Tosses i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ed. And that's when she see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- ENVE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pped on the pillows. Her name written across. She is fr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ment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most against her will, she moves toward the envelope. She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and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esitates, then opens the envelope. She pulls out a SINGLE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bold print it reads: SURPRI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RK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ears over Julie's shoulder. Julie can feel the presence. She spi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ar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o YELLS and drops the flowers and champagne he was holding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tle bursts and covers them with s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Will!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my fault. I shouldn't have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't thi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rabs a TOWEL off the bathroom door, trying to help him clean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no, no. This was really sw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cared you -- I crossed the lin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-- it's not that. It's...I'm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on edge. I'm really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you don't have to appologize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the one. I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vering the awkwardne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going to take a walk and dry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sure? I really appreci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icks up a rose. Most of its petal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really like you and I want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l good about everything...You know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you to be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ands the rose to her. There's a moment between the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luctantly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A</w:t>
        <w:tab/>
        <w:t>EXT. HOTEL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looks down at his wet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ing Karla and Tyrell's room on his way down the hall, Will sp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 NOT DISTURB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ears an INCREDIBLE POUNDING from inside. He shakes his h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pe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</w:t>
        <w:tab/>
        <w:t>INT. HOTEL - KARLA AND TYRELL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bounces playfully on their big bed as Tyrell crosse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ou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ve deci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ou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changing my major to fin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ou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going to Wall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Cause that's the only way I'm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be able to afford a big b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falls back against the plush comforter, looking up at herself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 MIRROR HANGING RIGHT OVER THE BED. Tyrell loves this and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beside her in the bed. She lets him get real close, t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mps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acuzz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reaches for her, but she bounces of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, baby, let's stay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pulls her suit out of a bag and models it seductive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rtatiously for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pent a hundred bucks on it...even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just so you can pull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gets off the b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like the sound of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</w:t>
        <w:tab/>
        <w:t>EXT. HOTEL DOCK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, the dockhand, whistles in the darkness as he coils the b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pe of a service boat around a cleat on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minous shadows play all along the dock. Out on the water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g SP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khand rises, looking out at the water with a s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mn. I should've brought my p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away. As he does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D OF THE 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 a sinister SLICKER FIGURE stands perfectly still, silhouet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o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 paces down the dock the other way past a handfull of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ed-off staff and service b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icks up a hose and begins spraying down the hull of a Sun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il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the hose off and begins coiling it, backing towar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QUIPMENT SHACK. Suddenly, a HAND touches him on the back. He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urns to s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there smoking a spl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lost, you scar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sh are all over the water...Com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 us take a boa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tus, you're so stoned, you'd e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S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why you'll come with Titus, 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 throws the hose in its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a storm comin', Titus. No bo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go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orm is what makes it inter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ss why all the fish are up. 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ok us a couple big 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 is now ignoring Tit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 work to do. Take the b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ls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-tighteous and self-righte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glides away into the dark. Derrick watches him go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SPLASH in the water near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 walks to where the splash was. He kneels down by the edg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ing BUBBLES RISE from the dark wate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RR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the f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, little sea bass. You're luc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busy or I'd hook you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PUSH IN AS HIS FACE GETS CLOSER TO THE WA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-- RISING SLOWLY FROM THE DARK WATER DIRECTLY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CKHAND -- A SINISTER SLI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rrick hears A SPLASH -- and just in time f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LAT! THE OLD HOOK IN THE EYE. THE FISHERMAN PULLS HIM DOW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AMS -- BEN YANKS ON THE HOOK -- AND DERRICK'S CRUMPLED BODY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poor Derrick's BLOOD MIXES WITH BUBB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</w:t>
        <w:tab/>
        <w:t>EXT. POOL/JACUZZI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bbles of a different kind. The JACUZZI sits in an enclosur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llow end of the SWIMMING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enjoying its warmth, Karla and Tyrell are liplocke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urning tub. MUSIC plays on the boombox besid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mpurature rises and Ty's hands begin to wander. Still cl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cute bikini, Karla pulls a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ure you didn't pick up my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ubbing his bald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I just didn't wanna ge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ir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, I finally got you alone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acuzzi and I don't wanna be discuss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ir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plas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you get feis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moves in for the kill. He won't take no for an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late for that. We're mil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where, baby. No one's gonna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oes in for a serious kiss. Things start to heat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used to be a lifeguard...I'd hat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to blow my 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lay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d hate for you to have to blow...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is done talking. He pulls her over to him and the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comes more passion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opens her eyes in time to s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face in the pool next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CREAMS. And not just because it was a surprise. Titus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n uglier when he's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opens his mouth, reveals a smoking PHILLY BLUNT on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tou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water sports after midnight.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li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eyes Karla in the Jacuzzi. Tyrell moves protectively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the policy on burnin' her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IT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 one for that, too. It's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y until you b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buy any, you don't get 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blows a cloud of smoke on them both, rolls the joint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mouth, and swims off. Tyrell is angry, but Karla pulls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ejected Will appears in his bathing suit, a towel over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ees him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ten people on this whole is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y're all gonna end up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acuzzi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etting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's the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row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lips into the water ignoring Tyrell's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h, that feel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side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's Jul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one.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Karl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any adv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 Find another Jacuzz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hoots Tyrell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W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not out yet, slugger. You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get back up there and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ing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A</w:t>
        <w:tab/>
        <w:t>EXT. JULIE'S APARTM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at a telephone booth up the street from Julie's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exausted. Blood seeps through his shirt. He's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need an international op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B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empty night lobby, behind the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LE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NGS and RINGS. We push in on the phone RINGING unanswere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ight. Nobody is around to answ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</w:t>
        <w:tab/>
        <w:t>INT. HOTEL - JULI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CREAKS OPEN once again to her room. And from a STRANGER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 WE SLOWLY CREEP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LOUD OF STEAM billows from the open BATHROOM. THE SOUND OF A SH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heard. We MOVE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SH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closed, Julie stands with her face right under the shower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ying to relax. Something softly goes TH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opens her eyes. Turns off the shower. Stands there, froz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s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BATHROOM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robe with a towel on her head, Julie peeks into her room. No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. She sighs, and crosses back to the bathroom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S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looks to a spot where her toothbrush should be. She fr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round. Some of her things are missing. She peer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gged-up bathroom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hips the TOWEL off her head and WIPES IT ACROSS THE MIRR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ING THE BEDROOM BEHIND HER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dy to spit, she looks down. AND IN THAT INSTANT -- WE SEE A SHADOW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URE PASS BEHIND HER IN THE BEDROOM. She looks back up...and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NE. Julie turns on the water to ri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BEDROOM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it SLOWLY CREAKS SHUT, the SOUND DROWNED OUT by the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urns off the water -- and KLUNK-KLUNK -- and NOISE at h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u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. JULIE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eps out of the bathroom, crossing towar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answer. She peers through the PEEP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th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unlocks and opens it. Nobody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quickly closes the door and relocks it, her heart rat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ing to rise again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LUNK-KLUNK. She hears it again. Then, the sound STOPS. But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door -- she realizes that's not where it came from. Her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mediately go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mn. That's where it came from. She slowy pads across the room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ppers toward the door. Trembling...she reaches for the handle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GS IT OP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NOTHING. She stares a beat. DRIP DRIP D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ees something on the floor of the closet. She touches a fing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CK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s dropping down at her, dangling, enmeshed in barbed wire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ying before our eyes. Blood bubbling from his mouth. Hi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i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ares at the body. She's almost catatonic. She blink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ink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in DEATH CONVULSIONS, his arms fly toward 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CREAM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</w:t>
        <w:tab/>
        <w:t>EXT. POOL - JACUZZI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Tyrell are drying off beside Will as their hysterical 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s racing across the pool plaz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happening again! There's a b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cathes her in his arms and she sobs uncontroll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 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in my r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an see she's not fool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</w:t>
        <w:tab/>
        <w:t>INT. HOTEL - JULIE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is gathered in the center of Julie's room. Julie is 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ght by Will. Brooks, the hotel manager, conducts the investig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oks approaches the closet door. Julie holds her breath. He th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open. A long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find this at all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eps in -- stares into the empty closet. She can't believ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earches their faces, looking for someone to believ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was a body! I swear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lic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you said you were tired. W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ere d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ar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n't d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ew you people were goin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ouble. I knew from the first tim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id eyes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grabs Brooks by his ro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sten to me. He'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? Who is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doesn't know where to start. Nancy pokes her head around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 thinks there's a dead gu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rest of us see bathrob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ar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m not crazy, Tyrell. He wa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t taking it ser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e. Show me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wanders over to the closet and check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about this, Julie. What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tually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dockhand guy. Hanging by his n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m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se clo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morning we'll talk to Derrick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"dockhand guy," and put the whol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oks to Nan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let's slow down on the Dar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ormies and get some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look at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off this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i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possible, I'm afraid. The last fe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ft hours ago. And we got a st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ing. There won't be another o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a storm com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Tis the season, like I told you.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g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goes for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 I'll call the mainlan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a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hones went down a few minute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icks up the phone, listens, then dangles it from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xasperated Brooks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uh. The next couple of days i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rough, but we'll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bout a radi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rry. Emergencies o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 would you call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d call this four spoiled city kid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n't know a hurricane if it blew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but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we can do now is batten down and 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out. If things get really bad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storm shel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Brooks is gone. Outside the window, it starts to rain.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P of th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out the window with glazed-ov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</w:t>
        <w:tab/>
        <w:t>EXT.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we PULL AWAY from Julie's face through the glass -- SLOWLY TIL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ve her room to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NY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bell tower. A candle burns, and lighning flashes illuminat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ggard face of Estes, the po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</w:t>
        <w:tab/>
        <w:t>INT. HOTEL TOWER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a claustrophobic room. Estes turns away from the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irtless in his uniform pants. A beaded cord hangs around his ne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ll fishhook dangling from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side the candle, he picks up a leather bag and dumps out a hand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voodoo icons: roots, coins, sea glass, chicken's foot. He set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a divination 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opens vials and sprinkles powder and assorted liquids into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oden bowl. He opens a drawer and extracts a toothbrush. He di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ush in the bowl -- covering its bristles with a sticky goo. He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ush over the candle's flame. The old man watches it SIZZ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TRAW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impales it on his fishhook neck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eyes roll back in his head. He enters a 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</w:t>
        <w:tab/>
        <w:t>INT. HOTEL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lga, the maid, pushes her laundry cart toward the end of a l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mly lit hall. She sees a pile of dirty linens outside of a roo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 22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ops, perplexed. There's nobody staying in this room. She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 up and stuff them in her cart. Then she knock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G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k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k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knocks again and notices her hand leaving bloody mark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. She looks at her other hand. Her arms and hands are cove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 back to the linens. Something bloody is wrapped in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. She paws at the sheets, trying to unravel the myste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the Room 228 slowly cracks open. A STEEL HOOK reaches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ces into her apron. It tugs. She turns, and she starts to SCREA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yanked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O NOT DISTURB sign flips over the handle and the door SLAM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hear her SCREAMS from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</w:t>
        <w:tab/>
        <w:t>EXT. PAWN SHO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ing. Bars on the windows. Neon PAWN fickering. Hand-pai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gn reads: Se Habla I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  <w:tab/>
        <w:t>INT. PAWN SHO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AN ENGAGEMENT 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's engagement ring. The pawn shop owner, MAC, cowboy hat, kno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b, holds it up to the viewing loop next to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ez, that's a full car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there's some flaws in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mu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c looks around his shop at the usual jumble of crap: vacu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eaners, golf clubs, guitar am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really have the marke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 like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ike it hurt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go two...two-fif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 it three hundred. And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in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 - .38 REVO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cased in a glass cabi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that's worth three, easy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your waiting peri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waiting...So give me the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keep th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c barely hasitates, he knows he's getting a stea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e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N AND THE 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 down on the counter next to each other. Mac pulls out some 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ll these out. Leave the dates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starts writing. Mac is overcome by a moment of huma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C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ddy, are you sure this is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to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gives him a steely sta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it load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c shak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a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Mac's sadness at young peopl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</w:t>
        <w:tab/>
        <w:t>INT. HOTEL - KARLA AND TYRELL'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move into the hotel room and gradually reveal FOUR SETS OF FEE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d of one bed. They are crammed into a king-size be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is awake. She gets out of bed and moves toward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raining outside. The wind is blowing. The storm has arri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pulls a sleeping hand off her chest. The hand belongs to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inches the hand. Will s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kicks his feet around, trying to get som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ain't the romantic weeke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d in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kisses Tyrell on the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et any sleep at 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glares at Julie by the window. Sees the incredibl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look. Another day in parad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Julie-your-tour-director...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sychotic Epis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ling to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 any dead bodies out there?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esh kill? How 'bout Freddy, J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ignores him, staring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ve her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ry at her boyfriend, Karla gets out of bed and joins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just saying what all of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ing. It's bad enough get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ined out without having to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 hand the whol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have to be a je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pulls Julie close in a show of support for her friend whose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believes has been inventing dead bo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ay...He doesn't belie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his right. I'm star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I'm crazy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slow down, turn off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tor up in there...What do you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 to the gym and work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st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doesn't look to enthusias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</w:t>
        <w:tab/>
        <w:t>INT. HOTEL FITNES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Julie enter the gym. It has Nautilus machines, treadmi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fe-cycles, free weights, tanning beds, speed and heavy b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walks over and does a full roundhouse -- spinning and pla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foot dead center of the heavy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ce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be givin' your fisherman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and see how he lik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miles at her friend bravado. She steps over to a stairm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tarts her work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</w:t>
        <w:tab/>
        <w:t>INT. HOTEL CORRIDO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step out of the room into the long, empty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ross to a balcony overlooking the lobby. The whole place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se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s every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allows hum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're all dead...Dead, I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hos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hhh, we're all deaaaddddd. Tyrell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innnn us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's voice echoes across the lobby. Tyrell is maybe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rvous, but hid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walk down the steps to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</w:t>
        <w:tab/>
        <w:t>INT. HOTEL LOBB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ross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body here,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's already out the front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</w:t>
        <w:tab/>
        <w:t>EXT.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exit the hotel and make their way down th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side and go splashing across the flooded grounds. Debri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rm is scattered all arou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're around...They just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e about us 'cause we'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test win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go find Stoner Boy...Mak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zy butt hook us up with f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les or Ping-Pong paddle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, the greenhouse effec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used the gulf stream to shif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most every meteorological expe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xpects a dramatic increas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opical depress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-- shut up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keeps walking. Will looks around at the wind-and-water-swe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sta. Not much of a day for activ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like to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moves across the grounds. He looks back. Will is stopped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s, looking up 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WINDOW OF THE BELL TOW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, staring down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ling to W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om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trots after him, but he takes a glance back at the window...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</w:t>
        <w:tab/>
        <w:t>INT. HOTEL FITNES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as finished on the stairmaster. Both she and Karla are swea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ter a good workout. Their moods have impro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Vampira. I got ju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eads Julie over to the tanning b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cer in a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this is the safe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j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better than a day at the 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is reluc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a little photosynthesi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ll feel like a ne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pl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opens the canopy of the tanning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xac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peels off her sweats. Lies down in her underwear. Strap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ll pair of GOG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wers the canopy over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A WALL TI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ets the D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t to three seventy-five, bak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ho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LTRA-VIOLET TUB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 to life -- Julie is bathed in purpl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</w:t>
        <w:tab/>
        <w:t>EXT. HOTEL GROUND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looks across the grounds and sees, at the far end of the ten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u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'S POOL SUPPLY C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f-obscured by the heavy fooliage surrounding the co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walks away from Will toward the cart. He hears the jam-box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t playing "TRENCHTOWN ROCK" by Bob Marley..."One good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music...when it hits you feel no pain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A</w:t>
        <w:tab/>
        <w:t>EXT. HOTEL TENNIS COUR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pen door of the entrance CLANGS against the fence in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decides to cut through the court to the far entranc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B</w:t>
        <w:tab/>
        <w:t>INT. HOTEL TENNIS COUR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walks across the court to the sagging 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RUSTLING in the foliage around the court. SOMETHING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st and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l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Bong Marley. Co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SLAMS shu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looks back at the door. The latch seems to have stuck and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longer sw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turns back toward the other door and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T B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in the doorway. Tyrell stares at the dog. The dog GROW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, low and mena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gonna kill you, Bong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multaneously, Tyrell turns and the dog lunge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prints to the door -- it's LOCKED by a length of metal sli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coup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to see the dog bounding at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leaps up the fence just as the pit bull lunges for him. The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ches his pant leg. Tyrell kicks him away and frantically scra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g relentlessly barks and snaps as Tyrell climbs the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in at the dog angrily charging the chain-link. He looks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. Jump. I've go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aches out to try and catch Tyr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F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finally looses his grip and falls back, landing on top of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olls quickly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ur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ta find me a pool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</w:t>
        <w:tab/>
        <w:t>INT. HOTEL FITNES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hammers the bag with a series of quick punches. She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 to catch her breath and hears a THUMPING from the 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</w:t>
        <w:tab/>
        <w:t>INT. BASEMENT HALL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ticks her head out the door to the gym, listening. At 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OPEN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visible, a single BARE BULB lighting the room. Karla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riously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</w:t>
        <w:tab/>
        <w:t>INT. BASEMENT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lowly sticks her head around the corner just as the THU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ISE SOUNDS LOUNDLY. She reac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HUMPING DR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 small laundry room. Karla rel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oing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e, Karla...That'll brea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approaches the MACHINE, which is rocking with the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mn. How many pairs you g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opens the dryer door and jump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LOODY SH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es out and into her arms. She looks down a beat, and SCREAMS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ot spray of blood gushes from th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AL - OLGA'S DISMEMBERED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mbling inside the dryer. Karla SCREAMS again. Then she h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of heavy boots coming down the hall. She runs to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c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trapped in a bloody basement cell. Suddenly somebody POUN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. Karla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uns across the room, shoving a folding table toward a r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SEMENT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is hit again and again. Somebody is throwing their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bangs hysterically on the windows, leaving bloody handprint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</w:t>
        <w:tab/>
        <w:t>INT. TANN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's eyes suddenly open through the GOGGLES. She thumbs of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ay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. And just as Julie lies down again, Karla's frantic SCR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cho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goes to push open the canopy. As she does, the CANOPY LI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MMED DOWN ON TOP OF HER. A CHAIN shoots through the handles.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locked on the gr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! Somebody? Hey, this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the lights go off. Julie thrashes around, trying to f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'S POV - THROUGH THE PURPLE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ees someone walking around in the room. The person steps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could almost reach out and touc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begins to SCRE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</w:t>
        <w:tab/>
        <w:t>EXT. HOTEL POO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grily makes his way past the outdoor pool bar a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s. Tyrell spots a tray of empty bottles. He picks one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es it in half on the ground. He holds out the jagged bott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do what 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breaks another bottle in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nne of pool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toward the nearby POOL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</w:t>
        <w:tab/>
        <w:t>EXT. POOL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d Will stop outside the door. There's MUSIC from inside.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b Marley -- "Lively Up Yourself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gonna throw the door. Ge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opens the door and charges in. Will's righ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</w:t>
        <w:tab/>
        <w:t>INT. HOTEL POOL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pill into the room. A light fog hangs in the air. The two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 begin to COUGH and CH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sits on the floor facing away from them, facing a window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gray light pierces the gl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doesn't move. He's too still. In front of him is a large B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 still SMOK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pool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closes the distance and kicks Titus i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tus falls over like a block of wood, rictus already sett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nds are bound behind him. The cord is tied off to some pi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FINGERNAILS SCRATHCED GRO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floor, scrabbling for the window and fresh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points out two empty one-gallon PLASTIC BO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BO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is labeled CHLORINE, the other MURIATIC A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pulls Tyrell from the pool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  <w:tab/>
        <w:t>EXT. HOTEL POOL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wo of them collapse, COUGHING and CH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--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plashes a puddle of rainwater on his fac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chlorine and muriatic a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 the two together and 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yan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rolls over on his back next to Will, practically coughing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yanide? Like poison 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ality daw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ean, somebody really k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...Omigod. Think...Thi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they both hear KARLA SCREAMING. They sprint for the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</w:t>
        <w:tab/>
        <w:t>EXT. BASEMENT WINDOW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d Will follow Karla's CRIES to a narrow srip of b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 which runs along the side of the hotel. Her palms have blood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of the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b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</w:t>
        <w:tab/>
        <w:t>INT. HOTEL LAUNDRY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ducks down on the table just as the window EXPLODES in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kicks in the pane and look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ve me your h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eaches for him. He pulls her up and out 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</w:t>
        <w:tab/>
        <w:t>EXT. BASEMENT WINDOW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tumbles to the ground with only one thing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</w:t>
        <w:tab/>
        <w:t>INT. TANN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d Will suddenly burst through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TANNING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 Julie is just visible, her fingers madly groping for a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God, get me out. Get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truggles to open the bed, but the chain holds st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grabs a nearby dumb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g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 THE CH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lams the barbell down, shattering the fiberglass han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ew of the ultraviolet tubes POP as Will yanks up on the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help Julie up, her eyes adjusting to non-purpl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lmost reliev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crazy...I'm not crazy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lready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or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ve got to get to the radi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fo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ink we can classify this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mergency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head for the manager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</w:t>
        <w:tab/>
        <w:t>INT. HOTEL - BROOKS'S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burst into the middle of the room before seeing that Brooks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 has a machete sticking ou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, Brooks, listen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ac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, Will, and Karla look at the radio, which is smash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or next to Br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ares in shock at the reverse wall,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TUFFED MAR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e words "I STILL KNOW" written on it in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CREAM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body...is a sick, fingerpai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sych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ta get out of here.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WER CUTS OUT and the hotel plunges into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CREAMS and runs from the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</w:t>
        <w:tab/>
        <w:t>EXT.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runs down the steps and cuts through the blowing pal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EXT. HOTEL DOCK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is at the end of the dock. Tears are streaming down her f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chest h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hers catch up with her. Karla realizes the boats a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is freak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were boats here? Refres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mory, there were boa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picks up the end of a cut mooring lin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were cut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? Wanna tell us w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o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at Julie. Their escape is cut off by water. They're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ak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all going to die. He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kill us one b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n Wi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t thi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stop it! He's dead. You k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. Now, get over it. W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never found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voice is low and urgent, an impromptu confess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wo summers ago. We li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uthorities. We hit Ben Willi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r car. Ray, me, Barry, and He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We threw the body in the wat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ver it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ly he wasn't dead. He killed B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Helen last July Fou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begins backing away from Julie. He picks up a pie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ftwood from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ought Ray and I killed him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at, but we didn't and now he'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finish up the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holds up the log as a weapon. He's angry and afra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on an island, mil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where. I don't give a crap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fisherman. There's dead bo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lling up everywhere and there'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y miss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moves closer to Tyre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porter...what's his name?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besto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stes! That's exactly who it is.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ld guy knows something. We can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and wait for him to pick u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we can go find him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turns and heads down the dock. Will goes with him. Karla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ew hesitant steps after them, then turns back toward Julie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n't mo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we have to do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ees her friend caught in the middle, sees her suffering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luctantly starts for Karl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tt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  <w:tab/>
        <w:t>INT. GREYHOUND BU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ard bus folks: old people in Panama hats, buzz-cut military g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oli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sits in a seat. He's in pain and does not look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ops a handful of pills into his mouth and washes them down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range Crus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ignified OLD LADY has been watching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ople live healthy in Miam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cere, but unsett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he future down there every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the week...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slumps back, waiting for the pills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keep that in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</w:t>
        <w:tab/>
        <w:t>INT. HOTEL TOWER ROOM - 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to Estes's room BANGS inward. Tyrell, Will, Karla, and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rge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, Freak Bo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uttered room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n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and Will begin roughly searching through Estes's posse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gonna find some weird c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corner there is a curtain used as a partition. Julie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rtain back and disc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MALL, HEAVY CABI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ting in the corner. It seems to glow from inside while cast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il pall over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moves toward it and hesitates before opening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ide -- is a small voodoo shrine. A candle has burned low befor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ging before the alta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TTLE STRAW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paled on a fish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ood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ol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looks closer. She sees her toothbrush, a hair tie, asso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knickknacks belonging to her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Karl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sing a hair t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in. Tyrell snatches the straw ma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found our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UNDER rumbles across the sky like the judgement of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</w:t>
        <w:tab/>
        <w:t>INT. HOTEL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, Karla, Tyrell, and Will walk quickly down the corridor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grabbed some of their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ta find flashlights, torch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ns if they got 'em,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ll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eye the stairs leading down to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it. Maybe he's down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llecting the body p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Tyrell exchange a glance, an "are you man enough?"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en head into the kitchen and bar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ll only be a second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wait right here,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fest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is terrified and waits by the stairs, but something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's eye. She walks across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keeps walking. She sees historical pictures of the hotel: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ws during construction; the first limbo contest; fishermen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xt to sailfish and mar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ar the pictures, Julie sees the globe. It's spinning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esitates, then walks toward the globe. It stops spinning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down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 - THE GL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Julie's hand finding Brazil. We see the capital is not Rio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azilia. This is dawning on Julie when we hea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asi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jumps out of her skin. Estes was standing right the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the capital of Brazil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comes flying across the lobby past Karla. He dives on Est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ckling him to the floor. Will is righ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/ESTES/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 go. I got him. That's m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. We go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ve him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holds up battered Es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's youre kill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found your voodoo cra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hake Estes, finally giving him a chance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found the bodies this morning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ied to use the radio,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ready destroy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 him go. I belie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Julie. You saw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n't hurt anyone...I st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se things to help you.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tec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telling the truth. He could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sily killed me. He di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his sinks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, we didn't even answ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dio question right...This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was a set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o isn't the capital of Brazil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the wrong answer. Sorry, we 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tarting to lose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ve got all these theories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s he? Where? Where'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sherman kill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s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never do...The gu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club, the body in your room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. Little notes that only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g to you. How do we even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not the one behind th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steps forw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Tyre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 we know you're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who you're talking abou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ed to work here at the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've seen him around again.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woods by the orc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at Estes...Is he telling the tr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't remeber his name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forget a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seec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show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e a be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 we know you're not s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else you gonna go,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to the office, the gym...The sense of death surrou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I don't want to sta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ll be better off in the open.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stick together, maybe we can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creep for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w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begin moving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</w:t>
        <w:tab/>
        <w:t>EXT. FERRY DOCK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. The rain pounds a fleet of fishing boats. The boa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urely battened down in the w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limps past, heading for a small building at the end of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sign reads: Island Ferry, Jack Paulsen -- propri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</w:t>
        <w:tab/>
        <w:t>INT. PAULSEN'S BOA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ear-strewn office. Paulsen watches an episode of Party of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loud KNOCKING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ulsen slowly gets up. He cracks the door open. Ray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houetted against th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need to get to Tower Bay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ulsen senses something isn't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pushes his way i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need to get there,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ulsen looks at him standing there dren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ULS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you happen to notice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on out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pulls out the gun and points it at Pauls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looking for a we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port, I'm looking for a boat.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ch one's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</w:t>
        <w:tab/>
        <w:t>EXT. WOODS TRAI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, Will, Tyrell, Julie, and Karla walk along a trail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rt of the island. The storm has abated for a few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windy, dark, and spooky. The kind of place you'd take peopl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 wanted to scare them with a classic ghost story. That is jus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is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orked here for many year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d a nice family. A pretty 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wo little ones. A boy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rl. They'd be about your age,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ontinue along the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looks at them in the dark, slowing for just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day his wife went missing. M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nd blood all over the honeym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ite -- Room 20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are strange NOISES out in 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ntually, they found her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eces. A leg in the swamp. An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hed up on Three Mile 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 head they found much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uge branch is blown from a tree and comes crashing down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brush, scaring them. Estes calmly steps ar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efu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he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ople say she was running arou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. People say he caught her in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other men. People say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disappeared, taking the two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s with him. At least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f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nding path leads to a small orchard. They hang on his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center of the orchard is a ceme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off the path into the safety of the woods. There seem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tivity around the place. It's silent and eer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ares, fascinated. She is slowly drawn toward the house. 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for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careful,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ve got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eads, they follow, circling the house. Julie rounds a corn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ack and stops. She se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TOMBST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stone reads: SARAH WILLIS (birth/d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cond stone reads: SUSIE WILLIS (birth/d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yon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RESHLY DUG GR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group moves slowly toward it. The headstone, parti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bscured by the mound of dirt, comes in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ird headstone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J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orn September 6, 19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ed July 4, 19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"A Lying Whor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A Lying Whore" is scratched with a 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Today's July fou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goes to comfort Jul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dying on this isl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u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houts into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me, Ben Willis? Co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me. I'm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kicks over her headston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grave stays emp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defiantly down the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the boats are gon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hones are down. There's no way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, we figh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looks around. Estes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'd Estes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up with that weir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go f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? He can't help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probably the only on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 help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com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crazy? We're not st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on ou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ay. He couldn't have g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r. I'll catch up with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disappears into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we should just wai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de in a t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hiding up no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with her. Let's arm our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the teeth and kick this psych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</w:t>
        <w:tab/>
        <w:t>INT. HOTEL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ove cautiously into the kitchen. Blue emergency lights fli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ve them. It's a big room with plenty of nooks and cranni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body to be hid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picks up a couple of different knives. He hefts them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 need is a gun. Not a st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grabs a paring knif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nna clean vegetables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stir-fry? You nee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ll get hi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icks up a huge butcher's knife and cuts the air with it. He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ly empties other drawers looking for more weap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to Julie, something on her mind. Julie catches the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u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your best friend...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told me the truth abo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ppened. I would've underst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, I just wanted the whol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be over. I didn't want to invo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body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oo late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teps over to Kar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 sorry. I brought thi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one. It's my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picks up on the mood swing. He moves closer to them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ympathe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get that. You didn't do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fisherman's a piece of sc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ard for him to adm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hould've been listening to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miles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let's take a loo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that's a good pl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, but I'm star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</w:t>
        <w:tab/>
        <w:t>EXT. BEA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runs from the trees and finds himself by an old house.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by the ocean, near a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Es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stes? Where'd you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doesn't answer right away -- he keeps his back to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bandoning us? How com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't tell us you had a bo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picks up the boat's oar. He speaks low, almost inaudi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has to end.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--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swings the oar, cracking Will's head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</w:t>
        <w:tab/>
        <w:t>INT. HOTEL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, Julie, and Karla approach the pantry -- a huge steel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</w:t>
        <w:tab/>
        <w:t>INT. HOTEL KITCHEN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tep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eel door...Food...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looking for something to e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NK. There's a soft CLATTERING from somewhere in the room.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ezes, staring into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puts a finger to his lips, then creeps down an ais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stening. There's nothing but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oves toward the first aisle...He jumps out. The aisle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 down an aisl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ducks around to the second aisle. He slices the air,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unce. This aisle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rvously move another aisl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moves stealthily toward the third aisle...This is it. He lu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ward into the row...Empty, al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 small SOUND...A MOUSE scampers off under the shelves. 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and smiles at Karla and Jul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just 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OLLING P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shes him on the back of the head. Tyrell hits the fl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KARLA SC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ARK FIGURE jumps down from the shelves. Tyrell puts his arms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yelling for mer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kill 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it, it's Nanc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, the bartender steps out of the shadows brandishing her 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</w:t>
        <w:tab/>
        <w:t>INT. HOTEL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stands at the sink, where Karla holds a towel full of i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ead. Nancy, the bartender, looks on apologe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, but you could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one doing all of th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o could you -- crazy f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tumbled into my hiding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st have missed the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xcuse me, but this island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a murder rate until you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w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il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ve never seen a dead body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us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's doing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ien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even get her started...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ng, long story and you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n't believe a wor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yrell moves as he talks, fed up and exhasted. He crosses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ve and under a huge hanging rack of pots and p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YRE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ean, all I know for sure i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the worst vacation of my l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tired, and I'm hungry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sonally haven't seen one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sycho kill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WACK! A STEEL H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nks deep into the base of Tyrell's shaved skull, a look of ab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prise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omen freeze as Tyrell dances like a marionette before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isted up and hung on the rack like a used sauce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SHE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in the vent above the stove. He stares out at them from the hoo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sli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jumps from the range onto the floor. Karla is in shock.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anks her and they fl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he goes, Julie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OOSE KN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ides it in her back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</w:t>
        <w:tab/>
        <w:t>EXT. OFFSHORE ON FER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pilots the boat through the dark, choppy water. He's navigating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ass, maps spread before him. He sees something off the bow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fting on the fast sea. The words "Tower Bay" are paint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. Ray pulls alongside and discovers the boat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aches for 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in...This is Summer Bree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questing emergency assistanc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wer Bay island. I repeat...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Summer Breez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guns the boa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</w:t>
        <w:tab/>
        <w:t>INT. HOTEL FOY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, Karla, and Nancy run into the lobby. The storm is WA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side the front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pause for a second. Behind them we hear the rapid THUD-THUD-TH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Ben's bo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goes straight to a desk and pulls out a flashlight. She po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main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where we can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</w:t>
        <w:tab/>
        <w:t>INT. HOTEL STAIRCASE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omen run up the stairs. Behind them, we hear Ben's FOOT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ch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</w:t>
        <w:tab/>
        <w:t>INT. HOTEL CORRIDOR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top floor, they race toward the end of a dark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far end of the hall, Nancy illuminates a s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ve me a boost u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elps Nancy reach a pull cord in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OODEN 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s down. Nancy quickly climb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I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 the hallway and continues towar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lips, nearly knocking Julie to the floor. They both scram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ward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its the ladd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as Julie reaches the top rung she SCREAM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HOOK IS ON HER F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appears in the opening and throws a brick down at Ben. It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in the chest and knocks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makes it into the attic. They pull the ladder up behin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a draw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</w:t>
        <w:tab/>
        <w:t>INT. HOTEL ATTIC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, Karla, and Nancy surround the hatch they've just shu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mble with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 way to loc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w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below comes LAUGHTER. There's a tug on the hatch, crack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. The girls pull it back shut, but it's hard to get a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more tugging, the hatch bending down; they can see Ben.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pe SNAPS. The hatch slam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 way to grip this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the STEEL TIP of the HOOK pokes through the crack...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riggles around...Turning...And begins to pull the hatch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try to hold it...But it's no use. They let go and jump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ttic is lit by a cathedral window. It's crosshatched with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ms and pink insul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tch your ste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UNK! Karla's foot goes through a gap between two 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</w:t>
        <w:tab/>
        <w:t>INT. HOTEL - KARLA AND TYRELL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'S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ngles through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BACK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</w:t>
        <w:tab/>
        <w:t>INT. HOTEL ATTIC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elps Karla back up onto a b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y on the beam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Julie follow her precarious pro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limbs off the ladder to a beam. He watches them leap from bea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m. His hook glints in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, Karla, and Nancy move toward the cathedral window. They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re cut off. They spread out against the wall looking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ing to get back to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feints toward Nancy then swipes at Juli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isses. She leaps away. She looks down. Instead of insulation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OW INTO THE HONEYMOON S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ees her bed through a one-way mirror. Julie stares, momentar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nsfixed. Karla is edging her way around the side of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: the mi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d be amazed by what you'd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wife with every ma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land, for exa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Jul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, sexy...I loved watch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ick f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uddenly whirls and lunges at Karla. He grabs her, but they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se their balance, teetering for a moment on one of the beams,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ll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RASH through the mirr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</w:t>
        <w:tab/>
        <w:t>INT. HOTEL - KARLA AND TYRELL'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Ben hit the bed in a rain of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bounces to her feet and dives out of the way as Ben swing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</w:t>
        <w:tab/>
        <w:t>EXT. ROOM BALCON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backs onto the porch. She backs up against the ra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</w:t>
        <w:tab/>
        <w:t>EXT. ATTIC WINDOW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Nancy reach the CATHEDRAL WINDOW. They open it and loo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  <w:tab/>
        <w:t>EXT. ROOM BALCONY - JULIE'S POV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Ben advancing toward Karla, whose back is against the ra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behind her,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SS ROOF OF THE ORCHID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doesn't look nealy strong enough to supp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dvances, swining the hook. Karla leaps over the railing and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</w:t>
        <w:tab/>
        <w:t>EXT. GREENHOUSE ROOF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keeps a wary eye on Ben as she gingerly backs up 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LASS begins CRACKING, subtle crack lines splintering out fro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ot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lunges and swipes at her with his 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eans away from the attack and loses her balance, slipping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back 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ifts her head. Starts to move...CRACK. The glass is frac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eath her. She looks through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'S POV - THE ORCHIDS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ries to slide toward a support...The glass CREAKS and MOAN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moves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god, 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almost to the suppor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OF EXPLO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ing Karla down into the orchid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</w:t>
        <w:tab/>
        <w:t>INT. ORCHID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of shatters in an explosion of flying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and on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unconsiou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</w:t>
        <w:tab/>
        <w:t>INT. ATTIC WINDOW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Nancy look at the empty space which once was a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pporting Karl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arl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urns and looks up at Nancy and Julie. Then, he sprint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Nancy duck back into the at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</w:t>
        <w:tab/>
        <w:t>INT. HOTEL CORRIDO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Nancy climb down into the hallway. They are cauti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ecting Ben at every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hurry across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</w:t>
        <w:tab/>
        <w:t>INT. ORCHID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prawling, steam-filled room, dense with vegetation of all sor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lf after shelf of beautiful orch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ies unconscious. Slowly, she open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a rustling in the flowers. She tries to get up, but can'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its in terro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y up and out of the hole she's made i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tries to stand and her leg gives way. She tests her kn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w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tarts hobbling. She reaches the door -- it's locked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thick glass window set in the middle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ranes startle again, something upsetting them. Karla sp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.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</w:t>
        <w:tab/>
        <w:t>INT. HOTEL/ORCHID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Nancy arrive at the door. Karla pounds on the other sid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ints to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lock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sees a KEY RING by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gotta be one of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tries the first of many keys. Something catches Julie's ey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s in for a closer look. Her eyes go wid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RCHID HOUSE - JULIE'S P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owerful BOLT OF LIGHTNING cracks. Fills the room with a pul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ght light. BEN IS STANDING INSIDE AND HE'S HEADING STRAIGH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e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pins. Sees him. Her terrified scream blends with the cran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SHRIEKING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ease! Hu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</w:t>
        <w:tab/>
        <w:t>INT. HOTEL/ORCHID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fumbles with the keys. Drops them. Julie tries to keep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</w:t>
        <w:tab/>
        <w:t>INT. HOTEL/ORCHID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loses fast, slicing the tops off orchids as he goes. He skewer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d on the tip of his 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pound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an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fumbles for the right key but the lock is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nc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jamm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ey is st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rough glas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running out of time. Julie sees a FIRE AXE encased in th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fety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termi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wa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mashes the glass with her elbow. Grabs the ax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Nan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hammers the door with the axe. Wood splinters. Glass c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is almost on top of Karla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wings. The axe breaks the glass, pulls the frame out.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ops the axe. They grab Karla. Pull her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wings. The hook rips Karla's shoe, but Julie and Nancy pull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nd Ben are face to face. Julie has the axe in her hand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es hi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gimme a sho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rips off his hook, eyeing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,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flee. Ben tries the door, realizes it had locked behind hi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't fit through the circular window. He throws his shoulder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. And again. An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frame starts to giv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</w:t>
        <w:tab/>
        <w:t>EXT. STORM SHEL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, Karla, and Nancy approach the iron door to the under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rm cellar. Julie carries the ax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ruggle together to open the heavy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</w:t>
        <w:tab/>
        <w:t>INT. STORM SHEL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s lead down into darkness. Karla hesitat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you can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gets in, pulling Karla in behind her. They pull the door cl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a light 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</w:t>
        <w:tab/>
        <w:t>INT. STORM SHEL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arkness is complete. We hear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l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right here. Grab m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place has emergency 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ease you way down the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'll find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. I'm at the bottom. Karl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get m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holding your h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you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Nan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pulls the chain on an overhead bulb. The lights go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llumin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EAD CORP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Brooks, Derrick, Olga, and Titus -- whose hand Karla is ho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omen SCRE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uddle together, trying to collect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there is a POUNDING on the iron door. They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Julie remembers the axe. She motions the others to stay b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righ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ron hatch is slowly opening. Julie gets the axe into possi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kes his head through. He's clutching a piece of wood as a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you guys, thank god.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on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re ecstatic to see him. They bound up the concrete stai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's here. Help'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</w:t>
        <w:tab/>
        <w:t>EXT. HOTEL WALK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is already on the move toward the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. We're gonna b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you get hel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hakes his head. He's walking wooz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stes came after me with a gaff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in it with Will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uess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points out that his chest and stomach are covered in blood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stomach, you're hur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looks down, clutches himself, and keeps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I was coming back I saw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licker friend looking for you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wn by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hurry and get 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</w:t>
        <w:tab/>
        <w:t>EXT. BEA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guns the boat straight up onto the beach. He leaps from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</w:t>
        <w:tab/>
        <w:t>INT. HOTEL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slumps down on the bar floor. He's floating in an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sciousness. Julie leans over him,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my god, you're bleed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back towards Nanc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need a first-aid k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lready mov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w one in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starts, then hesitates. Will moans,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com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ll be okay. It'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Nancy rush from the bar. Julie looks tenderly at Wil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back at her. She pulls some hair off his forehead. He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, just hold on. We'll g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x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and Nancy go to the area near the check-in and behind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 up there. I'll look 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looks behind the desk. Nancy is searching the sh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</w:t>
        <w:tab/>
        <w:t>INT. HOTEL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enderly searches the area around Will's stomach. She's fu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e clothes, looking for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ve got blood everywhere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't find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takes her head in his hands, looks her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because it's not my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low change in Julie as she realiz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arts to run. Will roughly grab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ime you woke up, Ju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voice switches to that of a familiar radio disk joc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s Mark in the Mor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TART CONTEMPLATING THE ULTI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GIC GET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drags her out of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</w:t>
        <w:tab/>
        <w:t>INT. HOTEL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sees a white metal box sitting on a shelf. She reaches for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a first aid k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over and lands on top of her hand. She jumps and sees 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 behind her. Karla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S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...He's in on it. He'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Estes's expression changes to surpris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PEAR T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ears in the front of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ncy screams and looks over Estes's shoulder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WILL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there holding a spear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es topples over on top of Nancy, pinning her underneath his dy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vulsing body. Nancy struggles to get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NAN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 rushes to Nancy. She tugs on her arm, trying to pull her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sherman strides toward them. He raises his hook. He swing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OK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a beam. Karla struggle with Na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,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ries to free his hook hand. Karla looks up at him. He calmly p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foot onto Estes's back and steps down with all of his we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PEAR T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ep into Nancy who expires with a s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m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, blind with rage, attacks the fisherman. He kicks out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ot and sends Karla fying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LASS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lobby area. The table explodes. Karla is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sherman works his hook free from the post. Karla is unmov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quit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</w:t>
        <w:tab/>
        <w:t>EXT. WOOD TRAI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pulls Julie along a muddy path in the rain. He's got her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ir. She's slipping and fa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 at the bright side, Jules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ally get to spend some qua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me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's trying to get to the knife she's stashed in her back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are you doing this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, me, me. It's always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having bad dreams. I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leep. I'm not doing well in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having trouble with my boy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rust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d a connection, didn't we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 tell you one thing, though.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't trust me. He was right.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d, but he wa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ome into the orchard. They are covered in mud. Julie st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. Goes to her knees. Works the knife free and slashes up at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lices him across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eps back, feels the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d you have to do t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creepy pause. Will stares at his own blood. She cat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uddenly, Will knocks the knife from her hand. He lifts her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air. Enraged, he puches her in the face. She goe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</w:t>
        <w:tab/>
        <w:t>EXT. ORCH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has Julie in a choke hold. He drags her toward the open gr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is losing energy, slowly giv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? Come on, Julie. Think.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it. Will Benson -- Ben's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hoves her. She falls backward into the arms of Ben Wi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,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WAILS, struggling wildly in Ben's gr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MIGO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my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olds her back to look at her. He throws back the hood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cker. We see his face clearly 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no, n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pulls off his hook and strokes Julie's cheek with his st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sh, now. No more screaming...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re running. Time to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 go of her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and Will spin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the hero from a western, step out from behind a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ts to laugh. Will join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ta be kiddin'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re you gonna do, boy?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 na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 her go.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raises the .38 caliber handgun. He COCKS the 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doesn't let go of Julie. Lightning fast, he slaps his hook ba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gets the point to Julie'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about it, boy. You'r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my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hesitates, his finger on the trigger. He does look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takes a step toward Ray. Then another, pushing Julie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 Will moves closer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op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's finger squeezing down th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have it i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Will dives for Ray. Ray gets a shot off, tagging Ben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lder. The gun goes f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pins and hits Ben in the face. He knocks her into he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ve...Mud begins to slide in on her. She tries to scrambl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and Ray wrestle, punching each other repeatedly in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has Ray down and his hands around his kneck. He looks him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ven't missed you down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 boy. I got to know Juli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l gets the better of Ray. He's stronger. He yanks him up -- ch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. Ray is begging to chec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IL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of all the things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d, finis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charges toward Ray's back. He pulls back the hook for a round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as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last second, Ray dips, elbows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es straight into Will'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sherman has hooked his own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ther and son make final eye contact, the son's eyes go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tares in shock as Will expires, falling back into the m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SCREAMS in rage. Ray is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WACK. Ben begins beating Ray. He puches him. He straight-arm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e hook. He knocks him again and again and Ray is beaten, g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 has Ray against a tombstone. The hook slowly inches towar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blind you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ok is touching the eyeli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UN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ngs out. A look of wonder crosses Ben's face. He slowly turn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behind him holding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...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AM. BLAM. BLAM. She empties the gun into Ben, who flies back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Julie's gr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tumbles, Ben releases the dirt stacked beside the gr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UDDY LANDSL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wly covers B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's face is covering over. His mouth starting to fill with dir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an't ki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face is completely covered. His mouth still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always b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irt covers him. It continues to fill, until ju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EAMING METAL H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ves futilely out of the dirt. Then, is stops wigg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goes to 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</w:t>
        <w:tab/>
        <w:t>EXT.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and Julie limp across the grounds of the hotel. They are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t some shrubbery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ARK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mps out. Julie yells. She and Ray jump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 in the middle of her kamikaze attack, knife hel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god, it's you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okay. Thank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nod. They go to her -- jubilant group hug time. They comp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KARLA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, it's true what they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package vacations...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pay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how about we get off this 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crap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rays of the morning sun appear. Ray looks adoringly at 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beautific light catches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kisses her. She kisses him back. They are silhouetted again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utiful orange sun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on't have to tell anyon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ined the whole time. It can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our little sec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ree of them throw their arms around each other's should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t walking for the beach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OAST GUARD HELICO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ses in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MATC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</w:t>
        <w:tab/>
        <w:t>EXT.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stablish. The sun setting over a quaint street in a college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PERTITLE:</w:t>
        <w:tab/>
        <w:tab/>
        <w:tab/>
        <w:t>FOUR MONTH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pedals her bicycle down the street. She has a book bag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lder. It feels like one of the first days of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ides the bike up to a small house on the perfect street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lls the bike right up to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</w:t>
        <w:tab/>
        <w:t>INT.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lets herself into the house. She leans her bike agains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ke i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a perfect day. Birds CHIRPING. WIND in the willows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NOISE...from inside he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oes perfectly still. And listens. Behind her, by the kitche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dow of a FIGURE moves. She wh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creeps down the hallway toward her kitchen. She paus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ark figure almost knocks into her. She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Ray. He's holding a disemboweled to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...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as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...it's not working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home 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es she's 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I sc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do tha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en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-- I didn't know you we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 the refrigerator in.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ees the love in his eyes. She hug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love i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gonna be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A</w:t>
        <w:tab/>
        <w:t>INT. STAIR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climbs to the top of the stairs. She passes Ray in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auses in the doorwa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B</w:t>
        <w:tab/>
        <w:t>INT. BATHROOM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y is at the sink in boxer shorts. He's using an electric Waterp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vicice that has just been opened, a gift from the party. It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w WHIRRING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eing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ecking the locks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me to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smile and walks to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C</w:t>
        <w:tab/>
        <w:t>INT. BEDROOM - CONTINU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climbs into bed with a book. The bedroom is clean and ord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ndows are closed. The closet door i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om is decorated simply: a high antique bed; unopened boxes;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boy; an antique mirror leaning against the wall. A stuffed b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in a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CLATTER from another room. Julie freezes. She wait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rs it again. She climbs out of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D</w:t>
        <w:tab/>
        <w:t>INT. SECOND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walks into the dark spare bedroom. The CLATTERING SOUND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open window. The wind is blowing the bli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relaxes. She shuts the window. As she leaves the room, we no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irty imprint of a boot below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E</w:t>
        <w:tab/>
        <w:t>INT. BATH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passes Ray who is still absorbed with the new t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him, the door softly closes. The lock twists. Ray is oblivi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ppy being the dental-hygene pacesetter of the house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F</w:t>
        <w:tab/>
        <w:t>INT. MASTER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enters the room. She looks at the closet door. It is op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. She hesitates, trying to remember if it was open before --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approaches the closet. She catches her refelction in the mirr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xt to the closet. She peers into the crack of the closet. S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 anything. She throws open the close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L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my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its down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see her bare feet from under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miles, relaxes. She looks in the mirror leaning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has caught her eye. She freezes. She turns slowly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flection in the mirror. She sees the glint of stee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OOK -- CRASH ZOOM INTO REFLECTIO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SHERMAN CROUCHING UNDER HER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lie turns too lat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sherman lunges out and grabs her legs. Julie screams. Sh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nails scrape into the wooden floor as she is dragged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 BLACK: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42:00Z</dcterms:created>
  <dc:creator>Trey Callaway</dc:creator>
  <dc:description>Dowloaded from
Mad.283 Writings Page
http://web.tiscalinet.it/mad283</dc:description>
  <dc:language>en-US</dc:language>
  <cp:lastModifiedBy>Alberto Cassani</cp:lastModifiedBy>
  <dcterms:modified xsi:type="dcterms:W3CDTF">2000-10-16T18:42:00Z</dcterms:modified>
  <cp:revision>3</cp:revision>
  <dc:subject>Filmscript</dc:subject>
  <dc:title>I still know what you did last summer</dc:title>
</cp:coreProperties>
</file>