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Before Sunr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ing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Eurail Coach car. Various people around car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Man and woman argue in German. Woman slaps man, grabs newspaper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elene looks up from book, disturbed. Moves to another sea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from Jesse. They glance over at each other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German woman leaves car][Jesse and Selene look at each oth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mile. Selene looks away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 you have any idea what they were arguing abou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glances up at him, looks over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 you - Do you speak English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No, I'm sorry, my German is not very good. Have you 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rd that as couples get older, they lose their ability to h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ach othe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supposedly, men lose the ability to hear higher-pitch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unds, and women eventually lose hearing in the low end. I gu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sort of nullify each other, or some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guess. Nature's way of allowing couples to grow old toge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out killing each other. [Selene smiles, small laugh, tur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way] What are you reading? [she shows him] Oh, 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w bout you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mm. [Looks down, then laughs as he shows her, and s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Couple returns to car, still arguing, albeit a lot calmer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, I was thinking about going to the lounge car sometime so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uld you like to come with m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y go to lounge car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Upon entering the dining/lounge car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how do you speak such good English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ent to school for a summer in Los Angeles. [points to table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fine her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this is good. [They sit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I spent some time in London. How do you speak such 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glish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? I'm Americ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America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e you sur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laughing] No, I'm joking. I knew you were American. An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rse, you don't speak any other language, righ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yeah, I get it. So I'm the crude, dumb, vulgar American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s no culture, right? But, I tried. I took french for four ye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high school. When I first got to Paris, I stood in line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‚tro station. I was practicing. 'Un billet, s'il vous plaŒt. U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llet s'il vous plaŒt' y'know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terrupts him, corrects his pronunciation] un bill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'Un' [corrected]. Whatever. 'Un, Un.' [laughs] 'Un billet s'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ous plaŒt, un billet s'il vous plaŒt,' y'know, and I get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, and, uh, I look at this woman, and my mind goes complet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ank. And I start saying, 'uh, listen, uh, I need a ticke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et to... y'know so anyway. So, where are you headed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back to Paris. My classes start next wee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you're still in school? Where do you g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La Sorbonne, you know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sure. [pause] Hey, you coming from Budapes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I was visiting my grandmot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. How's sh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laughing] She's ok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's alrigh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's fine, yeah. [pause] How bout you? Where are you go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h, I'm going to Vienn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enna? What's ther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h, I have no idea. I'm flying out of there tomorr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h ha. you on holida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h, ye- [indecisive]. Uh, I don't really know what I'm 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ve just been. I'm just traveling around, I've been rid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ains the past two, three week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were visiting friends, or just on your ow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h, yeah. Y'know I had a friend in Madrid, but, umm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drid? That's ni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I got one of those Eurail passes, is what I di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great. So, has this trip, around Europe, been good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sure, yeah, it's been, umm... it sucked. Y'know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uh, it's had its, umm. Well, I'll tell ya, y'know, sitt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'know, for weeks on end, looking out the window has actu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en kinda gre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do you mea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you know, for instance, you have ideas that you ordinar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uldn't ha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kind of idea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want to hear on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tell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ight, uh, I had this idea, oka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m-hmm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a television show. Some friends of mine are these c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cess producers, do you know what that is, cable access? [Sele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kes her head] Umm, I dunno... Anybody can produce a show re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eap, and they have to put it on. Right? And I have this ide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this show that would last 24 hours a day for a year straigh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ght? What you do, is you get 365 people from cities all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orld, to do these 24 hour documents of real time, righ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pturing life as its lived. Um, you know, it would start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h, a guy waking up in the morning, and, uh, y'know, tak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ng shower, eating a little breakfast, making a little coffe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ow, and, uh, reading the pap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it, wait. All those mundane, boring things everybody has to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day of their fucking life? (oh, whoop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as going to say the poetry of day to day life, but,[Sele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rts laughing] you know, you say the way you say it, I'll 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the way I say i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laughs] I like 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 No listen, think about it like thi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o's gonna want to watch thi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alright, think about it like this. Why is it, that a do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'know, sleeping in the sun, is so beautiful, y'know, it is, 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autiful, y'know, but a guy, standing at a bank machine, tr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take some money out, looks like a complete moro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, its like a National Geographic program, but on peopl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m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do you think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I can [laughs] I can [laughs] I can see it. Like twen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ur boring hours, sorry, and like a three minute sex scen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re he falls asleep right after, n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y'know I mean, and... I mean, that would be a gr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piso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ople would talk about that episode. I mean, you and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iends could do one in Paris, if you wanted to, I me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su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unno, the key, the key.. the thing that kind of haunts m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istribution, y'know. I mean, getting these tapes from t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town, city to city, so that the play is continuous, cause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uld have to play all the time, or else it just wouldn't wor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Waiter approaches the table, hands them menus.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nk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nks. [pause, while waiter walks away]. You know what?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rvice oriented. [music starts, camera begins to pan out] 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, I don't know, an observation about Europ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cene fades out, fades back in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till in the lounge car, some indeterminate amount of t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ter]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ow my parents have never really spoken of the possibil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my falling in love, or getting married, or having childr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n as a little girl, they wanted me to think of a fut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eer, as a, you know, as a interior designer, or a lawyer,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thing like that. I'd say to my dad, 'I want to be a writer.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he'd say journalist. I'd say I wanted to have a refuge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ay cats, and he'd say veterinarian. I'd say I wanted to be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tress, and he'd say TV newscaster. It was this const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version of my fanciful ambition into these practical, mone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king ventur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mm. I always had a pretty good bullshit detector when I w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id, y'know. I always knew when they were lying to me, y'know.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ime I was in high school, I was dead set on listen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everybody thought I should be doing with my life, and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ind of doing just the opposit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m, hm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one was ever mean about it. Its just, I could never get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cited about other people's ambitions for my lif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you know what, if your parents never really fully contradi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about anything, and like are basically nice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pportiv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gh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makes it even harder to officially complain. Y'know, even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're wrong, its this, its this passive-aggressive shit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now what I mean, its... I hate it, I really hate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you know, despite all that kind of bullshit that co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ong with it, I remember childhood as this, you know,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gical time. I do. I remember when, uh, my mother first told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bout death. My great-grandmother had just died, and my who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mily had just visited them in Florida. I was about 3, 3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lf years old. Anyway, I was in the backyard, playing, and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ster had just taught me how to take the garden hose, and do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such a way that, uh, you could spray it into the sun, and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ld make a rainbow. And so I was doing that, and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st I could see my grandmother. And she was just standing ther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miling at me. And uh, then I held it there, for a long time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looked at her. And then finally, I let go of the nozzl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'know, and then I dropped the hose, and she disappeared. And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ent back inside, and I tell my parents, y'know. And they, u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t me down give me big rap on how when people die you never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m again, and how I'd imagined it. But, I knew what I'd se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I was just glad that I saw that. I mean, I've never s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ything like that since. But, I don't know. It just kind of l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 know how ambiguous everything was, y'know, even deat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really lucky you can have this attitude towards death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nk I'm afraid of death 24 hours a day. I swear. I mean, t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y I'm in a train right now. I could have flown to Paris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too scar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co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an't help it. I can't help it. I know the statistics say n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a-na, its safer, whatever [Jesse laughs]. When I'm in a plane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n see it. I can see the explosion, [Jesse gives explosion s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ffect]. I can see me falling through the clouds, and I'm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ared of those few seconds of consciousness before you're go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e, you know, when you know for sure you're gonna die. I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op thinking that way. Its exhaust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I b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lly exhausting. [she looks out window, points, as train slo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n]. I think this is Vienn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get off here, n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what a drag. I wish I had met you earlier, you know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lly like talking to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me too. It was really nice to meet you. [train stops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rain, Selene sitting alone, Jesse comes up, with his bag,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ight, I have an admittedly insane idea, but if I don't ask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, its just, uh, you know, its gonna haunt me the rest of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f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m.. [thinks]. I want to keep talking to you, y'know. I have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dea what your situation is, but, uh, but I feel like we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 kind of, uh, connection. Righ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me to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right, well, great. So listen, so here's the deal. This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we should do. You should get off the train with me her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enna, and come check out the tow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e on. It'll be fun. Come 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would we d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mm, I don't know. All I know is I have to catch an Austr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lines flight tomorrow morning at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30, and I don't really have enough money for a hotel, so I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going to walk around, and it would be a lot more fun if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 with me. And if I turn out to be some kind of psycho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now, you just get on the next tra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elene smiles, still unsure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ight, alright. Think of it like this. Um, uh, jump ahead, te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enty years, okay, and you're married. Only your marri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esn't have that same energy that it used to have, y'know.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rt to blame your husband. You start to think about all th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ys you've met in your life, and what might have happened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d picked up with one of them, right? [Selene starts laug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it] Well, I'm one of those guys. That's me. y'know, so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this as time travel, from then, to now, uh, to find out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missing out on. See, what this really could be i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igantic favour to both you and your future husband, to find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you're not missing out on anything. I'm just as big a los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is, totally unmotivated, totally boring, and, uh, you ma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ight choice, and you're really happy. [motions to towar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oor]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inks] Let me get my ba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y leave train, go into train station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hould get a locker for all this stuf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y walk towards the lockers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's your nam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 name? Uh, It's Jesse. It's James, actually, but everybo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ways calls me Jesse. [offers hand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mean, Jesse James? N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no. Just Jes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Selene.[they shake hands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on bridge above train station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 a nice bridg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y walk a few steps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 kind of weir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this is kind of weird isn't it? I mean, I feel a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wkward. Um... But its alright, right? Its ok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this is great, this is great. Let's go to some places. L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your boo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we're in Vienna, let's go to some places. Let's ask the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wo men are looking over the bridge, at the water below.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cuse me, excuse me, uh, spreken-ze English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a, of cour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ldn't you speak German for a chang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it was a jok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listen, we just got into Vienna today, and we're loo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something fun to d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ke museums, exhibitions, thing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museums are not that funny any more these days, uh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h, but they are closing right now. How long are you going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for ton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y did you come to Vienna? What, uh, what could you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pect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perplexed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're on honeymo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she got pregnant, we had to get married, y'k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ow I don't believe you, you're a bad li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kinny and Fatman exchange 2-3 words each in German....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pulls paper out of pocket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 a play we're both in, and we would like to invite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actor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not professional actors, uh, part-time actors, for fu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a play about a cow, and an Indian searching for it.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e also in it politicians, Mexican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ssians, Communist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ssia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, you have a real cow on stag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not a real cow. Its an actor in a cow costu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dicating Skinny] And he's the c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, I am the cow. And the cow is a bit weir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w has a disea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's acting a bit strange, like a dog. If someone throw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ick, she fetches it, and brings it back. And she can smok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her hooves, and every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e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as you see, there is the address. Its in the Second distric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ar the Prata. You know the Prata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the big Ferris Wheel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y the wheel, y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we should g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, the wheel, everybody knows the whee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haps you can go to the Prata before the play. It starts at 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30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30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30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30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30? oh, right, right. Okay, great, well, what's the name of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a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h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translates as 'Bring me the horns 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ny &amp; Fa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 of Wilmington's cow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a I'm Wilmington's c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e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'll try to be t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ll be ther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'll t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the c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the c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odby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on a tram, going through Vienna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ight, I got an idea. Are you read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ight, it's Q&amp;A time. We've known each other a little whi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, we're stuck together, so we're going to ask each othe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ew, uh, direct questions. Alrigh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, we ask each other questio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you have to answer 100% honest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cour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, alright, first ques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fakes a German accent]. Describe for me [back to regular] Y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going to ask you. [German accent again] Describe for me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rst sexual feelings towards a pers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laughs] My first sexual feelings, oh my G-d. Um, I know, I k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an-Marc Floris. [laughs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an-Marc Flori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remember we were at this summer camp together. And he w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wimm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m-Hmm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he had bleached out chlorine hair and green eyes. An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mprove his times, he'd shave the hair off his legs and arm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disgust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no. He was like this gorgeous dolphin. And my friend Emma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ig, big crush on him. So one day I was cutting, y'know acro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eld, back to my room, and he came walking up beside me.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now, and I told him, you know, you should date Emma, she h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g crush on you. And he turned to me and said [making her vo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it lower] Well, that's too bad, 'cause I have a big crush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. [Jesse lets his jaw drop] Yeah, it really scared the h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 of me, because I thought he was so fine. And then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ficially asked me out on a date, and y'know I pretended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dn't like him. Y'know I was, I was so afraid of what I m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, you know. Uh, well. So, y'know, I went to see him swim a f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mes, at the swim competition. And he was so sexy, really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an, really sexy. Y'know we kind of wrote these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clarations of love to each other at the end of the summer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ow, promised we would keep writing forever, and I, y'know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et again very soon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d you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course no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then I think this is the opportune time to tell you tha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ppen to be a fantastic swimm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ll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ll make note of 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. Uh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its my turn, n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, yeah, it's your tur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h, have you ever been in lov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. Next question. What was the fir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it, wa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it a minut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I can give one word answer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re, why no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no. After I went into such private details about my fir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xual feeling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I, I know, but, sexual feel... Those are two very differ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questions. I mean, I could've answered the sexual feelings th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problem, but y'know, love. Well, what if I asked you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v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ould have lied, but at least, you know, I would have made up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eat sto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while Selene is finishing her line, above] Yeah, well, you w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ve lied. Great. I mean, love is a complex issue. Y'know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an, its like, uh. I mean, yes, I had told somebody that I lo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m before, and I had meant it. Was it totally a tot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selfish, giving love? Was it a beautiful thing? Not real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'know. Its like love, I mean, uh, I don't know. Y'know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I know what you me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as far as sexual feelings go, I'll have you know it star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an obsessive relationship with Miss July 1978. Do you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ayboy magazin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yeah, I've heard of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? Do you know Crystal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. [laughing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don't know Crystal? Well, I knew Crystal. Well... [laughing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it, um... my turn now. okay. Tell me something that re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sses you off, really drives you craz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sses me off. My G-d. Everything pisses me of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, okay, list a coup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h, okay. I hate being told by a strange man, a strange man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treet, y'know, like, to smile, like, to make them fe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tter about their boring life, um, what else? I hate, I h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300 kms from here there's a war going on, y'know, people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ying, and nobody knows what to do about it, or they don't giv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it, I don't know. I hate that the medias, you know, they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ying to control our mind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edia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the media. You know its very subtle, but you know, it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w form of fascism. [Jesse takes that in]. Um, I hate, I h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n I am in foreign countries, especially in America, they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orst. Each time I wear black, or like, lose my temper,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y anything about anything, they always go 'oh, its so frenc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s so cute.' [she mimics a puke] I hate that I can't stand tha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l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that all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there's a lot of things, really. So its my tur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going to answ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, I'll answ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h, what's a problem for you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, probab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m, No, Alright, I had a thought the other day that was kind of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, qualifies as a probl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is i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it was a thought I had on the train, so.... Um... oka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ight. Um, Do you believe in reincarnatio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yeah, its interest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st people, you know, a lot of people talk about the past liv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things like that, you know, and even if they don't believ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in some specific way, you know, people have some kin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ion of an eternal soul, r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. Well, this is my thought. 50,000 years ago, there are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n a million people on the planet. 10,000 years ago, ther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ke 2,000,000 people on the planet. Now, there's between 5 and 6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llion people on the planet, right? Now, if we all have our ow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ke, individual, unique soul, right, where do they all c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? Are modern souls only a fraction of the original soul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cause if they are, that represents a 5,000-to-1 split of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ul in just the last 50,000 years, which is like a blip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arth's time. You know, so, at best, we're like these ti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actions of people, you know, walking... I mean, is that wh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're all so scattered? Y'know, Is that why we're all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ecialized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it a minute, I'm not sure I .. I don't.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ng on, I know, I know, its a totally scattered thought, whi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kind of why it makes sen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..[unsure, but laughing] I agree with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t's get off this damn tra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 two exit the tram]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a record store, named "Alt &amp; Neu", they are both loo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ough records, not CDs.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walks up to Selene.] This place is pretty ne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there's even a listening booth over there. [finds an albu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shows it to Jesse.] Have you ever heard of this singer? [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kes his head]. I think she's American. A friend of mine t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 about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pointing to booth] Do you want to go see if that listening boo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ill work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ok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y go into listening booth, and put record on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NG LYRIC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(#1) There's a wind that blows in from the nor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it says that loving takes its cour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me here. Come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 I'm not impossible to touc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ave never wanted you so muc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me here. Come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ve I never lay down by your sid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Baby, let's forget about this pri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me here. Come here. (#2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[musical interlude] (#3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I'm in no hur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don't have to run away this ti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know that you're jimmi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it's gonna be all right this ti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ong fades] (#4)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N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ollowing happens during the song. Start points of each k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ction are marked by *# as in (#1) below is exactly at the poi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#1) above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(#1) The two start the record, and sit close in the booth.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s at the other for a period of time, looking away whe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begins to look at them, again]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(#2) They are walking along, outside the shop, admir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chitecture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at this. This is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y spot a tram, and run to it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. Its leaving. [indicating the tram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(#3) They stand on the tram, passing small talk, then whe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am stops, they exit, and go into a park (#4)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park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look, there's a rabb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Hey there, rabb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's so cute. [sees a cemetery] I visited this as a you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enager. I think it left a bigger impression on me at that t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n any of the museums we went to. [they go into the cemeter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walk through]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? Its tin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know. There was this little old man that talked to us. H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rounds keeper. He explained that most of the people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ried here that washed up on the bank of the Danub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w old are thes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ound the beginning of the century or so. It's calle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emetery of the no-name because the often didn't know who the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ople were. Maybe a first name, that's al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y were all the bodies washing up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think some were from accidents, on boats and things like tha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most of them were suicides that jumped in the river. I alw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ked the idea of all those unknown people lost in the worl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n I was a little girl, I thought that if none of your fa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r friends knew you were dead, then its like not really be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ad. People can invent the best and the worst for you. [She se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gravestone, and indicates it]. Ah, here she is, I think. Yea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, this is the one I remember the most. [Name on gravest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Elizabeth]. She was only 13 when she died. That me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thing to me, you know, I was around that age when I first sa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. Hmm. Now, I'm 10 years older, and she's still, 13, I gue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funny. [they leave the cemetery]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car on Ferris wheel. Probably the Prata, mentioned earli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wards nightfall]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the Danube over t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the river, righ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laughs] 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Walking around in the Prata car, admiring the scenery, below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 gorgeou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its very beautifu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got, uh, we got a sunset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got the Ferris wheel. It seems like, um, this would be a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ighs] Uh, you know, u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putting her arms around him] Are you trying to say you wa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iss m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Nods head. Mouths, emphatically 'yes'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lso nods, and whispers] Yes. [they kiss, then stop and look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ach other for a moment. Then, they kiss again.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till in amusement park, walking around, after dark. They ge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trong-Man machine. Jesse puts in a coin, and a song star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dance a bit, until Jesse suddenly stops and elbow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chine hard. His ranking is 70, and is told to him in Germ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continue walking...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you know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think it really matters what generation you are bor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o. Look at my parents. They were these angry, young, May '68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ople, revolting against everything. You know, the governmen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 conservative catholic backgrounds, I mean. I was born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ng after, and then my father went on to become this successfu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chitect, and they began to travel all around the world,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built bridges, and towers, and stuff. I mean, I really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plain about anything. You know, they love me more 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ything in the world, and I have been raised with all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edom they had fought for. And yet for me now, its another typ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fight. We still have to deal with the same old shit, but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n't really know who, or y'know, what the enemy 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really know if there is an enemy. You know, I mea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body's parents fuck them up. You know, rich kids' paren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ave them too much, poor kids' not enough. Too much attenti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 enough attention. They either left them, or y'know,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uck around and taught 'em the wrong things. Y'know. I mean,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rents are just these two people who didn't like each other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ch, who, uh, decided to get married and have a kid, and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y their best to be nice to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d your parents divorc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`Finally. They should have done it a lot sooner, but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uck together for a while for the well-being of my siste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tarts with prim Boston type accent] I, thank you very muc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back to normal voice] I remember my mother once. She told m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ght in front of my father, they were having this big figh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he didn't really want to have me, y'know, that he was re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ssed off when he found out that she was pregnant with m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'know, that I was this big mistake. And I think that re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ped the way I think. I always saw the world as this pl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re I really wasn't meant to b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so sa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I mean, I eventually kind of took pride in it. Y'know,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 life was my own doing, or something. Y'know, like I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ashing 'The Big Party.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a way to see it. Y'know, my parents, they're st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rried, and I guess they're very happy, but I just think its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lthy process to rebel against everything that came befo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ow, I've been wondering lately. Do you know anyone who'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happy relationship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h, yeah, sure. Y'know, I know happy couples. But I think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e to each ot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mf. Yeah. People can lead their life as I lie. My grandmoth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was married to this man, and I always thought she had a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mple, uncomplicated love life. But she just confessed to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she spent her whole life dreaming about another man sh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ways in love with. She just accepted her fate. It's so sad.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same time, I love the idea that she had all those emotio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feelings I never thought she would have ha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guarantee you, it was better that way. If she'd ever go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now him, y'know, I'm sure he would have disappointed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ntual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w do you know? You don't know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I know, I know. It's just, people have these romant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jections they put on everything. Y'know. that's not based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y kind of realit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mantic projection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Mr. Romantic, up there in the Ferris Wheel ['cutsie voice'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kiss me, the sunset, oh, its so beautifu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alright, alright, alright. Tell me about your grandmot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were you saying about he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u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y approach a carousel, and Jesse gets on, Selene stays off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itting at a cafe. A pair of monks walk by, apparently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ayer]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y... check these guys out. 'Hey Hans, I have a confessio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ke. I'm not wearing any underwear underneath this thing.' 'O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lly?' 'Does that frighten you?' [Pause, then Jesse and Sele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urn to face one another] Can I tell you a secre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e here [brings mouth closer to her ear.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[She brings her head a bit closer.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e here [closer, then he turns, and kisses her on the lip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y pause, and hear some laughter, they look over at it.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a gypsy, reading somebody's palm.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 at this palm-reader. She's interesting-looking, n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h-oh, uh-o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,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just made eye contac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's not coming over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, she 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shit. Oh, n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 my G-d. You want your palm read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n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? Are you sur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su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llo [mocking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e she 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yp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German] Would you like your hand read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h, fran‡ais, English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yp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akes Selene's hand, and touches it. ] Vant your palm read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How much is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yp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you, fifties. Oka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yp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so, you have been on a journey, and you are stranger to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ace. You, an adventure, you seek. An adventure in your mi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are interested in the power of the woman, in a woman's dee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ength, and creativity? You are becoming this woman. You n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resign yourself to the awkwardness of life. Only if you f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ace within yourself, will you find true connection with oth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dicates, with her head, Jesse] That is a stranger to you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guess s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yp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akes Jesse's hand] Oh, you will be alright. He's learning. Ok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claps hands]. Money. [proffers hand, awaiting payment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elene pays her, and Gypsy begins to walk away. With the mon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her hands, Gypsy turns back to Jesse and Selene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yp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are both stars, don't forget. And the stars exploded billio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years ago, to form everything that is this world. Every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know, is stardust. So don't forget, you are stardu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looks away with cynical expression] I mean, that's very nic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, I mean, that, y'know, we're all stardust, and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coming this great woman, I mean, but I hope you don't take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y more seriously than some horoscope in a daily syndica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wspap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, what are you talking about? I mean, she knew I wa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acation, and that we didn't know each other, and that [laughs]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s going to become this great wom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w c'mon. But what was that 'I am learning' bullshit? I mea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WAY condescending. Y'know. I mean, she wasn't even d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. I mean, if opportunists like that, ever had to tell the re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uth, it would put their asses out of business. Y'know. I mea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once, I'd love to see, some little old lady, save up all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ney, y'know, to go to the fortune teller, and she'd get ther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 excited about hearing her future, and the woman would 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aking Selene's hand, mimicking a fortune teller, includ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oice] UmHmm. Tomorrow, and all your remaining days will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actly like today--A tedious collection of hours. And you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ve no new passions, and no new thoughts, and no new travel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when you die, you'll be completely forgotten. 50 shilling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ease. Y'know, that, I'd like to se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s so funny how she almost didn't notice you, y'know.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ird. I wonder why. She was, she was really wise, and intens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? I really loved what she said, you know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of course you do, y'know. You pay your money, you ge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r something that makes you feel good about yourself. If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nt, maybe there's a seedy section of Vienna, we can go buy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t of crack, y'know. Would you like that? Yeah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so [makes gesture to give impressive of wacko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rdust, Stardu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Walking along the streets of Vienna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Jesse walks a bit behind Selene, and moves so that she tri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 her foot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w! Ridicule! [french for 'ridiculous'] [Sees poster] Ah, ther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exhibition. Yeah, I guess we'll miss it. Doesn't start unt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xt wee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I think s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dicates art shown in poster. Poster is of exhibition of a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rk by Seurat.] I actually saw this one a few years ago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seum. I stared, and stared at it. Must have been 45 minutes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ve it. La voie fer‚e. Ah. [points to another work on poster]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ve the way the people seem to be dissolving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ckground. [Indicates another] Look at this one. Its lik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vironments, y'know, are stronger than the people. His hu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gures are always so transitory. Its funny. Transitor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Transito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elene and Jesse approach a Viennese cathedral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nk this is ope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know, let's tr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y enter, and Selene slowly walks down the aisle.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lmost whispering] I was in an old church like this with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ndmother a few days ago in Budapest. Even though I reject 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the religious things, I can't help but feeling for all th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ople that come here lost or in pain, guilt, looking for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ind of answers. It fascinates me how a single place can join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ch pain and happiness for so many generatio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close with your grandmothe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I think its because I always... I always have this stran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eeling that I am this very old woman laying down about to di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ow, that my life is just her memories, or some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so wild. I mean, I always think that I'm still this 13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r old boy, y'know who just doesn't really know how to be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dult, pretending to live my life, taking notes for when I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lly have to do it. Kind of like I'm in a dress rehearsal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nior High pl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funny. Then, up there in the Ferris wheel, it was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very old woman kissing this very young boy, righ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mm. Do you know anything about the Quakers, the Quaker religio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not much, n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I went to this Quaker wedding once, and it was fantastic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they do is the couple comes in and they kneel down in fro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the whole congregation, and they just stare at each other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body says a word unless they feel that G-d moves them to spea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r say something. And then after an hour or so, of just, u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ring at each other, they're marri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beautiful. I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 two stare at each other for a few moments. Selene tur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way, and a few moments later, so does Jesse.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 a horrible sto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s not the appropriate place to tell it, bu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I was driving around with this buddy of mine, he was a b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heist, and we came to a stop, next to this homeless guy. And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ddy takes out a 100 dollar bill, and leans out the window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ays, 'do you believe in G-d?' And the guy looks at, uh,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s at my friend, and he looks at the money, he says, uh, 'Y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.' My friend says, 'Wrong answer.' [motions as if pu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ney back in pocket], and we drove a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mean, n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uh, its, uh [they stop and look at one another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Jesse and Selene, walking beside the Danube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Jesse takes a bite at Selene's hand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w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uld you be in Paris by now, if uh, you hadn't gotten of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ain with m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inks] No not yet. What would you be do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d probably be hanging around the airport, reading 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gazines, crying in my coffee [mimics sad voice] caus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dn't come with me. [he kisses her hand a few times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wwww. Actually, I think I'd probably have gotten off the tr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Salsburg with someone el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yeah? Oh, I see. So, I'm just that dumb American momentar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corating your bland canva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having a great ti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 to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so glad because no one knows I'm here, and I don't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yone that knows you that would tell me all those bad th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ve d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mHmm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ll tell you so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I'm su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mHm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ow, you hear so much shit about people. I always feel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eneral of an army when I start dating a guy, y'know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otting my strategy and manoeuverings, knowing his weak point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would hurt him, seduce him. It's horrible. [they walk a bit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we were around each other all the time, what do you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uld be the first thing about me that would drive you mad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uh, no, no, I'm not gonna answer this question, n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just, I dated this girl once who, who used to always ask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question, 'What about me bugs you?' y'know. And so finally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id, well, y'know, I, uh, just don't think you handle criticis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o well. She flew into a rage, and broke up with me, alr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a true story. All she ever really wanted to do was to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excuse to tell me what she thought was wrong with me, y'k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that what you wan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thing about me bugs you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alright. Tell me. What is it? What about me bugs you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hing, nothing at al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if it had to be something, what would it b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it had to be something, if I had to think about it, I..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ind of didn't really like this reaction back at the palm read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were like this rooster pri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oster prick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as a rooster prick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were like a little boy whining because all the atten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sn't focused on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ight, listen, this woman robs you blind, oka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were like a little boy walking by an ice cream store, cr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ause his mother wouldn't buy him a milkshake 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 voice comes from behind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care what this woman has to say about any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llo? [something in German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Repeats phrase in German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I understand a little bit, but he doesn't, I'm sor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, uh, so, um, may I ask you a questio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, I would like to make a deal with you. I mean, instead of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king you for money, I will ask you for a word. Yeah, You g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 a word, I take the word, and then, and then I will writ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em, with the word inside. And if you like it, I mean, if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ke my poem, and you feel it adds something to your life in 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y, then you can pay me whatever you feel like. I will writ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glish, of cour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eat, alr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? Pick a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Jesse and Selene look at each other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mmm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word, uh... milkshak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lkshake? oh, good. Yeah, was gonna say rooster prick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eat. [turns to poet] Milkshak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lkshake? Okay, milkshak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right, so we'll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poet begins to write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quietly] What can I say? I like this Viennese variation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like what he said about adding something to your life, n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So, uh, were we having our first fight back ther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I think so, I think we w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even if we were a little bit, y'know. Why does every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nk conflict is so bad. There's a lot of good things coming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conflic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Yeah, I guess so. I don't know, y'know, I always think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I could just accept the fact that my life was supposed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fficult, y'know that's what's to be expected, then, I might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et so pissed off about it, and I'd just be glad when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ice happe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ybe that's why I'm still in school, y'know. Its easier to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thing to fight again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, well, we've all had such competitiveness engrained in 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Poet finishes, and rips sheet from book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You know, I could be doing the most nothing thing, y'know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ld be, uh, throwing some darts, or shooting some pool, and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a sudden, I feel it come over me, 'I have got to win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that why you tried to get me off the train? Competitiven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Poet approaches them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do you mea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. [hands the sheet to them] Look at the po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akes poem] Oh, alright. [Opens it up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akes poem from Jesse, offers it back to Poet] Will you read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u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akes poem] Sure, okay. [Reads it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aydream delu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imousine Eye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, baby with your pretty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rop a tear in my wine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ook at those big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ee what you mean to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weet cakes and milkshakes [laughs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am a delusioned a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am a fantasy par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want you to know what I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n't want you to guess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 have no idea where I came fr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 have no idea where we're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Launched in lif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ike branches in the 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lowing downst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ught in the cur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ll carry you. You'll carry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at's how it could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n't you know me [poet hands poem back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n't you know me by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aking poem] Great. Thank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nks, man [they both reach for coinage to give to the Poet] U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e you go, u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nks, thank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e, thank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nk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good luck, m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y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/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y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elene and Jesse walk away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wonderful, n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ow he probably didn't just write that. I mean, you know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rote it, but he probably just plugs that word in, y'know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ever 'milkshake'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do you mea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hing, I love it, it was gre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Walking through a square in Vienna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ow what drives me craz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s all these people talking about how great technology is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w it saves all this time. But, what good is saved time,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body uses it? If it just turns into more busy wor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ght, I mean, you never hear somebody say, "Well, y'know, wit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h, the time I've saved by using my word processor, I'm gonna 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a Zen monastery and hang out." I mean, you never hear 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me is so abstract anyway. Were you looking at this girl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 you want to go in here? [indicating a bar/club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 you want to go in her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Its a club, n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nna g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o doorman] All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German equivalent of]50 shilling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o Jesse]50 shilling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begins taking out money]50 shilling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ac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got a hundred. Here, I got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buy you a beer. [to doorman]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y enter the club. Live German alternative music is playing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ingle musician with an acoustic guitar. He finally stops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ys something to the audience.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gonna buy me a bee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think Ole Milwaukee's a little expensive her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1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till in club. Playing pinball. Selene is playing, and she lo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ball. Both are drinking beer.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itting the machine] Merd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aking over, and starting playing] Well, um, we haven't tal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bout this yet, but, are you dating anyone? You got a boyfrie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iting on you back in Paris, or anything like t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not right 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 right -- but you did! [he loses ball, she takes over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broke up about six months ag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x months ag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sorry. I mean, I'm not that sorry. But, uh, tell me about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h, no. No, no way, I can't. Its really, really bor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'mon, tell me about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. I was really disappointed. I thought this one would l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a while. I mean he was very stupid, ugly, bad in b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coholic, y'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l prize-winn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[laughs] I was kind of giving him a favour, but he left m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ying I loved him too much, and, y'know, I was blocking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tistic expression, or some shit like that, y'know. But anywa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as traumatized, and became [she loses ball. She shrugs,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witch] and became totally obsessed with him. And so I we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 this shrink, y'know, and it came out that I had written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ttle stupid story about this woman, trying to kill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yfriend, and how she was gonna do it, y'know, with all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ricate details, of, y'know, how to do it, and not get caugh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was gonna kill her boyfriend? [loses ball. Switch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Yeah, she was. I mean, its nothing I would do, but it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some writing, y'k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ight, no, no, I understa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anyway, this stupid shrink believed everything I was tel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, and it was my first time seeing her. She said she ha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ll the poli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had to call the polic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loses ball. Switch] Yeah. She was, merde! she was tot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vinced I was really gonna do it. y'know, even though I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plained to her it was just some writing, y'know. She sai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ing deep into my eyes, "The way you said it, I know you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ing to do it, the way you said it." She was totally out of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nd. It was my first and last sess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so what happened the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totally got over him, you know. But now I'm obsessed that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nna die from an accident, or, you know, 1000 kms away,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nna be the one accused. Why do you become obsessed with peo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don't really like that much, you know, I me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k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, how about you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e you with anyon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mm, its funny how we managed to avoid this subject for so lo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n't i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but now you have to tell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I kind of see this all (****) as this, uh, escape for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ople who don't know how to be alone, y'know, or, uh. I mea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'know its funny. People always talk about how love is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tally unselfish, giving thing, but if you think about 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'know, there's nothing more selfis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I know. So, she just broke up with you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[loses ball, switch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sound like you've just been hurt, or some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... do I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ight. Um, Big confession, y'know. I should have told you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arlier, or something, but, y'know... I didn't just com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urope just to hang out, and read Hemingway in Paris, and sh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ke that, y'know. I saved up my money all spring to, uh, fl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drid, and spend the summer with my girlfriend, who has been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r girlfriend? [she loses ball. They switch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 EX-girlfriend, who has been on this asinine art histo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gram for the last year. Anyway, I got here, right, and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're re-united, at long last, and we went out to dinner,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rst night, ah, with six of her friends. Pedro, Antonio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nzalo, Maria, Suzie, from home, y'know. She pretty much manag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avoid being alone with me for the first couple of days we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, and I stuck around for a while, just to kind of let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lly sink in that she wished I hadn't come. So I bough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eapest flight out of Europe, this one leaving out of Vie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morrow, but it didn't leave for a couple of weeks. So, I bou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Eurail pass, y'know. Y'know--y'know what's the worst 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bout somebody breaking up with you? Its when you remember 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ttle you thought about the people you broke up with, and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lize that that is how little they're thinking about you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'know. [loses ball]. Y'know, you'd like to think that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th in all this pain, but really, they're just, Hey, I'm gl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gone. [They switch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know. You should look at bright colou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what the shrink told me, y'know. I was paying her 900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ancs an hour, to hear that I was a homicidal maniac, and tha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ld eliminate (****) my obsession if I would concentrate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ight colou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well did it work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[loses ball, switch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dn't help your pinball, did i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 Yeah, well, you know. I haven't... I haven't killed any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te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 lately? Well, that's good, you're cured, th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walking outside in Vienna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mean, there's these breeds of monkeys, right, and all they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have sex, like, all the time, y'know. And, uh, they turn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be, like, the least violent, the most peaceful, the 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ppy, y'know, so I mean, maybe fooling around is not so ba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e you talking about monkey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. I'm talking about monkey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h, I thought so, 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ow, I never heard this one, but it reminds me of, lik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perfect, y'know, male argument to justify them foo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ou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no, no. Woman monkeys are fooling around, too. Everybod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oling arou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that's cute. [they laugh] You know, I have this awfu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ranoid thought, that feminism was mostly invented by men,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could, like, fool around a little more. You know, wome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e your minds, free your bodies, sleep with me. We're all happ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free as long as I can fuck as much as I wa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ight, alright, alright. But maybe, maybe there's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ological things at work here. I mean, if you had an isla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ght, and there were 99 women on the island, and only one ma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a year, you'd have the possibility of 99 babies. But if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ve an island with 99 men, and only one woman, in a year, you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ve the possibility of only one baby. So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. You know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his island, y'know, I think that there will only be, lik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ybe 43 men left. Because they would kill each other, try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uck this poor woman, you know what I mean? And on the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land, there would be 99 women, 99 babies, and no more ma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cause they would have all gotten together, and eaten him ali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 yeah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? Yeah? See... see, I think there's something to that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nk on some level, women don't mind the idea of destroy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, y'know. Like, I was once walking down the street with my ex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irlfriend, y'know, right, and we just walked by these, lik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l four, kind of thuggy looking guys, next to a Camaro, y'know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one of 'em, sure enough, says, 'Hey baby, nice ass.' Y'know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mean. So, I'm like, alright, Hey, no big deal, I'm not go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et uptight about this, righ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plus, there were four of them, righ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exactly, there's four of them, right, but she turns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she says [Jesse turns back, and flips the bird to the a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hind him] Fuck you, dickheads, and I'm like, Okay, wai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nute, here, right. They're not gonna come over here and k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ass, y'know what I mean. So who just got pushed to the fro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ne on that one? You see what I'm saying? I mean, women say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te it if your all territorial and protective, but if it su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m, then they'll tell you you're being all unmanly, or wimp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r, u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ow what? I don't think women really want to destroy me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if, even if they want to, they don't.. they don't succe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ow what I mean? I'm sure even, y'know, men are destro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men, or are able... capable of destroying women, much more 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men... Well, anyway, its depressing, I mean y'know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You want to stop talking about thi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I really hate it. You know Men-Women you know, its, it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's no end to this, like, y'know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s like a skipping record, y'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 couple's been having this conversation fore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y nobody's come up with any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1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till on streets of Vienna. Belly dancer is dancing to dru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, on the side of the street.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Jesse and Selene approach, then Selene pulls Jesse closer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tch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saw a documentary on that. It's a birth da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irth da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y stop and watch for a little while, until its over.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ap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uld I give her some mone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thing that's interesting costs a little bit of money.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lling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puts some coinage in the pot, and they begin to walk away.]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, birth dance, huh? Looked a little bit like a mating danc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but really. Women used this when giving birth. In some par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the world, they still do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The woman in labour enters a tent, and the women of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ibe surround her, and dance, and they encourage the bir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man to dance with them as... so as to make the birth l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infu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n the baby is born, they all dance in celebra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w. I don't think my mom would've gone for 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like the idea of dancing as a common function in lif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thing everybody participates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I know. I heard about this old guy, who was watching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ng people dance. And he said, how beautiful. They're try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ke off their genitals, and become angel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like that [smiles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ight. One question, though, back there. When the women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ncing, and being all spiritual, and stuff, right? Where ar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n? Are we out food-gathering? Are we not invited? Y'all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ed us?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n are lucky we don't bite off their head after mating. Cert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ects do that, you know, like spiders, and stuf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mHm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, at least, let you live. What are you complaining abou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. See, you're officially kidding, but there's someth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, you know. You keep bringing stuff like that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no, no, wait a minute. Talking seriously here. I mean, .. I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always feel this pressure of being a strong and independ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con of womanhood, and without making... making it look my...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ole life is revolving around some guy. But Loving someone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ing loved means so much to me. We always make fun of i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uff. But isn't everything we do in life a way to be love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ttle mor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mmm. Yeah, I don't know [they sit on a pile of skids in an all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are walking through]. Sometimes I dream about being a 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ther and a good husband, and sometimes that feels really clo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m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then, other times, it seems silly. Like, it would, uh, ru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 whole life. And its not just a, uh, a fear of commitment,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I'm incapable of caring, or loving, because I can. It's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if I'm totally honest with myself, I think I'd rather d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nowing that I was really good at something, that I had excel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some way, y'know, then that I had just been in a nice, ca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lationshi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but I had worked for this older man, and once he told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he had spent all of his life thinking about his caree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work, and... he was 52 and it suddenly struck him that he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ver really given anything of himself. His life was for no on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nothing. He was almost crying saying that. Y'know, I beli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there's any kind of G-d, it wouldn't be in any of us. Not you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r me... but just this little space in between. If there's 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ind of magic in this world, it must be in the attemp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erstanding someone, sharing something [sigh]. I know, 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most impossible to succeed, but... who cares, really?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swer must be in the attemp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y both stare for a while, and then half-sigh, half-laugh]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1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in a cafe. Fairly busy, many people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ŒOtre d' arranging roses in a vase.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oup of 3 men and 3 women, having a political/philosophical typ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cussion in German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men, playing cards, talking about work, or friends -- comm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tfelt discussion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older men, both with beards. One is speaking very slow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liberately, in German. The other is simply listening.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man sitting alone, reading a book, a finished coffee by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.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man and woman, obviously having been together for a long ti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is fidgety, she is playing with her pie with a fork, bored.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really think this is a civilization in decline. Look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rvice. I mean, where is the waitress? In New York, this pers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 be out of a job. [looks around for the waitress]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men and a woman, all roughly middle-aged, talking, joking,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sonably good spirits.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lene and Jesse sitting at a table, with platters from coffee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able in front of them, finished.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, now I'm going to call my best friend in Paris, who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pposed to have lunch with in 8 hours. Oka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Nods] ok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with her hands mimicking a telephone, lifting it off the bas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utting it to her ear.] Dring-Dring. Dring-Dring. Drin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ing. Pick up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ck up the ph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lso mimics a phone with his hand, puts it up to his ear] O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ll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mHm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anie? Ici Lin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hh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ment ‡a-va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wide open eyes, then recognition] Ah, bien, et toi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anie, ma vacation est incroyabl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hhh... y' - a- I- y'know, I've been working on my Englis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cently, w- y'want to talk in English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okay, that's a good idea. Ummm... I don't think I'm go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 able to make it for lunch today, I'm sorry. I... I met a gu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he train, and I got off with him in Vienna. We're st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e you crazy? [playing the role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bab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.. wa.. he's Austrian, he's from ther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-n-n-n-no. He's passing through here too. He's American.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ing back home tomorrow morn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mocking a shocked expression] Why'd you get off the train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m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... he convinced me. Well, actually I was [smiles] I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dy to get off the train with him after talking to him a sho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ile. He was so sweet, I couldn't help it. [softly] We wer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lounge car, and he began to talk about him, as a little bo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ing his great-grandmother's ghost. I think that's when I f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him. Just the idea of this little boy with all th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autiful dreams. [emphatically] He trapped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mHmm [emphatically]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he's so cute! He has beautiful blue eyes, [he close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yes] nice big lips, [back-pouts his mouth], greasy hair, [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ughs] I love it. He's kind of tall, and a little clums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oftly] I like to feel his eyes on me when I look a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miling] He kind of kisses like an adolescent, its so cut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we kissed. It was so adorable. As the night went on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gan to like him more and more. But I'm afraid he's scare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. Y'know, I told him the story about the woman that kill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-boyfriend, and stuff. He must be scared to death. [Jes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gins to shake his head, slowly] He must be thinking I'm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ipulative, mean woman. I just hope he doesn't feel that 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bout me, because you know me, I'm the most harmless person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ly person I could really hurt is mysel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think he's scared of you. I think he's crazy about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ll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mean, I've known you a long time, and I got a good feeling.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nna see him agai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haven't talked about that yet. [pause -- hangs up 'phone'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 its your turn. You call your frie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h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angs up phone, too] Alright, alright. Umm... [thinks] U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picks up 'phone', puts to ear.] Bring-Bring-Bring. Uh, I usu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et this guys answering machine. Brawwwwww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picks up 'phone', mimics American accent] Hi dude, what's up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hhhh... Hey Frank, how you been? Glad you're ho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ol. Yeah. So, how was Madrid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h, Madrid... sucked! Y'know, Lisa and I had our long-overd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ltdow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. Too bad. I told you, n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yeah, yeah. The long-distance thing just never works. I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ly in Madrid for a couple of days. I got a cheaper flight,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Vienna... but, uh, y'know, it really wasn't that much cheap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just, uh... I couldn't go home right away. I didn't want to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ybody I knew, I just wanted to be a ghost. Complet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onymou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are you okay, now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Yeah, no, no, yeah, I'm great, I'm great! That's the th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... I'm rapturous. And I'll tell you why. I met somebody.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 last night in Europe, can you believe t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h, That's incredib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know, I know. And you know how they say we're all each others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mons and angels? Well, she was literally a Botaccelli ange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telling me that everything was gonna be ok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w did you mee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he train. Yeah, she was sitting next to this very wei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ple who started fighting so she had to move. She sat 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ross the aisle from me. So, we started to talk, and, uh,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dn't like me much at first. She's super smart, very passionat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m... and beautiful. And I was so unsure of myself. I thou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thing I said sounded so stupi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man, I wouldn't worry about 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I'm sure she was not judging you. No... And by the way,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t next to you, no? I'm sure she did it on purpo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Yeah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Us men are so stupid. We don't understand anything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m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mMmm [ie, no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act kind of strange. The little I know of them. Don't the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on a balcony, overlooking a lower part of the city. Jess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tting on the stone rail, Selene is leaning against it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feel like this is, uh, some dream world we're in, y'k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it's so weird. Its like our time together is just ours. 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r own creation. It must be like I'm in your dream, and you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ne, or some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what's so cool is that this whole evening, all our t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gether, shouldn't officially be happen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I know. Maybe that's why this feels so otherworldly.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the morning comes, and we turn into pumpkins, righ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hhh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I know. [pause] But at this time, I think you're suppo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produce the glass slipper, and see if it fi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ll 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leans over. They kiss, then stare out at the city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On an anchored ship-turned-restaurant, sitting at an eleg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ble, with a floating candle.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friend of mine had a kid, and it was a home birth, so h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helping out and everything. And he said at that prof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ment of birth, uh, he was watching this child, experienc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fe for the first time, I mean, trying to take its fir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eath... all he could think about was that he was looking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thing that was gonna die someday. He just couldn't get it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his head. And I think that's so true, I mean, all-- every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so finite. I mean, but, but don't you think that that's wha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m, makes our time, at specific moments, so importan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I know. It's the same for us, tonight, though. Af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morrow morning, we're probably never going to see each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gain, righ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don't think we'll ever see each other agai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do you think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um, gosh, I don't know. uh, I mean, I hadn't plan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other trip to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Me too, y'know. I live in Paris, you live in the US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tally understand tha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mean, I'd hate to make you fly. You know, you hate to f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gh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not so scared of flying. I mean I could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mean, if you were gonna come to the US, or if, y'know, I mea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I, or y'know, I mean, I could come back here, I mean...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 let's just be rational adults about this. We, maybe we sh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y something different. I mean, its no so bad if tonight is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ly night, right? People always exchange phone number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ddresses, they end up writing once, calling each other once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ic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ght. Fizzles out. Yeah, I mean, I don't want that. I hate 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hate that too, y'k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y do you think everybody thinks relationships are suppos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st foreve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why. It's stupi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, you think tonight's it, huh? I mean, that, tonight's our o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s the only way, n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alright. Let's do it. No delusions, no projections. We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make tonight gre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, let's do 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He points to a pair of musicians, playing on the boat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s back at her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hould do some kind of handshake, you know. Give me your ha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y clasp each other's hands, so that all four are clasp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gether] Alright. To our one and only night together,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urs that remain. [He kisses her hand, and she looks sad]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s just... its depressing, no? That the... the only thing 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nna think of is when we're gonna have to say goodbye tomorr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we could say goodbye now. Then we wouldn't have to wo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bout it in the morn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Say goodby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y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odby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oftly] you have a... [with more emphasis] Au revoi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r, 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y stop and stare at each other for a while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2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walking down some stairs into a bar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ight, so here's the plan, right. You're gonna grab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lasses, and I'm gonna get the wi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d wi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d wine. r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think you can do t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oooo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y get into the bar, Selene goes over to a table, and Jes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es up to the bar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whispers] wish me lu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whispers] okay good lu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o bartender]Hell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ll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as Selene goes over to a table and opens her purse] Uh... Do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eak English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uh, a b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a bit? Well, alright. I'm having kind of an odd situa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e, which is that... Uh, this is... you see that girl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? [Indicates Selene as she is putting glasses in purse,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ops, and smiles.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well, this is our only night together. Um, And she, ah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ight. Here's the problem. The problem is that she want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ttle of red wine, and I don't have any money. [Jesse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rtender start laughing]. I was thinking that you might want to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m, give me the address of this bar [bartender backs away] No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now...and I would promise to send you the money, and you w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ke our night complet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would send me the mone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looks over at Selene, then back at Jesse. Offers hand]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? [They shake] Okay. [leaves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elene steals 2nd glass, Jesse gives her an A-ok gesture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returns with bottle, looks at it, and gives it to Jesse]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eatest night in your life. [laugh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nk you very much. [walks away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2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park, lying down, in the dark, drinking wine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often in my life I've been with people, and shared beautifu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ments like travelling, or staying up all night and watch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nrise, and I knew those were special moments. But something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ways wrong. I wished I'd been with someone else. [They bo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ugh] I knew that what I was feeling, exactly what was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mportant to me, they didn't understand. But I'm happy to be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. You couldn't possibly know why a night like this is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mportant to my life right now, but it is. This is a gr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rn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is a great morning. Do you think we'd have others like th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elene smiles]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about our rational, adult decisio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yeah. Yeah. I know what you mean about wishing somebo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sn't there, though. Its just usually its myself that I wish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ld get away from. Seriously, think about this. I have n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en anywhere that I haven't been. I've never had a kiss when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sn't one of the kissers. Y'know, I've never, um, gone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vies, when I wasn't there in the audience. I've never been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wling, if I wasn't there, y'know making some stupid joke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nk that's why so many people hate themselves. Seriously, 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they are sick to death of being around themselves. Lets 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you and I were together all the time, then you'd star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te a lot of my mannerisms. The way, uh, the way every time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uld have people over, uh, I'd be insecure, and I'd get a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drunk. Or, uh, the way I'd tell the same stupid pseud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ellectual story again, and again. Y'see, I've heard all th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ories. So of course I'm sick of myself. But being with you, u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s made me feel like I'm somebody else. Y'know the only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y to lose yourself like that is, um, y'know, dancing,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cohol, or drugs, and stuff like 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uck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uh... Fucking? Yeah, that's one way, yeah. [swallows breat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urns away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urning towards Jesse] Do you know what I wan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be kiss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I can do that. [they kiss, he starts to go down her neck.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it! [she stops him, and sits up] I have to say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upi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s very stupi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think we should sleep together. I mean, I want to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nce we're never gonna see each other again... it'll make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eel bad. I won't know who else you're with. I'll miss you. [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es down beside him] I know. It's not very adult. Maybe it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emale thing, I can't help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t's see each other aga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I don't want you to break our vow, just os you can get lai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y laugh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want to just get laid. I want to um, I mean, I mean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nk we should. I mean, we'll be done in the morning, right?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nk we shoul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then its like some male fantasy. Meet a french girl o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ain, fuck her, and never see her again. That would be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eat story to tell, I don't want to be a great story. I do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nt this great evening to just have been for 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ight. Alright, alright, alright. Ok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. We don't have to have sex. It's not a big dea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. [long pause] You don't want to see me agai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laughs] No, of course I do. Listen, if somebody gave m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oice right now, of to never see you again or to marry you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ight, I would marry you, alright. And maybe that's a lo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mantic bullshit, but people have gotten married for a lot le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tually, I think I had decided I wanted to sleep with you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got off the train. But now that we've talked so much, I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now anymo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Jesse sighs of frustration. Selene laughs, then leans over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iss him.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y do I make everything so complicated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y kiss again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park... sun is up, birds are chirping. Scene cuts to cit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re Jesse and Selene are walking along a street. Harpsico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sic plays in the background.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do you think's the first thing you're gonna do when you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ck to Pari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ll my paren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about you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know... I'll probably go pick up my dog. He's sta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a friend of mi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have a do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love dog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d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 sh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I don't know. We're back in real ti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know. I hate 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is that? [notices sound, and walks towards it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unds like a harpsicor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eck that out [looks into basement window, where there is a 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ing a harpsicord] [whispers] C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Jesse pulls Selene to the side of the window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'll dance to the harpsicor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course. [they dance a bit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looking at her. He stops her dancing] Oh, w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h.... I'm gonna take your picture. [puts her at arms length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res] So I never forget you or, uh, or all th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. Me to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he stops and stares at him too. He leans over and they ki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ntually, they stop, and walk away holding hands.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Camera shows various views of the landmarks of Vienna, stopp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a statue in a square, upon which Jesse sits while Selene l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her head on his lap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a sort-of Bostonian accent, again] And the years shall ru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ke rabb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opens her eyes and looks up at him]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hakes his head] Nothing. Nothing. I have this, uh, recording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ylan Thomas, reading a W.H.Auden poem. He's got a great voi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just... It's like, uh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,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starts with accent again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the clocks in the c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egan to whir, and ch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, let not time deceive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 can not conquer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 headaches and in wor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Vaguely life lea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time will have its fanc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morrow, or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back to regular voice] Hm. Something like 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s good. [pause] When you talked earlier about after a f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rs, how a couple begin to hate each other, by anticip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 reactions, or getting tired of their mannerisms. I think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uld be the opposite for me. I think I could really fall in lo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n I know everything about someone. The way he's gonna part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ir. Which shirt he's gonna wear that day. Knowing the exa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ory he'd tell in a given situation. I'm sure that's when I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now I'm really in love. [they stop and stare for a while.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y guess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didn't go to those guys' pl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a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w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laughs] Yeah, we didn't. Oh no, we missed it. [sigh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2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in train station. Jesse and Selene walk side by side, toge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lding her bag between them. Voice over loudspeaker ma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audible announcement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, you know what bus you're taking to the airpor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yeah. No probl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should get on this one [pointing to a coach. They stop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ght here? You want to get on ther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ight. Um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. I guess this is it, no? [they hold hands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breathing heavy, like after workout or from anxiety] Yeah. Um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lly, [a couple of deep breaths] I, uh, I... I mean, you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I me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I know what -- I, uh. Yeha, My... Have a great life.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un with everything you're gonna do. Work hard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Good luck in school, and all 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hate th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 too. My train is about to lea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y kiss, hug. They stop, and from this point on their voi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e rushed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sten. Listen. You know all this bullshit we're talking abou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bout not seeing each other again? I don't want to do 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want to do that eit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don't eithe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as waiting for you to say some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why didn't you say someth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as afraid maybe you didn't want to see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ight, alright, well look. Listen, listen. What-d... what-d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do you want to d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ybe... maybe we should meet here, in five years or some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ight, alright. Five years. Five years? That's a long ti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. Its awful. Its like a sociological experiment. How about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year. Alright, alr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ye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w about six month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x month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s gonna be freezing. [she starts laughing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? [He starts laughing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o cares? We come here, we go somewhere el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. Okay. Uh, six months from now, or last nigh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m... Last night. Six months from last night, which was, uh, u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ne 16th. So uh, Track Nine, six months from now, at six o'clo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n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ce-- Decemb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cember, yeah, right. Now listen, its a train ride for you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got to fly all the way over here and shit like that, alrigh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I'm going to be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, me to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we're not gonna call or write or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a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s depress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ok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ight. [they kiss] Alright, your train's gonna leave. 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odby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y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odby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 revoi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hey kiss again, and he helps her onto the train. The whis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s, and the train leaves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 walking to booth. Sits down in seat, looks out window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, going down escalator.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ain, pulling away from under bridge from Scene 5, no one i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dge.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at, from scene 21. Distant view. The boat is empty.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ble they sat at on boat in Scene 21-- empty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cony overlooking lower city, from scene 20. Empty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le of skids in alley, from late in Scene 18 - No on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.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emetary from Scene 8. Not a living soul.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arker from the grave of Elizabeth, from Scene 8. Nothing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ged.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ata, unmoving, with nobody around.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quare through which the monks walked in Scene 11. An el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tleman walks through, oblivious to what's around him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side the Danube, where Selene and Jesse met the Poet,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ene 14. Void of people. A train passes over a bridg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nce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ark, especially reminiscient of Scene 23. A bottle seem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 lying on the ground. An old lady slowly walks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k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sse, in a bus, looking out a window. Turns back to the fron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us, and makes a gesture to the effect of 'woo!' Looks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s, puts his head back, closes his eyes, and smiles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lene, in train, looking out window, thinking. Eventually, sh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o, smiles, remembering something, then lies her head again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all, and closes her eyes, as if to sleep.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se. . . . . . . . . . . . . . . . . . . . . . . . .Ethan Haw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ene . . . . . . . . . . . . . . . . . . . . . . . .Julie Del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fe on Train. . . . . . . . . . . . . . . . . . . .Andrea Eck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sband on Train . . . . . . . . . . . . . . . . . .Hanno P"sch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s on Bridge . . . . . . . . . . . . . . . .Karl Bruckschwai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x Rubinwi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m Reader. . . . . . . . . . . . . . . . . . . . . Erni Mang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 Poet. . . . . . . . . . . . . . . . . . . .Domenik Cas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ender. . . . . . . . . . . . . . . . .Haymond Maria Butte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itarist. . . . . . . . . . . . . . . . . . . . .Harald Waigl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ly Dancer . . . . . . . . . . . . . . . . . . . .Bilge Jesc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mmer for Belly Dancer . . . . . . . . . . . . . . . . . .Kur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ians on Boat. . . . . . . . . . . . . . . . .Barbara Klei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olfgang Stariba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Delusion Angel" By David Jew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As I walked out one Evening" By W. H. Aud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le                                            Perfor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o and Aneas . . . . . . . . Academy of the Bogenhof, Amsterd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cing with Da Ray. . . . . . . . . . . . . . . . . . . . . Lo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akety Sax . . . . . . . . . . . . . . . . . . . . Boots Randol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Here. . . . . . . . . . . . . . . . . . . . . . . Kath Bl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tibody . . . . . . . . . . . . . . . . . . . . . . . .Fetish 6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nato 8, Opus 13, Path,tique (Beethoven). . . . . Istram Sock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certo in B Flat for Violin and Oboe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Ripieno Strings Rev. 548 . . . . . . . . . . . Audos Ensem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uman Pump . . . . . . . . . . . . . . . . . .Harald Waigl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enna Blood (Strauss) . . . . . . . . . . . . Barbara Kleibel &amp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olfgang Stariba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peze. . . . . . . . . . . . . . . . . . . . . . . Lou Chris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atio 25 of the Goldberg Variations (Bach) . . .Wolfgang Gliv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ante, Sonata #1(Bach) . . . . . . . Yo Yo Ma, &amp; Kenneth Coop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7:20:00Z</dcterms:created>
  <dc:creator>-----</dc:creator>
  <dc:description>Downloaded from
Mad.283 Writings Page
http://web.tiscalinet.it/mad283</dc:description>
  <dc:language>en-US</dc:language>
  <cp:lastModifiedBy>Alberto Cassani</cp:lastModifiedBy>
  <dcterms:modified xsi:type="dcterms:W3CDTF">2000-10-16T17:20:00Z</dcterms:modified>
  <cp:revision>3</cp:revision>
  <dc:subject>Film Transcript</dc:subject>
  <dc:title>Before Sunrise</dc:title>
</cp:coreProperties>
</file>