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uperman: the Man of Steel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 Ford &amp; J Ellis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ex For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Superman create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Seigel &amp; Joe Shust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ing in DC Comic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(09/04/9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ING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a pre-credit sequence and not meant to take place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ucture of the actual narr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ENERAL ST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opening sequence is shot in glorious black and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BOY wearing depression era clothes enters the general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ENERAL ST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ore is empty except for an older CLERK putt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ek's periodicals in front of the register. The BOY passe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LERK finishes and moves behind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OY goes directly to a candy shelf and opens a jar,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ful of gum balls and heads for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asses the periodicals and on the rack among the newspa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magazines is a color comic book alone amongst the color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ck. The title reads ACTION COMICS with a 1930s era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fting a car above his head and smashing the front en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amored by it, the BOY stares and in a DREAMLIKE ST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cuts between BOY, COMIC, and slowly panning in on ea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m. Finally, the BOY looks up at the CLERK who's been pati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iting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OY looks a last time at the book on the shelf, then a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ful of gum and the other with a single dime. He looks u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LERK who looks like he knows something the boy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ENERAL ST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Y exits with comic book in hand. He takes a sea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walk outside the store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OVER SHOULDER shows the BOY slowly opening the front 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much delicacy revealing the interior to be a VIBRANT CO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RNER BROS LOGO (WB Shield on blue clouded sk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IN OVER THE SHOULDER and the LOGO fills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ck and white sequence finished. WE ARE IN THE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upward slowly and the logo slides off the botto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creen, the blue clouded sky merges with the infinit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space. Almost unnoticeable in the far off distanc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uscule green d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out warning, the green dot EXPLODES IN A BURST OF SI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. Several seconds pass as the shockwave from the explo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vels towards us and like a rumble in the distance, bring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dal wave of sound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bris hurls itself in all directions. With it A SMALL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P towards us, past the explosion and whips overhead.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lts and follows the orange and green craft. The plan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agments follow the 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bris loses speed and begins to fall behind the ship. So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nly thing left in frame from the dead planet is the 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p hurling through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GIN OPENING CREDIT SEQU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ing credit sequence is displayed while we follow the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infinite space. On occasion, the ship radically cha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ion like it knows where it's going. Its destination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hip enters our solar system and barrels past famili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nets. In the distance is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hip cracks through Earth's atmosphere and its hull ign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bright red f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MALLVILLE, KANSAS - DESOLATE SNOWCOVERED ROA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 CLOSE-UP of a mittened hand holding a misshapen rusty n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 KENT, a Kansas farmer in his thirties, is hol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il. Standing in from of him is his wife MARTHA (also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rties) with a look is irritation. In the background i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athered 1954 pickup truck with a flat tire. There is vir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light on this country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now, Jonath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's face bends with an "I don't need this" smir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ight lights almost like day and there is a tremendous crack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hip breaks the sound barr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background, the flaming craft crashes into a field di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harred crevice several hundred feet long and a trai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aming melted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 and MARTHA, in total disbelief, slowly move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reckage as if they are unconsciously drawn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background is the distant cry of a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CKET POV, JONATHAN and MARTHA peer into the crat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usion and then turn to each other for an explanation n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m has. They simultaneously look at the rocket the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y. The CAMERA looks upward with them and keeps going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nothing but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 OPENING CREDIT SEQUENCE ON NIGHT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ETROPOLIS SK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MERA pans down from space through the clouds and mer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 beautiful blue sky, which is disrupted by a massive "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aped state-of-the-art skyscraper made of steel and glas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of is slanted to make the "L" visible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keeps moving down the building for what seems like for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finally other buildings appear along the skyline, bu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vious this is "the" building in the city. A landmark lik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and everything else pales on compa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ity in the background bustles with life. She is lik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on Earth. She is immaculately clean and meticul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gineered. Skyscrapers are everywhere but the city doesn't se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uttered. Ten million people call her home an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layered highways, subways and elevated trains it never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gested. She is the most advanced city in the worl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mplate for all others. Her name is appropriate; this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ropol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ill moving down buil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IN, TITLE ON MOVING IMAGE: METROPOL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ill moving down buil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IN, TITLE ON MOVING IMAGE: TOMORROW, SATURDAY, 2:43P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ill mo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MERA nears the bottom panning down huge letters etch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ne on the building side boldly announcing LEXCORP (and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corporation's slogan "Bringing The Future To You Today"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ally we reach the bottom of the building and pedestrians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view and the pan ends on the back of a you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siness-suited woman staring up at the menacing tower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rvously gathers herself, builds her confidence an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TROPOLIS, LEXCORP HEADQUARTE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MAN enters the lobby. There are dozens of people bust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ut. She approaches one of a two dozen receptionists beh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ssive marble counter all of whom are all assisting other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EPTIONIST she has chosen is finishing up a telephone call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headset/telephone. Several receptionists down i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man who appears to be arguing with a receptionist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one on her cell phone at the same time, although the det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't be heard. The woman is dressed in a suit carry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efcase. She looks like she is about to expl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inishing her c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. Welcome to LexCorp. May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here to see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hat time is your appoint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have an appoin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isap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. I'm sorry. Mister Luthor only sees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y appoin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very urgent. A matter of life and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ympathe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see if I can fit you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EPTIONIST #1 begins checking appointments in the computer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rguing woman hears this and flips out. She barge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people between them, pushing them out of the way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sympathetic RECEPTION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man is LOI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! I have been waiting here for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urs and I have an appointm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 he know Lois Lane from the Daily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Under h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probably why he's not com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shoots her a nast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RECEPTIONIST #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arking garage. You and me, siste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pe your medical is all pai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WOMAN and ignoring LO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can fit you in Tu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d have to wait until next Tues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pologe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uesday the twenty-thi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three weeks fro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ightly 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in Sept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man looks blankly at her examining her op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s 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returns to RECEPTIONIST #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have a business card or something,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happy to leave it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akes off her d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. I don't have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ng beat, building ner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h wait, I do hav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EPTIONIST #1 stands to retrieve her card and WOMAN open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ket revealing a bomb strapped around her mid-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EPTIONIST #1 swoons and faints. LOIS, on her cell phon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g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to cell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otta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her back to the woman and starts punching butt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an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DAILY PLANET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ilding is one of the oldest structures in the city with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ck walls and the newspaper's logo, the Earth with a rot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ng that reads DAILY PLANET, on it's roof. The structu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stament to the days of journalism before faxes and Inter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 - CIT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a large window, a staff meeting can b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ing at the front of a large table is Daily Planet Ed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RY WHITE. A large and foreboding pitbull of a man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mark unbuttoned collar and open vest give the appea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has been very hard day when in fact, this is every day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fist is an unlit cigar he points at people accent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tences. He paces when he walks and doesn't speak words a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barks them. Through the glass, his booming vo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ffled. PERRY has two tones: LOUD and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ong the staff are CAT GRANT (Society columnist, early 30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y beautiful), RON TROUPE (Sports, an African American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0s) and mild-mannered CLARK KENT (City Columnist). KENT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early 30s and very handsome, although he doesn't know i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someone that's abov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ted at KENT's desk is and watching them through the glas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IMMY OLSEN, photographer. He is sixteen years old and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red. With him is ALI, who is flipping through some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otos with a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ok at these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know. I took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guys who've been taking pictur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fteen years and aren't thi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The Chief says it's a g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elephone rings and OLSEN looks around to make sure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other witnesses and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ily Planet, Kent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oherent yelling can be heard from the other end and OL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llets to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Miss Lane. They're in a meeting.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ng, Mis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LSEN scrambles to find a pen, jots down instructions on his pa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angs up. He fumbles out of his chair and rac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erence Room throwing the door o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Has lost contact with the Constitu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IEF!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LSEN! What they hell are you doing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ff meeting?! You're not a writer, 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hotographer and you're barely that!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here before I have you selling paper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cor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inctively, JIMMY folds and turns to quickly exi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membering why he came in the first pl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ah. Miss Lane called. Somebody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mb in the LexCorp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thing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n't Lois interviewing Luthor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one has an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plo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what are you waiting fo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one hustles out of the room. As they are leaving,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ices a glass of water and an empty chair where CLARK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 - H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are walking the halls performing their duties when a g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wind and a blur streaks past causing some to look tw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ding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ANITOR'S CLO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supply closet, a JANITOR ducks around a corner to snea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garette. He takes a drag and opens a window to exhale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ur of wind blows past him and out the window knocking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eaning supplies off the shelves. The JANITOR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i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akes another drag on his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ETROPOLIS SKYLIN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are in their apartments as the red and blue blur str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the windows. It moves so quickly that some don't notic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s run to the windows and fire escapes calling their fami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catch a glimps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ETROPOLIS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eets bustle with mid-day activity. A GIRL moving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wd across an intersection stops in the middle of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oncoming taxi screeches to a halt to avoid killing h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RL is staring skyward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s horns blare and the TAXI DRIVER leans out and scream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XI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y stupid! What 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AXI DRIVER sees what she is focusing on and forgets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 yelling for. Everyone in the street stops and stare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ise of a city in mid-afternoon comes to a silence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ce the blue and red streak flies off and makes an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fect ninety degree turn around a building. People can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n in awe for b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XCORP HEADQUARTE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renity of the previous scene is interrupted by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are fleeing the building being ushered to safety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ropolis Bomb Squad. The media has arrived, trying to fo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way past the POLICE barricades with no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chatter among the crowd until they realize LUTH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ong them and all their frustrations and fears change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ent h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rounded by bodyguards, is LEX LUTHOR. LUTHOR is a middle-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osing figure. An angel to some, devil to others.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gomaniacal recluse. A genius. An idiot. A humanitari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loiter. He is dressed in a dark business suit that cost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clean than most people make in a month. The look on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n't one of fear that would be associated with an assass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tem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him, this is an annoy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ding the team of bodyguards with the LUTHOR center is 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VES, Luthor's Minister of Security. She is young, petit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hort brown male haircut and dressed in a modified version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itional chauffeur's uniform with a more militaristic f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is LUTHOR's personal bodyguard and right hand woman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s harmless... she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EMPLOYEE is arguing with a COP when LUTHOR is ushered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conversation stops and they gaw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tha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MPLOY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MPLOY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worked here for six years and I'v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tually seen the guy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brought directly to the BOMB SQUAD 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PENNINGT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RGEANT, I trust this won't take long.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ying to run a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there is a bomb in your buil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they really wanted to kill me and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otely competent, I'd be dead by now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stand incompetence. I'd li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tter finished as soon 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MB SQUAD COP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OMB SQUAD 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urity gives us the go-ahead. The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clear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. We conduct a floor-by-floor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arch in two-man parties for the bomber a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dam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LexCorp is a secured facility.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you traipsing throug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are my men supposed to find 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re sensitive materials and project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all due respect, there is a bomb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that could level this build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n I'll build a new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hat about your EMPLOYE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eaning into SERGE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n I'll hire new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gardless, your men will not be 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s fac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MER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r men capable of finding a bom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n get it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turns and whispers Secret Service-style microphone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not standard procedure,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rr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far as I know you're an industrial sp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nt the bomb yourself to get int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ilding with no witness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accusing me of not doing my job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pens that cost more than you mak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begin to argue when BYSTANDER #1 in the backgrou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 and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YSTAND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ok! Up in the sk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others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YSTAND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a bi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ocus shifts from LUTHOR to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YSTANDE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a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hisper builds through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gracefully descends to Earth, his red boots g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necting with the pavement as his red flowing cape cascad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shoulders and perfectly hangs from his frame. He land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ear side of the barric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a muscular man, 6'3" and 225 pounds. His ice blue ey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t black hair compliment his chiseled features. The r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ellow "S" shield covers his entire chest. He has a pres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like any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still ranting as the SERGEANT notices him and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gu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tares at the building like he's looking through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ause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GEANT leaves LUTHOR who isn't used to being walked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mid-sentence. SERGEANT approaches SUPERMAN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centrating on his invisible x-ray 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ightly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, I'm SERGEANT Pennington of the MPF Bo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tops scanning and shakes SERGEANT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ce to meet you, SERGEANT Penning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no bomb in this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w could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hecked. There are some lead lined r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ch isn't unusual in a research fac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they're secured areas. So unless 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the bomb there himself, the bomb i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 How dare you insinua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motions to LUTHOR to be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"listening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hear your mother calling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"listens" to the crowd. We hear what he hears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s like a massive chaotic bass-heavy thumping narrow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rter and shorter until there is one incredibly qu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rt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tares into the crowd looking "through" them.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ts as if they know he isn't looking at them until th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the receptionist desk is left standing alone. Her fa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ll of tears and she looks like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LUTH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-w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dly. I pay the six of them enough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to try a stunt like this. She's a for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MPLOYEE I had to transfer to a "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sirable posi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I wanted was to talk to you, M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uthor. You told me you cared and I jus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more chance. I just wanted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have an appoint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riously the WOMAN pulls a trigger from her pocket and rip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ket open showing the bomb. Immediately, SUPERMAN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pect it with his telescopic 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lady! I don't know what this schmuck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you but you're gonna kill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nocent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leans into LUTHOR and whispers in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Cheryl, I know there may have been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understan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nsferring me to Bludhaven is hard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about I'll have someone give you a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leave your number wi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LL GIVE YOU A NUMB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begin to scramble from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give you a promotion. Maybe mo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o a nice office on the one-hundr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urth next to the Executive Wash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W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begin to knock each other over fleeing the area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ICE are right behind them. People take shelter behind c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uc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is watching her, totally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ve hundred percent salary increase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ghta buy a lot of thera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resses the trigger and there is an almost inaudible cl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resses repeatedly and nothing. She looks at the trigg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its place is a sterling silver pen. She clicks it ag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oint extends and retracts. She looks down at her mid-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re is no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HASH CUT ACROSS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THOR, SUPERMAN and SERGE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 confused except for SUPERMAN who no one notice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lding and inspecting the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id you get this? This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mpres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SERGE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GEANT does a double take and then inspects it without tou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is impressive. That is your basic C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x explosive with a chemical bala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re trigger. It's a common weapon u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merican Militias and Querac Jih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sarm it by cutting the yellow, the p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d then the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's irises turn red and three wires burn clean through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s it to SERGEANT who just stares at him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OFFICERS arrest the WOMAN. As she's being taken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ery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with hope i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you're f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breaks free of the POLICE and lunges at LUTHOR. Stepp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y of her charge is MERCY. With a martial arts mov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to be one fluid motion, she drops her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ICE gather her and take h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, how did you know where the bo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swering for SUPE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heartbeat has a particular rhythm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rrupted when someone is under dures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atening situation or 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ke a polygra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a neat trick. Do you do part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so easy to distinguish whe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two heartbeats,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iving LUTHOR a very dirty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f that's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LANE runs to the scene as SUPERMAN is preparing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done with you yet. You committe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treme invasion of my privacy by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o my building. You can expect to hear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 lawy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have time for this,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oticing LO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, Miss Lane. How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ightly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ood to see you again but I hav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effortlessly rises and disappears into th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I have you brought up on charg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rested and you'll have all the tim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ENT FARM, (SMALLVILLE, KANSAS)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port utility truck drives up the long dirt road lead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NT farm. The modern truck clashes against the 1950s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ckwell-ish landscape. The door opens and out steps LANA L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early 30s) carrying a covered dish. She is dressed in a si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rt and worn jeans with very little make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creen door opens and out steps MARTHA KENT, the sam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saw for a moment thirty years earlier. Her hair has gray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's found some wrinkles. She is wearing an apron bu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n't a stain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col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a Lang you know better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HA rushes to her side like she's a long lost child re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me. She kisses her on the cheek and takes the d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s. Kent we go through this every Sunday.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rk here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I think he said something about a me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 KENT meets them on the p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irl Lana, what did you br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HA rolls her ey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col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each cobb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nathan, what time is Clark com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 looks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Metropolis time is two hours behind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never been late for a Sunday suppe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kon he should be he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ound of their dog barking distracts JONATHAN. He look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arn and sees their son, SUPERMAN's alter-ego, CLARK K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ing with the dog. He is dressed in jeans and simple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-Right o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y, P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ugs his father who looks small in his arms. Almost boyli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approaches L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i Cl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a shared moment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HA whispers to JONATHAN and they leave the two alon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ENT HOME - DIN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per is finished and the table is cluttered with dirty di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HA begins collecting di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utdid yourself, Ma. Let me help you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gets up and assists. JONATHAN unbuckles his belt and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in his chair fully 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nathan, is that necessary. We have 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 Lana might as well be family. S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buckle her pants if it makes her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ybe nex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sure? I'm gonna stretch ou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loor in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 will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ENT FARM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walks out of the house followed by JONATHAN.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velous Kansas sunset over the flatlands of the f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n't that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ure is. You know, Metropolis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autiful sun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you can only see it when you'r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ne above the city. That's why I don'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often. I think I'd miss her to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 seems a little di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aw what you did this afternoon,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how she worries. She just want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be safe. You're her only son. Be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be careful, Pa. 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kisses his father on the forehead. MARTHA come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use with L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eren't going to race off with mine,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, 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ives her a long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some leftovers I can wrap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mmm, homemade meat loaf, that's temptin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ll b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going to walk me to my car, Cla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 for having me, Mrs K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ytime, L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HA and JONATHAN return to the house. CLARK walks LAN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owly to her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y love you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 I don't know what I would do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, when I fly through Metropolis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ice different things all the time. Sub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s nobody probably notices. But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ly over Smallville, it's like nothing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s. It's just the way I left it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ime doesn't work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aughing 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orks. It just works very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eat, very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iss you, Clark. I miss you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miss you, too, L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A looks at him realizing he does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eally don't know, do you? You can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ouds collide into each other but you ar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blivious some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every time your parents see you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V they are so proud and so terrifi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me time. When other people worry i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ds are making friends and eating righ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ents are worrying if some super-pow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n is going to get the best of you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going to be trapped in space or bu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a lava flow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that lava flow under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missing the point, Clark. They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nd worry about you. I worry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imes I wish you would just come hom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nday for dinner and stay but I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happen. I've known you since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ds and I know how your parents rais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never stay in Smallville 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were things happening in the wor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prevent. You couldn't liv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self. You could never be that sel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t I 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, there are ten million peop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 and I don't know any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imes I think about it and I'm sav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y full of strangers when the people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love are here. And the worse par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 there thinks they kn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there things actually happen. They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ore than we ever could. They depen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. You're their h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m I? NASA lost contact with the Constit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on reentry it exploded and twelv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d. I might have been the only man on Ea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could have sav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you didn't, Clark. You didn't sav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y died. You can't save them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tead, I spent my afternoon saving the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a billionaire egomani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hat if you hadn't? What if that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ew up the building and a few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ople died? Clark, you can't be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t if I had bee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had been what? Two places i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? Stronger? Faster? You may be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mazing person on the planet and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 call you Superman but inside you'r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n. You have to accep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reaches over and holds her hand. She smiles and lean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kiss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that night after graduation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k me out into the back field. I kne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re going off to college but somewher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t you were going to ask me to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has a look of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we would get married and you'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out of the one cow town and I'd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e something in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a, I did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A shushes him before he can fin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uld have married you when I ha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always have the chance, Cl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ever you're ready to come home, I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both gaze up into the open Kansas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CONFERENC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room seated around a large marble table are thirty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various divisions of the LexCorp empire. One entire wa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indow overlooking a breathtaking view of night-lit Metropol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ssive seat at the front of the table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giant doors to the room are tossed open and in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(everyone stands). As always, within arms distan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, followed by two SECRETARIES. He sits at the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ble with a SECRETARY on each side. MERCY stand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ntlemen, I've had a hell of a day and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in a very good mood so let's ma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h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ccoun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N HYNING, the Accounting Rep stands and clears hi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acquired six more research facili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Southeast Asia. The munitions plan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rthern Europe that has been prohibiting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e of their new patented circuit board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nger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n the merger went 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tails are in my report. LexAir, LexO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xCom and their subsidiaries are all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twenty-two percent above the proj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o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what I like to h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tock divided this morning and LexCo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k a two hundred point seven million do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ss... the lowest percentage loss of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d companies. A loss sixteen per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gher than Maxwell Lord's ho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doesn't look happy with the news and everyone wait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re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exactly am I standing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pany assets are at four point two tr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t's accep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sear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LLISTER, the rep from RESEARCH &amp; DEVELOPMENT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struction of our new facilities in S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merica and Greenland are proceeding ah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edule. The great news is medical re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s perfected the Leukemia vaccine prototy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 works flawles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hey sent the condition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harmaceutical fir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they have and they've all declined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gue the asking price is outrage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t were their kids let's see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rageous it is. Very well, we keep 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goes no where. The Antarctica facil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ning totally on your new energy sourc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ight months on a less than a quart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cent what it previously used. The new f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clean, stable and most importantly che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, we only have limited resour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it possible to replicate the chem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uc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know it isn't from Earth but it'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rked on as we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 Metropolis Energy Commis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news isn't as good. There needs to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animous vote to change the city's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urce. We own ten of the twelve commi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mbers but the other two refu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operate. They think it's unnecessa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nd billions of dollars of taxpayer's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n an untested 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clo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 have a c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cloned a c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VAN HY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uch money have I spent on this clo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billion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billion dollars and you have a c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e have fifteen hundred c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UTHOR gives him a horrid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very remarkable. They all are iden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en means the matri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fteen hundred cats? What am I su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with fifteen hundred cats? If I we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orea I'd open a delicatessen but 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in Metropolis where fifteen hundred c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useless to me. I want something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gs, monkeys, French-speaking goril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mpres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L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hanging tone and becoming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to my Legal Department... I have a probl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ch in turn means you have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stands and begins circling the table in a tiger-like s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ing for something to 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afternoon a man stood outside, o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perty and looked inside my building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siness. My home. I consider this a gr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vasion of my priv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what are you going to do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attorneys look nervously at each other. LUTHOR point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YNN, a young man, who returns a "who me"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Y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he's Superman, sir. He's not the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person you issue subpoenas to. And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ting with the cooperation of the Pol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 The Good Samaritan act of 1968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entire room cringes. LUTHOR looks up with a frigh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ene 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Y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ry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't take legal acti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Y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ynn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ynn, how long have you been emplo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Y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ree month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can you tell me what qualifies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 in my Legal Depart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Y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ttended Harvard Law School on a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larship and graduated in the top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cent with honors. I worked as a pub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fender for three years in Gateway Cit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 undefeated record. I had my own fir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years in Keystone and decided I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 with the best and cam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familiar with my qualific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Y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let me familiarize you with my res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ompleted high school when I was four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my first Bachelor's Degree when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xteen. My first doctorate when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nteen. I have four of them. I gradu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top three of my class because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 busy working on theories for m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tabilization that year but I did manag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bel Prize nomination in science but I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ome Mathematician with theories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ever use. NASA paid m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tablizer and I was a millionair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enty-four. I made my first billion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s thirty-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VAN HY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my personal asse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of four-fifteen this afternoon,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sonal worth is one hundred and six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int one billion dollars... give or take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undred mill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e other two, one is an adviso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sident and the other spends his n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aying he can defend WayneTECH from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porate rai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understand you're new but for fu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ference, you never tell me what I c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nnot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AN HY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 said something about not being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ee through the lead-lined room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ation labs. Get an estimat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ior walls painted with a lead cont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s toward the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thinking... bei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staring out over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one exits except MERCY. LUTHOR reaches adjusts his ja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ealizes he's missing his sterling silver pen. He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for an answer and she shrugs her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 - PERRY WHITE'S OFFICE - 10: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enters PERRY's office waiving a floppy di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drops the disk on hi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tory on LexCorp bomb for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RY holds up another di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ark had his here before he left at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doesn't say anything. She fumes until she's built up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ure she storm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out and holding the dis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hat ever happened to pap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 CIT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drops into her chair, consumed with anger. The cloc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ground reads 11:00P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eaning people come and go along with the occasional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rning the midnight oil. She never moves but the tim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lock DISSOLVES to 8:30am. The office becomes aliv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KENT enters with RON TROUPE and they go to their resp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ks. CLARK situates his things, opens the morning paper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glares at him the whol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onot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o you do it, Small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ot lowering the 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 what, Lo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know w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wering the paper and 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just doing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Getting the stories on the front p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 do. You're doing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e you jealous, Lo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am not jealous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you what. I have a meeting with MAY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rkowicz to discuss the revamping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nsit system. Why don't you go inst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do me any favors. Sam Lane didn't ra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daughters to take hand-o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insist. I have a friend coming to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t'll free up more of my time. He li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etter anyway. You always get the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uff ou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nvinc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, Lois. He owes me an interview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vor. It'll be an exclu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si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I'll do it, but not because I wa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ry. I'm doing it so you can spe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ning with your friend to do whatever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 when you're not here. 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're helping m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ross the room RON and JIMMY are listen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is is one hard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s Lane hates to lose... especially to M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K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tually, I'd hate to be on the receiving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at but I think Kent actually li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N wal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 - DAY - RUSH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peeding VAN is weaving DANGEROUSLY through traffic whil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rsued by POLICE cars. The VAN loses its pursuers but SWERV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oid a civilian, causing the VAN to flip several times l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middle of an inter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zed, three ski-masked THUGS emerge carrying duffel bag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UG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flee through the streets, past pedestrians an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B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HUGS jump the turnstile and FORCE THEMSELVES Into a sub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in as the doors shut and it pulls from the platform. Sub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rons scream with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UG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body shut up or somebody's gettin'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llet in the h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UG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HUG #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up front and make sure the driver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o anybody or make any stops until I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 #3 hustles to the front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UG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HUG #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can still stop the car from the cent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ion so if we don't stop at the 147th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don't know what car we'r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rain approaches the next platform without s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UG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not slowing! They don't know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in we're on! We are 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HUGS rejoice in a quick celebration as the train speed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latform. On the platform is CLARK KENT next to LOIS 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with her cell pho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iting commuters are confused and start mumbling.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ant, CLARK peers into the moving train with his telescop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sion sees the THUGS with their host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takes two steps backwards behind the line of people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y hat can be seen above the headline as he moves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tform in the direction of the train. Between the peopl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 a blur that changes from a gray suit to the familiar colo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form. He emerges from the other side as SUPERMAN and f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he tu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's gone in a bl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BWAY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peeds through the darkened tunnel, his imag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cker among the passing subway lights. As he approa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in he turns sideways (left side down, his front to the tr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queezes BETWEEN THE TRAIN AND SUBWAY WALL. His face str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builds speed and MATCHES the turns without s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BWAY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OSTAGES in the train are panicked. One HOSTAGE, fac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, can see a large sideways "S" shield moving past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ront of the train. HOSTAGE burps a small nervous laug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until they quickly build to a frenzy of uncont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ughter. The other HOSTAGES fear he's going to get them 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UG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LAUGHING HOST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is so damn fu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ghing ho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rying to calm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arrives at the front of the train and turns up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ying in a standing position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GHING HO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are gonn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forces his fingers between the doors and tears them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the sound of twisting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GHING HO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rying to st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get your a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, hovering two feet above the floor, steps down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GHING HO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so ki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BODY in the train looks at the LAUGHING HOSTAGE with no id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he's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tl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S turn to see SUPERMAN. Immediately they point their gu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e in a rapid succession of bullets. Barely moving,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ps his hands through the air catching dozens of bul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 #2's gun j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 #1 runs out of ammu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 #3 keeps firing and SUPERMAN, still catching bullets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owly toward him, reaches out, wraps his fingers around the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begins to "crinkle" it causing it to SMOKE AND break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 chunks clang as they hit the floor. After the last p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lls, SUPERMAN laces his fingers with the THUG's and squee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using the THUG to buckle to his knees screaming in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HU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uessing you're new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 #2's gun unjams and he fires at SUPERMAN's back.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rs the shot and turns. The bullet hits him square in his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icoche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- the bullet: speeds back to THUG #2's forehead. THUG #2 screams an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llet closes in on his face, it stops in mid-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out and SUPERMAN is holding the bullet betwe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mb and index finger, four inches from THUG #2's forehea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llet is wafting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G #2 is whimp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this belongs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ts the hot bullet in THUG #2's palm and closes his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rain comes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re emergency vehicles and POLICE waiting stree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emerges from the subway surrounded by the crow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he's resc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ittle GIRL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, can I get my picture take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from out of town and it would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reat souven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really don't do pictures... but I'll te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holds out his hand still full of bullets. He knee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's level and blows on them. The little GIRL wince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ld air. When the mist clears, the bullets are incased in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plucks one from the mounds and hands it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n't you take one of these and tell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friends you saw Superman catc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O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ets the frozen bullets on the ground and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ambles for them. SUPERMAN sees LOIS off to the side jo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es on a tablet fu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 takes the frozen bullet and gleefully shows her par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nks,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 pl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hakes his hand and winces. FATHER looks at him 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not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t me se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fine, Lo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opens his hand and his palm is burned. LOIS looks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fear i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this from the bulle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ll b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li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COPS are escorting a HUGE LOUD PERP through the bust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tion into lock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pigs, how long you think I'm gonna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here before I breaks loose and ki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FEMALE COP (OFFICER WARREN) walk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piglet, nice piece you got ther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na see what I'm pack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ulls out a can of mace and sprays him directly in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arts coughs and changes into a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pulses her by flicking his tongue. He holds his cuffed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like to play with handcuffs as m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I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FFICER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efer my men without jewel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t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wists his ham-fists together and strains the small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in until it breaks. He holds his free hands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flex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icks her up (OFFICER WARREN screams) and tosses her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oom like a discarded t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ation goes berserk. POLICE scramble for cover and d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who wants to be firs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t would b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whole sequence is done without a visual of the STRANGER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o be revealed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P looks down and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OLICE STATION -- MID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P is thrown through the front double glass doors and land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iddle of the street. Dazed, he lifts himself to see a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ed straight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CREAMS! The DRIVER slams his breaks and the truck s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last possible second, a hand presses into the truck gr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tops it. The airbag ignites and explodes on the DRIV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 of the car is smashed like it hit a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o POL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one see if that driver i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olice Station empties into the street. The PERP is mum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himself. The STRANGER grabs him by the back of his ne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queezes. He points him into the direction of the OFFICER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who is rubbing her neck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PER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nce I'm sure you don't have a mother,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sume you don't know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crew you, you frickin'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queezing har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ologize to the lady. I'm only going to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nicely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 horrible pain and whim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Miss Police Lady M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t'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ets go and PERP fall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-UP ON PERP'S HANDS as six pair of handcuffs lock arou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rists and he's led back into the station by several COP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fles pointed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ANGER walks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ITY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chool bus has a blow-ouT. The DRIVER tries to keep control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leans and is hit by A TRUCK knocking it on it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CHOOL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HILDREN are screaming and crying. The DRIVER stagger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t in the overturned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DS! KIDS! Everybody stay calm.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oing to b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ing to an older bo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trick! See if you can open the emerg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RICK pulls the lever but the door doesn't open. He stic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 out a broken window and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REIGHT TRAIN. They have been pushed through traffic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T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ter Clifton! There's a train com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HILDREN begin screaming when something else slam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s with a THU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the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NTERSECTION/TRAIN CRO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s starts to slide on the pavement through the t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section. People get out of their cars watching the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around the back of the train revealing STRANG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back against the bus PUSHING it over the tracks. The M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aled slightly more than he was in the previous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s barely clears the tracks and the train speed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ANGER goes to the top of the bus (which is on its 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with his bare hands tears into the metal roof mak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ing for the children to e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body be careful. The edges are shar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n't cu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RIVER, the last one out, squints at the sun in his eye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to his silhouetted benefa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nk you, Super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ealizes this isn't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worry. It happens all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ONORIAL 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UP: There is a short in the magnet track, which showe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ONORAIL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ges begin flashing and the MONORAIL CONDUCTOR frantically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regain control. He clicks his radi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NORAIL 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tention base fourteen! Attention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urteen! MMT six eight nine zero is run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eat: MMT six eight nine zero is run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norail barrels through its switch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NORAIL 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h no. The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ITY HALL PRES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PUTY MAYOR MICHAEL WALKER is behind a podium fielding ques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reporters. Among them is CLARK KENT and JIMMY OLS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has no official stand at this time but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n answer for you next week.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e questions will be Ms Parks, Mr K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 Knox from the Glo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KN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increased activities by Superman,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administration endorse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sanctioned actions and if it doesn't,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 it plan to police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MAY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CLARK KENT whose attention starts to drift. The DEPU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YOR's voice warbles and with his hearing, he begins to focu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things. The next lines overlap as if listening to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talk a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I had the Szechwan Chicken and Garlic Sau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how could you do that do me? You know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uch I care abou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this behavior cannot be toler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has managed to synthesize and patent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ew mineral at LexCor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if you're not doing anything after work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s hoping you m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are a bunch of heathen any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can't be trus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don't know what I would do with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the nine thirty sh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because of the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is so yu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aren't really h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oices get more and more singled out until there is one 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AVESDROP #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emergency vehicles stand by for mas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llision victims at Monorail Base fourt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ound focuses again on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but is appreciated regardless, Mr Knox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ast question goes to K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ttention in the room shifts to an empty chair where 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 seconds earlier. Nobody saw KENT leave and no one i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prised as OLS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ITY HALL PRES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scurries around the corner past employees. An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ing repaired and the doors are wedged open. Two REPAIRME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ing on the doors. CLARK moves to the elevator in a blur.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AIRMEN turn away as the blur moves between them and drop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arkened sh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REPAIRMEN turn and look at each other and then go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ELEVATOR SH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freefalls down the shaft, his body a perfectly rigid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tie wisps above his head and his hair flips in the breez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lummets several stories. His eyes are closed enjo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ent. The camera CLOSES IN on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ands gently take the edges of his buttoned shirt and T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M APART REVEALING THE RED AND YELLOW "S" SHIELD ON BLU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LS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ITY HALL ELEVATOR SH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obby elevator is opened and marked off with "OUT OF ORD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g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flies out of the shaft and through the lobby.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s and SUPERMAN meets the open door perfectly and fli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ECOND MONO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ECOND MONORAIL is unaware another has lost control an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ed tracks. They are heading directly toward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ACKS FROM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werves into view and catches up with RUNAWAY MONOR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NAWAY MONO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inside, PASSENGERS look and point at SUPERMAN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UNAWAY MONO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flies in front of the monorail, places himself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ront car and pushes in an attempt to slow it down in v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NORAIL CONDUCTOR can see SUPERMAN through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NORAIL 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, Superman! You can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cond monorail is gaining. SUPERMAN uses his telescop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sion and can see the other MONORAIL miles away clos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OND MONO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OR is on the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hrows a series of switches stopping the monorail. Passe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thrown about as it ha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UNAWAY MONO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UNAWAY MONORAIL is within immediat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SUPERMAN's face, which is tightened and str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NORAIL frame begins to cave in making an indentio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at its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SUPERMAN's face, which is contor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nois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i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back from SUPERMAN's face and reveals a hal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ORAIL with his body pressed against it. He looks like a 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front of a semi compared to the train. CAMERA pans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aling the SECOND MONORAIL maybe two feet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NDUCTORS stare at him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till my wife hears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moves along side the distance of the RUNAWAY show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lieved passengers through the windows and finally com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 of the train revealing the STRANGER holding the back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a back window, people inside the train have been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ANGER lets go and steps out onto the platform tir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n. This is the first time we fully see him in light. 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ge and bald with a goatee and dressed in black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ce, SUPERMAN staggers out from the t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and the STRANGER's eyes meet. The train doors op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floo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ISION INTERVI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taken from witnesses to the day's events and all in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CHOOL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the bus flipped over and we all fe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rain was coming but somebody pushed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the way and he was big and strong and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e pushed us off the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where he came from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bbed that guy and tosses him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ndow into traffic like he was nothing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de him apologize to Leah but I don't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ight have let the guy get hit b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NORAIL COND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seen Superman in action but he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fferent today. Like he wasn't all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terviews are part o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CAST: ACTION COMMENTS FEATURING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how is a daily broadcast with a special segment every da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's daily exploits. The logo in the background is m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anted letters that appear to be flying off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ost is ANGELA 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. Who is he? What is he? Where di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from? In the past twenty-four hou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been responsible for six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cues and stopping three crim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gress. With rumors of Superman's abili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ing, could his timing be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to address the issue of Super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ilities and limitations is STAR Labs' 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ience expert, Nobel Prize winn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sonal friend of Superman, Professor Em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FESSOR HAMILTON is a man in his early fifties with glass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y hair and a matching b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fessor HAMILTON, how accurate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orts of an "injured" Supe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nce Superman's potential and the origi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abilities are unknown to us,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 way to tell to what extent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ffering, if he's suffering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you will agree Superman is not the Ma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morrow he was last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done more tests on Superman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one else has on Earth but the dur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 it took for his powers to deteriorat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ir current state, only he knows.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imagine the effect having such pow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suddenly have it dissip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ST gets a message from her ear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on. We have a report Metallo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ped a jewel heist in the down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ancial district. We have a camera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 Let's see if we can go 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indow appears with a scene of overturned cars on fi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other wrecked veh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lks, I'm not sure what we're look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There appears to be some fi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perty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JERKY CAMERA pans catching METALLO hoisting a THUG in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 in the air and into the back of a POLICE 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it! There's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gets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ngela Chen with Action Comments.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 have a few wor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pite his massive intimidating size and almost threa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ance, METALLO speaks very articulately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ll-mannered. He is a paradox of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bilities obviously dwarf the 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. Can you tell us how you became Meta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sh I could but most of it's a blur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remember being in a car accid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cued by someone on the outskir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y. I was almost dead and this man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ientist, saved my life. Unfortunate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ientist died soon after so there is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unexplained even to me. I'm not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e did to me but I'm just gla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ve. I feel better now than I ever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alk of the town is that if you ha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sisted Superman with the monorail, hundr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have died and possibly Superman.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 Superman is weak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ping that train wasn't easy.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there are some jobs that requir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n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your way of saying you pla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lacing Metropolis' Marv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finitely not. Superman is a hero to m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is everyone in Metropolis, if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. Look, Metropolis is a big town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eleven million people here and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more than enough room for the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us. I bet the guy could use a va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ced laughter from 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if you don't mind, I'd like to make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se guys get taken off and I still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ean up this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 for your time. We have a CA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LLER you're on the air with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LL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ry inarticul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een Sooperman in action and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 you guys is writin' his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rtificate already and puttin' that 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y on yer shoulders. The guy didn't cat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in for Pete's sake! He's always bee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it mattered. Maybe the guy didn'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ough sleep or he's got some ki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enty-five hour bug or someth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-kay. We have another CALLER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posing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o CA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eally must develop a better scre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this Lex Luth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n unexpected pleasure. Metropoli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vorite entrepreneur. Can I call you Le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gree with Metallo. There is roo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 for two heroes.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estimating Metallo may be a gr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take. To put so much trust in on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only be dangerous. At least w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is human unlike Superman who h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origin. Exactly what do we kn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 in the few years he's bee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LL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he can kick your bald ass clea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tisbur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tisbur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LL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ah you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tisbur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LL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ll you what Lu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-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LL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umbass! Why don't you come out of that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lass house and you and me can do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on one in yer front yard or ain't you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roc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I think that will be enough and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back after this commercial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staffers are gathered around the wall-mounted tel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break up when the LEXAIR commercial starts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ground, CLARK is at his desk handwriting a letter. LO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ted across from him. JIMMY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see Metallo on the news? Man, i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mething 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oking over LOIS' shoulder and 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"k" in "panick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smacks his hand... HARD. CLARK sneezes. LOIS instinc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s him a box of tis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reaches for the box and LOIS draws i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ightly 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ter Kent snee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e you sick, Small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ittle under the weather.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mething go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 Ju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nds him th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never seen you sick, Clark.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built all you country boys bi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true, Mister Kent. Wow. You're qu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 reporter, Jimmy. I notice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T GRANT shouts from her desk on the other side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S ANYBODY NOTICED IF METALLO IS WE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DDING 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n't been feeling well. I'm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st I go home and get som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T approaches. CLARK puts his letter in an envelope and hand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immy, could you take this down to the m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re thing, Mister K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T takes it from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a La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etter? Let me guess your pigeons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back yet? You know, with emails, fa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f you really want to be a Neanderth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always use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it's sweet. I can't remember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t time somebody wrote something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can't I meet a nice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n't Bruce Wayne serve you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straining o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s four years ago and I am feeling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tter now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good dirt I should know about, Cla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nt doesn't have any dirt. He's going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me and make some soup from a Kent reci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been in the family for six gen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uddle down with a quilt and Frank Cap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vie that would make me wretch. Aren'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K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ven gen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you had visitors tonight, M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nt. Isn't that why you're letting Miss 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 Mayor Berkowic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tatuesque WOMAN (#2) dressed in a long skirt and conserv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use enters. Her body is that of an athlete. Her legs a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e for. Her skin's like porcelain and her thick jet black w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ir cascades down her shoulders to the middle of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approaches the RECEPTIONIST (#3) who looks up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here to see Clark K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an walks by in the background staring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IT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mmmm. More Kansas farm b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t likes 'em big. It must be all the c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PENING HALLWAY - OPENING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s open. Everyone in the elevator is at shoulder heigh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stery woman. She exits and they stare. As she walk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l and a man carrying a computer monitor sees her, drop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it shatters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IT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RY WHITE sticks his face out of hi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K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gets up and heads for PERRY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are you so hard on Clark, Lo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jealous because she's LOIS LANE: 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ORTER and the story of the centur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ing of SUPERMAN, was swooped righ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underneath her while she was there;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ew guy, the country guy. The nobody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nt to college at Hicksville Universit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ansas. The nobody who never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fessional gig in his life and not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 he manage to sneak a story pa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at and powerful Lois Lane, he manag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n a Carlin Award in the proc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ow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n his first... time...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eat, to LO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en doesn't become you, Lo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 SECURITY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MAN's image is on a wall of monitors. Five GUAR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ching her. One signals and two more joi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IT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to know what it is? This guy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y Scout. He doesn't smoke. H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ink. He doesn't swear. He calls his par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day. If I had to talk to my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day I'd kill myself. He's honest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ustworthy. He's moral. Every frie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he's had since high school and that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n't normal. The guy says grace befor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als, eats his vegetables first and dr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lk. And that ridiculous hat! Who wea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do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Christ's sake, has anyone ever see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use the bath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tare at her like she's a mad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aw him help old lady Hayworth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eet to Berardo's Delicatessen 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is exactly what I mean. Everybody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ld lady Hayworth is a cranky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earching for wor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like some kind of by-the-book mor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ellent worker, great wri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n-year-old in the body of a lineb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irg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it. You're crazy. I hope your med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pai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anding to ex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There is something else to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about him we couldn't imagine.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ts that much apple pie. I can't pu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ger on it but you'll know when I do. K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full of surp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and is eye level at the chest of the mystery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cuts to a FULL SHOT of the both of them and th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5'11" wearing four inch heels) towering over the 5'7" LO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told I could find Clark Ken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MAN speaks in a very distinct accent (similar to Greek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one is speech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ark Kent. He's a repo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he City Room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RY's door open and he and CLARK exit. CLARK sees his g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ugs her. LOIS stares at them both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MAN #2 from here on will be known as DI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I was in the wrong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have any trouble getting into t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okay. I have a pretty good sen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every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, this is an old friend, Di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troducti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Ron Troupe. Cat Grant our soci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lumnist. Jimmy Olsen our favo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hotographer. And this is Loi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ark's told me a lot about you, Mis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h re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get my things and we can go.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leaves and DIANA sits in his chair. Everyone hover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 Diana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st... Di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is it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n ancient history liaison for Mars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University in Bos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that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stly Greek history and cul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e you from Small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aughing, leans and 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I look like I'm from Small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re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NA gets up and join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a pleasure meeting you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ke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and DIANA exit. PERRY enters in time to see them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ez, where did Kent find the Amaz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LARK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partment decor is simple. Lots of photos and memento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me, high school football trophies and journalism a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NA's looking at the wall of pic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s one is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rk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rom the kitchen he looks up at a w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sw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my parents and Lana last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y're such good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NA gently runs her finger over the image of PA KENT with en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they sent me a Christmas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them you didn't celebrate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hould send them a card when Zeu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rthday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Hallmark makes a card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steps out from the kitchen with a picnic bas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ere a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ittle place I know outside 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RASSY PLAIN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and DIANA are sitting on a large blanket eating by the d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 of a lantern. Although we can't see the background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m to be in the middle of nowhere with a starlit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 misses you, Cl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is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? That means a lo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em distant. What's troubling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train. I've caught planes in midai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 have been able to stop that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hadn't been there those peopl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ve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they didn't. Be glad he wa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weird because I felt fine before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nd then I just felt so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mfor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orr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okay. I don't get sick. Do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idea what it takes to make me ti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was a minute where I thought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o die with thos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NA's face turns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you ever thought you were going to 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Uneasy at the id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, I've never consider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neither. I swear I was go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ushed between those trains. There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nute, not even, a fraction of a sec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something inside told me to get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n in a split second I justifi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ing if I saved myself and let those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ndred people die how many more could I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my lifetime? A few thousand? Te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sands? Would letting a few hundred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 be worth saving a few million in the 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you could never do that. Do you thi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just let some asteroid drop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ddle of downtown and whatever happe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not like you. I know it's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ssure but you raise the standard. H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n't tell anybody but I can tell 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run the League like you would.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ive to be like you and that's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fraid one day I'm going to fail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one day you might. But you can't liv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ar of that. One day we both might di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n't how you die that's important..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w you l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a long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ice to have someone who under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ytime, Clark. Any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 really nice spot. I always won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y it'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really want to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MERA pans out and reveals they are sitting in the cen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NEH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TROPOLIS NUCLEAR FACILITY - CORE MONITORING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ECH is seated behind a large panel of gauges, ligh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es. His feet are propped up on another chair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ning backwards in his chair reading copy of NEWSTIME.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VISORS walk past the glass booth and one knocks to ge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rough the g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fall asleep in there, Tho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CH nods his head in acknowledgment and goes back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SUPERVISOR #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 is such a bookw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behind him and we see the PLAYBOY hidden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S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iren starts to wail. On the panel, lights flare on an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CH drops the magazines. He pulls two massive book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derneath the desk and flops them open reviewing procedure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VISORS burst in immediately taking positions on the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making phone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the hell happene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a core breach in sectors sevent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ve, sixty-six, seventy-fi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orty-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rier fifteen will reach maximum pot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ree minutes. Reserve shields a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olding a tele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Damage Control. They want to know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contai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remely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und 'e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- AFTER MID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icide Slum Metropolis' only ghetto and bigger than some t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ildings are run down tenements with barred window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s are old and decrepit with exception if the occas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ngsta ride that people cross the street to avoid. Unl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protect yourself, you don't walk here a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 corner, dozens of youths are hanging out when the sir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gin to wail. They echo through the night like air raid sir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World War I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 by one, everything stops. Cars stop moving. Music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ing. People stop talking. People sleeping wake and loo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windows to see the commotion. Everyone already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lks to the center of the street where they can get a clear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nuclear power plant visible in the distance at the e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l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LARK KENT'S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, shirtless and in sweatpants, is sleeping alone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of his head, he can hear muffled voices. His eyes flu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eath his closed lids until the voice becomes cl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has ruptured and reached threatening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Suicide Slum borough of Metropoli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shoots upright and darts into the living room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centers in on a television tuned to Metropolis' 24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s network WGBS. The volume is almost inaudible m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CHOR appear to be moving her lips without sound. As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ns back out, CLARK's pajamas are on the floor where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ing. In the background there is an open window with curt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ving from the night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CE SLU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nic in the streets as people try to evacuate the area. Ca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idlocked and the monorails overrun as people force them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 pressing the already overcrowded cars tighter.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OT has broken out with people looting while others are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escape the sl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blur, SUPERMAN passes overhead straight for the power 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stop in their tracks behave themselves reminded ther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consequences for their a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OWER PL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ployees are fleeing when SUPERMAN flies through the open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over the evacuees. He hits the corners at top speed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rtual 90 degree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E MONIORING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appears in a room full of harried MEN in radi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ainment suits trying unsuccessfully to control the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tl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God, you're here, Superman. We've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trol of the fail-safes and the co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ptured. We'll reach a red zone in less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n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do you need me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ore functions with Uranium 238 r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rrounded with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Creating steam which powers turb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reating the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really haven't got time for the sc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s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ontainment systems and backup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ve gone off-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w old is this pl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 was built in 198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I assume you're using Barium and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elding to contain the radi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If you can manually force the fail-s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elds back into place we can contro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pture from here. If not, radioactive s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ces the chamber to depressurize 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going to be a lot of dead people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t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ea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ll when the shields are in place. I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isting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NUCLEAR C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enters the core and begins to push the shield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E MONITORING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en are watching his progress on a series of monitors.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raphics representing a shield slides into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's doing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mazing! Nobody can survive that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a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me on.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ew more lights go positive on the monitor and one gets half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place and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the radiation got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The computer must be malfunction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h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t's not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VISOR #3 panics and hits the panels and nothing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a long silence and nothing. Suddenly the monitors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anels being slid into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en cheer. The computer returns to its normal mod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aster ave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rens stop and people begin to cheer and shout SUPER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me and pra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NUCLEAR CORE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hree MEN rush to the entrance and two of them pu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ult-like door open as a figure steps from the 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nk God, Super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VISOR stops in mid-sentence. The figure steps into the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it's METALLO. In his arms is SUPERMAN. His face pale and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p. His uniform is darkened and tat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DE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TELECA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a slow fade in from black with voices becoming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fore the image. The following series of telecasts blen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ch other between scenes of them being watched by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ld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conflicting reports from around the glo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ouple watching TV in the morning. The WIFE stops in the mi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making breakfast to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of a near-nuclear meltdown in Metropol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wds of people gather in an airport around a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 at 3am this mor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mates at Blackgate Maximum Security Prison are quie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feter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sources are unable to clarify the cau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accid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ls gathered at the Pentagon watching of massive sc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tronauts in the space shuttle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but what is known at this time is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pear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young red-haired woman with glasses in a wheelchair beh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dozen computer monitors in a state-of-the-art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and attempted to shut down the reac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ildren watching televisions in classr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other details are sketch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ELA CHEN and the other members of the WGBS television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some stating Superman was unable to co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leak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ARDS and DOCTORS at Arkham Asyl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and was assisted by Metallo, another h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appeared in Metropolis several weeks a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ROPOLIS MAYOR FRANK BERKOWICZ and DEPUTY MAYOR MICHAEL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and has since built a very loyal follow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RY WHITE and other members of the DAILY PLANET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among these rumors are Metallo rescu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llen Superman from the destructive c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X LUTHOR in his bedroom with a marvelous view of the city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ed is one of his various BIMBOS filing her nails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concentrates on the telecast from wall of televi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ch combine making a single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and another disturbing piece, that w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o stress has not been confirm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nied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 and PA KENT holding each other's hands, each fill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Superman i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OW FADE TO BLACK AND THEN SNAP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TAR L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FESSOR EMIL HAMILTON is barely awake. He's been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-stop and it's taken its toll on him. In the background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KG machine with an extremely slow heartbeat. The pattern skip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at and catches the next one. The pattern quickens and be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rregu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ILTON looks up. He grabs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GBS NEWS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CHOR #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istening to his earpie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wait, wait. This just in. SUPERM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VE! I REPEAT, SUPERMAN IS ALIVE! REPO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HIS DEATH HAVE BEEN EXAGGERATED.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AL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in the previous scenes REJOICE, as do people worldw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cept LUTHOR who fumes while he can hear his employees che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h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TAR L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its upright and peels the monitoring tabs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dy. HAMILTON rushes to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ry wea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w did I ge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took you to the hospital and broke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edles trying to get a blood sample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ave up and brought you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e the people sa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 is fine. Metallo shut the rea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wn and sav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gives him a look of surprise and disgust that he fa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have to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, you're very weak. I'd like t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me more t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Professor, but I haven't got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taggers across the room and exits. People stare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its the elevator, a shadow of his former self, and ex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AR LAB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moves across the pavement, lifts his hands in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gently rises into the sky. His movements are concentrat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 fluid. He is like someone sick trying to accomplish ba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MALLVILLE, KANSAS - LANA LANG'S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A is watching the news with her feet curled beneath 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utching a pi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ap at the balcony window startles her. Outside is SUPE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vering in the air. He looks much better than he did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A tosses balcony window open and leaps out into SUPER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s with no concern for her safety. He holds her thirty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ve the grassy l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y said you we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tly he floats to the balcony and carries her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a, may I stay here with you for awhi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, Clark. Is everything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just need some tim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so glad you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ORAL TELE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mbers of the press are gathered. DEPUTY MAYOR MICHAEL 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s up to the 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dies and gentlemen, MAYOR Frank Berkowic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YOR FRANK BERKOWICZ takes hi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ppreciate your coming on such sh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ice. I will try to make this brief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the facts: This morning, there w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identified malfunction at the Shu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clear Facility. Attempting to stop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ssible meltdown, Superman was ren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conscious. The state of his conditio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known then and is still unclear. 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cued Superman from the nuclear co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cility and possible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at we are all grateful. At this tim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like to extend my personal gratitu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well as that of the great ci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, to Metallo, for averting dis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d saving our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uble doors in the back of the conference room swing op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strides down the aisle to the podium. Cameras barrag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flashes. He shakes the MAYOR's hand and steps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dium for a few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ANA LANG'S HOME (SMALLVILLE 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and LANA are sitting on the sofa watching the broad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is dressed in his normal clothes sans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feel so... incompe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 should stay here...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elephone rings and LANA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. Yes, I was watching it jus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ouths "It's your mother," to CLARK. He motions not to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know he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, Mrs Kent. I don't know either.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I will. Okay, give Mr Kent my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angs up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rggghhhh! I hate lying to your mothe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el so guil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knows what happened. If she knows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she's not going to want me to go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isap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I guess this means you aren't 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 BROADCAST "ACTION COMMENTS FEATURING SUPERM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ANGELA CHEN, the 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come to a special edition of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ments. I'm your host, Angela Chen.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ear-disaster that took place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ys ago, a debate has emerged rega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' questionable power source.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cial guest for the hour is Metropoli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favorite son, millionaire industria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MERA snaps to a TWO SHOT putting an insulted LUTHO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lliona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h,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 common 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uld like to give a special than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ter Luthor who not only agreed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view, but also permitted us to tele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one of his soundstages in the LexCo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uld have been happy to join you down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n light of recent (ah-hem) incid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can never be too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our pleasure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it's your opinion this whole inc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uld have been avoi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ral months ago my engineers at LexCo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veloped a revolutionary energy source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urce is able to produce the same result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nuclear facility without the ugly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ffects the citizens of Metropolis cam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ose to experiencing first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out the chance of a hazardous lea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ne whatsoever. Our energy source is devi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splitting atomic particles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rnessing that ene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theless, if you have eliminat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oactive side effect, then you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litting uranium or any other radio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l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ci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what are you split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Angela, if I had a dime for every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one asked me how I did something I'd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lliona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t you are a billiona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catch on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aching to the side and getting a repo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 report from the Metropolis Ener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mission in which they reviewe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posal. They objected to your not a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nergy source to be tested by an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fety committee or revealing the sour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ene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gela, you don't look into the face of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ask him how he makes air. You shoul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 glad it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it be known there were only two peopl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panel that oppose me and refused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o the twenty first cent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there is an issue of price. This ener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cost the citizens of Metropolis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s what they are currently being char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 you think this is f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s cost money. Power plants cost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earch costs money. Skilled EMPLOYEEs c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ney. Your children's safety cost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ople will say it's a lot of money but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arantee the people at Love Canal,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le Island and Chernobyl wish they ha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tion. In fact, I bet there are peop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icide Slum tonight that would pay fo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aren't you afraid people will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as a case of the rich getting ric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you have a duty as a human being t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he best for my city, Miss Chen. I'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siness man, let Simon Carr and Ted Kor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hilanthropists and humanita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always thought Metropolis wa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efront of technology and many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dvancements come from LexCor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don't call Metropolis "America's Cit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nothing. We are not the stand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should accept that position. We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ample and if my beloved city refus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e future because of a few ex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nnies, then I think it's a sad d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. How many more meltdowns d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o incur before we realize safety i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ponsibility and not that of some str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 his under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a! That almost sounded like an attac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just thank God for Metallo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out him there would be a few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sand dead people MAYOR Berkowicz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ve to account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in an opinion poll take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fternoon, citizens were asked who they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pend on in a crisis and an overwhel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ighty-two percent still said they would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Superman. I think it may be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m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 M A S 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mage, revealed to be on a television, dies.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acked screen is an empty liquor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THE HELL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is on a huge sofa with five scantily clad BIMBOS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caress a piece of him. The furnishings in the massiv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ek of money. The wall-sized windows overlook the nightlit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g the floor are liquor bottles and empty plates where 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s been treated like a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demeanor is 180 degrees different than what it was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loud, thuggish and bellig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MBO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John, what did you have to go and d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? That's the third set this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stand this crap! Everywhere I go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 save me and Superman you're my her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any people do I have to save?! How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is do I have to put up with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MBO #1 can be heard in the background ordering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MBO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what that Chen girl likes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 you're so much sexier than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es are so out this year. Besi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body knows nice boys finish las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e importantly, are so bo-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MBO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, John. Let's go in the back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take your mind of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nuzzles his neck. BIMBO #2 starts unbuttoning his shir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ssing his chest. It makes him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MBO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esn't that feel g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ucks them both on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doesn't feel like anything! I can't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thing! I can't smell any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kicks a plate of food across the fl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taste anything! And I am si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ing second to that blue idiot! I'm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ll of a man and I got no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and Luthor gotta have a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stands up and BIMBO #4 hangs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MBO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go anywhere, Johnny Baby. Stay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icks BIMBO #4 up with one hand and tosses her through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to a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storms from the room. The BIMBOS all get very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n't as dumb as the pretend and their real purpo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eping METALLO docile. BIMBO #5 picks up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IMBO #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? He'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TELEVISION ST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and ANGELA CHEN are going to commerc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G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-after these mess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IRECTO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e're off. Seventy seconds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KE-UP people rush the two and touch up the make-up. LUTH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ll phone rings. He motions the MAKE-UP people away and ans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How long ago? Ver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ialing another num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rcy, he's on his way. Maneuver 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EHIND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GRAVES is standing to the side watching the broad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to a cufflink micro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ur SECURITY GUARDS scramble through the hall to meet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elevator door opens revealing the hulking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METAL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, I'm going to have to as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lifts him and throws him THROUGH THE AIR. He h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or and slides into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rabs another and lifts him over his head knocking ce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les down with his feet as he turns and dr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akes another and pushes him into a wall denting the pl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ndering him unconscious. His limp body hangs in the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ster for a few seconds and 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ast GUARD draws his gun and fires into METALLO'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turns. The GUARD fires Repea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the best Luthor's g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ushes him aside and he slides across the tiles and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feet of MERCY GR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walks over the bodies to pass MERCY. She raises her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him to 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ulking mass makes her look even smaller than she is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fury in METALLO's eyes and no fear in MERCY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calmly reaches into her pocket, retrieves a small rem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rol with on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gotta be shittin'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hows it to METALLO, and then presses th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lets out a quick scream and is silenced. He double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drops to his knees in excruciating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's voice is heard through her ear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rcy, is our guest under contr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THO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. Prepare him for company. I'll be u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PENTHOUSE - METALLO'S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is seated in a large metal chair with thick, mod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acles on his wrists and ankles. He's immobile excep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ck up. His face strains as he tries to break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s are tossed open and LUTHOR saunters to the b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kes himself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hn Corben. I have to say I thought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ing relationship up to this point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en quite complimentary. You really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arn how to behave when you're a gue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meone's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ve you done to me, Luth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ame thing I do to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ac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contro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 with you, it isn't someth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sy as slush funds or threaten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mily. You're special. I had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quipment built, satellites to monit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tcetera etcetera etcet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walks over and taps the manacles with a new ster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ver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dn't think I was going to spend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llion dollars to make you the most powe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UG on Earth just to watch you walk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you got bored, did you? I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nning, my boy. That's why I am who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d you 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hy you're stuck in that ridicul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body treats John Corben like a ch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y attention you idiot, I am treat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chump because, I don't know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iced or not, you are the chump.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, you're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out you, I'd still be man! I can't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thing! The heat, the cold, nothing!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smell! I can't taste! Everything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nny. Nothing looks right. I can't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! You've made me into some kind of fr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aved your life! If I hadn't inves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, you would be a two-bit dead assass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etty t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turns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s isn't over,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that a thr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n't you call one of your lawy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ve them figure it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 yet, why don't I call my technic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ave them take you apart one piece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tch bitch bitch. Moan moan moan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ve and as jarring as it may be, it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ts the hell out of the alternat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...Which is still an op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hn Corben, you are alive because I wan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y and when or if I decide otherw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nothing on this planet than can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. Is that cl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luct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ellent. Now I'll let you go if you prom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behave and cooperate as agr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nods. LUTHOR has the remote MERCY had earli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es him "on." METALLO stands and breaks free of the mana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drop to the floor with a metallic cl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if you'll excuse me, I have busines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ten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turns before ex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John, you may be a shell of your for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lf and you may be my pa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but at least you have your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leaves. METALLO, furious, picks up the metal ch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ars it in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DE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TALLO'S PENT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LAPSE: METALLO paces the room pondering his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walks the halls with a mission. People cross to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COMMUNICATIONS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 slides open and METALLO enters. The room is cover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ll-to-wall state-of-the-art technology. There are several TEC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dering about manning their stations. One sees METALL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a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, this area is authorized personnel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cognizes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're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l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idn't know you were in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 guest of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it sure is pleasure to meet you, si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w what you did with the chemical fi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ast Side. My brother lives t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appreci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problem. I was bored so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dering the building. I just wanted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ound. Is that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. We aren't accustomed to having 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 can give you the nickel t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is all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he Communication Center for LexCor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here we keep in contact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ffiliates in Atlanta, New York, Tokyo, Co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y, Sydney, London and another three d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ties worldwide. Mister Luthor can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formation from his own private network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as the sixty-eight satellites he ha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bit around the planet and on reconnaiss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sions through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tty impres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e-of-the-art. When NASA and NO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graded they came to Mister Luthor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n't another system close to this on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uess all this is pretty exp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st of it is prototype. Some of it desig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Mister Luthor himself and only he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spe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something of a paranoid and doesn'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depend on others for desig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st of it is irreplace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ushes a TECH out of the way, RIPS A 25" MONITO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LL and lifts it over his head showering him in sparks.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CHS scramble for saf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 TECHS in his way run for cover. METALLO throws the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destroys a panel of computer b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body call Mister Luth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egins to trash the room ripping components from the wal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pping work stations over. Fires flare and components expl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ECH, cowering behind some equipment, reaches out and press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IREN wails accompanied by FLASHING RED LIGHTS. SECURITY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amble for the COMMUNICATION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CURITY TEAM passes several intersecting hallways. 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VES comes out of one and join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rounds a corner to find MERCY and her men wait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 She is in the forefront. The TEAM is kneeling with rif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is holding out his rem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resses th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is still standing. She presses the button again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ook of fear sweeps over her face as METALLO gently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x from her hands and crushes it in his f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Qui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ifts MERCY and toss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CURITY TEAM opens fire riddling METALLO with bul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charg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NAP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UTHOR'S PENT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in bed with another anonymous BIMBO when the video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ngs. Annoyed, he sits and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ter Luthor, there's been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kind of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etter just come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enters what looks like a battlezone. The walls are on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iddled with bulletholes. There is a LEXCORP MEDICAL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tending to the wou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riously, LUTHOR looks for someone to b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did the best we could. We barricad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its to contai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n 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URITY GUARD points OFF CAMERA and LUTHOR turns as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ns revealing a door-sized hole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JUMPERS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MPERS BRIDGE is the entrance to SUICIDE SLUM. METALLO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ross the desolate bridge, occasionally being pas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h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MAIN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pite the hour, there are people, drug dealers, gan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okers wandering the streets. He walks into the cent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in strip. Traffic stops around him and comes screeching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t. Horns start to blare and people become irate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uses to move. A crowd starts to g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ar screeches to a halt barely miss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IS YOUR PROBLEM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reaches under the front end of the car and flips i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ing it on its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are too frightened to move but the nois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voice, which starts as a low roar and escalates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ellowing and buil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MALLVILLE GENERAL MARKET (6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is getting groceries. The market owner, METCALF, sp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behind the sh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C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rk? Is that Clark K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i, Mister Metc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citedly, he comes around the counter and shakes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C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I've seen you since you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 to the big city to be repo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not true. You saw me last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C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it just feels like forever. You know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 we're the only store in all of Kans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gets the Daily Planet sent in every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nted, it gets here two days late bu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effort that c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appreciat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C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ere are your fol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probably at home. They don't know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It's kind of a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hands him some money and METCALF gives him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C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et it. Mums the word. You take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ENERAL STOR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exits and LANA is in her truck listening to the radi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ing and tapping the steering wheel like drums. He ge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seng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PPROACHING LANA'S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adio are SONNY &amp; CHER. LANA is singing along. CLARK much more s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before it's earned our money's all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p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CLA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me on, Cl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ac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Put your little hand in mi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ing b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your little hand in mine. Ain't no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mountain, we can't cli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RK &amp; 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be, I got you, babe. I got you,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sen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got you,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got you,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've got me, who's go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A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got you,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r pulls into her driveway. CLARK carries the groc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 as LANA is still humming the 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ANA'S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puts the groceries up while LANA turns on the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humming stops. Without being called, CLARK come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television is a LIVE broadcast of Metropolis where a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has been devastated. Behind the reporter are barricad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looks like hundreds of POLICE in riot gear swarming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a. In the center of it all is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PORT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don't understand. We're a safe distanc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uncertain since Metallo has been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oss various debris, some the siz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ars, several blo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A changes the channel and the same scene is shown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licopter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PORT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just tuning in, Metallo, who only days 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vented a meltdown and saved hundre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sands of lives in Metropolis' Suic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um, came in this morning and orde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eat ordered, it's citizens to evacuat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then took over the fifteen square 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je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changes the channel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PORT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declared Suicide Slum his property and s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e quote, "whoever wants it can co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it," and then forced its inhabitant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f their ho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cha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port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luckily, most of the people in the area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returned since the nuclear scare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cha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port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Berkowicz has called in the Metropol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cial Crimes Unit and is in contac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Governor requesting National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sistance in the absence of Supe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MERA is close on CLARK's stunned face and then pans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aling LANA look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hav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es it always have to be you, Cla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cause I'm the only one who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leans in, LANA closes her eyes and he gives her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sionate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her eyes are closed, there is a burst of wind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use that rattles the walls. She opens her eyes to see pic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ing on their nails and the front door flung wide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apping on its hi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uns to the front lawn and looks skyward and he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's POV: On her lawn, she looks ti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 CAREFUL, CLA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COMMUNICATIONS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enter is in shambles after the METALLO incident. 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s and a TECH is immediately at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amage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destroyed the majorit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munication nerve center. We've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tact with seventy-two percent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ffili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y wasn't he shut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managed to destroy enough hard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cluding our links to LexSats eight, si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fty-one, forty-seven, five, fifte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inety-one including 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Satellite that monitors activit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. He broke his le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need this onlin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space shuttle preparing for lau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a site in Corto Maltese to regri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tellites signals to operating st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should be ready in fifteen minutes. NA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s been trying to block it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unauthorized la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ASA can go to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fty percent of the hardware should b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nline within five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that's your best, your best won't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, we've already doubled our sta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is tearing up a city block and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P in the state is about to take a sho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. I'm not about to have my inves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n out by a bunch of grunts with che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 badges! Either this system is on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in the hour or you answer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ill triple our effort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STREET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crete chunks have been torn out of the street. Cars ar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ned on their sides and on fire along with various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bris. Holes have been punched through buildings leav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s visible from the street. Scattered along the street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odies of fallen POLICE OFFICERS and CITIZENS who go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ong it all is METALLO. Barely worn and in a fren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BWAY BENEATH SUICIDE S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crush into the subway trying to escape the escal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 above them. Fighting their way through the mass of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LOIS LANE with JIMMY OLSEN in tow. They are the only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ghting to get in SUICIDE SL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me on, Jim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this is a good idea, Mis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nt seat at the fight of the centur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ways a good ide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nobody's seen Superman in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es that have to do with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nobody's seen Superman then who'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ve us if something goe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talking about? Superman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ways sav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he does. Especially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pauses. She's never considere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force their way through the m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and JIMMY emerge onto the street and find themselv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ddle of a fire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ducks while JIMMY's starts clic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ETROPOLIS SPECIAL CRIMES UNIT (SCU)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x HUMVEE-like RIOT VEHICLES roll onto the site. They have th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or plates that extend the length of the vehicle attache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s with hydraulic arms. Three barricade one side of the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 other three the opposing side. The hydraulic arms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rmored plates to the ground with a thud. A back door dr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 forming a ramp and simultaneously SCU TROOPERS hustl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ransports and take cover behind the plates. The TROOP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essed in SWAT/Military black uniforms with a large white "SC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gnia and various technical modifications (radios, helm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ggl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ding them is SCU Commander CAPTAIN MAGGIE SAWYER alo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N TURPIN (her second in command). They are also dres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ck fatigues. SAWYER has short brown hair and a l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mininity. TURPIN is a gruff, seasoned veteran of the for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late 40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OOP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SAWYER over the no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, ground force is in place and air sup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standing b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rop '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HEAD, BLACK METROPOLIS SCU HELICOPTERS fly overhead and h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ve the tenements as SCU TROOPERS repel to the rooftops.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weapons strapped to their backs, they scurry into posi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looking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OOP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ye in the sky is armed and ready,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 MEGA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! You're surrounded! Throw dow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apons and step into the o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looks around him and holds his arm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see any weapon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, he did all that by him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METAL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render, Metallo! You don't have a ch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n come and ge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METAL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your last chance! I am coun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W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icks up a motorcycle and hurls it through the ai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W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COM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scatter for their lives. The cycle crashes into a RI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HICLE and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ROUND TROOPS! OPEN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pop up from behind their cover and begin a non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rage of bullet fire that doesn't phase him. He starts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 ain't dropp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grenades are thrown and explode around him. He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 and it explodes in his fist. METALLO walks to the barric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fire furiously at him as he grabs one and lifts him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our foot barricade, tossing the TROOPER into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eet. METALLO pushes the barricade over and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run but one is caught under its falling w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E TROOPER comes with a flame thr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E TR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turns as the fire blast engulfs him. The sixty foot b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kes visibility almost zero. METALLO appears through the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crimps the flame thrower nozzle causing the fire to d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. The fuel tank on FIRE TROOPER's back explodes, k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METALLO emerges from the fire his flesh is burned bu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using him no pain. Parts of it don't even look attached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ggie we are getting our butts handed to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UNITS! EXERCISE DEADLY PHYSICAL FORC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OWN DISCRETION! I REPEAT: TAKE THIS P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APONS ERUPT from all directions. METALLO picks up a rif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s shooting TROOOPERS. When his clip is empty, h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ssing MEN with reckless aba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oftop SNIPERS, frustrated, toss their guns to the side and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ROCKET LAUNCHERS. ROCKETS whistle through the air expl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ar METALLO knocking him off balance. When he fall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are given hope and suddenly what seems like doze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ckets are exploding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rocket zooms directly at the back of his head and he tur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TCHES IT. The end is hot and there's a long exhaust trail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lds it over his head and screams. The exhaust flam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hurls the rocket back to the rooftop it came from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lodes at the top of the building front causing it to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. Huge chunks of concrete. TROOPERS at the building edge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stories to their dea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and JIMMY are hiding and taking pictures when JIMMY is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 stray bullet. He hits a wall and is knocked uncons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IM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antically, LOIS tries to wake him but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calls out on her cell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AILY PLA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RY WHITE is huddled around a television wat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truction. A phone rings and RON TROUPE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PE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erry, you have a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! Ron, I got the biggest stor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r here. Tell my wife I'll call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not your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WYER gets a transmission on her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aw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 You gotta be kiddin'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URP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, we got a problem. There are civil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apped in 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se ten blocks were suppos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acuated. Who the hell's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is Lane and some kid from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h, for Pete's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ain't even worth saving. She figur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y in here, she can figure a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 have to ge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OOP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tain, that thing out there has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ed a half-dozen men and you want u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sk our lives for a reporter who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ollow direc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to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there are any snipers available,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ivilians in the area and need a vis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ROOPER #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he's coming out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OOP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not going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NIP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n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a woman and a boy about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ndred yards in from the East Side. Th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s uncons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 problem. I'll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PIN gets his g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ROO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n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cue underway. I need as much distr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pop up and start firing at METALLO as TURPIN run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lock. Distracted, TURPIN finds LOIS and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is 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'm some other idiot caught in a warz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body likes a smart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PIN tosses JIMMY across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l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ives LOIS his rifle and takes his handgu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like a camera. Just point and cl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ne millimeter German Glock with a mod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PIN gives her a surprise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an Army brat. I think I'll b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takes the handgun and gives him his rifl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kay then,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charge out into the open running for the barricade. TURP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lead when METALLO turns. LOIS stops and starts f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PIN makes it to safety. METALLO closes in on LOIS and lif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into the air and disarm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you. You're that reporte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aily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ere I didn't think you could 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h, you're funny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wers her so they're face to face. Her feet a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ngling over a foot off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w about we d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spits i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 dance card's f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at's gonna cos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a tapping on METALLO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prised, he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hind him is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the lady says she doesn't want to d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she doesn't want to 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belts METALLO in the face and he drops LOI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. METALLO is first shocked and then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ry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need to get to safety, Miss Lane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s like a job for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IS runs to the TROOPERS who are standing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... you finally decided to come out and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charges and grabs SUPERMAN. SUPERMAN spins and us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wn momentum tosses METALLO across the street into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ushes himself out leaving an ind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I look like I'm pl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e. It's about time this got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rips a lightpole from the pavement and swing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's whose irises turn from blue to red and a thin bea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 sears the end of the pole off. It falls to the grou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h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jabs the shortened pole at SUPERMAN and hits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mach doubling him over. SUPERMAN, angry, straightens and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and begins punching him about the face. He lifts him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ead and throws him through a building leaving a gaping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background, the SCU UNIT cheers. Only SUPERMAN hea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nch through brick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urns and with his telescopic vision he zooms i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ilding corner and again until he sees where an arm is ext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the brick wall. The fist starts to move horizontally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ckly tearing brick from the building. The building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eak as the front, without lower support, starts to sh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ILDING SIDE collapses on superman exposing the interio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enement. Clouds of dust are thrown into the air. The SC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T takes cover coughing. SUPERMAN is buried beneath the rub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ust clears and METALLO steps from inside over the rubbl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ers at the SCU 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o's nex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UM THAT SOUNDS LIKE MASSIVE DRILLING NOISE ERUPTS FROM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A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bursts UPWARD IN A WHIRLWIND OF MOTION sending br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ubble airborne. He picks METALLO up with one han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ulder, the other on his leg and lifts him over his h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ams him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gets up and charges SUPERMAN tackling him to the 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the pavement and into the se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ist high in water, METALLO stands. SUPERMAN, hovering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, blows with his freezing breath turning the sewer wat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ce with the moisture on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begins to look visibly weak. METALLO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the best you got? It's star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o you. You can't beat me. You're a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 and you don't even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unches and shatters the ice freeing himself.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es upward out of the sewer. METALLO climbs out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TAR L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FESSOR EMIL HAMILTON is processing data of a computer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ground are several monitors tuned to broadcas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mputer stops and HAMILTON has his answer. He prin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ults, grabs his coat and cell phone and rushe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GGIE SAWYER is on her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n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e you sure? 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URP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, Federal Emergency Management wants u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Superman out of there and evacu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eard me. HAMILTON at STAR says if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get him out of there in the next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nutes he'll b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t why are we lea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orders to get him and rendezvou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MILTON at Swan and 143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ndy. So who's going to go in there an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background, SUPERMAN is getting the hell beat ou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moves from METALLO's path and fires his HEAT VISIO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 METALLO blocks the beam with his hand causing it to b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ght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and starts to smoke and his "skin" burn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lames die exposing METALLO's forearm and hand As a hi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vanced metal skeleton hand with gears and joints. VARIOUS P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HIM HAVE BEEN EXPOSED REVEALING A MECHANICAL ROBOT INTE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get this over with and call it a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opens his tattered shirt exposing his metallic chest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ies of layers opens and SUPERMAN is basked in a bright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. Inside METALLO's chest cavity is a jagged softball-s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unk of KRYPTONITE, SUPERMAN's only weakness. The KRYPTONIT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rounded by small solar cells absorbing it's energ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wering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ot of losers have tried to kill you b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nd I'm the only guy with the ston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oes it feel to be The Man Of Yester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ORN BL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turns to get hit by an SCU RIOT VEHICLE and push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ilding pinning him. A SECOND RIOT VEHICLE drives over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IOT VEH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, SAWYER and TURPIN open a hatch in the floor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OPERS stand by with pointed rifles. They pull SUPERMAN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the hatch and TURPIN slams it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t's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EHICLE speeds off. In the background, METALLO can be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shing the other RIOT VEHICLE on it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YOR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YOR BERKOWICZ is with his EMERGENCY COUNCIL when the tele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ngs. DEPUTY MAYOR WALKER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bu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's the Presiden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RKOWICZ has brief, unintelligible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ef-strick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resident has declared Metropol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aster area. We've been denied Na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ass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AL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are we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's sending some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ANCHOR is reporting from a circling NEWS CO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NC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eems in a diversionary tactic, the SC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s distracted Metallo and rescued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was not faring well in the battle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emitted a beam fro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isting to a radio head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We have instructions we must evacu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a. We will have reports for you as soo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formation is avai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IDE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zens of people are standing in the streets wat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scast from a massive TIME SQUARE-LIKE JUMBO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ERSO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big one is just as strong as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ERSO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, I wonder what they're gonna do nex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starts like a distant hum and quickly grows into a patte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m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e APACHE HELICOPTERS thunder overhead speeding to the b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in the street point overhead as the copters fly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LICOPTER COCK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LICOPTERS maneuver between bui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ACHE PILO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een wantin' to do this since I was t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ACHE PILOT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ve by five, we are in the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ACHE PILOT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Romeo Sierra Foxtrot. We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rgeted course of three seven nine one 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even twelve. Target is live. Exerci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stile. ETA six minutes. We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uthorized to use unnecessary physical fo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COMMUNICATIONS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observing the TECHS scrambling to get the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don't see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eries of monitors comes on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xSats fifty-one, forty-seven, fi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nety-one are online inclu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ropolis 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d the Metallo syst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're working on i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ter Luthor, systems have picked up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ache heliCOPters converging on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ET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x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CY steps forward wearing a neck 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we have a combat ready LexFlight Un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e premi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ER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ramble the unit and have them in the d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one in thre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XCORP ROOF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arge hangar-like door opens and twelve silhouett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XFLIGHT TEAM are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NTROL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control. LexFlight Unit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earance for take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FLIGH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ger that. It's 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ur men run into the light wearing PURPLE and GREEN ARMOR (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large rifles magnetically attached to their backs)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ear the building and JETS on their backs and feet IGNIT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ift off into the air. As the first four, another two w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 flying past the CAMERA stationed high above the LEXCO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REETSIDE (SWAN &amp; 143RD)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RIOT VEHICLES stop at a curb where PROFESSOR HAMILT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iting in a STAR LAB van. He immediately opens the back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ops a ramp and rolls out a large metal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IOT VEHICLES door drops and several TROOPERS, SAWYER, 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UPERMAN exit. SUPERMAN is already looking better than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ents ago, although visibly irri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MILTON! There are people in dang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ILTON takes a map of Metropolis and spreads it out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R Labs has satellites that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vironmental anomalies. There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ges of radiation exceeding accep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vels in various locales in the metropoli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a within the last few weeks. None la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nger than fifteen or twenty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following this, D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lost after "STAR Labs has satellit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amining the ma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nothing radioactive in these are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ean, "there should be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oactive in these areas." But ther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 area on irradiated area on this map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ocation where Metallo has mad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pearance. Metallo isn't human. I'm ass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a machine with a human brain and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tural elements to keep it functio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 else is machine powered by nu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ation, which could be why he's c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icide Slum to make his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etropolis Nuclear plant is the big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 the north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rmally, I doubt he would have been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llenge Superman but since he's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adiation from Kryptonite as his sour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 doesn't stand a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rypto-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mineral with radioactive proper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siphon Superman's abilities. Even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nervous system will seize and shu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involuntary functions one at a ti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pid succ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 English, Do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has a radioactive rock that k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why didn't he just say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ssuming you have a pl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lips the latches on the box and opens it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ontents cannot be 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esigned this suit for when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sists in deep space research. Since it's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ory that his powers are derived from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n on a solar level, the suit is desig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ep his acquired energy in and fore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ergy out. The suit is destructible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 manages to get close enough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ut of it he can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e you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XFLIGHT TEAM swoops in over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elve land forming a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FLIGH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! You are surround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o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FLIGH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render now and we will leav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cident. This is your last chance,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FLIGH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EXFLIGHT SQUAD opens firing. Their rifle shells creat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losions, trapping METALLO in the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REME CLOSE ON METALLO EYES TURNING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COMMUNICATIONS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nitors telecasting METALLO destroying the LEXFLIGHT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dies are hurled through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walks through the LEXFLIGHT TEAM's wasted effor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ars them out of their suits and disarm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ACHE HELICOPTERS ar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icks up a fallen LEXFLIGHT MEMBER and tears the rif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his back and drops his limp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ACHE PILOT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rough spea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! THROW DOWN YOUR WE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ires at the HELICOPTER and it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ACHE PILOT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CHRIST! He just took Scala and Wah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aims the rifle at another APACHE. Anticipating the blas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erve and APACHE #2 collideS with APACHE #3 and they crash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roof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Yelling at the burning APACH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body else want a piece of me? Come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REME CLOSE on METALLO's face as his body jerks and he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pain and his expression goes dead. CAMERA PULLS BACK rev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gloved hand that has punched through his CHEST and wr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ound his exposed KRYPTONITE HEART tearing it from hi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, wearing a gray and white containment suit, lean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shoulder and whispers in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f you in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draws back and tears the kryptonite from his ch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rling it several blocks into the river beneath JUMPERS B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is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tosses him and he rolls along the street. METALLO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leaps over a car, catching the side of the roof with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flipping it over on its side using it for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marches toward the car. Using his heat vision he s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 both sides of the car leaving METALLO with little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eat vision has melted the mask of his containment uni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ears the uniform from his body exposing the familiar "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eld and uni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ut from behind the car, Meta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ive me one good rea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as t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realizes he's backed himself in a corner. SUPERMAN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eat vision piercing the fuel tank causing the ca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LODE. FLAMES ENGULF MET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reaches into the flames and grabs METALLO and f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yward, punching him in the face. METALLO can't defend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ruggles until he breaks free and falls back to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rashes through the roof of the power 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lands and starts to walk towards the plant.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 of the plant is kicked off its hinges and stand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way is METALLO looking very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zooms in with his telescopic vision and punct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METALLO's chest are SEVERAL URANIUM RODS from the rea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T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raz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t's try tha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and SUPERMAN both let loose an ear-splitting battle c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charge each other. They collide with the sound of 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icks SUPERMAN up and slams him into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eatedly cracking the pa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makes contact with METALLO who catches him, slamm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he pavement. METALLO picks SUPERMAN up and toss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ross the parking lot. SUPERMAN stands and is hit by a car fl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him, knocking him dow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picks up the dazed SUPERMAN and tosses him into th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a trash truck, walks around the side and throws the switch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mpactor closes, the truck ROCKS BACK AND FORTH and top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on METALLO pinning him under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tears through the roof of the truck, lifts the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re METALLO is pinned and slams it down on him repea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pulls METALLO from under the truck, stands him up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kicks him across the street into the remains of the LEXF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ttle. METALLO grabs a LEXFLIGHT rifle and fires on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's face is filled with a wicked satisfaction and per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easure as he fires on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is knocked down from his feet. Somewhe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ground LOIS witnesses it and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ries to charge past the SCU to help him but is restri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owly, SUPERMAN gets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fires again. SUPERMAN is slowed down but doesn't f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ires again. SUPERMAN keeps moving toward him. METALLO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frenzy OF gunfire. His face begins to lose its loo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dence and is quickly replaced with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quiet mechanical voice can barely be heard com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X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GUN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rning. Energy... 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evel on the LEXGUN shows the weapon's energy wa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st after blast, SUPERMAN won't stop until METALLO squeez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gger and there'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GUN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ergy... depl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squeezes the trigger in disbelief and it cl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GUN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ar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SCREAMS a war cry, SWINGS the LEXGUN at SUPERMAN clo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 square in the j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doesn't fl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ALLO hits him repeatedly with no effect. He swings ag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catches his fist and they lock. METALLO lifts his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 to strike him as SUPERMAN's HEAT VISION creates a wide b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METALLO's fist crosses and incinerates up to the elb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CKED, METALLO stares at what used to be his arm. 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ARS his other arm, still gripping the LEXGUN, off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ulder and strikes him across the face repea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re SUPERMAN hits him, the more METALLO's lo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tificial skin revealing the chrome metal cyborg benea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rious, SUPERMAN appears to be losing control with the mad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EXGUN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rge complete. Energy levels at maxim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both look at the gun and SUPERMAN points it (with METALL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 still attached) and FIRES blasting him through the 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opping his charred smoking carcas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body is a complex chrome robot with a transparent shie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skull showing a human 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tops. METALLO's eyes, a bright luminescent green, f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black. SUPERMAN is out of breath and wobbles awa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ome cyborg left among the rub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COMMUNICATION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standing proud among the nervous TECHS. The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all lit and the system is opera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iming is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ICIDE SLU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ILTON, SAWYER and TURPIN to come SUPERMAN's 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morse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murder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 was gonna do you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ILTON checks the cyborg with some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MI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still alive. I'm detecting brain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mechanical body isn't functioning b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in is operating. You didn't ki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UR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SUPE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ear that? You bro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WYER gets a call on her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SUPE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man, the MAYOR wants to spea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XCOR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YOR BERKOWICZ is waiting in his car. SUPERMAN lands carry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pty LEXFLIGHT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ither says a word as they enter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URITY sees them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, I'm sorry there are n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, his clothes torn and him beaten, gives a loo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ARD back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get into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UTHOR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and the MAYOR exit the elevator and pass a SECRETAR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RE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 your Honor, Mister Luthor isn'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alk past her and SUPERMAN throws the massive door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, LUTHOR is seated behind his giant desk in a vir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pty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elieve the girl outside said I wasn'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gone too far this time, Lex.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x dead pilots and I don't even know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y other wounded because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ll Frank,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o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RKOWICZ charges LUTHOR and SUPERMAN st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their families you're sorry! Thos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n't be dead if your incompetent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n't hand Metallo those weap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Christ's sake, Lex, you gave him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can I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oking directly at SUPE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 underestimated my en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k my words, Lex: You are not go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ay with this. I swear you'll see jus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what? What, Frank? You're going to shu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wn? Sue me? Send me to jail. Can't you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playing a game here? I picked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ll when you and your boys dropped it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what needed to be done! Who wa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ve us, Frank? Your toy soldiers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litary? You see what he did to them.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your precious Superman? He had aband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, Frank? Ask him where he was. I did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to to protect what was in my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est and that is to make sure this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under control and guarantee I'm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hind those contr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I made a bad call. It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n't your city,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! I am worth one hundred and six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llion dollars! I buy and sell peop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ir ideals the way most people order lun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vernors, attorneys, police and MAYO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 in this city works for me dir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indirectly whether they know it or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ity is Metropolis because I mad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. Without me it's nothing!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other decaying urban wasteland and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! You even think about crossing me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my lawyers wrap you in red tap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ere to Kingdom C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emember this: You aren't the first MAY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ity has ever had and God know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n't the first idealist. There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other election in November and you migh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ting in your quaint little office in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ll and you might not be. I, however,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actly where I'll be si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goes behind his desk and comfortably eases into his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gentlemen, if you'll excuse me, I hav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mpire 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is a very long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your ho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 the power granted to me by the ci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ropolis I am deputiz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rrest this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has an expression few people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CK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oo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 OF LUTHOR STANDING AGAINST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looks up. LUTHOR's tie is undone and he's fum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er. In front of him is a plate with: "LUTHOR, ALEXANDER 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591418017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AMERA FLA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urn to t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turns and the CAMERA FLASH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getting fingerpri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rying not to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PS in the background start snick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OLDING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placed into the holding tank with the other riff ra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OLICE STATION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is met by MERCY. They exit the station swarm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orters. LOIS LANE is amo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- LUTHOR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enters and gets himself a drink. As he walks pa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, SUPERMAN is floating outside waiting for him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s fol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takes a remote control from the desk and opens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d invite you in for a drink but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m like the drinking type... even th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iff drink would probably do you som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 pretty smart fellow so you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ow your recent failings were no faul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own. It's really simple: For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ney you can get anyone to sabotag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norail or school bus and push it on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ain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you plant your man in a the sit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determined disaster he averts. He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e cameras and looks fantastic.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hand, it doesn't exactly make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he spit and polish hero everybody l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hole reason I created Metallo wa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lter the public's faith in its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urce. Make them feel unsafe and t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come along and sell them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fer. Something more advanced.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e, how should I say, expensive and I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ew billion dollars in the proces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lace you with my own "Man Of Steel."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I hold the strings to and take you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my misery 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bsolutely 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who you are or where you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or why you're here but what I do know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like to be shown up my city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 you can come in here with your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nts, good looks and that truth, just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h blah blah and that from me. I can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the heroics and I can even live 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may be one person in Metropolis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fluence but you embarrassed me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town and that will not be forg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your number is up, I'll be th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ing the ticket. That I promi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you tell me... am I telling the tr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s folded, SUPERMAN's expression is stern blan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watching you,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flies straight up. LUTHOR looks out the window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he's gone, LUTHOR reaches inside his jacket and benea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rt and retrieves a small pager size box. On the fron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sing light. He presses the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s Teshm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retary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the boys in R and D it works. They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my appreciation for the efforts in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ek's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RETARY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ght away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IS'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 flies by her apartment window. Inside, she'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ephone with her sister LUCY. Her arm is in a s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notices an envelope pinned under the window with his na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 He opens it and it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 FOR SAVING ME...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miles, folds the letter neatly and takes off. LOIS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hing in the corner of her eye and runs to the window.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hoolgirl with a crush, 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UNKNOWN COMPUTER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dheaded WOMAN seen very briefly earlier is behi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er data center. On the monitors are images of METALLO/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BEN with reports and articles with CIA/INTERPOL mark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DHEAD's face is barely seen although we can tell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aring glasses and seated in a wheelchair. She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HEN@WGBSNET.COM and presses ENTER. Her mail has been 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ANSAS COUNTRYSID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sses slowly overhead of the beautiful farml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wscaster ANGELA CHEN's following voice-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GELA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morning, sources at Interpol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ntral Intelligence Agency have confi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net speculation that Metallo's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dentity is that of John Corben, a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rcenary and thief wanted worldwid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imes neither agency would elaborate on.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human Corben became the super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allo, is still a mystery. MAYOR Berkowic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s this to s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KOWICZ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has been a difficult few days for u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oss of life cannot be replaced.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ffered many tragedies and avoided mor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day we are safe. Wherever you are, t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GELA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ngela Chen. 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MALLVILLE KS, KENT FARM -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 and MARTHA KENT are standing in a field over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farm. In the distance is an incredibly vibrant sunset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ackground is thei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ONATHAN's arm is around MARTHA. CLARK walks up from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ent, he enjoys the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never get tired of this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n't startled. They were expect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'm glad your home, Cl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L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, Ma. It's Su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ARK puts his arm arou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PANS OUT ENDING ON THEIR SILHOUETTES AND THE SUNS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A SLOW 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EDITS R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CREDIT SEQU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XCORP RESEARCH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SCIENTISTS are working on various projects. LUTHOR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pproaches the lead scientist, DR WE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time is valuable, Doctor We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I will not abuse it. I thought you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ested in our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lways interested in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NG leads LUTHOR to a glass tube filled with liquid. Insid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's left of METALLO being kept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nce the Metallo body was a prototyp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re able to salvage the main processo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flex circuitry. The brain still fun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ell... surpris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ep the equipment. That costs money.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ss the brain. I'll find an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d the Polic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have the useless replica we desig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place this one and will be none the wi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till puzzles me how you manag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trieve this one from a secured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ac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ham has some of the best thiev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 if you can find them. Pay them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ney and they can get you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also made great stride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o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at have you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ast was orangutan. Fully mobi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lligent. She lived for three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nteen hours longer than the previou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t was quite marve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 fantastic work, We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glad you're 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shakes his hand and leaves. As he is leaving he tur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es, Mister Luth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second thought, keep the brain. I'll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me use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f course, Mister Lut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THOR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T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S ON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N OF STEEL will retur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PERMAN: THE MAN OF TOMO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aturing BIZAR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30:00Z</dcterms:created>
  <dc:creator>Alex Ford</dc:creator>
  <dc:description>Downloaded from
Mad.283 Writings Page
http://web.tiscalinet.it/mad283</dc:description>
  <dc:language>en-US</dc:language>
  <cp:lastModifiedBy>Alberto Cassani</cp:lastModifiedBy>
  <dcterms:modified xsi:type="dcterms:W3CDTF">2000-10-16T19:30:00Z</dcterms:modified>
  <cp:revision>3</cp:revision>
  <dc:subject>Filmscript</dc:subject>
  <dc:title>Superman : the Man of Steel</dc:title>
</cp:coreProperties>
</file>