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jc w:val="center"/>
        <w:rPr>
          <w:rFonts w:ascii="Courier New" w:hAnsi="Courier New" w:eastAsia="Courier New" w:cs="Courier New"/>
          <w:b/>
          <w:b/>
          <w:bCs/>
          <w:smallCaps/>
          <w:sz w:val="48"/>
          <w:szCs w:val="48"/>
        </w:rPr>
      </w:pPr>
      <w:r>
        <w:rPr>
          <w:rFonts w:eastAsia="Courier New" w:cs="Courier New" w:ascii="Courier New" w:hAnsi="Courier New"/>
          <w:b/>
          <w:bCs/>
          <w:smallCaps/>
          <w:sz w:val="48"/>
          <w:szCs w:val="48"/>
        </w:rPr>
        <w:t>Superman Lives</w:t>
      </w:r>
    </w:p>
    <w:p>
      <w:pPr>
        <w:pStyle w:val="Normal"/>
        <w:ind w:left="567" w:right="567" w:hanging="0"/>
        <w:rPr>
          <w:rFonts w:ascii="Courier New" w:hAnsi="Courier New" w:eastAsia="Courier New" w:cs="Courier New"/>
          <w:b/>
          <w:b/>
          <w:bCs/>
          <w:smallCaps/>
          <w:sz w:val="24"/>
          <w:szCs w:val="24"/>
        </w:rPr>
      </w:pPr>
      <w:r>
        <w:rPr>
          <w:rFonts w:eastAsia="Courier New" w:cs="Courier New" w:ascii="Courier New" w:hAnsi="Courier New"/>
          <w:b/>
          <w:bCs/>
          <w:smallCap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Screenplay by </w:t>
        <w:tab/>
        <w:tab/>
        <w:t>Kevin Smit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b/>
        <w:tab/>
        <w:tab/>
        <w:tab/>
        <w:tab/>
        <w:t>Wesley Stric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Produced by </w:t>
        <w:tab/>
        <w:tab/>
        <w:t>John Peter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Directed by </w:t>
        <w:tab/>
        <w:tab/>
        <w: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Cast Lis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Nicholas Cage</w:t>
        <w:tab/>
        <w:tab/>
        <w:t>Superman / Kent Clar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SPA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n Alien craft floats through the void, approaching a slow-moving ASTEROI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ALIEN CRAF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wo humanoid ALIENS dressed in uniforms pilot their craft nearer to the asteroi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1"/>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ALIEN #1</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Receiving a signal from an alien system, but there's interference on the channel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LIEN #2</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nce we get past this asteroid, it should clear u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uddenly, THROUGH the windshield, we see tentacles shoot out of the asteroi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SPA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tentacles wrap themselves around the craft, and electrical energy courses between the pair. The "Asteroid" reveals itself to be the BRAINIAC SKULL SHIP – a tentacled craft that looks like it sounds. A set of "jaws" protrude and puncture the hull of the small craft. It glows white hot with pow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SKULL SHIP – OPERATING THEAT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We see a surgical table, its contents obscured by the shadows, save for the back of a malformed head. Computer banks and monitors are everywhere. A small ROBOT works beside the table – implanting a cable into the back of the malformed head. It throws a switch. Raw energy blows through the cable, causing the "patient" to convulse and writhe, screaming.</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LOSEUP – METALLIC SHAF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s it begins to reconfigure, taking the shape of an arm. We see the same happen to other parts of his "body" – hands, legs, facial feature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SPA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craft the Skull Ship holds then goes dark, the energy being sucked from it having run dry.</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SKULL SHIP – OPERATING THEAT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patient" stops convulsing, as the cable attached to its head ceases to glow.</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RAINIAC</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at was all the energy the craft yield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RO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 craft was a short-ranger, my Lord. I'm surprised that can had enough juice to give you this much form. We pulled 1.9 trigs out of it. There's nothing more to ge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RAINIAC</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ris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n inaccurate assessmen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SMALL CRAF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frightened Aliens try to re-start their craf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LIEN #1</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off comput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otion detectors are picking up something breaching the hul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DOORS melt. BRAINIAC enters: humanoid in appearance, green-skinned, black-eyed, red-lipped. Metallic, and bald. A series of metal relays criss-cross his forehead – three solid circles, intersected by straight lin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aliens reach for LASER-GATLINGS and FIRE, but they cause no damage. Brainiac instead grabs the weapons, jamming them into his body – consuming the lasers into his form, energizing. He drops the guns, and his hands morph into tendrils, which plunge into the chests of the terrified Aliens. He absorbs their life forces, making them husks – at which point they explode, covering the cabin in goo. Brainiac inhales deeply, charg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SPA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tentacles of the Skull Ship unravel from the wrecked craft. The Skull Ship powers up and thrusts into the voi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SKULL SHIP BRIDG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Brainiac watches space part before him on the View Screen. L-Ron joins him, holding a containment uni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RAINIAC</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 cosmic irony, L-Ron – I who have destroyed a world am now forced to subsist like a parasite. Once, infinite power was my manifest. Now look at the pride of Colu – feeble attempts to maintain even this meager anthropomorphic for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RO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t least you have what passes for leg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Brainiac gives L-Ron a withering look.</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RAINIAC</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 did your search of the craft yiel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L-Ron holds up the containment jar, inside which scurries a multi-legged fist-sized creatur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RAINIAC</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glances at i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anagarian Snare Beast. Infancy stage. Illegal in sixteen systems due to the advanced nature of their growth patterns outside of their own atmosphere.</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be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dd it to the menageri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n, a BEACON sounds. On the main screen, scrambled letters and numbers appear, forming the distorted image of Lex Luthor – commanding, corporate, suave, bald... And ominou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EX (V.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Greetings. This message – transmitted in over one hundred languages – comes to you from Eart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Brainiac regards the message curiously.</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EX (V.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I am Lex Luthor, owner and C.E.O. of LexCorp – a vast and powerful conglomerate that dominates trade on this planet. To whatever life form that may receive this, I extend an invitation to our world. Non-hostile and eager to establish contact with extraterrestrial races, Earth welcomes a visit from whomever receives this greeting. I myself call upon you to make contact, so that we may establish relations, open trade route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Brainiac turns away, disinterested. Then, the "friendly" greeting onscreen turns darke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EX (V.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and discuss any information you might have regarding a visitor to this planet of Kryptonian descen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Brainiac snaps to attention, shocked recognition crossing his fac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RAINIAC</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y days of scavenging are over, L-Ron. Lock onto this transmission and follow it to this Earth his speaks of.</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RO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 fo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RAINIAC</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Jor-El's most accomplished creation, L-Ron – the Eradicator still exist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Brainiac's eyes glow with intrigue. L-Ron shrugs and begins entering coordinates. Lex's message continues onscree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EX (V.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From one superior intellect to another – whomever or whatever you may be – I implore you to come to Earth, so that we might discuss the problem we call...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TELEVISION STUDI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LOSEUP of a stiff-looking TELE-JOURNALIST fills the scree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1"/>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HOS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uperman – friend to Earth, or hindrance? Tonight we take a closer look at the Man of Stee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We're in a television studio. While the "Nightline"-like opening logos play, cameras whirl and reposition. The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OS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oes the existence of a seemingly god-like vigilante impact the world positively or negatively? Examining this with us tonight is LexCorp C.E.O. and Metropolis' second most well-known figure, Lex Lutho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eated across from the host, LEX LUTHOR winces at the introduction. Looking far more congenial than he did in his clip aboard the Skull Ship, Lex is in public persona.</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1"/>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HOS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ister Luthor – you've been the most vocal proponent of the Wertham Act – the bill that seeks to outlaw costumed vigilantes in the greater Metropolitan area. Given that Superman is the sole individual who could fall under this criteria, the question begs asking – why so much distrust of 'the man of tomorro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EX</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m no enemy of Superman, Ted – quite the contrary. I find his flair for fashion and whimsical abilities very... David Copperfield. Such a crowd-pleasing showman who makes Metropolis his home is a boon for the tourist trade. But I do question the good that Superman represents for the human race – beyond entertainment valu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OS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uch a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EX</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ll – aiding the planet at every turn against war, famine, natural disaster, for starters. It represents a complete freeze on the evolutionary process. And what of his more immediate effects on our society? Having Superman make his home in Metropolis is a veritable call-to-arms for any psychotic with dreams of world domination. The Wertham Act would be a deterrent to those who might consider jumping into a pair of tights and challenging the Man of Steel to a battle royale right here on the streets of our fair cit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OS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n interesting position, Mister Luthor – but one that I'm sure your opposition will refute. We welcome city beat reporter for the Daily Planet, Lois Lan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LOIS sits beside Lex – beautiful yet poised... even though she looks thoroughly piss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1"/>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LOI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is proposed act, which even Metropolis' own Governor Bree opposes, is nothing more than Lex's one-man crusade against Superman. Outlawing the Man of Steel, would be like removing the soul of this city. I mean, can anyone even remember what Metropolis was like before Superman arriv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EX</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s I recall, there were less red, white and yellow souvenir stands. Miss Lane – have you ever been able to look past your blind allegiance to this off-worlder to think that maybe he employs criminals to improve his P.R.? For all we know, they're on his book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OI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n Salem, it was a witch-hunt, in Hollywood, it was the 'Red Scare'... Leave it to your fertile imagination to come up with 'Cape-Gat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EX</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 vehement defense you put up for him, I'd say the only thing fertile around here is someone's hopes of carrying a super-brat one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OI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That's i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Lois jumps Lex, who tumbles back in his chair. She begins laying into him, as the Host LEANS INTO the FRAME, addressing the TV "audien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1"/>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HOS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ll be right bac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Fade to a commercial – in an open field, a WOMAN spins a small boy in her arm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V.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Family – it's the bottom line behind every decision she makes. Yours, or hers. In November, vote with your hear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chyron at the bottom of the screen reads 'Paid for by the Committee to Re-Elect Governor Bree', as the visual locks on the small BOY in her arm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HOB'S BAY STREET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same small Boy, exits a BISTRO, holding the hand of this mother, GOVERNOR CAITLIN BREE. They are flanked by SECRET SERVICE MEN. PAPARAZZI and TELEJOURNALISTS (including Cat Grant) converge on them, snapping photo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1"/>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C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adam Governor – how was the mea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OVERNO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Excellent. This Bistro represents the first major step in the revitalization of Metropolis' historic Hob's B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o you think the redevelopment project can change the public's perception of this area as 'Suicide Slu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OVERNO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f the meal was any indication, I'd say absolutel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to the bo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ow about it, Brodie – what'd you think of the Bistro's foo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O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t was the bestest p'sghetti I had in my whole lif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Journos laugh. The Governor kisses her son's head and hugs him, then turns back to the camera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OVERNO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want Metropolitans to know that there is no danger in Hob's B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uddenly, across the street, the side of the building EXPLODES, raining debris on the crowd. The Governor covers her s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Five crudely-masked THUGS pour from the hole in the building, opening fire, sending people runn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n, from the still-smoking blast-hole, DEADSHOT emerges. Clad completely in silver and red, featureless (save for the glowing red gun sight covering his right ey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Secret Service Men covering the Governor draw their guns. Deadshot takes aim with his WRIST-REVOLVERS and shoots the pieces from their hands. The thugs clear a path for their lead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Governor looks up to see Deadshot standing over he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OVERNO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is city will not bow down to terrorism of any kin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EADSHO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Maybe no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drops the Governor and grabs the boy by his colla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EADSHO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but I'm sure you will. Won't you... mo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Deadshot holds his wrist-revolver to the scared Boy's head. A crimson laugh echoes out from behind his mask.</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DAILY PLANET BUILDING ROOFTOP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e still hear Deadshot's laugh, but from someone else's perspective – a super-hearing perspective. A very familiar pair of BOOTS steps to the edge of the building, then steps off disappearing in a flash of r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HOB'S BAY STREET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 SONIC BOOM fills the air. Deadshot looks to THUG #1.</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1"/>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DEADSHO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ell me that was your stomac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igh above, a streak of RED descends at a rapid rate, rocketing into the pavement, leaving a hole in the groun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1"/>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DEADSHO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Oh, shi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street beneath their feet explodes, and the same red streak flashes past Deadshot, taking with it the Boy in the blink of an eye. All immediately mobiliz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EADSHO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GRAB THE BROAD AND LET'S GET OUT OF HE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thugs grab the Governor as a VAN screeches up.</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TOP OF BUILDING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Boy is set down lightly on the roof. He opens his eyes, which then go wide. Before him stands SUPERMAN (um... 90's style), licking his han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1"/>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SUPER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mmm – Spaghetti.</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hand on the bo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ok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O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Can we do that aga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UPER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First I gotta beat up the bad guy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O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y mom thinks you're cut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UPER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at's why I voted for h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uperman winks and leaps into the air, disappearing.</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VAN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Governor under Deadshot's gun, Thug #1 revs the engine. Suddenly, through the windshield, Superman explodes up through the hood of the Van, adorned in engine part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EADSHO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GET OUT THERE AND VENTILATE HI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HOB'S BAY STREET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uperman pulls himself from the Van, and hurls the engine at two of the Thugs. The remaining three open fire. The bullets bounce from Superman's ches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SPACE – SOMEWHERE OVER EART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Skull Ship slinks into our atmospher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SKULL SHI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On the view screen, Brainiac and L-Ron watch Superman fight the masked thug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RO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Ugh. Do they all dress like that on this plane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RAINIAC</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That symbol on his chest. It's a seal of scientific office. From... </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gets i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Krypton! It's the Kryptonia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RO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t can't be him. Kryptonians were never known to manifest above-average strength or invulnerabilit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RAINIAC</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Perhaps he derives his power from the Eradicator...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RO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don't know – he's not wearing any technolog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RAINIAC</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Get us to this Lex Luthor of Earth... no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HOB'S BAY STREET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As bullets bounce off Superman's chest, the Man of Steel's eyes glow red. Two HEAT BEAMS seer into the machine gun in the hands of one of the Thugs. The gun glows red, and the Thug drops it. Superman repeats this with the remaining four thugs, until they're all disarmed, waving their hands in the air to cool them, looking as if they're waving goodbye. Superman waves goodbye back at them. Then we hear...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1"/>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OC DEADSHO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y – boy scou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DEADSHOT'S POV THROUGH GUNS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uperman turns, his face falling into the crosshair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Deadshot, holding the Governor, FIRES a single kill SHO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Superman's head jerks backwards and pauses momentarily. When he brings his dead forward, we see the bullet is caught in his teeth. He rocket-spits the bullet out...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which hits Deadshot's wrist-revolver, throwing the villain's arm back, away from the Governor. In a flash of red, Superman is in front of Deadshot, shaking his hea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UPER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Look at your outfit. What is this – Gotha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grabs Deadshot's wrist-revolver, and then finger-flicks the villain in the head, knocking him ou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People emerge from the Bistro, cheering as the terrorists are collected by the Authoritie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uperman dusts the Governor off and nods at he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UPER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Madam Governor...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disappears in a flash and a gust of wind, then reappears holding the Boy.</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UPER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your most important constituen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Governor hugs first her son, then Superma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OVERNO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ank you, Superma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uperman blushes slightly, rub's the Boy's head, and walks away. He glances down at Deadshot's wrist-revolve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UPERMAN'S X-RAY VISION POV</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e see first the weapon, then through the weapon and into the components that make it tick. ZOOM IN ON a set of microscopic serial numbers, etched into a tiny chi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ACK TO SCEN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uperman shakes his head and sigh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UPER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 a shock. Lutho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wrist-revolver EXPLODES in his hands. He drops it to the ground, where it continues to bur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GBS BUILDING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Lex exits the building, flanked by MISTY, his gorgeous but lethal bodyguard. He holds a small icepack to his chee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1"/>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LEX</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can't believe the bitch tagged me. What do I pay you fo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n JIMMY OLSEN shows up, out of breath. He looks at LEX, panting, then nods to Luthor's shin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1"/>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JIMM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uperma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Lex seethes, as Lois emerges from the building.</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OI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t was the Joker, Jimmy. He was mad that Luthor stole his ac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EX</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thought journalists were supposed to be impartia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OI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thought humanitarians were supposed to be human.</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takes out pen and pa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Care to commen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EX</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Pithy to the las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Lex hurries to his limo.</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OIS</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to Jimm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Pithy. Who uses that word anymo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IMM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Chief wants you back at the Planet, Miss Lane. something big just broke out in Hob's B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OI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uperma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IMM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re and gon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y climb into the taxi that pulls up.</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LEX'S LIMO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Lex puffs on a cigar. Sipping brandy from a snifter, he clicks on the TV news, which shows SUPERMAN at Hob's Bay. Lex goes white hot and wide-eyed with rag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Up front, Misty rolls her eye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LEXCORP BUILDING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Lex exits his limo and marches bitterly toward the LexCorp building followed by Misty.</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EX</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ix months of planning, and all for nothing! With Governor Bree in line, I could've taken back control of this city from that... that... alie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ELEVATOR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Metropolis shrinking behind him, Lex watches the digital numbers rise, seething. Then, the elevator stops abruptly. Misty catches Lex, setting him upright agai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uddenly, the hatch at the top of the elevator is ripped off. A blue-clad arm reached in, pulling Lex ou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ELEVATOR SHAF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uperman holds Lex in his grip.</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UPER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Fifth floor – hair care product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EX</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ne of these days, they're going to pass the Wertham Act, and then one of these nights, I'll be able to blast your pajama-clad ass out of the sky... legall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UPER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peaking of acts of violence – did you hear the one about Hob's Bay? See, this guy wants to get his anti Superman bill passed. So he hires a few masked goons to threaten the Governor to speed the bill alo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Lex yawns slightly, as if bore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UPER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ut here's the punchline – he's got such a big ego, he demands that a serial number from his company show up somewhere on the hardware he provided his hired mercenaries, thus implicating him in a federal offense. Isn't that a gut-bust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Lex arches his eyebrows slightly. Then, a pissed Superman yanks Luthor to him, bringing them face-to-fac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UPER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m putting you behind bar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EX</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 proof... loaded... hardware with... self-destructs... triggered by the... radiation waves of your... X-ray visi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uperman glares at Lex, knowing he's righ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UPER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Then maybe I should save the courts of Metropolis the time – make myself the judge, jury...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uperman hooks his foot under a bar on the elevator and starts 'towing' the car up the shaft at an alarmingly fast rat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UPER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and especially execution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Luthor looks up.</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LUTHOR'S POV</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fast-approaching top of the shaft – jagged and deadly. If his head so much as touches it, he's a dead ma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Lex panics, as the top of the shaft gets closer. Superman nonchalantly checks the nails on his free han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ceiling gets closer. Lex jams his eyes shut. Then, Superman stops, thus stopping the car as well. Luthor's head is a half-inch from a nasty spike. He opens his eyes slowly, looking from the spike to Superma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UPER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re hardly worth the effor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drops Lex, and disappears in a burst of re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SPA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Skull Ship slips into Earth's orbit, menacingly.</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DAILY PLANET BUILDING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globe spins atop Metropolis's once-largest skyscraper (Lex built his bigger). All the windows ark dark... except one. And THROUGH it, we see Loi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DAILY PLANET CITY ROOM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Lois – alone at her desk – types on her laptop. In the midst of the tapping her fingers create against the keys, ANOTHER PITCH OF TAPPING joins in. Lois spins around to see Superman floating outside the windo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Lois trips over a desk or two rushing to the windo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2"/>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LOI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uperma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UPER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Evening, Miss Lane. Late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OI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m just... filing my piece on Hob's Bay. Nice bit of work the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uperman flies in, setting down beside a desk. The nameplate on the desk says "CLARK KEN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UPER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ister Kent's des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OI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is is Mister Kent's fastidiously immaculate work station – I call it Smallville Centra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UPER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s not around to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OI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ankfully, no. If I had to withstand Clark Kent day and night, I'd be at my therapist's twice a week as opposed to on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UPER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oesn't take super senses to detect a little friction there. Not a fan of Mister Kent, Miss Lan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OI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Clark's Clark, you know. He's great and all, don't get me wrong. But he is kind of a... Dudley Do-right. It's hard for me to relate to a man like th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UPER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nd why's th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Lois looks him dead in the eyes. The costumed Adonis gives it back as good as she's giving. Lois slams down the lid of her laptop and stands up.</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OI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Well, Superman, I'm not into all that Kansas Boy Scout babble. I'm the kind of woman... </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moves clos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 who like a man... </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brings her lips to hi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in tight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nd Lois plants one on Superman – long and passionate. Superman breaks the kiss and steps back.</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UPER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iss Lane... I have something to tell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pulls Clark's glasses from his cape and slips them o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UPER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m really Clark Ken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Lois goes wide-eyed and faints. Superman rushes forward and catches her. Then she opens her eyes and shakes her hea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OI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Really, Clark – must we go through this every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y kiss. He brings her back to her fee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OI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ice job with the bad guys, babe. I was proud of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UPER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mallville Central.' Who calls it th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OI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ry everybody, Clark. Even Jimm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UPERMAN</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shakes his hea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nd I loaned that kid twenty bucks last week. Ungrateful slacker.</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be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ow about dinn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OI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t Burger King again. Let's just eat at my pla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UPER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Why, Miss Lane, you underestimate me. I was thinking a more... monumental dinner...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LEX'S OFFICE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nerve center of Lex Corp. A bank of monitors with a vast array of channels adorns one wall, over which hangs an alarmingly increasing digital readout titled "ACRES OF LEXCORP-CLEARED RAIN FOREST". In the center of the room, a monolithic desk, backlit by a large picture window.</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Misty sits on the couch, reading a magazine. Lex enters, fuming, covered in grease. He puts up his han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EX</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on't ask! Just draw me a bat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isty heads off for the huge, sunken marble tub at the far end of the office and runs the water, while Lex crosses to his desk. He passes the bank of TV's, all of which detail SUPERMAN'S HOB'S BAY ENDEAVOR. He pours himself a drink and sits, not noticing L-Ron resting atop the des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1"/>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L-RO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Greeting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Lex goes wide-eyed at the robot and leaps from his chai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EX</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OMB!!!</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Grabbing the robot, Lex charges by Misty and hurls L-Ron into the tub. He dives onto the floor, hands over his head, awaiting the blast. After a beat, he looks up.</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L-Ron slowly rises from the tub. It discharges water from its circuits and SPUTTER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1"/>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L-RO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Go with entrance 'B.'</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n, the PICTURE WINDOW EXPLODES. Brainiac glides in, god-like, much to Luthor's shock. Misty leaps in front of her boss/lover as the ALARMS soun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1"/>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BRAINIAC</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Lex Luthor of Earth, I am Brainiac!</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 pair of LexCorp SOLDIERS burst through the door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1"/>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LEX</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Kill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soldiers open FIRE at Brainiac. He absorbs the bullets. Then, pulls his energy-suck maneuver (from the first scene). Lex and Misty stare, wide-ey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1"/>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BRAINIAC</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come to discuss the Kryptonian you mentioned in your homing messag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EX</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beat; to Mist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Clean up what's left of those guy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Misty nods, backing away. Lex and Brainiac eye each other cautiously until Lex motions toward his desk. Brainiac follows, but stops short at Lex's impressive computer setup. He seems astonishe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RAINIAC</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This technology...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Brainiac sharply raises his hand between he and Lex. Lex startles a bit as Brainiac's hand then reconfigures into something that he inserts into the computer. Downloading sounds are heard, as Brainiac cocks his head, as if sampling win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EX</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LexTech Prime. My computers division builds these things.</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touches comput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It's the most cutting-edge, the most sophisticated, the mos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RAINIAC</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Primitive. Ancien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Brainiac extracts his appendage, which reconfigures anew.</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EX</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be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s, well – you obviously know whereof you spea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RAINIAC</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is Kryptonian you mentioned – I know of him as wel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EX</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Unit nine – full displ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images on the monitors align into one single visual of Superman in action, from earlier that day.</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EX</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He's my mortal enemy, the object of my ire, the... </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change of to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re not a... friend... of his, by any chance... Are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RAINIAC</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ere I come from, we destroy that which impedes our progress. Why have you not done the sa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EX</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Kill Superman? Look, I've had everyone who was ever a thorn in my side done away with. From my third-grade teacher to my third wife, nothing eases friction like... </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mimes a gun to the hea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Pow – you know what I'm saying? Superman would've been dead as white weddings if it weren't for the fact that he's from Krypton – whatever the hell that is – which means he can't be kill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RAINIAC</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watched Krypton die screaming, Lex Luthor. Invulnerable is something its inhabitants weren't.</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be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 is aided by technology of some sort – a machin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EX</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Far as we can tell, Pinocchio has no string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RAINIAC</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thinking alou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n it's his chemistry – it must be affected by this planet. Radioactive shards of our destroyed home world would be toxic to his syste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EX</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Kryptonit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Brainiac whirls back.</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EX</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ve spent the last two years and millions of LexCorp dollars trying to synthesize the stuff. You know what it yield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Lex reaches into a drawer and pulls out a pottery shell, covered in mossy gras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EX</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 'Chia Pe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Lex places it on his desk, beside a model of a SPACE STATION WITH LARGE MIRROR PANELS. Brainiac analyzes the model curiousl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1"/>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LEX</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ne of LexCorp's long-range goals – a solar conductor. One of these days, this puppy's going to make me a multi-billionaire – going to draw energy directly from the sun's surface and sell it to the mass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Brainiac presses something on the model and huge gun turrets pop out, with accompanying cannons. Lex smile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EX</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at's the long, long-range goal – a massive solar-powered cann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s Lex speaks, Brainiac's attention is drawn from the model, to the footage of Superman in action, then back to the model. A plan begins formulating.</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EX</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re thinking concentrated sunbeams might fry a hole through the man of steel. It's a stretch – but a guy's gotta have a drea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RAINIAC</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quickly turn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lasting him with a solar beam will only enhance his power. This world is fueled by the light of a yellow sun, is it no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EX</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Last time I checked. Wh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RAINIAC</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Krypton, too, was fueled by a sun – a red sun.</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think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 actual construct of this – is it operationa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EX</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aybe in twenty years. But for what it's worth, it's up there alread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RAINIAC</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Surrender it top me. I'll augment it with my own technology. Provide me with this, and you will not only have your solar conductor twenty years ahead of schedule, but this Super-man will be... </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mimes gun to hea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Pow – as you s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EX</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catches o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ll the capital, material, and technologies of my company are at your service... if you can kill Superman. You accomplish that, and to this planet's inhabitants, I'll make you a go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LEXTECH DYNAMICS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A RADAR DISH reconfigures, as we hear...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HUSTER (V.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ister Luthor – you can't do thi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LEXTECH DYNAMICS CONTROL ROOM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 scientist, SHUSTER, argues vehemently with Lex, as Misty oversees a TECHNICIA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EX</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o pays the bills here, Shuster? I want the solar conductor reconfigured to these coordinat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HUST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ut it's not durable enough to travel this far out of Earth's orb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Lex nods to Misty, who puts the kibosh on Shuster, dropping him to the floor. Lex glares at the Technician, who feverishly works on his compute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IST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would never presume to tell you your business, but it seems you're trading one alien for anoth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EX</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ever trust anyone with the stones to call himself Brainiac. I equipped that rocket we gave him with a diagnostics scanner that'll get me a complete breakdown of what makes him and his technology tick. And when we have that, LexCorp will be the most powerful corporation in the worl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IST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ecause Superman will be gon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EX</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ecause I'll have harnessed the capabilities of an artificial intelligence so advanced, it can hold a conversation with people... not to mention the computers that make up the defense systems of every NATO nation on Eart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IST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n extortion racke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EX</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 extortion racket, my dea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SPA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The SOLAR CONDUCTOR (a huge version of the model) powers up. It rockets deeper into the stars. We pan down from those stars to se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MOUNT RUSHMORE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 nice VIEW of the Presidentially-sculpted mountain. On top of Washington's head, we see a small fire burn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MOUNT RUSHMORE – ATOP WASHINGTON'S HEAD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lark and Lois sit on a blanket, looking out over the vista. There is a campfire going, and the remnants of their dinner lay strewn about the open picnic basket. Lois sips wine from a glass. Clark drinks orange juic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OI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onumental. You're such a goof.</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LAR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ank Pa for that. He was the punster of the family. Ma's the one who taught me to cook, thoug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1"/>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LOI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a also teach you how to reheat chicken with your ey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LAR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ome things a boy has to learn on his ow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OIS</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be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id it ever bother you – being the 'adopted' child? Never knowing your real parent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LAR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f I ever did, it was only because I couldn't help but feel my destiny might've been stolen from 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OI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ow s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LAR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d start wondering what I was supposed to do in life – what would I be like if Krypton hadn't... you know? Who were my parents? Would I have ever left the planet? Would I have ever come to Earth?</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be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ould I have ever met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OI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 But you'd probably still read me. You'd say to yourself "If I could only be half the writer this Lois Lane of the planet Earth i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LARK</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chuckles; the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know it sounds silly – where do I get off complaining? Me – the guy who's faster than a speeding bullet, more powerful than a locomotive... what's the last on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OI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omething about tall building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LAR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Right. But all that aside, I'm just a person, you know? I have what-ifs like everyone else. What if I'd grown up under a red sun, and never had these power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OIS</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smil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o would save me, again and again and aga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LAR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omehow I doubt you'd have any trouble getting along without 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OI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rouble? No. Fun? Y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They kiss deeply, as we cut to...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SKULL SHI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Brainiac and L-Ron watch the solar conductor on their view scree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RAINIAC</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Launch the hybrid technolog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L-Ron presses a button on the control panel.</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ROCKET CARGO HOL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Technology extremely alien in appearance fills the cargo hold. It begins vibrated, then explodes, "growing" out of the smoke. It spreads throughout the cargo hold and...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SPA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out through the rocket's seams. It consumes the rocket from within, covering it in bio-metallic tendril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In the midst of the Solar Conductor, an Earth made rocket labeled LexTech 37 grows white hot with energy. Then, lasers burst out of it from all sides, striking and bouncing off the mirrors of the solar conductor, creating a 'net' across the miles-wide diameter. The 'net' begins to slowly prevent sunlight from passing through. The light that shone on Earth now fades slightly, as Brainiac's SHADOWCASTER goes to work.</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MOUNT RUSHMORE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Packing up, Clark doubles over slightly, as if suddenly woozy. He rights himself and shakes it off, smiling.</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LAR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ndigestion. Maybe I didn't cook the chicken long enoug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OI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know what I was just thinking about? The rocket – the one you told me brought you to Earth... whatever happened to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LAR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t's at the fortres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OI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h – the He-Man Woman Haters Club.</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laugh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o you ever study it? Try to learn something more about where you came from? About your parents eve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LAR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know all I'm ever going to know – there was a planet. It blew up. End of story. I'd rather dwell on the present... and the future.</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hugs h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Which is something I'd like to talk to you abou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OIS</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gently moving awa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no. Let's talk about flying home and going to bed. We both have work tomorro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LAR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Why do you always get like this when I try to talk about where out relationship is going? All I'm saying is that I love you...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OI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And I love you too...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LAR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and I'd like to talk about something more... permanen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Lois' eyes go wide. She stares at him for a beat, then looks dow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OI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You know, the first time I heard about you, I thought you were a hoax. 'Flying Man Stuns City,' the paper said. 'Yeah, right.' I said. But then I saw you land that downed shuttle on your back. And in that moment, every jaded bone in my body believed that a man could fly... </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touches his fa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 first time I met you – as Clark – I thought you were the squarest hick to ever escape Kansas. But when you called me 'Miss Lane'... you were so polite and even gallant, that you made me feel like a princess.</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her head on his ches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The first time you told me about... well, about your other job, there was a moment of shock. And then it all made sense. Who else but Clark Kent could care so much about people he didn't even know... </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smil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And the first time we kissed... </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gets tear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I knew it was you. You were the person I'd stopped believing in years before – the one my mother told me about.</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be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nd the first time you left me in the middle of the night to rescue that luxury liner, I knew that you didn't belong to me. You belong to the worl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he steps back and looks at him.</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LAR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Loi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OIS</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finger to his lip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r responsibilities are huge. I can't possibly expect you to divide your time between a wife and the world. What about children... if that's even possib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LAR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I could slow down – pace myself...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OI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nd feel the weight of a death you couldn't prevent because you were too busy bringing the kids to the video sto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Lois shakes her head sadly. Clark's eyes are downcast – her words truer than he can bea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OI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There's nothing I'd want more than to share a life with you... </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be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ut I won't settle for a half-lif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lark takes it in somberly. Then he lifts his head, as if listening to something far away.</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LARK</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be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 plane's in trouble over Paraguay.</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looks at h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Loi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OI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Go ahead. Just don't forget to come back for 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lark becomes a blur that turns into Superman. He leaps off the cliff.</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SPACE – CONTINUOU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ShadowCaster seals off a large section of sunligh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MOUNT RUSHMORE – CONTINUOU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uddenly, Superman is struck, as if shot. He falters in mid-air and falls against the edge of the cliff.</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Lois shrieks and grabs his hand, catching him in the nick of time. Superman looks up at her, wide-eyed. He throws his other hand up to Lois. She digs her heels into the ground and pulls, as Superman climbs up to the safety of the level ground. He collapses to his hands and knees, breathing heavily. Lois is on top of him, checking his pulse, feeling his hea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OI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God, Clark – are you okay?! What happened?! Was it Kryptonit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UPER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t wasn't a toxic reaction. It was something el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OI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We've gotta get you hom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UPERMAN</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leaps to f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ll be okay – that plane won't if I don't leave no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OIS</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pulls him bac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re you out of your mind?! You almost fell of a cliff, Clark!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uperman gently extracts his cape from her grip, touching her face. He then lifts off the ground, hanging there – apparently back to normal. He shrugs at her, and disappears in a flash of red, leaving behind a worried Loi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SPACE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Skull Ship looms through the vacuum of nigh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SKULL SHIP – CONTROL ROOM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Brainiac punches some buttons, and the specs on the Eradicator fill the scree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RO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ut how do you know the Eradicator will even show up? It's been years, my liege – the technology could be ancient history by no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MENAGERIE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DOORS HISS open, and they enter the vast MENAGERIE – a zoological collection of various species collected during Brainiac's journey through the cosmos. Brainiac heads to one in particular – a knee-high, translucent tube, filled with what looks like the contents of a Lava-Lam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rainiac opens the case, extracting an embryonic protoplasmic life form. It looks harmless, if ugly, letting out a meager YOWL. He places it into a missile-looking tube, sealing it clos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1"/>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BRAINIAC</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Jor-El was no fool – he would not have sent his only child to an alien world without the protection the Eradicator would provide. The technology is out there, L-Ron, and absorbing it will provide me with enough power to both maintain my body permanently and make me a go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RO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Right. Let's kill the cap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 hole opens in the wall, and Brainiac slides the tube into it. He pushes a large button on the panel.</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SKULL SHIP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tube rockets from the rear of the ship, and heads toward Earth.</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METROPOLIS PARK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capsule rockets into the atmosphere and pierces the ground, imbedding itself deep within the Earth, unsee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DAILY PLANET BUILDING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The streets of Metropolis bustle below, as we hear...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ERRY (V.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ne more time, Olsen – in English, please: how did we get these shots aga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PERRY WHITE'S OFFICE – CLOSEUP – COMPUTER MONITO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We scroll through photos of the Hob's Bay inciden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IMMY (O.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Like I said, Chief – I'm wir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PULL BACK to reveal Clark and Lois sitting in front of Perry's way-too-busy desk, watching Jimmy clicking on a mousepad. PERRY WHITE, the Planet's venerable old editor, watches, befuddl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1"/>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JIMM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m linked to thousands of other photo-journalists around the world. We exchange images all the ti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LAR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Jump into the cyber pool with the rest of us, Mister Whit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ERR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nd we're allowed to run these pictur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IMM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Free and clear, with a photo cred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OI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Give the kid a break, Perry. He's all about the pap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ERR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Lois – my office. MY offi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LAR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Lois works here under the assumption it's hers as wel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OI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Eat it, Smallvil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ERR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lright, Olsen. You can keep your computer-thing up. Mow vamoo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Jimmy shuffles by Lois, who pats him on the back. Perry slumps in his chai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ERR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own to brass tacks – what have either of you go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OI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 top LexTech scientist, a Dr. Shuster, went missing last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LAR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Got a call from a technician who said that Shuster and Lex got into a heated argument over the altered trajectory of that LexTech experimental space stati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ERR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 one Lex has yet to disclose the purpose of to NASA? What el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OI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 boys in weather fed me this one – seems that dawn was eleven minutes behind schedule this morn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ERR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Cau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OI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Unsubstantiated rumors of something spotted by the fellas up at the observatory. Sounds like a story up Smallville's alle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LAR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believe Mister White gives out the assignments here, 'Lane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OI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on't call me th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LAR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n don't call me Smallvil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PHONE RINGS. Perry pounces on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1"/>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PERR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ite – go!... What?... I'll be right there!</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hangs up)</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oth of you stay here and hash out who gets the space-thing. I'll be right bac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Perry storms out of his office, leaving Clark and Lois alone. There is some silence. Then...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LAR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m sorry I didn't stay over last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OI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m an adult, Clark. I'm not throwing a hissy just because you missed my sleepov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LAR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m having a hard time understanding what I said that was so wro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OI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didn't say anything wrong, Clark. You said everything a woman spends her whole life waiting for a man to say to h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LAR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n why your reaction? Why this distan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OI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ecause you're not a man, Clark. You're a go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lark attempts to say something, but pauses. He listens to seemingly nothing.</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METROPOLIS PAR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From the hole in the ground the pod made, smoke begins to rise ominously. There's a rumbling soun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PERRY WHITE'S OFFICE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lark is still listening. Lois looks at him, puzzle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OI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 is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DAILY PLANET CITY ROOM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Journalists look up from there keyboards, as the ROOM begins to SHAK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METROPOLIS PAR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ground shakes; thunderous roars emit from the hol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PERRY WHITE'S OFFICE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Lois looks slightly panicked. Clark unbuttons his colla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OI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Earthquak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UPER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Can't be – I checked the crustal plates just last mont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METROPOLIS SEWER SYSTE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t a dank and dripping cross section, a pair of SEWER WORKERS check a pipe that's broken loose. The tunnel begins to shake violently, and the sewerage begins bubbling. The workers look at it, then head for the manhole. Suddenly, something erupts from the muck, looming huge in the shadows behind the fleeing workers. Whatever it is pulls them beneath the sewerag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METROPOLIS PARK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uddenly, the GROUND EXPLODES, throwing passersby flying, leaving a six foot crat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PERRY WHITE'S OFFICE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Perry bursts in, as Clark quickly re-buttons his colla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ERR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re's a report of an explosion in the sewer beneath Metropolis Par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OIS</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grabbing Clar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re on it, Chief.</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he pulls Clark out of the office at a speedy clip.</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STAIRWELL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door flies open and Lois and Clark rush in. Lois slams the door closed behind he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OI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Sounds like a job for...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LARK</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pulls off jacke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want you to do me a favor – whatever you do, stay away from Metropolis Park. I've got a bad feeling about thi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OI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I've got a good feeling that whatever it is news. And me being a journalis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LAR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Lois – n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Lois looks in to his eyes. He seems almost afrai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LARK</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soften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Last night – the cliff...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OI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slipped, Clark. That's al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LAR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But it happened when I grabbed the plane, too. Something didn't... feel right. My strength... </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hands on her arm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Just, please – stay put until I know everything's alr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OIS</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smiles and nod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Go find a phone boot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lark dashes away, taking the stairs two at a time, then five. In the blur that travels at more-than-human speed down flight after flight, the colors that emerge from the gray of Clark's suit are the familiar blue and re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DAILY PLANET BUILDING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rough the revolving doors shoots the Man of Steel, creating a SONIC BOOM in his wake, sending the papers, trash and hair of Metropolitans fly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METROPOLIS PARK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uperman arrives at the crater. He looks into the darkness. Then, he hears something abov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SPA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ShadowCaster seals off another section of su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METROPOLIS PARK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uperman looks down again, then up. He's about to leap into the air to investigate the sound from above. Suddenly, two gray, meaty paws erupt from the Earth, pulling Superman undergroun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SEWER TUNNEL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Superman emerges from the muck spitting out waste. He wipes his eyes clean and looks up to see...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n unearthly monster – ferocious and gray in appearance, leathery skin pock-marked with rock-like protrusion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Doomsday has arrive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beast leaps at the Man of Steel. the pair begin their fight, throwing punches and kicks. Doomsday grabs Superman by his cape and swings him through the side of the tunnel.</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Doomsday pulls aside concrete, giving himself a clear passage into the other tunnel, when Superman appears from no where, uppercutting the tremendous beast, sending him flying...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METROPOLIS PARK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through the crater, into the park. Superman shoots out of the hole behind him, landing beside the beas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UPERMAN</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to BYSTANDER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CLEAR OUT OF HERE! NO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Doomsday kicks Superman in the back, but Superman rallie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SKULL SHI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On the main screen, we see the combatants fighting.</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RO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s incredible. He just keeps go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RAINIAC</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call it 'Dooms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RO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t that thing – Superman. Look at him batt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Brainiac offers the little robot a dour expression. L-Ron deflates. Brainiac pushes a button on the control boar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RAINIAC</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wouldn't lay wagers on the Kryptonian just ye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SPA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ShadowCaster goes full throttle, completely cutting off what little sunlight was seeping ou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METROPOLIS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sun – eclipsed by Brainiac's device – disappears, plunging the Earth – and the city – into the darkness of moonligh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DAILY PLANET BUILDING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Lois and Jimmy watch from the windows. The City Room's in a panic. Perry joins them.</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IMM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y! It's only noon! What's going on with the su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ERRY</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handing them photo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This just came in from government weather satellite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photos show the ShadowCaster in its dormant and operative mod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ERR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I can only hope Kent's out there covering this... </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to Loi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 same place you should be, although from a safe distan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OI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But Chief, I promised...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ERR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lsen – you go with her. I want some candids of whatever that thing is Superman's fight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IMM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m on it, Chief! C'mon, Miss Lan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Jimmy drags Lois out. Perry calls after them.</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ERR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nd hurry! If I know the Man of Steel, this rumble's going to be over before it's start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METROPOLIS PARK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uperman takes a hit from Doomsday and goes stumbling backwards. He pauses and notices the fading sunlight. Then, it dawns on him: his power source is being cut off.</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Doomsday plows into him. Superman fights back valiantly, but knows that he's being depleted. He begins to falter. Doomsday grabs him and hurls Superman back into the hol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SEWER SYSTE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uperman lands, and Doomsday is on him anew, holding Superman in a headlock. Superman flips Doomsday off his back and drop kicks him down the tunnel, out of sigh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Then, we hear a HIGH PITCH SHRIEK sounding. Superman winces – the sound filling his head. The SHRIEK FADES, and we hear TAPPING, as if on a MICROPHONE, and...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EX (V.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s this thing on?</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chuckl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llo, Blue-boy. It's your better – Luthor – speaking to you from a frequency that only super-hearing can detec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LEX'S OFFICE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Lex looks out upon the prematurely-darkened Metropolis – a microphone in his han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EX</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ings don't look too good for you, alien. It seems I've finally found your Achilles heel: the Earth's yellow su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SEWER DROPOFF DRA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uperman enters cautiously.</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EX (V.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ithout it, you're not that impressive. Look at you – alone, beaten, nearly broken. Where are all the good people you've put your neck on the line so many times for? You'd think they'd return the favo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n, Doomsday drops from the ceiling, crushing the Man of Steel. They fight through the current, heading toward the dropoff. Superman pulls himself from D-Day's grasp, but Doomsday double-fists the floor, shaking the ceiling loose, which comes down around Superman, pinning him.</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Doomsday winds up and gives Superman a right-hook, sending him falling into the churning muck below.</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METROPOLIS STREET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Lois slides across a cab's hood, rushing toward the park. She muscles through the crowds that keep their distanc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SEWER DROPOFF</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Doomsday studies the muck below.</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Superman explodes from the sewerage. howling up at Doomsday in a flash, catching him with his fists. The pair...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METROPOLIS STREET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shoot through the pavement, spraying debris everywher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uperman goes ballistic, racing at the beast anew, pummeling him. But Doomsday rallies back, throwing punches that actually draw blood. The Man of Steel drops to his knees, Lex's voice still filling his hea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EX (V.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d think the solar energy that you store would last longer, wouldn't you? I mean, you fly at night, and there's no sun then? Why are you weakening now?</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chuckl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pparently, soaring through the sky, catching muggers, and rustling the occasional cat burglar doesn't take the effort it's taking you to hold your own against the mindless wonder there. Any stored solar energy you may have is being exhausted. Plainly put – you're running out of gas, and the pumps are clos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Doomsday leaps atop Superman, beating him down, savagely. Superman's running out of tim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ANTARCTIC</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snow is almost blinding, even in the darkness. We PAN ACROSS the tundra and DROP INTO a large cany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ANTARCTIC CANY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uried deep in the snow, we see the FORTRESS OF SOLITUDE – Superman's home away from home. Outside the massive front doors stand two statue-like POLAR BEAR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FORTRES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mongst various trophies and keepsakes, hangs a ROCKET – an escape craft that brought Superman to Earth, all those years ag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CRAF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In the cabin, electrical pulses start to ignite. A screen forms, igniting with a series of random numbers and Kryptonian letters, until they form the "S" insignia.</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METROPOLIS STREET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torn "S" insignia on Superman's chest, dripping with blood. Superman gives it his all against the mindless Doomsday, the voice of Lex still filling his hea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EX (V.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really just called to tell you that your reign is over. You're being replaced. And this city... this world is about to fall on its knees before LexCorp and its C.E.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e hear Superman's HEARTBEAT – and it's not that stro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CRAF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ack in the Antarctic, the HEARTBEAT FAINTLY ECHOES through the cabin. The "S" on the screen gives way to a vital signs graph, including a heart-rate monitor. All the signs are dangerously low, as indicated by the readou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FORTRES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body of the rocket dislodges from the ceiling, falling to the snow. It begins transforming, growing a body.</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METROPOLIS STREET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uperman and Doomsday go at it, both weakening. But it's clear Superman's the worse off.</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Lois pushes through the crowd, followed by Jimmy. Her eyes go wid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OI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Clark! Go! Fly away! Get out of here before that thing kills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is power diminished, the Man of Steel is on the ropes. His lethal opponent, too, appears to be reaching for the grave. But neither relents. And even now, Superman has Lex's voice in his hea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EX (V.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You had no business here from the start, Kryptonian – but here you'll di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LOSEUP – SUPERMA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Who allows himself a quick, pained glance at...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LOSEUP – LOI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Eyes filled with tear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LOSEUP – SUPERMA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s he manages a final weak smile, as if to say good-by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EX (V.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just wanted you to know who it was that beat you, bo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LOSEUP – LOI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he at first smiles through her tears as well, until she realizes what it mean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OIS</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shaking her head; scream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oooo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nd the pair throw their last punches, connecting with one another's heads. The shock of their mortal BLOWS EXPLODE like a sonic boom throughout Metropoli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LOSEUP – LOI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Wide-eye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LOSEUP – JIMM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Who stops snapping photos and looks up.</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LEX'S OFFICE – CLOSEUP – LEX</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Who stares down at the tiny spectacle from high above, smiling.</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METROPOLIS STREET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nd in a moment that seems like an eternity, the two mighty combatants fall to the groun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FORTRES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 And the Eradicator comes on-line. He stands erect, taking in his surroundings. He moves to a nearby computer and hooks into it. A map of the world fills the screen. We digitally race through it and land in...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METROPOLIS STREET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city is paralyzed. Then, the crowd starts to move – news crews and military personnel converge, crowding around the fallen Superma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Lois fights her way through the masses, dropping to her knees beside the fallen Man of Steel. She lifts his head from the rubble, cradling it. He opens his eyes, partially, muck, filth, and blood obscuring his vision and sui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UPERMAN</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weak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Is... is i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OI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hhhhh... you did it, Clark. You did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UPERMAN</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looking into her ey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Loi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goes limp. Lois breaks down. The crowd's in shock.</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uperman is dea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SKULL SHI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Brainiac and L-Ron smile at the same image on the ship's view scree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RAINIAC</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row out a wave-pulse net. If my calculations are correct, the technology will be coming on-line so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FORTRES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Eradicator stares up at the mapping system, with a flashing red light indicating the fallen Superman's locatio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RADICATO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etropoli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SKULL SHI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L-Ron looks up from the monitor on the control panel.</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RO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o far, nothing, my Lieg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RAINIAC</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Patience, L-Ron. He'll co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FORTRES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mapping on the screen transposes, and rises above Metropolis, landing on a diagram of the Skull Ship. Over the image flashes the message "predator detecte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RADICATO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rainiac? He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image disappears, replaced with "activating cloaking device." The Eradicator then concentrates on the map.</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Heading1"/>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ERADICATO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Now – how to get to Kal-El without being detected... </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think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r get Kal-El... to 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Eradicator types at the computer he's hooked into. The screen begins filling with numbers, letters, and an array of binary code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SKULL SHIP – ON CONTROL BOAR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 signal BEEPS. Brainiac punches a button anxiously, only yo be greeted by Lex's face on the view scree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1"/>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LEX</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 are you waiting for? phase two! If this is going to work, we have to move to Phase Two, no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Brainiac scowls at the screen and switches off.</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RAINIAC</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nsolent hunk of meat.</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sigh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nimate the carcas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METROPOLIS STREETS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LOSEUP – DOOMSDAY'S EY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 HIGH-PITCHED CHARGE is heard, and the dead eyes snap ope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CREATURE stirs, then sits bolt upright, GROWLING! The crowd begins scream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tearful Lois looks up from her fallen lover, to see Doomsday moving.</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SKULL SHI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L-Ron enters codes and presses buttons, animating Doomsday's corpse, which we see on the view scree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RAINIAC</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Finish this mess so we can find the technolog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L-Ron hits a butto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SKULL SHI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From the Skull Ship's bow, a red beam emits, cutting through spac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METROPOLIS STREET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beam strikes the animated dead body of Doomsday, incinerating it. People leap out of the way as DOOMSDAY EXPLOD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Metropolitans look skyward for the source of the blast, but find nothing.</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Lois is among them, for a beat. She then goes back to cradling her lover's head. Jimmy comforts her, then sadly stands, looking through the eyepiece of his camera.</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IMM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Rest in peace, big gu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e HOLD on the FROZEN PHOTO IMAGE of the Man of Steel held by hi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ecret lov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DISSOLVE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METROPOLIS SKYLINE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next day, the city is dark – both in mourning and in lack of su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METROPOLIS STREETS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On the streets below, artificial light is cast from high-powered LexCorp kliegs. It's the same straight down the avenue – LexCorp lights, everywher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And people, as well. The crowds are enormous – all wearing black arm bands emblazoned with Superman's "s" shield. They scramble to get a look at...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 horse-drawn carriage, in the midst of which is a casket. Its open top reveals Superman – eyes closed, peaceful, his cape hangs over the li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METROPOLIS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Its backdrop draped in black, with a blown-up photo of Superman adorning the center, the viewing stage hold various city and world dignitaries, who stare mournfully at the approaching carriag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at Grant addresses her camera team, flanked by Loi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Cat Grant here, bringing you W.G.B.S.'s continuing coverage of what the President has called 'the world's darkest hour.' Offering her perspective on this sadly historic day is Daily Planet reporter, Lois Lane – whose name is synonymous with the Man of Steel'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OI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ile we here in Metropolis say goodbye to a friend, around the globe, crisis management teams are working tirelessly to counter the effects of the eclip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FOREIGN LOCAL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While Lois speaks, we see LexCorp kliegs powering up, at sights around the globe. LexCorp trucks empty LexCorp food supplie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OIS (V.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Financial analysts have predicted that LexCorp will make billions from around the globe as the sole supplier of available energ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METROPOLIS PARK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Lois continue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OI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 burial monument, commissioned by Lex Luthor himself, strikes this reporter as being built in a remarkable expedient fashion. When questioned on this, Luthor responded evasively, "We had our differences, but a man such as this deserves an equal memoria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Lois, perhaps the greatest memorial to his efforts is that so far, zero casualties have been reported from this city-wide batt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OI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Although my... </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choking it bac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y... colleague, Clark Kent is still missing, presumably killed during the fallout from the battle. Rescue teams have been sifting through the rubble, but so far there's no sign of... of hi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ore on that story tonight, but right now, the procession has reached the tomb.</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carriage stops, and a priest says a blessing over the Man of Steel's body, closing the casket lid. But before it closes, we get a glimpse of two small blinking lights attached to his sui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SKULL SHI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On the view screen, an outline of Superman's body has the same corresponding blinking red lights. L-Ron notes thi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METROPOLIS PAR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Pallbearers carry the casket toward the MONUMENT: a huge, bronze replica of Superman in his up, up, and away stan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Jimmy snaps away, stopping momentarily to wipe a tear from his eye, as the pallbearers insert the casket into the base, sealing the metal door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SKULL SHI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On the view screen, digital tumblers lock into place, and a message flashes: "ALARM ENGAGE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L-Ron turns to Brainiac, who is suiting up in some uncharacteristically resplendent costuming, complete with cap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RO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 security measures on both the suit and the tomb have been activated, if anything attempts to remove his body. And that's a big 'if'.</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RAINIAC</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re are no 'ifs,' L-Ron. The Eradicator is here. I know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RON</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off costum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nd who, might I ask, is opening for my Liege in Vegas this weeken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RAINIAC</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off outfi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Lex Luthor's idea of what a Kryptonian should look like alone marks him for executi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RO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omething we should act on no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RAINIAC</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have further use for Lex Luthor. Until such time as we have the Eradicator, I will feed off LexCorp's energy supplies to maintain my form. Once we have the technology of Jor-El, you may kill Lex Luthor. Now prepare my skiff.</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METROPOLIS PARK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Governor Bree rides a cherry-picker to the outstretched arm of the statue, where she hangs Superman's cap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For the crowd that can't get near the tomb, the burial is broadcast on the WGBS building giant screen TV. Then, the image of the funeral is interrupted by a familiar symbol: The BAT-SIGNAL! It gives way to a shadowy image of the DARK KNIGHT, deep within the Batcav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AT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Good evening, Metropolis. It is with heavy heart that I offer you my and Gotham's deepest condolences. I apologize for my absence – but with the loss of the sun, I am all that opposes the criminal element in my city, who've seized upon the cover of darkness to further their evil purpos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From atop the viewing stage, Lois and the others stare up at the scree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ATMAN (V.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 guardian of your city... of the world... held Metropolis and its inhabitants very near to his hear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message continues on the scree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AT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t's been said that he fought a never-ending battle for truth, justice and the American way. Honor this fallen soldier well by keeping his memory alive in the face of this adversity. From this day forward, we forever shoulder the burden of a world without a Superma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On the giant screen, The Dark Knight withdraws further back into the shadows, until he is completely unseen. The Bat-Signal comes up again, and then scrambles into the image of the funeral below.</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But suddenly, over the top of the giant screen, a hover-skiff rises, sending the crowd below into a panic.</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Jimmy joins Lois, snapping pictures of the descending craft as it lands on the viewing stag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board the craft is Brainiac – now decked out in "alien" garb, replete with face-obscuring helmet, and Lex, with an arm draped over Brainiac's shoulder. Lex jumps to the podium microphon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EX</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People of Metropolis – this is a great day in our planet's history. Today, you will learn of a secret too-long kept by myself... and Superma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 murmur goes through the crow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top the viewing stage, Lois looks at Lex, suspiciously, as Lex continue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EX</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uperman's job was not to protect our city, but instead to pave the way for an amazing new era in this planet's histor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at moves closer to Lois, whispering.</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as the old man finally lost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OI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think it's worse than th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Lex encourages applause from the confused crow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EX</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ver the last two years, Superman and I had been working closely to prepare this world for its introduction to more extraterrestrials like himself... and like the being I now present to you. Ladies and gentlemen, I give you the true power behind our fallen Man of Steel... Brainiac!</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Urged by Lex, Brainiac approaches the podium, as a hush falls over the crow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RAINIAC</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oday marks a terrible day for our planet Krypton. Superman, as you called him, was a herald of the highest order, having gone before me to many planets, preparing them for first contact. I stand before you now in the spirit of hope and pea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 cheer goes up from the crowd. Brainiac looks out upon the thrall, emotionless. Lex pats him on the back, whispering in his ea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EX</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Keep it up! They're buying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Lois watches Brainiac's and Lex's interaction with suspicion, but her face belies fear that what's being said may be the truth.</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RAINIAC</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is true mission was kept secret from you to protect you, until you were ready to accept aliens into your world. Sorrowfully, my herald gave his life fighting a foul menace – weakening the beast so that I was able to vaporize it using the power of my ship above.</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as the crowd murmur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 creature was from a race of war-mongers that have designated this planet for annihilation! But in concert with Superman and Lex Luthor, I have been able to blanket your planet in darkness to protect you from the approaching hord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Lois goes bug-eyed, her journalistic instincts kicking in. She charges the podium, fighting off LexCorp security.</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OIS</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to Lex)</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 is he talking about?! Is he saying that you two... what... blocked out the su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EX</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s. lane, let the deity spea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RAINIAC</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to the crow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Using materials provide by Lex Luthor and my own advanced technology, I fashioned a device to enshroud the planet in a darkness that will provide camouflag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OI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From wh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RAINIAC</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From the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uddenly, the dark skies above shimmer, and an armada of ships can be seen moving slowly through space, patrolling. With the multitude of spacecraft visible, it would appear that Earth is under attack.</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Metropolitans panic, screaming, moving to run. Brainiac holds his hands ou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RAINIAC</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o not fear. We are not visible to the armada.</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crowd calms, listening to Brainiac.</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RAINIAC</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 forced eclipse that darkens the skies is what keeps us hidden. The menace above cannot detect your world, and will slowly pass through your galaxy within days. Once they have moved on, I will end the eclipse, and bring back the su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EX</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stepping up)</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Until that time, LexCorp energy will fuel the planet, and LexCorp industrial services will keep the world operating smoothly as if the sun had never lef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crowd slowly breaks into applau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Lex smiles, joining hands with Brainiac and raising them into the air. Brainiac seems to be confused by this, but goes along with it. His attention is more focused on...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tomb. Surrounded by people, Brainiac cannot see i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FORTRES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Eradicator stops typing at the computer. He presses "enter." The numbers on the screen reconfigure, forming Superman's "S" insignia. It glows re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TOMB</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Back in Metropolis, inside the casket, the "S" on Superman's chest also begins glowing red. Superman's body begins shimmering, and teleports (Trek-style) out of sight, leaving behind his suit, on which the security measures still blink.</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METROPOLIS PARK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Lex urges Brainiac to further address the crow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RAINIAC</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Like Superman, I will endeavor to protect Earth and its inhabitants. It's the least I can do in return for your warm, warm welcome... </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be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nd in memory of Superma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Brainiac raises his arms like Nixon. The crowd goes wil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Luthor leads the crowd in a rallying cry of cheers for Earth's greatest hero, Brainiac. And as Cat Grant rushes the podium to get an interview with the "heroic pair," Lois stares at them both coldly and at a loss, amid the thrall of support for Brainiac.</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FADE TO BLAC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DREAM SEQUEN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We SMASH CUT into a speeding tracking shot, travelling on electrical impulses through the tortuous path of SUPERMAN'S BRAIN, hearing...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OR-EL (V.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Greetings, my s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 CLOSEUP of JOR-EL fades into vie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1"/>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JOR-E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t has been many years since you have looked upon the face of your birth father through infant eyes. I only wish this message cam to you under better circumstanc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1.) Jor-El and Lara work in their lab. They step back to reveal the ERADICATOR, who sits up and opens his eye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OR-EL (V.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r mother and I spent years constructing an autonomous free-form computer in order to study more closely the volatile core of our home worl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2.) The Eradicator emerges from a deep, smoky shaf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OR-EL (V.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 named the living computer the 'Eradicator' – after a Kryptonian mythological figu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3.) The Eradicator plugs himself into the computer in their lab. On the monitor, images of the planets volatile core appear. After a beat, a metal shaft appears in the lava.</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OR-EL (V.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t confirmed our worst fears – the planet was unstable. But even more horrifying, was the cause of the dures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n, alarms sound, and lights flash. The screen goes black, filling with the symbol of Brainiac.</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OR-EL (V.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 Brainiac system had come from off-world, brought online to police the planet. We learned it was up to far more than th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4.) Bound in handcuffs and illuminated by a shaft of light, Jor-El stands before Brainiac in a darkened chambe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RAINIAC</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discovered the renegade science officer, Jor-El, engaged in illegal planetary experimentati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OUNCIL VOI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ow does the accused plea?</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OR-E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ll plea anything you wish – if the Council will hear my plea that the planet be evacuated now! In moments, Krypton will peris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OUNCIL VOI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rainiac – is there any validity to Jor-El's clai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RAINIAC</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ne. He's lying – the planet is in no danger. But Jor-El himself represents a threat – he has ignored the tempered-technology code and constructed a sentient computer system with a perpetual battery... the Eradicato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 second shaft of light illuminates the Eradicator, sealed in a glass containment chambe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OR-E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 Eradicator's no the threat – Brainiac is! The data we collected points to him as the cause of the core's instability! He's siphoning off the planet's energ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uddenly, a beam shoots out of the Brainiac symbol, striking the Eradicator, absorbing its powe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OR-EL (V.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Brainiac had intended to fashion a body for himself, using the energy from the planet's cor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5.) In a containment chamber, Brainiac's 'body' begins growing. A schematic of the goal is pictured on a monito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OR-EL (V.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but by absorbing the Eradicator, not only could he have the body he so desired – he'd also possess the perpetual battery by which to power him, indefinitely. Ironically, his drain on the planet's core finally took its tol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6.) The Council chamber begins to shudder and crumble. A piece of ceiling breaks free and crashes into the monitor, breaking the connection with the Eradicato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7.) In the containment chamber, the body formation stops, resulting in a half-formed Brainiac. The view screen fills with Brainiac's symbol, shuddering.</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RAINIAC</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OOOO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OR-EL (V.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Facing the destruction he created, Brainiac was forced to depart Krypton on a craft he'd constructed in secrecy... without the body he so desir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JOR-EL'S LAUNCH PA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Lara hands the infant Superman to Jor-El. He holds the child in his arms, addressing the camera. The room is shuddering and falling apar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OR-E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 planet is in it's final moments, my son. As I hold you one last time, I record this message to be viewed in the even the marauder Brainiac ever tracks either you or the Eradicator back to the planet I'm sending you – Earth. Avoid him at all costs. I've used these last minutes to code your chromo frequency into the Eradicator. In the event of a significant drop in your vital signs, the Eradicator will come to your aid.</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hugs the infan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e well, Kal-El – you were so cherish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s Jor-El hands the infant to the Eradicator, static fills the scree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FORTRESS – CLOSEUP ON SUPERMAN'S FA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uperman lays in a Kryptonian resuscitation chamber. Arms folder over his chest, he is immersed in a gelatinous, green mass. His eyes snap open, and he sits bolt upright, breaking out of the dense goo. He throws up a lungful of the muck, inhales deeply.</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UPER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Fath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slowly rises, wiping the jelly from his body and face. The old blue and red togs are gone, replaced by a black resuscitation sui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n, there are ripples along the surface of the gelatin within the resuscitation chambe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Eradicator rises behind Superma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RADICATO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Greetings, son of Jor-E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uperman turns quickly to see the Eradicator. He looks from E to where the resuscitive bath no longer is, save for some remnants of the goo. Superman then looks back at the Eradicator, daze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RADICATO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t has been some time since last we met. Your hardware has improved... and now you wear cloth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UPER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I... I saw my father – Jor-El... </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be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t was like... my life flashed before my eyes... but it was from a part of my life I don't remember. Krypton – I've never seen it. I saw my birth parents, but not Ma and Pa. And Lois – why didn't I see her? You'd think your final reflection would include the most important person in your lif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RADICATO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Perhaps because your reflection was far from fina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Superman stares at the Eradicator, slowly grasping. Then...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UPER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m... aliv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Eradicator nods, Superman leaps to his feet, triumphantly. The Eradicator proceeds around the chamber, constructing a small two-man SHIP.</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UPER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m alive!!! Then that was just a drea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RADICATO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 message downloaded it into your cerebral cortex while you were in the resuscitation bat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UPER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were on Krypton, too – with my father! How did you get he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RADICATO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was the craft that brought you to this planet years ag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UPERMAN</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notices it's go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 rocket...? Ho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RADICATO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y programming allows me to shape-shift into any form of equal mass to my own humanoid structure. The rocket was only large enough to carry a child – a factor that prevented me from transporting your parents as well as yourself.</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UPER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ve been in the Fortress all this time and I didn't know it?!?</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think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Wait, wait, wait... did you ever see Lois and I... while we... </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be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ll, why the hell did you never say anyth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RADICATO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was programmed to lie dormant, until such a time as your vital signs waned. That's never been a factor until no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UPER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m remembering now – the sun was blocked! My father warned me about a threat from Krypton in the message... BRAINIAC! Is that the creature I was fight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RADICATO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 – Brainiac is far more dangerous than that beas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UPER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Then I've gotta bring him down! Where's my suit? I've gotta get back to Metropoli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leaps, as if to take off, but falls to the groun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RADICATO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r powers are still gon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uperman rises to his hands and knees, wide-eyed – he's never been powerless in his lif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UPER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ill they retur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RADICATO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nce we get away from the shadowed Earth and closer to the sun, you should be back online. This ship will be taking us offworld in less than an hou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UPER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oa! Whoa! Leav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RADICATO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 must find another world where the sun affects you as it did he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UPER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ut what about Brainiac?! I can't leave all these people behin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RADICATO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en Earth was chosen as your home, it was so that the powers you would manifest would place you above its inhabitants – not so you could be their champi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UPER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 no – we're staying here and fighting Brainiac. I don't care if I really die this ti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RADICATO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Fortunately, that will never be a factor. The program your father imparted to me before we left the dying Krypton was to insure your longevit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uperman stares at him, taken aback.</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UPER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can't di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RADICATO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s long as I function – n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UPERMAN</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be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n all the more reason to go after this Brainiac character! I'm not letting him do to Earth what he did to Krypt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RADICATO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rainiac has come to this planet to hunt me – he sides my perpetual battery, and he will destroy this world if he must to acquire it. That endangers your life, which is against my programming. We must find you a new ho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UPER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Earth is my home! You expect me to just leave it behind – leave Lois – just to save myself?!</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RADICATO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uperman offers the Eradicator a sharp, shocked look.</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RADICATO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is race is as good as extinct, Kal-El. You cannot save them no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UPERMAN</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be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have to at least try. That's in my programm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Eradicator sees the passion in Superman's eyes. He processes this, and stands back. Superman proceed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UPER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 first order of business would be to remove whatever's blocking then sun. But apparently, I'm unable to fly. Which leaves the question of how to reach that th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uperman looks to the two-man ship, then back to the Eradicato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METROPOLIS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We get our first look at what Metropolis has becom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Skull Ship now rests atop the twin Metro Towers, and it's "grown", encasing the buildings in the steel of its hull, squid-like in natur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large screen TV that rests atop the WGBS building now airs updates and reports of the armada's distance from Earth.</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t the LexCorp building, we can see Luthor – flanked by bodyguards – on the front steps. He stands at a podium before bundled-up members of the pres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EX (V.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s his designated representative, Brainiac has asked me to give you this latest updat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LEXCORP BUILDING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t the podium, Lex reads from a prepared statemen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EX</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ccording to his calculations, the armada should completely pass through our solar system in a matter of days. At which time, the sun will retur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press let out a cheer – Lois stands among them, looking on suspiciously. She speaks up.</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OI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re are rumors of a rebellion of sorts – a group that doesn't necessarily trust or believe either you or Brainiac.</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Lex's eyes flare briefly, then settle. He smiles kindly.</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EX</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s. Lane, this city – this world – knows how much Brainiac has done for us. There are some people who'll take issue with anything, for the sake of being contradictory. Don't let their bitter voices echo louder than the joyous praise of the majorit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OI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ronically enough, you were once the bitter minority, complaining about Superman's interference with the Planet, yet now you lay like a lapdog at the feet of Brainiac. Why the switc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EX</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did not understand Superman's purpose. Brainiac explained it to me. I only wish I had known his import before he di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OI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Call me a skeptic, but somehow I don't buy your sincerity, Lex.</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EX</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Well, Ms. Lane... </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opens co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It's like the shirt say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Lex rips open his button-down shirt... Superman style, revealing a T-shirt beneath.</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On it is the image of a stone-faced Brainiac, around whose head the letters spell out: "I'M A MANIAC FOR BRAINIAC." The press cheers. Lex owns them.</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LOSEUP ON SHIR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LEAGUE OF NATIONS CONFERENCE ROO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same shirt, only on a different being – L-Ron. The little robot sits among the DELEGATES as brainiac addresses the WORLD CONGRES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1"/>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BRAINIAC</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Ladies and Gentlemen of the World Congress – it is my conclusion that the marauders who seek to ravage your planet have sent an even deadlier threat than the Doomsday creatu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delegates panic. L-Ron pulls up his shirt, and his chest opens, revealing a projector of sorts. An image of the Eradicator is thrown onto the scree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RAINIAC</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is being is an anthropomorphic weapon, a hundred times more powerful than your atomic bomb. It's detonation, while effectively wiping out half of Earth's population, will also signal the armada of the planet's hidden locati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ELEGATE #1</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 can we do to prevent thi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RAINIAC</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Utilize your military. Have them locate this weapon, but do not engage it. When you have found it, contact me – I will defuse... it. That is al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SKULL SHIP BRIDG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Brainiac and L-Ron ente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RO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sure scared the hell out of those guy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RAINIAC</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ich will insure that they work twice as hard as even us to locate the Eradicator technolog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RO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on't Lex Luthor ask questions when he hears about this? He'll know you're ly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RAINIAC</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 have nothing to fear on this dismal planet, L-Ron – least of all the slow-witted Lex Lutho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Brainiac then notices the small marble replica of himself sitting on a pedestal across from the control board. A note is attached which reads "TO EARTH'S NEXT MASTE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Brainiac regards the statue curiously. He looks to L-Ro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RO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peak of the dummy. Obviously from Luthor. Not so much a gift as a vulgar attempt to stay on your good sid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Brainiac seizes the statue, and crushes it in his grip. There, amidst the dust, sits a micro spy camera, blinking.</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RAINIAC</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pparently, Lex Luthor is more clever than we gave him credit.</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hands it to L-Ro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how the cretin what he wants to se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SPA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two-man ship rockets through space. Through the windshield, we see the Eradicator at the helm. The lower half of his body makes up the control board, while his upper half operates i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SHI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urrounded by various pieces of what resemble armaments, Superman attempts to pull them o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UPER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 is it going to do exactl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RADICATO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re building you a resuscitive suit – your trial has left you injured and weakened. These units will expedite your recover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UPERMAN</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off equipmen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n little league, it was easy – it began and ended with a cu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n, tendrils reach out of the Eradicator's back and scoop up the various pieces, outfitting Superma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RADICATO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is will support strained back muscles, these will repair the fracture in your shoulder, your ankles will need the support of this, this will protect your vertebra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tendrils draw back into their operator, revealing a newly-outfitted Superman (minus the 'S' shield). He looks ready for actio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UPER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ll this and I'm still powerles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RADICATO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ut protected. Strap yourself in now, Kal-El. We've almost reached our destinati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y soar toward the far-off ShadowCaste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LEX'S OFFICE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LOSEUP ON A MONITO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Which displays Brainiac and L-Ron analyzing a LEXTECH schematic on their view scree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Misty and Lex watch the monito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IST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were right – he's trying to access the weapons divisi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EX</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at's what we're supposed to think. This is a fake.</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points to monito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ee this – it's pixelated. If this were truly from our surveillance camera, we'd see scan lines, like a television image. This picture was created – digitall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IST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ut ho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EX</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s a living computer, Misty. It's certain not beyond his capacity to manipulate an image. It would seem that Brainiac is on to us... and hiding someth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IST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ow do you want to play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EX</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Like every business deal – cordial on the surface. Meantime, we put to use that data we've compiled from the diagnostics check on the ShadowCaster technology, and the moment Brainy-not steps out of line we simply cut off the chow-bag he thinks we know nothing abou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IST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are incredibly attractive when you're like this.</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kisses him)</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t's noon – you've got an interview with the Daily Plane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EX</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s it noon already? So hard to tell anymo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s Misty exits, Lois and Jimmy ente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EX</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ll, well, well – Metropolis' own voice of dissen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OI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f I'm the mouthpiece, wouldn't that make you the other cavit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EX</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Good ol' Lois – always a quipper, aren't you?</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all busines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want something to print in that rag you work for, print this: this anti-Brainiac rhetoric you've been spouting both today and in the pages of the Planet is dangerous. I only pray that your columns continue to be read as merely sociopolitical criticism – and not as an act of seditio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OI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edition? Since when is an opinion considered sediti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EX</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 do you think those huge ships are – parade floats? If you unsettle Brainiac with your mistrust, you put this planet in peril. There's not a government on Earth that wouldn't call that sediti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OI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o we wait out the cold and dark bestowed upon us by an alien who's supposedly protecting us from other aliens? Six of one, half dozen of the oth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EX</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s that any different from what Superman did? You were his greatest advocate, Miss Lane. And when, in death, his true agenda is revealed, you turn against your Man of Steel's own mast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OI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 day I believe Superman was in league with Brainiac is the day I quit the city desk and take over the Planet's horoscope pag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EX</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n start watching the stars, young lad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OI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ve already got most of the world doing th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Jimmy jumps between the verbally sparring pai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IMM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is'd probably be a great time to take that photo, Mister Lutho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Lex goes soft, smiling at Lois. He rounds the desk and scoots next to he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EX</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m sure if Miss Lane had it her way, this photo would appear on the obituary page, under the heading "Luthor – Finally Out Col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n, Lex drops to the ground, out cold. REVEAL Lois palming a small needle resembling a joy buzze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IMM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ow long've we go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1"/>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LOI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octor Hamilton said about five minutes. Do your thing, ki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Jimmy hits the computer, typing as fast as he ca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FORTRES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Skull Ship rests on the snowy plains. Brainiac and L-Ron emerge, led by GENERAL DERRIS and two soldier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1"/>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DERRI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 President's known about Superman's Fortress for years, but we've always respected the Man of Steel's privacy. It wasn't until your address that I suggested we investigate the premises for a breac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RAINIAC</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Very wise of you, General Derri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RO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Good monke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n, as the trio approach the entranceway, the two POLAR BEARS rise from their statue-like positions and attack the escort Soldiers, tearing them apart. The bears turn on Brainiac, who ferociously wrestles the first bear to the ground, savagely breaking its neck. Seeing this, the second bear turns and fle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L-Ron brushes snow from his master, as Derris stands there, open-mouthe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RAINIAC</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to Derri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hall w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FORTRES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Brainiac stops where the resuscitation bath was. A remnant of green goo from the bath lies on the snow. His hand morphs into a mini vacuum of sorts and sucks it up.</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RAINIAC</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t's him. The Eradicator was here!</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to Derri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Prepare your men for his return, but do not shoot to kill. Leave his capture to...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n, Brainiac falters. He looks at his arm, which begins withering – the reversal of how it was affected when he drained the Alien Craft. L-Ron ushers Derris away.</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RO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lright, show's over – nothing to see here. Go outside with your drones and march around or someth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Derris is ruffled, but exits. Brainiac leans on L-Ro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RO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 have to get you back to the ship, my lieg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RAINIAC</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No... I will gain my... energy by absorbing... the Eradicator... upon his return...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Brainiac withers further. L-Ron grabs hold of him, pulling him out of the room.</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RO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f we don't return to Metropolis and hook you back into the core to maintain your form, you'll be off-line in minutes. We'll come back for the Eradicator – he's not going anywhe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LEX'S OFFICE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On the screen, we see Jimmy gain access to Lex's files. He scrolls through them, while Lois looks over the desk, keeping an eye on Luthor's conditio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IMM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think I've got someth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Jimmy accesses a file marked 'AI'. He opens it, and we get the gist of his back-stabbing plans for Brainiac.</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OI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ll, well, well – seems the old weasel's not such a 'maniac for Brainiac' after all. That could be helpful down the roa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Jimmy pops a disc into the computer, downloading the fil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n, there's a groggy grunt. Lex begins to stir. Lois rushes to his side. She motions to Jimmy, who jumps away from the computer, grabbing the disc.</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Lois helps Lex to his fee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EX</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 what happen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OI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passed out, Lex. Must be all the stres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EX</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crossing to des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ust be. Although I wouldn't discount the effect you've been known to have on men, Ms. Lan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OI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y girlish char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EX</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Your devilish...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n, Lex freezes. He notices his computer is o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EX</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inquisitivenes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Lex looks sharply at Loi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LOSEUP ON LEX'S EY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s they accus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LOSEUP ON LOIS' EY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s they "shrug."</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ACK TO SCEN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n, Lois grabs Jimmy and sprints to the balcony. Lex punches his intercom.</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EX</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ecurity! Seal all exits! No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LEX'S OFFICE BALCONY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Lois drags Jimmy outside, slamming the doors behind them. Lois looks in every direction and spots... Brainiac's hover skiff, parked to the side. She looks at Jimmy.</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OI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Gotta be close to a moped, r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LEX'S OFFI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 team of LexCorp security piles in. Lex points frantically at the balcony, screaming.</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EX</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on't let them get away!!! Shoot to kil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LEX'S OFFICE BALCONY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Security team kicks the doors open and take aim. Lex is right behind them.</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Lois and Jimmy leap aboard the hover-jet, GUN the ENGINE, and shoot into the air, over the heads of Lex and the security team.</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EX</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Fi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nd FIRE they do, unloading a lethal payload into the ai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ith Jimmy holding on for dear life, Lois maneuvers the hover-jet like a pro, dodging SHOTS left and right. She soars higher into the air, steering the vehicle toward the top of the build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1"/>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JIMMY</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yelling to be hear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Uh... shouldn't we be getting as far away from here as possib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OIS</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yelling to be hear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is is kind of like a date, isn't it, Jimmy? Well, on a date you get dinner... and a movi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Lois flies over the roof of LexCorp and we REVEAL the huge holograph device that throws the image of the "armada" against the sk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1"/>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LOI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hoot it, Jimmy. Now we've got all the proof we ne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Jimmy takes picture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SPA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uperman and the Eradicator reach the ShadowCaster. It's imposing as hell.</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Eradicator hooks into the satellite and begins processing.</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RADICATO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Fascinating. You would imagine he'd take some security measures. With no interference, I should have it shut down momentaril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But Superman's attention is drawn to the hull of ship.</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UPER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Eradicator – can you enhance the view screen to X-r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ERADICATOR / CRAF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visual Superman sees through the window X-rays until the words "LexTech 37" are revealed. Superman growl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UPER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 a shoc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SPA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uddenly, an electrical charge runs through the Eradicator's hookup. It detaches itself from the ShadowCaster and goes dark. Then, Superman and the Eradicator craft begin plummeting toward Earth.</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UPER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Uh... Eradicato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RADICATO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rainiac's technology has taken a bit out of me, Kal-E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ship continues to fall, the ERADICATOR seemingly "ou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Heading1"/>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SUPER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We're free-falling her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RADICATOR (V.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 technology is not only working from a program my processors find too foreign to crack, it has also had a negative impact on my neural net. My systems are shutting dow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UPER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RADICATOR (V.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t's akin to the toxic effect Kryptonite has on your system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UPER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ut Kryptonite leaves me powerles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RADICATOR (V.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ing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SKULL SHIP BRIDG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L-Ron throws switches on a control panel.</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Brainiac lays in the midst of an enormous device. A helm is lowered over his head. He points to L-Ron, who in turn presses a button. Pure energy shoots through Brainiac sending him into convulsion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On the device monitor there is an illustration of the device pulsing with rising (the amount Brainiac is sucking up) and decreasing (the amount he's taking) numbers. The source of this power, according to the graphic – the Earth's cor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L-Ron shuts the machine down. Brainiac throws off the helm, rising.</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RAINIAC</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Y DID YOU BRING ME BACK HERE?! IF WE'D WAITED, THE ERADICATOR WOULD'VE BEEN MIN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RO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My liege, you were nearly powerles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Brainiac seizes the little robot, holding him alof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RAINIAC</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f you've interfered with my manifest, you little talking cog, I will absorb the insignificant energy that's wasted on you!</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drops him)</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ring us back to the antarctic! Now! I will have that technolog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n, an alarm goes off. Both Brainiac and L-Ron look to the view scree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 mapping system comes up on the screen. It zooms in on a free-falling blip, located in the upper atmospher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pair rush to the control boar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RO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omething rapidly descending toward Earth that doesn't match any known terrestrial crafts, giving off radiation readings native to you-know-whe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Brainiac goes wide-eye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RAINIAC</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 technology of Jor-E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SPA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Eradicator's ship SCREAMS into the lower atmosphere, rocketing at the surface of the plane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ERADICATOR SHI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uperman looks about nervously.</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UPER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Come on, man – up, up and aw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SPA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Eradicator ship SCREAMS through the clouds, racing toward a land mas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1"/>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ERADICATO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m attempting a cross-relay with my trans-net. Should take approximately thirty minut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ERADICATOR CRAF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uperman punches at the control panel.</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UPER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 don't have thirty minutes! We're going down now! I did not come this far in life and cheat death just to die in what's essentially a plane cras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RADICATO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h – never mind. Here we a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Eradicator comes back on line, as the craft's interior lights come back up.</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COAST CITY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Just in time to pull its nose up, narrowly missing a violent impact with the ground, and coming to a rocky landing in the midst of a desolate city.</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SKULL SHIP BRIDG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Brainiac and L-Ron stare up at the view scree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RAINIAC</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Lock onto the signal. We'll follow it to the sour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mapping system disappears, replaced by "SIGNAL LOS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RO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 the...?! Where did it g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RAINIAC</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t's cloaking itself – it's on its way here, to Metropolis. It means to enter the city undetected to revive the Kryptonian's bod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RO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Then surely the League of Nations search teams will pick it up on radar...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RAINIAC</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m leaving nothing to chance. It may be cloaked now, but cloaks are simple encryption programs.</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to L-Ro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reak its code. Do not fail me, little robo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COAST CITY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uperman and the Eradicator climb out of the flying craft. Superman hugs the ground, sweating bullets, breathing heavily.</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UPER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s this... your idea... of preserving my lif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RADICATO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It would appear that Brainiac has rendered the device tamper-proof. The anti-technology is beyond my comprehension. The hardwar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UPERMAN</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standing up)</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Provide by Luthor... That's why he moved his space station.</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chuckl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Lois was right – that story was up my alle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RADICATO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You dream of this Lois, when you were in the resuscitation chamber. She was without clothe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UPERMAN</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cutting him off)</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remember... thank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RADICATO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would have her – as Jor-El had Lara?</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UPER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would. But she has trouble... having 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RADICATO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nd this disturbs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UPER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t has its drawbacks, y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RADICATO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ve ascertained that the inhabitants of this planet hold you in high esteem. I don't see why the affection, or lack thereof, of one matters – in respect to the multitude who show you allegian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UPERMAN</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be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That's something I've been dwelling on since I came back. And I think I've come to a truth that I've never wanted to face before... </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steels himself)</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s, I do it all for the multitude. But when I save lives, or fight for the weak, I'm saving one life, fighting for one person – again, and again, and again.</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be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t's her – don't you see? She represents all of them – their hopes, their fragility, their passion. And if I ever feel like no matter how much I do, it's not enough, I think of Lois. And then, I'm off, faster than a speeding bullet to be Earth's champion... but always hers firs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RADICATO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is does not comput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UPERMAN</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touches Eradicator's hea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That's because it's not about this... </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touches his own hear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it's about thi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uddenly, an explosion is heard. Superman reacts, racing toward the sound. The Eradicator follow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BURNING BUILDING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n APARTMENT BUILDING has caught fire. Tenants pour out of the building. Then, SCREAMS FOR HELP can be heard. Superman looks u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1"/>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SUPER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From their windows on the second and third floors, tenants call out for help, trappe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uperman takes his classic stance and attempts to blow super-breath, forgetting his lack of powers. He appears crestfallen for a moment, then looks to the Eradicato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UPER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ust that fire hydrant open! No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Eradicator offers him a puzzled look.</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UPER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o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Eradicator kicks a hydrant open and water begins spilling onto the street. Superman soaks himself in it from head to to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races off, leaving the Eradicator standing ther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uperman gets to the front of the building. Flames already block the front door. He moves toward the flames, then pulls back, overcome by the heat. He stares at the flames for a second, shocked. His face says it all: he's afraid. He slams his eyes shut, as if willing his fear away. He then covers his face and leaps through the wall of fir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Eradicator's eyes go wid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RADICATO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just don't understand that bo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BURNING BUILD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powerless Superman emerges from the flames, landing on the other side, singed, but otherwise okay.</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heads up the stairs of the fast-flaming complex, and bangs on the doors. Frightened people emerge, coughing.</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UPER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Everything's going to be fine! I'm going to help the kids out first. Just stay cal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uperman scoops up two children. A WOMAN grabs him by the should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1"/>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WO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 about the rest of u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Superman looks from the Woman to the rest of the people in the now-crowded hallway. He's given pause – can he do this? He shakes it off...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UPER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ll be back! I promi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nd down the stairs with his precious cargo he charge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BURNING BUILDING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uperman leaps through the wall of flame, cradling the children in his arms. He moves through the crowd outside, rushing the kids to the Eradicator, who wraps them in the wet blanket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RADICATO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ave you lost sight of the fact that you are now as vulnerable to those you seek to ai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UPER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can't just stand here like you and watc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n, the WINDOWS BLOW OUT of the bottom floors. People scream from the second and third floor window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uperman lets out a defeated howl. He looks to the Eradicator, desperate. They lock eyes. The Eradicator steps back, and morphs into a dazzling display of body armo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RADICATOR (V.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Climb 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uperman eagerly jumps inside the sui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RADICATO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is will enable you to duplicate any of your former power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UPER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didn't think to suggest this earli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RADICATO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nd patronize your messiah complex furth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suit seals itself around Superman, concealing his identity, and lifts into the air. They make a bee-line to the top floor window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APARTMEN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Supersuit bursts through a wall, giving the now-literal Man of Steel access to the top floo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UPERMAN'S POV</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s the suit simulates his former X-RAY VISION. We see THROUGH a wall, where a frightened family cower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ACK TO SCEN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Lasers shoot from the eye-pieces of the suit, cutting through the wall. Superman steps through the hole. The family looks up, transfixe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UPER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orry I'm late. Shall w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BURNING BUILDING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uperman gently sets the family down on the street where they're greeted by FIREMEN, who are hosing down the build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uperman trains his heat vision on the generator, repairing the damage. The power on the block comes back on, and the people chee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HIEF</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 do they call you, ma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UPER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u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HIEF</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re one of those super heroes, right? What do they call you, so I don't look like an idiot when I tell the press some guy in a robot suit saved a lot of peop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UPERMAN</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be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Just tell them... I'm bac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nd as the people cheer, Superman leaps into the sky, rocketing out of sigh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HIEF</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calling after him)</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o's bac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SKY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With the aid of the Eradicator suit, Superman soars again, maneuvering gracefully.</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RADICATOR (V.O.)</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echoing within the sui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ere are we going, Kal-E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UPER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etropoli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RADICATO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s there ever a moment's peace with you? In this form, you're monopolizing energy that was chiefly powering my cloaking fiel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UPER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hut it dow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RADICATO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 Brainiac will detect u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UPER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Let him. I want him to know that I'm com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pair-as-one head east, hellben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SKULL SHI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L-Ron bangs at the keys of the main computer. Then, a flashing image and SHRILL BEEP come up on the view scree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1"/>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L-RO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Uh... my Liege, I think I cracked the cod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RAINIAC</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have the technology's positi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RO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t's three hours west. And heading toward us at an alarming rat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DAILY PLANET – CITY ROOM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LexCorp security, now decked out more like soldiers, topple file cabinets, and rifle through desks. Perry shouts in Lex's fac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ERR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Great Caesar's ghost, you're going to have the biggest lawsuit on your hands when I get through with you! Brainiac's emissary or not, you've got no r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EX</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I've got every right, White... </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holds out wri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ational security. Lois Lane and James Olsen are under suspicion of engaging in espionage and propaganda that threatens not just this country, but the worl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tosses the writ at Perry.</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ERR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is is a newspaper, for the love of God! We don't trade in propaganda! We print the new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EX</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n print this, old man: by order of the authority given Brainiac by the World Congress while this planet is under his protection, Lane and Olsen are hereby charged with sedition and insurrection! And unless you want to be charged with aiding and abetting known felons, I'd suggest you divulge their whereabout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CLARK KENT'S APARTMENT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On the mantle, we see a picture frame containing a photo of Lois and Clark at a press junke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Lois picks it up, looking at it. Jimmy is behind her, his laptop set up on a table. He taps away at the key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IMM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m sending the picture of the holographic projector to every news service and paper on the net. They should have it in seconds.</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off comput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y, look at this, Miss Lan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ON COMPUT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 news story accompanied by a murky image of the Eradicator suit leaving the burning building in L.A. Jimmy reads from the scree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IMM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ome sort of hero saved a building full of people from a fire out in Coast City. When asked for an identity, he replied, 'I'm back.'</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looks to Loi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don't thin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OI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 And neither should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IMMY</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be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Kind of weird, us being here in Mr. Kent's apartment, Miss Lan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OI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est place to lay low until tonight. Nobody'd think to look for us here. Besides, I don't think Clark would mind. He won't be needing it anymo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IMM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can't think like that, Miss Lane. Clark may be fin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OI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wish I shared your sense of optimis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IMMY</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stops typ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at's something I've been meaning to ask you about. From the start of all this, you've never believed Lex or Brainiac – especially the part about their connection to Superman. How do you know it's not the trut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OIS</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off phot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Gut feeling, kid. Journo's instinc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IMM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mean, we know the armada story is all bull, but what if what Brainiac said about Superman was tru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Lois puts the picture frame down and pulls Clark's jacket from off a chair, holding it close to her body.</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OI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C'mon, Jimmy. You're talking about Superman he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s Jimmy speaks, Lois inhales Clark's jacket deeply. She tears up a bi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IMM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ah, but what did any of us really know about hi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OI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t enoug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s Jimmy speaks, Lois finds a pair of Clark's glasse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IMM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uperman and Brainiac both came from the same planet, they both have these powers. All I'm saying is, what if they meant to conquer Earth together, you know? After all, the guy was an alie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OIS</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reels on him)</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ould you shut up, already?! Clark gave his life fighting that thing! He loved this planet! He cherished the people! And you sit here, throwing out this... crap... about how he might have been in league with a scumbag like Lutho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Jimmy looks down, cowed. Lois breaks dow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OI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lost everything when I lost him! And now he's not here, and I never got to tell him how much I wanted to say 'yes' that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Lois has worked herself into a crying frenzy. Jimmy looks on, stupefie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IMM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m sorry, Miss Lane. I didn't mean anything by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OIS</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sniffl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t's all right. It's just nerv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IMMY</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be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said 'Clar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OI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u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IMM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said, 'Clark gave his life fighting that th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Lois freezes, a little panic on her face. She looks at Jimmy. Jimmy looks at her, shocked by what he sees in her face. He knows. Then, he smiles kindly.</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IMM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m sure you meant to say Superma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Lois looks at him, and nods slowly.</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OI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s. Yes, I di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y look at one another and nod. The secret's safe. Jimmy hands Lois a remote and picks up a gym bag.</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IMM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ve patched the camera in. This is all you need for broadcast. Just press this when you're read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OI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ve got twenty minut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IMM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It's business as usual, Miss Lane. You take care of the text... </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slaps ba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and I'll take care of the visual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SKULL SHIP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Brainiac and L-Ron monitor the view screen. Lex enters, escorted by Misty.</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EX</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ve had a slight problem. A reporter – she may have accessed information about our 'armada'.</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RAINIAC</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is charade no longer concerns 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RON</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off view scree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t's about twenty minutes outside of the city, my liege – and closing fas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Lex looks to Misty, curiously.</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CLARK KENT'S APARTMENT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Lois stands before a video camera, which is plugged into Jimmy's laptop. She points her remote at i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OI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m ready for my close-up, Mister DeMil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he presses the button on the remote, and the camera's red light goes o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METROPOLIS SKYLINE – ON GIANT SCREEN TV</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On the giant screen atop WGBS, the visual of Lois phases in through STATIC.</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SKULL SHIP – ON VIEW SCREEN – SAME TI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Lois pops up as well.</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APPLIANCE STORE WINDOW – SAME TI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ll the TV's show Lois as well. People stop and listen as she speak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OIS (V.O.)</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televise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People of Metropoli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SKULL SHIP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rmed LexCorp soldiers patrol the front of the building. A flash of black swoops pass, leaving them gunless and perplexe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SKULL SHI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Lex moves closer to the view screen, shocke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OIS (V.O.)</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televise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For weeks, we've watched the skies, dreading an invasion from aliens. But the real invasion took place when Superman died. He was not the minion of Brainiac. He died fighting the minion of Brainiac.</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METROPOLIS STREETS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On a lightpost hangs a "MANIAC FOR BRAINIAC" sign, similar to the T-shirt. Another flash of black whooshes by, and the sign sprinkles to the ground, shredde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LEXCORP BUILDING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Jimmy sneaks behind a trio of smoking LexCorp soldiers and into the building.</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CLARK KENT'S APARTMENT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Lois addresses the camera.</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OIS</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be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do not carry any torch that Superman may still be alive. I watched him die, protecting our world one last time. But his spirit is still aliv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DAILY PLANET BUILDING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re are a pair of flags hanging outside the building – one American, one Brainiac.</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 black gust of WIND TEARS through and only the American flag remain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SKULL SHI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Lex is riveted on Lois, nervously. Brainiac regards the screen angrily.</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OIS (V.O.)</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televise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t's alive in those who always saw through Brainiac's li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APPLIANCE STORE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small crowd gathered outside watching Lois have their coats and hair blown to the right, as a black GUST WHIPS past the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LEXCORP ROOFTOP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Jimmy pops out of the rooftop door and rushes to the POWER SHED. He pulls a BOLT CUTTER from his bag and pops the loc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GENERATOR SHED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long the wall, hang a series of POWER GRIDS, all matched by huge lever. Jimmy pulls a schematic from his bag, looking for the right switc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1"/>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JIMM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Just keep talking, Miss Lan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METROPOLIS STREET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 couple of kids on skateboards jump a curb. One of the pair wipes out, and is about to hit the asphalt when something catches him, puts him back on his feet, and is gone. The kid looks around to see nothing.</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DAILY PLANET CITY ROOM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Perry and the reporters watch the ceiling-hung TV.</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OIS (V.O.)</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televise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t's alive in all of you watching this – to whom I say, the Armada is a hoax.</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nd outside the window, something whips past the WINDOWS, RATTLING them. Perry rushes to the sill and pops his head out, looking aroun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CLARK KENT'S APARTMENT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Lois wraps it up for the camera.</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OI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So I urge you – the people of Metropolis – go outside, look to the skies. For tonight we reveal the lie sold to you by Brainiac and Lex. Because if... </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chokes up)</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 if Superman... </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gathers herself)</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if he were here, he would have done this for us. Since he's not, we do this... for him.</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stands with a fis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For Superma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LEXCORP BUILDING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Jimmy tries to figure out which lever will shut down the holographic projector from the schematic. He shrugs...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IMM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For Superma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and starts throwing every leve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CLARK KENT'S APARTMENT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Lois emerges, looking to the LexCorp Building, where – floor-by-floor, from the ground up – the power's going off. She then looks up at the "Armada."</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METROPOLIS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People emerge from their buildings, looking up.</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SKULL SHI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rainiac, Lex, and Misty watch this on the view screen. L-Ron ma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comput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n ALARM GOES OFF on the control pane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1"/>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L-RO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 LexCorp Building's power is being shut dow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EX</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Losing pow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Lex's eyes go wide. He barks into a walkie-talki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EX</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ll LexCorp troops – quell any uprising around the buildings. And get a team to the roof! Now! Use of force permitt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GENERATOR ROOM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Jimmy comes to the last switch.</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IMM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ad to be the last one, didn't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throws i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LEXCORP ROOFTOP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holographic projector shuts dow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SKY OVER METROPOLIS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nd the visual of the "Armada" shimmers momentarily, then DISAPPEARS FROM VIEW, for goo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LEXCORP BUILDING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Lois joins the mass of people gathered, staring up at the sky. She lets out a victorious howl.</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LEXCORP ROOFTOP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Jimmy steps out of the shed and looks up, smiling. He leaps into the air, echoing Lois's victory howl.</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n the rooftop door explodes. LexCorp soldiers pile out, racing at Jimmy, rifles drawn. The soldiers train their sights on him and begin FIRING. Jimmy dodges bullets, chased to the edge of the roof. His footing slips, and he falls, plummeting to his deat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LEXCORP BUILDING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Jimmy falls toward the crowds below, screaming. Until...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omething swoops in and catches him, ten floors from the pavemen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UPER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re nowhere near a pool to be diving like that, ki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Jimmy opens his eyes to see... Superman (clad in the Eradicator Suit). But with the cowl-like nature of the Suit's head-piece, Jimmy doesn't recognize him.</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IMM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oly shit! Who are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uperman swoops to the ground, setting Jimmy down in a back alley.</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UPER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ere's Miss Lan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IMM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n the streets somewhere. I'm supposed to meet her out fron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UPER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Find her and both of you get to safety. This city's oppressors are about to feel my wrat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breaks into takeoff position. Jimmy rushes to him.</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IMM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A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uperman stops. Jimmy hands him the LexCorp disc.</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IMM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is might come in hand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uperman nods, and inserts the disc into the suit. he takes to the skies again, leaving Jimmy staring up, confuse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METROPOLIS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3"/>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People cheer at the Armada-less skies, but angry mobs start moving toward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SKULL SHI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rowds swarm the building and the LexCorp soldiers outside. The soldiers fight the crowds back, toward nearby Metropolis bridg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SKULL SHI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Lex stares up at the rooftop skylights, seeing no "Armada." He shrugs to Misty.</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EX</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re goes my bid for mayor.</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to Brainiac)</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at feed only went as far as Metropolis – there's still time to contain thi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RAINIAC</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are the one facing public furor here, Luthor – not I.</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mimes gun to hea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Pow, as you s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Lex glares at Brainiac and nod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EX</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ve yet to learn the most important lesson of American history – always have a patsy. I won't be taking the rap for this, my alien friend – you wil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Brainiac regards him curiously. Lex nods to Misty.</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EX</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hut him dow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Misty presses a button on a remote control.</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SKULL SHIP POWER GRID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 red light flashes on a panel. An ENGINEER nod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NGINE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PULL THE PLU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 team of engineers disengage the POWER CABLES that Brainiac used to 'feed' into the Earth's co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SKULL SHI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Five LexCorp Soldiers enter as the Skull Ship power dims. Brainiac looks around, panicke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EX</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smil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ve disengaged your power source. Learned a few things from the diagnostics scanner I'd loaded onto that rocket. Feeding off the planet's core to maintain your form – no, no, no. Lunch hour's ov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Brainiac goes into paroxysms, convulsing. Lex smiles victoriously as the alien weakens. Then, cables erupt from Brainiac's form, locking onto five Soldiers, and then Misty – as Brainiac absorbs their energy (much as Brainiac had done in the first scene). Lex moves slightly toward his Valet, but then freezes, watching wide-eyed as the group – now drained – fall to the ground as burned husks. Fully energized, Brainiac stands erect, the cables retracting.</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RAINIAC</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Enough with the appetizers. Onto the main cour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Brainiac grabs Lex by the throat. Lex smile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n alarm goes off on the control boar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RO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re under attack. Violent crowds have gathered here and at LexCor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EX</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h, the fickle masses – how quickly one can become the focus of ire of the vox populi. If they access the building, they'll tear you limb from limb.</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RAINIAC</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nsense. I'll crush these fleshy nuisances as easily as I crush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EX</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Powered merely by the life-force of a girl and some per-hour grunts? Somehow I doubt it. However, if you holster your pistols, I'll hook you back up into the core. Then you can crush whomever you like... except your ol' partner. Agre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RON</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to Brainiac, quiet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 will need all the energy we can get for our confrontation with the Eradicator, si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RAINIAC</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releases Lex)</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gre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EX</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into walkie-talki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Plug him back 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RAINIAC</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to L-Ro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isengage the ship. I'll teach the apes to fear their go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RO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at doesn't make sense! The Eradicator is within minutes of the Citadel – we should concentrate our efforts on that, not the Earthling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RAINIAC</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o as I comman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Exasperated, L-Ron mans the control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RAINIAC</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ur location matters little. The technology is coming to me, regardles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SKULL SHIP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SKULL SHIP disengages from Metro Towers, taking off.</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SKY – POV SUPERMAN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On a digital readout screen, we see the Skull Ship moving toward the distant bridg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uperman flies, with the aid of the Eradicator sui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UPER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t's heading for the bridge. Now so are w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RADICATOR (V.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was afraid you'd say th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UPER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Then you'll have to excuse me, because it's been some time since I've been able to say this... </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hero voi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This looks like a job for...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RADICATOR (V.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ay we just proceed, plea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METROPOLIS BRIDG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LexCorp troops have chased the angry mobs back onto the bridge. In the distance, the Skull Ship approaches from the sky.</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SKULL SHI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Brainiac turns to L-Ro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RAINIAC</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Fi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METROPOLIS BRIDGE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Skull Ship BLASTS a LASER at the Bridge's suspension cables. The bridge begins to snap and crumb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ON BRIDG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massive crowds, including LexCorp troops, rush to the side of the bridge, hanging on for dear lif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The bridge begins to fall into Metropolis Bay...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But look! Up in the sky! It's a bird! It's a plane! Superman, in the Eradicator suit, swoops in, grabbing the suspension cables. He pulls with all the suit's strength, trying to keep the bridge from falling.</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SKULL SHI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Lex stares at the view screen, perplexed. L-Ron looks to Brainiac.</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RAINIAC</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id I not tell you it would come to 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RO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m getting another reading from it – a biologic.</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RAINIAC</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s – the Kryptonian. It would appear the Eradicator has succeeded in resuscitating hi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EX</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ait a second... wh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METROPOLIS BRIDGE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uperman strains, holding the suspension cable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On the land-locked side of the bridge, Lois emerges from the crowd that stares up at the costumed spectacle. Transfixed, Lois shakes her head, bewildere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crowd slides down the unstable bridge, holding on to anything they ca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uperman continues to strain, as does the sui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UPERMAN</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to Eradicato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mplify... my voi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crowd runs toward the land-locked sides of the bridg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uperman's voice booms out at them, as if through a bullhor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UPER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PLEASE... CLEAR OFF THE BRIDGE... AS QUICKLY... AS POSSIB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bridge cleared of people, Superman lets the cables go, and the entire structure COLLAPSES into Metropolis Harbo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uperman hangs in the air, surveying the crowds on the shor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UPER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 did it! We saved the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RADICATOR (V.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s this 'we' nonsen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n, a LASER BLAST shoots past them. Superman react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mid-section of the Skull Ship jettisons, becoming an independent craft. Claws jutt out, grabbing the Man of Steel.</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ATTACK CRAF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L-Ron man the controls. Through his windshield, we can see Superman struggling.</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RO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ve got hi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SKULL SHI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Brainiac watches the action on the view screen. L-Ron's voice is heard over the loud-speake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RON (V.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Jeez, is he a slippery sonova...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RAINIAC</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Quickly – inject the anti-technolog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ATTACK CRAF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L-Ron punches a button on his control boar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METROPOLIS SKYLIN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While Superman fights to free himself from the craft, a syringe-like arm shoots from the craft into the suit, sending a charge through it. The Eradicator shuts dow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UPER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E – what's wro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SKULL SHI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Brainiac is delighted by what he watches. Lex is puzzle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RO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 technology's offline, my lieg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RAINIAC</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Excellent. Bring it to the loading bay – I shall withdraw the Kryptonian from the technology, personall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EX</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Kryptonian?! Are you talking about Superman?! No, no, no – Superman's dead! We killed Superma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SKULL SHIP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Attack Craft carries Superman-in-the-suit to the rear of the Skull Ship.</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UPER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t again! Come on, man! Wake u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RADICATOR (V.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ould you pipe dow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UPER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y the hell didn't you say someth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RADICATOR (V.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t's called playing possum, Kal-El. I'm not from Earth, and even I know that. Diverting power from X-Ray vision cells. Get read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e hear a SURGE OF POWER charge through the suit, and Superman breaks free of the attack crafts gri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ATTACK CRAF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uperman-in-the-suit peers through the windshield of the attack craft. L-Ron freak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RO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Uh... Houston? We have a proble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SKULL SHI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uperman grabs the attack craft and swings it into the Skull Ship, puncturing the hull.</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SKULL SHI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Brainiac and Lex duck as the attack craft rips into the ship, spilling L-Ron out at their feet. The ship grows dim, and a massive power loss is hear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NIGHT SK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lights on the ship grow weak.</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SKULL SHI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Lex is in a panic. Brainiac and L-Ron tumble toward the control boar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RAINIAC</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Lock onto that su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RO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can't! We've had a massive surge! All systems are offlin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NIGHT SK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uperman watches the Skull Ship falter. Then, something catches his eye. Superman freeze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Near the bridge below, Lois stares up at him, wide-eye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fter a long beat, Superman-in-the-Eradicator suit moves slightly toward he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SKULL SHI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lights come back up, full.</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RO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Power back online, Lord Brainiac. Suit in s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RAINIAC</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Fi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METROPOLIS SKY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From the Skull Ship, a LASER BLASTS, striking the Superman combo. The pair go rocketing through the sk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Below, Lois panicks as the mystery hero is blasted out of the sky. Jimmy rushes up to he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IMM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Miss Lane! I think... I think I saw...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n Lois turns and dashes away.</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IMM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iss Lane! Wait! Where are you go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OIS</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running off)</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ve gotta find something out – once and for al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SKULL SHI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Brainiac searches the view screen, fiercely.</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RAINIAC</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o not fail me, L-Ron! Where is the Eradicato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RO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The short has damaged our detection systems! I can't get a reading...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uddenly, an ALARM SOUNDS. On the view screen, the graphic of the tomb comes u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1"/>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L-RO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 tomb's been breached! It must be the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RAINIAC</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G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SUPERMAN'S TOMB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tomb has indeed been breached. Two LexCorp soldiers lie on the ground, knocked out cold. The doors are swung open. The beam of a flashlight can be seen insid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SUPERMAN'S TOMB</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Lois holds the flashlight in her teeth. She uses a crowbar, slamming at the casket lock. It gives, and she stares at the casket for a beat. She places her hands on i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OI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don't want to do it, Clark. If you're still in here, I don't think I'll be able to take it.</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steels herself)</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But I have to know...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Suddenly, blinding light fills the small room. Lois drops the flashlight and covers her eyes. She peers out from behind her fingers to see...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L-Ron standing in the doorway, backed up by LexCorp soldier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RO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Peek-a-bo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SKULL SHIP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Skull Ship lands atop Metro Towers and again seals itself onto the building.</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SKULL SHI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Brainiac fumes at L-Ron on the bridg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RAINIAC</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 do you mean you can't locate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RO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can't get a reading on the technology anywhe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RAINIAC</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n who was in the tomb?!</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soldiers march Lois onto the bridge. Lex rushes her, grabbing her by the colla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EX</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lright, Lane – what the hell is going 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Brainiac pushes Lex to the side and faces Loi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RAINIAC</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are the woman from the televised call to arm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RO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is is the woman that held Superman's affection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RAINIAC</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 Kryptonia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RO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at's what the soldiers told me. They said whenever she was in trouble, he'd be there to save her. In turn, she gave him plenty of ink in the Daily Plane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RAINIAC</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s this true?</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touches her hai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harbor affection for the corpse they called... Superman?</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be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I killed him, you know...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Lois lurches forward at Brainiac, but is held back by the soldiers. Brainiac is delighted, and then shocke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RO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d take that as a 'y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RAINIAC</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His weakness all along – all I ever would have needed was this woman! Blocking out the sun, dealing with the insufferable Lex Luthor of Earth... a waste of Brainiac's time! I could have offered the woman's life in exchange for the technology. But now...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EX</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 the hell are you talking about?!? Superman's dea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RO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Good God – when are you going to get it, ape-man? Superman liv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OI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f that's true, Lex, I can promise you one thing – he's going to kick your bald as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Lex rushes her, but Brainiac throws his back, motioning for the soldiers to hold him.</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RAINIAC</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Enough of these games!</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grabs Lois's fa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will be the bait that draws the Kryptonian to me. And with him comes, too, the technology I seek.</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to L-Ro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 still have a Thanagarian Snare Beast in the menagerie – yes?</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as L-Ron nod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ntroduce him to the atmosphere here on Eart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METROPOLIS STREET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place is abandoned. There's not a soul in sight. Then, the Eradicator suit crashes down, cracking the ground. The suit opens and Superman falls out on his hands and knees. The suit morphs back into the Eradicator. Superman is breathing heavy, sweating , exhauste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UPER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didn't see that blast com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RADICATO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had to divert all the power from my shields so you could play hero! And now there's a circuit malfunction from the effects of that anti-technology surge. I'm going to need time to repair internall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UPER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ow long's that going to take?! We have to get back out there and finish Brainiac!</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RADICATO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arring battles with killer spacecraft or the lifting of multi-tonned bridges – twenty minut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UPERMAN</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sighs, calms dow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hate to say it, but I could use some time to heal myself.</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rubbing muscl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is is the first time in... well, ever... that I feel completely exhausted. Except for that whole death th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RADICATO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ve touched on the precise factor that plagues me, Kal-El. Your life on Earth thus far has been spent as we have spent today – saving lives, battling aggressors. Yet I would imagine that after your mortal trial, you would have reevaluated your role amongst the people of Eart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UPER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have, actually. Before I died, I have always felt like a... how do I say this... a stranger in a strangle land. I may look like them – but I'm still... an alien. That always put distance between me and everyone else. But now I know I'm more like them than I ever thou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RADICATO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n what fashi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UPER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efore, I couldn't identify with their frailty – now I honestly can. I've tasted mortality – it's humaniz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RADICATO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r father would be prou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uperman regards this with interes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RADICATO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could have been a god on this world – enslaved it like Brainiac. But you never chose that path. Instead, here you sit – musing over the possibility of death, between moments of saving this planet from its oppresso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UPER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t's an antiquated notion – but it really is better to serve than be serv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RADICATO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is is what marks the difference between your kind and mine – we serve because we have to. You serve because you choose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UPER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 how do you explain Brainiac? He's one of your kind, but he's serving no on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RADICATO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naccurate, Kal-El. He's serving himself. He has taken an aspect of humanity, but it's the worst one. And when a machine begins to feel – positive or negative – then it ceases to be a machine, and for the good of all, it must be shut down. As you must shut down Brainiac.</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UPER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ough talk from a guy who only yesterday thought we should find another plane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RADICATO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can only point to the bad influence you have beco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uddenly, light down on the pair. Superman looks up, shielding his eye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METROPOLIS SKY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himmering against the sky is the holographic image of Brainiac's fac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RAINIAC</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People of Metroppolis. You need no longer fear takeover by hostile aliens. The hostile alien is here. I claim your planet as my ow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LEXCORP BUILDING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Metropolitans cease celebrating and stare up at the image of Brainiac.</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RAINIAC</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Gone is the charade of the benevolent Brainiac. I have come to enslave your race! Your world has no champion to save you now! And to mark this historic night, I offer you a display of the price to be paid for rebelli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SKULL SHI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Brainiac pulls Lois to him.</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RAINIAC</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onight, Lois Lane – the instigator of the anti-Brainiac call-to-arms – will taste the might of my fury, as she is executed, for all to witness!</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to Soldier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O THE MENAGERI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METROPOLIS STREET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Brainiac cackles against the night sky as he slowly fade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uperman turns on the Eradicator, rising.</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UPER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ow are those circuits com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RADICATO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t aga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UPER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pen u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Eradicator rolls his eyes, and reconfigures into the suit. Superman leaps in, and it seals around him.</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UPER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is may be the only chance I get to say this, but... thank you. For everything.</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be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Up, up, and away...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Off they rocket, into the nigh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METROPOLIS SKYLINE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sky lights up anew, with the image of the Skull Ship Menageri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LEXCORP BUILDING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Jimmy and Perry watch wide-eyed as the image in the sky depicts Lois being dragged toward two huge door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ERR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y're going to kill her! Somebody's gotta do someth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Jimmy looks up, smiles, and pats Perry on the back.</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IMM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omebody is, Chief. Somebody i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METROPOLIS SKY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holograph is "shattered" by Superman in the Eradicator suit, soaring toward the Skull Ship Citadel.</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MENAGERI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wo huge doors open revealing a darkened pit. The captive Lois is ushered toward it by Brainiac, L-Ron, Lex, and the soldier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EX</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to Loi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ooh – I don't even wanna know what's lurking in there. Should've kept your nose for news out of business that wasn't yours. It's a lesson you're going to learn as harshly as your ex-boyfrien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Lois looks at Lex, wounde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EX</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at's right – you're not going to put this in any paper. Yeah – I helped kill the Man of Steel! So wh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Lois shakes her head, teary-eye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OI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bastar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he knees Lex in the groin. He doubles over, as Brainiac rounds him to face he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RAINIAC</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ave your energy, Miss Lane – that maneuver will not have the same result on me. Do you have any last words for the viewers of the worl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Lois looks up sharply, as if she hears something. So does Lex. Brainiac notices this and looks up as well.</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SKULL SHIP – SUPERMAN'S POV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roof of the Citadel is RUSHING TOWARD us. The SOUND is HUG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MENAGERI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re is the faintest sound of WHOOSHING – as if something is moving through the air outside, very, very fast. Lex looks up with a mix of anxiety and confusi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1"/>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LEX</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I know that sound...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SKULL SHIP – SUPERMAN'S POV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e're getting even CLOSER TO that roof, now. The SOUND is DEAFEN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MENAGERI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n, through her tears, Lois smiles. Brainiac is puzzled as her smile turns to laughte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OI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Last words?!?</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to Brainiac)</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re dead meat, you f...!</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SKULL SHIP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Superman in the Eradicator suit EXPLODES through the ROOF on the Citadel...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SKULL SHIP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 then through the ceiling of the bridge, and through the floor...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MENAGERIE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and finally, through the ceiling over the assembled group's head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OIS</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under her breat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aby...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EX</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under his breat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h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RAINIAC</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under his breat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Finall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nd when the dust cloud settles, there stands the indiscernible Superman in the Eradicator sui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UPER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order patrol. I hear we've got an illegal alien he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Brainiac holds his hand up, which reconfigures into something pointy and deadly. He holds it to Lois's hea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RAINIAC</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tep out of my technology, Kryptonian. Or I get painfully intimate with the woma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uperman makes an offensive move, but is interrupte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RADICATOR (V.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 Kal-E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Lex, Lois and L-Ron look around for the source of the voice. Brainiac smile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UPER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can take hi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RADICATOR (V.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can't. He's rendered himself electro-radioactive. If we touch him, the power surge will kill you... even within 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Eradicator opens, and Superman steps out. Lois tearfully smiles. Lex goes wide-eyed. Superman looks at Lois. She moves slightly toward him, but Brainiac pulls her back. Then, the suit morphs into the Eradicator again, as all look on in wonde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RAINIAC</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t's been some time, Eradicator, but here we are again – the pride of Jor-El and the pride of Col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RADICATO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 killer of Krypton is more appropriat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RAINIAC</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have waited decades and searched galaxies – all in pursuit of this moment. And now, you're min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RADICATO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t is your aim to absorb my technology and become all-powerful, I would imagin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RAINIAC</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nd they call me Brainiac.</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moves toward the Eradicato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RADICATOR</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steps bac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ut aren't you worri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RAINIAC</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 could possibly worry 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RADICATO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en I attempted interface with your ShadowCaster device I was contaminated. Temporarily shut down. What if the same thing happens when you attempt to absorb my technology into yours? What if your technology is too advanced to interface with min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Brainiac throws his head back, laughing. Superman looks to the Eradicator, who offers him a reassuring wink.</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RAINIAC</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think it's advanced? The irony is how primitive it is compared to your own! You have no-doubt overthought on the ShadowCaster, when in reality, you should have approached it as a child's to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RADICATO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 child's to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RAINIAC</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Certainly! It's Earth hardware, crossed with my own Coluan technology – its systems are so far beneath your own capabilities that a simple binary synapse would've bypassed any contamination facto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RADICATOR</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smil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nd they call you Brainiac.</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Eradicator quickly morphs back into the suit, grabbing Superman and hurling the Man of Steel into himself.</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RAINIAC</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For this insolence, I will erase your memory banks, machin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RADICATOR (V.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m not a machine. You a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suit leaps into the air, rocketing out of the Citadel. Lex looks around fearfully, and sneaks out a side exi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EX</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into cell pho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want the jet fueled and standing by... now! The pajama-boy is bac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s Lex disappears unnoticed, Brainiac grabs Lois and shouts up at the ceiling.</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RAINIAC</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ar me, son of Jor-El – your guardian may have saved your life, but he just damned two more to hel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rainiac takes Lois to the two large doors that end the Menagerie. As the doors open, Brainiac throws Lois into a dark pit. She SCREAMS as she fall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SPA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uperman in the Eradicator races through the outer atmosphere, heading toward the distant ShadowCaste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UPER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 the hell are you doing?!? Why are we runn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RADICATOR (V.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Kal-El – I think I've had what's called an 'epiphan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UPER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Really? That's excellent to hear. But we're getting FARTHER AWAY FROM RESCUING THE WOMAN I LOV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RADICATOR (V.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r passion is inspiring – it has taught me something I'd thought far beyond my ability to comprehend. I must thank you, Kal-El – you've imparted to me the wisdom of a life lived in service to other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UPER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 are you talking abou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RADICATOR (V.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re it not for your insight, I'd be no better than the machine that oppresses your world – operating solely on the cold logic of what it's programmed to do. But now, I'm choosing to serve. Now – I understand your commitment to this planet and its inhabitants... and I'm going to help you honor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UPER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picked a hell of a time to tell me how you feel...</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suddenly gets i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ow you feel... N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RADICATOR (V.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en a machine begins to feel – positive or negative – then it ceases to be a machine. It must be shut down... or shut down itself.</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Eradicator grabs a piece of itslef and pulls it off, which morphs into a silver version of the familiar '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RADICATO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ake a deep breath, and remember to stay in the l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Before he can react, the Eradicator separates from Superman. He slaps the 'S' on his black suit, and lets him go, sending him hurtling earthwar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RADICATO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uperman liv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Eradicator then rockets out of sight, as Superman free-falls through spac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SHADOWCAST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Eradicator reaches the mammoth device and links into it. The anti-technology sends shockwaves coursing through his body. He fights against shutdow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SHADOWCAST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IRCUITS BLOW UP. TRANSISTORS EXPLOD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SHADOWCAST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It begins losing power. Sections of panel begin shutting down. Sunlight begins pouring through in shaft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Eradicator begins to shift in shape, the anti-technology coursing through his body. His form finally comes to rest on the figure we've come to know him as most. His face forms a peaceful, joyous smil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n, HE EXPLOD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SPA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Superman is plummeting to Earth. VISIONS SMASH CUT through his head, like all of the life we've seen him lead: Lois at Mount Rushmore, Lex on the rooftop of LexCorp, the Doomsday battle, waking from the goo...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nd still, he falls, coming closer to the planet. The VISIONS CONTINUE; the Eradicator forming into a suit, catching Jimmy, the strangling tentacles of the Skull Ship, the Eradicator in the train station, and finally, Lois staring up at him from the bridge. The Eradicator's voice echoes through his hea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1"/>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ERADICATO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stay in the l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Miles above Earth, Superman fires through our atmosphere, nearing the ground faster by the secon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n, one of the stray sunbeams from the shattered ShadowCaster hits him full force. The ground races up to meet the Man of Steel, as he absorbs a concentrated beam of solar energy. His face tighten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UPER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aaaaaaaahhhhhhh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METROPOLIS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Mere yards from the ground, Superman stops falling in mid-air and rights himself swooping upwards. While flying, he stretches his muscles like he's just woken up after a loooooonnng sleep.</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zips past the huge billboard just outside of the city that depicts him in his old suit, flying over greeting "WELCOME TO METROPOLIS – HOME OF SUPERMA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Heading3"/>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 knowing smile crawls across the Man of Steel's face. His powers returned, Superman live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SKULL SHI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t the control board, L-Ron turns to Brainiac in a panic.</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RO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The ShadowCaster is destabilized! Sunlight is getting through! And something is moving toward us at an alarming rat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 SONIC BOOM ECHOES through the Skull Shi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1"/>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L-RO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omething piss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RAINIAC</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Let the whelp co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Brainiac takes a seat on his throne. He closes his eyes, as the helm lowers over his hea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RAINIAC</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will deal with him... impersonall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rainiac shuts his eyes, as the HELM begins to WHI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P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Lois squirms about in a mire of fiberglass-looking "webbing."</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From the darkness above, an echoey growl is hear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METROPOLIS PAR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cape still hangs off the statue's extended hand. Then, a black flash whips in and out of the frame, and the cape is no longer ther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MENAGERI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uperman bursts through the ceiling again – now wearing his cape – and through the many levels of the ships, still contained in the single beam of ligh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P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rockets through the ceiling of the pit, allowing the singular shaft of light to follow. Suddenly, he's struck by a high-powered stream of murky liquid from above, which knocks him out of the light, and entraps him in the "webbing," beside the struggling Loi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OI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ab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UPER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y, kid. How about we get out of he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omething huge and quick, drops from the shadows beyond the shaft of sunlight, striking Superma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THANAGARIAN SNARE BEAST has grown. It resembles something of a cross between a squid and a spider, but very bio-mechanical and sleek. And now – inhabited by Brainiac's consciousness – it's extra lethal as well. Brainiac's voice is heard, hissing from somewhere within the creatu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1"/>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BRAINIAC</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SSSSSSSSSSSUUUUUPERRRRRMAAAAAANN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It batters the Man of Steel, then moves quickly back into the darkness. Superman's a bit daze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OI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re you alr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UPER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I'm... I'm okay... </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squints up)</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just wish I could see what I'm fight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n, the beast drops on Superman anew, its massive legs tearing at him. Superman struggles free, bolting toward the shaft of light to strengthen his powers, but the creature grabs hold of him, pulling the Man of Steel back into the darknes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uddenly, the creature's underbelly opens, setting loose six smaller, metallic versions of itself. Superman breaks free of the beast and begins fighting the creatures off, smashing them together, crushing them in his grip. We hear LOIS'S SHRIEK. Superman react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micro-beasts crawl all over Lois. Superman uses his heat vision to blast the CREATURES, which EXPLODE, hissing. Using his powers leaves Superman a little daz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ut the TSB is on him again – its mid-section spreading to reveal a primeval head. The BEAST brings Superman to its jaws while letting loose an ungodly SCREECH. The pair violently tussle, the beast's head and legs rising and striking, Superman blocking and attacking. A leg shoots from the darkness and catches Superman by the throat, pinning him against the web. The beast's jaws come in close to Superman's face, preparing to gorg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We see the strain on Superman's face, the veins in his neck and head throbbing.</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n we see why – Superman uses all of his strength to stretch his fist into the just-out-of-reach shaft of light. He makes it, charging himself.</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jaws of the creature almost on his head, Superman comes across with a right hook that knocks the creature into the ai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Superman crawls into the sunlight, takes in as much as he can, and leaps up at the beast, grabbing hold of the wildly flailing creature. He flies it up and...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MENAGERI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out into the full beam of sunligh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UPER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wanna hide in a bug... I'll crush you like on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uperman begins mangling the beas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ooked into his helm, Brainiac convulses, feeling the pain of the beating.</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uperman grabs the head of the creature and pulls it off, ferociously.</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MACHINE he's hooked up to EXPLODES from the feedback, and Brainiac flees back into his own body, throwing the helm off. He weakly tries to crawl away from the wreckage. Breathing heavily, Superman grabs a hold of him, lifting Brainiac above his hea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1"/>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SUPER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destroyed my homeworld! You killed me! And you forced my friend to give his lif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RAINIAC</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You... do not... take... lives... Th... that... is the... code... you... live by... Like... the Eradicator... I liv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UPER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 – he was one of the most human beings I've ever known. You – you're just a machin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uperman punches his fist through Brainiac's chest and out his back. Brainiac convulses, and 'dies'. Superman drops his mangled form to the floor, where it reverts back to its most primitive form – some metal and circuitry.</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P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uperman flies to Lois' sid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UPER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o I look tired? Because I feel tir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OI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look a little worn, yes. but right now, I have a million questions about what happened to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uperman pulls Lois from the web, and scoops her up into his arm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UPER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ll maybe I can help shed some light on the subjec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uperman streaks up one of the shafts of light, Lois in his arm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DAILY PLANET BUILDING ROOF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uperman sets Lois down on the roof of the building.</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UPER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Give me a sec, ok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Lois nods. Superman leaps into the air, and is gone, leaving a SONIC BOOM in his wak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SPA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uperman reaches the partially-functioning, sparking ShadowCaster. He begins pushing the SHADOWCASTER, getting up some speed, until he lets it go. It whips through space, until it hits the surface of the sun and EXPLOD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The device destroyed, sunlight pours through space and...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EART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over the plane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METROPOLIS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unlight is everywhere, filling the street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LEXCORP BUILDING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Lex emerges from his building, carrying two suitcases – both packed to the brim. He rushes toward his limo, looking up at the new daw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EX</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ruba – Aruba's always excellent this time of year. I'll have all documentation involving Brainiac destroyed, while I down daiquiri's in the dunes, offering a steady stream of I-don't-remember's! Hell – it worked for Reaga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s Lex reaches for the limo door, Superman lands in front of him. Lex shriek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UPER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orning Luthor. Going somewhe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EX</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uperman! Thank God! That alien cloned me like a sheep, and used my double to make it seem like we were in leagu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UPER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get points for originalit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uperman lifts Lex into the ai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DAILY PLANET BUILDING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On the ground, Superman lowers Lex into the midst of the POLI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1"/>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LEX</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lright – that's it! I want this vigilante arrested, no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OLICE #1</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n what charg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EX</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Endangering a public figure, harassment, whatev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UPER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have a charge of my own, Officers – against Mister Luthor. A charge of espionage against the world government. Luthor utilized Brainiac for his own selfish gain, and had further designs on governmental extortio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EX</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Unsubstantiated, gentlemen. Like you fine people, I was duped by that lying alien! While I do have suspicions that Superman himself was working in conjunction with Brainiac, I can assure you that there is zero proof that I was ever anything but an unwilling participant in...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uperman tosses the police the download disc from Jimmy. He disappears momentarily, and returns in a flash with a laptop, which he hands over to the police. They pop the disc in and look from the computer screen to Lex. Lex glares at Superma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UPERMAN</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as Lex)</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just wanted to let you know who beat you, bo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uperman chuckles and takes off into the air. The Police stare down Lex, angrily. Lex recoil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METROPOLIS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Jimmy looks up and sees...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uperman – winging his way toward the Daily Plane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Jimmy nods, smiling.</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IMM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wonder if Mister Kent will be back to work Mon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DAILY PLANET BUILDING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lark Kent walks out onto the roof, where Lois has her arms outstretched, soaking up the sun. He offers her a tube of sunscree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LAR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might want to apply some sunblock. You look like S.P.F. 14.</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OI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Pithy... to the las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Lois spins into his arms, embracing him tightly. Clark hugs her right back.</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LAR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Pithy – who uses that word anymo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OI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 God, I thought you were really gon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LAR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o did I.</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be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ut I learned a few things – I know what keeps me here, what keeps me doing what I do, what kept me from accepting the grave. It's you, Lois. Superman may look out for everyone, but he doesn't belong to the world – he belongs to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Lois wells up.</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LAR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nd you belong to 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OI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love you, Clark. Never leave me aga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LAR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won't, babe. I won't.</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embraces h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From now on, I'm going to try to be more man than Sup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OIS</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looks at him)</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 Clark – are you still dwelling on Mount Rushmore? Forget what I said – that was before the maniacal robots from outer-space killed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LAR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ait, wait, wait – you're going to let something small like that alter your opinion? You? Lois Lane? Hard-bitten journalist for the Daily Plane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OI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ee, that's one thing you have to learn, Smallville – a woman's allowed to change her mind at any given moment... especially after a bad week.</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smil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w kiss me, dead man – before I change my min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LAR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ust you always have the last wor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Lois is about to respond, but Clark kisses her instea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nd everything goes back to normal in Metropoli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SKULL SHI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metal Brainiac symbol is picked up off the floor by a small, metal hand. L-Ron deposits the remnant into his circuitry, and looks at the camera.</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RO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know, I know. But I'm a glutton for punishmen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whisks off, and out through the hole in the roof.</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FADE OU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END</w:t>
      </w:r>
    </w:p>
    <w:sectPr>
      <w:type w:val="nextPage"/>
      <w:pgSz w:w="12240" w:h="15840"/>
      <w:pgMar w:left="1418" w:right="1758" w:gutter="0" w:header="0" w:top="1418"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ind w:left="3402" w:right="1984" w:hanging="0"/>
      <w:outlineLvl w:val="0"/>
    </w:pPr>
    <w:rPr>
      <w:b/>
      <w:bCs/>
    </w:rPr>
  </w:style>
  <w:style w:type="paragraph" w:styleId="Heading2">
    <w:name w:val="Heading 2"/>
    <w:basedOn w:val="Normal"/>
    <w:next w:val="Normal"/>
    <w:qFormat/>
    <w:pPr>
      <w:keepNext w:val="true"/>
      <w:numPr>
        <w:ilvl w:val="1"/>
        <w:numId w:val="1"/>
      </w:numPr>
      <w:ind w:left="567" w:right="567" w:hanging="0"/>
      <w:outlineLvl w:val="1"/>
    </w:pPr>
    <w:rPr>
      <w:b/>
      <w:bCs/>
    </w:rPr>
  </w:style>
  <w:style w:type="paragraph" w:styleId="Heading3">
    <w:name w:val="Heading 3"/>
    <w:basedOn w:val="Normal"/>
    <w:next w:val="Normal"/>
    <w:qFormat/>
    <w:pPr>
      <w:keepNext w:val="true"/>
      <w:numPr>
        <w:ilvl w:val="2"/>
        <w:numId w:val="1"/>
      </w:numPr>
      <w:ind w:left="567" w:right="567" w:hanging="0"/>
      <w:outlineLvl w:val="2"/>
    </w:pPr>
    <w:rPr>
      <w:i/>
      <w:iCs/>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567" w:right="567" w:hanging="0"/>
    </w:pPr>
    <w:rPr>
      <w:i/>
      <w:i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UTIL\WORD\MODELLI\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01T12:56:00Z</dcterms:created>
  <dc:creator/>
  <dc:description/>
  <dc:language>en-US</dc:language>
  <cp:lastModifiedBy>Alberto Cassani</cp:lastModifiedBy>
  <dcterms:modified xsi:type="dcterms:W3CDTF">1999-04-12T19:29:00Z</dcterms:modified>
  <cp:revision>2</cp:revision>
  <dc:subject/>
  <dc:title>Superman Lives</dc:title>
</cp:coreProperties>
</file>