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8"/>
        <w:rPr>
          <w:rFonts w:ascii="Courier New" w:hAnsi="Courier New" w:eastAsia="Courier New" w:cs="Courier New"/>
        </w:rPr>
      </w:pPr>
      <w:r>
        <w:rPr>
          <w:rFonts w:eastAsia="Courier New" w:cs="Courier New" w:ascii="Courier New" w:hAnsi="Courier New"/>
          <w:b/>
          <w:bCs/>
          <w:smallCaps/>
          <w:sz w:val="48"/>
          <w:szCs w:val="48"/>
        </w:rPr>
        <w:t>Superman - The Movie</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hooting script</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Revised by Tom Mankiewicz</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irector: Richard Don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w:t>
        <w:tab/>
        <w:t>FAD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EXT. STREET – METROPOLIS – NIGH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OSE ON a crumpled piece of rubbish lying in the gutter. It is flattened by the wheel of a pushcart. CAMERA PULLS BACK:  we SEE a street in a city neighborhood still fighting its way out of The Depression. KIDS play stickball,  PEOPLE stand about, out-of-work MEN recline on tenement stoops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Over this SUPERIMPOSE:  </w:t>
      </w:r>
      <w:r>
        <w:rPr>
          <w:rFonts w:eastAsia="Courier New" w:cs="Courier New" w:ascii="Courier New" w:hAnsi="Courier New"/>
          <w:sz w:val="24"/>
          <w:szCs w:val="24"/>
          <w:u w:val="single"/>
        </w:rPr>
        <w:t>METROPOLIS 19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CAMERA TRACKS UP past a boarded-up store window with a "For Rent" sign on it, PAST trash cans being investigated by foraging dogs, PAST the stoop of  brownstone where some care has been taken to keep things clean, PAST the parlor floor where an undershirted MAN argues with a bathrobed WOMAN, PAST the second Floor windows  where a YOUNG COUPLE bend over a crib, shaking a rattle and cooing at a new-born BABY wrapped in a pink blanket, UP PAST the roof of the brownstone, higher and higher, PAST the distant skyscrapers: the Chrysler Building, the Fuller building, the great- neon globe symbol atop the </w:t>
      </w:r>
      <w:r>
        <w:rPr>
          <w:rFonts w:eastAsia="Courier New" w:cs="Courier New" w:ascii="Courier New" w:hAnsi="Courier New"/>
          <w:sz w:val="24"/>
          <w:szCs w:val="24"/>
          <w:u w:val="single"/>
        </w:rPr>
        <w:t>Daily Planet Building</w:t>
      </w:r>
      <w:r>
        <w:rPr>
          <w:rFonts w:eastAsia="Courier New" w:cs="Courier New" w:ascii="Courier New" w:hAnsi="Courier New"/>
          <w:sz w:val="24"/>
          <w:szCs w:val="24"/>
        </w:rPr>
        <w: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2</w:t>
        <w:tab/>
        <w:t>EXT. SKY - NIGHT - ANGLE on DAILY PLAN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LOOKS DOWN on the Daily Planet Globe. The only sound is the wind. CAMERA TILTS toward the star-filled sky and the full moon, then TAKE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w:t>
        <w:tab/>
        <w:t>EXT.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SPEEDS through the heavens past the moon, through the Universe, traveling on, gathering speed, further and further through the limitless void until it bursts through into another Galax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w:t>
        <w:tab/>
        <w:t>EXT. SPACE NEAR KRYP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miniscule RED DOT appears, growing larger, spreading evenly into a BLAZING SUN, which fills the SCREEN. The fiery' red SUN now grows smaller as we fall through space and see beyond it - the planet Krypton. As CAMERA CONTINUES toward Krypton, we see satellites,  spacecraft, and Krypton’s two distinct hemispheres. CAMERA HOLDS, PEERS DOWN at the city of Kryptonopol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w:t>
        <w:tab/>
        <w:t>EXT. KRYPTONOPOLI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PANS the white, prismatic crystalline mountains near the city. WE SEE a gleaming, quicksilver l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w:t>
        <w:tab/>
        <w:t>EXT. CITY OF KRYPTONOPOLI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Kryptonopolis is a magical city, constructed of pure white crystalline matter that encloses and protects it from the blazing red sun. CAMERA TRACKS across futuristic glass buildings, glass skyways, tunnels, and enclosed gardens, finally CLOSING IN on a </w:t>
      </w:r>
      <w:r>
        <w:rPr>
          <w:rFonts w:eastAsia="Courier New" w:cs="Courier New" w:ascii="Courier New" w:hAnsi="Courier New"/>
          <w:sz w:val="24"/>
          <w:szCs w:val="24"/>
          <w:u w:val="single"/>
        </w:rPr>
        <w:t xml:space="preserve">specific domed structure  </w:t>
      </w:r>
      <w:r>
        <w:rPr>
          <w:rFonts w:eastAsia="Courier New" w:cs="Courier New" w:ascii="Courier New" w:hAnsi="Courier New"/>
          <w:sz w:val="24"/>
          <w:szCs w:val="24"/>
        </w:rPr>
        <w:t>silhouetted against the sky. A  MAN'S VOICE is heard , gathering in volume and intensit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JOR-EL'S VOICE {V.O.) </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t xml:space="preserve">This is no fantasy. No careless product of </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t xml:space="preserve">a wild imagination. We are not dealing here </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t>with idle supposition ...</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CLOSES IN on the domed roof of the building, now Dl SSOLVES THROUG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7 </w:t>
        <w:tab/>
        <w:t>INT. TRIAL CHAMB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 electric white aura</w:t>
        <w:tab/>
        <w:t>fills the screen. The dim outline of JOR-EL’S head can be seen almost floating above it, facing away from CAMERA as he continu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no, gentlemen. The</w:t>
        <w:tab/>
        <w:t>indictm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have brought you this day, th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pecific charges listed therein agains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se individuals, their acts of</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reason and ultimate aim of sedition . .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     (swivels to FACE CAMER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se are matters of undeniable fact!</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face of JOR-EL fills the SCREEN as he Points an accusing finger INTO CAMERA.  A handsome, intelligent face with great intensity, bathed in the electric white aura which surrounds him, almost pulsating with energ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w:t>
        <w:tab/>
        <w:t>WIDE ANGLE  -  TRIAL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JOR-EL stands on the dark edge of a circular white ring of light  thrusting down</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from the ceiling of the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domed roof rises, cathedral-like above, imprinted with giant projections of the faces of the COUNCIL OF ELDERS (eleven, besides JOR-EL) Who watch the proceedings in judgement, presumably from some other location. Each ELDER is bathed in a specific aura similar to that of JOR-EL. Trapped inside the central dazzling white ring of light are THREE FIGURES.  JOR-EL circles the edge of the ring.</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ask you now to pronounc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r judgement on those accu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w:t>
        <w:tab/>
        <w:t>CLOSE ON N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monstrous face of NON peers through the light at JOR-EL. A man only to the extent that he is not an animal - a force of frightening destruction whose only sounds are terrifying guttural ro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S VOIC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n this mindless aberration whose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only means of expression are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wanton violence and destruction....</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NON lunges at JOR-EL with a roar, bounces back off the edge of the ring of light, which imprison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PANS TO URSA:   A tall woman with a strikingly beautiful and cruel face. Consumed by a total hatred. Consumed by a total hatred of the male sex, she stares back at JOR-EL with patronizing contemp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S VOIC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n the woman, URSA, whose perversion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unreasoning hatred of men ha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inally threatened even the mal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hildren on our plan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CAMERA PANS TO GENERAL ZOD: Glaring defiantly at JOR-El through the dazzling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light with a staggeringly vicious face. Even trapped in the prison of light he seems to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generate an evil force of his 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VISION 21/3/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OR-EL’S VOIC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d finally on General Zo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nce trusted by this Council, charge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ith maintaining the defenses of th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lanet Krypton itself - the chief architec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f this intended revolution, the author of th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nsidious plot to establish a new order amo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Us - with himself as absolute ru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w:t>
        <w:tab/>
        <w:t>WIDE ANGLE - TRIAL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huge faces of the COUNCIL OF ELDERS peer down from the domed ceiling as JOR-EL finishe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have listened to the evidenc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decision of the Council will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ow be he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ilence.    CAMERA PANS UP to the faces.  The FIRST ELDER pauses momentaril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FIRST ELDE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Guil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rPr>
        <w:t xml:space="preserve">The FIRST ELDER’S face </w:t>
      </w:r>
      <w:r>
        <w:rPr>
          <w:rFonts w:eastAsia="Courier New" w:cs="Courier New" w:ascii="Courier New" w:hAnsi="Courier New"/>
          <w:sz w:val="24"/>
          <w:szCs w:val="24"/>
          <w:u w:val="single"/>
        </w:rPr>
        <w:t>instantly disappears</w:t>
      </w:r>
      <w:r>
        <w:rPr>
          <w:rFonts w:eastAsia="Courier New" w:cs="Courier New" w:ascii="Courier New" w:hAnsi="Courier New"/>
          <w:sz w:val="24"/>
          <w:szCs w:val="24"/>
        </w:rPr>
        <w:t xml:space="preserve"> from the domed cei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2880" w:firstLine="720"/>
        <w:rPr>
          <w:rFonts w:ascii="Courier New" w:hAnsi="Courier New" w:eastAsia="Courier New" w:cs="Courier New"/>
        </w:rPr>
      </w:pPr>
      <w:r>
        <w:rPr>
          <w:rFonts w:eastAsia="Courier New" w:cs="Courier New" w:ascii="Courier New" w:hAnsi="Courier New"/>
        </w:rPr>
        <w:t>SECOND ELD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Guil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ECOND ELDER'S face disappears.    One by one the remaining NINE ELDERS vote "guilty'" in rapid succession until the ceiling has become a black vo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w:t>
        <w:tab/>
        <w:t>CLOSE ON JOR-EL AND VILLA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JOR-EL faces GENERAL ZOD, his aura glowing as a separate island of light outside the circl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o you have anything to say befor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 decision of the Council is pronoun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      (cold star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vote must be unanimous, Jor-El.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t has therefore now become your decisio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alone will condemn us if you wish.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d you alone will be held responsible by me.</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ab/>
        <w:t xml:space="preserve">       (JOR-EL stares blank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Join us. You have been known to disagree with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Council before. Yours could become a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mportant voice in the New Order - second onl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o my own. I offer you a chance for greatness, 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ake it. Join us.</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JOR-EL hesitates briefly, then suddenly </w:t>
      </w:r>
      <w:r>
        <w:rPr>
          <w:rFonts w:eastAsia="Courier New" w:cs="Courier New" w:ascii="Courier New" w:hAnsi="Courier New"/>
          <w:sz w:val="24"/>
          <w:szCs w:val="24"/>
          <w:u w:val="single"/>
        </w:rPr>
        <w:t>disappears</w:t>
      </w:r>
      <w:r>
        <w:rPr>
          <w:rFonts w:eastAsia="Courier New" w:cs="Courier New" w:ascii="Courier New" w:hAnsi="Courier New"/>
          <w:sz w:val="24"/>
          <w:szCs w:val="24"/>
        </w:rPr>
        <w:t xml:space="preserve"> - his electric white aura extinguishing itself.  ZOD’s face twists with rag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ZO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ne day you will bow down befor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e, Jor-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w:t>
        <w:tab/>
        <w:t>EXT. TRIAL CHAMBER IN SPAC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domed roof of the building cracks open, starts to swivel back.  In the distance:</w:t>
      </w:r>
    </w:p>
    <w:p>
      <w:pPr>
        <w:pStyle w:val="Normal"/>
        <w:ind w:firstLine="720"/>
        <w:rPr/>
      </w:pPr>
      <w:r>
        <w:rPr>
          <w:rFonts w:eastAsia="Courier New" w:cs="Courier New" w:ascii="Courier New" w:hAnsi="Courier New"/>
          <w:sz w:val="24"/>
          <w:szCs w:val="24"/>
        </w:rPr>
        <w:t xml:space="preserve">a </w:t>
      </w:r>
      <w:r>
        <w:rPr>
          <w:rFonts w:eastAsia="Courier New" w:cs="Courier New" w:ascii="Courier New" w:hAnsi="Courier New"/>
          <w:sz w:val="24"/>
          <w:szCs w:val="24"/>
          <w:u w:val="single"/>
        </w:rPr>
        <w:t>slate-gray atmospheric eminence</w:t>
      </w:r>
      <w:r>
        <w:rPr>
          <w:rFonts w:eastAsia="Courier New" w:cs="Courier New" w:ascii="Courier New" w:hAnsi="Courier New"/>
          <w:sz w:val="24"/>
          <w:szCs w:val="24"/>
        </w:rPr>
        <w:t xml:space="preserve">  (THE PHANTOM ZONE) travels rapidly through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sky, approaches the op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w:t>
        <w:tab/>
        <w:t>INT. TRIAL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VILLANS are alone in the trial chamber. ZOD rant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swear it! No matter that it </w:t>
      </w:r>
    </w:p>
    <w:p>
      <w:pPr>
        <w:pStyle w:val="Normal"/>
        <w:ind w:left="2160" w:firstLine="720"/>
        <w:rPr/>
      </w:pPr>
      <w:r>
        <w:rPr>
          <w:rFonts w:eastAsia="Courier New" w:cs="Courier New" w:ascii="Courier New" w:hAnsi="Courier New"/>
          <w:sz w:val="24"/>
          <w:szCs w:val="24"/>
        </w:rPr>
        <w:t xml:space="preserve">takes an eternity! You </w:t>
      </w:r>
      <w:r>
        <w:rPr>
          <w:rFonts w:eastAsia="Courier New" w:cs="Courier New" w:ascii="Courier New" w:hAnsi="Courier New"/>
          <w:sz w:val="24"/>
          <w:szCs w:val="24"/>
          <w:u w:val="single"/>
        </w:rPr>
        <w:t>will</w:t>
      </w:r>
      <w:r>
        <w:rPr>
          <w:rFonts w:eastAsia="Courier New" w:cs="Courier New" w:ascii="Courier New" w:hAnsi="Courier New"/>
          <w:sz w:val="24"/>
          <w:szCs w:val="24"/>
        </w:rPr>
        <w:t xml:space="preserve"> bow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own before me…</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720" w:hanging="0"/>
        <w:rPr>
          <w:rFonts w:ascii="Courier New" w:hAnsi="Courier New" w:eastAsia="Courier New" w:cs="Courier New"/>
        </w:rPr>
      </w:pPr>
      <w:r>
        <w:rPr>
          <w:rFonts w:eastAsia="Courier New" w:cs="Courier New" w:ascii="Courier New" w:hAnsi="Courier New"/>
        </w:rPr>
        <w:t>The gray mass of the Phantom Zone has entered through the open dome, closes down on the VILLANS, erasing the ring of white light as it progress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Z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oth you, and then one 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r he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VISION  21/3/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Phantom Zone envelops the VILLANS, wiping them up in a linear, one-dimensional fashion, then sweeping them out toward space.  ZOD is silen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w:t>
        <w:tab/>
        <w:t>EXT. CITY AND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Phantom Zone travels quickly across the city, bearing the imprints of the THREE  VILLANS, floats into space. CAMERA PANS OFF, DOWN at another </w:t>
      </w:r>
      <w:r>
        <w:rPr>
          <w:rFonts w:eastAsia="Courier New" w:cs="Courier New" w:ascii="Courier New" w:hAnsi="Courier New"/>
          <w:sz w:val="24"/>
          <w:szCs w:val="24"/>
          <w:u w:val="single"/>
        </w:rPr>
        <w:t>specific building</w:t>
      </w:r>
      <w:r>
        <w:rPr>
          <w:rFonts w:eastAsia="Courier New" w:cs="Courier New" w:ascii="Courier New" w:hAnsi="Courier New"/>
          <w:sz w:val="24"/>
          <w:szCs w:val="24"/>
        </w:rPr>
        <w:t xml:space="preserve"> in the city, PUSHES IN,  DISSOLVES THROUGH:</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15</w:t>
        <w:tab/>
        <w:t>INT. COUNCI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pristinely immaculate chamber that overlooks the city of Kryptonopolis. Austere, dominated by concentric circles around which the TWELVE ELDERS sit or stand. In the center of the inner circle revolved an intelligence source on which various information may be presented.  JOR-EL enters the chamber, appearing almost through motivational volition than through physical propulsion. The ELDERS turn, look at him.  JOR-EL is deeply concerne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FIRST ELD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 unpleasant duty has been masterfull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performed, Jor-El. They ha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received the fate they deserve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solation in the Phantom Zone - a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eternal living deat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 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 chance for life, nonethel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s opposed to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Consternation from the ELDERS. A suddenly angry JOR-EL gestures at the revolving intelligence source in the center - various </w:t>
      </w:r>
      <w:r>
        <w:rPr>
          <w:rFonts w:eastAsia="Courier New" w:cs="Courier New" w:ascii="Courier New" w:hAnsi="Courier New"/>
          <w:sz w:val="24"/>
          <w:szCs w:val="24"/>
          <w:u w:val="single"/>
        </w:rPr>
        <w:t>unfathomable equations</w:t>
      </w:r>
      <w:r>
        <w:rPr>
          <w:rFonts w:eastAsia="Courier New" w:cs="Courier New" w:ascii="Courier New" w:hAnsi="Courier New"/>
          <w:sz w:val="24"/>
          <w:szCs w:val="24"/>
        </w:rPr>
        <w:t xml:space="preserve"> app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ab/>
        <w:tab/>
        <w:tab/>
        <w:tab/>
        <w:tab/>
        <w:t>JOR-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can't ignore these fac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s suicide!  Worse!  Genoc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IRST EL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Jor-El, be warned. The Council ha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lready evaluated this… outlandish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ory of your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w:t>
        <w:tab/>
        <w:t xml:space="preserve">CONTINU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y friends, you know me' to b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either rash nor impulsi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am not given to wild, unsupported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statements. I tell you we must evacuate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this planet immedia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FIRST ELD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are one of Krypton' s greatest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scientists, Jor-El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ECOND ELD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ut so is Vond-A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VOND- AH</w:t>
        <w:tab/>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ising)</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Thank you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t isn't that I question your dat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 facts are undeni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VOND-AH gestures at the intelligence source. JOR-EL'S equations disappear, are immediately replaced by a </w:t>
      </w:r>
      <w:r>
        <w:rPr>
          <w:rFonts w:eastAsia="Courier New" w:cs="Courier New" w:ascii="Courier New" w:hAnsi="Courier New"/>
          <w:sz w:val="24"/>
          <w:szCs w:val="24"/>
          <w:u w:val="single"/>
        </w:rPr>
        <w:t>new series</w:t>
      </w:r>
      <w:r>
        <w:rPr>
          <w:rFonts w:eastAsia="Courier New" w:cs="Courier New" w:ascii="Courier New" w:hAnsi="Courier New"/>
          <w:sz w:val="24"/>
          <w:szCs w:val="24"/>
        </w:rPr>
        <w:t>. VOND-AH smiles thinl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VOND-A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t's your conclusions I fin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unsupportab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is planet will explode within thirt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ays! Sooner perhap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VOND- A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tell you Krypton is simply shifti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ts orbi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SECOND ELDER</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Jor-El, be reasonable...</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ab/>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have never been otherwise. The</w:t>
      </w:r>
    </w:p>
    <w:p>
      <w:pPr>
        <w:pStyle w:val="Normal"/>
        <w:ind w:left="2160" w:firstLine="720"/>
        <w:rPr/>
      </w:pPr>
      <w:r>
        <w:rPr>
          <w:rFonts w:eastAsia="Courier New" w:cs="Courier New" w:ascii="Courier New" w:hAnsi="Courier New"/>
          <w:sz w:val="24"/>
          <w:szCs w:val="24"/>
        </w:rPr>
        <w:t xml:space="preserve">madness is </w:t>
      </w:r>
      <w:r>
        <w:rPr>
          <w:rFonts w:eastAsia="Courier New" w:cs="Courier New" w:ascii="Courier New" w:hAnsi="Courier New"/>
          <w:sz w:val="24"/>
          <w:szCs w:val="24"/>
          <w:u w:val="single"/>
        </w:rPr>
        <w:t>yours!</w:t>
      </w:r>
    </w:p>
    <w:p>
      <w:pPr>
        <w:pStyle w:val="Normal"/>
        <w:ind w:left="2160" w:firstLine="72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VISION  21/3/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FIRST ELD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naps firm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is discussion is terminate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decision of the council 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ina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use - to 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y attempt by you to create 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limate of fear and panic amo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 populace must be deemed b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us an act of ... insurrectio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would accuse me of insurrectio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as it now become a crime to cherish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FIRST ELDER</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with reluctanc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You. . . would be banished to endles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mprisonment in the Phantom Zone - th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eternal void which you yourself discove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Deadly silence.  The FIRST ELDER locks eyes with JOR-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FIRST ELD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ill you abide by the Council'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ecision?</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ng paus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will remain silent. Neither my wif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or I will attempt to leave Krypto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w:t>
        <w:tab/>
        <w:t>EXT. KRYP'IONOPOLIS CITY OUTSKIRTS - DAY/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JOR-EL'S house stands bathed in the strange glow of Kryptonian twi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w:t>
        <w:tab/>
        <w:t>INT. JOR-EL'S LABORATORY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Massive brightly glowing </w:t>
      </w:r>
      <w:r>
        <w:rPr>
          <w:rFonts w:eastAsia="Courier New" w:cs="Courier New" w:ascii="Courier New" w:hAnsi="Courier New"/>
          <w:sz w:val="24"/>
          <w:szCs w:val="24"/>
          <w:u w:val="single"/>
        </w:rPr>
        <w:t>energy columns</w:t>
      </w:r>
      <w:r>
        <w:rPr>
          <w:rFonts w:eastAsia="Courier New" w:cs="Courier New" w:ascii="Courier New" w:hAnsi="Courier New"/>
          <w:sz w:val="24"/>
          <w:szCs w:val="24"/>
        </w:rPr>
        <w:t xml:space="preserve"> encircle the lab. JOR-EL works in the centre, passes his hands over portions of a gleaming, spiny, silvery object (rocket ship) as he places crystals inside it which respond to him with throbbing light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VISION 21/3/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w:t>
        <w:tab/>
        <w:t>ANCLE ON LA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ARA (JOR-EL'S wife) enters lab. Carried in her arms: A BABY, swaddled in three blankets of' red, blue, and yellow. The sad look on LARA’S face deepens as she stops, watches JOR-EL who senses her presence, tur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AR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ave you ... .finis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JOR-EL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Very nearly.</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ARA turns away, shuts her eyes.  JOR-EL crosses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t's the only answer Lara. If he remains her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 as will die as surely as. .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he look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e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ARA</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lead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ut why earth, Jor-El. They’re primitive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ousands of years behind u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 will need that advantage to survi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ir atmosphere will sustain h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AR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 win defy their gravit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 will look like one of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ARA</w:t>
      </w:r>
    </w:p>
    <w:p>
      <w:pPr>
        <w:pStyle w:val="Normal"/>
        <w:ind w:left="2160" w:firstLine="720"/>
        <w:rPr/>
      </w:pPr>
      <w:r>
        <w:rPr>
          <w:rFonts w:eastAsia="Courier New" w:cs="Courier New" w:ascii="Courier New" w:hAnsi="Courier New"/>
          <w:sz w:val="24"/>
          <w:szCs w:val="24"/>
        </w:rPr>
        <w:t xml:space="preserve">But he won't </w:t>
      </w:r>
      <w:r>
        <w:rPr>
          <w:rFonts w:eastAsia="Courier New" w:cs="Courier New" w:ascii="Courier New" w:hAnsi="Courier New"/>
          <w:sz w:val="24"/>
          <w:szCs w:val="24"/>
          <w:u w:val="single"/>
        </w:rPr>
        <w:t>be</w:t>
      </w:r>
      <w:r>
        <w:rPr>
          <w:rFonts w:eastAsia="Courier New" w:cs="Courier New" w:ascii="Courier New" w:hAnsi="Courier New"/>
          <w:sz w:val="24"/>
          <w:szCs w:val="24"/>
        </w:rPr>
        <w:t xml:space="preserve"> one of th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JOR-EL</w:t>
      </w:r>
    </w:p>
    <w:p>
      <w:pPr>
        <w:pStyle w:val="Heading2"/>
        <w:ind w:left="2160" w:firstLine="720"/>
        <w:rPr>
          <w:rFonts w:ascii="Courier New" w:hAnsi="Courier New" w:eastAsia="Courier New" w:cs="Courier New"/>
        </w:rPr>
      </w:pPr>
      <w:r>
        <w:rPr>
          <w:rFonts w:eastAsia="Courier New" w:cs="Courier New" w:ascii="Courier New" w:hAnsi="Courier New"/>
        </w:rPr>
        <w:t xml:space="preserve">His dense molecular structure will mak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im stro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ast. Virtually invulnerab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AR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solated. Alo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JOR-EL looks at her with compassion, but with the strength to cut her off..</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 will not be alone.  He will nev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e al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w:t>
        <w:tab/>
        <w:t>INT. COUNCIL OF ELDERS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COUNCIL OF ELDERS, still in session, listen attentively to a MILITARY OFFICER standing before the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ILITARY OFFIC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energy input to Jor-El's quarters 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ow in excess. Our Data indicates th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oss is due to a mis-use of energ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FIRST ELDER exchanges a worried glance at the SECOND ELDER, then looks back at the OFFICE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FIRST ELD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nvestig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ECOND ELD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d if the Data proves corr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FIRST ELDER</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us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 knew the penalty he faced. Eve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s a  member of this Council. The law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ill be uph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w:t>
        <w:tab/>
        <w:t>INT. JOR-EL'S LABORATORY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CLOSE ON JOR-EL, LARA, and the BABY, their glowing auras spilling across the SCREEN as the parents stare down at their offspring. A loving, almost beatific family portrait. LARA'S eyes flutter. Tears run down her chee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VISION  22/3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OR-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ad whisp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will travel far, my little Kal-El.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ut I will never leave you. Even i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face of my death the richness of m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ife shall be yours. All that I have learne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everything I feel, all of this and more I ha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equeathed to you my son. You shall carry m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nside you all your days. You will make m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trength your own, see my life through your eye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s your .life will be seen through mine. The so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ecomes the father the father becomes the son. Th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s all that I can send with you , Kal-El. And no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ear so rich a gift as that your mother send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long.  Her ... l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ind w:left="720" w:hanging="720"/>
        <w:rPr>
          <w:rFonts w:ascii="Courier New" w:hAnsi="Courier New" w:eastAsia="Courier New" w:cs="Courier New"/>
          <w:sz w:val="24"/>
          <w:szCs w:val="24"/>
        </w:rPr>
      </w:pPr>
      <w:r>
        <w:rPr>
          <w:rFonts w:eastAsia="Courier New" w:cs="Courier New" w:ascii="Courier New" w:hAnsi="Courier New"/>
          <w:sz w:val="24"/>
          <w:szCs w:val="24"/>
        </w:rPr>
        <w:t>EXT. CITY - DAY/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ree MILITARY MEN descend an enclosed glass walkway to </w:t>
      </w:r>
      <w:r>
        <w:rPr>
          <w:rFonts w:eastAsia="Courier New" w:cs="Courier New" w:ascii="Courier New" w:hAnsi="Courier New"/>
          <w:sz w:val="24"/>
          <w:szCs w:val="24"/>
          <w:u w:val="single"/>
        </w:rPr>
        <w:t>a frantically pulsating aura</w:t>
      </w:r>
      <w:r>
        <w:rPr>
          <w:rFonts w:eastAsia="Courier New" w:cs="Courier New" w:ascii="Courier New" w:hAnsi="Courier New"/>
          <w:sz w:val="24"/>
          <w:szCs w:val="24"/>
        </w:rPr>
        <w:t xml:space="preserve"> hovering above the ground. They enter the aura, take off quickly through the streets, past a tall structure. A tremor suddenly shakes the ground - a thin fissure appears on the side of the struc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w:t>
        <w:tab/>
        <w:t>INT. JOR-EL’ S LABORATORY - NIC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massive energy columns throb with white light. The BABY has been fastened in a </w:t>
      </w:r>
      <w:r>
        <w:rPr>
          <w:rFonts w:eastAsia="Courier New" w:cs="Courier New" w:ascii="Courier New" w:hAnsi="Courier New"/>
          <w:sz w:val="24"/>
          <w:szCs w:val="24"/>
          <w:u w:val="single"/>
        </w:rPr>
        <w:t>module</w:t>
      </w:r>
      <w:r>
        <w:rPr>
          <w:rFonts w:eastAsia="Courier New" w:cs="Courier New" w:ascii="Courier New" w:hAnsi="Courier New"/>
          <w:sz w:val="24"/>
          <w:szCs w:val="24"/>
        </w:rPr>
        <w:t xml:space="preserve">, wrapped in his blankets. LARA reluctantly steps back as JOR-EL places the last crystals inside, including a </w:t>
      </w:r>
      <w:r>
        <w:rPr>
          <w:rFonts w:eastAsia="Courier New" w:cs="Courier New" w:ascii="Courier New" w:hAnsi="Courier New"/>
          <w:sz w:val="24"/>
          <w:szCs w:val="24"/>
          <w:u w:val="single"/>
        </w:rPr>
        <w:t>green one</w:t>
      </w:r>
      <w:r>
        <w:rPr>
          <w:rFonts w:eastAsia="Courier New" w:cs="Courier New" w:ascii="Courier New" w:hAnsi="Courier New"/>
          <w:sz w:val="24"/>
          <w:szCs w:val="24"/>
        </w:rPr>
        <w:t>, secures and seals all openings. The BABY vanishes from sight. The module automatically slides into a larger spacecraft and is sealed i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23</w:t>
        <w:tab/>
        <w:t>EXT. C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military aura speeds along as giant crystal formations suddenly </w:t>
      </w:r>
      <w:r>
        <w:rPr>
          <w:rFonts w:eastAsia="Courier New" w:cs="Courier New" w:ascii="Courier New" w:hAnsi="Courier New"/>
          <w:sz w:val="24"/>
          <w:szCs w:val="24"/>
          <w:u w:val="single"/>
        </w:rPr>
        <w:t>begin to erupt, bend and crac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ind w:left="720" w:hanging="720"/>
        <w:rPr>
          <w:rFonts w:ascii="Courier New" w:hAnsi="Courier New" w:eastAsia="Courier New" w:cs="Courier New"/>
          <w:sz w:val="24"/>
          <w:szCs w:val="24"/>
        </w:rPr>
      </w:pPr>
      <w:r>
        <w:rPr>
          <w:rFonts w:eastAsia="Courier New" w:cs="Courier New" w:ascii="Courier New" w:hAnsi="Courier New"/>
          <w:sz w:val="24"/>
          <w:szCs w:val="24"/>
        </w:rPr>
        <w:t>INT.  JOR-EL’S LABORA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glass wall facing the capsule slides open. The launcher is raised. The ceiling above retracts, exposing the glow of Krypton nigh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w:t>
        <w:tab/>
        <w:t>INT.  MILITARY AU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rPr>
        <w:t xml:space="preserve">Seen from </w:t>
      </w:r>
      <w:r>
        <w:rPr>
          <w:rFonts w:eastAsia="Courier New" w:cs="Courier New" w:ascii="Courier New" w:hAnsi="Courier New"/>
          <w:sz w:val="24"/>
          <w:szCs w:val="24"/>
          <w:u w:val="single"/>
        </w:rPr>
        <w:t>within</w:t>
      </w:r>
      <w:r>
        <w:rPr>
          <w:rFonts w:eastAsia="Courier New" w:cs="Courier New" w:ascii="Courier New" w:hAnsi="Courier New"/>
          <w:sz w:val="24"/>
          <w:szCs w:val="24"/>
        </w:rPr>
        <w:t>: the aura races through a glass tunn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26</w:t>
        <w:tab/>
        <w:t>INT.  JOR-EL’S LABORA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room shakes in a violent tremor as JOR-EL tries to get the engines fired. The energy columns glare at fever p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A</w:t>
        <w:tab/>
        <w:t>EXT. KRYP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proximity of Kryptonian sun has bathed the planet in a </w:t>
      </w:r>
      <w:r>
        <w:rPr>
          <w:rFonts w:eastAsia="Courier New" w:cs="Courier New" w:ascii="Courier New" w:hAnsi="Courier New"/>
          <w:sz w:val="24"/>
          <w:szCs w:val="24"/>
          <w:u w:val="single"/>
        </w:rPr>
        <w:t>reddish glow</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NOTE</w:t>
      </w:r>
      <w:r>
        <w:rPr>
          <w:rFonts w:eastAsia="Courier New" w:cs="Courier New" w:ascii="Courier New" w:hAnsi="Courier New"/>
          <w:sz w:val="24"/>
          <w:szCs w:val="24"/>
        </w:rPr>
        <w:t>: All Scenes on Krypton both interior and exterior will from now on reflect this col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27</w:t>
        <w:tab/>
        <w:t>EXT. KRYP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military aura nears JOR-EL' S house. Suddenly </w:t>
      </w:r>
      <w:r>
        <w:rPr>
          <w:rFonts w:eastAsia="Courier New" w:cs="Courier New" w:ascii="Courier New" w:hAnsi="Courier New"/>
          <w:sz w:val="24"/>
          <w:szCs w:val="24"/>
          <w:u w:val="single"/>
        </w:rPr>
        <w:t>a huge tremor</w:t>
      </w:r>
      <w:r>
        <w:rPr>
          <w:rFonts w:eastAsia="Courier New" w:cs="Courier New" w:ascii="Courier New" w:hAnsi="Courier New"/>
          <w:sz w:val="24"/>
          <w:szCs w:val="24"/>
        </w:rPr>
        <w:t xml:space="preserve"> dislodges a mass of crystal which crashes down, obliterating the aura.</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numPr>
          <w:ilvl w:val="0"/>
          <w:numId w:val="4"/>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INT. JOR-EL'S LABORATORY</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720" w:hanging="0"/>
        <w:rPr/>
      </w:pPr>
      <w:r>
        <w:rPr>
          <w:rFonts w:eastAsia="Courier New" w:cs="Courier New" w:ascii="Courier New" w:hAnsi="Courier New"/>
          <w:sz w:val="24"/>
          <w:szCs w:val="24"/>
        </w:rPr>
        <w:t xml:space="preserve">The tremor continues in the lab. </w:t>
      </w:r>
      <w:r>
        <w:rPr>
          <w:rFonts w:eastAsia="Courier New" w:cs="Courier New" w:ascii="Courier New" w:hAnsi="Courier New"/>
          <w:sz w:val="24"/>
          <w:szCs w:val="24"/>
          <w:u w:val="single"/>
        </w:rPr>
        <w:t>Tons of crystal</w:t>
      </w:r>
      <w:r>
        <w:rPr>
          <w:rFonts w:eastAsia="Courier New" w:cs="Courier New" w:ascii="Courier New" w:hAnsi="Courier New"/>
          <w:sz w:val="24"/>
          <w:szCs w:val="24"/>
        </w:rPr>
        <w:t xml:space="preserve"> crash down  into the room as JOR-EL frantically tries to fire the rocket. With a last desperate effort he lunges forward throws the tumbling debris and hits the control which </w:t>
      </w:r>
      <w:r>
        <w:rPr>
          <w:rFonts w:eastAsia="Courier New" w:cs="Courier New" w:ascii="Courier New" w:hAnsi="Courier New"/>
          <w:sz w:val="24"/>
          <w:szCs w:val="24"/>
          <w:u w:val="single"/>
        </w:rPr>
        <w:t>ignites it</w:t>
      </w:r>
      <w:r>
        <w:rPr>
          <w:rFonts w:eastAsia="Courier New" w:cs="Courier New" w:ascii="Courier New" w:hAnsi="Courier New"/>
          <w:sz w:val="24"/>
          <w:szCs w:val="24"/>
        </w:rPr>
        <w:t>. With</w:t>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t>a deafening roar, the rocket starts to glide off into the night as the house begins to collapse, the energy columns shattering under the strain.</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numPr>
          <w:ilvl w:val="0"/>
          <w:numId w:val="4"/>
        </w:numPr>
        <w:tabs>
          <w:tab w:val="clear" w:pos="720"/>
          <w:tab w:val="left" w:pos="0" w:leader="none"/>
        </w:tabs>
        <w:ind w:left="720" w:hanging="720"/>
        <w:rPr>
          <w:rFonts w:ascii="Courier New" w:hAnsi="Courier New" w:eastAsia="Courier New" w:cs="Courier New"/>
          <w:sz w:val="24"/>
          <w:szCs w:val="24"/>
        </w:rPr>
      </w:pPr>
      <w:r>
        <w:rPr>
          <w:rFonts w:eastAsia="Courier New" w:cs="Courier New" w:ascii="Courier New" w:hAnsi="Courier New"/>
          <w:sz w:val="24"/>
          <w:szCs w:val="24"/>
        </w:rPr>
        <w:t>EXT. SP ACE - CLOSE ON MODU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module races away from the disintegrating planet below toward the Phantom Zon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w:t>
        <w:tab/>
        <w:t>INT. COUNCIL OF ELDE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Council room is destroyed co1lapsing on some of the ELD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A</w:t>
        <w:tab/>
        <w:t>INT/EXT KRYPTON</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Various scenes of destruction, to include exterior shots and the trial cha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B</w:t>
        <w:tab/>
        <w:t>INT. JOR-EL’S LABORA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JOR-EL and LARA are buried beneath a cascading shower of debris, clinging together desperately in the moment of their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C</w:t>
        <w:tab/>
        <w:t>EXT. JOR-EL'S HO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House collapses in ru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w:t>
        <w:tab/>
        <w:t>EXT. PHANTOM Z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THREE VILLANS, pressed against the linear Phantom Zone, watch the module hurtle p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VILLANS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muffled echoes)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Take us with you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capsule heads out into the intergalactic void as the VILLANS turn their attention to the planet Krypton, now in </w:t>
      </w:r>
      <w:r>
        <w:rPr>
          <w:rFonts w:eastAsia="Courier New" w:cs="Courier New" w:ascii="Courier New" w:hAnsi="Courier New"/>
          <w:sz w:val="24"/>
          <w:szCs w:val="24"/>
          <w:u w:val="single"/>
        </w:rPr>
        <w:t>total eruption</w:t>
      </w:r>
      <w:r>
        <w:rPr>
          <w:rFonts w:eastAsia="Courier New" w:cs="Courier New" w:ascii="Courier New" w:hAnsi="Courier New"/>
          <w:sz w:val="24"/>
          <w:szCs w:val="24"/>
        </w:rPr>
        <w: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2</w:t>
        <w:tab/>
        <w:t>ANGLE ON KRYPTON - VILLAN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red sun eats its way into the core or the planet Krypton which suddenly </w:t>
      </w:r>
      <w:r>
        <w:rPr>
          <w:rFonts w:eastAsia="Courier New" w:cs="Courier New" w:ascii="Courier New" w:hAnsi="Courier New"/>
          <w:sz w:val="24"/>
          <w:szCs w:val="24"/>
          <w:u w:val="single"/>
        </w:rPr>
        <w:t>explodes and implodes</w:t>
      </w:r>
      <w:r>
        <w:rPr>
          <w:rFonts w:eastAsia="Courier New" w:cs="Courier New" w:ascii="Courier New" w:hAnsi="Courier New"/>
          <w:sz w:val="24"/>
          <w:szCs w:val="24"/>
        </w:rPr>
        <w:t xml:space="preserve"> - leaving a vast black voi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5"/>
        </w:numPr>
        <w:tabs>
          <w:tab w:val="clear" w:pos="720"/>
          <w:tab w:val="left" w:pos="0" w:leader="none"/>
        </w:tabs>
        <w:ind w:left="720" w:hanging="720"/>
        <w:rPr>
          <w:rFonts w:ascii="Courier New" w:hAnsi="Courier New" w:eastAsia="Courier New" w:cs="Courier New"/>
          <w:sz w:val="24"/>
          <w:szCs w:val="24"/>
        </w:rPr>
      </w:pPr>
      <w:r>
        <w:rPr>
          <w:rFonts w:eastAsia="Courier New" w:cs="Courier New" w:ascii="Courier New" w:hAnsi="Courier New"/>
          <w:sz w:val="24"/>
          <w:szCs w:val="24"/>
        </w:rPr>
        <w:t>EXT. SPACE - CLOSE ON MODU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module speeds through space to the accompaniment of steady </w:t>
      </w:r>
      <w:r>
        <w:rPr>
          <w:rFonts w:eastAsia="Courier New" w:cs="Courier New" w:ascii="Courier New" w:hAnsi="Courier New"/>
          <w:sz w:val="24"/>
          <w:szCs w:val="24"/>
          <w:u w:val="single"/>
        </w:rPr>
        <w:t>electronic pulsings.</w:t>
      </w:r>
    </w:p>
    <w:p>
      <w:pPr>
        <w:pStyle w:val="Normal"/>
        <w:ind w:left="720" w:hanging="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t>34</w:t>
        <w:tab/>
        <w:t>INT.  MODU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ights flash on the complex instrument panel. A computer memory bank repeats   recorded data while machines registers other space functions on graphs. The BABY is completely wired and fitted with instruments and tubes for his survival in space. The computer spews forth informatio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OMPUT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R-EL'S VOIC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Early concepts of matter appea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n ancient Creek philosophy. I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fifth century Demoocritu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efined a small unit as an atom,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n thought to be indivisib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w:t>
        <w:tab/>
        <w:t>EXT. SPACE – CLOSE ON MODU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720" w:hanging="0"/>
        <w:rPr/>
      </w:pPr>
      <w:r>
        <w:rPr>
          <w:rFonts w:eastAsia="Courier New" w:cs="Courier New" w:ascii="Courier New" w:hAnsi="Courier New"/>
          <w:sz w:val="24"/>
          <w:szCs w:val="24"/>
        </w:rPr>
        <w:t xml:space="preserve">The module voyages through space. </w:t>
      </w:r>
      <w:r>
        <w:rPr>
          <w:rFonts w:eastAsia="Courier New" w:cs="Courier New" w:ascii="Courier New" w:hAnsi="Courier New"/>
          <w:sz w:val="24"/>
          <w:szCs w:val="24"/>
          <w:u w:val="single"/>
        </w:rPr>
        <w:t>A giant asteroid</w:t>
      </w:r>
      <w:r>
        <w:rPr>
          <w:rFonts w:eastAsia="Courier New" w:cs="Courier New" w:ascii="Courier New" w:hAnsi="Courier New"/>
          <w:sz w:val="24"/>
          <w:szCs w:val="24"/>
        </w:rPr>
        <w:t xml:space="preserve"> lost in the void, soars toward it at tremendous speed. The module and the asteroid </w:t>
      </w:r>
      <w:r>
        <w:rPr>
          <w:rFonts w:eastAsia="Courier New" w:cs="Courier New" w:ascii="Courier New" w:hAnsi="Courier New"/>
          <w:sz w:val="24"/>
          <w:szCs w:val="24"/>
          <w:u w:val="single"/>
        </w:rPr>
        <w:t>nearly collide</w:t>
      </w:r>
      <w:r>
        <w:rPr>
          <w:rFonts w:eastAsia="Courier New" w:cs="Courier New" w:ascii="Courier New" w:hAnsi="Courier New"/>
          <w:sz w:val="24"/>
          <w:szCs w:val="24"/>
        </w:rPr>
        <w:t>. The module sways on, away into the vo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6"/>
        </w:numPr>
        <w:tabs>
          <w:tab w:val="clear" w:pos="720"/>
          <w:tab w:val="left" w:pos="0" w:leader="none"/>
        </w:tabs>
        <w:ind w:left="720" w:hanging="720"/>
        <w:rPr>
          <w:rFonts w:ascii="Courier New" w:hAnsi="Courier New" w:eastAsia="Courier New" w:cs="Courier New"/>
          <w:sz w:val="24"/>
          <w:szCs w:val="24"/>
        </w:rPr>
      </w:pPr>
      <w:r>
        <w:rPr>
          <w:rFonts w:eastAsia="Courier New" w:cs="Courier New" w:ascii="Courier New" w:hAnsi="Courier New"/>
          <w:sz w:val="24"/>
          <w:szCs w:val="24"/>
        </w:rPr>
        <w:t>INT. MODU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control panels continue to flash. </w:t>
      </w:r>
      <w:r>
        <w:rPr>
          <w:rFonts w:eastAsia="Courier New" w:cs="Courier New" w:ascii="Courier New" w:hAnsi="Courier New"/>
          <w:sz w:val="24"/>
          <w:szCs w:val="24"/>
          <w:u w:val="single"/>
        </w:rPr>
        <w:t>The BABY has grown</w:t>
      </w:r>
      <w:r>
        <w:rPr>
          <w:rFonts w:eastAsia="Courier New" w:cs="Courier New" w:ascii="Courier New" w:hAnsi="Courier New"/>
          <w:sz w:val="24"/>
          <w:szCs w:val="24"/>
        </w:rPr>
        <w:t>.  The survival tubes, instruments and belts have adapted to his increase in size as the years have passe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COMPUT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JOR-EL'S voic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ndex 19, Sonnet 101: “0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ruant muse, what shall be th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mends for thy neglect of truth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n beauty dy'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37</w:t>
        <w:tab/>
        <w:t xml:space="preserve"> EXT. SPACE - CLOSE ON MODU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raveling through space: </w:t>
      </w:r>
      <w:r>
        <w:rPr>
          <w:rFonts w:eastAsia="Courier New" w:cs="Courier New" w:ascii="Courier New" w:hAnsi="Courier New"/>
          <w:sz w:val="24"/>
          <w:szCs w:val="24"/>
          <w:u w:val="single"/>
        </w:rPr>
        <w:t>A tiny yellow dot</w:t>
      </w:r>
      <w:r>
        <w:rPr>
          <w:rFonts w:eastAsia="Courier New" w:cs="Courier New" w:ascii="Courier New" w:hAnsi="Courier New"/>
          <w:sz w:val="24"/>
          <w:szCs w:val="24"/>
        </w:rPr>
        <w:t xml:space="preserve"> becomes larger as the module enters our Universe. The yellow dot grows rapidly into a flaming yellow s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w:t>
        <w:tab/>
        <w:t>INT.  MODU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control panel lights flash rapidly. An electronic bleep quickens its squeal. </w:t>
      </w:r>
      <w:r>
        <w:rPr>
          <w:rFonts w:eastAsia="Courier New" w:cs="Courier New" w:ascii="Courier New" w:hAnsi="Courier New"/>
          <w:sz w:val="24"/>
          <w:szCs w:val="24"/>
          <w:u w:val="single"/>
        </w:rPr>
        <w:t>The BABY has grown olde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COMPUT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JOR-EL'S voice)</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b/>
        <w:tab/>
        <w:t xml:space="preserve">...which Einstein called his Theory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of Relativity, mistakenly held to be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correct until the yea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7"/>
        </w:numPr>
        <w:tabs>
          <w:tab w:val="clear" w:pos="720"/>
          <w:tab w:val="left" w:pos="0" w:leader="none"/>
        </w:tabs>
        <w:ind w:left="720" w:hanging="720"/>
        <w:rPr>
          <w:rFonts w:ascii="Courier New" w:hAnsi="Courier New" w:eastAsia="Courier New" w:cs="Courier New"/>
          <w:sz w:val="24"/>
          <w:szCs w:val="24"/>
        </w:rPr>
      </w:pPr>
      <w:r>
        <w:rPr>
          <w:rFonts w:eastAsia="Courier New" w:cs="Courier New" w:ascii="Courier New" w:hAnsi="Courier New"/>
          <w:sz w:val="24"/>
          <w:szCs w:val="24"/>
        </w:rPr>
        <w:t>EXT.  MODULE - EARTH'S ATMOSPHER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module enters the earth's atmosphere. We SEE the familiar astronaut's POV of the revolving earth, growing larger and larger until we can make out the recognizable shapes of land masses on oceans. As the module gets closer, it seems as if it will surely land in the middle of the Soviet Union. But as the Earth continues to revolve, the rocket heads for the dead centre of the United St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1440"/>
        <w:rPr/>
      </w:pPr>
      <w:r>
        <w:rPr>
          <w:rFonts w:eastAsia="Courier New" w:cs="Courier New" w:ascii="Courier New" w:hAnsi="Courier New"/>
          <w:sz w:val="24"/>
          <w:szCs w:val="24"/>
        </w:rPr>
        <w:t>NOTE:</w:t>
        <w:tab/>
        <w:t xml:space="preserve">As the module speeds down through the atmosphere, the resistance gradually transforms its shape into a </w:t>
      </w:r>
      <w:r>
        <w:rPr>
          <w:rFonts w:eastAsia="Courier New" w:cs="Courier New" w:ascii="Courier New" w:hAnsi="Courier New"/>
          <w:sz w:val="24"/>
          <w:szCs w:val="24"/>
          <w:u w:val="single"/>
        </w:rPr>
        <w:t>jewel-like geode form</w:t>
      </w:r>
      <w:r>
        <w:rPr>
          <w:rFonts w:eastAsia="Courier New" w:cs="Courier New" w:ascii="Courier New" w:hAnsi="Courier New"/>
          <w:sz w:val="24"/>
          <w:szCs w:val="24"/>
        </w:rPr>
        <w:t>, burnished hot by the pres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w:t>
        <w:tab/>
        <w:t>EXT. KANSAS WHEAT FIEL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Miles and miles of golden wheat wave under a cloudless sky. CAMERA PANS: A dilapidated </w:t>
      </w:r>
      <w:r>
        <w:rPr>
          <w:rFonts w:eastAsia="Courier New" w:cs="Courier New" w:ascii="Courier New" w:hAnsi="Courier New"/>
          <w:sz w:val="24"/>
          <w:szCs w:val="24"/>
          <w:u w:val="single"/>
        </w:rPr>
        <w:t>farm pick-up truck</w:t>
      </w:r>
      <w:r>
        <w:rPr>
          <w:rFonts w:eastAsia="Courier New" w:cs="Courier New" w:ascii="Courier New" w:hAnsi="Courier New"/>
          <w:sz w:val="24"/>
          <w:szCs w:val="24"/>
        </w:rPr>
        <w:t xml:space="preserve"> comes chugging down a long flat dirt r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1</w:t>
        <w:tab/>
        <w:t>INT. PICK-UP TRUCK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wo PEOPLE are seated in the truck cab, dressed in their shiny, patched "Sunday best" clothes. The MAN is in his 50”s, the WOMAN in her 40'5. “Private" people who mind their business, Christian folk whose morals are as basic as the soil they till: JONATHAN AND MARTHA KENT. Suddenly </w:t>
      </w:r>
      <w:r>
        <w:rPr>
          <w:rFonts w:eastAsia="Courier New" w:cs="Courier New" w:ascii="Courier New" w:hAnsi="Courier New"/>
          <w:sz w:val="24"/>
          <w:szCs w:val="24"/>
          <w:u w:val="single"/>
        </w:rPr>
        <w:t>an ominous black shadow</w:t>
      </w:r>
      <w:r>
        <w:rPr>
          <w:rFonts w:eastAsia="Courier New" w:cs="Courier New" w:ascii="Courier New" w:hAnsi="Courier New"/>
          <w:sz w:val="24"/>
          <w:szCs w:val="24"/>
        </w:rPr>
        <w:t xml:space="preserve"> quickly crosses the road. Simultaneously: </w:t>
      </w:r>
      <w:r>
        <w:rPr>
          <w:rFonts w:eastAsia="Courier New" w:cs="Courier New" w:ascii="Courier New" w:hAnsi="Courier New"/>
          <w:sz w:val="24"/>
          <w:szCs w:val="24"/>
          <w:u w:val="single"/>
        </w:rPr>
        <w:t>a loud whooshing sound</w:t>
      </w:r>
      <w:r>
        <w:rPr>
          <w:rFonts w:eastAsia="Courier New" w:cs="Courier New" w:ascii="Courier New" w:hAnsi="Courier New"/>
          <w:sz w:val="24"/>
          <w:szCs w:val="24"/>
        </w:rPr>
        <w:t xml:space="preserve"> (the space module coming to Earth). JONATHAN is startled, darts a momentary look ,in the direction of the nois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JONATHAN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What in the...</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2 </w:t>
        <w:tab/>
        <w:t>EXT. WHEAT FIELD ROA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bang" of a </w:t>
      </w:r>
      <w:r>
        <w:rPr>
          <w:rFonts w:eastAsia="Courier New" w:cs="Courier New" w:ascii="Courier New" w:hAnsi="Courier New"/>
          <w:sz w:val="24"/>
          <w:szCs w:val="24"/>
          <w:u w:val="single"/>
        </w:rPr>
        <w:t>tire blowout</w:t>
      </w:r>
      <w:r>
        <w:rPr>
          <w:rFonts w:eastAsia="Courier New" w:cs="Courier New" w:ascii="Courier New" w:hAnsi="Courier New"/>
          <w:sz w:val="24"/>
          <w:szCs w:val="24"/>
        </w:rPr>
        <w:t xml:space="preserve"> is heard. JONATHAN</w:t>
        <w:tab/>
        <w:t xml:space="preserve">slams on the brakes. The truck lurches violently to the right, the front tire having burst. The truck swerves, narrowly missing the embankment, stop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numPr>
          <w:ilvl w:val="0"/>
          <w:numId w:val="8"/>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CLOSE ON TR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JONATHAN steps out of the truck cab, looks sadly at the punctured t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NATH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utter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f a man didn't know better, he'd think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etroit made those things to blowou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n purpo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rumbling, he goes around the rear to unstrap the spare tire and haul out the jack. MARTHA gets out of the cab, stretches her legs, gazes across the wheat fields as JONATHA in B.G. places the jack under the car, then wedges a stone under it to hold  the jack in place. CAMERA SUDDENLY ZOOMS IN ON MARTHA:  Her face is frozen in astonishment at something she's seen in the wheatf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ARTH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Jonath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43</w:t>
        <w:tab/>
        <w:t xml:space="preserve">CONTINUED </w:t>
      </w:r>
    </w:p>
    <w:p>
      <w:pPr>
        <w:pStyle w:val="Heading1"/>
        <w:rPr>
          <w:rFonts w:ascii="Courier New" w:hAnsi="Courier New" w:eastAsia="Courier New" w:cs="Courier New"/>
        </w:rPr>
      </w:pPr>
      <w:r>
        <w:rPr>
          <w:rFonts w:eastAsia="Courier New" w:cs="Courier New" w:ascii="Courier New" w:hAnsi="Courier New"/>
        </w:rPr>
      </w:r>
    </w:p>
    <w:p>
      <w:pPr>
        <w:pStyle w:val="Heading1"/>
        <w:ind w:firstLine="720"/>
        <w:rPr>
          <w:rFonts w:ascii="Courier New" w:hAnsi="Courier New" w:eastAsia="Courier New" w:cs="Courier New"/>
        </w:rPr>
      </w:pPr>
      <w:r>
        <w:rPr>
          <w:rFonts w:eastAsia="Courier New" w:cs="Courier New" w:ascii="Courier New" w:hAnsi="Courier New"/>
        </w:rPr>
        <w:t xml:space="preserve">JONATHAN turns, looks, eyes widening, equally amazed. </w:t>
      </w:r>
    </w:p>
    <w:p>
      <w:pPr>
        <w:pStyle w:val="Heading1"/>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rPr>
      </w:pPr>
      <w:r>
        <w:rPr>
          <w:rFonts w:eastAsia="Courier New" w:cs="Courier New" w:ascii="Courier New" w:hAnsi="Courier New"/>
        </w:rPr>
        <w:tab/>
        <w:tab/>
        <w:tab/>
        <w:tab/>
        <w:tab/>
        <w:t xml:space="preserve">JONATHAN </w:t>
      </w:r>
    </w:p>
    <w:p>
      <w:pPr>
        <w:pStyle w:val="Heading1"/>
        <w:ind w:left="2160" w:firstLine="720"/>
        <w:rPr>
          <w:rFonts w:ascii="Courier New" w:hAnsi="Courier New" w:eastAsia="Courier New" w:cs="Courier New"/>
        </w:rPr>
      </w:pPr>
      <w:r>
        <w:rPr>
          <w:rFonts w:eastAsia="Courier New" w:cs="Courier New" w:ascii="Courier New" w:hAnsi="Courier New"/>
        </w:rPr>
        <w:t>Great God Almighty! What is it?</w:t>
      </w:r>
    </w:p>
    <w:p>
      <w:pPr>
        <w:pStyle w:val="Heading1"/>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rPr>
      </w:pPr>
      <w:r>
        <w:rPr>
          <w:rFonts w:eastAsia="Courier New" w:cs="Courier New" w:ascii="Courier New" w:hAnsi="Courier New"/>
        </w:rPr>
        <w:t>44</w:t>
        <w:tab/>
        <w:t>ANGLE ON MODULE - THEIR POV</w:t>
      </w:r>
    </w:p>
    <w:p>
      <w:pPr>
        <w:pStyle w:val="Heading1"/>
        <w:ind w:firstLine="720"/>
        <w:rPr>
          <w:rFonts w:ascii="Courier New" w:hAnsi="Courier New" w:eastAsia="Courier New" w:cs="Courier New"/>
        </w:rPr>
      </w:pPr>
      <w:r>
        <w:rPr>
          <w:rFonts w:eastAsia="Courier New" w:cs="Courier New" w:ascii="Courier New" w:hAnsi="Courier New"/>
        </w:rPr>
      </w:r>
    </w:p>
    <w:p>
      <w:pPr>
        <w:pStyle w:val="Heading1"/>
        <w:ind w:firstLine="720"/>
        <w:rPr>
          <w:rFonts w:ascii="Courier New" w:hAnsi="Courier New" w:eastAsia="Courier New" w:cs="Courier New"/>
        </w:rPr>
      </w:pPr>
      <w:r>
        <w:rPr>
          <w:rFonts w:eastAsia="Courier New" w:cs="Courier New" w:ascii="Courier New" w:hAnsi="Courier New"/>
        </w:rPr>
        <w:t>The space module has landed in the fields. The engines are silenced.</w:t>
      </w:r>
    </w:p>
    <w:p>
      <w:pPr>
        <w:pStyle w:val="Heading1"/>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rPr>
      </w:pPr>
      <w:r>
        <w:rPr>
          <w:rFonts w:eastAsia="Courier New" w:cs="Courier New" w:ascii="Courier New" w:hAnsi="Courier New"/>
        </w:rPr>
        <w:t xml:space="preserve">45 </w:t>
        <w:tab/>
        <w:t>EXT. FIELD – CLOSE ON MODULE</w:t>
      </w:r>
    </w:p>
    <w:p>
      <w:pPr>
        <w:pStyle w:val="Heading1"/>
        <w:rPr>
          <w:rFonts w:ascii="Courier New" w:hAnsi="Courier New" w:eastAsia="Courier New" w:cs="Courier New"/>
        </w:rPr>
      </w:pPr>
      <w:r>
        <w:rPr>
          <w:rFonts w:eastAsia="Courier New" w:cs="Courier New" w:ascii="Courier New" w:hAnsi="Courier New"/>
        </w:rPr>
      </w:r>
    </w:p>
    <w:p>
      <w:pPr>
        <w:pStyle w:val="Heading1"/>
        <w:ind w:left="720" w:hanging="0"/>
        <w:rPr>
          <w:rFonts w:ascii="Courier New" w:hAnsi="Courier New" w:eastAsia="Courier New" w:cs="Courier New"/>
        </w:rPr>
      </w:pPr>
      <w:r>
        <w:rPr>
          <w:rFonts w:eastAsia="Courier New" w:cs="Courier New" w:ascii="Courier New" w:hAnsi="Courier New"/>
        </w:rPr>
        <w:t xml:space="preserve">JONATHAN rushes to the strange, eerie metallic geode nesting in the charred wheat, MARTHA close behind him. </w:t>
      </w:r>
    </w:p>
    <w:p>
      <w:pPr>
        <w:pStyle w:val="Heading1"/>
        <w:ind w:left="2880" w:firstLine="720"/>
        <w:rPr>
          <w:rFonts w:ascii="Courier New" w:hAnsi="Courier New" w:eastAsia="Courier New" w:cs="Courier New"/>
        </w:rPr>
      </w:pPr>
      <w:r>
        <w:rPr>
          <w:rFonts w:eastAsia="Courier New" w:cs="Courier New" w:ascii="Courier New" w:hAnsi="Courier New"/>
        </w:rPr>
      </w:r>
    </w:p>
    <w:p>
      <w:pPr>
        <w:pStyle w:val="Heading1"/>
        <w:ind w:left="2880" w:firstLine="720"/>
        <w:rPr>
          <w:rFonts w:ascii="Courier New" w:hAnsi="Courier New" w:eastAsia="Courier New" w:cs="Courier New"/>
        </w:rPr>
      </w:pPr>
      <w:r>
        <w:rPr>
          <w:rFonts w:eastAsia="Courier New" w:cs="Courier New" w:ascii="Courier New" w:hAnsi="Courier New"/>
        </w:rPr>
        <w:t>MARTHA</w:t>
      </w:r>
    </w:p>
    <w:p>
      <w:pPr>
        <w:pStyle w:val="Heading1"/>
        <w:ind w:left="2160" w:firstLine="720"/>
        <w:rPr>
          <w:rFonts w:ascii="Courier New" w:hAnsi="Courier New" w:eastAsia="Courier New" w:cs="Courier New"/>
        </w:rPr>
      </w:pPr>
      <w:r>
        <w:rPr>
          <w:rFonts w:eastAsia="Courier New" w:cs="Courier New" w:ascii="Courier New" w:hAnsi="Courier New"/>
        </w:rPr>
        <w:t>Careful, Jonathan.</w:t>
      </w:r>
    </w:p>
    <w:p>
      <w:pPr>
        <w:pStyle w:val="Heading1"/>
        <w:rPr>
          <w:rFonts w:ascii="Courier New" w:hAnsi="Courier New" w:eastAsia="Courier New" w:cs="Courier New"/>
        </w:rPr>
      </w:pPr>
      <w:r>
        <w:rPr>
          <w:rFonts w:eastAsia="Courier New" w:cs="Courier New" w:ascii="Courier New" w:hAnsi="Courier New"/>
        </w:rPr>
      </w:r>
    </w:p>
    <w:p>
      <w:pPr>
        <w:pStyle w:val="Heading1"/>
        <w:ind w:left="720" w:hanging="0"/>
        <w:rPr>
          <w:rFonts w:ascii="Courier New" w:hAnsi="Courier New" w:eastAsia="Courier New" w:cs="Courier New"/>
        </w:rPr>
      </w:pPr>
      <w:r>
        <w:rPr>
          <w:rFonts w:eastAsia="Courier New" w:cs="Courier New" w:ascii="Courier New" w:hAnsi="Courier New"/>
        </w:rPr>
        <w:t>Suddenly: a wall of the module Opens. A capsule ejects a little BOY still fastened inside, cushioned by the three blankets.</w:t>
      </w:r>
    </w:p>
    <w:p>
      <w:pPr>
        <w:pStyle w:val="Heading1"/>
        <w:rPr>
          <w:rFonts w:ascii="Courier New" w:hAnsi="Courier New" w:eastAsia="Courier New" w:cs="Courier New"/>
        </w:rPr>
      </w:pPr>
      <w:r>
        <w:rPr>
          <w:rFonts w:eastAsia="Courier New" w:cs="Courier New" w:ascii="Courier New" w:hAnsi="Courier New"/>
        </w:rPr>
      </w:r>
    </w:p>
    <w:p>
      <w:pPr>
        <w:pStyle w:val="Heading1"/>
        <w:ind w:left="2880" w:firstLine="720"/>
        <w:rPr>
          <w:rFonts w:ascii="Courier New" w:hAnsi="Courier New" w:eastAsia="Courier New" w:cs="Courier New"/>
        </w:rPr>
      </w:pPr>
      <w:r>
        <w:rPr>
          <w:rFonts w:eastAsia="Courier New" w:cs="Courier New" w:ascii="Courier New" w:hAnsi="Courier New"/>
        </w:rPr>
        <w:t>JONATHAN</w:t>
      </w:r>
    </w:p>
    <w:p>
      <w:pPr>
        <w:pStyle w:val="Heading1"/>
        <w:ind w:left="2160" w:firstLine="720"/>
        <w:rPr>
          <w:rFonts w:ascii="Courier New" w:hAnsi="Courier New" w:eastAsia="Courier New" w:cs="Courier New"/>
        </w:rPr>
      </w:pPr>
      <w:r>
        <w:rPr>
          <w:rFonts w:eastAsia="Courier New" w:cs="Courier New" w:ascii="Courier New" w:hAnsi="Courier New"/>
        </w:rPr>
        <w:t>What in the Sam Hill</w:t>
      </w:r>
    </w:p>
    <w:p>
      <w:pPr>
        <w:pStyle w:val="Heading1"/>
        <w:rPr>
          <w:rFonts w:ascii="Courier New" w:hAnsi="Courier New" w:eastAsia="Courier New" w:cs="Courier New"/>
        </w:rPr>
      </w:pPr>
      <w:r>
        <w:rPr>
          <w:rFonts w:eastAsia="Courier New" w:cs="Courier New" w:ascii="Courier New" w:hAnsi="Courier New"/>
        </w:rPr>
      </w:r>
    </w:p>
    <w:p>
      <w:pPr>
        <w:pStyle w:val="Heading1"/>
        <w:ind w:firstLine="720"/>
        <w:rPr>
          <w:rFonts w:ascii="Courier New" w:hAnsi="Courier New" w:eastAsia="Courier New" w:cs="Courier New"/>
        </w:rPr>
      </w:pPr>
      <w:r>
        <w:rPr>
          <w:rFonts w:eastAsia="Courier New" w:cs="Courier New" w:ascii="Courier New" w:hAnsi="Courier New"/>
        </w:rPr>
        <w:t>He looks inside the module, leans over, touches the capsule burning his hand.</w:t>
      </w:r>
    </w:p>
    <w:p>
      <w:pPr>
        <w:pStyle w:val="Heading1"/>
        <w:rPr>
          <w:rFonts w:ascii="Courier New" w:hAnsi="Courier New" w:eastAsia="Courier New" w:cs="Courier New"/>
        </w:rPr>
      </w:pPr>
      <w:r>
        <w:rPr>
          <w:rFonts w:eastAsia="Courier New" w:cs="Courier New" w:ascii="Courier New" w:hAnsi="Courier New"/>
        </w:rPr>
      </w:r>
    </w:p>
    <w:p>
      <w:pPr>
        <w:pStyle w:val="Heading1"/>
        <w:ind w:left="2880" w:firstLine="720"/>
        <w:rPr>
          <w:rFonts w:ascii="Courier New" w:hAnsi="Courier New" w:eastAsia="Courier New" w:cs="Courier New"/>
        </w:rPr>
      </w:pPr>
      <w:r>
        <w:rPr>
          <w:rFonts w:eastAsia="Courier New" w:cs="Courier New" w:ascii="Courier New" w:hAnsi="Courier New"/>
        </w:rPr>
        <w:t>MARTHA</w:t>
      </w:r>
    </w:p>
    <w:p>
      <w:pPr>
        <w:pStyle w:val="Heading1"/>
        <w:ind w:left="2880" w:hanging="0"/>
        <w:rPr>
          <w:rFonts w:ascii="Courier New" w:hAnsi="Courier New" w:eastAsia="Courier New" w:cs="Courier New"/>
        </w:rPr>
      </w:pPr>
      <w:r>
        <w:rPr>
          <w:rFonts w:eastAsia="Courier New" w:cs="Courier New" w:ascii="Courier New" w:hAnsi="Courier New"/>
        </w:rPr>
        <w:t>Jonathan!</w:t>
      </w:r>
    </w:p>
    <w:p>
      <w:pPr>
        <w:pStyle w:val="Heading1"/>
        <w:ind w:left="720" w:hanging="0"/>
        <w:rPr>
          <w:rFonts w:ascii="Courier New" w:hAnsi="Courier New" w:eastAsia="Courier New" w:cs="Courier New"/>
        </w:rPr>
      </w:pPr>
      <w:r>
        <w:rPr>
          <w:rFonts w:eastAsia="Courier New" w:cs="Courier New" w:ascii="Courier New" w:hAnsi="Courier New"/>
        </w:rPr>
      </w:r>
    </w:p>
    <w:p>
      <w:pPr>
        <w:pStyle w:val="Heading1"/>
        <w:ind w:left="720" w:hanging="0"/>
        <w:rPr>
          <w:rFonts w:ascii="Courier New" w:hAnsi="Courier New" w:eastAsia="Courier New" w:cs="Courier New"/>
        </w:rPr>
      </w:pPr>
      <w:r>
        <w:rPr>
          <w:rFonts w:eastAsia="Courier New" w:cs="Courier New" w:ascii="Courier New" w:hAnsi="Courier New"/>
        </w:rPr>
        <w:t>The little BOY, aged 3, suddenly springs out of the electronically controlled belts, half naked.</w:t>
      </w:r>
    </w:p>
    <w:p>
      <w:pPr>
        <w:pStyle w:val="Heading1"/>
        <w:rPr>
          <w:rFonts w:ascii="Courier New" w:hAnsi="Courier New" w:eastAsia="Courier New" w:cs="Courier New"/>
        </w:rPr>
      </w:pPr>
      <w:r>
        <w:rPr>
          <w:rFonts w:eastAsia="Courier New" w:cs="Courier New" w:ascii="Courier New" w:hAnsi="Courier New"/>
        </w:rPr>
      </w:r>
    </w:p>
    <w:p>
      <w:pPr>
        <w:pStyle w:val="Heading1"/>
        <w:ind w:left="2880" w:firstLine="720"/>
        <w:rPr>
          <w:rFonts w:ascii="Courier New" w:hAnsi="Courier New" w:eastAsia="Courier New" w:cs="Courier New"/>
        </w:rPr>
      </w:pPr>
      <w:r>
        <w:rPr>
          <w:rFonts w:eastAsia="Courier New" w:cs="Courier New" w:ascii="Courier New" w:hAnsi="Courier New"/>
        </w:rPr>
        <w:t>MARTHA</w:t>
      </w:r>
    </w:p>
    <w:p>
      <w:pPr>
        <w:pStyle w:val="Heading1"/>
        <w:ind w:left="2160"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unned)</w:t>
      </w:r>
    </w:p>
    <w:p>
      <w:pPr>
        <w:pStyle w:val="Heading1"/>
        <w:ind w:left="2880" w:hanging="0"/>
        <w:rPr>
          <w:rFonts w:ascii="Courier New" w:hAnsi="Courier New" w:eastAsia="Courier New" w:cs="Courier New"/>
        </w:rPr>
      </w:pPr>
      <w:r>
        <w:rPr>
          <w:rFonts w:eastAsia="Courier New" w:cs="Courier New" w:ascii="Courier New" w:hAnsi="Courier New"/>
        </w:rPr>
        <w:t>It's a ... baby.</w:t>
      </w:r>
    </w:p>
    <w:p>
      <w:pPr>
        <w:pStyle w:val="Heading1"/>
        <w:rPr>
          <w:rFonts w:ascii="Courier New" w:hAnsi="Courier New" w:eastAsia="Courier New" w:cs="Courier New"/>
        </w:rPr>
      </w:pPr>
      <w:r>
        <w:rPr>
          <w:rFonts w:eastAsia="Courier New" w:cs="Courier New" w:ascii="Courier New" w:hAnsi="Courier New"/>
        </w:rPr>
      </w:r>
    </w:p>
    <w:p>
      <w:pPr>
        <w:pStyle w:val="Heading1"/>
        <w:ind w:left="720" w:hanging="0"/>
        <w:rPr>
          <w:rFonts w:ascii="Courier New" w:hAnsi="Courier New" w:eastAsia="Courier New" w:cs="Courier New"/>
        </w:rPr>
      </w:pPr>
      <w:r>
        <w:rPr>
          <w:rFonts w:eastAsia="Courier New" w:cs="Courier New" w:ascii="Courier New" w:hAnsi="Courier New"/>
        </w:rPr>
        <w:t>JONATHAN stares, dumbfounded. MARTHA smiles softly at the baby, wraps him in the three blankets, picks him up.</w:t>
      </w:r>
    </w:p>
    <w:p>
      <w:pPr>
        <w:pStyle w:val="Heading1"/>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rPr>
      </w:pPr>
      <w:r>
        <w:rPr>
          <w:rFonts w:eastAsia="Courier New" w:cs="Courier New" w:ascii="Courier New" w:hAnsi="Courier New"/>
        </w:rPr>
        <w:t>46</w:t>
        <w:tab/>
        <w:t>CLOSE ON JONATHAN AND MARTHA - TRACKING SHOT</w:t>
      </w:r>
    </w:p>
    <w:p>
      <w:pPr>
        <w:pStyle w:val="Heading1"/>
        <w:ind w:left="720" w:hanging="0"/>
        <w:rPr>
          <w:rFonts w:ascii="Courier New" w:hAnsi="Courier New" w:eastAsia="Courier New" w:cs="Courier New"/>
        </w:rPr>
      </w:pPr>
      <w:r>
        <w:rPr>
          <w:rFonts w:eastAsia="Courier New" w:cs="Courier New" w:ascii="Courier New" w:hAnsi="Courier New"/>
        </w:rPr>
      </w:r>
    </w:p>
    <w:p>
      <w:pPr>
        <w:pStyle w:val="Heading1"/>
        <w:ind w:left="720" w:hanging="0"/>
        <w:rPr>
          <w:rFonts w:ascii="Courier New" w:hAnsi="Courier New" w:eastAsia="Courier New" w:cs="Courier New"/>
        </w:rPr>
      </w:pPr>
      <w:r>
        <w:rPr>
          <w:rFonts w:eastAsia="Courier New" w:cs="Courier New" w:ascii="Courier New" w:hAnsi="Courier New"/>
        </w:rPr>
        <w:t>MARTHA carries the BABY back to the truck, looks at him with wonder. JONATHAN walks in front, shakes his head.</w:t>
      </w:r>
    </w:p>
    <w:p>
      <w:pPr>
        <w:pStyle w:val="Heading1"/>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46</w:t>
        <w:tab/>
        <w:t>CONTINUED</w:t>
      </w:r>
    </w:p>
    <w:p>
      <w:pPr>
        <w:pStyle w:val="Heading1"/>
        <w:rPr>
          <w:rFonts w:ascii="Courier New" w:hAnsi="Courier New" w:eastAsia="Courier New" w:cs="Courier New"/>
        </w:rPr>
      </w:pPr>
      <w:r>
        <w:rPr>
          <w:rFonts w:eastAsia="Courier New" w:cs="Courier New" w:ascii="Courier New" w:hAnsi="Courier New"/>
        </w:rPr>
      </w:r>
    </w:p>
    <w:p>
      <w:pPr>
        <w:pStyle w:val="Heading1"/>
        <w:ind w:left="2880" w:firstLine="720"/>
        <w:rPr>
          <w:rFonts w:ascii="Courier New" w:hAnsi="Courier New" w:eastAsia="Courier New" w:cs="Courier New"/>
        </w:rPr>
      </w:pPr>
      <w:r>
        <w:rPr>
          <w:rFonts w:eastAsia="Courier New" w:cs="Courier New" w:ascii="Courier New" w:hAnsi="Courier New"/>
        </w:rPr>
        <w:t>JONATHAN</w:t>
      </w:r>
    </w:p>
    <w:p>
      <w:pPr>
        <w:pStyle w:val="Heading1"/>
        <w:ind w:left="2160" w:firstLine="720"/>
        <w:rPr>
          <w:rFonts w:ascii="Courier New" w:hAnsi="Courier New" w:eastAsia="Courier New" w:cs="Courier New"/>
        </w:rPr>
      </w:pPr>
      <w:r>
        <w:rPr>
          <w:rFonts w:eastAsia="Courier New" w:cs="Courier New" w:ascii="Courier New" w:hAnsi="Courier New"/>
        </w:rPr>
        <w:t>Well - better change that tire</w:t>
      </w:r>
    </w:p>
    <w:p>
      <w:pPr>
        <w:pStyle w:val="Heading1"/>
        <w:ind w:left="2160" w:firstLine="720"/>
        <w:rPr>
          <w:rFonts w:ascii="Courier New" w:hAnsi="Courier New" w:eastAsia="Courier New" w:cs="Courier New"/>
        </w:rPr>
      </w:pPr>
      <w:r>
        <w:rPr>
          <w:rFonts w:eastAsia="Courier New" w:cs="Courier New" w:ascii="Courier New" w:hAnsi="Courier New"/>
        </w:rPr>
        <w:t xml:space="preserve">if we're gonna get hone and see </w:t>
      </w:r>
    </w:p>
    <w:p>
      <w:pPr>
        <w:pStyle w:val="Heading1"/>
        <w:ind w:left="2160" w:firstLine="720"/>
        <w:rPr>
          <w:rFonts w:ascii="Courier New" w:hAnsi="Courier New" w:eastAsia="Courier New" w:cs="Courier New"/>
        </w:rPr>
      </w:pPr>
      <w:r>
        <w:rPr>
          <w:rFonts w:eastAsia="Courier New" w:cs="Courier New" w:ascii="Courier New" w:hAnsi="Courier New"/>
        </w:rPr>
        <w:t>about contactin' that boy's proper kin.</w:t>
      </w:r>
    </w:p>
    <w:p>
      <w:pPr>
        <w:pStyle w:val="Heading1"/>
        <w:rPr>
          <w:rFonts w:ascii="Courier New" w:hAnsi="Courier New" w:eastAsia="Courier New" w:cs="Courier New"/>
        </w:rPr>
      </w:pPr>
      <w:r>
        <w:rPr>
          <w:rFonts w:eastAsia="Courier New" w:cs="Courier New" w:ascii="Courier New" w:hAnsi="Courier New"/>
        </w:rPr>
      </w:r>
    </w:p>
    <w:p>
      <w:pPr>
        <w:pStyle w:val="Heading1"/>
        <w:ind w:left="2880" w:firstLine="720"/>
        <w:rPr>
          <w:rFonts w:ascii="Courier New" w:hAnsi="Courier New" w:eastAsia="Courier New" w:cs="Courier New"/>
        </w:rPr>
      </w:pPr>
      <w:r>
        <w:rPr>
          <w:rFonts w:eastAsia="Courier New" w:cs="Courier New" w:ascii="Courier New" w:hAnsi="Courier New"/>
        </w:rPr>
        <w:t>MARTHA</w:t>
      </w:r>
    </w:p>
    <w:p>
      <w:pPr>
        <w:pStyle w:val="Heading1"/>
        <w:ind w:left="28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ensively)</w:t>
      </w:r>
    </w:p>
    <w:p>
      <w:pPr>
        <w:pStyle w:val="Heading1"/>
        <w:ind w:left="2880" w:hanging="0"/>
        <w:rPr>
          <w:rFonts w:ascii="Courier New" w:hAnsi="Courier New" w:eastAsia="Courier New" w:cs="Courier New"/>
        </w:rPr>
      </w:pPr>
      <w:r>
        <w:rPr>
          <w:rFonts w:eastAsia="Courier New" w:cs="Courier New" w:ascii="Courier New" w:hAnsi="Courier New"/>
        </w:rPr>
        <w:t xml:space="preserve">He hasn't got any - not for sure. Not </w:t>
      </w:r>
    </w:p>
    <w:p>
      <w:pPr>
        <w:pStyle w:val="Heading1"/>
        <w:ind w:left="2880" w:hanging="0"/>
        <w:rPr>
          <w:rFonts w:ascii="Courier New" w:hAnsi="Courier New" w:eastAsia="Courier New" w:cs="Courier New"/>
        </w:rPr>
      </w:pPr>
      <w:r>
        <w:rPr>
          <w:rFonts w:eastAsia="Courier New" w:cs="Courier New" w:ascii="Courier New" w:hAnsi="Courier New"/>
        </w:rPr>
        <w:t xml:space="preserve">around here anyways. You saw that </w:t>
      </w:r>
    </w:p>
    <w:p>
      <w:pPr>
        <w:pStyle w:val="Heading1"/>
        <w:ind w:left="2880" w:hanging="0"/>
        <w:rPr>
          <w:rFonts w:ascii="Courier New" w:hAnsi="Courier New" w:eastAsia="Courier New" w:cs="Courier New"/>
        </w:rPr>
      </w:pPr>
      <w:r>
        <w:rPr>
          <w:rFonts w:eastAsia="Courier New" w:cs="Courier New" w:ascii="Courier New" w:hAnsi="Courier New"/>
        </w:rPr>
        <w:t>magic contraption he came in, same as me.</w:t>
      </w:r>
    </w:p>
    <w:p>
      <w:pPr>
        <w:pStyle w:val="Heading1"/>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JONATHAN has arrived at the truck, starts jacking up the front en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NATH.AN</w:t>
      </w:r>
    </w:p>
    <w:p>
      <w:pPr>
        <w:pStyle w:val="Heading1"/>
        <w:ind w:left="2160" w:firstLine="720"/>
        <w:rPr>
          <w:rFonts w:ascii="Courier New" w:hAnsi="Courier New" w:eastAsia="Courier New" w:cs="Courier New"/>
        </w:rPr>
      </w:pPr>
      <w:r>
        <w:rPr>
          <w:rFonts w:eastAsia="Courier New" w:cs="Courier New" w:ascii="Courier New" w:hAnsi="Courier New"/>
        </w:rPr>
        <w:t xml:space="preserve">I did. But I ain't gettin' hauled off </w:t>
      </w:r>
    </w:p>
    <w:p>
      <w:pPr>
        <w:pStyle w:val="Heading1"/>
        <w:ind w:left="2160" w:firstLine="720"/>
        <w:rPr>
          <w:rFonts w:ascii="Courier New" w:hAnsi="Courier New" w:eastAsia="Courier New" w:cs="Courier New"/>
        </w:rPr>
      </w:pPr>
      <w:r>
        <w:rPr>
          <w:rFonts w:eastAsia="Courier New" w:cs="Courier New" w:ascii="Courier New" w:hAnsi="Courier New"/>
        </w:rPr>
        <w:t xml:space="preserve">to no booby hatch by tellin' </w:t>
      </w:r>
      <w:r>
        <w:rPr>
          <w:rFonts w:eastAsia="Courier New" w:cs="Courier New" w:ascii="Courier New" w:hAnsi="Courier New"/>
          <w:u w:val="single"/>
        </w:rPr>
        <w:t>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eople I did - and neither is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JONATHAN removes the lugs and the punctured t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ARTH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take things easy now, Jonath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mind what Doc Frye said abou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at heart of' your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7</w:t>
        <w:tab/>
        <w:t>INSERT SHOT  -  J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The jack </w:t>
      </w:r>
      <w:r>
        <w:rPr>
          <w:rFonts w:eastAsia="Courier New" w:cs="Courier New" w:ascii="Courier New" w:hAnsi="Courier New"/>
          <w:sz w:val="24"/>
          <w:szCs w:val="24"/>
          <w:u w:val="single"/>
        </w:rPr>
        <w:t>begins to shimmy</w:t>
      </w:r>
      <w:r>
        <w:rPr>
          <w:rFonts w:eastAsia="Courier New" w:cs="Courier New" w:ascii="Courier New" w:hAnsi="Courier New"/>
          <w:sz w:val="24"/>
          <w:szCs w:val="24"/>
        </w:rPr>
        <w:t>. The truck sha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8</w:t>
        <w:tab/>
        <w:t>CLOSE ON JONATH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JONATHAN struggles with the spare tire under the truck, wondering why it won’t fit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9</w:t>
        <w:tab/>
        <w:t>INSERT SHOT  -  J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The jack continues to shimmy. Suddenly, </w:t>
      </w:r>
      <w:r>
        <w:rPr>
          <w:rFonts w:eastAsia="Courier New" w:cs="Courier New" w:ascii="Courier New" w:hAnsi="Courier New"/>
          <w:sz w:val="24"/>
          <w:szCs w:val="24"/>
          <w:u w:val="single"/>
        </w:rPr>
        <w:t>the stone</w:t>
      </w:r>
      <w:r>
        <w:rPr>
          <w:rFonts w:eastAsia="Courier New" w:cs="Courier New" w:ascii="Courier New" w:hAnsi="Courier New"/>
          <w:sz w:val="24"/>
          <w:szCs w:val="24"/>
        </w:rPr>
        <w:t xml:space="preserve"> beneath it slip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0</w:t>
        <w:tab/>
        <w:t>CLOSE ON MARTH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ARTHA screams, horrifi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1</w:t>
        <w:tab/>
        <w:t>BACK TO JONATH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JONATHAN under the truck, shoots a quick look at his wife, then - as her scream  stops in a gasp - he looks behind him</w:t>
        <w:tab/>
        <w:t xml:space="preserve">as CAMERA PANS: The' BABY is holding up the truck, two wheels off the ground. JONATHAN and MARTHA are poleaxed with disbelief.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2</w:t>
        <w:tab/>
        <w:t>INT. TRUCK CAB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BABY sits happily in MARTHA'S lap. The COUPLE look ahead, lost in thought, MARTHA in particular.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MARTH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reful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ll these years, happy as we've been, how I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rayed and prayed the Good Lord would se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it to give us a chi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NATH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s - alarm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Martha, there is something  downright strang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bout that boy. Where he come from, what h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just did back there. Now surely you don't mean to...</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MARTH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rm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o one must ever know.</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JONATH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ut folks'll ask questions .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MARTH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We'll say he's child to my cousin in North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akota, and just now orphaned.  Jonatha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s a bab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uddles bab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Poor th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2880" w:firstLine="720"/>
        <w:rPr>
          <w:rFonts w:ascii="Courier New" w:hAnsi="Courier New" w:eastAsia="Courier New" w:cs="Courier New"/>
        </w:rPr>
      </w:pPr>
      <w:r>
        <w:rPr>
          <w:rFonts w:eastAsia="Courier New" w:cs="Courier New" w:ascii="Courier New" w:hAnsi="Courier New"/>
        </w:rPr>
        <w:t>JONATH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Wel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g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aybe we could give it a try for the time bei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d better hitch the rig and come back to Ge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at ... that thing he was settin' in. What do you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ake of that thing? Martha'? Martha Ken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listenin'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2 </w:t>
        <w:tab/>
        <w:t>CONTINUE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ARTH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was thinkin' what to call him.</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was thinkin' I had an uncle wh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as a fine man, you recall him?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 church sexto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NATH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o?- Clark? I never cared two hoot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or that fell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3</w:t>
        <w:tab/>
        <w:t xml:space="preserve"> EXT. SMALLVILLE HIGH FOOTBALL FIEL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LOOKS DOWN on a typical midwestern small town high school football field in the 1950’s. A coach's whistle signals the end of the team’s practice session. A group or GIRL CHEERLEADERS run through their routines nearby. Several PLAYERS practice "extra points" by kicking the ball through the goalposts from the 2 1/2-yard line, now stop, congregate around the bench with the other PLAYERS as they turn in their equipment, prepare to go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4</w:t>
        <w:tab/>
        <w:t>CLOSE ON BENCH - TRACKING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TRACKS along the bench as the PLAYERS drop their pads, towels. kicking tees, footballs, etc. on the bench. Picking them up, stacking them neatly and methodically is a bookish-looking TEENAGER of 15. With dark, unstylish hair, heavy-rimmed glasses, and an air of social unease, he is the perfect candidate for team manager - the young CLARK KENT.  CLARK nears the end of the bench, looks off at the CHEERLEADERS: five or six wholesomely cute teenagers in their uniforms of sweater, tiny skirt, sneakers, and white socks. They have finished rehearsing their final routine now laugh, applaud themselves, drop their megaphones and run off to join several of the departing PLAYERS. One CHEERLEADER (SUSIE) with an attractive, sensitive face -pauses, sees the megaphones strewn around the ground, begins 'to collect them.</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5 </w:t>
        <w:tab/>
        <w:t xml:space="preserve">CLOSE ON SUSI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SIE gathers up the megaphones. CLARK crosses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don't have to bother with thos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usie. I’ll take them  in for you with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 other equip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5</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SI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y, thank you, 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rises- smil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know something, 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think you're just about the nices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oy in the whole sch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LARK blinks shyly, practically blus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ell ... ah ... ah ... it's sort of my job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s team manager, anyway, an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SUSI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No, I mean it. I really do. Listen. A who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unch of us are going over to Mary Ellen' 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d play some records. Would you like to 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ell, gee... I'd...why, yes, Susie, I'd like tha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v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 xml:space="preserve">FOOTBALL PLAYER (0.5.)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Kent won't be able to make it.</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large FOOTBALL PLAYER comes into frame, looks at SUSIE with what passes for "macho" at 15.</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FOOTBALL PLAYER</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Kent's still got a lot of work to do.</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 xml:space="preserve">      (innocent- turning)</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What do you mean? I've stacked all t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PANS as CLARK turns: the mass of equipment he had neatly piled on the bench has been tossed all over the field. Water buckets overturned, etc. In B.G. several other PLAYERS and CHEERLEADERS are crammed into an open , convertible car, snigger to themselves, pretend not to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6</w:t>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CLARK'S face falls. He stares at the Grinning FOOTBALL PLAYER as we see a momentary </w:t>
      </w:r>
      <w:r>
        <w:rPr>
          <w:rFonts w:eastAsia="Courier New" w:cs="Courier New" w:ascii="Courier New" w:hAnsi="Courier New"/>
          <w:sz w:val="24"/>
          <w:szCs w:val="24"/>
          <w:u w:val="single"/>
        </w:rPr>
        <w:t>flash of anger</w:t>
      </w:r>
      <w:r>
        <w:rPr>
          <w:rFonts w:eastAsia="Courier New" w:cs="Courier New" w:ascii="Courier New" w:hAnsi="Courier New"/>
          <w:sz w:val="24"/>
          <w:szCs w:val="24"/>
        </w:rPr>
        <w:t xml:space="preserve"> pass through his eyes. Will he...? No. Regaining his former composure, CLARK smiles faintl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Heading2"/>
        <w:ind w:left="2160" w:firstLine="720"/>
        <w:rPr>
          <w:rFonts w:ascii="Courier New" w:hAnsi="Courier New" w:eastAsia="Courier New" w:cs="Courier New"/>
        </w:rPr>
      </w:pPr>
      <w:r>
        <w:rPr>
          <w:rFonts w:eastAsia="Courier New" w:cs="Courier New" w:ascii="Courier New" w:hAnsi="Courier New"/>
        </w:rPr>
        <w:t>I'm ... sorry, Susie. I gues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d better clean i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FOOTBALL PLAYER puts a victorious arm around the reluctant SUSIE, prods her off toward the open convertible. They get in. The car roars of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7 </w:t>
        <w:tab/>
        <w:t>CLOSE ON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CLARK is left totally alone on the football field, his face downcast with anger and hurt born of humiliation. He approaches a football sitting on the extra-point tee at the 2 1/2 yard line, is about to pick it up, suddenly gives it a frustrated kick. </w:t>
      </w:r>
      <w:r>
        <w:rPr>
          <w:rFonts w:eastAsia="Courier New" w:cs="Courier New" w:ascii="Courier New" w:hAnsi="Courier New"/>
          <w:sz w:val="24"/>
          <w:szCs w:val="24"/>
          <w:u w:val="single"/>
        </w:rPr>
        <w:t>The ball takes off like a tiny rocket</w:t>
      </w:r>
      <w:r>
        <w:rPr>
          <w:rFonts w:eastAsia="Courier New" w:cs="Courier New" w:ascii="Courier New" w:hAnsi="Courier New"/>
          <w:sz w:val="24"/>
          <w:szCs w:val="24"/>
        </w:rPr>
        <w:t xml:space="preserv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8</w:t>
        <w:tab/>
        <w:t>ANGLE THROUGH OPPOSITE GOALPO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ball whistles perfectly through </w:t>
      </w:r>
      <w:r>
        <w:rPr>
          <w:rFonts w:eastAsia="Courier New" w:cs="Courier New" w:ascii="Courier New" w:hAnsi="Courier New"/>
          <w:sz w:val="24"/>
          <w:szCs w:val="24"/>
          <w:u w:val="single"/>
        </w:rPr>
        <w:t>the far goalposts</w:t>
      </w:r>
      <w:r>
        <w:rPr>
          <w:rFonts w:eastAsia="Courier New" w:cs="Courier New" w:ascii="Courier New" w:hAnsi="Courier New"/>
          <w:sz w:val="24"/>
          <w:szCs w:val="24"/>
        </w:rPr>
        <w:t>. CLARK has kicked it over 100 y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9</w:t>
        <w:tab/>
        <w:t>BACK TO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CLARK turns, looks at the mess left by the players. He reaches down for the first towel, suddenly grits his teeth, </w:t>
      </w:r>
      <w:r>
        <w:rPr>
          <w:rFonts w:eastAsia="Courier New" w:cs="Courier New" w:ascii="Courier New" w:hAnsi="Courier New"/>
          <w:sz w:val="24"/>
          <w:szCs w:val="24"/>
          <w:u w:val="single"/>
        </w:rPr>
        <w:t>accelerates into SUPER SPEED</w:t>
      </w:r>
      <w:r>
        <w:rPr>
          <w:rFonts w:eastAsia="Courier New" w:cs="Courier New" w:ascii="Courier New" w:hAnsi="Courier New"/>
          <w:sz w:val="24"/>
          <w:szCs w:val="24"/>
        </w:rPr>
        <w:t xml:space="preserve">. His image is only a blur on the screen as towels, pads, buckets, etc. disappear from the field and miraculously </w:t>
      </w:r>
      <w:r>
        <w:rPr>
          <w:rFonts w:eastAsia="Courier New" w:cs="Courier New" w:ascii="Courier New" w:hAnsi="Courier New"/>
          <w:sz w:val="24"/>
          <w:szCs w:val="24"/>
          <w:u w:val="single"/>
        </w:rPr>
        <w:t>reappear on the bench</w:t>
      </w:r>
      <w:r>
        <w:rPr>
          <w:rFonts w:eastAsia="Courier New" w:cs="Courier New" w:ascii="Courier New" w:hAnsi="Courier New"/>
          <w:sz w:val="24"/>
          <w:szCs w:val="24"/>
        </w:rPr>
        <w:t xml:space="preserv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0</w:t>
        <w:tab/>
        <w:t>EXT. KANSAS ROAD - DA 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trudges along a country road, heading for home. In B.G. the Open convertible appears, closing fast. He turns. It slows down, seems to be intending to pick him up. Then, at the last minute, the FOOTBALL PLAYER who is driving honks the horn loudly, roars past him, laughing, leaving CLARK in a swirl or dus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1</w:t>
        <w:tab/>
        <w:t>CLOSE ON CLAR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CLARK stares angrily, his rage growing. He takes off his glasses, puts them in hi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Pocket. Turning, he suddenly takes off, running cross-country.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2</w:t>
        <w:tab/>
        <w:t>EXT. KANSAS COUNTRYSJD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blur which is the running CLARK zooms through a cornfield, makes a hair-pin turn across a meadow and up over a ris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3</w:t>
        <w:tab/>
        <w:t xml:space="preserve"> EXT. TRAIN TRACKS - DAY – TRAVELLING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runs parallel to some train tracks on the other side of the rise. A train looms up rapidly behind him, overtakes him by one or two cars. For a moment CLARK is content to keep pace with the train, then looks up at its wind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4</w:t>
        <w:tab/>
        <w:t>ANGLE ON  TRAIN WINDOWS  -  CLARK'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LITTLE GIRL of' six looks out one window, her nose pressed to the glass, her chin dropping in surpr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5</w:t>
        <w:tab/>
        <w:t>BACK To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He notices. Embarrassed, he runs faster, pulling on ahead and passing the tra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6</w:t>
        <w:tab/>
        <w:t>INT. TRAIN COMPARTMEN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GIRL'S PARENTS are the couple we saw in the opening shot of the movie, cooing over their baby. They are six years older now, as is she: LOIS LA.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urns - amaze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olly! I saw a boy out there, running fas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s the train! Faster, ev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affectionate sig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ois Lane, you do have a writer's gift fo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nvention. I'll say that for you.</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u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FATH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Read your book, d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7</w:t>
        <w:tab/>
        <w:t>EXT. KENT FARMHOUS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small farm on a dirt road facing a wheatfield. A barn stands at one end of the front yard area. CLARK, running in a blur suddenly appears by the tree growing next to the front gate, stops. CAMERA PANS: coming down the road: the convertible with the FOOTBALL PLAYERS and CHEERLEADERS. CLARK leans nonchalantly against the tree as the car and its amazed occupants roll to a stop, stare with won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USI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lar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FOOTBALL PLAY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ow the hell did you...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deadp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r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FOOTBALL PLAYER</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ause- to others)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Told you he was a weirdo. Let’s get out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guns the car, irritated, roars off. CLARK breaks into  a thin,  self-satisfied sm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NATHAN’S VOIC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een showin' off a bit, have you, so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8</w:t>
        <w:tab/>
        <w:t xml:space="preserve">ANGLE ON JONATH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JONATHAN KENT,  much older now, stands with stooped shoulders, a scythe in one hand. He looks care-worn, but deeply concerned as CLARK joins him in the y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don't mean...to show off, Da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t’s just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NATH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tal understand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got all these amazin' things you can d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sometimes you think you'll go bust if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don't let other people kno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8 </w:t>
        <w:tab/>
        <w:t xml:space="preserve">CONTINU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sty-eyed frustratio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could score a touchdown every time I ha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ball. Every time, Dad. Is it showing off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or a person to do what he's capable of? 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 bird Showing off when it fli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no rep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m sorry, Dad. I know I made a promis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ut I just don’t think I can handle it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LARK turns away. JONATHAN watches with compa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NATHAN</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Look, son. You've been nothin' but a blessing to your mother and me. In the beginning - when you first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came -we thought they'd take you away from us if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people found out about. . . the things you could do.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But a man thinks different as he gets older, 'thinks...</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better. Wiser. Starts to see things clear.  And I</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know now that as sure as we're gonna see the moo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onight there's a reason why you're here. Don't ask me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what reason, don't ask me whose reason. But whoever, and whatever,  there's one thing I do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soft smi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t ain't to score touchdow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LARK turns, nods, understanding. JONATHAN puts his arm arou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JONATH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ow why don't you see if you can finish up you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hores before I finish up all that apple pie I smell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omin' from your mother's kitchen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smiles, heads off toward the barn, CAMERA TRACKS with him. Suddenly: a choked scream is heard 0.S.  CAMERA WHIP PANS:  JONATHAN, his hand clutching his heart, staggers on the front step of the farmhous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ab/>
        <w:t>CLARK  (O.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Dad!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6 </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MARTHA’S VOIC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from insid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Jonath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JONATHAN collapses, falling backwards as MARTHA opens the front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ARTH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Jonath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9</w:t>
        <w:tab/>
        <w:t>EXT. KAN5AS CEMETER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CAMERA CLOSE on a tombstone reading</w:t>
      </w:r>
      <w:r>
        <w:rPr>
          <w:rFonts w:eastAsia="Courier New" w:cs="Courier New" w:ascii="Courier New" w:hAnsi="Courier New"/>
          <w:sz w:val="24"/>
          <w:szCs w:val="24"/>
          <w:u w:val="single"/>
        </w:rPr>
        <w:t>:  JONATHAN KENT,  1887-1943 R.I.P.,</w:t>
      </w:r>
      <w:r>
        <w:rPr>
          <w:rFonts w:eastAsia="Courier New" w:cs="Courier New" w:ascii="Courier New" w:hAnsi="Courier New"/>
          <w:sz w:val="24"/>
          <w:szCs w:val="24"/>
        </w:rPr>
        <w:t xml:space="preserve">   PULLS BACK:  CLARK stands by a freshly filled grave, holds the hand of the weeping MARTHA. Both are dressed in mourning.</w:t>
      </w:r>
    </w:p>
    <w:p>
      <w:pPr>
        <w:pStyle w:val="TextBody"/>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quiet anguis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ll those things I can do, all those power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d I still couldn’t save him.</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70 </w:t>
        <w:tab/>
        <w:t>EXT. KENT FARM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barn stands silhouetted against the night sky. .SLOWLY TRACKS TOWARD IT,  passes through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1</w:t>
        <w:tab/>
        <w:t>INT. BARN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itch dark inside. A green light emanates somewhere from beneath  a mound of hay the light seems to throb as it glows, as if calling out for something - or some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2</w:t>
        <w:tab/>
        <w:t>INT. CLARK’S BEDROOM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KENT, now 18 years old, is asleep, suddenly his eyes open. Her sits up, looks aroun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3</w:t>
        <w:tab/>
        <w:t>EXT. FARM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back door opens. CLARK, fully dressed, emerges from the house, crosse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o the ba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4</w:t>
        <w:tab/>
        <w:t>INT. BARN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CLARK enters, crosses to the mound of hay which throbs with the green light. Digging and pushing the hay aside, he uncovers the </w:t>
      </w:r>
      <w:r>
        <w:rPr>
          <w:rFonts w:eastAsia="Courier New" w:cs="Courier New" w:ascii="Courier New" w:hAnsi="Courier New"/>
          <w:sz w:val="24"/>
          <w:szCs w:val="24"/>
          <w:u w:val="single"/>
        </w:rPr>
        <w:t>geode-like module</w:t>
      </w:r>
      <w:r>
        <w:rPr>
          <w:rFonts w:eastAsia="Courier New" w:cs="Courier New" w:ascii="Courier New" w:hAnsi="Courier New"/>
          <w:sz w:val="24"/>
          <w:szCs w:val="24"/>
        </w:rPr>
        <w:t xml:space="preserve"> which brought him to earth. The module glows brightly, lit by something from within. CLARK stares hard at it – </w:t>
      </w:r>
      <w:r>
        <w:rPr>
          <w:rFonts w:eastAsia="Courier New" w:cs="Courier New" w:ascii="Courier New" w:hAnsi="Courier New"/>
          <w:sz w:val="24"/>
          <w:szCs w:val="24"/>
          <w:u w:val="single"/>
        </w:rPr>
        <w:t>his eyes changing</w:t>
      </w:r>
      <w:r>
        <w:rPr>
          <w:rFonts w:eastAsia="Courier New" w:cs="Courier New" w:ascii="Courier New" w:hAnsi="Courier New"/>
          <w:sz w:val="24"/>
          <w:szCs w:val="24"/>
        </w:rPr>
        <w:t xml:space="preserve"> in colour and consistenc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5</w:t>
        <w:tab/>
        <w:t>ANGLE ON GEODE - CLARK'S X-RAY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een through CLARK'S X-RAY vision which cuts through the solid surface of the module:  </w:t>
      </w:r>
      <w:r>
        <w:rPr>
          <w:rFonts w:eastAsia="Courier New" w:cs="Courier New" w:ascii="Courier New" w:hAnsi="Courier New"/>
          <w:sz w:val="24"/>
          <w:szCs w:val="24"/>
          <w:u w:val="single"/>
        </w:rPr>
        <w:t>a green crystal</w:t>
      </w:r>
      <w:r>
        <w:rPr>
          <w:rFonts w:eastAsia="Courier New" w:cs="Courier New" w:ascii="Courier New" w:hAnsi="Courier New"/>
          <w:sz w:val="24"/>
          <w:szCs w:val="24"/>
        </w:rPr>
        <w:t xml:space="preserve"> throbs inside, resting on the red, yellow, and blue blanke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6</w:t>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BodyText2"/>
        <w:rPr>
          <w:rFonts w:ascii="Courier New" w:hAnsi="Courier New" w:eastAsia="Courier New" w:cs="Courier New"/>
        </w:rPr>
      </w:pPr>
      <w:r>
        <w:rPr>
          <w:rFonts w:eastAsia="Courier New" w:cs="Courier New" w:ascii="Courier New" w:hAnsi="Courier New"/>
        </w:rPr>
        <w:t>CLARK kneels, opens the module, picks up the crystal, stares into it deeply, eyes widening in the eerie, pulsating light.</w:t>
      </w:r>
    </w:p>
    <w:p>
      <w:pPr>
        <w:pStyle w:val="BodyText2"/>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4"/>
          <w:szCs w:val="24"/>
        </w:rPr>
      </w:pPr>
      <w:r>
        <w:rPr>
          <w:rFonts w:eastAsia="Courier New" w:cs="Courier New" w:ascii="Courier New" w:hAnsi="Courier New"/>
          <w:sz w:val="24"/>
          <w:szCs w:val="24"/>
        </w:rPr>
        <w:t>77</w:t>
        <w:tab/>
        <w:t>INT. KENT KITC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MARTHA stands over the kitchen stove in the early morning, bacon sizzling in the pan , a pot of hot coffee steaming nearby. She turns her head slightly, call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ARTH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lark? Are you going to sleep all da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ve g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he stops, has noticed something out the kitchen window. CAMERA PANS, pushes in through window: In the distant wheatfield across the road stands the motionless figure of CLARK.</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8</w:t>
        <w:tab/>
        <w:t>EXT. WHEATFIEL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stands quietly, immobile, staring north as the late morning sun hits the side of his face. The look is trance-like as if some force were pulling at him. There is a rustle in the wheat behind him. He does not tur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have to lea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rPr>
        <w:t xml:space="preserve">MARTHA </w:t>
      </w:r>
      <w:r>
        <w:rPr>
          <w:rFonts w:eastAsia="Courier New" w:cs="Courier New" w:ascii="Courier New" w:hAnsi="Courier New"/>
          <w:sz w:val="24"/>
          <w:szCs w:val="24"/>
          <w:u w:val="single"/>
        </w:rPr>
        <w:t>enters frame</w:t>
      </w:r>
      <w:r>
        <w:rPr>
          <w:rFonts w:eastAsia="Courier New" w:cs="Courier New" w:ascii="Courier New" w:hAnsi="Courier New"/>
          <w:sz w:val="24"/>
          <w:szCs w:val="24"/>
        </w:rPr>
        <w:t>, stops, looks at him thoughtfully, full of emot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8</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ARTH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knew this time would com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knew it from the day I found you.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turns now, faces her. He speaks flatly, trying to avoid breaking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ll bring in the crop before I leave.  I...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alked to Ben Hubbard yesterday. He'll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e happy to help out from now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ARTH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s a good man, Ben is.  Your fath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lways said so.</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CLARK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emotionall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MARTHA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elpless smil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know, son. I know....</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9</w:t>
        <w:tab/>
        <w:t>EXT. WHEATFIEL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un starts to set in the distance. CLARK approaches the vast wheatfield, his .father's scythe in his hand. He hesitates a moment, unobtrusively looks around, then bursts toward the wheat at SUPER SPEED, cutting an instant four-foot wide swath across the fiel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0</w:t>
        <w:tab/>
        <w:t>INT. KITCHEN  -   DAY - ANGLE ON WHEATF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looks through the kitchen window as the wheatfield practically disintegrates in neat rows before us, then PULLS BACK:  MARTHA watches, her eyes filled with tear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1</w:t>
        <w:tab/>
        <w:t>EXT. KENT F AR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wind is blowing. Tall, neat stacks of baled wheat rise up near the barn. CAMAERA PANS:  CLARK stands at the gate to the road in a windbreaker and slacks, has a rucksack at his side. MARTHA holds out a brown paper bag.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1</w:t>
        <w:tab/>
        <w:t>CONTINUE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ARTH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made you...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fighting back tear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ome sandwi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smiles silently, closes his hand around the bag. He turns, opens the rucksack to place the bag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2</w:t>
        <w:tab/>
        <w:t>INSERT SHOT – RUCKS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rucksack interior glows with a green light, tucked inside the red, yellow, and blue blankets is the same one seen earlier, in thc barn. CLARK close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3</w:t>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y face each other for the final time, all emotion, both at a sudden loss for wo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ARTH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o you ... know where you're hea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ort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MARTHA'S eyes glaze over. She manages a brave smil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ARTH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Remember us. Always remember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Unable to restrain themselves any longer, they reach out, collapse into a tight hu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84</w:t>
        <w:tab/>
        <w:t>EXT. ALASKA HIGHWA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in his light windbreaker, his rucksack on his back, walks by the side of the road. The wind howls, ruffling his hair, but he doesn't seem to mind the cold. CAMERA PANS: from a distance, a truck appears. It pulls up next to him, stops. The DRIVER opens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TRUCK DRIVER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et in Kid! Quick, before you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reeze to death!</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4</w:t>
        <w:tab/>
        <w:t>CONTINUE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nice smi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m okay, thanks. It was nice of you t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top, th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DRIVER stares, amazed. CLARK really mean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at the hell. You wanna make a popsicl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uta yourself, none of my bus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DRIVER slams the door. The truck roars off. CLARK watches it leave, then turns, walks off the side of the road cross-country, heading no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5</w:t>
        <w:tab/>
        <w:t>EXT. ALASKA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CAMERA PANS a vast snow-covered plain and an arctic lake with icebergs floating in it in the distance.  A </w:t>
      </w:r>
      <w:r>
        <w:rPr>
          <w:rFonts w:eastAsia="Courier New" w:cs="Courier New" w:ascii="Courier New" w:hAnsi="Courier New"/>
          <w:sz w:val="24"/>
          <w:szCs w:val="24"/>
          <w:u w:val="single"/>
        </w:rPr>
        <w:t>Polar bear</w:t>
      </w:r>
      <w:r>
        <w:rPr>
          <w:rFonts w:eastAsia="Courier New" w:cs="Courier New" w:ascii="Courier New" w:hAnsi="Courier New"/>
          <w:sz w:val="24"/>
          <w:szCs w:val="24"/>
        </w:rPr>
        <w:t xml:space="preserve"> trudges through the snow, stops, looks at something which has attracted his attention. CAMERA CONTINUES PAN: the  tiny, dark figure of CLARK contrasts sharply with the dazzling white landscape as he makes his way still north, dressed only in his light windbreak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86</w:t>
        <w:tab/>
        <w:t>EXT. NEAR NORTH PO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A flat, desolate plain. off to one side is a huge out-cropping of rock jutting out of the barren, snow-covered landscape. A blizzard rages. CAMERA PANS to reveal CLARK, the rucksack on the ground beside him. The wind rips across the plain. CLARK looks around, seems to be in the process of selecting a specific area. He marks its perimeters with </w:t>
      </w:r>
      <w:r>
        <w:rPr>
          <w:rFonts w:eastAsia="Courier New" w:cs="Courier New" w:ascii="Courier New" w:hAnsi="Courier New"/>
          <w:sz w:val="24"/>
          <w:szCs w:val="24"/>
          <w:u w:val="single"/>
        </w:rPr>
        <w:t>heat vision</w:t>
      </w:r>
      <w:r>
        <w:rPr>
          <w:rFonts w:eastAsia="Courier New" w:cs="Courier New" w:ascii="Courier New" w:hAnsi="Courier New"/>
          <w:sz w:val="24"/>
          <w:szCs w:val="24"/>
        </w:rPr>
        <w:t>, burning deep lines into the snow and ice. Once the boundaries are drawn, CLARK concentrates on the area within. The entire mass of snow' begins to melt away as huge flames shoot around the gigantic excav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760" w:firstLine="72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87</w:t>
        <w:tab/>
        <w:t>EXT'. SAME AREA –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An enormous crater has been carved out of the rock and ice. CLARK stands in the center, reaches into his rucksack, places </w:t>
      </w:r>
      <w:r>
        <w:rPr>
          <w:rFonts w:eastAsia="Courier New" w:cs="Courier New" w:ascii="Courier New" w:hAnsi="Courier New"/>
          <w:sz w:val="24"/>
          <w:szCs w:val="24"/>
          <w:u w:val="single"/>
        </w:rPr>
        <w:t>the</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green</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stone</w:t>
      </w:r>
      <w:r>
        <w:rPr>
          <w:rFonts w:eastAsia="Courier New" w:cs="Courier New" w:ascii="Courier New" w:hAnsi="Courier New"/>
          <w:sz w:val="24"/>
          <w:szCs w:val="24"/>
        </w:rPr>
        <w:t xml:space="preserve"> on the ground. Climbing back quickly to the edge, he focuses into the crater.  As his heat vision hits the stone a </w:t>
      </w:r>
      <w:r>
        <w:rPr>
          <w:rFonts w:eastAsia="Courier New" w:cs="Courier New" w:ascii="Courier New" w:hAnsi="Courier New"/>
          <w:sz w:val="24"/>
          <w:szCs w:val="24"/>
          <w:u w:val="single"/>
        </w:rPr>
        <w:t>crystalline foundation</w:t>
      </w:r>
      <w:r>
        <w:rPr>
          <w:rFonts w:eastAsia="Courier New" w:cs="Courier New" w:ascii="Courier New" w:hAnsi="Courier New"/>
          <w:sz w:val="24"/>
          <w:szCs w:val="24"/>
        </w:rPr>
        <w:t xml:space="preserve"> begins to solidify and expand. Green radiation glows all around the excavation site – </w:t>
      </w:r>
      <w:r>
        <w:rPr>
          <w:rFonts w:eastAsia="Courier New" w:cs="Courier New" w:ascii="Courier New" w:hAnsi="Courier New"/>
          <w:sz w:val="24"/>
          <w:szCs w:val="24"/>
          <w:u w:val="single"/>
        </w:rPr>
        <w:t>a wall is form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87</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other burst of energy intensifies and constructs a second side joined at a right angle. In the bright cone of green light, multi-colored molecules explode and expand into a third impregnable wall. Through the blaze of sparkling light this wall increases in size, spreads out to cover the fourth remaining 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8</w:t>
        <w:tab/>
        <w:t>CLOSE ON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steps back to look with awe: The Fortress of Solitude is complete. It rises up in the northern landscape, its materials completely harmonious, the white opaque crystalline blending ingeniously into the surrounding countrysid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9</w:t>
        <w:tab/>
        <w:t>INT. FORTRESS OF SOLITUD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tiny figure of' CLARK enters the Fortress, looks up at a multi-leveled white fantasy. Stabbing spurs of crystal cut across the levels at a severe angle. The decor is spartan, minimal. The central area with its complicated memory crystal energy banks where SUPERMAN will communicate with his dead father is overlooked by a series of different levels which lead off to hidden corridors, rooms, etc.</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entire dazzling interior is strongly reminiscent of what we have seen earlier on Kryp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0</w:t>
        <w:tab/>
        <w:t>CLOSE ON ENERGY BANK SECT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crystal bench sits next to the energy bank which is lined with rows of smaller glowing crystals. CLARK approaches mesmerized, knowing what he must do but unsure of how and why.  He reaches out for the first crystal, places it inside a mechanism in the energy bank, takes his seat on the bench, waits, 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91</w:t>
        <w:tab/>
        <w:t>WIDE ANG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light in the Fortress changes dramatically. The walls and jagged planes of the structure seem to come alive with energy. The wall directly opposite vibrates with a special intensity:  A giant face appears: It is JOR-EL. His head rises massively up and across the wall, burning with light, looking down, dwarfing the tiny figure of CLARK on the bench. JOR-EL’S eyes flash, focus on him. JOR-EL speak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3/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1</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y son, you do not remember me. I am Jor-El.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am ... your father. By now you will ha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reached your eighteenth year of time as it 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easured on earth. By that same reckoning I will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ave been dead for many thousands of your year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knowledge that I have of, matters physical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historic I have given to you fully on  your voyag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o your new home. These are important matters, t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e, sure, but still matters of mere fact. There ar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questions to be asked and it is time for you to do s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re in this Fortress of Solitude we shall try to find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the answers together. How does a Good man live? What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is virtue'? When does a man’s obligation to those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around him exceed his obligation to himself'? These are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not simple questions - even on Krypton there is no precise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science which provides us with the answers. I can only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tell you what I myself believe. To this end, I have tried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to anticipate your questions, and in -the order of their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importance to you.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ab/>
        <w:tab/>
        <w:t>(paus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pea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o . . . am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r name is Kal-El. You are the only survivo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f the planet Krypton. Even though you ha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een raised as a human being, you are not on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f them. You have great powers, only some of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ich you have, as yet, discover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AMERA BEGINS A SLOW 360-DEGREE PAN.   The face and features of</w:t>
      </w:r>
    </w:p>
    <w:p>
      <w:pPr>
        <w:pStyle w:val="Normal"/>
        <w:ind w:left="720" w:firstLine="60"/>
        <w:rPr>
          <w:rFonts w:ascii="Courier New" w:hAnsi="Courier New" w:eastAsia="Courier New" w:cs="Courier New"/>
          <w:sz w:val="24"/>
          <w:szCs w:val="24"/>
        </w:rPr>
      </w:pPr>
      <w:r>
        <w:rPr>
          <w:rFonts w:eastAsia="Courier New" w:cs="Courier New" w:ascii="Courier New" w:hAnsi="Courier New"/>
          <w:sz w:val="24"/>
          <w:szCs w:val="24"/>
        </w:rPr>
        <w:t>JOR-EL will appear and fade away in many dimensions and on virtually every area of the fortress in an intricate and continuous SERIES OF DISSOL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r mother, Lara, has sent along thre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lankets of red, yellow, and blue. United i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United in a single garment, their</w:t>
      </w:r>
    </w:p>
    <w:p>
      <w:pPr>
        <w:pStyle w:val="Normal"/>
        <w:ind w:left="1440" w:firstLine="720"/>
        <w:rPr/>
      </w:pPr>
      <w:r>
        <w:rPr>
          <w:rFonts w:eastAsia="Courier New" w:cs="Courier New" w:ascii="Courier New" w:hAnsi="Courier New"/>
          <w:sz w:val="24"/>
          <w:szCs w:val="24"/>
        </w:rPr>
        <w:t xml:space="preserve">     </w:t>
      </w: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ab/>
        <w:t>(last sentence missing from scrip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1</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t times there will be simultaneous representations JOR-EL:  some merely features of the face in huge magnifications - eyes, mouth, profile, etc. The DISSOLVES will indicate the passage of a long period of time. Never, until the final culmination of the 360 PAN do we see or hear anything but the face and thought of JOR-EL.</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AMERA BEGINS FIRST SERIES OF DISSOL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are superior to others. You can onl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ecome inferior by setting yourself abo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m. Lead by inspiration. Let your action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ideals become a touchstone agains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ich mankind may learn how to ser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common good.  While it is forbidde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or you to interfere with human histor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tself,  your leadership can stir others t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ir own capacity for moral bettermen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AMERA BEGINS SECOND SERIES OF DISSOL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virtuous spirit has no need for thanks o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pproval. Only the certain conviction that wha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as been done is right. Develop such convictio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n yourself, Kal-El. The human heart on you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lanet is still subject to small jealousies, lie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monstrous deceptions. Resist thes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emptations as you inevitably find them - an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r ethical power will then properly outweigh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r physical advantage over others...</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CAMERA BEGINS THIRD SERIES OF DISSOLVES, has almost completed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ts 360 PAN, now starts to RISE behind a giant representation of JOR-EL'S face. LOOKING DOWN from behind through the eyes we see a tiny blue, red, and yellow figure in the distance.  CAMERA PUSHES IN SLOWLY through the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1</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OR-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r education nears a kind of completio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ow, Kal-El, although no limit t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understanding or knowledge has ev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ruly existed. Over the years you have aske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mportant questions and I think togeth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e have almost always found  the answer to them.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ow it is time for you to return to the worl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ich I have chosen for you. When new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questions arise, come back to me and I will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ry to be of hel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FIGURE is discernible now as CAMERA PUSHES IN with increasing speed.    </w:t>
      </w:r>
      <w:r>
        <w:rPr>
          <w:rFonts w:eastAsia="Courier New" w:cs="Courier New" w:ascii="Courier New" w:hAnsi="Courier New"/>
          <w:sz w:val="24"/>
          <w:szCs w:val="24"/>
          <w:u w:val="single"/>
        </w:rPr>
        <w:t>FOR THE FIRST TIME:</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ind w:left="720" w:hanging="0"/>
        <w:rPr/>
      </w:pPr>
      <w:r>
        <w:rPr>
          <w:rFonts w:eastAsia="Courier New" w:cs="Courier New" w:ascii="Courier New" w:hAnsi="Courier New"/>
          <w:sz w:val="24"/>
          <w:szCs w:val="24"/>
          <w:u w:val="single"/>
        </w:rPr>
        <w:t>SUPERMAN stands in his classic outfit</w:t>
      </w:r>
      <w:r>
        <w:rPr>
          <w:rFonts w:eastAsia="Courier New" w:cs="Courier New" w:ascii="Courier New" w:hAnsi="Courier New"/>
          <w:sz w:val="24"/>
          <w:szCs w:val="24"/>
        </w:rPr>
        <w:t>, arms folded, gazing intently back up at the CAMERA which -represents JOR-EL. He is older now. A handsome, strong man, his intelligence, warmth, and compassion shining through his clear eyes as the final words of JOR-EL flow through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ive as one of them, Kal-El, to discov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ere your strength and power ar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eeded - but always hold in your hear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pride of your special heritage. You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eing is both separate and your own ,</w:t>
        <w:tab/>
        <w:t>but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ave caused your earthly presence and mus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hare responsibility for your actions. They ca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e a great people, Kal-El. They wish to be. The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nly lack the light to show the way. For this reason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above all - their capacity for good - I have sent them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you.  My only s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b/>
          <w:b/>
          <w:bCs/>
          <w:sz w:val="24"/>
          <w:szCs w:val="24"/>
        </w:rPr>
      </w:pPr>
      <w:r>
        <w:rPr>
          <w:rFonts w:eastAsia="Courier New" w:cs="Courier New" w:ascii="Courier New" w:hAnsi="Courier New"/>
          <w:b/>
          <w:bCs/>
          <w:sz w:val="24"/>
          <w:szCs w:val="24"/>
        </w:rPr>
        <w:t>There is a handwritten notation to “cut to scene 96”</w:t>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2</w:t>
        <w:tab/>
        <w:t>EXT.</w:t>
        <w:tab/>
        <w:t xml:space="preserve">METROPOLIS STREET – DAY  </w:t>
      </w:r>
    </w:p>
    <w:p>
      <w:pPr>
        <w:pStyle w:val="Normal"/>
        <w:ind w:firstLine="720"/>
        <w:rPr>
          <w:rFonts w:ascii="Courier New" w:hAnsi="Courier New" w:eastAsia="Courier New" w:cs="Courier New"/>
          <w:b/>
          <w:b/>
          <w:bCs/>
          <w:sz w:val="24"/>
          <w:szCs w:val="24"/>
        </w:rPr>
      </w:pPr>
      <w:r>
        <w:rPr>
          <w:rFonts w:eastAsia="Courier New" w:cs="Courier New" w:ascii="Courier New" w:hAnsi="Courier New"/>
          <w:b/>
          <w:bCs/>
          <w:sz w:val="24"/>
          <w:szCs w:val="24"/>
        </w:rPr>
        <w:t>(There is a handwritten notation “26/6/77 amended to page 5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pPr>
      <w:r>
        <w:rPr>
          <w:rFonts w:eastAsia="Courier New" w:cs="Courier New" w:ascii="Courier New" w:hAnsi="Courier New"/>
          <w:sz w:val="24"/>
          <w:szCs w:val="24"/>
        </w:rPr>
        <w:t xml:space="preserve">CLARK KENT walks a crowded street in Metropolis, attaché case in hand, conservative suit, heavy-rimmed glasses, etc. A brisk breeze blows.  CLARK reaches the street corner, looks around, admires the skyline, fascinated by the big city. He starts across the street to a building marked DAILY PLANET, oblivious to the </w:t>
      </w:r>
      <w:r>
        <w:rPr>
          <w:rFonts w:eastAsia="Courier New" w:cs="Courier New" w:ascii="Courier New" w:hAnsi="Courier New"/>
          <w:sz w:val="24"/>
          <w:szCs w:val="24"/>
          <w:u w:val="single"/>
        </w:rPr>
        <w:t>red light turning green</w:t>
      </w:r>
      <w:r>
        <w:rPr>
          <w:rFonts w:eastAsia="Courier New" w:cs="Courier New" w:ascii="Courier New" w:hAnsi="Courier New"/>
          <w:sz w:val="24"/>
          <w:szCs w:val="24"/>
        </w:rPr>
        <w:t xml:space="preserve"> and the oncoming traffic. A taxi </w:t>
      </w:r>
      <w:r>
        <w:rPr>
          <w:rFonts w:eastAsia="Courier New" w:cs="Courier New" w:ascii="Courier New" w:hAnsi="Courier New"/>
          <w:sz w:val="24"/>
          <w:szCs w:val="24"/>
          <w:u w:val="single"/>
        </w:rPr>
        <w:t xml:space="preserve">hurtles across the intersection.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93</w:t>
        <w:tab/>
        <w:t>ANOTHER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u w:val="single"/>
        </w:rPr>
        <w:t>The taxi smashes into CLARK</w:t>
      </w:r>
      <w:r>
        <w:rPr>
          <w:rFonts w:eastAsia="Courier New" w:cs="Courier New" w:ascii="Courier New" w:hAnsi="Courier New"/>
          <w:sz w:val="24"/>
          <w:szCs w:val="24"/>
        </w:rPr>
        <w:t xml:space="preserve"> with a sickening crunch. The DRIVER, horrified, jump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RI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h, my god, I couldn't hel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LARK, still standing, simply turns, smiles nic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orry. It's my fault. I shouldn'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ave crossed against the 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DRIVER stops, dumbfounded, stares at the hood of his ca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4</w:t>
        <w:tab/>
        <w:t>INSERT SHOT - HOOD OF CA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front of the cab has CLARK'S impression cut deeply into the hood, through the engine block to the windsh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5</w:t>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CLARK waves a cheery farewell to the non-plussed DRIVER, mouths another friendly "sorry", crosses the street, walks through the doors of </w:t>
      </w:r>
      <w:r>
        <w:rPr>
          <w:rFonts w:eastAsia="Courier New" w:cs="Courier New" w:ascii="Courier New" w:hAnsi="Courier New"/>
          <w:sz w:val="24"/>
          <w:szCs w:val="24"/>
          <w:u w:val="single"/>
        </w:rPr>
        <w:t>The Daily Planet</w:t>
      </w:r>
      <w:r>
        <w:rPr>
          <w:rFonts w:eastAsia="Courier New" w:cs="Courier New" w:ascii="Courier New" w:hAnsi="Courier New"/>
          <w:sz w:val="24"/>
          <w:szCs w:val="24"/>
        </w:rPr>
        <w:t xml:space="preserve">. CAMERA PANS UP the skyscraper to its tower (not the same building in the OPENING, but new, more modern quarters) where WE SEE the globe and the enormous electric sign: </w:t>
      </w:r>
      <w:r>
        <w:rPr>
          <w:rFonts w:eastAsia="Courier New" w:cs="Courier New" w:ascii="Courier New" w:hAnsi="Courier New"/>
          <w:sz w:val="24"/>
          <w:szCs w:val="24"/>
          <w:u w:val="single"/>
        </w:rPr>
        <w:t>THE DAILY PLANET - Metropolis' Greatest Newspaper</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6</w:t>
        <w:tab/>
        <w:t>INT. PLANET CITY ROO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city room of a large newspaper. Rows of desks. REPORTERS, EDITORS, COPY BOYS scurry back and forth. CAMERA PUSHES IN on a corner of the City Room where a few star reporter desks look a bit larger and widely spaced than the others. Behind them is a frosted glass door on which is painted: </w:t>
      </w:r>
      <w:r>
        <w:rPr>
          <w:rFonts w:eastAsia="Courier New" w:cs="Courier New" w:ascii="Courier New" w:hAnsi="Courier New"/>
          <w:sz w:val="24"/>
          <w:szCs w:val="24"/>
          <w:u w:val="single"/>
        </w:rPr>
        <w:t>"PERRY WHITE, MANAGING-DIRECTOR</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97</w:t>
        <w:tab/>
        <w:t>ANGLE ON DES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Seated at the typewriter, working with intense concentration punctuated by occasional smiles, is a YOUNG WOMAN. Physically she is a knockout: long brunette hair, smart clothes on a smart figure. Mentally, she's just as good: bright, talented, ambitious.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7</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A girl with a wry sense of humor, a snappy reporter with an instinct for a big story, the grown-up version of that little girl last seen at the train window as it sped through Smallville:  </w:t>
      </w:r>
      <w:r>
        <w:rPr>
          <w:rFonts w:eastAsia="Courier New" w:cs="Courier New" w:ascii="Courier New" w:hAnsi="Courier New"/>
          <w:sz w:val="24"/>
          <w:szCs w:val="24"/>
          <w:u w:val="single"/>
        </w:rPr>
        <w:t>This is LOIS LANE</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anybod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ow do you spell "massacr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8</w:t>
        <w:tab/>
        <w:t>ANGLE ON LOIS THROUGH REFLEX FIN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LOIS turns, looks into the </w:t>
      </w:r>
      <w:r>
        <w:rPr>
          <w:rFonts w:eastAsia="Courier New" w:cs="Courier New" w:ascii="Courier New" w:hAnsi="Courier New"/>
          <w:sz w:val="24"/>
          <w:szCs w:val="24"/>
          <w:u w:val="single"/>
        </w:rPr>
        <w:t xml:space="preserve">crosshairs </w:t>
      </w:r>
      <w:r>
        <w:rPr>
          <w:rFonts w:eastAsia="Courier New" w:cs="Courier New" w:ascii="Courier New" w:hAnsi="Courier New"/>
          <w:sz w:val="24"/>
          <w:szCs w:val="24"/>
        </w:rPr>
        <w:t>of a reflex camera viewfinder. She is perfectly cente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IMMY’S VOIC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shutter cli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9</w:t>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few feet away, a fresh-faced young CUB REPORTER lowers his press reflex camera. A teen-age eager beaver who idolizes LOIS, this is JIMMY OLSEN. He grins, crosses to LOIS, tries to see what's in her typewrite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JIMM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at're you writing. 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inues typ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 Ode to Spring.  One or two "T'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n bloodlett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JIMMY</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Two.</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OIS types the finish, rips the page from her typewriter, reads with gus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the people on the street, the little man who runs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the corner newsstand, the old lady sunning herself on the stoop, the kids playing stickball in the alley - none of them will ever forget that night of senseless blood-letting which turned a friendly block party into a cruel and unspeakable massacre.” </w:t>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triumphant)</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IS rises, starts toward Perry White’s office. JIMMY tags along at her heels as CAMERA TRACKS with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st in admiratio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oy! How come you get all the grea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tories, 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 good reporter doesn't get the great storie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Jimmy. A good reporter makes them grea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JIMM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h, wow…</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IS flashes him a knowing grin, knocks on PERRY  WHITE'S door, enters without waiting for a respon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0</w:t>
        <w:tab/>
        <w:t>INT. PERRY WHITE'S OFFIC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office of a working editor. Copy pinned up on bulletin boards, photos piled on the desk, wire service tear sheets, plaques, awards, signed photos on the walls, etc. Behind the desk, rol1ed-up shirt sleeves, tie loosened, is PERRY WHITE, the no-nonsense, hard-working 50'ish editor of the paper. Beneath his gruffness is a nice guy who loves his grandchildren. PERRY struggles vainly with the screw-on top of a pop bottle as LOIS marches in, lays her story on his desk.</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ck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re's the story on that East 19th Stree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urder spree. Page one with a banner headlin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eems about right to m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o why should today be differen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stures O.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lark Kent, say hello to Lois Lan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OIS turns, not realizing there was someone</w:t>
        <w:tab/>
        <w:t xml:space="preserve">else in the room. CAMERA PANS: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eated against the wall by the entrance is CLARK KENT.</w:t>
        <w:tab/>
        <w:t>He rises, polite and friendly, extends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llo, Lo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i ther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IS looks back at PERRY as CLARK slowly lowers his hand. PERRY crosses, still struggling with the bottle t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elieve me, Chief, it's go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everything. Sex., violence, th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ethnic ang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o does a lady wrestler with a foreig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ccen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urn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re, Kent. Open this, will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ERRY hands CLARK the pop bottle as LOIS continues. CLARK struggles with it mightily, but to no ava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hief, this could be the basis for 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ole series of articles - "Maki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ense of senseless killings", you know?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e get psychiatris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IS takes the bottle away from the straining CLARK, raps it sharply twice on the arm of his chair hands it back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ociologists, interviews with the famili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ois, you're pushing a pile of rinky-dink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abloid crap. The Daily Planet has a tradition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tries the bottle cap. It opens, suddenly fizzes out in a squirt from the agitation by LOIS. PERRY and LOIS turn, stare. CLARK winces shyly as the liquid dribbles down his pants leg. LOIS can’t resist a smile, but sympathize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m sorry. I didn’t shake it up on purp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ice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f course you didn’t, Lois. Why woul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yone want a total stranger look like a f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smiles. LOIS looks back, unsure of how he meant that, as PERRY takes the bottle, from CLARK.</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 take Kent out there and introduc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im around. He's coming to work for th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paper. I'm putting him on the city b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 happ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y ... b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competition'll do wonders for you. Liste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ot only does this guy show proper respec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or his editor-in-chief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baiting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not only does he have a snappy, punchy pros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tyle, but I swear to you that after forty year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n the business he is the fastest typist I ha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ever see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OIS stares warily at CLARK. His sincere expression never change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m sure I can learn a lot from you, Lo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ur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h, Mister White, could you arrange for half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y salary to be sent on a weekly basis to th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dd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LARK hands PERRY a piece of pa per from his po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r booki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y wha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rch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on't tell me. He sends a check ever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eek to his dear grey-haired old m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I.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tal sincerit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ctually, she's silver-hai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IS stares at him, stunned. He actually does send his mother money. CLARK manages a pleasant sm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re there any more at home like you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ot really, n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1</w:t>
        <w:tab/>
        <w:t>EXT. METROPOLIS STREET – NIGHT - TRACKING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WWBodyText2"/>
        <w:rPr>
          <w:rFonts w:ascii="Courier New" w:hAnsi="Courier New" w:eastAsia="Courier New" w:cs="Courier New"/>
        </w:rPr>
      </w:pPr>
      <w:r>
        <w:rPr>
          <w:rFonts w:eastAsia="Courier New" w:cs="Courier New" w:ascii="Courier New" w:hAnsi="Courier New"/>
        </w:rPr>
        <w:t>(note – scenes 101-129 have had “NIGHT” marked out and “DAY has been handwritten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t is late at night. The street is semi-deserted as CLARK and LOIS walk along on their way back from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ell, Clark? So how did you enjoy you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irst day on the j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ecking his watc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rankly the hours were somewhat longer tha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expected, Lois, but then... meeting you an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Jimmy and Mr. White - on the whole I think it'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1</w:t>
        <w:tab/>
        <w:t>CONTINUED</w:t>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wel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use)</w:t>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know, Clark, there are very few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eople left in the world these days wh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ound comfortable saying that word ... "s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ally? It just sort of comes naturally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s they pass an alleyway a VOICE is he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ll right. Freeze. The both of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CAMERA STOPS, PANS: a rough-looking MUGGER stands just inside the darkened alleyway, a pistol leveled at them.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MUGGER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Get i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LARK and LOIS look around nervously for help. The street is deser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etter do as he says,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2</w:t>
        <w:tab/>
        <w:t xml:space="preserve">INT. ALLEY  - NIGHT     </w:t>
      </w:r>
      <w:r>
        <w:rPr>
          <w:rFonts w:eastAsia="Courier New" w:cs="Courier New" w:ascii="Courier New" w:hAnsi="Courier New"/>
          <w:b/>
          <w:bCs/>
          <w:sz w:val="24"/>
          <w:szCs w:val="24"/>
        </w:rPr>
        <w:t>(change to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and LOIS are forced up against the wall. CLARK seems nervous, LOIS grimly determine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isten, mister. I realize times are tough fo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ome these days, bu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tal sinceri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is isn't the answer. You can't solve society'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problems with a gu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MUGGER blinks.  LOIS looks at CLARK unbelieving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UGG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know something, buddy? You're . righ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m turning over a new le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2</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at's the spir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UGG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Right after I rip off this lady's purs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ow hand i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IS stares hard at him. Disgusted, she lets the purse drop. The MUGGER reaches down to pick it up. LOIS suddenly kicks him viciously in the neck, sending him reeling backwards: The MUGGER hits the pavement bringing up his gun with a deadly gl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Don’t shoot! Don't shoo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rushes forward with his arms outstretched pleadingly as the MUGGER fi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3</w:t>
        <w:tab/>
        <w:t>INSERT SHOT - CLARK'S HAN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T SUPER SPEED: The bullet hits CLARK harmlessly in the palm of his hand. He closes his fist aroun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4</w:t>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S eyes bulge. He drops to the ground with a look of agonized  astonishment as LOIS scream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frightened MUGGER scrambles to his feet, runs off down the alley as LOIS bends over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Clark. . . oh, Clark . . . are you.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LARK'S eyelids flutter, then open. with a sheepish smile. He looks up at LOI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ow ... I guess I must have fainted or someth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4</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ising - disguste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gets to his feet, dusts himself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Really, Lois. Supposing that man had sho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Is it worth risking your life over ten dollar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wo credit cards, a hairbrush, and a lipstick? I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O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trange expressio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ow did you know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 xml:space="preserve">                 (suddenly nervou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Know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just described the exact contents of my pu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pause- smi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ild gu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turns self-consciously, strides out of the alley as LOIS watches him curious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ax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5</w:t>
        <w:tab/>
        <w:t xml:space="preserve">EXT. METROPOLIS STREET – NIGHT       </w:t>
      </w:r>
      <w:r>
        <w:rPr>
          <w:rFonts w:eastAsia="Courier New" w:cs="Courier New" w:ascii="Courier New" w:hAnsi="Courier New"/>
          <w:b/>
          <w:bCs/>
          <w:sz w:val="24"/>
          <w:szCs w:val="24"/>
        </w:rPr>
        <w:t>(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CLARK and LOIS enter a cab, take off, CAMERA PANS to a </w:t>
      </w:r>
      <w:r>
        <w:rPr>
          <w:rFonts w:eastAsia="Courier New" w:cs="Courier New" w:ascii="Courier New" w:hAnsi="Courier New"/>
          <w:sz w:val="24"/>
          <w:szCs w:val="24"/>
          <w:u w:val="single"/>
        </w:rPr>
        <w:t>newsstand</w:t>
      </w:r>
      <w:r>
        <w:rPr>
          <w:rFonts w:eastAsia="Courier New" w:cs="Courier New" w:ascii="Courier New" w:hAnsi="Courier New"/>
          <w:sz w:val="24"/>
          <w:szCs w:val="24"/>
        </w:rPr>
        <w:t xml:space="preserve"> on the cor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06 </w:t>
        <w:tab/>
        <w:t xml:space="preserve">CLOSE ON NEWSSTAND -  DAY   </w:t>
      </w:r>
      <w:r>
        <w:rPr>
          <w:rFonts w:eastAsia="Courier New" w:cs="Courier New" w:ascii="Courier New" w:hAnsi="Courier New"/>
          <w:b/>
          <w:bCs/>
          <w:sz w:val="24"/>
          <w:szCs w:val="24"/>
        </w:rPr>
        <w:t>(D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720" w:hanging="0"/>
        <w:rPr/>
      </w:pPr>
      <w:r>
        <w:rPr>
          <w:rFonts w:eastAsia="Courier New" w:cs="Courier New" w:ascii="Courier New" w:hAnsi="Courier New"/>
          <w:sz w:val="24"/>
          <w:szCs w:val="24"/>
        </w:rPr>
        <w:t>A large MAN (OTIS)</w:t>
        <w:tab/>
        <w:t xml:space="preserve">in a slightly disheveled one-colour outfit which could pass for a uniform buys a newspaper. He checks the headlines and front page picture before paying, then starts off. CAMERA PANS:  </w:t>
      </w:r>
      <w:r>
        <w:rPr>
          <w:rFonts w:eastAsia="Courier New" w:cs="Courier New" w:ascii="Courier New" w:hAnsi="Courier New"/>
          <w:sz w:val="24"/>
          <w:szCs w:val="24"/>
          <w:u w:val="single"/>
        </w:rPr>
        <w:t>a police</w:t>
      </w:r>
      <w:r>
        <w:rPr>
          <w:rFonts w:eastAsia="Courier New" w:cs="Courier New" w:ascii="Courier New" w:hAnsi="Courier New"/>
          <w:sz w:val="24"/>
          <w:szCs w:val="24"/>
        </w:rPr>
        <w:t xml:space="preserve"> car is parked at a nearby corner directly in his path.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lO7</w:t>
        <w:tab/>
        <w:t xml:space="preserve">INT. POLICE CAR – NIGHT    </w:t>
      </w:r>
      <w:r>
        <w:rPr>
          <w:rFonts w:eastAsia="Courier New" w:cs="Courier New" w:ascii="Courier New" w:hAnsi="Courier New"/>
          <w:b/>
          <w:bCs/>
          <w:sz w:val="24"/>
          <w:szCs w:val="24"/>
        </w:rPr>
        <w:t>(DAY)</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pPr>
      <w:r>
        <w:rPr>
          <w:rFonts w:eastAsia="Courier New" w:cs="Courier New" w:ascii="Courier New" w:hAnsi="Courier New"/>
          <w:b/>
          <w:bCs/>
          <w:sz w:val="24"/>
          <w:szCs w:val="24"/>
        </w:rPr>
        <w:tab/>
      </w:r>
      <w:r>
        <w:rPr>
          <w:rFonts w:eastAsia="Courier New" w:cs="Courier New" w:ascii="Courier New" w:hAnsi="Courier New"/>
          <w:sz w:val="24"/>
          <w:szCs w:val="24"/>
        </w:rPr>
        <w:t>TWO</w:t>
      </w:r>
      <w:r>
        <w:rPr>
          <w:rFonts w:eastAsia="Courier New" w:cs="Courier New" w:ascii="Courier New" w:hAnsi="Courier New"/>
          <w:b/>
          <w:bCs/>
          <w:sz w:val="24"/>
          <w:szCs w:val="24"/>
        </w:rPr>
        <w:t xml:space="preserve"> </w:t>
      </w:r>
      <w:r>
        <w:rPr>
          <w:rFonts w:eastAsia="Courier New" w:cs="Courier New" w:ascii="Courier New" w:hAnsi="Courier New"/>
          <w:sz w:val="24"/>
          <w:szCs w:val="24"/>
        </w:rPr>
        <w:t xml:space="preserve">OFFICERS watch as OTIS approaches, passing under a streetlight.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eir eyes narrow suspiciously.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FFICER #1</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at's him, all right. Lex Luthor’s right-han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an. Let’s get him.</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FFICER #2</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ait. Maybe he’ll lead us to the man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FFICER #1</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o good to be tru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ex 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FFICER #2</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got it, Charlie. We both make Captain b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idnigh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y look through the windshield. OTIS has spotted their car, now hesit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8</w:t>
        <w:tab/>
        <w:t xml:space="preserve">EXT. STREET - CLOSE ON OTIS    </w:t>
      </w:r>
      <w:r>
        <w:rPr>
          <w:rFonts w:eastAsia="Courier New" w:cs="Courier New" w:ascii="Courier New" w:hAnsi="Courier New"/>
          <w:b/>
          <w:bCs/>
          <w:sz w:val="24"/>
          <w:szCs w:val="24"/>
        </w:rPr>
        <w:t>(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TIS suddenly doubles back, rounds a corner.  The police car pulls away from the curb, rolls afte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9</w:t>
        <w:tab/>
        <w:t xml:space="preserve">EXT. STREET NEAR TRAIN STATION – NIGHT      </w:t>
      </w:r>
      <w:r>
        <w:rPr>
          <w:rFonts w:eastAsia="Courier New" w:cs="Courier New" w:ascii="Courier New" w:hAnsi="Courier New"/>
          <w:b/>
          <w:bCs/>
          <w:sz w:val="24"/>
          <w:szCs w:val="24"/>
        </w:rPr>
        <w:t>(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TIS has broken into a run. Still holding on to his newspaper, he heads for the entrance to a train station farther down the block. CAMERA PANS: the police car has picked up speed, continues to follow.</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10</w:t>
        <w:tab/>
        <w:t xml:space="preserve">EXT. METROPOLIS STATION (GRAND CENTRAL) – NIGHT   </w:t>
      </w:r>
      <w:r>
        <w:rPr>
          <w:rFonts w:eastAsia="Courier New" w:cs="Courier New" w:ascii="Courier New" w:hAnsi="Courier New"/>
          <w:b/>
          <w:bCs/>
          <w:sz w:val="24"/>
          <w:szCs w:val="24"/>
        </w:rPr>
        <w:t>(DAY)</w:t>
      </w:r>
    </w:p>
    <w:p>
      <w:pPr>
        <w:pStyle w:val="Normal"/>
        <w:ind w:left="5760" w:firstLine="720"/>
        <w:rPr>
          <w:rFonts w:ascii="Courier New" w:hAnsi="Courier New" w:eastAsia="Courier New" w:cs="Courier New"/>
          <w:sz w:val="24"/>
          <w:szCs w:val="24"/>
        </w:rPr>
      </w:pPr>
      <w:r>
        <w:rPr>
          <w:rFonts w:eastAsia="Courier New" w:cs="Courier New" w:ascii="Courier New" w:hAnsi="Courier New"/>
          <w:b/>
          <w:bCs/>
          <w:sz w:val="24"/>
          <w:szCs w:val="24"/>
        </w:rPr>
        <w:t xml:space="preserv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TIS, now at a dead run, threads his way through arriving PASSENGERS and taxis, enters the station. In F.G. the police car pulls up. OFFICER #2 jumps out, turns to OFFICER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OFFICER #2</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all for a back-up. I’m going after him.</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laps walkie-talkie on belt)</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I'll keep you pos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1</w:t>
        <w:tab/>
        <w:t xml:space="preserve">INT. METROPOLIS STATION (GRAND CENTRAL) – NIGHT   </w:t>
      </w:r>
      <w:r>
        <w:rPr>
          <w:rFonts w:eastAsia="Courier New" w:cs="Courier New" w:ascii="Courier New" w:hAnsi="Courier New"/>
          <w:b/>
          <w:bCs/>
          <w:sz w:val="24"/>
          <w:szCs w:val="24"/>
        </w:rPr>
        <w:t>(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r>
      <w:r>
        <w:rPr>
          <w:rFonts w:eastAsia="Courier New" w:cs="Courier New" w:ascii="Courier New" w:hAnsi="Courier New"/>
          <w:b/>
          <w:bCs/>
          <w:sz w:val="24"/>
          <w:szCs w:val="24"/>
        </w:rPr>
        <w:t xml:space="preserv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FFICER#2 arrives at the top of the main staircase leading down into the busy central hall of the station, scans the CROW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2</w:t>
        <w:tab/>
        <w:t>ANGLE ON OTIS - OFFICER #2'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OTIS hustles through a group of PASSENGERS, heads down a ramp marked: </w:t>
      </w:r>
      <w:r>
        <w:rPr>
          <w:rFonts w:eastAsia="Courier New" w:cs="Courier New" w:ascii="Courier New" w:hAnsi="Courier New"/>
          <w:sz w:val="24"/>
          <w:szCs w:val="24"/>
          <w:u w:val="single"/>
        </w:rPr>
        <w:t>LOWER LEVEL</w:t>
      </w:r>
      <w:r>
        <w:rPr>
          <w:rFonts w:eastAsia="Courier New" w:cs="Courier New" w:ascii="Courier New" w:hAnsi="Courier New"/>
          <w:sz w:val="24"/>
          <w:szCs w:val="24"/>
        </w:rPr>
        <w: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3</w:t>
        <w:tab/>
        <w:t>BACK TO OFFICER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OFFICER #2 has seen, speaks into his walkie-talkie, as he runs down the st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OFFICER #2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Lower level, Charlie. I’m right on his 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4</w:t>
        <w:tab/>
        <w:t>INT.  STATION LOWER LEV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OTIS hurries through the lower level, disappears into an entrance marked: </w:t>
      </w:r>
      <w:r>
        <w:rPr>
          <w:rFonts w:eastAsia="Courier New" w:cs="Courier New" w:ascii="Courier New" w:hAnsi="Courier New"/>
          <w:sz w:val="24"/>
          <w:szCs w:val="24"/>
          <w:u w:val="single"/>
        </w:rPr>
        <w:t>TRACK 22</w:t>
      </w:r>
      <w:r>
        <w:rPr>
          <w:rFonts w:eastAsia="Courier New" w:cs="Courier New" w:ascii="Courier New" w:hAnsi="Courier New"/>
          <w:sz w:val="24"/>
          <w:szCs w:val="24"/>
        </w:rPr>
        <w:t>. CAMERA PANS: OFFICER *2 has seen, follows 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2880" w:firstLine="720"/>
        <w:rPr>
          <w:rFonts w:ascii="Courier New" w:hAnsi="Courier New" w:eastAsia="Courier New" w:cs="Courier New"/>
        </w:rPr>
      </w:pPr>
      <w:r>
        <w:rPr>
          <w:rFonts w:eastAsia="Courier New" w:cs="Courier New" w:ascii="Courier New" w:hAnsi="Courier New"/>
        </w:rPr>
        <w:t xml:space="preserve">OFFICER #2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o walkie-talki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rack 22, Charl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OFFICER #1's VOICE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rough walkie-talkie)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Back-up's here. We’re right behin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5</w:t>
        <w:tab/>
        <w:t xml:space="preserve">INT. TRACK 22 – NIGHT   </w:t>
      </w:r>
      <w:r>
        <w:rPr>
          <w:rFonts w:eastAsia="Courier New" w:cs="Courier New" w:ascii="Courier New" w:hAnsi="Courier New"/>
          <w:b/>
          <w:bCs/>
          <w:sz w:val="24"/>
          <w:szCs w:val="24"/>
        </w:rPr>
        <w:t>(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TIS runs down the platform. On one side is a waiting train, steam belching from</w:t>
        <w:tab/>
        <w:t>beneath the cars as the final PASSENGERS set on board. OTIS joins them.</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16</w:t>
        <w:tab/>
        <w:t xml:space="preserve">ANGLE ON OFFICER #2    </w:t>
      </w:r>
      <w:r>
        <w:rPr>
          <w:rFonts w:eastAsia="Courier New" w:cs="Courier New" w:ascii="Courier New" w:hAnsi="Courier New"/>
          <w:b/>
          <w:bCs/>
          <w:sz w:val="24"/>
          <w:szCs w:val="24"/>
        </w:rPr>
        <w:t>(DAY)</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OFFICER #2 at the top of the platform starts after him, suddenly stops as he s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7</w:t>
        <w:tab/>
        <w:t>ANGLE ON OTIS - OFFICER #2'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TIS' emerges through the steam on the other side of the train. He looks down the opposite side of the platform along an empty track. A train approaches in the distance, its lights now visible, the noise of its wheels increasing rapidly in volume. OTIS looks:  against the far tunnel wall are a series of concave man-sized indentations, meant for track workers to step back into in case of an oncoming train. Waiting until the last moment, OTIS suddenly, jumps down onto the track, crosses it, steps back into an .indentation as the train roars past in f.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18</w:t>
        <w:tab/>
        <w:t xml:space="preserve">CLOSE ON OFFICER #2     </w:t>
      </w:r>
      <w:r>
        <w:rPr>
          <w:rFonts w:eastAsia="Courier New" w:cs="Courier New" w:ascii="Courier New" w:hAnsi="Courier New"/>
          <w:b/>
          <w:bCs/>
          <w:sz w:val="24"/>
          <w:szCs w:val="24"/>
        </w:rPr>
        <w:t>(DAY)</w:t>
      </w: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OFFICER #2 watches, mystifi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9</w:t>
        <w:tab/>
        <w:t xml:space="preserve">ANGLAE ON TRAIN    </w:t>
      </w:r>
      <w:r>
        <w:rPr>
          <w:rFonts w:eastAsia="Courier New" w:cs="Courier New" w:ascii="Courier New" w:hAnsi="Courier New"/>
          <w:b/>
          <w:bCs/>
          <w:sz w:val="24"/>
          <w:szCs w:val="24"/>
        </w:rPr>
        <w:t>(D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720" w:hanging="0"/>
        <w:rPr/>
      </w:pPr>
      <w:r>
        <w:rPr>
          <w:rFonts w:eastAsia="Courier New" w:cs="Courier New" w:ascii="Courier New" w:hAnsi="Courier New"/>
          <w:sz w:val="24"/>
          <w:szCs w:val="24"/>
        </w:rPr>
        <w:t xml:space="preserve">The train rattles by quickly, its flashing windows obscuring OTIS from view. As the last car whistles by:  </w:t>
      </w:r>
      <w:r>
        <w:rPr>
          <w:rFonts w:eastAsia="Courier New" w:cs="Courier New" w:ascii="Courier New" w:hAnsi="Courier New"/>
          <w:sz w:val="24"/>
          <w:szCs w:val="24"/>
          <w:u w:val="single"/>
        </w:rPr>
        <w:t>OTIS has disappeared</w:t>
      </w:r>
      <w:r>
        <w:rPr>
          <w:rFonts w:eastAsia="Courier New" w:cs="Courier New" w:ascii="Courier New" w:hAnsi="Courier New"/>
          <w:sz w:val="24"/>
          <w:szCs w:val="24"/>
        </w:rPr>
        <w:t xml:space="preserve"> - the indentation is empt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rPr/>
      </w:pPr>
      <w:r>
        <w:rPr>
          <w:rFonts w:eastAsia="Courier New" w:cs="Courier New" w:ascii="Courier New" w:hAnsi="Courier New"/>
        </w:rPr>
        <w:t>120</w:t>
        <w:tab/>
        <w:t xml:space="preserve">BACK TO OFFICER #2    </w:t>
      </w:r>
      <w:r>
        <w:rPr>
          <w:rFonts w:eastAsia="Courier New" w:cs="Courier New" w:ascii="Courier New" w:hAnsi="Courier New"/>
          <w:b/>
          <w:bCs/>
        </w:rPr>
        <w:t>(DAY)</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OFFICER #2 grins confidently, speaks into his walkie-talki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FFICER #2</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ake it Track 23, Charlie. I see how he doe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1</w:t>
        <w:tab/>
        <w:t xml:space="preserve">INT.  TRACK 23  - NIGHT     </w:t>
      </w:r>
      <w:r>
        <w:rPr>
          <w:rFonts w:eastAsia="Courier New" w:cs="Courier New" w:ascii="Courier New" w:hAnsi="Courier New"/>
          <w:b/>
          <w:bCs/>
          <w:sz w:val="24"/>
          <w:szCs w:val="24"/>
        </w:rPr>
        <w:t>(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BodyText2"/>
        <w:rPr>
          <w:rFonts w:ascii="Courier New" w:hAnsi="Courier New" w:eastAsia="Courier New" w:cs="Courier New"/>
        </w:rPr>
      </w:pPr>
      <w:r>
        <w:rPr>
          <w:rFonts w:eastAsia="Courier New" w:cs="Courier New" w:ascii="Courier New" w:hAnsi="Courier New"/>
        </w:rPr>
        <w:t xml:space="preserve">OFFICER #2 runs down the platform, stops opposite the indentation OTIS used. He is about to jump onto the track, hesitates as he looks off: Another train is coming down the track, its lights now visible in the distance. OFFICER *2 grits his teeth, jumps off onto the trac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2</w:t>
        <w:tab/>
        <w:t xml:space="preserve">INT. LUTHOR' S LAIR – NIGHT    </w:t>
      </w:r>
      <w:r>
        <w:rPr>
          <w:rFonts w:eastAsia="Courier New" w:cs="Courier New" w:ascii="Courier New" w:hAnsi="Courier New"/>
          <w:b/>
          <w:bCs/>
          <w:sz w:val="24"/>
          <w:szCs w:val="24"/>
        </w:rPr>
        <w:t>(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CAMERA CLOSE on a </w:t>
      </w:r>
      <w:r>
        <w:rPr>
          <w:rFonts w:eastAsia="Courier New" w:cs="Courier New" w:ascii="Courier New" w:hAnsi="Courier New"/>
          <w:sz w:val="24"/>
          <w:szCs w:val="24"/>
          <w:u w:val="single"/>
        </w:rPr>
        <w:t>TV monitor screen</w:t>
      </w:r>
      <w:r>
        <w:rPr>
          <w:rFonts w:eastAsia="Courier New" w:cs="Courier New" w:ascii="Courier New" w:hAnsi="Courier New"/>
          <w:sz w:val="24"/>
          <w:szCs w:val="24"/>
        </w:rPr>
        <w:t xml:space="preserve">. OFFICER #2 is seen on it, crossing the track. A disapproving, clucking sound is heard. A hand comes </w:t>
      </w:r>
      <w:r>
        <w:rPr>
          <w:rFonts w:eastAsia="Courier New" w:cs="Courier New" w:ascii="Courier New" w:hAnsi="Courier New"/>
          <w:sz w:val="24"/>
          <w:szCs w:val="24"/>
          <w:u w:val="single"/>
        </w:rPr>
        <w:t>into frame</w:t>
      </w:r>
      <w:r>
        <w:rPr>
          <w:rFonts w:eastAsia="Courier New" w:cs="Courier New" w:ascii="Courier New" w:hAnsi="Courier New"/>
          <w:sz w:val="24"/>
          <w:szCs w:val="24"/>
        </w:rPr>
        <w:t xml:space="preserve"> holding a remote control device. A button on it is pushed. </w:t>
      </w:r>
      <w:r>
        <w:rPr>
          <w:rFonts w:eastAsia="Courier New" w:cs="Courier New" w:ascii="Courier New" w:hAnsi="Courier New"/>
          <w:sz w:val="24"/>
          <w:szCs w:val="24"/>
          <w:u w:val="single"/>
        </w:rPr>
        <w:t>The TV image changes</w:t>
      </w:r>
      <w:r>
        <w:rPr>
          <w:rFonts w:eastAsia="Courier New" w:cs="Courier New" w:ascii="Courier New" w:hAnsi="Courier New"/>
          <w:sz w:val="24"/>
          <w:szCs w:val="24"/>
        </w:rPr>
        <w:t>:  We now see OT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122</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alking nonchalantly down a narrow underground passageway lined with enormous steam pipes, still holding on to his newspap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S VOICE (O.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t's a miracle that brain can generate enough pow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o keep his legs mov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remote control device switches back again: Seen on the monitor: OFFICER #2 has crossed the track, looms large in monitor f.g. as he takes his place inside the indentation.</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3</w:t>
        <w:tab/>
        <w:t xml:space="preserve">INT. TRACK 23 - CLOSE ON INDENTATION    </w:t>
      </w:r>
      <w:r>
        <w:rPr>
          <w:rFonts w:eastAsia="Courier New" w:cs="Courier New" w:ascii="Courier New" w:hAnsi="Courier New"/>
          <w:b/>
          <w:bCs/>
          <w:sz w:val="24"/>
          <w:szCs w:val="24"/>
        </w:rPr>
        <w:t>(D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OFFICER #2 has stepped inside the indentation, now waits. The train roars down the track towards him. Suddenly – the rear wall of the indentation pushes forward, shoving him out in the direction of the track. He fights vainly for a moment, then catapults onto the track with a scream as the train rushes past. </w:t>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24</w:t>
        <w:tab/>
        <w:t xml:space="preserve">ANGLE ON TOP OF TRACK 23 PLATFORM     </w:t>
      </w:r>
      <w:r>
        <w:rPr>
          <w:rFonts w:eastAsia="Courier New" w:cs="Courier New" w:ascii="Courier New" w:hAnsi="Courier New"/>
          <w:b/>
          <w:bCs/>
          <w:sz w:val="24"/>
          <w:szCs w:val="24"/>
        </w:rPr>
        <w:t>(D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FFICER #1 has arrived with two other POLICEMEN. They scan the platform area as the train roars by. CAMERA PA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25</w:t>
        <w:tab/>
        <w:t xml:space="preserve">ANGLE ON TRACK 23 - THEIR POV        </w:t>
      </w:r>
      <w:r>
        <w:rPr>
          <w:rFonts w:eastAsia="Courier New" w:cs="Courier New" w:ascii="Courier New" w:hAnsi="Courier New"/>
          <w:b/>
          <w:bCs/>
          <w:sz w:val="24"/>
          <w:szCs w:val="24"/>
        </w:rPr>
        <w:t>(D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720" w:hanging="0"/>
        <w:rPr/>
      </w:pPr>
      <w:r>
        <w:rPr>
          <w:rFonts w:eastAsia="Courier New" w:cs="Courier New" w:ascii="Courier New" w:hAnsi="Courier New"/>
          <w:sz w:val="24"/>
          <w:szCs w:val="24"/>
        </w:rPr>
        <w:t xml:space="preserve">The train has passed. All that remains on the track is </w:t>
      </w:r>
      <w:r>
        <w:rPr>
          <w:rFonts w:eastAsia="Courier New" w:cs="Courier New" w:ascii="Courier New" w:hAnsi="Courier New"/>
          <w:sz w:val="24"/>
          <w:szCs w:val="24"/>
          <w:u w:val="single"/>
        </w:rPr>
        <w:t>a chewed-up policeman's hat</w:t>
      </w:r>
      <w:r>
        <w:rPr>
          <w:rFonts w:eastAsia="Courier New" w:cs="Courier New" w:ascii="Courier New" w:hAnsi="Courier New"/>
          <w:sz w:val="24"/>
          <w:szCs w:val="24"/>
        </w:rPr>
        <w:t xml:space="preserve"> and a dented </w:t>
      </w:r>
      <w:r>
        <w:rPr>
          <w:rFonts w:eastAsia="Courier New" w:cs="Courier New" w:ascii="Courier New" w:hAnsi="Courier New"/>
          <w:sz w:val="24"/>
          <w:szCs w:val="24"/>
          <w:u w:val="single"/>
        </w:rPr>
        <w:t>walkie-talkie</w:t>
      </w:r>
      <w:r>
        <w:rPr>
          <w:rFonts w:eastAsia="Courier New" w:cs="Courier New" w:ascii="Courier New" w:hAnsi="Courier New"/>
          <w:sz w:val="24"/>
          <w:szCs w:val="24"/>
        </w:rPr>
        <w:t xml:space="preserve"> which sqawks pure stati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126</w:t>
        <w:tab/>
        <w:t xml:space="preserve">INT. LUTHOR'S LAIR – NIGHT - CLOSE ON TV MONITOR       </w:t>
      </w:r>
      <w:r>
        <w:rPr>
          <w:rFonts w:eastAsia="Courier New" w:cs="Courier New" w:ascii="Courier New" w:hAnsi="Courier New"/>
          <w:b/>
          <w:bCs/>
          <w:sz w:val="24"/>
          <w:szCs w:val="24"/>
        </w:rPr>
        <w:t>(DAY)</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BodyTextIndent2"/>
        <w:ind w:left="720" w:hanging="0"/>
        <w:rPr>
          <w:rFonts w:ascii="Courier New" w:hAnsi="Courier New" w:eastAsia="Courier New" w:cs="Courier New"/>
        </w:rPr>
      </w:pPr>
      <w:r>
        <w:rPr>
          <w:rFonts w:eastAsia="Courier New" w:cs="Courier New" w:ascii="Courier New" w:hAnsi="Courier New"/>
        </w:rPr>
        <w:t>Seen on the TV monitor:  the POLICEMEN scratching their heads, puzzled, walking along the empty platform. The hand with the remote control device comes back into frame. A button is pushed. The screen goes d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7</w:t>
        <w:tab/>
        <w:t xml:space="preserve">INT. UNDERGROUND TUNNEL  -  NIGHT     </w:t>
      </w:r>
      <w:r>
        <w:rPr>
          <w:rFonts w:eastAsia="Courier New" w:cs="Courier New" w:ascii="Courier New" w:hAnsi="Courier New"/>
          <w:b/>
          <w:bCs/>
          <w:sz w:val="24"/>
          <w:szCs w:val="24"/>
        </w:rPr>
        <w:t>(D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720" w:hanging="0"/>
        <w:rPr/>
      </w:pPr>
      <w:r>
        <w:rPr>
          <w:rFonts w:eastAsia="Courier New" w:cs="Courier New" w:ascii="Courier New" w:hAnsi="Courier New"/>
          <w:sz w:val="24"/>
          <w:szCs w:val="24"/>
        </w:rPr>
        <w:t xml:space="preserve">OTIS proceeds down an even narrow tunnel. Water drips from the rock ceiling above. A couple of rats scamper past and through some rusted heating and electrical ducts which line the sides.  CAMERA PANS with OTIS. He heads for a rusty, bolted metal door marked:  </w:t>
      </w:r>
      <w:r>
        <w:rPr>
          <w:rFonts w:eastAsia="Courier New" w:cs="Courier New" w:ascii="Courier New" w:hAnsi="Courier New"/>
          <w:sz w:val="24"/>
          <w:szCs w:val="24"/>
          <w:u w:val="single"/>
        </w:rPr>
        <w:t>DANGER  -  NO ENTRY  - CONDEM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28</w:t>
        <w:tab/>
        <w:t xml:space="preserve"> INT. LUTHOR'S LAIR – NIGHT  -  CLOSE ON MODEL     </w:t>
      </w:r>
      <w:r>
        <w:rPr>
          <w:rFonts w:eastAsia="Courier New" w:cs="Courier New" w:ascii="Courier New" w:hAnsi="Courier New"/>
          <w:b/>
          <w:bCs/>
          <w:sz w:val="24"/>
          <w:szCs w:val="24"/>
        </w:rPr>
        <w:t>(DAY)</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FOLLOWS another train (this one a model) as it snakes its way around mountains and through deserts in a made-to-scale U.S. western-type landscape. Emerging from a</w:t>
        <w:tab/>
        <w:t>tunnel</w:t>
        <w:tab/>
        <w:t>it heads out onto a bridge which is only half-completed, suddenly tumbles</w:t>
        <w:tab/>
        <w:t>off,</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falling cars demolishing a papier-mâché model of a hospital directly below. A low chuckle is heard O. S. CAMERA PANS UP: A few feet  away, a beautiful YOUNG WOMAN (EVE TESCHMCHER) reclines with her feet up in a deep, luxurious sofa. working on a needlepoint pillow.  A projected blue-sky backdrop shimmers on the wall behind her, looking quite real from this angle and distance. EVE is</w:t>
        <w:tab/>
        <w:t>open, straightforward if slightly dim, with an unmistakable honest sexiness about her which matches her personality. She looks up INTO CAMERA, wide-eyed, disapproving.</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 xml:space="preserve">EVE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That's sick, Lex.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129</w:t>
        <w:tab/>
        <w:t xml:space="preserve">WIDE ANGLE ON LEX LUTHOR AND LAIR - EVE'S POV   </w:t>
      </w:r>
      <w:r>
        <w:rPr>
          <w:rFonts w:eastAsia="Courier New" w:cs="Courier New" w:ascii="Courier New" w:hAnsi="Courier New"/>
          <w:b/>
          <w:bCs/>
          <w:sz w:val="24"/>
          <w:szCs w:val="24"/>
        </w:rPr>
        <w:t>(D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LEX LUTHOR sits behind a massive desk in his palatial underground lair, now seen for the first time as CAMERA PANS: At first glance – breathtaking, with its multi-level1ed areas, only some of which are immediately visible. The entire wall behind him which rises to a high ceiling is completely covered with full bookcases bulging with periodicals, papers, etc. Another separate area has a complicated laboratory with viewing theater, banks of electronic gadgets which have been connected to underground electrical lines exposed in portions of the rock-faced walls. In the same manner we will discover exposed heating ducts and water mains. One higher level near the ceiling is completely blocked from view. Off to another  side - a large and colourful aviary,  stocked with live birds of prey: eagles, falcons, hawks, etc. The walls and ceilings, as we will discover, are almost all canvas on which projections can and will be made, different ones servicing different specific parts of the lai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One other aspect of this underground kingdom will soon become apparent: whether through the architecture which strangely resembles that of Metropolis Station, or the row of bookcases which curiously look like old ticket windows, or the odd, faded track marker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hich signals the way off into one or another of the hidden corridors of the lair - it is clear we are in an abandoned railroad station, drastically remodeled, but nonetheless a fac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PUSHES IN ON LEX LUTHOR: His face is a task of elegant demonic Genius, for this is a man with an infinite capacity for sadistic evil. Cutting, given to rapidly changing moods, but always  thinking - the master criminal incarnate. He stares at EVE, the only person he allows to “nag” him, loving her in spite of all. LUTHOR shakes his head sadl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disappoin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ick.</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us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re we sit, Miss Teschmacher, mere day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way from executing The Crime of the Centur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how do you choose to congratulate the greates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riminal mind or our age? Do you call me brillian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 bit obvious, that, I grant you. Charismatic, then?</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peful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iendishly gif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ry twis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EVE goes back to her needlepoint as LUTHOR glares. There is a metallic “clank.” O.S. OTIS has entered from a lower level, dutifully approaches the desk holding his newspaper, smiles, che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m back, Mr. Luth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were followed again, Ot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OTIS looks over his shoulder, deeply concer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s. In spite of those cat-like reflexes.</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EVE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w thought)</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See if you can just explain to</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VE (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me one thing. Why do millions of people ha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o die for this...Crime of  the Century? Tell m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at, Lex. Why do they all have to di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y.</w:t>
        <w:tab/>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ising - philosophical)</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Why does the phone always ring when you’re sitti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n the tub? Why do restaurants call animal intesti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weetbreads? Why would the most brilliantl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iabolical leader of all time surround himself with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otal incompetent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 </w:t>
        <w:tab/>
        <w:t xml:space="preserve">     </w:t>
        <w:tab/>
        <w:tab/>
        <w:tab/>
        <w:t>(to Ot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hy, in fact, does the chicken cross the r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OT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w:t>
        <w:tab/>
        <w:t xml:space="preserve">  </w:t>
        <w:tab/>
        <w:tab/>
        <w:t xml:space="preserve">         (proud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o get to the other sid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LUTHOR stares at him, OTIS hang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OT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m wrong again, aren’t I, M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No, Otis. As a matter of fact, I stuck that las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ne in especially for you.</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s that the newspaper I asked you to ge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OT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n why am I not reading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nows when he's wro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ecause I... haven't given it to you, Mr. Luth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UTHOR rips the paper from OTIS'S hands, swats him viciously in the side of the head with it.</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ank you, Mr. Luth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9</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drops the paper on the desk, s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0</w:t>
        <w:tab/>
        <w:t>INSERT SHOT - FRONT 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paper is </w:t>
      </w:r>
      <w:r>
        <w:rPr>
          <w:rFonts w:eastAsia="Courier New" w:cs="Courier New" w:ascii="Courier New" w:hAnsi="Courier New"/>
          <w:sz w:val="24"/>
          <w:szCs w:val="24"/>
          <w:u w:val="single"/>
        </w:rPr>
        <w:t>The Daily Planet</w:t>
      </w:r>
      <w:r>
        <w:rPr>
          <w:rFonts w:eastAsia="Courier New" w:cs="Courier New" w:ascii="Courier New" w:hAnsi="Courier New"/>
          <w:sz w:val="24"/>
          <w:szCs w:val="24"/>
        </w:rPr>
        <w:t xml:space="preserve">. Clearly visible on the front page: a large photo </w:t>
      </w:r>
      <w:r>
        <w:rPr>
          <w:rFonts w:eastAsia="Courier New" w:cs="Courier New" w:ascii="Courier New" w:hAnsi="Courier New"/>
          <w:sz w:val="24"/>
          <w:szCs w:val="24"/>
          <w:u w:val="single"/>
        </w:rPr>
        <w:t>of two nuclear missiles</w:t>
      </w:r>
      <w:r>
        <w:rPr>
          <w:rFonts w:eastAsia="Courier New" w:cs="Courier New" w:ascii="Courier New" w:hAnsi="Courier New"/>
          <w:sz w:val="24"/>
          <w:szCs w:val="24"/>
        </w:rPr>
        <w:t xml:space="preserve"> on their launching pads and the headline: </w:t>
      </w:r>
      <w:r>
        <w:rPr>
          <w:rFonts w:eastAsia="Courier New" w:cs="Courier New" w:ascii="Courier New" w:hAnsi="Courier New"/>
          <w:sz w:val="24"/>
          <w:szCs w:val="24"/>
          <w:u w:val="single"/>
        </w:rPr>
        <w:t>TWIN I.C.B.M TEST CONFIRMED – LIVE WARHEADS TO BE US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131</w:t>
        <w:tab/>
        <w:t xml:space="preserve">BACK TO SCENE   </w:t>
      </w:r>
      <w:r>
        <w:rPr>
          <w:rFonts w:eastAsia="Courier New" w:cs="Courier New" w:ascii="Courier New" w:hAnsi="Courier New"/>
          <w:b/>
          <w:bCs/>
          <w:sz w:val="24"/>
          <w:szCs w:val="24"/>
        </w:rPr>
        <w:t>(DAY)</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BodyTextIndent2"/>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UTHOR beams, drops the paper, rises, ecsta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t last it's official! Thanks to the generou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lp of our own government, we are finall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going to realize the greatest real swindle in hi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and your real estate. Why does it mean so much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o you? All the time, “land, land, l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en I was a mere prodigy, Miss Teschmacher, havi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assed through vandalism with flying  colours at the ag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f six, my father said to me: "Son, stocks will rise and fall. . .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gesturing around him)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Utilities and transportation systems may even collapse, an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eople are no damn good - but they'll always need land, an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or that they'll pay, through the nose. Remember that," m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ather said. "Lan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rPr>
        <w:t xml:space="preserve">LUTHOR presses a button. </w:t>
      </w:r>
      <w:r>
        <w:rPr>
          <w:rFonts w:eastAsia="Courier New" w:cs="Courier New" w:ascii="Courier New" w:hAnsi="Courier New"/>
          <w:sz w:val="24"/>
          <w:szCs w:val="24"/>
          <w:u w:val="single"/>
        </w:rPr>
        <w:t>A brilliant desert vista</w:t>
      </w:r>
      <w:r>
        <w:rPr>
          <w:rFonts w:eastAsia="Courier New" w:cs="Courier New" w:ascii="Courier New" w:hAnsi="Courier New"/>
          <w:sz w:val="24"/>
          <w:szCs w:val="24"/>
        </w:rPr>
        <w:t xml:space="preserve"> appears on one wall.</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an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rPr>
        <w:t xml:space="preserve">Another button.  Another vista.  This one of the </w:t>
      </w:r>
      <w:r>
        <w:rPr>
          <w:rFonts w:eastAsia="Courier New" w:cs="Courier New" w:ascii="Courier New" w:hAnsi="Courier New"/>
          <w:sz w:val="24"/>
          <w:szCs w:val="24"/>
          <w:u w:val="single"/>
        </w:rPr>
        <w:t>snow-capped Rockies</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 looking up)</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n your father must have been sick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31</w:t>
        <w:tab/>
        <w:t xml:space="preserve">CONTINUED  </w:t>
      </w:r>
      <w:r>
        <w:rPr>
          <w:rFonts w:eastAsia="Courier New" w:cs="Courier New" w:ascii="Courier New" w:hAnsi="Courier New"/>
          <w:b/>
          <w:bCs/>
          <w:sz w:val="24"/>
          <w:szCs w:val="24"/>
        </w:rPr>
        <w:t>(DAY</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d no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rnold "Buster" Luthor. The most inept check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orger of his day. A pity he didn't see how, from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uch humble beginnings, I created an emp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 empire?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ell me, Miss Teschmacher. How many other girl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re lucky enough to have a Park Avenue add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t isn't a Park Avenue address, really. Two hundre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eet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o you know what they're all paying per square foot up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re? For a few miserable rooms of a common elevato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at more could anyone ask 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unlight. Something that overlooks a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angry, turns to OTIS who shifts his f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tis, you want something. What can I throw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ah...paper, if you're through with it,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UTHOR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incredulou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 newspaper? Otis? You want to read the newspap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s there really life after death? Is water finally runni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uph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thought maybe...the funnies.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hands him the paper, si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1</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re.  Don't forget to flush this tim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EVE continues to needlepoint, but feels his gaze on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know something, Lex? You're perverted. You'r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 most cruel and vicious human being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approaches her, glaring with genuine malic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d cut a baby's throat with its own diaper pi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teal the wafer from a nun's handba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stands over menacingly, looks down. She glances up, smiles helples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What's wrong with me, anyway? Why do I lo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so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UTHOR grins, lies down on the sofa next to her, puts his arms around her, looks deeply into her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ife is never boring with me. Admi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EVE snuggles in, hopelessly coz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ever, Lex. You're the absolute p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y kiss passionately. LUTHOR reaches into his pocket, pulls out a remote control device, presses a but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2</w:t>
        <w:tab/>
        <w:t xml:space="preserve">INSERT SHOT - LANDSCAPE MODE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60"/>
        <w:rPr>
          <w:rFonts w:ascii="Courier New" w:hAnsi="Courier New" w:eastAsia="Courier New" w:cs="Courier New"/>
          <w:sz w:val="24"/>
          <w:szCs w:val="24"/>
        </w:rPr>
      </w:pPr>
      <w:r>
        <w:rPr>
          <w:rFonts w:eastAsia="Courier New" w:cs="Courier New" w:ascii="Courier New" w:hAnsi="Courier New"/>
          <w:sz w:val="24"/>
          <w:szCs w:val="24"/>
        </w:rPr>
        <w:t>CAMERA CLOSE on a high dam set into the landscape of the previously seen model.  It cracks, then collapses: sending a rush of water down onto a schoolyard below, knocking over a toy school bus, sweeping away little figures of children standing in the play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33</w:t>
        <w:tab/>
        <w:t>INT. PLANET CITY ROOM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rantic activity:  The wall clock indicates 8:00 P.M. CAMERA TRACKS through the chaos as PERRY WHITE exits his office, a sheaf of galleys in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3</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lsen, take this Loch Ness update down t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omposing - tell them to use it as fill unles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omething comes in on that jewel robb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Right, Chie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d don't call me Chie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JIMMY OLSEN disappears quickly with the galleys. PERRY crosses to a desk, picks up the 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PERRY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Harry? That's it. Put 'er to bed.</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PERRY hangs up, crosses to LOIS' de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ois, about that sex maniac prof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know. Nine to five it's a Pulitzer Priz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was going to say there's only one p in rapis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urns to 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ice job on the Teamster scandal, K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anks , Mr. Whit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ERRY leaves. CLARK rises, crosses to LOIS who rereads her article delightedly, puffs on a cigarette. CLARK clears his throat nerv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looking up)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at...? Oh, goodnight,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ctually, Lois, I... ah, 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3</w:t>
        <w:tab/>
        <w:t>CONTINUED</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ould you, ah...be interested in a little dinn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ice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orry, Clark. I’m boo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IS rises, grabs her notebook, starts off for the elevators. CLARK follows, CAMERA TRACK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ir Force One is landing at the airport tonight an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is kid's going to be there to make sure you-know-wh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swers a few questions he'd rather du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dmiratio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on't you ever le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or what? Oh, I've seen how the other half live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y sister, for instance. . . three kids, two cats, on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ortgage....I'd go bananas after a wee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ain smok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already am bananas, right? That's what you'r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in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o. I'm just thinking that you smoke too much, if you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on't mind my saying so.</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he star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ois, you should see what the inside of your lung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ook l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appreciate the advice, okay? I've got a story to d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an I take you to the airp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ot unless you can fly.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3</w:t>
        <w:tab/>
        <w:t>CONTIU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y have reached the elevators.  The door opens. LOIS enters, turns to CLARK,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Good night,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elevator doors shut. A moment later another empty elevator stops, opens its doors. CLARK enter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Going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4</w:t>
        <w:tab/>
        <w:t>EXT. ROOF OF DAILY PLANET – NIC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IS emerges through a rooftop exit, looks off past an illuminated helicopter pad with a</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mall  waiting room building on the far side. A fierce wind in howling. LOIS turns her face as she see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5</w:t>
        <w:tab/>
        <w:t>ANGLE  ON HELICOPTER  –  LOIS’ POV</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A helicopter  heads in for the roof, swaying slightly, fighting the tricky winds. It land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uncertainly on the edge of the pad. LOIS ducks her head, runs for the open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6</w:t>
        <w:tab/>
        <w:t>INSERT SHOT - FLOODLICHT CAB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rubber-encased cables connecting the helicopter pad floodlights dance wildly in the wind like black snakes. The helicopter struts are precariously near to them.- too precariously, as one cable inadvertently hooks itself around a str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7</w:t>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LOIS has entered the helicopter. The PILOT takes off. The helicopter starts to rise through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strong winds, suddenly jerks back as the hooked cable takes hold, yanking out one of th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floodlights. The helicopter lurches down violently to the PILOT'S ' side, its spinning blades knifing through the waiting room window, spraying showers of glass. The helicopter, still hooked to the edge, one strut hanging over the sid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8</w:t>
        <w:tab/>
        <w:t>INSERT SHOT  -  C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cable holding the helicopter has split, short-circuits, spitting electric spar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9</w:t>
        <w:tab/>
        <w:t xml:space="preserve"> INT. HELICOP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PILOT, on the roof side,</w:t>
        <w:tab/>
        <w:t>has been knocked unconscious by the impact of hitting the waiting room. LOIS, on the street side, looks over at him, paralyzed with fear. Held In by her seatbelt, she looks down her side to the street, terrif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0</w:t>
        <w:tab/>
        <w:t>ANGLE ON STREET - LOI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A shear drop to the street.  A small CROWD has already started to for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1</w:t>
        <w:tab/>
        <w:t>EXT. METROPOLIS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CROWD grows rapidly in size, staring up, pointing excitedly. CLARK arrives on the scene, looks up as well, eyes widening in ho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2</w:t>
        <w:tab/>
        <w:t>ANGLE ON LOIS – CLARK’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helicopter dangles half over the edge of the roo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3</w:t>
        <w:tab/>
        <w:t>BACK TO CROW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Determined, CLARK pushes his way through the crowd, looking for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4</w:t>
        <w:tab/>
        <w:t>ANGLE ON PHONE BOOTH - CLARK'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phone booth stands on the corner - but this is a modern booth -- it covers only the top half of the bod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45</w:t>
        <w:tab/>
        <w:t xml:space="preserve">BACK TO CLARK - WIDER ANGLE       </w:t>
      </w:r>
      <w:r>
        <w:rPr>
          <w:rFonts w:eastAsia="Courier New" w:cs="Courier New" w:ascii="Courier New" w:hAnsi="Courier New"/>
          <w:b/>
          <w:bCs/>
          <w:sz w:val="24"/>
          <w:szCs w:val="24"/>
        </w:rPr>
        <w:t xml:space="preserve">(amended from page #33 – </w:t>
      </w:r>
    </w:p>
    <w:p>
      <w:pPr>
        <w:pStyle w:val="Normal"/>
        <w:ind w:left="4320" w:firstLine="720"/>
        <w:rPr>
          <w:rFonts w:ascii="Courier New" w:hAnsi="Courier New" w:eastAsia="Courier New" w:cs="Courier New"/>
          <w:b/>
          <w:b/>
          <w:bCs/>
          <w:sz w:val="24"/>
          <w:szCs w:val="24"/>
        </w:rPr>
      </w:pPr>
      <w:r>
        <w:rPr>
          <w:rFonts w:eastAsia="Courier New" w:cs="Courier New" w:ascii="Courier New" w:hAnsi="Courier New"/>
          <w:b/>
          <w:bCs/>
          <w:sz w:val="24"/>
          <w:szCs w:val="24"/>
        </w:rPr>
        <w:t>145A/B/C Sc. 92,93,94,95)</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660" w:hanging="0"/>
        <w:rPr>
          <w:rFonts w:ascii="Courier New" w:hAnsi="Courier New" w:eastAsia="Courier New" w:cs="Courier New"/>
          <w:sz w:val="24"/>
          <w:szCs w:val="24"/>
        </w:rPr>
      </w:pPr>
      <w:r>
        <w:rPr>
          <w:rFonts w:eastAsia="Courier New" w:cs="Courier New" w:ascii="Courier New" w:hAnsi="Courier New"/>
          <w:sz w:val="24"/>
          <w:szCs w:val="24"/>
        </w:rPr>
        <w:t>CLARK starts to cross an empty street to an alley, oblivious to the red light turning green and the oncoming traffic. A taxi hurtles across the inters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45A   ANOTHER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e taxi smashes into CLARK with a sickening crunch. The DRIV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rrified, jump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RI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my god, I couldn’t hel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LARK, still standing, simply turns, smiles nic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rry, I didn’t notice the ligh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DRIVER stops, dumbfounded, stares at the hood of his ca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45B    INSERT SHOT - HOOD OF CA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front of the cab has CLARK’S impression cut deeply into the hood, throug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the engine block to the windsh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45C   BACK TO CLAR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LARK crosses to alle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146</w:t>
        <w:tab/>
        <w:t xml:space="preserve">INT. HELICOPT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IS looks up past the unconscious PILOT to the edge of the roof. She has only one chance. She unbuckles her safety belt, tries to crawl over him. As she moves, the helicopter shift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position, swings out farther over the roo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7</w:t>
        <w:tab/>
        <w:t>INSERT SHOT - C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cable jerks with the weight. Sparks fly. It holds together by a threa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48 </w:t>
        <w:tab/>
        <w:t>BACK TO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IS tumbles back with the movement, falls out the door grabbing her unbuckled seatbelt at the last minute on the way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9</w:t>
        <w:tab/>
        <w:t>EXT. STREET ANGLE ON LOIS - CROWD'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CROWD scream. LOIS dangles from the roof, holding on to her seatbelt for dear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t>TO PAGE 57</w:t>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4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0</w:t>
        <w:tab/>
        <w:t>EXT. ALLE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An incredibly garish BLACK PIMP exits an alley doorway, stoned, stops in awe as he, sees: </w:t>
      </w:r>
      <w:r>
        <w:rPr>
          <w:rFonts w:eastAsia="Courier New" w:cs="Courier New" w:ascii="Courier New" w:hAnsi="Courier New"/>
          <w:sz w:val="24"/>
          <w:szCs w:val="24"/>
          <w:u w:val="single"/>
        </w:rPr>
        <w:t>SUPERMAN in full costume</w:t>
      </w:r>
      <w:r>
        <w:rPr>
          <w:rFonts w:eastAsia="Courier New" w:cs="Courier New" w:ascii="Courier New" w:hAnsi="Courier New"/>
          <w:sz w:val="24"/>
          <w:szCs w:val="24"/>
        </w:rPr>
        <w:t xml:space="preserve"> heading towards him, determi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IMP</w:t>
      </w:r>
    </w:p>
    <w:p>
      <w:pPr>
        <w:pStyle w:val="Normal"/>
        <w:ind w:left="2160" w:firstLine="720"/>
        <w:rPr/>
      </w:pPr>
      <w:r>
        <w:rPr>
          <w:rFonts w:eastAsia="Courier New" w:cs="Courier New" w:ascii="Courier New" w:hAnsi="Courier New"/>
          <w:sz w:val="24"/>
          <w:szCs w:val="24"/>
        </w:rPr>
        <w:t xml:space="preserve">Say, Jim! That is a </w:t>
      </w:r>
      <w:r>
        <w:rPr>
          <w:rFonts w:eastAsia="Courier New" w:cs="Courier New" w:ascii="Courier New" w:hAnsi="Courier New"/>
          <w:sz w:val="24"/>
          <w:szCs w:val="24"/>
          <w:u w:val="single"/>
        </w:rPr>
        <w:t>bad</w:t>
      </w:r>
      <w:r>
        <w:rPr>
          <w:rFonts w:eastAsia="Courier New" w:cs="Courier New" w:ascii="Courier New" w:hAnsi="Courier New"/>
          <w:sz w:val="24"/>
          <w:szCs w:val="24"/>
        </w:rPr>
        <w:t xml:space="preserve"> outf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2880" w:firstLine="720"/>
        <w:rPr>
          <w:rFonts w:ascii="Courier New" w:hAnsi="Courier New" w:eastAsia="Courier New" w:cs="Courier New"/>
        </w:rPr>
      </w:pPr>
      <w:r>
        <w:rPr>
          <w:rFonts w:eastAsia="Courier New" w:cs="Courier New" w:ascii="Courier New" w:hAnsi="Courier New"/>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With a burst or energy SUPERMAN rises from the ground, </w:t>
      </w:r>
      <w:r>
        <w:rPr>
          <w:rFonts w:eastAsia="Courier New" w:cs="Courier New" w:ascii="Courier New" w:hAnsi="Courier New"/>
          <w:sz w:val="24"/>
          <w:szCs w:val="24"/>
          <w:u w:val="single"/>
        </w:rPr>
        <w:t>flies up into the night sky</w:t>
      </w:r>
      <w:r>
        <w:rPr>
          <w:rFonts w:eastAsia="Courier New" w:cs="Courier New" w:ascii="Courier New" w:hAnsi="Courier New"/>
          <w:sz w:val="24"/>
          <w:szCs w:val="24"/>
        </w:rPr>
        <w:t>. The PIMP watches in won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2880" w:firstLine="720"/>
        <w:rPr>
          <w:rFonts w:ascii="Courier New" w:hAnsi="Courier New" w:eastAsia="Courier New" w:cs="Courier New"/>
        </w:rPr>
      </w:pPr>
      <w:r>
        <w:rPr>
          <w:rFonts w:eastAsia="Courier New" w:cs="Courier New" w:ascii="Courier New" w:hAnsi="Courier New"/>
        </w:rPr>
        <w:t>PIMP</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ait a minute, Jim! Who's your tailor, bab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o cuts your threa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1</w:t>
        <w:tab/>
        <w:t>EXT. STREET - ANGLE ON LOIS - CROWD'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hushed CROWD watches LOIS hanging from the roof as SUPERMAN appears, flying quickly towards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IRST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ECOND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s a bi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THIRD VOICE (wo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it’s some kind of plane! What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ll is it, Harv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FOURTH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oddamned if I know, Margar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2</w:t>
        <w:tab/>
        <w:t>EXT. ROOF - ANGLE ON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IS dangles from the helicopter, eyes closed. her mouth moving in some sort of silent prayer. The helicopter suddenly lur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3</w:t>
        <w:tab/>
        <w:t>INSERT SHOT - C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u w:val="single"/>
        </w:rPr>
        <w:t>The cable snaps</w:t>
      </w:r>
      <w:r>
        <w:rPr>
          <w:rFonts w:eastAsia="Courier New" w:cs="Courier New" w:ascii="Courier New" w:hAnsi="Courier New"/>
          <w:sz w:val="24"/>
          <w:szCs w:val="24"/>
        </w:rPr>
        <w: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4</w:t>
        <w:tab/>
        <w:t>BACK to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BodyText2"/>
        <w:rPr>
          <w:rFonts w:ascii="Courier New" w:hAnsi="Courier New" w:eastAsia="Courier New" w:cs="Courier New"/>
        </w:rPr>
      </w:pPr>
      <w:r>
        <w:rPr>
          <w:rFonts w:eastAsia="Courier New" w:cs="Courier New" w:ascii="Courier New" w:hAnsi="Courier New"/>
        </w:rPr>
        <w:t>The helicopter</w:t>
        <w:tab/>
        <w:t xml:space="preserve">falls.  LOIS screams, eyes welded shut. Suddenly SUPERMAN’S mighty arm reaches out, grabs her around the waist. With his other hand, he takes the bottom strut of the helicopt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UPERMA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Easy now, Miss. I've got you.</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OIS' eyes open tentatively, then flutter unbelieving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pPr>
      <w:r>
        <w:rPr>
          <w:rFonts w:eastAsia="Courier New" w:cs="Courier New" w:ascii="Courier New" w:hAnsi="Courier New"/>
          <w:sz w:val="24"/>
          <w:szCs w:val="24"/>
        </w:rPr>
        <w:t xml:space="preserve">You've got </w:t>
      </w:r>
      <w:r>
        <w:rPr>
          <w:rFonts w:eastAsia="Courier New" w:cs="Courier New" w:ascii="Courier New" w:hAnsi="Courier New"/>
          <w:sz w:val="24"/>
          <w:szCs w:val="24"/>
          <w:u w:val="single"/>
        </w:rPr>
        <w:t>me</w:t>
      </w:r>
      <w:r>
        <w:rPr>
          <w:rFonts w:eastAsia="Courier New" w:cs="Courier New" w:ascii="Courier New" w:hAnsi="Courier New"/>
          <w:sz w:val="24"/>
          <w:szCs w:val="24"/>
        </w:rPr>
        <w:t xml:space="preserve">? Who’s got </w:t>
      </w:r>
      <w:r>
        <w:rPr>
          <w:rFonts w:eastAsia="Courier New" w:cs="Courier New" w:ascii="Courier New" w:hAnsi="Courier New"/>
          <w:sz w:val="24"/>
          <w:szCs w:val="24"/>
          <w:u w:val="single"/>
        </w:rPr>
        <w:t>you</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BodyTextIndent2"/>
        <w:rPr>
          <w:rFonts w:ascii="Courier New" w:hAnsi="Courier New" w:eastAsia="Courier New" w:cs="Courier New"/>
        </w:rPr>
      </w:pPr>
      <w:r>
        <w:rPr>
          <w:rFonts w:eastAsia="Courier New" w:cs="Courier New" w:ascii="Courier New" w:hAnsi="Courier New"/>
        </w:rPr>
        <w:t>SUPERMAN smiles warmly as he lifts both LOIS and the helicopter back onto the roo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55</w:t>
        <w:tab/>
        <w:t>EXT. ROO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RMAN gently deposits the awestruck LOIS on the roof, then lowers the helicop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mile - to 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hope this little incident doesn't put you off</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lying, Miss. Statistically it's still the safes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ay to trav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IS opens her mouth to speak, but SUPERMAN takes off again. She stares after him. gap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156</w:t>
        <w:tab/>
        <w:t>EXT. SKY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is in mid-air, exhilarated - literally high. He executes a cocky "loop," feeling a kind of release, a genuine physical joy in fl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7</w:t>
        <w:tab/>
        <w:t>EXT.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CROWD has grow in size. A TV mobile unit has arrived. The PEOPLE "ooh" and "aah" in wonder. A TV CAMERAMAN points , looks over at his CREW.</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TV CAMERAMA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re he 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He tilts his camera up. CAMERA PANS with him to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8</w:t>
        <w:tab/>
        <w:t>EXT. SKY - NIGHT - CLOSE ON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notices the attention, suddenly stops his aerobatics, embarrassedly self-conscious. He look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0</w:t>
        <w:tab/>
        <w:t>EXT SIDE OF APARTMENT BUILDING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A BURGLAR emerges from a high apartment house window, steps out onto a ledge. He drops a </w:t>
      </w:r>
      <w:r>
        <w:rPr>
          <w:rFonts w:eastAsia="Courier New" w:cs="Courier New" w:ascii="Courier New" w:hAnsi="Courier New"/>
          <w:sz w:val="24"/>
          <w:szCs w:val="24"/>
          <w:u w:val="single"/>
        </w:rPr>
        <w:t>fistful of jewels</w:t>
      </w:r>
      <w:r>
        <w:rPr>
          <w:rFonts w:eastAsia="Courier New" w:cs="Courier New" w:ascii="Courier New" w:hAnsi="Courier New"/>
          <w:sz w:val="24"/>
          <w:szCs w:val="24"/>
        </w:rPr>
        <w:t xml:space="preserve"> into a bag tied to his waist, then positions </w:t>
      </w:r>
      <w:r>
        <w:rPr>
          <w:rFonts w:eastAsia="Courier New" w:cs="Courier New" w:ascii="Courier New" w:hAnsi="Courier New"/>
          <w:sz w:val="24"/>
          <w:szCs w:val="24"/>
          <w:u w:val="single"/>
        </w:rPr>
        <w:t>suction cups</w:t>
      </w:r>
      <w:r>
        <w:rPr>
          <w:rFonts w:eastAsia="Courier New" w:cs="Courier New" w:ascii="Courier New" w:hAnsi="Courier New"/>
          <w:sz w:val="24"/>
          <w:szCs w:val="24"/>
        </w:rPr>
        <w:t xml:space="preserve"> attached to his hands and knees.  Slowly, laboriously he ascends the side of the building.</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0</w:t>
        <w:tab/>
        <w:t>CLOSE ON BURGL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Breathing hard, he continues. Looking up, his face suddenly registers shoc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1</w:t>
        <w:tab/>
        <w:t>ANGLE ON SUPERMAN – BURGLAR’ 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UPERMAN </w:t>
      </w:r>
      <w:r>
        <w:rPr>
          <w:rFonts w:eastAsia="Courier New" w:cs="Courier New" w:ascii="Courier New" w:hAnsi="Courier New"/>
          <w:sz w:val="24"/>
          <w:szCs w:val="24"/>
          <w:u w:val="single"/>
        </w:rPr>
        <w:t>strolls down the side of the building</w:t>
      </w:r>
      <w:r>
        <w:rPr>
          <w:rFonts w:eastAsia="Courier New" w:cs="Courier New" w:ascii="Courier New" w:hAnsi="Courier New"/>
          <w:sz w:val="24"/>
          <w:szCs w:val="24"/>
        </w:rPr>
        <w:t xml:space="preserve"> towards him, defying all laws of gravity. He smiles at the BURGLA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i there. Something wrong with the elev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2</w:t>
        <w:tab/>
        <w:t>BACK TO BURGLA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720" w:hanging="0"/>
        <w:rPr/>
      </w:pPr>
      <w:r>
        <w:rPr>
          <w:rFonts w:eastAsia="Courier New" w:cs="Courier New" w:ascii="Courier New" w:hAnsi="Courier New"/>
          <w:sz w:val="24"/>
          <w:szCs w:val="24"/>
        </w:rPr>
        <w:t xml:space="preserve">The terrified BURGLAR frantically tries to get away, his suction cups coming loose.  </w:t>
      </w:r>
      <w:r>
        <w:rPr>
          <w:rFonts w:eastAsia="Courier New" w:cs="Courier New" w:ascii="Courier New" w:hAnsi="Courier New"/>
          <w:sz w:val="24"/>
          <w:szCs w:val="24"/>
          <w:u w:val="single"/>
        </w:rPr>
        <w:t>He falls</w:t>
      </w:r>
      <w:r>
        <w:rPr>
          <w:rFonts w:eastAsia="Courier New" w:cs="Courier New" w:ascii="Courier New" w:hAnsi="Courier New"/>
          <w:sz w:val="24"/>
          <w:szCs w:val="24"/>
        </w:rPr>
        <w:t xml:space="preserve"> - SUPERMAN swoops down, catches him firml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3</w:t>
        <w:tab/>
        <w:t>EXT. METROPOLIS STREET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PATROLMAN MOONEY quietly walks his beat on a deserted city street, looks up as he </w:t>
      </w:r>
    </w:p>
    <w:p>
      <w:pPr>
        <w:pStyle w:val="Normal"/>
        <w:ind w:firstLine="720"/>
        <w:rPr/>
      </w:pPr>
      <w:r>
        <w:rPr>
          <w:rFonts w:eastAsia="Courier New" w:cs="Courier New" w:ascii="Courier New" w:hAnsi="Courier New"/>
          <w:sz w:val="24"/>
          <w:szCs w:val="24"/>
        </w:rPr>
        <w:t>hears a “</w:t>
      </w:r>
      <w:r>
        <w:rPr>
          <w:rFonts w:eastAsia="Courier New" w:cs="Courier New" w:ascii="Courier New" w:hAnsi="Courier New"/>
          <w:sz w:val="24"/>
          <w:szCs w:val="24"/>
          <w:u w:val="single"/>
        </w:rPr>
        <w:t>whoosh</w:t>
      </w:r>
      <w:r>
        <w:rPr>
          <w:rFonts w:eastAsia="Courier New" w:cs="Courier New" w:ascii="Courier New" w:hAnsi="Courier New"/>
          <w:sz w:val="24"/>
          <w:szCs w:val="24"/>
        </w:rPr>
        <w:t>!” SUPERMAN lands next to him, deposits the terrified BURGLAR.</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y say confession is Good for the soul, Offic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d listen to this 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thunderstruck MOONEY gapes as SUPERMAN takes off again. The BURGLAR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hrubs, extends his wrists to MOONEY for the handcuff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BURGLA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at the hell. It's only a dream,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4</w:t>
        <w:tab/>
        <w:t>EXT. HIGHWAY UNDERPASS NEAR RIVER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A police car. light flashing, sirens blaring, chases a sleek black Cadillac as they crisscros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creeching through the pillars of a river highway underpass. Both cars blaze away at each</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other with firearms. The Cadillac squeals into a l80-turn, heads down a short pier to a waiting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abin cruiser. The police car tries to imitate the turn, smashes head-on into a stone pillar, on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POLICEM.AN catapulting through the windshield onto the hood. TWO OTHER POLICEMEN pile out, guns drawn, open fire down the pier.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5</w:t>
        <w:tab/>
        <w:t>ANGLE ON POLICE FROM PI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REE HOODS empty out of the Cadillac near the cabin cruiser, the police bullet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lamming into their car. They wheel, holding automatic weapons, cut down the TWO</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POLICEMEN, jump onto the cruiser, take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6</w:t>
        <w:tab/>
        <w:t>EXT. SKY  - NIGHT - ANGLE ON CABIN CRUIS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cabin cruiser plows down the river at top speed. CAMERA ZOOM BACK, PAN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RMAN watches from mid-air.</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7</w:t>
        <w:tab/>
        <w:t>INT. CABIN CRUIER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WO of the HOODS are in the main cabin. ONE drives the boat while the OTHER make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ree neat piles of money on a table,</w:t>
        <w:tab/>
        <w:t>pulling</w:t>
        <w:tab/>
        <w:t xml:space="preserve">it out of a black satchel. The FIRST HOOD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grins at his PARTNER , then looks back through the windshield of the cabin, his jaw</w:t>
        <w:tab/>
        <w:t>suddenly dropping.</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FIRST HOO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Holy sh....</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8</w:t>
        <w:tab/>
        <w:t>ANGLE THROUGH WINDSHIELD - HOOD'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RMAN stands on the front deck, arms folded, staring sternly inside at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9</w:t>
        <w:tab/>
        <w:t>EXT. BOAT DECK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THIRD HOOD sneaks up behind SUPERMAN, a heavy barbed steel boat gaff in hi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hands. As SUPERMAN stares in through the windshield, the HOOD swings it down</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viciously straight into his head. The gaff recoils as if it had hit solid steel – the HOOD stand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unbelievingly, his entire body shaking in spasms from the impact. </w:t>
        <w:tab/>
        <w:t>SUPERMAN turns with</w:t>
        <w:tab/>
        <w:t>a smil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Bad vibration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0</w:t>
        <w:tab/>
        <w:t>INT. POLICE STATION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flustered MOONEY stands before his amused DESK SERGEA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OONE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ergeant, I swear! Flying! With a big red cap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bright red boots as well! Then, quick as a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ink - he was gone! Flew up in the air again, h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id. Like a big blue bird.</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ike a big blue bird....with bright red boo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ERGEANT gets down from behind his desk, walks MOONEY to the station door. CAMERA FOLLOW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y don't you take the rest of the night off now, Moone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o back to Murphy's bar and finish what you plainly starte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ll be off myself in a bit and join ya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y have, reached the door, start out, suddenly stop, rooted to the sp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1</w:t>
        <w:tab/>
        <w:t>EXT. STREET -  ANGLE ON CRUISER - THEIR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cabin cruiser sits in the street, balanced on its keel. The THREE HOODS are wrapped in</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anchor chain, the satchel of money hanging from one of their neck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2</w:t>
        <w:tab/>
        <w:t>BACK TO MOONEY AND SERGE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SERGEAN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ff we go, then, Mooney. The first bottle's on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3</w:t>
        <w:tab/>
        <w:t>EXT. SKY  - NIGHT - ANGLE ON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continues through the air as a bolt of lightening slashes by next to him. Then a</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lap of thunder. It starts to rain. He hears something, cock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4</w:t>
        <w:tab/>
        <w:t>EXT. RESIDENTIAL STREET – NIC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 LITTLE GIRL looks up plaintively through the rain at a tree in her back yard. We hear a </w:t>
      </w:r>
    </w:p>
    <w:p>
      <w:pPr>
        <w:pStyle w:val="Normal"/>
        <w:ind w:firstLine="720"/>
        <w:rPr/>
      </w:pPr>
      <w:r>
        <w:rPr>
          <w:rFonts w:eastAsia="Courier New" w:cs="Courier New" w:ascii="Courier New" w:hAnsi="Courier New"/>
          <w:sz w:val="24"/>
          <w:szCs w:val="24"/>
        </w:rPr>
        <w:t xml:space="preserve">miserable "meow.”  CAMERA PANS UP: A </w:t>
      </w:r>
      <w:r>
        <w:rPr>
          <w:rFonts w:eastAsia="Courier New" w:cs="Courier New" w:ascii="Courier New" w:hAnsi="Courier New"/>
          <w:sz w:val="24"/>
          <w:szCs w:val="24"/>
          <w:u w:val="single"/>
        </w:rPr>
        <w:t>wet cat</w:t>
      </w:r>
      <w:r>
        <w:rPr>
          <w:rFonts w:eastAsia="Courier New" w:cs="Courier New" w:ascii="Courier New" w:hAnsi="Courier New"/>
          <w:sz w:val="24"/>
          <w:szCs w:val="24"/>
        </w:rPr>
        <w:t xml:space="preserve"> sits stranded in the top branches of th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re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2880" w:firstLine="720"/>
        <w:rPr>
          <w:rFonts w:ascii="Courier New" w:hAnsi="Courier New" w:eastAsia="Courier New" w:cs="Courier New"/>
        </w:rPr>
      </w:pPr>
      <w:r>
        <w:rPr>
          <w:rFonts w:eastAsia="Courier New" w:cs="Courier New" w:ascii="Courier New" w:hAnsi="Courier New"/>
        </w:rPr>
        <w:t>LITTLE GIR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despair)</w:t>
      </w:r>
    </w:p>
    <w:p>
      <w:pPr>
        <w:pStyle w:val="Normal"/>
        <w:rPr/>
      </w:pPr>
      <w:r>
        <w:rPr>
          <w:rFonts w:eastAsia="Courier New" w:cs="Courier New" w:ascii="Courier New" w:hAnsi="Courier New"/>
          <w:sz w:val="24"/>
          <w:szCs w:val="24"/>
        </w:rPr>
        <w:tab/>
        <w:tab/>
        <w:tab/>
        <w:tab/>
        <w:t xml:space="preserve">Frisky! Oh, Frisky, </w:t>
      </w:r>
      <w:r>
        <w:rPr>
          <w:rFonts w:eastAsia="Courier New" w:cs="Courier New" w:ascii="Courier New" w:hAnsi="Courier New"/>
          <w:sz w:val="24"/>
          <w:szCs w:val="24"/>
          <w:u w:val="single"/>
        </w:rPr>
        <w:t>please</w:t>
      </w:r>
      <w:r>
        <w:rPr>
          <w:rFonts w:eastAsia="Courier New" w:cs="Courier New" w:ascii="Courier New" w:hAnsi="Courier New"/>
          <w:sz w:val="24"/>
          <w:szCs w:val="24"/>
        </w:rPr>
        <w:t xml:space="preserve"> come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ddenly -  SUPERMAN soars into frame, scoops FRISKY out of the tree, glides down, gently deposits the cat in the LITTLE GIRL'S arm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ITTLE GIR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Gee, thanks Mister.</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ca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naughty thing.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Don't be too hard on Frisky. We all get a littl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cared of heights now and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UPERMAN flies off. CAMERA PANS with the LITTLE GIRL as she runs up here house steps and inside. CAMERA HOLDS a moment  Suddenly  -  </w:t>
      </w:r>
      <w:r>
        <w:rPr>
          <w:rFonts w:eastAsia="Courier New" w:cs="Courier New" w:ascii="Courier New" w:hAnsi="Courier New"/>
          <w:sz w:val="24"/>
          <w:szCs w:val="24"/>
          <w:u w:val="single"/>
        </w:rPr>
        <w:t>the sound of a “smack</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MOTHER'S VOICE</w:t>
      </w:r>
    </w:p>
    <w:p>
      <w:pPr>
        <w:pStyle w:val="Heading2"/>
        <w:ind w:left="2160" w:firstLine="720"/>
        <w:rPr>
          <w:rFonts w:ascii="Courier New" w:hAnsi="Courier New" w:eastAsia="Courier New" w:cs="Courier New"/>
        </w:rPr>
      </w:pPr>
      <w:r>
        <w:rPr>
          <w:rFonts w:eastAsia="Courier New" w:cs="Courier New" w:ascii="Courier New" w:hAnsi="Courier New"/>
        </w:rPr>
        <w:t>Haven't I told you to stop telling l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nother bolt of lightening slashes through the night sky. The rain becomes noticably heavi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5</w:t>
        <w:tab/>
        <w:t>EXT. SKY  - NICHT -  ANGLE ON AIR FORCE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u w:val="single"/>
        </w:rPr>
        <w:t>Air Force One</w:t>
      </w:r>
      <w:r>
        <w:rPr>
          <w:rFonts w:eastAsia="Courier New" w:cs="Courier New" w:ascii="Courier New" w:hAnsi="Courier New"/>
          <w:sz w:val="24"/>
          <w:szCs w:val="24"/>
        </w:rPr>
        <w:t xml:space="preserve"> fights its way through the pounding storm; heading for Metropolis </w:t>
        <w:tab/>
        <w:t xml:space="preserve">airport. </w:t>
      </w:r>
    </w:p>
    <w:p>
      <w:pPr>
        <w:pStyle w:val="Normal"/>
        <w:ind w:firstLine="720"/>
        <w:rPr/>
      </w:pPr>
      <w:r>
        <w:rPr>
          <w:rFonts w:eastAsia="Courier New" w:cs="Courier New" w:ascii="Courier New" w:hAnsi="Courier New"/>
          <w:sz w:val="24"/>
          <w:szCs w:val="24"/>
        </w:rPr>
        <w:t xml:space="preserve">Suddenly </w:t>
      </w:r>
      <w:r>
        <w:rPr>
          <w:rFonts w:eastAsia="Courier New" w:cs="Courier New" w:ascii="Courier New" w:hAnsi="Courier New"/>
          <w:sz w:val="24"/>
          <w:szCs w:val="24"/>
          <w:u w:val="single"/>
        </w:rPr>
        <w:t>a bolt of</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lightening</w:t>
      </w:r>
      <w:r>
        <w:rPr>
          <w:rFonts w:eastAsia="Courier New" w:cs="Courier New" w:ascii="Courier New" w:hAnsi="Courier New"/>
          <w:sz w:val="24"/>
          <w:szCs w:val="24"/>
        </w:rPr>
        <w:t xml:space="preserve"> cracks into the wing. Flames shoot up as the outboard engine </w:t>
      </w:r>
    </w:p>
    <w:p>
      <w:pPr>
        <w:pStyle w:val="Normal"/>
        <w:ind w:firstLine="720"/>
        <w:rPr/>
      </w:pPr>
      <w:r>
        <w:rPr>
          <w:rFonts w:eastAsia="Courier New" w:cs="Courier New" w:ascii="Courier New" w:hAnsi="Courier New"/>
          <w:sz w:val="24"/>
          <w:szCs w:val="24"/>
        </w:rPr>
        <w:t xml:space="preserve">on the PILOT'S side </w:t>
      </w:r>
      <w:r>
        <w:rPr>
          <w:rFonts w:eastAsia="Courier New" w:cs="Courier New" w:ascii="Courier New" w:hAnsi="Courier New"/>
          <w:sz w:val="24"/>
          <w:szCs w:val="24"/>
          <w:u w:val="single"/>
        </w:rPr>
        <w:t>splits in two</w:t>
      </w:r>
      <w:r>
        <w:rPr>
          <w:rFonts w:eastAsia="Courier New" w:cs="Courier New" w:ascii="Courier New" w:hAnsi="Courier New"/>
          <w:sz w:val="24"/>
          <w:szCs w:val="24"/>
        </w:rPr>
        <w:t>, drops off the wing. The plane starts into a div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176</w:t>
        <w:tab/>
        <w:t>INT. AIR FORCE ONE COCKPIT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PILOT and CO-PILOT fight the controls, try to level off. Suddenly: the plane's nose </w:t>
      </w:r>
    </w:p>
    <w:p>
      <w:pPr>
        <w:pStyle w:val="Normal"/>
        <w:ind w:left="720" w:hanging="0"/>
        <w:rPr/>
      </w:pPr>
      <w:r>
        <w:rPr>
          <w:rFonts w:eastAsia="Courier New" w:cs="Courier New" w:ascii="Courier New" w:hAnsi="Courier New"/>
          <w:sz w:val="24"/>
          <w:szCs w:val="24"/>
        </w:rPr>
        <w:t xml:space="preserve">comes up. The aircraft seems to right itself to the astonishment of the PILOT who looks out the window, </w:t>
      </w:r>
      <w:r>
        <w:rPr>
          <w:rFonts w:eastAsia="Courier New" w:cs="Courier New" w:ascii="Courier New" w:hAnsi="Courier New"/>
          <w:sz w:val="24"/>
          <w:szCs w:val="24"/>
          <w:u w:val="single"/>
        </w:rPr>
        <w:t>eyes now widening</w:t>
      </w: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7</w:t>
        <w:tab/>
        <w:t>ANGLE ON WING - PILOT'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SUPERMAN has grabbed hold or the wing in the cavity created by the fallen engine, </w:t>
      </w:r>
      <w:r>
        <w:rPr>
          <w:rFonts w:eastAsia="Courier New" w:cs="Courier New" w:ascii="Courier New" w:hAnsi="Courier New"/>
          <w:sz w:val="24"/>
          <w:szCs w:val="24"/>
          <w:u w:val="single"/>
        </w:rPr>
        <w:t>now</w:t>
      </w:r>
    </w:p>
    <w:p>
      <w:pPr>
        <w:pStyle w:val="Normal"/>
        <w:ind w:firstLine="720"/>
        <w:rPr/>
      </w:pPr>
      <w:r>
        <w:rPr>
          <w:rFonts w:eastAsia="Courier New" w:cs="Courier New" w:ascii="Courier New" w:hAnsi="Courier New"/>
          <w:sz w:val="24"/>
          <w:szCs w:val="24"/>
          <w:u w:val="single"/>
        </w:rPr>
        <w:t>flies, stretched out in its place</w:t>
      </w:r>
      <w:r>
        <w:rPr>
          <w:rFonts w:eastAsia="Courier New" w:cs="Courier New" w:ascii="Courier New" w:hAnsi="Courier New"/>
          <w:sz w:val="24"/>
          <w:szCs w:val="24"/>
        </w:rPr>
        <w:t>. He turns his head, smiles at the PILO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rPr>
          <w:rFonts w:ascii="Courier New" w:hAnsi="Courier New" w:eastAsia="Courier New" w:cs="Courier New"/>
        </w:rPr>
      </w:pPr>
      <w:r>
        <w:rPr>
          <w:rFonts w:eastAsia="Courier New" w:cs="Courier New" w:ascii="Courier New" w:hAnsi="Courier New"/>
        </w:rPr>
        <w:t>178</w:t>
        <w:tab/>
        <w:t>INT. AIR FORCE ONE COCKPIT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dumbfounded PILOT looks back as the CO-PILOT strains to look past him out 'the 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O-PILO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at happened? We get our engine bac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ly.. Don’t look. We... got something.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ak smil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rust me. Just ... f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9</w:t>
        <w:tab/>
        <w:t>EXT. MEROPOLIS AIRPORT -  NIGHT - ANGLE ON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LOIS waits in the storm with a mob of excited REPORTERS. Emergency </w:t>
        <w:tab/>
        <w:t>equipment stands by, lights flashing. Everyone turns, flabbergasted, as they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80   </w:t>
        <w:tab/>
        <w:t>ANGLE ON RUNWAY - THEIR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ir Force One glides safely to a landing, taxis up in front of them. SUPERMAN does a backflip, stands on the wing, looks in at the pilot, gives him the ‘high sign’ then looks off at the P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81   </w:t>
        <w:tab/>
        <w:t>ANGLE ON P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The REPORTERS watch in stunned silence. LOIS elbows her way to the fron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wav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y! It’s me! Remember? Lois L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 girl from the roo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spots her, grins, waves, then takes off again, disappearing into the night sky. The amazed REPORTERS crowd around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EPOR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y, Lois. You know that gu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 xml:space="preserve">         (sly pu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h, nothing ...intimat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1</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LOIS smiles privately, heads off, the mob of REPORTERS trailing behind her, yelling “who is he?”  “C’mon, Lois, what’s the story?”, etc. CAMERA PANS to the doorway of Air Force One: the PRESIDENT’S ENTOURAGE appears to </w:t>
        <w:tab/>
        <w:t>clear the way. No one notices - there is no longer a way to cl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181A</w:t>
        <w:tab/>
        <w:t>INT. FORTRESS OF SOLITUD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SCREEN is filled by the giant head of JOR-EL. He looks down INTO CAMERA, his expression a blend of slight displeasure and parental understanding.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OR-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enjoye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don’t know what to say.</w:t>
        <w:br/>
        <w:tab/>
        <w:t xml:space="preserve">                                         (awkward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guess I just got…carried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OR-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anticipated this, my son.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couldn’t have! You couldn’t ha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magi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OR-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gently)</w:t>
        <w:tab/>
        <w:tab/>
        <w:tab/>
        <w:tab/>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ow good it fe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w good it fe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RMAN falls silent again, ashamed. JOR-EL can’t resist a small sm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OR-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are revealed to the world. Very well.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o be it. But still you must keep your</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ecret identit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81A </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 reasons are two:  First, even you canno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erve humanity twenty-eight hours a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wenty-four.</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OR-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r twenty-four as it is in Earth time. You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lp would be called for endlessly, even f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ose tasks which human beings could sol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or themselves. It is their habit to abuse thei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resources in such a wa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d second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econd:  Your enemies will discover their on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ay to hurt you – by hurting the people you car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or. </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ank you, F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JOR-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Lastly- do not punish yourself for your feeling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f vanity. Simply learn to control them. It is a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ffliction common to all, even here on Krypton...</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pression chang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ur destruction could have been avoided but fo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 vanity of some who considered us indestructib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ere it not for vanity…why…at this very momen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could embrace you in my arms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rely audibl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my 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2</w:t>
        <w:tab/>
        <w:t xml:space="preserve">EXT. METROPOLIS STREET- NIGHT - CLOSE ON STORE WINDO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face of a TV NEWSCASTER looks INTO CAMERA through the window of a stor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which sells television set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NEWSCAST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ood evening. And what sort of night has i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een so far? A night that has seen what man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elieve to be the most extraordinary phenomeno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f our time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AMERA PULLS BACK: the store</w:t>
        <w:tab/>
        <w:t>window is filled with a myriad of TV</w:t>
        <w:tab/>
        <w:t>sets, all thre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networks simultaneously broadcasting the same story, although only one NEWCASTER'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voice is audible. A CROWD has formed in front of the Window, hanging on to every word with a bemused expression on his face - CLARK KENT.</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NEWSCAST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ur newsfilm confirm eyewitness’s reports of 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aped figure, resembling a man, who appeare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lying in the sky over Metropolis. Yes, I said flying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 CROWD MEMBER turns to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ROWD MEMB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at'll be the day, h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w:t>
        <w:tab/>
        <w:tab/>
        <w:tab/>
        <w:tab/>
        <w:tab/>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said i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NEWSCAT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ite House comments  are guarded at presen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lthough the F. B. I . is said to be investigating th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atter. As further accounts pour in, speculation has</w:t>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risen that this whole thing may be some sort of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antastic hoax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LARK frowns. He hadn't counted on this rea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2</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NEWSCAST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 Mayor of Chicago commented that it al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eemed too be a publicity stunt designed t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raw attention to Metropol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turns, walks off CAMERA PANNING with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NEWSCAST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 city that has been having its share of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inancial problems of 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3</w:t>
        <w:tab/>
        <w:t>INT. LUTHOR’S LAIR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highest level of the underground complex is an improvised swimming pool area. Th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domed ceiling hangs low over what once was a massive staircase down into the station and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now serves as the entrance steps to the pool. A projection of an idyllic Caribbean islan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setting and seascene shimmers against one wall. LUTHOR sits in the shallow end of the pool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in a roped-off, bubbling Jacuzzi bath section. EVE, looking fetching in a bikini, lies on a ma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nearby, black goggles over her eyes, absorbing rays from a sunlamp. OTIS sits in an armchair, watches the NEWSCASTER on a television in front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NE\WSCAST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is question is everybody's: True or false? Miracl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r fra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4</w:t>
        <w:tab/>
        <w:t>CLOSE ON LUTH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is deeply troubled. He glowers pensively as the NEWSCASTER finis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urn i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NEWSCAST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 answer is up to you. Man or my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OTIS switches off the set, tur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at's a my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nd elsewhere)</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Something unreal....something.... not quite human.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Something like you, Otis</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4</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OTIS beams, settles back in his c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 xml:space="preserve">OT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m a myt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UTHOR frowns, his mind working double-time. EVE stares up at the sunlamp, her eyes still covered by gogg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o what's the story, Lex? You think th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guy's the genuine artic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f he is - he's from another worl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ecause if any human being could have perpetrate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uch a fantastic hoax, it would have been for me an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would have thought of it by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snaps his fingers. OTIS rises, crosses to him with an elegant bathrob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using- resigne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t all fits somehow His coming here to Metropolis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at this particular time. There's a kind of ... cruel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justice about it. I mean, to commit the Crime of th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entury, a man would just naturally have to face - th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hallenge of the Centu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AMERA PUSHES IN as LUTHOR rises, lost in the philosophical justification of it all.</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TIS starts to wrap the bathrobe arou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 (O. 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aybe he'll leave you alone, Lex. Maybe he's jus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passing  throug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itter smi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4</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 (CONTD)</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Just . . . passing through, Miss Teschmacher? Not on your life…something I would gladly sacrifice by the way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or the one chance to destroy everything he represents.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ause - blink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h, and Ot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es, Mr. 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ext time, put the robe on after I get out of the p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PULLS BACK: the bottom section of LUTHOR’S robe is submerged below the water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m sorry, Mr. Luth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know that, Ot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5</w:t>
        <w:tab/>
        <w:t>INT. LOIS LANE’S APARTMEN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 lovely apartment in a high-rise building with a balcony-terrace off the living room. Book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modern art posters, desk with typewriter, etc. CLARK sits at one end of the sofa. LOIS pace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next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 xml:space="preserve">        (outrag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 wasn’t a tr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Oh sure. A man flies in the sky like a pigeo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it wasn’t a trick. It was probably done with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ires. They must have rigged him up like Peter P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re weren’t any wires. I loo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rrors,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e grabbed me! He held me! </w:t>
        <w:tab/>
        <w:t>How could that be done with mirr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5</w:t>
        <w:tab/>
        <w:t>CONTINUE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don’t know, Lois, but I do know a fraud when I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ar one. This thing goes against all natural la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re just jeal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ealous! Of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f this...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frowns as he hears the name for the first time, then stifles a sm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ab/>
        <w:t>(mus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per...man. Hmm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m going to make some coff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ant s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o 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 crosses to open the kitchen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know something? I’ve on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id three words to the man...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or the first time in a long time -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ink I’m kind of...stuck on some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enters the kitchen. The door swings shut behind her. CLARK rises, listens, interes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5</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Just...three little words, 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y say. “Help” and “Tha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Not exactly the basis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meaningful relationship, is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mean, for all I know, he’s g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wife and kids on some 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lanet. But somehow I just c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top...fantasizing about him,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has heard something. He cocks his head, looks off at the terr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o I called a guy who’s married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is girl I went to college with. He’s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hrink. I made an appointment and w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 se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6</w:t>
        <w:tab/>
        <w:t>EXT. TERRAC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CLARK comes out, listening intently. CAMERA ZOOMS to a rooftop across the </w:t>
        <w:tab/>
        <w:t>street covered with TV aerials. CLARK’S super hearing picks up an announcement coming over the air w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NOUNCER’S C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ape recording left at station W.M.E.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olice chief James Vitucci listened to i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mmediately, put the police on emergenc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lert, and warned citizens to remain in the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omes in he downtown area. Here is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cor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7</w:t>
        <w:tab/>
        <w:t>EXT. METROPOLIS SCHOOL - 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Lines of SCHOOL CHILDREN file out the front doors and down the steps of a public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school. being monitored by TEACHERS and POLICE who load then into </w:t>
        <w:tab/>
        <w:t>bus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ab/>
        <w:t>(over air wa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is is the voice of Lex Luthor. I have a challenge fo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is...unidentified flying object. This bogus blue baffo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ere is an abandoned warehouse at the corner of Fifth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d M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8</w:t>
        <w:tab/>
        <w:t>EXT. LOIS” TERRAC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listens, eyes wid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omewhere inside that warehouse is a pellet filled with a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ropane lithium compound. At precisely twelve noon i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ill drop into a beaker of ac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checks his wa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9</w:t>
        <w:tab/>
        <w:t>INSERT SHOT - CLARK’S WA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time is 11:5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ithin a matter of seconds a poison gas will be release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at will annihilate everyone within a forty block radi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0</w:t>
        <w:tab/>
        <w:t>EXT. METROPOLIS STREET - DAY - ANGLE OF TERR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Looking up from the street: CLARK jumps off Lois’ terrace. CAMERA PUSHES  IN: as h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falls, a gradual transformation to Superman takes place in blurred. overlapping sta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would remind the tin-plated minio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f law that this warehouse has been fit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ith anti-personnel devices, which w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nder any police action totally ineffec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hits the street, the transformation having completed. He shoots off into the sky.</w:t>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1</w:t>
        <w:tab/>
        <w:t>EXT. METROPOLIS HOSPITAL - 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ed-ridden PATIENTS are being wheeled out of the Emergency Exit of a hospital by  NURSES and ATTENDANTS, and loaded into waiting ambulances under POLICE supervi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s this cape-flapping freak all that he see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r are we merely victims of mass hysteri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ousands of innocent lives hang i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alance. I make this gesture as a publ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ervice, by the way - and without thanks. 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2</w:t>
        <w:tab/>
        <w:t>INT. LOIS’ APARTMEN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 can still be heard talking from the kitc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 then he said, “maybe the gu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father figure.” So I said, “look.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Pop’s a terrific guy, but he does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o flying around town in a red ca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  enters the living room, looks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lark...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 xml:space="preserve">         (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uts. Now I’ve gone and hurt 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eel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3</w:t>
        <w:tab/>
        <w:t>EXT. WAREHOUSE  - DAY - WIDE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warehouse is cordoned off. Fire trucks and police cars are drawn up.  BOMB SQUAD </w:t>
      </w:r>
    </w:p>
    <w:p>
      <w:pPr>
        <w:pStyle w:val="Normal"/>
        <w:ind w:left="720" w:hanging="0"/>
        <w:rPr/>
      </w:pPr>
      <w:r>
        <w:rPr>
          <w:rFonts w:eastAsia="Courier New" w:cs="Courier New" w:ascii="Courier New" w:hAnsi="Courier New"/>
          <w:sz w:val="24"/>
          <w:szCs w:val="24"/>
        </w:rPr>
        <w:t xml:space="preserve">PERSONNEL stand nearby strapping on their protective gear; now look up as they suddenly hear a </w:t>
      </w:r>
      <w:r>
        <w:rPr>
          <w:rFonts w:eastAsia="Courier New" w:cs="Courier New" w:ascii="Courier New" w:hAnsi="Courier New"/>
          <w:sz w:val="24"/>
          <w:szCs w:val="24"/>
          <w:u w:val="single"/>
        </w:rPr>
        <w:t>"whooshing ” sound</w:t>
      </w:r>
      <w:r>
        <w:rPr>
          <w:rFonts w:eastAsia="Courier New" w:cs="Courier New" w:ascii="Courier New" w:hAnsi="Courier New"/>
          <w:sz w:val="24"/>
          <w:szCs w:val="24"/>
        </w:rPr>
        <w:t xml:space="preserve"> O . 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4</w:t>
        <w:tab/>
        <w:t>CLOSE ON WAREHOUS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rPr>
        <w:t>SUPERMAN lands directly in front of the warehouse door, waves the POLICE back. He</w:t>
        <w:tab/>
        <w:t xml:space="preserve">turns to face the warehouse. The massive metal doors are linked with a </w:t>
      </w:r>
      <w:r>
        <w:rPr>
          <w:rFonts w:eastAsia="Courier New" w:cs="Courier New" w:ascii="Courier New" w:hAnsi="Courier New"/>
          <w:sz w:val="24"/>
          <w:szCs w:val="24"/>
          <w:u w:val="single"/>
        </w:rPr>
        <w:t>giant padlock</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195</w:t>
        <w:tab/>
        <w:t>INT. LUTHOR'S LAIR VIEWING THEAT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UTHOR, EVE and OTIS sit in comfortable seats in an elegant viewing theater somewhere inside the underground complex. A bank of large TV screens faces them. One screen project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live image of SUPERMAN.  (NOTE: As the action progresses through the warehous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different screens will be activated presumably from different cameras). LUTHOR sips a tall</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drink, smugly adjusts several knobs on a large console next to him. EVE chews gum, stares curiously at SUPERMAN.  OTIS munches a large candy bar, excited.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ook at that overgrown Boy Scout, Mis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eschmacher, Tell me what you se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E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hewi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uteness. Dimpl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S eyes flash. EVE smiles nervousl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id I miss something, Le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 glowers at SUPETRMAN omin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onfidence</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6</w:t>
        <w:tab/>
        <w:t>EXT.WAREHOUS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SUPERMAN jerks the padlock backwards off the doors. They open with a huge explosion –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SCREEN is filled with smoke and flame.  As the smoke clears: SUPERMAN stands in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doorway, unharmed. He tears apart what’s left of the doors like tinfoil, steps inside. A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bright row of arrows painted on the warehouse floor points the way for h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7</w:t>
        <w:tab/>
        <w:t>INT. LUTHOR’S VIEWING THEAT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scowls, a bit unner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is guy handles himself pretty goo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r. 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ll right, all right, so he’s tough! W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knew tha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TO 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o you like dimples, eh, Miss Teschmach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ll give him dimp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8</w:t>
        <w:tab/>
        <w:t>INT. WAREHOUSE ROOM #1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follows the painted arrows into a bare room. The door suddenly slams shut behind him.   Instantly: wall panels slide open on all sides filled with machine gun barrel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y all open fire at once in a withering deafening, blinding barrage. SUPERMAN stands erect, arms folded, as thousands of bullets ricochet of him. The barrage finally ends. Th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loor of the room is totally covered with spent shells. Brushing them aside with his boot to</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find the painted arrows, SUPERMAN calmly proceeds on his wa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9</w:t>
        <w:tab/>
        <w:t>LUTHOR ' S VIEWING THEAT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looks nervous, flustered even, as he fumbles with the controls on his panel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EV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Dimples. Would you settle for acn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UTHOR</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Don't worry, don’t worry, we'll find his weaknes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OTI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Hey.  Maybe he's got a glass jaw.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UTHOR glar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n, on the other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0</w:t>
        <w:tab/>
        <w:t>INT. WAREHOUSE ROOM #2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enters the second room, has reached the center when: the walls and ceiling suddenly come alive with flaming gas jets.  The room becomes a blinding inferno. SUPERMAN stands in the center serenely, waits until the holocaust dies down. Then, adjusting his cape, he nonchalantly starts off for the third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1</w:t>
        <w:tab/>
        <w:t>INT. LUTHOR ' S VIEWING THEATER  -</w:t>
        <w:tab/>
        <w:t>DA Y</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 holds his head in his hands. EVE and OTIS wa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ut how can it be? That creep should ha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elted in ther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 doesn’t even look soft around the edge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ex.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2</w:t>
        <w:tab/>
        <w:t xml:space="preserve">INT. WAREHOUSE ROOM #3 - 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UPERMAN enters room, suddenly disappears from view into the middle of an incredibly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ick blizzard. The blinding snowstorm fills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3</w:t>
        <w:tab/>
        <w:t>INT. LUTHOR'S VIEW/ING THEAT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 watches the smog-filled moni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at's the temperature?</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ecking a gaug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ifty below and fall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en it gets to a hundred - stabilize i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4</w:t>
        <w:tab/>
        <w:t>INT. WAREHOUSE ROOM # 3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blizzard stops. The air slowly clears. In the middle of the room: a large cone of ice-ha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formed. Suddenly, a thin crack appears, running down the center. The crack breaks open.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RMAN steps out, rubs his hands together briskly, then starts off.</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5</w:t>
        <w:tab/>
        <w:t>INT. LUTHOR'S VIEWING THEAT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UTHOR watches, his face twisted with r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guy probably never owned a sweater i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is lif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LUTHOR swivels, hurls his drink at OTIS, who ducks:  it smashes into the wall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 di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6</w:t>
        <w:tab/>
        <w:t xml:space="preserve">INT. WAREHOUSE CIRCULAR ALCOVE – 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has exited the third room into a circular alcove with four lead doors leading off from it. Each is sealed by a huge tumbler lock similar to those on bank vaults. The painte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rrows lead off to all four doors. SUPERMAN stops, stares hard at the doors, momentarily mystif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7</w:t>
        <w:tab/>
        <w:t>INT. LUTHOR’S VIEWING THEAT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 leans in toward the screen, fascinated for once by what he s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on’t tell me he's suddenly got a problem....</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 xml:space="preserve">LUTHOR </w:t>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 xml:space="preserve">(eyes glued)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sshhh.......</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8</w:t>
        <w:tab/>
        <w:t>INT. WAREHOUSE ALCOV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If  SUPERMAN did have a problem, he solves it quickly. He rips off all four lend doors in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speed. They crash to the ground, twisted. Finding the doorway he wants, SUPERMAN enter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9</w:t>
        <w:tab/>
        <w:t>INT. WAREHOUSE ACID ROO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central area of the room has been blocked off by a ceiling-high thick wire mesh fenc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ehind</w:t>
        <w:tab/>
        <w:t>it: the propane lithium pellet hangs suspended by a thin cord over a beaker of acid. SUPERMAN glances O.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0</w:t>
        <w:tab/>
        <w:t>INSERT SHOT - WALL CL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 timer clock on the wall indicates eight seconds le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1</w:t>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RMAN approaches the</w:t>
        <w:tab/>
        <w:t>fence. It starts</w:t>
        <w:tab/>
        <w:t>to hum. His hands reach out,</w:t>
        <w:tab/>
        <w:t xml:space="preserve">grab hold of th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ire:  Fierce electric sparks shoot out like lightening bolts, the current passing through him harmlessly. He rips through the fence as:  the pellet suddenly drops.  SUPERMAN dives at i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ith super-speed, catches it at the last second. Staring at it curiously he shrugs, pops it in his mouth, swallows it. He looks down at the beaker of acid, lifts it, swallows it. He looks down at the beaker of acid, lifts it, then quaffs it down as a chaser. Tapping his chest lightly with his fist, he lets out a discreet “burp.”</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2</w:t>
        <w:tab/>
        <w:t>INT. PERRY WHITE’S OFFIC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CAMERA CLOSE on PERRY’S desk where lies an edition of The Daily Planet with the screaming headline:  </w:t>
      </w:r>
      <w:r>
        <w:rPr>
          <w:rFonts w:eastAsia="Courier New" w:cs="Courier New" w:ascii="Courier New" w:hAnsi="Courier New"/>
          <w:sz w:val="24"/>
          <w:szCs w:val="24"/>
          <w:u w:val="single"/>
        </w:rPr>
        <w:t>SUPERMAN SAVES THOUSANDS</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3</w:t>
        <w:tab/>
        <w:t>WIDER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A dozen REPORTERS, including LOIS and CLARK,  stand at attention as PERRY pace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back and forth behind his desk, ran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Now look! We' re sitting on top of the story of the centur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re! Our only problem is how to get it - exclusive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ves pap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want the name Superman and the Daily Plane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o go together like bacon and egg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us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ell, I shouldn't think he'd lend himself to an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heap promotion sche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o's talking cheap? I'll make him a goddamn partn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f I have to! I want the inside dope on the real 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o is he? Where's he from? What's his favorite ball team?</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eans i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I'll tell you one thing, boys and girls -whichever on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f you Gets it out of him will have the single most importan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nterview since Moses talked to Co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4</w:t>
        <w:tab/>
        <w:t>INT. DAILY PLANET CITY ROO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REPORTERS file out. LOIS has a look of grim determination on her face. CLAR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ices, comes up.</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tally preoccupie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re must be a way. Maybe if I hung myself, off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other building. . . . .lay down  on some trai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racks, .or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 Lois....about 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naps to)</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mm?  What about tonight,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ur dat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hy smil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ell, our. . . .dinner.. Don't you reme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4</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orry, Clark...I must have forg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ee. I planned on it all wee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ab/>
        <w:t xml:space="preserve"> (sig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ll right, Clark. I’ll go out with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ight as well get it over w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re wonderful, Lois. Where w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like to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h, 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ab/>
        <w:t>(in je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ow about the Gold Room at the Park Tow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 Gold Room? But that’s the mo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expensive place in t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JIMMY walks by, has heard, interrupts, full of admiration for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 Gold Room? Golly Mr. Kent,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eally going to take Miss Lane to the G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is trapped. He shrugs, decides to play along with the image, gets very “Mr. Terrif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Oh. I don’t know, Jimmy. Maybe... if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he’s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ab/>
        <w:t>(cocky wi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ood girl, that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 if I’m not a good 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ab/>
        <w:t>(cocky wi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et’s let Jimmy take the pictures: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4</w:t>
        <w:tab/>
        <w:t>CONTIU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blushes. LOIS leaves with a smi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oy. What do you suppose she me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y that, Mr. K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5</w:t>
        <w:tab/>
        <w:t xml:space="preserve">INT. LOIS' APARTMENT - NIGH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LOIS, looking absolutely gorgeous in her best evening gown, puts the finishing touches to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her hair in front of a mirror near the open door to her terrace. She stares at herself critically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for a moment, then smiles, n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ot too bad, kid. As a matter of fac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just this side of sensational.</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ecks her watc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mm. Clark is 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he smiles, crosses to a small bar, pour.' a glass of w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robably out in the hall getting up enough ner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o kn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OIS takes her glass, wanders out onto the terr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6</w:t>
        <w:tab/>
        <w:t>EXT. LOIS' TERRACE - NIC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beautiful night. The lights of the city are visible in the distance. LOIS sips her wine, stares wistfully up into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herself)</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know something, Lois? You're too hard o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lark sometimes. He’s a decent kind of guy and h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as got this terrific crush on you.... I mean it's no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is fault he'll never be a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ere is a loud "whoosh.” SUOERMAN lands on the top comer of her terrace ledge, look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down at the stunned LOI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6</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Good evening. Miss Lane. .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ices her gow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m sorry. Were you just about to go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h. . . . .no. . . .no! Whyever would you. .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s at gow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h.  This old 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t’s no trouble for me to come back later. I mean I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on’t have to park or anyth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just stay right where you are! Please! Don't mo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r move, if you want, but don't fly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LOIS rushes inside. SUPERMAN smiles to himself, hops down onto the terrace, speaks in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direction of the open doorwa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Sorry to just...drop in on you like this, Miss Lane, hut I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realize there must be many questions about me th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orld would like the answers to.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 emerges with reporter's pad and pencil, takes a seat at the terrace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o it's become important for me to have ver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lose relations with the p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OIS smiles, hiding her nervousness, lights a cigarette from a box on the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really shouldn't smoke,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on't tell me. Lung cancer,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7</w:t>
        <w:tab/>
        <w:t>INSERT SHOT - LOIS' LU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een through SUPERMAN’S  X-RAY vision:  A flashing medical X-Ray type shot of LOIS’ lu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8</w:t>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ot yet, thank good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OIS blinks, puts out her cigarette, picks up her p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et's...ah...start with your vital statistic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kay? 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irt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Six-fou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e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UPERMA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ne ninety-f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I take it the rest or your bodily function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re what we'd consider...norm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beg your pard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ell - putting it delicately – do you 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en I'm hung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ould you like a cook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at kin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OIS </w:t>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acaro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8</w:t>
        <w:tab/>
        <w:t>CONTINUED</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anks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 glass of w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never drink when I f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OIS blinks, realizes he's serious, returns to her p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s it true you can see through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Pretty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d you're totally impervious to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o f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 looking up)</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at Color underwear am I wea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9</w:t>
        <w:tab/>
        <w:t>ANGLE ON LOIS - SUPERMAN ' 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 quick flash of LOIS sitting in the chair, dressed only in her bra and pant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0</w:t>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Pin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OIS writes it down, all business in spite of her blu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h....do you have a first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mean like Ralph, or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mean what's your backgroun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ere do you hail from?</w:t>
      </w:r>
    </w:p>
    <w:p>
      <w:pPr>
        <w:pStyle w:val="Normal"/>
        <w:rPr>
          <w:rFonts w:ascii="Courier New" w:hAnsi="Courier New" w:eastAsia="Courier New" w:cs="Courier New"/>
          <w:sz w:val="24"/>
          <w:szCs w:val="24"/>
        </w:rPr>
      </w:pPr>
      <w:r>
        <w:rPr>
          <w:rFonts w:eastAsia="Courier New" w:cs="Courier New" w:ascii="Courier New" w:hAnsi="Courier New"/>
          <w:sz w:val="24"/>
          <w:szCs w:val="24"/>
        </w:rPr>
        <w:t>220</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was born on a planet in the Xeno Galax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 place called Krypt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riti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Uh-huh. And do you....</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s up)</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ike p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ice smi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like pink very much,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OIS puts down her pad, flustered in spite of he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Look. Just why are you in the in first place? I mean ,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why are you here? There must be a reason.</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m here to fight for truth justice, and th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merican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ll wind up fighting almost every electe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fficial in this coun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m sure you don't really mean that,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isten. With all these strange power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f your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lightly hur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find them ......stran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Let's just say your average Joe can't deliver an airmail letter without putting a stamp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0</w:t>
        <w:tab/>
        <w:t>CONTINUED</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wouldn’t do that. It’s against the la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herself)</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don't believe th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UPERMA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never l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blink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h....just how fast do you fly, by the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UPERMA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don't know really. I've never actually timed myself.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et's find together, oka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d just how would you  propose we do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ake a ride with me. Now</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peful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ould you like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believ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 ride? You mean would I like to f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dest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ell. I'll be handling the flying of cou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is is utterly fantastic! If only 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ould see me now....</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lark? Is he your....boyfri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lark? Oh, he's sort of....nothing at all, reall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ull, mild-mannered, you know the typ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0</w:t>
        <w:tab/>
        <w:t>CONTINUED</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UPERMAN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bit offende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m sure he's actually very n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OIS heads quickly back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UPERMA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ere are you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o get a coat. Isn't it kind of cold up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ll be warm enough.  I’ll wrap you in my ca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crosses, smiles, covers her with his cape, his arm encircling her. He looks deeply into her eyes. LOIS looks back, trembling slightly, her hand inadvertently grazing his bic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lark said you were only rigged with wir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ike Peter P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Peter Pan flew with children, 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n a fairy ta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He tightens his grip, sweeps her off her feet. They shoot up into the night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1</w:t>
        <w:tab/>
        <w:t>EXT. SKY  -  NIC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flies through the night sky holding LOIS, his swirling cape covering them. They look off as CAMERA PANS DOWN: the gleaming lights of Metropolis grow smaller in the distanc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2</w:t>
        <w:tab/>
      </w:r>
      <w:r>
        <w:rPr>
          <w:rFonts w:eastAsia="Courier New" w:cs="Courier New" w:ascii="Courier New" w:hAnsi="Courier New"/>
          <w:sz w:val="24"/>
          <w:szCs w:val="24"/>
          <w:u w:val="single"/>
        </w:rPr>
        <w:t>FLYING MONT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BodyTextIndent3"/>
        <w:rPr>
          <w:rFonts w:ascii="Courier New" w:hAnsi="Courier New" w:eastAsia="Courier New" w:cs="Courier New"/>
        </w:rPr>
      </w:pPr>
      <w:r>
        <w:rPr>
          <w:rFonts w:eastAsia="Courier New" w:cs="Courier New" w:ascii="Courier New" w:hAnsi="Courier New"/>
        </w:rPr>
        <w:t>A series of. aerial POVS INTERCUT with flying reaction shots of SUPERMAN and LOIS as the circle the world, passing through different time zo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w:t>
        <w:tab/>
        <w:t>EXT. PARIS – NIGH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 illuminated Place D'Etoile at night.</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B.</w:t>
        <w:tab/>
        <w:t>EXT'. VATICAN – NIGH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e illuminated St. Peter's Square and Cathed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w:t>
        <w:tab/>
        <w:t>EXT. GIZA - EGYPT -  DA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e sun rises behind the Great pyramid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D.</w:t>
        <w:tab/>
        <w:t>EXT. AGRA - INDIA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A day view of the Taj Mahal in Agra, India.</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E.</w:t>
        <w:tab/>
        <w:t>EXT. CHINA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The sun sets behind the Great Wall of Chin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F.</w:t>
        <w:tab/>
        <w:t>EXT. METROPOLIS (NEW YORK) – NIGH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The glittering lights of Metropolis loom up agai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G.</w:t>
        <w:tab/>
        <w:t>EXT. SKY - ANGLE DOWN ON LOIS' TERRACE – NIGH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MERA ZOOMS DOWN on LOIS' terrace from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3</w:t>
        <w:tab/>
        <w:t>EXT. LOIS’ TERRACE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deposits LOIS Gently on the terrace once again. She is absolutely struck dumb with wonder, stare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figure it took about ninety second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ow abou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m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re you feeling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3</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mm?  Mm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ell, So long,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hops on the terrace ledge, shoots off into the night sky. CAMERA PUSHES IN on LOIS' face, almost drugged with content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wonderful.....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ddenly – the doorbell rings from inside. Then, loud knocks on the apartment door. CLARK enters B. G., crosses quickly out onto the terrace, fussily ang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ois, for goodness sake. Didn’t you hear me kn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OIS turns, smiles vapi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LARK looks at LOIS curiously, then spots the wine glass on the table, lifts it suspic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ois, you’re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OIS smiles, shakes her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ell I should hope not. Let’s push off then,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secret smi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know something, Lois? I’ll admit I was nervous a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irst, about but then, well,  darn it – I decided I was goi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o show you the time of your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OIS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paus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at’s Clark, n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4</w:t>
        <w:tab/>
        <w:t>INT.  LUJTHOR'S LAI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CAMERA CLOSE on the front of a newspaper held by EVE who reads it intently, OTIS peering over her shoulder. The banner headline is clearly visible</w:t>
      </w:r>
      <w:r>
        <w:rPr>
          <w:rFonts w:eastAsia="Courier New" w:cs="Courier New" w:ascii="Courier New" w:hAnsi="Courier New"/>
          <w:sz w:val="24"/>
          <w:szCs w:val="24"/>
          <w:u w:val="single"/>
        </w:rPr>
        <w:t>: I SPENT THE NIGHT WITH SUPERMAN - an exclusive interview by Lois Lane</w:t>
      </w:r>
      <w:r>
        <w:rPr>
          <w:rFonts w:eastAsia="Courier New" w:cs="Courier New" w:ascii="Courier New" w:hAnsi="Courier New"/>
          <w:sz w:val="24"/>
          <w:szCs w:val="24"/>
        </w:rPr>
        <w:t>. CAMERA PANS to the desk.</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LUTHOR sits behind a massive pile of books, notations, calculators, etc. He works feverishly with a slide rule, his face aglow with demonic inspiration.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2880" w:firstLine="720"/>
        <w:rPr>
          <w:rFonts w:ascii="Courier New" w:hAnsi="Courier New" w:eastAsia="Courier New" w:cs="Courier New"/>
        </w:rPr>
      </w:pPr>
      <w:r>
        <w:rPr>
          <w:rFonts w:eastAsia="Courier New" w:cs="Courier New" w:ascii="Courier New" w:hAnsi="Courier New"/>
        </w:rPr>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Now then ... given the location of the galaxy h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entions . .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ore slide ru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nd its proximity to our own solar system ..amazing…</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yes lighting up)</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oo good to be tru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ad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said it ... six-four, blue eyes, doesn't drink, tell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 tru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LUTHOR suddenly slams the slide rule down on the desk in a rage. It breaks in two, part of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t whizzing across the room. EVE looks up, terrified. LUTHOR manages a patient smile, ri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ome people can read War and Peace and come awa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inking it was a simple adventure story. Others c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read the ingredients on a chewing gum wrapper an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unlock the secret of the univers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EVE</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insul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read the article, Le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Exactly, Miss Teschmac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LUTHOR crosses to the massive wall of books behind him, climbs a large rolling wooden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adder attached to the shelves. He turns to OT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4</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UTHO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nward to the letter N. Otis. Let’s ro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OTIS crosses to the ladder.</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OTI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Was that "M," Mr. . Luthor?</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UTHOR</w:t>
      </w:r>
    </w:p>
    <w:p>
      <w:pPr>
        <w:pStyle w:val="Normal"/>
        <w:ind w:firstLine="720"/>
        <w:rPr/>
      </w:pPr>
      <w:r>
        <w:rPr>
          <w:rFonts w:eastAsia="Courier New" w:cs="Courier New" w:ascii="Courier New" w:hAnsi="Courier New"/>
          <w:sz w:val="24"/>
          <w:szCs w:val="24"/>
        </w:rPr>
        <w:tab/>
        <w:tab/>
        <w:tab/>
        <w:t xml:space="preserve">As in "moron"? No, Otis, </w:t>
      </w:r>
      <w:r>
        <w:rPr>
          <w:rFonts w:eastAsia="Courier New" w:cs="Courier New" w:ascii="Courier New" w:hAnsi="Courier New"/>
          <w:sz w:val="24"/>
          <w:szCs w:val="24"/>
          <w:u w:val="single"/>
        </w:rPr>
        <w:t>N</w:t>
      </w:r>
      <w:r>
        <w:rPr>
          <w:rFonts w:eastAsia="Courier New" w:cs="Courier New" w:ascii="Courier New" w:hAnsi="Courier New"/>
          <w:sz w:val="24"/>
          <w:szCs w:val="24"/>
        </w:rPr>
        <w:t xml:space="preserve">, as in nitwit, nincompoop,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Neanderth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OTIS begins to push the rolling ladder along the wall.</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ll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Now then. According to that interview the plane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Krypton blew up on May 23, 1948. " The rocke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arrying the revolting little freak took three years to</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reach Earth. Ergo?</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 is thirty years ol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staircase stops.  LUTHOR look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Do you know why the number 200 is so vitally descripti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f both of' us, Otis?  It represents your weight - and my I.Q.</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turn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ink, people, think! Deductive reasoning, that's the nam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f the g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turns dramatically, pulls out a specific periodical, starts to leaf through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4</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ince .fragments of Krypton must have been sho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ut into space by the explosion, it's reasonable t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ssume some of the debris would have landed her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n Eart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mean meteorit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Jawohl.</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 finds the page he was looking for, his face lighting up.  EVE and OTIS pick it up eagerly,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UTHOR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Et ... voila!</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LUTHOR lets the periodical sail down to the floor. EVE and OTIS pick it-up eagerly, look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225</w:t>
        <w:tab/>
        <w:t>INSERT SHOT - PERIODICAL PHO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photo shows an ETHOPIAN FARMER holding a wedge-shaped green rock about a foot long and five inches high. The FARMER grins at the camera. The caption beneath reads: </w:t>
      </w:r>
      <w:r>
        <w:rPr>
          <w:rFonts w:eastAsia="Courier New" w:cs="Courier New" w:ascii="Courier New" w:hAnsi="Courier New"/>
          <w:sz w:val="24"/>
          <w:szCs w:val="24"/>
          <w:u w:val="single"/>
        </w:rPr>
        <w:t>Meteorite Lands near Addis Ababa, Ethiopia</w:t>
      </w:r>
      <w:r>
        <w:rPr>
          <w:rFonts w:eastAsia="Courier New" w:cs="Courier New" w:ascii="Courier New" w:hAnsi="Courier New"/>
          <w:sz w:val="24"/>
          <w:szCs w:val="24"/>
        </w:rPr>
        <w:t>, June, 195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6</w:t>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EVE and OTIS stare at the picture, mystif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know I'm going to get rapped in the mouth for sayi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is, but - so wha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o -what? You mean to us it's just a meteorite? Fai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enough.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4/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6</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ut because of its high level of specific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radioactivity - to someone from the planet </w:t>
      </w:r>
    </w:p>
    <w:p>
      <w:pPr>
        <w:pStyle w:val="Normal"/>
        <w:ind w:left="2160" w:firstLine="720"/>
        <w:rPr/>
      </w:pPr>
      <w:r>
        <w:rPr>
          <w:rFonts w:eastAsia="Courier New" w:cs="Courier New" w:ascii="Courier New" w:hAnsi="Courier New"/>
          <w:sz w:val="24"/>
          <w:szCs w:val="24"/>
        </w:rPr>
        <w:t xml:space="preserve">Krypton - this substance would be </w:t>
      </w:r>
      <w:r>
        <w:rPr>
          <w:rFonts w:eastAsia="Courier New" w:cs="Courier New" w:ascii="Courier New" w:hAnsi="Courier New"/>
          <w:sz w:val="24"/>
          <w:szCs w:val="24"/>
          <w:u w:val="single"/>
        </w:rPr>
        <w:t>lethal</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mean bullets and .fire can't hurt him, bu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is kind of r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pPr>
      <w:r>
        <w:rPr>
          <w:rFonts w:eastAsia="Courier New" w:cs="Courier New" w:ascii="Courier New" w:hAnsi="Courier New"/>
          <w:sz w:val="24"/>
          <w:szCs w:val="24"/>
          <w:u w:val="single"/>
        </w:rPr>
        <w:t>Will kill him</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steps off the ladder, beams proudly at E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t times like these you must experience a certai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hudder of ecstasy just being in the same room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ith me.</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ot like the kind of shudder you're going to feel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en you try and lay that rock on him. He can spo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coming miles away with those super-peeper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f h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stares up at the ceiling dramaticall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ord, you gave them eyes, but</w:t>
      </w:r>
    </w:p>
    <w:p>
      <w:pPr>
        <w:pStyle w:val="Normal"/>
        <w:ind w:left="2160" w:firstLine="720"/>
        <w:rPr/>
      </w:pPr>
      <w:r>
        <w:rPr>
          <w:rFonts w:eastAsia="Courier New" w:cs="Courier New" w:ascii="Courier New" w:hAnsi="Courier New"/>
          <w:sz w:val="24"/>
          <w:szCs w:val="24"/>
        </w:rPr>
        <w:t xml:space="preserve">they </w:t>
      </w:r>
      <w:r>
        <w:rPr>
          <w:rFonts w:eastAsia="Courier New" w:cs="Courier New" w:ascii="Courier New" w:hAnsi="Courier New"/>
          <w:sz w:val="24"/>
          <w:szCs w:val="24"/>
          <w:u w:val="single"/>
        </w:rPr>
        <w:t>see</w:t>
      </w:r>
      <w:r>
        <w:rPr>
          <w:rFonts w:eastAsia="Courier New" w:cs="Courier New" w:ascii="Courier New" w:hAnsi="Courier New"/>
          <w:sz w:val="24"/>
          <w:szCs w:val="24"/>
        </w:rPr>
        <w:t xml:space="preserve"> no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QUICKLY)</w:t>
      </w:r>
    </w:p>
    <w:p>
      <w:pPr>
        <w:pStyle w:val="Normal"/>
        <w:ind w:left="2160" w:firstLine="720"/>
        <w:rPr/>
      </w:pPr>
      <w:r>
        <w:rPr>
          <w:rFonts w:eastAsia="Courier New" w:cs="Courier New" w:ascii="Courier New" w:hAnsi="Courier New"/>
          <w:sz w:val="24"/>
          <w:szCs w:val="24"/>
        </w:rPr>
        <w:t xml:space="preserve">And neither can Superman – </w:t>
      </w:r>
      <w:r>
        <w:rPr>
          <w:rFonts w:eastAsia="Courier New" w:cs="Courier New" w:ascii="Courier New" w:hAnsi="Courier New"/>
          <w:sz w:val="24"/>
          <w:szCs w:val="24"/>
          <w:u w:val="single"/>
        </w:rPr>
        <w:t>through lead</w:t>
      </w:r>
      <w:r>
        <w:rPr>
          <w:rFonts w:eastAsia="Courier New" w:cs="Courier New" w:ascii="Courier New" w:hAnsi="Courier New"/>
          <w:sz w:val="24"/>
          <w:szCs w:val="24"/>
        </w:rPr>
        <w:t xml:space="preserve">. Four doors, </w:t>
      </w:r>
    </w:p>
    <w:p>
      <w:pPr>
        <w:pStyle w:val="Heading6"/>
        <w:ind w:left="2880" w:hanging="0"/>
        <w:rPr/>
      </w:pPr>
      <w:r>
        <w:rPr>
          <w:rFonts w:eastAsia="Courier New" w:cs="Courier New" w:ascii="Courier New" w:hAnsi="Courier New"/>
        </w:rPr>
        <w:t xml:space="preserve">Miss Teschmacher, </w:t>
      </w:r>
      <w:r>
        <w:rPr>
          <w:rFonts w:eastAsia="Courier New" w:cs="Courier New" w:ascii="Courier New" w:hAnsi="Courier New"/>
          <w:u w:val="single"/>
        </w:rPr>
        <w:t>lead</w:t>
      </w:r>
      <w:r>
        <w:rPr>
          <w:rFonts w:eastAsia="Courier New" w:cs="Courier New" w:ascii="Courier New" w:hAnsi="Courier New"/>
        </w:rPr>
        <w:t xml:space="preserve"> doors, and he had to rip them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all down to find that poisoned pellet. This bilious bluebird </w:t>
      </w:r>
    </w:p>
    <w:p>
      <w:pPr>
        <w:pStyle w:val="Normal"/>
        <w:ind w:left="2880" w:hanging="0"/>
        <w:rPr/>
      </w:pPr>
      <w:r>
        <w:rPr>
          <w:rFonts w:eastAsia="Courier New" w:cs="Courier New" w:ascii="Courier New" w:hAnsi="Courier New"/>
          <w:sz w:val="24"/>
          <w:szCs w:val="24"/>
        </w:rPr>
        <w:t xml:space="preserve">has </w:t>
      </w:r>
      <w:r>
        <w:rPr>
          <w:rFonts w:eastAsia="Courier New" w:cs="Courier New" w:ascii="Courier New" w:hAnsi="Courier New"/>
          <w:sz w:val="24"/>
          <w:szCs w:val="24"/>
          <w:u w:val="single"/>
        </w:rPr>
        <w:t>two</w:t>
      </w:r>
      <w:r>
        <w:rPr>
          <w:rFonts w:eastAsia="Courier New" w:cs="Courier New" w:ascii="Courier New" w:hAnsi="Courier New"/>
          <w:sz w:val="24"/>
          <w:szCs w:val="24"/>
        </w:rPr>
        <w:t xml:space="preserve"> Achilles’ heels!</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dawning on h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mean lead can hide things from him...</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41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6</w:t>
        <w:tab/>
        <w:t xml:space="preserve">CONTINU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pPr>
      <w:r>
        <w:rPr>
          <w:rFonts w:eastAsia="Courier New" w:cs="Courier New" w:ascii="Courier New" w:hAnsi="Courier New"/>
          <w:sz w:val="24"/>
          <w:szCs w:val="24"/>
        </w:rPr>
        <w:t xml:space="preserve">And the Kryptonite - will </w:t>
      </w:r>
      <w:r>
        <w:rPr>
          <w:rFonts w:eastAsia="Courier New" w:cs="Courier New" w:ascii="Courier New" w:hAnsi="Courier New"/>
          <w:sz w:val="24"/>
          <w:szCs w:val="24"/>
          <w:u w:val="single"/>
        </w:rPr>
        <w:t>destroy</w:t>
      </w:r>
      <w:r>
        <w:rPr>
          <w:rFonts w:eastAsia="Courier New" w:cs="Courier New" w:ascii="Courier New" w:hAnsi="Courier New"/>
          <w:sz w:val="24"/>
          <w:szCs w:val="24"/>
        </w:rPr>
        <w:t xml:space="preserve"> him!</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quick smi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y more Ques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oughtful paus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wonder what they're wearing in Add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ab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7</w:t>
        <w:tab/>
        <w:t>EXT. SK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UPERMAN flies easily over the ocean, scans the horizon for trouble. He looks </w:t>
        <w:tab/>
        <w:t>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7A</w:t>
        <w:tab/>
        <w:t>ANGLE ON CONCORDE - SUPERMAN’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super-sonic Concorde airliner streaks through the sky below and just ahead of </w:t>
        <w:tab/>
        <w:t>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7B</w:t>
        <w:tab/>
        <w:t>CLOSER ON CONCOR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PILOT is visible in the cockpit. He glances out the side, momentarily blinks in disbelief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as SUPERMAN pulls up parallel to him. Suddenly realizing who it is, the PILOT grins, gives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a friendly salute which the Man of Steel returns. Then, accelerating, SUPERMAN passes the pla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8</w:t>
        <w:tab/>
        <w:t>EXT. SKY NEAR U.S. COASTLIN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TextBody"/>
        <w:rPr>
          <w:rFonts w:ascii="Courier New" w:hAnsi="Courier New" w:eastAsia="Courier New" w:cs="Courier New"/>
        </w:rPr>
      </w:pPr>
      <w:r>
        <w:rPr>
          <w:rFonts w:eastAsia="Courier New" w:cs="Courier New" w:ascii="Courier New" w:hAnsi="Courier New"/>
        </w:rPr>
        <w:tab/>
        <w:t>SUPERMAN nears the eastern coast of America, looks down, suddenly concer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8A</w:t>
        <w:tab/>
        <w:t>ANGLE ON OIL RIG - SUPERMAN’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r>
      <w:r>
        <w:rPr>
          <w:rFonts w:eastAsia="Courier New" w:cs="Courier New" w:ascii="Courier New" w:hAnsi="Courier New"/>
          <w:sz w:val="24"/>
          <w:szCs w:val="24"/>
          <w:u w:val="single"/>
        </w:rPr>
        <w:t>An offshore oil rig</w:t>
      </w:r>
      <w:r>
        <w:rPr>
          <w:rFonts w:eastAsia="Courier New" w:cs="Courier New" w:ascii="Courier New" w:hAnsi="Courier New"/>
          <w:sz w:val="24"/>
          <w:szCs w:val="24"/>
        </w:rPr>
        <w:t xml:space="preserve">, seen from the air. WORKERS scramble about quickly in all directions a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 black oil spill begins to appear around the rig, spreading rapi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8B</w:t>
        <w:tab/>
        <w:t>EXT. OIL RIG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WORKERS run back and forth across the deck of the rig, looking over the side desperately. A loud alarm blares ominously. One WORKER yells up at another in the cab of the drilling ri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ORKER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hut it down! Shut it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ORKER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o late! Pipe’s jumped the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n’t control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ORKER #3</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w:t>
        <w:tab/>
        <w:tab/>
        <w:t xml:space="preserve">       (pointing o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y,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8C</w:t>
        <w:tab/>
        <w:t>ANGLE ON SUPERMAN - THEIR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blue streak knifes into the water next to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8D</w:t>
        <w:tab/>
        <w:t>UNDERWATER SHOT - CLOSE ON SUPERMAN AND DRILLING PI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UPERMAN shoots through the water with the same ease as he does though the air. H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reaches the disconnected drilling pipe, which dances wildly around the open bit to th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drilling hole from which oil now spews forth. Grabbing the pipe, he straightens it, then forces it back into the bit hole, securing it. SUPERMAN checks his work, heads up quickly for the 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8E</w:t>
        <w:tab/>
        <w:t>EXT.  SKY NEAR RIG - LOOKING DOWN</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UPERMAN breaks the waterline, wheels in mid-air, blows hard across the surface with hi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super-breath. He forces the mass of heavy oil across the water and away from the rig, circling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it as he goes, compressing it. Rising higher into the air, he trains his x-ray vision on th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gooey oil clot. It turns white-hot, explodes, then completely disappears. A cheer is heard O.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from the WORKERS on the ri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9</w:t>
        <w:tab/>
        <w:t>CLOSE ON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is about to start off again, then notices something wrong near the base of the ri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9A</w:t>
        <w:tab/>
        <w:t>EXT. BASE OF OIL RIG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A sea eagle is perched forlornly on one of the lower cross-struts of the rig. Its feathers are heavily matted with oil. Its body trembles, unable to fly.  SUPERMAN lands next to it, slowly reaches out, meticulously starts to clean the </w:t>
        <w:tab/>
        <w:t xml:space="preserve">feathers by blowing warmth into his hands and melting the coated-on oil with them. The process completed, SUPERMAN takes the bird in his hands, tosses it gently </w:t>
        <w:tab/>
        <w:t>upwards. The sea eagle takes off, heading higher into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9B</w:t>
        <w:tab/>
        <w:t>EXT. SKY - TOP OF CLOUD BANK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eagle bursts through a white cloud bank up once more into the clean blue air. </w:t>
        <w:tab/>
        <w:t>After a short moment SUPERMAN does likewise, trailing the bird. For a few moments we are privileged to witness this real beauty and poetry of flying as the eagle and SUPERMAN chase each other through the air doing banks, loops, and dives, swooping closely together like two beautiful fighter planes in tight formation. The unspoken ceremony over, they silently acknowledge each other, then head off in different direc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4/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w:t>
        <w:tab/>
        <w:t>EXT. COUNTRY ROA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A country landscape with a winding, undulating road. CAMERA PANS OFF a sign marked:  </w:t>
      </w:r>
      <w:r>
        <w:rPr>
          <w:rFonts w:eastAsia="Courier New" w:cs="Courier New" w:ascii="Courier New" w:hAnsi="Courier New"/>
          <w:sz w:val="24"/>
          <w:szCs w:val="24"/>
          <w:u w:val="single"/>
        </w:rPr>
        <w:t>DANFORTH MISSILE PROVING GROUNDS  -  12 MILES</w:t>
      </w:r>
      <w:r>
        <w:rPr>
          <w:rFonts w:eastAsia="Courier New" w:cs="Courier New" w:ascii="Courier New" w:hAnsi="Courier New"/>
          <w:sz w:val="24"/>
          <w:szCs w:val="24"/>
        </w:rPr>
        <w:t xml:space="preserve"> to a rise in the road. Heading for it is a military convoy. Two jeeps of MP’s are in front and one is behind – a huge bulldozer towing a flatbed truck bearing the enormous XK101 rocket.  The large missile is covered by a thick, tied-down tarpaulin. The convoy rolls on, crossing the SCREEN from right to le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A</w:t>
        <w:tab/>
        <w:t>EXT. OTHER PART OF ROA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 sleek car speeds quickly down another part of the road, heading across the SCREEN from left to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B</w:t>
        <w:tab/>
        <w:t>INT. SPEEDING CA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AMERA LOOKS OUT the windshield of the speeding car from the rear. To our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mazement there is no DRIVER in the vehicle – no one at all, in fact. The riderles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ar continues to roar down the r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C</w:t>
        <w:tab/>
        <w:t>EXT. BOTTOM RISE IN ROA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AMERA CLOSE on an electronic guidance box being held by OTIS who tries to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manipulate the speeding car, which is presently out of sight. A complicated tool belt is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trapped around his waist. LUTHOR stands next to him, curiously dressed in an all-white outfit, looks at the box, alarmed at the signals it is giving off.</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LUTHO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Do you 1ive.1n England, Oti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don’ t think so, Mr. Luthor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n  why are you driving on the le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 snatches the box away angrily, adjust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14/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D</w:t>
        <w:tab/>
        <w:t>ANGLE ON SPEEDING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drone car shifts over to the right of the r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E</w:t>
        <w:tab/>
        <w:t xml:space="preserve">BACK TO LUTHOR – ANOTHER ANG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UTHOR waits expectantly. From this ANGLE we can see EVE in the trees behind him. She is dressed in a hopelessly slinky and revealing outfit, adjust her makeup in a had mirror. LUTHOR turns to OT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UTHO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ow, Otis!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TIS runs off through the brush and trees to the right. LUTHOR checks the box, looks over</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his shoulder at EV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UTHOR</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Ten second, Miss Teschmacher . .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Heading9"/>
        <w:ind w:firstLine="720"/>
        <w:rPr>
          <w:rFonts w:ascii="Courier New" w:hAnsi="Courier New" w:eastAsia="Courier New" w:cs="Courier New"/>
        </w:rPr>
      </w:pPr>
      <w:r>
        <w:rPr>
          <w:rFonts w:eastAsia="Courier New" w:cs="Courier New" w:ascii="Courier New" w:hAnsi="Courier New"/>
        </w:rPr>
        <w:tab/>
        <w:tab/>
        <w:tab/>
        <w:tab/>
        <w:t xml:space="preserve">E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from tree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id you ever try to run in hig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els?</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no rep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probably d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UTHOR looks up as the drone car speeds at him around a corner. He presses a button on the bo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F</w:t>
        <w:tab/>
        <w:t>CLOSE ON DRONE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drone car suddenly flips all by itself, rolls over and over, bursting into fla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G</w:t>
        <w:tab/>
        <w:t>EXT. OTHER SIDE OF RIS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first jeep in the military convoy stops as the sound of the explosion echoes over  the top of the rise. The alarmed OFFICER inside gestures the vehicle forward again. It reaches the top.  The MP’s look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H – 230L missing from scrip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M</w:t>
        <w:tab/>
        <w:t>INSERT SHOT  -  COMPASS D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OTIS puts back his screwdriver, takes out a small wrench,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starts to adjust various needles from one set position to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another training a flashlight on his arm from time to tim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where a set of numbers is prin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N</w:t>
        <w:tab/>
        <w:t xml:space="preserve">EXT. BOTTOM OF RI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MP's now surround the fallen EVE who is completely obscured from view. Only her legs stick out, twitching as a result of the over-attention being paid he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EVE’S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anks a lot…fine now…Hey! What did</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You have for lunch, Ace!</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rPr>
        <w:t xml:space="preserve">Suddenly - </w:t>
      </w:r>
      <w:r>
        <w:rPr>
          <w:rFonts w:eastAsia="Courier New" w:cs="Courier New" w:ascii="Courier New" w:hAnsi="Courier New"/>
          <w:sz w:val="24"/>
          <w:szCs w:val="24"/>
          <w:u w:val="single"/>
        </w:rPr>
        <w:t>a siren</w:t>
      </w:r>
      <w:r>
        <w:rPr>
          <w:rFonts w:eastAsia="Courier New" w:cs="Courier New" w:ascii="Courier New" w:hAnsi="Courier New"/>
          <w:sz w:val="24"/>
          <w:szCs w:val="24"/>
        </w:rPr>
        <w:t xml:space="preserve"> is heard. An ambulance roars around the corner, screeches to a stop.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jumps out, crosses, begins peeling the MP' s off EV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MAJOR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That was fast. Damnit. . .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outrag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st? When a woman's life is at st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VE'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mumbling - surly)</w:t>
      </w:r>
    </w:p>
    <w:p>
      <w:pPr>
        <w:pStyle w:val="Normal"/>
        <w:rPr/>
      </w:pPr>
      <w:r>
        <w:rPr>
          <w:rFonts w:eastAsia="Courier New" w:cs="Courier New" w:ascii="Courier New" w:hAnsi="Courier New"/>
          <w:sz w:val="24"/>
          <w:szCs w:val="24"/>
        </w:rPr>
        <w:tab/>
        <w:tab/>
        <w:tab/>
        <w:tab/>
        <w:t>And that's about all I got</w:t>
      </w:r>
      <w:r>
        <w:rPr>
          <w:rFonts w:eastAsia="Courier New" w:cs="Courier New" w:ascii="Courier New" w:hAnsi="Courier New"/>
          <w:i/>
          <w:iCs/>
          <w:sz w:val="24"/>
          <w:szCs w:val="24"/>
        </w:rPr>
        <w:t xml:space="preserve"> </w:t>
      </w:r>
      <w:r>
        <w:rPr>
          <w:rFonts w:eastAsia="Courier New" w:cs="Courier New" w:ascii="Courier New" w:hAnsi="Courier New"/>
          <w:sz w:val="24"/>
          <w:szCs w:val="24"/>
        </w:rPr>
        <w:t>left to lose, believ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P</w:t>
        <w:tab/>
        <w:t>EXT. LOWER R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ambulance with LUTHOR and EVE screams around a corner, turns off its siren, stop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near the side of a hill. OTIS scrambles down through the brush, jumps into the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Q</w:t>
        <w:tab/>
        <w:t>INT. AMBULANCE  -  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drives, EVE next to him.  OTIS leans in from the rear section, excite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OTIS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I did it, Mr. Luthor! Just like you told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e to!</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sectPr>
          <w:type w:val="nextPage"/>
          <w:pgSz w:w="12240" w:h="15840"/>
          <w:pgMar w:left="720" w:right="1800" w:gutter="0" w:header="0" w:top="720" w:footer="0" w:bottom="1440"/>
          <w:pgNumType w:fmt="decimal"/>
          <w:formProt w:val="false"/>
          <w:textDirection w:val="lrTb"/>
        </w:sect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5/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Q</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s not that I don't trust  you, Otis .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thinks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es, it is. Tell me what you d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TIS roll up his sleeve, reads the numbers off  his a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OT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reset the first vector heading to 38, the secon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ne to 67, and the third one to 117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UTHOR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1ling -  nods)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And the fourth one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ab/>
        <w:t>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at fourth on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UTHOR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verlapping)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u w:val="single"/>
        </w:rPr>
        <w:t>The third to 11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OT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olds out arm)</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ee? I wrote it dow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stares at the arm, in total disbelie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e third one goes to 11, Otis. And the fourth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ne to 7.</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d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ee. 1 guess my arm wasn't long enough to mak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 big spac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rage mount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ould you like to see an arm long enough to make a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ig space, Ot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screams)</w:t>
      </w:r>
    </w:p>
    <w:p>
      <w:pPr>
        <w:pStyle w:val="Normal"/>
        <w:ind w:left="2160" w:firstLine="720"/>
        <w:rPr>
          <w:rFonts w:ascii="Courier New" w:hAnsi="Courier New" w:eastAsia="Courier New" w:cs="Courier New"/>
          <w:sz w:val="24"/>
          <w:szCs w:val="24"/>
          <w:u w:val="single"/>
        </w:rPr>
      </w:pPr>
      <w:r>
        <w:rPr>
          <w:rFonts w:eastAsia="Courier New" w:cs="Courier New" w:ascii="Courier New" w:hAnsi="Courier New"/>
          <w:sz w:val="24"/>
          <w:szCs w:val="24"/>
          <w:u w:val="single"/>
        </w:rPr>
        <w:t xml:space="preserve">Do you want to see an arm long enough t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u w:val="single"/>
        </w:rPr>
        <w:t>Make a big space?</w:t>
      </w:r>
    </w:p>
    <w:p>
      <w:pPr>
        <w:pStyle w:val="Normal"/>
        <w:rPr>
          <w:rFonts w:ascii="Courier New" w:hAnsi="Courier New" w:eastAsia="Courier New" w:cs="Courier New"/>
          <w:sz w:val="24"/>
          <w:szCs w:val="24"/>
        </w:rPr>
      </w:pPr>
      <w:r>
        <w:rPr>
          <w:rFonts w:eastAsia="Courier New" w:cs="Courier New" w:ascii="Courier New" w:hAnsi="Courier New"/>
          <w:sz w:val="24"/>
          <w:szCs w:val="24"/>
        </w:rPr>
        <w:t>5/5/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0R</w:t>
        <w:tab/>
        <w:t xml:space="preserve">EXT. ROAD  -  HIGH SP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LUTHOR'S legs stick out of the inner rear section of the ambulance where hi is pummeling OTIS as the ambulance careers back and forth wildly across the road.  EVE  frantically tries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o control the vehicle from the passenger seat as it disappears around the b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1</w:t>
        <w:tab/>
        <w:t>EXT. ANOTHER COUNTRY ROA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nother missile convoy identical to the first one heads down another country road. The same arrangement: two jeeps of MP’s in front of the rocket, one in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1A</w:t>
        <w:tab/>
        <w:t>INT. TRUCK CAB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LOOKS THROUGH the front side window as LUTHOR and OTIS ride together in what seems to be the cab of a small truck. OTIS looks over apologetically at LUTHOR who drives, eyes forward. CAMERA PULLS BACK, PANS:  the small cab vehicle is towing an entire house on a double-width flatbed truck. The huge structure takes up the full breadth of the narrow r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B</w:t>
        <w:tab/>
        <w:t>EXT. BRIDGE CORN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missile convoy rounds the corner of a small hill, starts to proceed onto a two-lan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bridge, suddenly stops, the rocket itself only halfway 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C</w:t>
        <w:tab/>
        <w:t>ANGLE ON HOUSE TRAILER  -  CONVOY’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LUTHOR drives the house trailer across the other side of the bridge, rolls to a stop, blocking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passageway comple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232D</w:t>
        <w:tab/>
        <w:t>WIDE ANGLE –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house trailer faces the convoy. The two lead jeeps full  of angry MP's drive forw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E</w:t>
        <w:tab/>
        <w:t>INT. TRUCK CAB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The MP’s pile out of </w:t>
      </w:r>
      <w:r>
        <w:rPr>
          <w:rFonts w:eastAsia="Courier New" w:cs="Courier New" w:ascii="Courier New" w:hAnsi="Courier New"/>
          <w:i/>
          <w:iCs/>
          <w:sz w:val="24"/>
          <w:szCs w:val="24"/>
        </w:rPr>
        <w:t xml:space="preserve"> </w:t>
      </w:r>
      <w:r>
        <w:rPr>
          <w:rFonts w:eastAsia="Courier New" w:cs="Courier New" w:ascii="Courier New" w:hAnsi="Courier New"/>
          <w:sz w:val="24"/>
          <w:szCs w:val="24"/>
        </w:rPr>
        <w:t xml:space="preserve">their jeeps, approach the trailer cab, yelling. LUTHOR smiles thinly, </w:t>
      </w:r>
    </w:p>
    <w:p>
      <w:pPr>
        <w:pStyle w:val="Normal"/>
        <w:ind w:firstLine="720"/>
        <w:rPr/>
      </w:pPr>
      <w:r>
        <w:rPr>
          <w:rFonts w:eastAsia="Courier New" w:cs="Courier New" w:ascii="Courier New" w:hAnsi="Courier New"/>
          <w:sz w:val="24"/>
          <w:szCs w:val="24"/>
        </w:rPr>
        <w:t xml:space="preserve">Reaches down, </w:t>
      </w:r>
      <w:r>
        <w:rPr>
          <w:rFonts w:eastAsia="Courier New" w:cs="Courier New" w:ascii="Courier New" w:hAnsi="Courier New"/>
          <w:sz w:val="24"/>
          <w:szCs w:val="24"/>
          <w:u w:val="single"/>
        </w:rPr>
        <w:t>Presses in the cigarette lighter</w:t>
      </w:r>
      <w:r>
        <w:rPr>
          <w:rFonts w:eastAsia="Courier New" w:cs="Courier New" w:ascii="Courier New" w:hAnsi="Courier New"/>
          <w:sz w:val="24"/>
          <w:szCs w:val="24"/>
        </w:rPr>
        <w:t xml:space="preserve"> on the dashbo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232F</w:t>
        <w:tab/>
        <w:t>INSERT SHOT -REAR TRAILER TIRES</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wo of the rear tires on the trailer </w:t>
      </w:r>
      <w:r>
        <w:rPr>
          <w:rFonts w:eastAsia="Courier New" w:cs="Courier New" w:ascii="Courier New" w:hAnsi="Courier New"/>
          <w:sz w:val="24"/>
          <w:szCs w:val="24"/>
          <w:u w:val="single"/>
        </w:rPr>
        <w:t>suddenly punc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G</w:t>
        <w:tab/>
        <w:t>WIDE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rear end of the house sags helplessly on the bridg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1H</w:t>
        <w:tab/>
        <w:t>EXT. CORNER OF HILL BEFORE BR1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one remaining jeep behind the missile has been screened by the corner of the hill. Th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Frustrated MP OFFICER waves the DRIVER forward to see what's happened. CAMERA  PANS to hillside: EVE scrambles down wearing  the same tool belt OTIS had on earlier,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Heads for the tarpaulin-covered ro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w:t>
        <w:tab/>
        <w:t xml:space="preserve">INT.  PLANET CITY ROO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everal REPORTERS cluster around a portable TV on a desk in the corner. An ANNOUNCER'S VOICE can be hear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ANNOUNCER'S VOIC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 xml:space="preserve">... here at Danforth Proving Grounds for the launchi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f two XK1O1 rockets, the very latest weapon in ou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rsenal of defen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MAERA PANS: CLARK enters, looks around, notices that LOIS'  desk is empty, head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for the REPOR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NOUNCER'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t is claimed that the XK101 can hit any targe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ompletely undetected since it flies well below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ll radar systems yet design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NE REPORTER turns to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REPOR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ey, Clark. Chief wants to see you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CLARK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anks, Edd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crosses back to PERRY’S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NOUNCER’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e ultra-modern, built-in sensory devices can detec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y object in its path and auto</w:t>
        <w:softHyphen/>
        <w:t xml:space="preserve">matic1y avoid it, eith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going over, under, or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5/5/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A</w:t>
        <w:tab/>
        <w:t>INT. PERRY’S OFFICE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knocks. PERRY looks up from behind a stack of news dispatch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PERR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ome in, Ken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i, Mr. White . . .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gestur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s Lois is around t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he's out west looking into a land fraud deal. I sent you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lsen with her on his first photo assignment. Som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unidentified joker's been buying up thousands of acr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f worthless desert at incredible pric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Hmm. Doesn't seem to make sense . .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ab/>
        <w:t>PERRY</w:t>
      </w:r>
    </w:p>
    <w:p>
      <w:pPr>
        <w:pStyle w:val="Normal"/>
        <w:ind w:left="2160" w:firstLine="720"/>
        <w:rPr/>
      </w:pPr>
      <w:r>
        <w:rPr>
          <w:rFonts w:eastAsia="Courier New" w:cs="Courier New" w:ascii="Courier New" w:hAnsi="Courier New"/>
          <w:sz w:val="24"/>
          <w:szCs w:val="24"/>
        </w:rPr>
        <w:t>The world doesn't make sense,</w:t>
      </w:r>
      <w:r>
        <w:rPr>
          <w:rFonts w:eastAsia="Courier New" w:cs="Courier New" w:ascii="Courier New" w:hAnsi="Courier New"/>
          <w:i/>
          <w:iCs/>
          <w:sz w:val="24"/>
          <w:szCs w:val="24"/>
        </w:rPr>
        <w:t xml:space="preserve"> </w:t>
      </w:r>
      <w:r>
        <w:rPr>
          <w:rFonts w:eastAsia="Courier New" w:cs="Courier New" w:ascii="Courier New" w:hAnsi="Courier New"/>
          <w:sz w:val="24"/>
          <w:szCs w:val="24"/>
        </w:rPr>
        <w:t xml:space="preserve">Kent. You should know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at by now.</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tosses dispatch)</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ook at this dispatch from Addis Ababa. People break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nto a museum in the dead of night - kill two guards - an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at do they take? Some worthless hunk of meteorite </w:t>
        <w:softHyphen/>
        <w: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ow do you figure i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ab/>
        <w:t>CLA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ve never been able to understand violence in any form,</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r. Whit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ab/>
        <w:t>PERR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ab/>
        <w:t>(sad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know that, Kent. That's part of  the reason I wante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o se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ERRY rises ponderously, hands in pockets, strolls pensively toward his half-opened</w:t>
      </w:r>
    </w:p>
    <w:p>
      <w:pPr>
        <w:pStyle w:val="Normal"/>
        <w:ind w:firstLine="720"/>
        <w:rPr>
          <w:rFonts w:ascii="Courier New" w:hAnsi="Courier New" w:eastAsia="Courier New" w:cs="Courier New"/>
          <w:i/>
          <w:i/>
          <w:iCs/>
          <w:sz w:val="24"/>
          <w:szCs w:val="24"/>
        </w:rPr>
      </w:pPr>
      <w:r>
        <w:rPr>
          <w:rFonts w:eastAsia="Courier New" w:cs="Courier New" w:ascii="Courier New" w:hAnsi="Courier New"/>
          <w:sz w:val="24"/>
          <w:szCs w:val="24"/>
        </w:rPr>
        <w:t>window, looks out.</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16/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A</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PE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I've been in the news business man and boy for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forty years. I got where I am with guts, compassion,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and elbow grease - but most of all with one thing you</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adly lack, my boy - aggression. Take charge, Kent: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onfidence, that's the ticket! Why, when was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s CLARK listens, PERRY’S VOICE seems to fade away, is replaced by a high-pitched whine like that given off by a high frequency transmitter. CLARK winces, hearing it, his hand rising involuntarily to his ear. PERRY drones on at the window, apparently oblivious t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B</w:t>
        <w:tab/>
        <w:t>EXT. METROPOLIS ALLE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everal stray dogs rummage through turned-over garbage cans, suddenly stop as they hear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whine, begin to howl and bay excite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C</w:t>
        <w:tab/>
        <w:t>BACK TO PERRY'S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LARK tries to focus his super-hearing on the sound as it weakens momentarily and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PERRY'5 VOICE .fades back in again at the window.</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PERR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 get Lois to introduce you to Superma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tart to hang out with the guy. Give me th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an-to-man angle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ore dog howling is heard from the streets through the partially opened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D</w:t>
        <w:tab/>
        <w:t>CLOSE ON CLARK’ S 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PERRY' 5 VOICE and the dog howls fade away as CLARK'S super-hearing picks up th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high-frequency messag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UTHOR'5 VOIC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is is Lex Luthor. Only one thing alive with les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an four legs can hear this frequency, 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d that’s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6/4/77   T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E</w:t>
        <w:tab/>
        <w:t>ANGLE ON CL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LARK listens, eyes widening as PERRY drones on silently out the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n approximately five minutes a poisoned gas pelle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ontaining a propane lithium compound will be release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rough thousands of air ducts in this city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F</w:t>
        <w:tab/>
        <w:t>INT. CITY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CLARK slips out of PERRY'S office, quickly crosses the city room 'where the REPORTER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luster around the T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UTHOR’S VOICE </w:t>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appy chuckl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Effectively annihilating half the population of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etropol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G</w:t>
        <w:tab/>
        <w:t>EXT. SIDE OF DAILY PLANE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oking up from the street: CLARK jumps out a window high up on the Daily Planet</w:t>
      </w:r>
    </w:p>
    <w:p>
      <w:pPr>
        <w:pStyle w:val="Normal"/>
        <w:ind w:left="720" w:hanging="0"/>
        <w:rPr/>
      </w:pPr>
      <w:r>
        <w:rPr>
          <w:rFonts w:eastAsia="Courier New" w:cs="Courier New" w:ascii="Courier New" w:hAnsi="Courier New"/>
          <w:sz w:val="24"/>
          <w:szCs w:val="24"/>
        </w:rPr>
        <w:t xml:space="preserve">building. As he falls, a gradual </w:t>
      </w:r>
      <w:r>
        <w:rPr>
          <w:rFonts w:eastAsia="Courier New" w:cs="Courier New" w:ascii="Courier New" w:hAnsi="Courier New"/>
          <w:sz w:val="24"/>
          <w:szCs w:val="24"/>
          <w:u w:val="single"/>
        </w:rPr>
        <w:t>transformation to SUPERMAN takes place</w:t>
      </w:r>
      <w:r>
        <w:rPr>
          <w:rFonts w:eastAsia="Courier New" w:cs="Courier New" w:ascii="Courier New" w:hAnsi="Courier New"/>
          <w:sz w:val="24"/>
          <w:szCs w:val="24"/>
        </w:rPr>
        <w:tab/>
        <w:t xml:space="preserve"> in blurred, overlapping stage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I know it all seems a bit much, but how else was I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oing to get to meet you, Superman? I knew you'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ever accept an invitation to te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RMAN hits the street, the transformation having taken place. He stares up into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H</w:t>
        <w:tab/>
        <w:t>ANGLE ON METRPOLIS SKYLINE  - SUPERMAN' 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een by SUPERMAN’S X-Ray vision: </w:t>
      </w:r>
      <w:r>
        <w:rPr>
          <w:rFonts w:eastAsia="Courier New" w:cs="Courier New" w:ascii="Courier New" w:hAnsi="Courier New"/>
          <w:sz w:val="24"/>
          <w:szCs w:val="24"/>
          <w:u w:val="single"/>
        </w:rPr>
        <w:t xml:space="preserve">The pulsating, high frequency sound waves </w:t>
      </w:r>
      <w:r>
        <w:rPr>
          <w:rFonts w:eastAsia="Courier New" w:cs="Courier New" w:ascii="Courier New" w:hAnsi="Courier New"/>
          <w:sz w:val="24"/>
          <w:szCs w:val="24"/>
        </w:rPr>
        <w:t xml:space="preserve"> originating from somewhere behind the skylin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LUTHOR' S VOIC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But a disaster – with people in danger – peop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o need help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I</w:t>
        <w:tab/>
        <w:t>BACK TO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takes off in the direction of the sound waves, following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 just knew you couldn't resist the chance of sort of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itch in. Know what I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J</w:t>
        <w:tab/>
        <w:t>EXT. OVER METROPOLIS - LOOKING DOW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UPERMAN looks down at a crowded city street from mid-air. The sound waves seams to </w:t>
      </w:r>
    </w:p>
    <w:p>
      <w:pPr>
        <w:pStyle w:val="Normal"/>
        <w:ind w:firstLine="720"/>
        <w:rPr/>
      </w:pPr>
      <w:r>
        <w:rPr>
          <w:rFonts w:eastAsia="Courier New" w:cs="Courier New" w:ascii="Courier New" w:hAnsi="Courier New"/>
          <w:sz w:val="24"/>
          <w:szCs w:val="24"/>
        </w:rPr>
        <w:t xml:space="preserve">Emanate through a </w:t>
      </w:r>
      <w:r>
        <w:rPr>
          <w:rFonts w:eastAsia="Courier New" w:cs="Courier New" w:ascii="Courier New" w:hAnsi="Courier New"/>
          <w:sz w:val="24"/>
          <w:szCs w:val="24"/>
          <w:u w:val="single"/>
        </w:rPr>
        <w:t>particular section of the sidewalk.</w:t>
      </w:r>
    </w:p>
    <w:p>
      <w:pPr>
        <w:pStyle w:val="Normal"/>
        <w:ind w:firstLine="72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S VOICE</w:t>
        <w:tab/>
        <w:tab/>
        <w:tab/>
        <w:tab/>
        <w:tab/>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re's a strong streak of good in you, 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ut then, nobody's perfect. Almost nobod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K</w:t>
        <w:tab/>
        <w:t>EXT. METROPOLIS SIDEWALK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UPERMAN lands on the sidewalk. Happy PEDESTRIANS start forward with "Hey, it'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rman," etc. He waves them awa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Everybody back, please! Thank you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rms folded, SUPERMAN suddenly begins to spin in place like a figure skater, around and around at a dizzying speed, boring a circular hole in the pavement as the startled PEDESTRIANS hold on to their hats.</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L</w:t>
        <w:tab/>
        <w:t>EXT. BELOW METROPOLIS STREE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 CUTAWAY SHOT showing SUPERMAN boring through the ground with his spinning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motion, heading down through layers of rock, underground city cables etc.</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LUTHOR'S VOIC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Unfortunately I'm not in the book, but a bright bo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ike you should be ab1e to find the addres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M</w:t>
        <w:tab/>
        <w:t>INT. TUNNE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same tunnel we saw OTIS walk down in an earlier sequence. SUPERMAN bore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rough the ceiling, hits the floor directly opposite a high-powered radio transmitter. He </w:t>
      </w:r>
    </w:p>
    <w:p>
      <w:pPr>
        <w:pStyle w:val="Normal"/>
        <w:ind w:left="720" w:hanging="0"/>
        <w:rPr/>
      </w:pPr>
      <w:r>
        <w:rPr>
          <w:rFonts w:eastAsia="Courier New" w:cs="Courier New" w:ascii="Courier New" w:hAnsi="Courier New"/>
          <w:sz w:val="24"/>
          <w:szCs w:val="24"/>
        </w:rPr>
        <w:t xml:space="preserve">looks down the length of the tunnel at the heavy metal door marked: </w:t>
      </w:r>
      <w:r>
        <w:rPr>
          <w:rFonts w:eastAsia="Courier New" w:cs="Courier New" w:ascii="Courier New" w:hAnsi="Courier New"/>
          <w:sz w:val="24"/>
          <w:szCs w:val="24"/>
          <w:u w:val="single"/>
        </w:rPr>
        <w:t>DANGER – NO ENTY CONDEMEND.</w:t>
      </w:r>
    </w:p>
    <w:p>
      <w:pPr>
        <w:pStyle w:val="Normal"/>
        <w:ind w:left="720" w:hanging="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Heading1"/>
        <w:rPr>
          <w:rFonts w:ascii="Courier New" w:hAnsi="Courier New" w:eastAsia="Courier New" w:cs="Courier New"/>
        </w:rPr>
      </w:pPr>
      <w:r>
        <w:rPr>
          <w:rFonts w:eastAsia="Courier New" w:cs="Courier New" w:ascii="Courier New" w:hAnsi="Courier New"/>
        </w:rPr>
        <w:tab/>
        <w:tab/>
        <w:tab/>
        <w:tab/>
        <w:tab/>
        <w:t>LUTHOR'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now in tunn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ee what I mean? And not a moment to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oo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N</w:t>
        <w:tab/>
        <w:t>INT. LUTHOR' S VIEWING THEAT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BodyText2"/>
        <w:rPr>
          <w:rFonts w:ascii="Courier New" w:hAnsi="Courier New" w:eastAsia="Courier New" w:cs="Courier New"/>
        </w:rPr>
      </w:pPr>
      <w:r>
        <w:rPr>
          <w:rFonts w:eastAsia="Courier New" w:cs="Courier New" w:ascii="Courier New" w:hAnsi="Courier New"/>
        </w:rPr>
        <w:t>LUTHOR, EVE and OTIS sit in comfortable seats in an elegant viewing theater inside the underground complex.  A bank of large TV screens</w:t>
        <w:tab/>
        <w:t>faces them.  TWO of the screens show</w:t>
      </w:r>
    </w:p>
    <w:p>
      <w:pPr>
        <w:pStyle w:val="Normal"/>
        <w:ind w:left="720" w:hanging="0"/>
        <w:rPr/>
      </w:pPr>
      <w:r>
        <w:rPr>
          <w:rFonts w:eastAsia="Courier New" w:cs="Courier New" w:ascii="Courier New" w:hAnsi="Courier New"/>
          <w:sz w:val="24"/>
          <w:szCs w:val="24"/>
          <w:u w:val="single"/>
        </w:rPr>
        <w:t>the two Danforth missile silos.</w:t>
      </w:r>
      <w:r>
        <w:rPr>
          <w:rFonts w:eastAsia="Courier New" w:cs="Courier New" w:ascii="Courier New" w:hAnsi="Courier New"/>
          <w:sz w:val="24"/>
          <w:szCs w:val="24"/>
        </w:rPr>
        <w:t xml:space="preserve"> A third has the </w:t>
      </w:r>
      <w:r>
        <w:rPr>
          <w:rFonts w:eastAsia="Courier New" w:cs="Courier New" w:ascii="Courier New" w:hAnsi="Courier New"/>
          <w:sz w:val="24"/>
          <w:szCs w:val="24"/>
          <w:u w:val="single"/>
        </w:rPr>
        <w:t>image of SUPERMAN s</w:t>
      </w:r>
      <w:r>
        <w:rPr>
          <w:rFonts w:eastAsia="Courier New" w:cs="Courier New" w:ascii="Courier New" w:hAnsi="Courier New"/>
          <w:sz w:val="24"/>
          <w:szCs w:val="24"/>
        </w:rPr>
        <w:t>taring directly INTO CAMERA from the tunnel.  LUTHOR sips a tall drink, smugly adjusts several knobs on a large console next to him. EVE chews gum, stares curiously at SUPERMAN. OTIS munche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on a large candy bar, excite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LUTHOR </w:t>
      </w:r>
    </w:p>
    <w:p>
      <w:pPr>
        <w:pStyle w:val="Normal"/>
        <w:ind w:firstLine="720"/>
        <w:rPr/>
      </w:pPr>
      <w:r>
        <w:rPr>
          <w:rFonts w:eastAsia="Courier New" w:cs="Courier New" w:ascii="Courier New" w:hAnsi="Courier New"/>
          <w:sz w:val="24"/>
          <w:szCs w:val="24"/>
        </w:rPr>
        <w:tab/>
        <w:tab/>
        <w:tab/>
        <w:t>Look at that overgrown Boy Scout, Miss</w:t>
      </w:r>
      <w:r>
        <w:rPr>
          <w:rFonts w:eastAsia="Courier New" w:cs="Courier New" w:ascii="Courier New" w:hAnsi="Courier New"/>
          <w:i/>
          <w:iCs/>
          <w:sz w:val="24"/>
          <w:szCs w:val="24"/>
        </w:rPr>
        <w:t xml:space="preserve"> </w:t>
      </w:r>
      <w:r>
        <w:rPr>
          <w:rFonts w:eastAsia="Courier New" w:cs="Courier New" w:ascii="Courier New" w:hAnsi="Courier New"/>
          <w:sz w:val="24"/>
          <w:szCs w:val="24"/>
        </w:rPr>
        <w:t xml:space="preserve">Teschmach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ell me what you se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E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ew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uteness.  Dimp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UTHOR'S eyes flash. EVE smiles nerv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O</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UTHOR </w:t>
      </w:r>
    </w:p>
    <w:p>
      <w:pPr>
        <w:pStyle w:val="Normal"/>
        <w:ind w:left="2160" w:firstLine="720"/>
        <w:rPr/>
      </w:pPr>
      <w:r>
        <w:rPr>
          <w:rFonts w:eastAsia="Courier New" w:cs="Courier New" w:ascii="Courier New" w:hAnsi="Courier New"/>
          <w:sz w:val="24"/>
          <w:szCs w:val="24"/>
        </w:rPr>
        <w:t xml:space="preserve">You like dimples? </w:t>
      </w:r>
      <w:r>
        <w:rPr>
          <w:rFonts w:eastAsia="Courier New" w:cs="Courier New" w:ascii="Courier New" w:hAnsi="Courier New"/>
          <w:sz w:val="24"/>
          <w:szCs w:val="24"/>
          <w:u w:val="single"/>
        </w:rPr>
        <w:t>I’ll</w:t>
      </w:r>
      <w:r>
        <w:rPr>
          <w:rFonts w:eastAsia="Courier New" w:cs="Courier New" w:ascii="Courier New" w:hAnsi="Courier New"/>
          <w:sz w:val="24"/>
          <w:szCs w:val="24"/>
        </w:rPr>
        <w:t xml:space="preserve"> give him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impl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LUTHOR reaches for a button on the cons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P</w:t>
        <w:tab/>
        <w:t>INT. TUNNE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UPERMAN starts down the tunnel for the door. Suddenly </w:t>
        <w:softHyphen/>
        <w:t xml:space="preserve">panels open on both sides filled with </w:t>
      </w:r>
      <w:r>
        <w:rPr>
          <w:rFonts w:eastAsia="Courier New" w:cs="Courier New" w:ascii="Courier New" w:hAnsi="Courier New"/>
          <w:sz w:val="24"/>
          <w:szCs w:val="24"/>
          <w:u w:val="single"/>
        </w:rPr>
        <w:t>machine gun barrels</w:t>
      </w:r>
      <w:r>
        <w:rPr>
          <w:rFonts w:eastAsia="Courier New" w:cs="Courier New" w:ascii="Courier New" w:hAnsi="Courier New"/>
          <w:sz w:val="24"/>
          <w:szCs w:val="24"/>
        </w:rPr>
        <w:t>. They open fire simultaneously in a withering, deafening barrage. SUPERMAN walks forward calmly as thousands of bullets ricochet off' him.</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32Q </w:t>
        <w:tab/>
        <w:t xml:space="preserve">EXT. DANFORTH MISSILLE BASE - 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The great steel lids of' the </w:t>
      </w:r>
      <w:r>
        <w:rPr>
          <w:rFonts w:eastAsia="Courier New" w:cs="Courier New" w:ascii="Courier New" w:hAnsi="Courier New"/>
          <w:sz w:val="24"/>
          <w:szCs w:val="24"/>
          <w:u w:val="single"/>
        </w:rPr>
        <w:t>two missile silos</w:t>
      </w:r>
      <w:r>
        <w:rPr>
          <w:rFonts w:eastAsia="Courier New" w:cs="Courier New" w:ascii="Courier New" w:hAnsi="Courier New"/>
          <w:sz w:val="24"/>
          <w:szCs w:val="24"/>
        </w:rPr>
        <w:t xml:space="preserve"> slowly begin to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R</w:t>
        <w:tab/>
        <w:t>INT. TUNNE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UPERMAN continues. The walls and ceiling of the tunnel suddenly come alive with </w:t>
      </w:r>
      <w:r>
        <w:rPr>
          <w:rFonts w:eastAsia="Courier New" w:cs="Courier New" w:ascii="Courier New" w:hAnsi="Courier New"/>
          <w:sz w:val="24"/>
          <w:szCs w:val="24"/>
          <w:u w:val="single"/>
        </w:rPr>
        <w:t>flaming gas jets.</w:t>
      </w:r>
      <w:r>
        <w:rPr>
          <w:rFonts w:eastAsia="Courier New" w:cs="Courier New" w:ascii="Courier New" w:hAnsi="Courier New"/>
          <w:sz w:val="24"/>
          <w:szCs w:val="24"/>
        </w:rPr>
        <w:t xml:space="preserve"> The tunnel becomes a blinding inferno, as SUPERMAN proceeds serenely through the holocaus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S</w:t>
        <w:tab/>
        <w:t>EXT. DANFORTH MISSILE SILO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launching rockets start to activate. Fire and exhaust surround the bottom of the miss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2T</w:t>
        <w:tab/>
        <w:t>INT. TUNNE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UPERMAN continues, then disappears from view into the middle of an </w:t>
      </w:r>
      <w:r>
        <w:rPr>
          <w:rFonts w:eastAsia="Courier New" w:cs="Courier New" w:ascii="Courier New" w:hAnsi="Courier New"/>
          <w:sz w:val="24"/>
          <w:szCs w:val="24"/>
          <w:u w:val="single"/>
        </w:rPr>
        <w:t>incredibly thick blizzard</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A large cone of ice</w:t>
      </w:r>
      <w:r>
        <w:rPr>
          <w:rFonts w:eastAsia="Courier New" w:cs="Courier New" w:ascii="Courier New" w:hAnsi="Courier New"/>
          <w:sz w:val="24"/>
          <w:szCs w:val="24"/>
        </w:rPr>
        <w:t xml:space="preserve"> is instantly formed. The blizzard stops. Suddenly a thin crack appears, running down the center. SUPERMAN steps out, rubs his hands together briskly, approaches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3</w:t>
        <w:tab/>
        <w:t>INT. LUTHOR'S LAI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LUTHOR sits behind his desk, a model of smug composure, calmly reading the newspaper with the headlines and picture announcing the dual missile test. </w:t>
      </w:r>
      <w:r>
        <w:rPr>
          <w:rFonts w:eastAsia="Courier New" w:cs="Courier New" w:ascii="Courier New" w:hAnsi="Courier New"/>
          <w:sz w:val="24"/>
          <w:szCs w:val="24"/>
          <w:u w:val="single"/>
        </w:rPr>
        <w:t xml:space="preserve">A large, blank screen </w:t>
      </w:r>
      <w:r>
        <w:rPr>
          <w:rFonts w:eastAsia="Courier New" w:cs="Courier New" w:ascii="Courier New" w:hAnsi="Courier New"/>
          <w:sz w:val="24"/>
          <w:szCs w:val="24"/>
        </w:rPr>
        <w:t xml:space="preserve"> has been lowered on one wall next to him. In front of the screen, a black lead trunk forms the base or something which has been converted into a bench, covered with cushions. Some distance away, OTIS finishes setting up a slide projector. EVE watches nervously from the open entrance to the viewing theater. The heavy metal main door to the complex suddenly starts to tremble under SUPERMAN 'S strength. LUTHOR looks up from his paper, calls ou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UTHO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t's ope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bashes the thick metal door to the ground like a stick of  balsa wood, enters. LUTHOR winces, then rises pleasantl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ome in, Superman. My attorney will b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n touch about the door. Otis, don't jus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tand there, take the man's cap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TIS starts forward with a tentative half-smile, is suddenly rooted to the spot by SUPERMAN'S st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I... don't think he wants me to, Mr. Luth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UPERMA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ll right, Luthor, where’s the gas pell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UTHOR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mile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omewhere ... in the back of my mind, actuall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t’s just a fun little project I've been toying w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s that how a warped brain like yours gets it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kicks? By planning the death of innocent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9"/>
        </w:numPr>
        <w:tabs>
          <w:tab w:val="clear" w:pos="720"/>
          <w:tab w:val="left" w:pos="0" w:leader="none"/>
        </w:tabs>
        <w:ind w:left="720" w:hanging="720"/>
        <w:rPr>
          <w:rFonts w:ascii="Courier New" w:hAnsi="Courier New" w:eastAsia="Courier New" w:cs="Courier New"/>
          <w:sz w:val="24"/>
          <w:szCs w:val="24"/>
        </w:rPr>
      </w:pPr>
      <w:r>
        <w:rPr>
          <w:rFonts w:eastAsia="Courier New" w:cs="Courier New" w:ascii="Courier New" w:hAnsi="Courier New"/>
          <w:sz w:val="24"/>
          <w:szCs w:val="24"/>
        </w:rPr>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quick smile)</w:t>
      </w:r>
    </w:p>
    <w:p>
      <w:pPr>
        <w:pStyle w:val="Normal"/>
        <w:ind w:left="2160" w:firstLine="720"/>
        <w:rPr/>
      </w:pPr>
      <w:r>
        <w:rPr>
          <w:rFonts w:eastAsia="Courier New" w:cs="Courier New" w:ascii="Courier New" w:hAnsi="Courier New"/>
          <w:sz w:val="24"/>
          <w:szCs w:val="24"/>
        </w:rPr>
        <w:t xml:space="preserve">No. By </w:t>
      </w:r>
      <w:r>
        <w:rPr>
          <w:rFonts w:eastAsia="Courier New" w:cs="Courier New" w:ascii="Courier New" w:hAnsi="Courier New"/>
          <w:sz w:val="24"/>
          <w:szCs w:val="24"/>
          <w:u w:val="single"/>
        </w:rPr>
        <w:t>causing</w:t>
      </w:r>
      <w:r>
        <w:rPr>
          <w:rFonts w:eastAsia="Courier New" w:cs="Courier New" w:ascii="Courier New" w:hAnsi="Courier New"/>
          <w:sz w:val="24"/>
          <w:szCs w:val="24"/>
        </w:rPr>
        <w:t xml:space="preserve"> the death of innocent peop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2160" w:firstLine="720"/>
        <w:rPr>
          <w:rFonts w:ascii="Courier New" w:hAnsi="Courier New" w:eastAsia="Courier New" w:cs="Courier New"/>
        </w:rPr>
      </w:pPr>
      <w:r>
        <w:rPr>
          <w:rFonts w:eastAsia="Courier New" w:cs="Courier New" w:ascii="Courier New" w:hAnsi="Courier New"/>
        </w:rPr>
        <w:t>234</w:t>
        <w:tab/>
        <w:t>EXT. DANFORTH MISSILE BAS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two XK101 rockets are launched simultaneously with a rush of flames and a mighty ro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4A</w:t>
        <w:tab/>
        <w:t>EXT. SKY - DAY -  CLOSE ON MISS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two missiles quickly rise to less than a hundred feet, </w:t>
      </w:r>
      <w:r>
        <w:rPr>
          <w:rFonts w:eastAsia="Courier New" w:cs="Courier New" w:ascii="Courier New" w:hAnsi="Courier New"/>
          <w:sz w:val="24"/>
          <w:szCs w:val="24"/>
          <w:u w:val="single"/>
        </w:rPr>
        <w:t xml:space="preserve">then suddenly stop, split, head off in different </w:t>
      </w:r>
      <w:r>
        <w:rPr>
          <w:rFonts w:eastAsia="Courier New" w:cs="Courier New" w:ascii="Courier New" w:hAnsi="Courier New"/>
          <w:sz w:val="24"/>
          <w:szCs w:val="24"/>
        </w:rPr>
        <w:t>, skimming rapidly over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4B</w:t>
        <w:tab/>
        <w:t>EXT.  MISSILE CONTROL CENT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720" w:hanging="0"/>
        <w:rPr/>
      </w:pPr>
      <w:r>
        <w:rPr>
          <w:rFonts w:eastAsia="Courier New" w:cs="Courier New" w:ascii="Courier New" w:hAnsi="Courier New"/>
          <w:sz w:val="24"/>
          <w:szCs w:val="24"/>
        </w:rPr>
        <w:t xml:space="preserve">TWO MISSILE CONTROLERS sit in front of the complex bank of TV screens, computers, and control panels.  </w:t>
      </w:r>
      <w:r>
        <w:rPr>
          <w:rFonts w:eastAsia="Courier New" w:cs="Courier New" w:ascii="Courier New" w:hAnsi="Courier New"/>
          <w:sz w:val="24"/>
          <w:szCs w:val="24"/>
          <w:u w:val="single"/>
        </w:rPr>
        <w:t xml:space="preserve">Red lights </w:t>
      </w:r>
      <w:r>
        <w:rPr>
          <w:rFonts w:eastAsia="Courier New" w:cs="Courier New" w:ascii="Courier New" w:hAnsi="Courier New"/>
          <w:sz w:val="24"/>
          <w:szCs w:val="24"/>
        </w:rPr>
        <w:t xml:space="preserve"> flash everywhere. </w:t>
      </w:r>
      <w:r>
        <w:rPr>
          <w:rFonts w:eastAsia="Courier New" w:cs="Courier New" w:ascii="Courier New" w:hAnsi="Courier New"/>
          <w:sz w:val="24"/>
          <w:szCs w:val="24"/>
          <w:u w:val="single"/>
        </w:rPr>
        <w:t>Alarms</w:t>
      </w:r>
      <w:r>
        <w:rPr>
          <w:rFonts w:eastAsia="Courier New" w:cs="Courier New" w:ascii="Courier New" w:hAnsi="Courier New"/>
          <w:sz w:val="24"/>
          <w:szCs w:val="24"/>
        </w:rPr>
        <w:t xml:space="preserve"> ring ou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IS5ILE CONTROLLER #1</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Jesus Christ, they've gone berser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ONTROLER  #2</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dly flipping switch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can't control them!  Red Alert!  Red Aler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Get the Pentago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4C</w:t>
        <w:tab/>
        <w:t>INT. PENTAGON OFFIC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CHAIRMAN OF THE JOINT CHIEFS OF STAFF sits behind his desk on the phone, red-faced, astonished, wi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JC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at's impossible!  It can't happen, damni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rPr>
        <w:t xml:space="preserve">He grabs his </w:t>
      </w:r>
      <w:r>
        <w:rPr>
          <w:rFonts w:eastAsia="Courier New" w:cs="Courier New" w:ascii="Courier New" w:hAnsi="Courier New"/>
          <w:sz w:val="24"/>
          <w:szCs w:val="24"/>
          <w:u w:val="single"/>
        </w:rPr>
        <w:t>red phone,</w:t>
      </w:r>
      <w:r>
        <w:rPr>
          <w:rFonts w:eastAsia="Courier New" w:cs="Courier New" w:ascii="Courier New" w:hAnsi="Courier New"/>
          <w:sz w:val="24"/>
          <w:szCs w:val="24"/>
        </w:rPr>
        <w:t xml:space="preserve"> picks i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JC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et me the President!</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234D</w:t>
        <w:tab/>
        <w:t>EXT. COLF COURS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A group or suit-clad SECRET SERVICE AGENTS stand around a golf'-cart near a bunker trap. A </w:t>
      </w:r>
      <w:r>
        <w:rPr>
          <w:rFonts w:eastAsia="Courier New" w:cs="Courier New" w:ascii="Courier New" w:hAnsi="Courier New"/>
          <w:sz w:val="24"/>
          <w:szCs w:val="24"/>
          <w:u w:val="single"/>
        </w:rPr>
        <w:t>red phone</w:t>
      </w:r>
      <w:r>
        <w:rPr>
          <w:rFonts w:eastAsia="Courier New" w:cs="Courier New" w:ascii="Courier New" w:hAnsi="Courier New"/>
          <w:sz w:val="24"/>
          <w:szCs w:val="24"/>
        </w:rPr>
        <w:t xml:space="preserve"> inside the cart rings wildly. An AGENT picks it up, listens, thunderstruck, turns.</w:t>
      </w:r>
    </w:p>
    <w:p>
      <w:pPr>
        <w:pStyle w:val="Heading3"/>
        <w:rPr>
          <w:rFonts w:ascii="Courier New" w:hAnsi="Courier New" w:eastAsia="Courier New" w:cs="Courier New"/>
        </w:rPr>
      </w:pPr>
      <w:r>
        <w:rPr>
          <w:rFonts w:eastAsia="Courier New" w:cs="Courier New" w:ascii="Courier New" w:hAnsi="Courier New"/>
        </w:rPr>
        <w:t xml:space="preserve">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r. President!  Mr. President!</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u w:val="single"/>
        </w:rPr>
        <w:t>A chunk of turf</w:t>
      </w:r>
      <w:r>
        <w:rPr>
          <w:rFonts w:eastAsia="Courier New" w:cs="Courier New" w:ascii="Courier New" w:hAnsi="Courier New"/>
          <w:sz w:val="24"/>
          <w:szCs w:val="24"/>
        </w:rPr>
        <w:t xml:space="preserve"> goes flying up over the top of the bunker from B.G.</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PRESIDENT'S VOICE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Goddamnit!  What now!</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4E</w:t>
        <w:tab/>
        <w:t>EXT. SKY LOOKING DOWN - DAY - CLOSE ON ROCKET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60"/>
        <w:rPr>
          <w:rFonts w:ascii="Courier New" w:hAnsi="Courier New" w:eastAsia="Courier New" w:cs="Courier New"/>
          <w:sz w:val="24"/>
          <w:szCs w:val="24"/>
        </w:rPr>
      </w:pPr>
      <w:r>
        <w:rPr>
          <w:rFonts w:eastAsia="Courier New" w:cs="Courier New" w:ascii="Courier New" w:hAnsi="Courier New"/>
          <w:sz w:val="24"/>
          <w:szCs w:val="24"/>
        </w:rPr>
        <w:t>The first stage of a lightning fast trip across American from the POV of the rockets at an altitude of less than twenty feet. The images whiz by like magic.  ROCKET #1 heads eastward, passing over the yellow wheat fields of Kansas.</w:t>
      </w:r>
    </w:p>
    <w:p>
      <w:pPr>
        <w:pStyle w:val="Normal"/>
        <w:ind w:left="720" w:firstLine="6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4F</w:t>
        <w:tab/>
        <w:t>EXT. SKY LOOKING DOWN - DAY - CLOSE ON ROCKET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Employing the same photographic process, ROCKET #2 heads westward, passing barns and cattle ran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5</w:t>
        <w:tab/>
        <w:t>INT.  LUTHOR' S LAI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PMAN has tolerantly taken a seat on the cushioned bench of lead.  LUTHOR holds a professor's pointer in his hands, approaches the rolled-down blank screen. OTIS mans the slide projector.  LUTHOR stops, turns dramatically to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You see, Superman...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ssionately)</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I had a drea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In  your case it must have been a nightmare,</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 Get on with it!</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5</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Right. Well ... as you mayor may not know, </w:t>
      </w:r>
    </w:p>
    <w:p>
      <w:pPr>
        <w:pStyle w:val="Normal"/>
        <w:ind w:left="2160" w:firstLine="720"/>
        <w:rPr/>
      </w:pPr>
      <w:r>
        <w:rPr>
          <w:rFonts w:eastAsia="Courier New" w:cs="Courier New" w:ascii="Courier New" w:hAnsi="Courier New"/>
          <w:sz w:val="24"/>
          <w:szCs w:val="24"/>
        </w:rPr>
        <w:t xml:space="preserve">Superman, I am, as they say, </w:t>
      </w:r>
      <w:r>
        <w:rPr>
          <w:rFonts w:eastAsia="Courier New" w:cs="Courier New" w:ascii="Courier New" w:hAnsi="Courier New"/>
          <w:sz w:val="24"/>
          <w:szCs w:val="24"/>
          <w:u w:val="single"/>
        </w:rPr>
        <w:t>very heavy</w:t>
      </w:r>
      <w:r>
        <w:rPr>
          <w:rFonts w:eastAsia="Courier New" w:cs="Courier New" w:ascii="Courier New" w:hAnsi="Courier New"/>
          <w:sz w:val="24"/>
          <w:szCs w:val="24"/>
        </w:rPr>
        <w:t xml:space="preserve"> int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real estate.  In order to make money in tha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game you have to buy in for a little and sell f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 lot. Right? Right. So.  Problem:  how to mak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at property valuable between the time you bu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nd the time you sell. Now the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LUTHOR snaps his fingers. OTIS flips on the slide projector. </w:t>
      </w:r>
      <w:r>
        <w:rPr>
          <w:rFonts w:eastAsia="Courier New" w:cs="Courier New" w:ascii="Courier New" w:hAnsi="Courier New"/>
          <w:sz w:val="24"/>
          <w:szCs w:val="24"/>
          <w:u w:val="single"/>
        </w:rPr>
        <w:t>A brightly illuminated map</w:t>
      </w:r>
      <w:r>
        <w:rPr>
          <w:rFonts w:eastAsia="Courier New" w:cs="Courier New" w:ascii="Courier New" w:hAnsi="Courier New"/>
          <w:sz w:val="24"/>
          <w:szCs w:val="24"/>
        </w:rPr>
        <w:t xml:space="preserve"> hits the rolled-down screen. LUTHOR starts to speak, then looks at it cur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tis. This is Fr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Sorry, Mr. Luthor.</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OTIS flips up another slide. This time it is recognizable as the w</w:t>
      </w:r>
      <w:r>
        <w:rPr>
          <w:rFonts w:eastAsia="Courier New" w:cs="Courier New" w:ascii="Courier New" w:hAnsi="Courier New"/>
          <w:sz w:val="24"/>
          <w:szCs w:val="24"/>
          <w:u w:val="single"/>
        </w:rPr>
        <w:t>estern half of America.</w:t>
      </w:r>
      <w:r>
        <w:rPr>
          <w:rFonts w:eastAsia="Courier New" w:cs="Courier New" w:ascii="Courier New" w:hAnsi="Courier New"/>
          <w:sz w:val="24"/>
          <w:szCs w:val="24"/>
        </w:rPr>
        <w:t xml:space="preserve"> LUTHOR point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this - is California. The richest, most populac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tate in Americ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don’t need a geography lesson from you, Luth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pPr>
      <w:r>
        <w:rPr>
          <w:rFonts w:eastAsia="Courier New" w:cs="Courier New" w:ascii="Courier New" w:hAnsi="Courier New"/>
          <w:sz w:val="24"/>
          <w:szCs w:val="24"/>
        </w:rPr>
        <w:t xml:space="preserve">Sorry. You </w:t>
      </w:r>
      <w:r>
        <w:rPr>
          <w:rFonts w:eastAsia="Courier New" w:cs="Courier New" w:ascii="Courier New" w:hAnsi="Courier New"/>
          <w:sz w:val="24"/>
          <w:szCs w:val="24"/>
          <w:u w:val="single"/>
        </w:rPr>
        <w:t>do</w:t>
      </w:r>
      <w:r>
        <w:rPr>
          <w:rFonts w:eastAsia="Courier New" w:cs="Courier New" w:ascii="Courier New" w:hAnsi="Courier New"/>
          <w:sz w:val="24"/>
          <w:szCs w:val="24"/>
        </w:rPr>
        <w:t xml:space="preserve"> get around, don't you.</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turns bac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ow then. Where was I? Ah, 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5A</w:t>
        <w:tab/>
        <w:t>CLOSER ON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CAMERA CLOSES on map. LUTHOR begins tracking the San Andreas Fault with the pointe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5A</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t the San Andreas Fault. Maybe you'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ard of 1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ure. It’s the joining together of two land masse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fault line is unstable and shifting which i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y you get earthquakes in California from tim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o tim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ouldn’t have said it better myself.</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back to map)</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ow all this...</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indicat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west of' the Fault is the most expensive real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estate in the world. Los Angeles. San Diego.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an Francisco. And on the other side...</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indicat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s just hundreds of miles of cheap desert lan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and that happens to be owned by Lex Lutho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Enterprises. Well...</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wistful smi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all me a fool, but it did occur to me that if 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500 megaton bomb were to explode at exact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 proper stress 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rrifie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ost of California would be destroyed! Million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f people would be killed! The West Coast as w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know it wou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rop into the Sea! Bye-bye California! Hello new </w:t>
      </w:r>
    </w:p>
    <w:p>
      <w:pPr>
        <w:pStyle w:val="Normal"/>
        <w:ind w:left="2160" w:firstLine="720"/>
        <w:rPr/>
      </w:pPr>
      <w:r>
        <w:rPr>
          <w:rFonts w:eastAsia="Courier New" w:cs="Courier New" w:ascii="Courier New" w:hAnsi="Courier New"/>
          <w:sz w:val="24"/>
          <w:szCs w:val="24"/>
        </w:rPr>
        <w:t xml:space="preserve">West Coast!  </w:t>
      </w:r>
      <w:r>
        <w:rPr>
          <w:rFonts w:eastAsia="Courier New" w:cs="Courier New" w:ascii="Courier New" w:hAnsi="Courier New"/>
          <w:sz w:val="24"/>
          <w:szCs w:val="24"/>
          <w:u w:val="single"/>
        </w:rPr>
        <w:t>My</w:t>
      </w:r>
      <w:r>
        <w:rPr>
          <w:rFonts w:eastAsia="Courier New" w:cs="Courier New" w:ascii="Courier New" w:hAnsi="Courier New"/>
          <w:sz w:val="24"/>
          <w:szCs w:val="24"/>
        </w:rPr>
        <w:t>... West Co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2160" w:firstLine="720"/>
        <w:rPr>
          <w:rFonts w:ascii="Courier New" w:hAnsi="Courier New" w:eastAsia="Courier New" w:cs="Courier New"/>
        </w:rPr>
      </w:pPr>
      <w:r>
        <w:rPr>
          <w:rFonts w:eastAsia="Courier New" w:cs="Courier New" w:ascii="Courier New" w:hAnsi="Courier New"/>
        </w:rPr>
        <w:tab/>
        <w:tab/>
        <w:tab/>
        <w:tab/>
        <w:tab/>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are a dreamer, Luthor. A sick-Twisted dream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t couldn’t possibly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5A</w:t>
        <w:tab/>
        <w:t xml:space="preserve">CONTINU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h, I’ll admit there were problems. Adjusti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 missile trajectory, finding the precis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point of optimum stress on the Faul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smiles broadly, snaps his finger.</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5B</w:t>
        <w:tab/>
        <w:t>CLOSE ON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A new, close section of the map is </w:t>
      </w:r>
      <w:r>
        <w:rPr>
          <w:rFonts w:eastAsia="Courier New" w:cs="Courier New" w:ascii="Courier New" w:hAnsi="Courier New"/>
          <w:sz w:val="24"/>
          <w:szCs w:val="24"/>
          <w:u w:val="single"/>
        </w:rPr>
        <w:t xml:space="preserve">suddenly magnified </w:t>
      </w:r>
      <w:r>
        <w:rPr>
          <w:rFonts w:eastAsia="Courier New" w:cs="Courier New" w:ascii="Courier New" w:hAnsi="Courier New"/>
          <w:sz w:val="24"/>
          <w:szCs w:val="24"/>
        </w:rPr>
        <w:t xml:space="preserve"> hundreds of times. It is recognizable as desert land. Literally dozens or superimposed grid lines converge on </w:t>
      </w:r>
      <w:r>
        <w:rPr>
          <w:rFonts w:eastAsia="Courier New" w:cs="Courier New" w:ascii="Courier New" w:hAnsi="Courier New"/>
          <w:sz w:val="24"/>
          <w:szCs w:val="24"/>
          <w:u w:val="single"/>
        </w:rPr>
        <w:t>a single point</w:t>
      </w:r>
      <w:r>
        <w:rPr>
          <w:rFonts w:eastAsia="Courier New" w:cs="Courier New" w:ascii="Courier New" w:hAnsi="Courier New"/>
          <w:sz w:val="24"/>
          <w:szCs w:val="24"/>
        </w:rPr>
        <w:t xml:space="preserve"> in the middle of the desolate wasteland. LUTHOR'S pointer rises t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UTHOR'S VOICE</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ne chancing)</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Which is... right here, by the way…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uches i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arget Zero.</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CAMERA PUSHES IN on the map, then DISSOLVES THROUGH to the </w:t>
      </w:r>
      <w:r>
        <w:rPr>
          <w:rFonts w:eastAsia="Courier New" w:cs="Courier New" w:ascii="Courier New" w:hAnsi="Courier New"/>
          <w:sz w:val="24"/>
          <w:szCs w:val="24"/>
          <w:u w:val="single"/>
        </w:rPr>
        <w:t>actual piece of  land.</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Heading2"/>
        <w:ind w:left="2160" w:firstLine="720"/>
        <w:rPr>
          <w:rFonts w:ascii="Courier New" w:hAnsi="Courier New" w:eastAsia="Courier New" w:cs="Courier New"/>
        </w:rPr>
      </w:pPr>
      <w:r>
        <w:rPr>
          <w:rFonts w:eastAsia="Courier New" w:cs="Courier New" w:ascii="Courier New" w:hAnsi="Courier New"/>
        </w:rPr>
        <w:t>236</w:t>
        <w:tab/>
        <w:t xml:space="preserve">EXT. DESERT NAD ROAD  -  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car speeds quickly down the dusty desert r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6A</w:t>
        <w:tab/>
        <w:t xml:space="preserve">INT. LOIS' CAR  -  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OIS drives the car, looks out across the bleak landscape. Sitting in the passengers seat: AN ELDERLY AMERICAN INDIAN CHIEF with classic features, nicely dressed. A tape recorder lies between them as LOIS is doing an inter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o oil, no uranium, no coal, no precious mineral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ell, no water anymore...</w:t>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gestur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ot since the government dammed it all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6</w:t>
        <w:tab/>
        <w:t>CONTIUN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y associate, Mr. Olsen, is taking picture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f that Dam right now, Chief.</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ut why sell out to some faceless perso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ve never met? You don" even know h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nam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CHIEF</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t the stupid high price he offered for this worthles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piece of desert…</w:t>
        <w:softHyphen/>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mi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 only hope it's Cu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10"/>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EXT.  SKY LOOKING DOWN  -  DAY  -  CLOSE ON ROCKET #</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t>ROCKET #1 now whizzes by over the green fields of Ohio and Indiana, heading east.</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t>237A</w:t>
        <w:tab/>
        <w:t>EXT. SKY LOOKING DOWN - DAY - CLOSE ON ROCKET #2</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t>ROCKET #2 speeds quickly across the painted desert of Arizona, heading for the Grand Canyon.</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t>237B</w:t>
        <w:tab/>
        <w:t>EXT. DESERT - DAY – AERIAL VIEW</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720" w:hanging="0"/>
        <w:rPr/>
      </w:pPr>
      <w:r>
        <w:rPr>
          <w:rFonts w:eastAsia="Courier New" w:cs="Courier New" w:ascii="Courier New" w:hAnsi="Courier New"/>
          <w:sz w:val="24"/>
          <w:szCs w:val="24"/>
        </w:rPr>
        <w:t xml:space="preserve">The car with LOIS and the Chief disappears across the arid land as CAMERA HOLDS, DISSOLVES BACK THROUGH to </w:t>
      </w:r>
      <w:r>
        <w:rPr>
          <w:rFonts w:eastAsia="Courier New" w:cs="Courier New" w:ascii="Courier New" w:hAnsi="Courier New"/>
          <w:sz w:val="24"/>
          <w:szCs w:val="24"/>
          <w:u w:val="single"/>
        </w:rPr>
        <w:t>the map on the screen in LUTHOR’S lair.</w:t>
      </w:r>
    </w:p>
    <w:p>
      <w:pPr>
        <w:pStyle w:val="Normal"/>
        <w:numPr>
          <w:ilvl w:val="0"/>
          <w:numId w:val="0"/>
        </w:numPr>
        <w:ind w:hanging="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Heading2"/>
        <w:numPr>
          <w:ilvl w:val="0"/>
          <w:numId w:val="10"/>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INT. LUTHOR’S LAI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screen becomes blank again. LUTHOR turn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heck the viewing room, Otis...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turns bac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ell, Superman? What do you think?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nteres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0" w:hanging="0"/>
        <w:rPr>
          <w:rFonts w:ascii="Courier New" w:hAnsi="Courier New" w:eastAsia="Courier New" w:cs="Courier New"/>
        </w:rPr>
      </w:pPr>
      <w:r>
        <w:rPr>
          <w:rFonts w:eastAsia="Courier New" w:cs="Courier New" w:ascii="Courier New" w:hAnsi="Courier New"/>
        </w:rPr>
        <w:t>238</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2880" w:firstLine="720"/>
        <w:rPr>
          <w:rFonts w:ascii="Courier New" w:hAnsi="Courier New" w:eastAsia="Courier New" w:cs="Courier New"/>
        </w:rPr>
      </w:pPr>
      <w:r>
        <w:rPr>
          <w:rFonts w:eastAsia="Courier New" w:cs="Courier New" w:ascii="Courier New" w:hAnsi="Courier New"/>
        </w:rPr>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r theory's quite impressive, Lutho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ut as for the rest -  it's nothing but a sick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antas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UTHOR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thin smil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antasy?...</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exploding) </w:t>
      </w:r>
    </w:p>
    <w:p>
      <w:pPr>
        <w:pStyle w:val="Normal"/>
        <w:ind w:left="2160" w:firstLine="720"/>
        <w:rPr/>
      </w:pPr>
      <w:r>
        <w:rPr>
          <w:rFonts w:eastAsia="Courier New" w:cs="Courier New" w:ascii="Courier New" w:hAnsi="Courier New"/>
          <w:sz w:val="24"/>
          <w:szCs w:val="24"/>
          <w:u w:val="single"/>
        </w:rPr>
        <w:t>History!!</w:t>
      </w:r>
      <w:r>
        <w:rPr>
          <w:rFonts w:eastAsia="Courier New" w:cs="Courier New" w:ascii="Courier New" w:hAnsi="Courier New"/>
          <w:sz w:val="24"/>
          <w:szCs w:val="24"/>
        </w:rPr>
        <w:t xml:space="preserve"> It's </w:t>
      </w:r>
      <w:r>
        <w:rPr>
          <w:rFonts w:eastAsia="Courier New" w:cs="Courier New" w:ascii="Courier New" w:hAnsi="Courier New"/>
          <w:sz w:val="24"/>
          <w:szCs w:val="24"/>
          <w:u w:val="single"/>
        </w:rPr>
        <w:t>happened,</w:t>
      </w:r>
      <w:r>
        <w:rPr>
          <w:rFonts w:eastAsia="Courier New" w:cs="Courier New" w:ascii="Courier New" w:hAnsi="Courier New"/>
          <w:sz w:val="24"/>
          <w:szCs w:val="24"/>
        </w:rPr>
        <w:t xml:space="preserve"> 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rises quickly, eyes widening, as LUTHOR wheels maniacally to EVE standing in the doorway to the viewing room.</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ere's that rocket now?</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hanging="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lances bac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assing the Grand Canyon, Lex. Going like a ba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o’s the other on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disbelief)</w:t>
      </w:r>
    </w:p>
    <w:p>
      <w:pPr>
        <w:pStyle w:val="Normal"/>
        <w:ind w:left="2160" w:firstLine="720"/>
        <w:rPr/>
      </w:pPr>
      <w:r>
        <w:rPr>
          <w:rFonts w:eastAsia="Courier New" w:cs="Courier New" w:ascii="Courier New" w:hAnsi="Courier New"/>
          <w:sz w:val="24"/>
          <w:szCs w:val="24"/>
        </w:rPr>
        <w:t xml:space="preserve">The </w:t>
      </w:r>
      <w:r>
        <w:rPr>
          <w:rFonts w:eastAsia="Courier New" w:cs="Courier New" w:ascii="Courier New" w:hAnsi="Courier New"/>
          <w:sz w:val="24"/>
          <w:szCs w:val="24"/>
          <w:u w:val="single"/>
        </w:rPr>
        <w:t xml:space="preserve">other </w:t>
      </w:r>
      <w:r>
        <w:rPr>
          <w:rFonts w:eastAsia="Courier New" w:cs="Courier New" w:ascii="Courier New" w:hAnsi="Courier New"/>
          <w:sz w:val="24"/>
          <w:szCs w:val="24"/>
        </w:rPr>
        <w:t xml:space="preserve">one! There's </w:t>
      </w:r>
      <w:r>
        <w:rPr>
          <w:rFonts w:eastAsia="Courier New" w:cs="Courier New" w:ascii="Courier New" w:hAnsi="Courier New"/>
          <w:sz w:val="24"/>
          <w:szCs w:val="24"/>
          <w:u w:val="single"/>
        </w:rPr>
        <w:t>two</w:t>
      </w:r>
      <w:r>
        <w:rPr>
          <w:rFonts w:eastAsia="Courier New" w:cs="Courier New" w:ascii="Courier New" w:hAnsi="Courier New"/>
          <w:sz w:val="24"/>
          <w:szCs w:val="24"/>
        </w:rPr>
        <w:t xml:space="preserve"> of them?</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pPr>
      <w:r>
        <w:rPr>
          <w:rFonts w:eastAsia="Courier New" w:cs="Courier New" w:ascii="Courier New" w:hAnsi="Courier New"/>
          <w:sz w:val="24"/>
          <w:szCs w:val="24"/>
        </w:rPr>
        <w:t xml:space="preserve">That's right, Superman. </w:t>
      </w:r>
      <w:r>
        <w:rPr>
          <w:rFonts w:eastAsia="Courier New" w:cs="Courier New" w:ascii="Courier New" w:hAnsi="Courier New"/>
          <w:sz w:val="24"/>
          <w:szCs w:val="24"/>
          <w:u w:val="single"/>
        </w:rPr>
        <w:t xml:space="preserve">Double </w:t>
      </w:r>
      <w:r>
        <w:rPr>
          <w:rFonts w:eastAsia="Courier New" w:cs="Courier New" w:ascii="Courier New" w:hAnsi="Courier New"/>
          <w:sz w:val="24"/>
          <w:szCs w:val="24"/>
        </w:rPr>
        <w:t xml:space="preserve">jeopardy! And even </w:t>
      </w:r>
    </w:p>
    <w:p>
      <w:pPr>
        <w:pStyle w:val="Normal"/>
        <w:ind w:left="2160" w:firstLine="720"/>
        <w:rPr/>
      </w:pPr>
      <w:r>
        <w:rPr>
          <w:rFonts w:eastAsia="Courier New" w:cs="Courier New" w:ascii="Courier New" w:hAnsi="Courier New"/>
          <w:sz w:val="24"/>
          <w:szCs w:val="24"/>
          <w:u w:val="single"/>
        </w:rPr>
        <w:t>you</w:t>
      </w:r>
      <w:r>
        <w:rPr>
          <w:rFonts w:eastAsia="Courier New" w:cs="Courier New" w:ascii="Courier New" w:hAnsi="Courier New"/>
          <w:sz w:val="24"/>
          <w:szCs w:val="24"/>
        </w:rPr>
        <w:t xml:space="preserve"> can’t fly fast enough to stop </w:t>
      </w:r>
      <w:r>
        <w:rPr>
          <w:rFonts w:eastAsia="Courier New" w:cs="Courier New" w:ascii="Courier New" w:hAnsi="Courier New"/>
          <w:sz w:val="24"/>
          <w:szCs w:val="24"/>
          <w:u w:val="single"/>
        </w:rPr>
        <w:t>both</w:t>
      </w:r>
      <w:r>
        <w:rPr>
          <w:rFonts w:eastAsia="Courier New" w:cs="Courier New" w:ascii="Courier New" w:hAnsi="Courier New"/>
          <w:sz w:val="24"/>
          <w:szCs w:val="24"/>
        </w:rPr>
        <w:t xml:space="preserve"> of them!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ly grin)</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While I, on the other hand would merely have to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press my detonating device 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MAN leaps at LUTHOR, grabs him by the n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ere is it,  Luthor! Where’s that detonat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SUPERMAN scans the room with his X-Ray vision,  suddenly stops as he sees the lead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runk he’s been sitting on.</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8</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diseased maniac! Did you really think you </w:t>
      </w:r>
    </w:p>
    <w:p>
      <w:pPr>
        <w:pStyle w:val="Normal"/>
        <w:ind w:left="2160" w:firstLine="720"/>
        <w:rPr/>
      </w:pPr>
      <w:r>
        <w:rPr>
          <w:rFonts w:eastAsia="Courier New" w:cs="Courier New" w:ascii="Courier New" w:hAnsi="Courier New"/>
          <w:sz w:val="24"/>
          <w:szCs w:val="24"/>
        </w:rPr>
        <w:t xml:space="preserve">could hide it from me by encasing it in </w:t>
      </w:r>
      <w:r>
        <w:rPr>
          <w:rFonts w:eastAsia="Courier New" w:cs="Courier New" w:ascii="Courier New" w:hAnsi="Courier New"/>
          <w:sz w:val="24"/>
          <w:szCs w:val="24"/>
          <w:u w:val="single"/>
        </w:rPr>
        <w:t>lead</w:t>
      </w:r>
      <w:r>
        <w:rPr>
          <w:rFonts w:eastAsia="Courier New" w:cs="Courier New" w:ascii="Courier New" w:hAnsi="Courier New"/>
          <w:sz w:val="24"/>
          <w:szCs w:val="24"/>
        </w:rPr>
        <w:t>?</w:t>
      </w:r>
    </w:p>
    <w:p>
      <w:pPr>
        <w:pStyle w:val="Normal"/>
        <w:ind w:left="2160" w:firstLine="72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odyText2"/>
        <w:rPr>
          <w:rFonts w:ascii="Courier New" w:hAnsi="Courier New" w:eastAsia="Courier New" w:cs="Courier New"/>
        </w:rPr>
      </w:pPr>
      <w:r>
        <w:rPr>
          <w:rFonts w:eastAsia="Courier New" w:cs="Courier New" w:ascii="Courier New" w:hAnsi="Courier New"/>
        </w:rPr>
        <w:t>SUPERMAN drops LUTHOR in a pile on the floor. He crosses quickly to the trunk, tosses the cushions a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ipping it ope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ll mold this box into your prison bars, you...</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rPr>
        <w:t xml:space="preserve">SUPERMAN stops suddenly, recoils, stunned, </w:t>
      </w:r>
      <w:r>
        <w:rPr>
          <w:rFonts w:eastAsia="Courier New" w:cs="Courier New" w:ascii="Courier New" w:hAnsi="Courier New"/>
          <w:sz w:val="24"/>
          <w:szCs w:val="24"/>
          <w:u w:val="single"/>
        </w:rPr>
        <w:t>a dim green light</w:t>
      </w:r>
      <w:r>
        <w:rPr>
          <w:rFonts w:eastAsia="Courier New" w:cs="Courier New" w:ascii="Courier New" w:hAnsi="Courier New"/>
          <w:sz w:val="24"/>
          <w:szCs w:val="24"/>
        </w:rPr>
        <w:t xml:space="preserve"> ref1ecting of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8A</w:t>
        <w:tab/>
        <w:t>INSERT SHOT – KRYPTONI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r>
      <w:r>
        <w:rPr>
          <w:rFonts w:eastAsia="Courier New" w:cs="Courier New" w:ascii="Courier New" w:hAnsi="Courier New"/>
          <w:sz w:val="24"/>
          <w:szCs w:val="24"/>
          <w:u w:val="single"/>
        </w:rPr>
        <w:t>The green Kryptonite rock</w:t>
      </w:r>
      <w:r>
        <w:rPr>
          <w:rFonts w:eastAsia="Courier New" w:cs="Courier New" w:ascii="Courier New" w:hAnsi="Courier New"/>
          <w:sz w:val="24"/>
          <w:szCs w:val="24"/>
        </w:rPr>
        <w:t xml:space="preserve"> glows inside the box. It is linked on both sides by a chain.</w:t>
      </w:r>
    </w:p>
    <w:p>
      <w:pPr>
        <w:pStyle w:val="Normal"/>
        <w:rPr/>
      </w:pPr>
      <w:r>
        <w:rPr>
          <w:rFonts w:eastAsia="Courier New" w:cs="Courier New" w:ascii="Courier New" w:hAnsi="Courier New"/>
          <w:i/>
          <w:iCs/>
          <w:sz w:val="24"/>
          <w:szCs w:val="24"/>
        </w:rPr>
        <w:t xml:space="preserve"> </w:t>
      </w: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238B</w:t>
        <w:tab/>
        <w:t>BACK TO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is instantly immobilized, his strength waning, his knees getting wobb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at rock... I can-t... my streng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advances, bursting with gle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pPr>
      <w:r>
        <w:rPr>
          <w:rFonts w:eastAsia="Courier New" w:cs="Courier New" w:ascii="Courier New" w:hAnsi="Courier New"/>
          <w:sz w:val="24"/>
          <w:szCs w:val="24"/>
        </w:rPr>
        <w:t xml:space="preserve">It's </w:t>
      </w:r>
      <w:r>
        <w:rPr>
          <w:rFonts w:eastAsia="Courier New" w:cs="Courier New" w:ascii="Courier New" w:hAnsi="Courier New"/>
          <w:sz w:val="24"/>
          <w:szCs w:val="24"/>
          <w:u w:val="single"/>
        </w:rPr>
        <w:t xml:space="preserve">Kryptonite </w:t>
      </w:r>
      <w:r>
        <w:rPr>
          <w:rFonts w:eastAsia="Courier New" w:cs="Courier New" w:ascii="Courier New" w:hAnsi="Courier New"/>
          <w:sz w:val="24"/>
          <w:szCs w:val="24"/>
        </w:rPr>
        <w:t xml:space="preserve"> Superman! A  little souvenir from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r home town! You see I've spared no expens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n making you feel right at hom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LUTHOR pulls the rock out of the box by the chain, dangles it in front of him.  SUPERMAN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desperately tries to raise his arm to shield himself from the ray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way... please... tak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8B</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UTHOR loops the chain around SUPERMAN’S neck, pulls the staggering, helpless Man of Steel after him like a dog on a leash.</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were great in your day, Superman. But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en the time came to cash in your chips, Lex </w:t>
      </w:r>
    </w:p>
    <w:p>
      <w:pPr>
        <w:pStyle w:val="Normal"/>
        <w:ind w:left="2160" w:firstLine="720"/>
        <w:rPr/>
      </w:pPr>
      <w:r>
        <w:rPr>
          <w:rFonts w:eastAsia="Courier New" w:cs="Courier New" w:ascii="Courier New" w:hAnsi="Courier New"/>
          <w:sz w:val="24"/>
          <w:szCs w:val="24"/>
        </w:rPr>
        <w:t xml:space="preserve">Luthor was just naturally your banker!  </w:t>
      </w:r>
      <w:r>
        <w:rPr>
          <w:rFonts w:eastAsia="Courier New" w:cs="Courier New" w:ascii="Courier New" w:hAnsi="Courier New"/>
          <w:sz w:val="24"/>
          <w:szCs w:val="24"/>
          <w:u w:val="single"/>
        </w:rPr>
        <w:t>Mind</w:t>
      </w:r>
      <w:r>
        <w:rPr>
          <w:rFonts w:eastAsia="Courier New" w:cs="Courier New" w:ascii="Courier New" w:hAnsi="Courier New"/>
          <w:sz w:val="24"/>
          <w:szCs w:val="24"/>
        </w:rPr>
        <w: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LUTHOR stops, puts </w:t>
      </w:r>
      <w:r>
        <w:rPr>
          <w:rFonts w:eastAsia="Courier New" w:cs="Courier New" w:ascii="Courier New" w:hAnsi="Courier New"/>
          <w:sz w:val="24"/>
          <w:szCs w:val="24"/>
          <w:u w:val="single"/>
        </w:rPr>
        <w:t>his two 1itte fingers</w:t>
      </w:r>
      <w:r>
        <w:rPr>
          <w:rFonts w:eastAsia="Courier New" w:cs="Courier New" w:ascii="Courier New" w:hAnsi="Courier New"/>
          <w:sz w:val="24"/>
          <w:szCs w:val="24"/>
        </w:rPr>
        <w:t xml:space="preserve"> on each of SUPERMAN'S shoulders, pushes him down to his knee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pPr>
      <w:r>
        <w:rPr>
          <w:rFonts w:eastAsia="Courier New" w:cs="Courier New" w:ascii="Courier New" w:hAnsi="Courier New"/>
          <w:sz w:val="24"/>
          <w:szCs w:val="24"/>
        </w:rPr>
        <w:t xml:space="preserve">...over </w:t>
      </w:r>
      <w:r>
        <w:rPr>
          <w:rFonts w:eastAsia="Courier New" w:cs="Courier New" w:ascii="Courier New" w:hAnsi="Courier New"/>
          <w:sz w:val="24"/>
          <w:szCs w:val="24"/>
          <w:u w:val="single"/>
        </w:rPr>
        <w:t>muscle</w:t>
      </w: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LUTHOR checks his watch, looks down at the pitiful hulk below him, the life ebbing from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m afraid I have to leave you now. Nothi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ersonal, you understand. We all have ou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faults. It's just that mine is in Ca1iforni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UTHOR turns toward the viewing theater. SUPERMAN looks up at him, gasping for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don’t . . . even care. . . where the other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issile . . . is headed, do you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On the contrary. I figured it out instantly.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ackensack, New Jerse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LUTHOR kicks out contemptuously with his foot, pushes SUPERMAN  over the crumbled railing bordering the office portion of his comple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8C</w:t>
        <w:tab/>
        <w:t>ANGLE FROM P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S lifeless body splashes helplessly down into the pool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8D</w:t>
        <w:tab/>
        <w:t>BACK T0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LUTHOR crosses to the viewing theater where EVE stands at the entrance, </w:t>
      </w:r>
      <w:r>
        <w:rPr>
          <w:rFonts w:eastAsia="Courier New" w:cs="Courier New" w:ascii="Courier New" w:hAnsi="Courier New"/>
          <w:sz w:val="24"/>
          <w:szCs w:val="24"/>
          <w:u w:val="single"/>
        </w:rPr>
        <w:t>stun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2880" w:firstLine="720"/>
        <w:rPr>
          <w:rFonts w:ascii="Courier New" w:hAnsi="Courier New" w:eastAsia="Courier New" w:cs="Courier New"/>
        </w:rPr>
      </w:pPr>
      <w:r>
        <w:rPr>
          <w:rFonts w:eastAsia="Courier New" w:cs="Courier New" w:ascii="Courier New" w:hAnsi="Courier New"/>
        </w:rPr>
        <w:t xml:space="preserve">LUTHOR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nter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Hurry, Miss Teschmacher .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EVE </w:t>
      </w:r>
    </w:p>
    <w:p>
      <w:pPr>
        <w:pStyle w:val="Norma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topping him)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ut Lex....</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LUTHOR</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patient)</w:t>
      </w:r>
    </w:p>
    <w:p>
      <w:pPr>
        <w:pStyle w:val="Normal"/>
        <w:ind w:left="2880" w:hanging="0"/>
        <w:rPr>
          <w:rFonts w:ascii="Courier New" w:hAnsi="Courier New" w:eastAsia="Courier New" w:cs="Courier New"/>
          <w:sz w:val="24"/>
          <w:szCs w:val="24"/>
          <w:u w:val="single"/>
        </w:rPr>
      </w:pPr>
      <w:r>
        <w:rPr>
          <w:rFonts w:eastAsia="Courier New" w:cs="Courier New" w:ascii="Courier New" w:hAnsi="Courier New"/>
          <w:sz w:val="24"/>
          <w:szCs w:val="24"/>
          <w:u w:val="single"/>
        </w:rPr>
        <w:t>What?</w:t>
      </w:r>
    </w:p>
    <w:p>
      <w:pPr>
        <w:pStyle w:val="Normal"/>
        <w:ind w:firstLine="72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y... mother lives in Hackens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LUTHO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us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r mother used to live in Hackensack.</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LUTHOR enters the viewing theater. EVE stands at the doorway, glances at the pool, unsur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S hand suddenly appears, yanks her back insid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8E</w:t>
        <w:tab/>
        <w:t>EXT. SKY LOOKING DOWN  -  DAY  CLOSE ON RO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OCKET #1 whizzes eastward. Larger, more populous communities loom up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8F</w:t>
        <w:tab/>
        <w:t>INDIAN COMMUNIT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softHyphen/>
        <w:t>LOIS has dropped off the CHIEF' by a cluster of' makeshift houses where other lNDIANS</w:t>
        <w:tab/>
        <w:t>can be seen loading their belongings onto pickup trucks, etc. LOIS waves goodbye, drives</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5/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8G</w:t>
        <w:tab/>
        <w:t>EXT. SKY LOOKIN DOWN - DUSK - CLOSE ON ROCKET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ROCKET #2 speeds across desert land matching the kind where we just saw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38H </w:t>
        <w:tab/>
        <w:t>EXT. TOP OF DAM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JIMMY OLSEN walks along the top of the giant dam, taking pictures of the surrounding </w:t>
        <w:tab/>
        <w:t>towns and areas in the distance as well as the dam itself.</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8I</w:t>
        <w:tab/>
        <w:t>INT. LUTHOR 'S VIEWING THEATER  -  DUSK - CLOSE ON E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CAMERA CLOSE on two TV screens monitoring the progress of both rockets NOW </w:t>
        <w:tab/>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PULLS BACK: OTIS mans the console as LUTHOR'S face twitches nervously in the </w:t>
      </w:r>
    </w:p>
    <w:p>
      <w:pPr>
        <w:pStyle w:val="Normal"/>
        <w:ind w:firstLine="720"/>
        <w:rPr/>
      </w:pPr>
      <w:r>
        <w:rPr>
          <w:rFonts w:eastAsia="Courier New" w:cs="Courier New" w:ascii="Courier New" w:hAnsi="Courier New"/>
          <w:sz w:val="24"/>
          <w:szCs w:val="24"/>
        </w:rPr>
        <w:t xml:space="preserve">exc1ted anticipation, glued 'to the screen. Curiously enough, </w:t>
      </w:r>
      <w:r>
        <w:rPr>
          <w:rFonts w:eastAsia="Courier New" w:cs="Courier New" w:ascii="Courier New" w:hAnsi="Courier New"/>
          <w:sz w:val="24"/>
          <w:szCs w:val="24"/>
          <w:u w:val="single"/>
        </w:rPr>
        <w:t>EVE is missing.</w:t>
      </w:r>
      <w:r>
        <w:rPr>
          <w:rFonts w:eastAsia="Courier New" w:cs="Courier New" w:ascii="Courier New" w:hAnsi="Courier New"/>
          <w:sz w:val="24"/>
          <w:szCs w:val="24"/>
        </w:rPr>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t>239</w:t>
        <w:tab/>
        <w:t>INT. LUTHOR'S COMPLEX ABOVE POOL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EVE walks quiet1y to the top of the crumbled railing, looks down, deeply trouble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39A </w:t>
        <w:tab/>
        <w:t>ANGLE ON SUPERMAN IN POOL – EVE’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pPr>
      <w:r>
        <w:rPr>
          <w:rFonts w:eastAsia="Courier New" w:cs="Courier New" w:ascii="Courier New" w:hAnsi="Courier New"/>
          <w:sz w:val="24"/>
          <w:szCs w:val="24"/>
          <w:u w:val="single"/>
        </w:rPr>
        <w:t>SUPERMAN is dying,</w:t>
      </w:r>
      <w:r>
        <w:rPr>
          <w:rFonts w:eastAsia="Courier New" w:cs="Courier New" w:ascii="Courier New" w:hAnsi="Courier New"/>
          <w:sz w:val="24"/>
          <w:szCs w:val="24"/>
        </w:rPr>
        <w:t xml:space="preserve"> barely able to keep afloat. He makes one final, feeble gesture at trying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o unhook the chain from his neck, then looks up, spots EV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9B</w:t>
        <w:tab/>
        <w:t>WIDER ANGLE - BOTH OF THEM</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asp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iss . . . Teschmacher . . . please. . </w:t>
        <w:softHyphen/>
        <w:t xml:space="preserve">you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an’t . . . stand by. . . and let million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f people . . . innocent people. . . die .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ab/>
        <w:t>EVE</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ting herself)</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Maybe . .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us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If it wasn’t for ... my mother.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 xml:space="preserve">SUPERMAN </w:t>
      </w:r>
    </w:p>
    <w:p>
      <w:pPr>
        <w:pStyle w:val="Normal"/>
        <w:ind w:left="432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esperat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Please. . . help me to save them .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Please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5/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8B</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 xml:space="preserve">EVE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ry)</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If I help you . . . Will you save</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my mother first?</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 xml:space="preserve">SUPERMAN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But Lois . . . and Jimmy . . . are . .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My mother comes first, promise</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me. I know you wouldn’t break a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romise.</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e has no choice)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Pro. . . promise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EVE looks around, quickly makes up her mind, dives off the crumbling railing into the p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9C</w:t>
        <w:tab/>
        <w:t>ANGLE ON P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EVE swims over to SUPERMAN who is just about to go under. She reaches out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o unhook he chain from his neck, grabs hold of it, suddenly stops, looks deeply into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RMAN’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What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EVE suddenly </w:t>
      </w:r>
      <w:r>
        <w:rPr>
          <w:rFonts w:eastAsia="Courier New" w:cs="Courier New" w:ascii="Courier New" w:hAnsi="Courier New"/>
          <w:sz w:val="24"/>
          <w:szCs w:val="24"/>
          <w:u w:val="single"/>
        </w:rPr>
        <w:t>kisses him hard,</w:t>
      </w:r>
      <w:r>
        <w:rPr>
          <w:rFonts w:eastAsia="Courier New" w:cs="Courier New" w:ascii="Courier New" w:hAnsi="Courier New"/>
          <w:sz w:val="24"/>
          <w:szCs w:val="24"/>
        </w:rPr>
        <w:t xml:space="preserve"> breaks, then unhooks the chain. The Kryptonite sinks to the bottom of the pool.  SUPERMAN actually seems </w:t>
      </w:r>
      <w:r>
        <w:rPr>
          <w:rFonts w:eastAsia="Courier New" w:cs="Courier New" w:ascii="Courier New" w:hAnsi="Courier New"/>
          <w:sz w:val="24"/>
          <w:szCs w:val="24"/>
          <w:u w:val="single"/>
        </w:rPr>
        <w:t>to enlarge</w:t>
      </w:r>
      <w:r>
        <w:rPr>
          <w:rFonts w:eastAsia="Courier New" w:cs="Courier New" w:ascii="Courier New" w:hAnsi="Courier New"/>
          <w:sz w:val="24"/>
          <w:szCs w:val="24"/>
        </w:rPr>
        <w:t xml:space="preserve"> in the water, </w:t>
      </w:r>
      <w:r>
        <w:rPr>
          <w:rFonts w:eastAsia="Courier New" w:cs="Courier New" w:ascii="Courier New" w:hAnsi="Courier New"/>
          <w:sz w:val="24"/>
          <w:szCs w:val="24"/>
          <w:u w:val="single"/>
        </w:rPr>
        <w:t>all his super-strength returning in a rush</w:t>
      </w:r>
      <w:r>
        <w:rPr>
          <w:rFonts w:eastAsia="Courier New" w:cs="Courier New" w:ascii="Courier New" w:hAnsi="Courier New"/>
          <w:sz w:val="24"/>
          <w:szCs w:val="24"/>
        </w:rPr>
        <w:t xml:space="preserve">. He looks at EVE curiously, his power recharging itsel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0" w:hanging="0"/>
        <w:rPr>
          <w:rFonts w:ascii="Courier New" w:hAnsi="Courier New" w:eastAsia="Courier New" w:cs="Courier New"/>
        </w:rPr>
      </w:pPr>
      <w:r>
        <w:rPr>
          <w:rFonts w:eastAsia="Courier New" w:cs="Courier New" w:ascii="Courier New" w:hAnsi="Courier New"/>
        </w:rPr>
        <w:t>239C</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Why did you kiss me first?</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EV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ause you wouldn't have let me later.</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now at full streng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ank you, Miss Teschmac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too.</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lmost misty ey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I... just can't get it on for the good guy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SUPERMAN roars up out of 'the pool, heading for the roof of, the complex like a supersonic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blue d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0</w:t>
        <w:tab/>
        <w:t>METROPLIS STREE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bursts through the pavement on a busy midtown street, streaks up into the sky at top sp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0A</w:t>
        <w:tab/>
        <w:t>SK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RMAN flies for speed, straining himself to reach the maximum. He looks off an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0B</w:t>
        <w:tab/>
        <w:t>ANGLE ON MISSILE – SUPERMAN’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Far below - the missile. In the distance looms the city of Hackensack.</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0C</w:t>
        <w:tab/>
        <w:t>BACK TO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dives for the miss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0D</w:t>
        <w:tab/>
        <w:t>EXT. SKY - ANOTHER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RMAN plants himself firmly in mid-air directly in the path of the oncoming</w:t>
        <w:tab/>
        <w:t>missile,</w:t>
        <w:tab/>
        <w:t>braces himself to grab it. As the missile flies straight at him, it suddenly changes cou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0D</w:t>
        <w:tab/>
        <w:t>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SUPERMAN lunges for it but it veers off out of reach, then whizzes away into the distanc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RMAN flies off after the rocket, a look of grim determination on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0F</w:t>
        <w:tab/>
        <w:t>EXT . HACKENSACK - DAY - AERIAL 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missile zooms on toward Hackens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0G</w:t>
        <w:tab/>
        <w:t>EXT. SKY - ANOTHER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SUPERMAN catches up, now comes at the missile from the side. But the sensory device </w:t>
        <w:tab/>
        <w:t>picks him up again - the missile dodges out of range, leaving him beh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0H</w:t>
        <w:tab/>
        <w:t>CLOSE ON MISS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The missile speeds on. SUPERMAN comes back into frame, catching up. He grabs it from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ehind, gripping it tightly. With a mighty effort, he wrenches the rocket off its course. Steering it from behind he accelerates quickly, flying straight up into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1</w:t>
        <w:tab/>
        <w:t>EXT. STRATOSP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climbs higher and higher over the United States, gaining speed,  suddenly flings the missile up into space like a javelin. It whistles off into the blackness as SUPERMAN wheels in mid-air, looks back down at the United States, freezes in horr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241A</w:t>
        <w:tab/>
        <w:t>ANGLE ON WESTERN U.S.A. - SUPERMAN'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ROCKET #2 hits the San Andreas Fault and explodes! A white-hot mushroom cloud starts to form. </w:t>
        <w:softHyphen/>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1B</w:t>
        <w:tab/>
        <w:t>BACK TO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streaks back down to Ea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241B</w:t>
        <w:tab/>
        <w:t>EXT. SKY  -  MUSHROOM CLO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circles the mushroom cloud at top speed, going faster and faster, not only</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stopping its expansion but actually compressing it. He then </w:t>
        <w:tab/>
        <w:t xml:space="preserve">dives straight into the center of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 holoca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1C</w:t>
        <w:tab/>
        <w:t>INT/EXT.  MUSHROOM CLO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SUPERMAN swoops to the base of the cloud, </w:t>
      </w:r>
      <w:r>
        <w:rPr>
          <w:rFonts w:eastAsia="Courier New" w:cs="Courier New" w:ascii="Courier New" w:hAnsi="Courier New"/>
          <w:sz w:val="24"/>
          <w:szCs w:val="24"/>
          <w:u w:val="single"/>
        </w:rPr>
        <w:t>blows up with his super-breath</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1D</w:t>
        <w:tab/>
        <w:t>ANGLE ON MUSHROOM CLO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The entire cloud with its fallout and pollution is blown </w:t>
      </w:r>
      <w:r>
        <w:rPr>
          <w:rFonts w:eastAsia="Courier New" w:cs="Courier New" w:ascii="Courier New" w:hAnsi="Courier New"/>
          <w:sz w:val="24"/>
          <w:szCs w:val="24"/>
          <w:u w:val="single"/>
        </w:rPr>
        <w:t>high up into the stratosphere</w:t>
      </w:r>
      <w:r>
        <w:rPr>
          <w:rFonts w:eastAsia="Courier New" w:cs="Courier New" w:ascii="Courier New" w:hAnsi="Courier New"/>
          <w:sz w:val="24"/>
          <w:szCs w:val="24"/>
        </w:rPr>
        <w:t xml:space="preserve">, away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from Ea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2</w:t>
        <w:tab/>
        <w:t>CLOSE ON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UPERMAN stops in mid-air, looks, listens. A loud rumble begins, gathering in intensity. </w:t>
      </w:r>
      <w:r>
        <w:rPr>
          <w:rFonts w:eastAsia="Courier New" w:cs="Courier New" w:ascii="Courier New" w:hAnsi="Courier New"/>
          <w:sz w:val="24"/>
          <w:szCs w:val="24"/>
          <w:u w:val="single"/>
        </w:rPr>
        <w:t>The earthquake has arriv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242A</w:t>
        <w:tab/>
        <w:t>EXT. CALIFORNIA COAS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land shakes on the Pacific Coast. Huge chunks of cliff begin to fall into the s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2B</w:t>
        <w:tab/>
        <w:t>ANGLE ON LANDSCAPE  -  SUPERMAN’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Great yawning cracks rip open across the land in all direc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2C</w:t>
        <w:tab/>
        <w:t>ANGLE ON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quickly dives down; disappears into a crack in the ea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3</w:t>
        <w:tab/>
        <w:t>ANGLE  -  UNDERGROUND EA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bores through the underground, desperately trying to repair the crack. He pushes plates of land back together, dams up a flow of onrushing lava, redirecting it, suddenly looks off and up through the earth with his X-Ray visio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4</w:t>
        <w:tab/>
        <w:t>EXT. TRAIN TRACKS AND TRAI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 long, sleek passenger train hurtles down the tracks, shuddering under the impact of th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earthqu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4A</w:t>
        <w:tab/>
        <w:t>INSERT SHOT - TRAIN TRA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crack in the earth shoots across the tracks ahead, splitting the rail t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4B</w:t>
        <w:tab/>
        <w:t>BACK TO T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train rushes on, unable too st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4C</w:t>
        <w:tab/>
        <w:t>BACK TO CR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suddenly appears in the crack, coming up from underneath, now physically spans it with his 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4D</w:t>
        <w:tab/>
        <w:t>WIDER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long train rolls over SUPERMAN, continues on safely down the tra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5</w:t>
        <w:tab/>
        <w:t>EXT. HIGHWAY AND POWER CABLES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 complex of enormous electric power cables stretches across a highway jammed with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haking automobiles and panicked MOTORISTS. Suddenly – one cable snaps: showers of  sparks fly high into the air as the live cables drop down toward the metal cars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5A</w:t>
        <w:tab/>
        <w:t>CLOSER ANG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swoops down, grabs a cable end in either hand. For a moment he almos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resembles a bright blue light bulb as the powerful current runs through him. Pressing the cables together with his super-strength he literally solders them, then once more safely strings them tight across the high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6</w:t>
        <w:tab/>
        <w:t>EXT. HOLLYWOO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famous Hollywood Sign perched on the hill in Los Angeles trembles, then cracks apar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the center. It starts to f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6A</w:t>
        <w:tab/>
        <w:t>ANGLE ON GIRL SCOUT TRO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UPERMAN lands in the middle of the broken sign, pulls on the two halves with either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hand, pushing it back together to spell HOLLYWOOD again, solid once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7</w:t>
        <w:tab/>
        <w:t>EXT. SAN FRANCISCO - GOLDEN GATE BRIDG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famous Golden Gate Bridge sways precariously, then sags, starts to break in the cen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7A</w:t>
        <w:tab/>
        <w:t>CLOSE ON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everal cars and a school bus begin to topple off, their OCCUPANTS frozen, screaming in</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e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7B</w:t>
        <w:tab/>
        <w:t>WIDER ANGLE ON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UPERMAN flies under the bridge, pushes up, saving the vehicles and straightening th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7C</w:t>
        <w:tab/>
        <w:t>CLOSE ON SUPERMAN AND BRI 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UPERMAN holds the bridge up, quickly welds the cracks shut again using his X-Ray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vi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8</w:t>
        <w:tab/>
        <w:t>EXT. DESERT  -  DAY -  CLOSE ON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OIS speeds across the desert in her car which shakes from the impact of the qu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8A</w:t>
        <w:tab/>
        <w:t>EXT.  SKY CLOSE ON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SUPERMAN, flying at top speed, looks down, spots LOIS.  A crack in the earth </w:t>
        <w:tab/>
        <w:t xml:space="preserve">erupts behind the car, almost seems to chase it, overtaking the car from behi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8B</w:t>
        <w:tab/>
        <w:t>CLOSER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OIS’ car topples into the crack in the earth, falling down some fifteen f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8C</w:t>
        <w:tab/>
        <w:t>CLOSE ON 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LOIS is pinned inside her car by the double walls of earth.  The crack now starts to clos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gain, squashing the vehicle as the metal groans and LOIS  screa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8D</w:t>
        <w:tab/>
        <w:t>ANGLE FROM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UPERMAN shoots up from the earth below, pushes the car up and out, lifts it into the air.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He look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8E</w:t>
        <w:tab/>
        <w:t>ANGLE ON CRACK  -  SUPERMAN' 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crack slams shut with a sickening s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8F</w:t>
        <w:tab/>
        <w:t>EXT. MOUNTAIN T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UPERMAN deposits the squashed car with LOIS inside on a mountain top, rips the door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off, helps her out.</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orry about the ca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orget it, it's a Hert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9</w:t>
        <w:tab/>
        <w:t>EXT. DA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JIMMY holds on to the top railing of the huge dam which shakes and strains under the force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of the quake. He bravely tries to take pictures with his camera  which dangles from his neck,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ddenly hears something, looks down in ho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9A</w:t>
        <w:tab/>
        <w:t>ANGLE ON DAM – JIMMY’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dam begins to crack  -  little cracks at first, then growing larger and more numer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0</w:t>
        <w:tab/>
        <w:t>WIDER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suddenly appears  -  a tiny blue dot as compared to the size of the mighty dam. He pushes back agains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1</w:t>
        <w:tab/>
        <w:t>CLOSE ON SUPERMA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cracks start to run in all directions, now grow wider. It’s hopeless.  SUPERMAN looks up in desperation as JIMMY yells down at him.</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uperman! I'm up here, Superman! 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2</w:t>
        <w:tab/>
        <w:t>CLOSE ON JlM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efore Jimmy can finish his sentence he is scooped up into air by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3</w:t>
        <w:tab/>
        <w:t>ANGLE IN MID-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UPERMAN wheels in mid-air holding JIMMY, looks down at the dam, then back at JIMMY agai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 xml:space="preserve">Want a picture on page one of every newspaper i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 world?</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JIMMY</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grinning)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know i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Read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looking dow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o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3A</w:t>
        <w:tab/>
        <w:t>ANGLE DOWN ON DAM  -  THEIR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enormous  dam suddenly bursts.  Huge jets of water spit through the crumbling structure on all sid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4</w:t>
        <w:tab/>
        <w:t xml:space="preserve">EXT. MOUNTAIN TOP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FLASH CUT:</w:t>
        <w:tab/>
        <w:t xml:space="preserve"> LOIS stands by her squashed car on the mountain top. A blur seems to </w:t>
        <w:tab/>
        <w:t>cross the SCREEN, then instantaneously leave. JIMMY is standing next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5</w:t>
        <w:tab/>
        <w:t>EXT. D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structure collapses.  A gigantic wall of water cascades down toward the valley town below.</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6</w:t>
        <w:tab/>
        <w:t>EXT. VALLEY TOWN STREE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creaming, panicked citizens react in terror as the raging torrent heads down directly at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7</w:t>
        <w:tab/>
        <w:t>ANGLE  LOOKING DOWN FROM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SUPERMAN dives to earth, carves a wide new river bed like a human bulldozer, channeling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water so it bypasses the town. The current rushes off down its new course into the desert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ands bey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8</w:t>
        <w:tab/>
        <w:t xml:space="preserve">EXT. INDIAN VILLAGE  -  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The assembled INDIANS watch, thunderstruck, as the new river bed is carved through their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land, irrigating it.  They cheer wildly. SUPERMAN waves happily back at them, then flies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9</w:t>
        <w:tab/>
        <w:t>EXT. MOUNTAIN TOP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lands on the mountain top, joining LOIS and JIMMY. The rumbling has</w:t>
        <w:tab/>
        <w:tab/>
        <w:t>stopped.  JIMMY noti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t's over! You did it,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UPERMAN smiles modestly, turns to LO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orry I left you waiting all the way up her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Lois, but I was kind of busy down there for a</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whil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9</w:t>
        <w:tab/>
        <w:t xml:space="preserve">CONTINU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totally in lov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h, I understand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am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r work comes firs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dding griml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there's one last piece of unfinished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usiness left…</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softHyphen/>
        <w:t>(to J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ake care of her, Jimmy. I'll be back i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 minu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SUPERMAN zooms off into the air. LOIS watches him go, a hopefully wistful smile on her </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fac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tab/>
        <w:tab/>
        <w:tab/>
        <w:t>JIMMY</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Boy. Superman sure seems to care about</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you, Miss Lan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Superman cares about everyon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Jimmy.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new thought – eyes</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arrowing)</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ut who knows? . . . Maybe one day . . . </w:t>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cocky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f he's lucky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0</w:t>
        <w:tab/>
        <w:t>EXT.PRISON YARD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The recreation</w:t>
        <w:tab/>
        <w:t xml:space="preserve">yard of a large prison. CONVICTS mill about under the supervision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f watch towers.  Off to one side of the yard the WARDEN confers with two of his GU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1</w:t>
        <w:tab/>
        <w:t>CLOSE ON WARDEN AND GU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WARDEN looks up in astonishment as SUPERMAN whizzes down through the air</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holding LUTHOR and OTIS with either arm, lands directly in front of them.</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26/6/77</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261</w:t>
        <w:tab/>
        <w:t>CONTINUE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Hello, Warden. I think these men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hould be safe here with you until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ey can get a fair tr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WARD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hanks,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sternly - to GUARDS)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ake ‘em away, boys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LUTHOR and OTIS are led away.  The WARDEN turns admiringly to 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80" w:firstLine="720"/>
        <w:rPr>
          <w:rFonts w:ascii="Courier New" w:hAnsi="Courier New" w:eastAsia="Courier New" w:cs="Courier New"/>
          <w:sz w:val="24"/>
          <w:szCs w:val="24"/>
        </w:rPr>
      </w:pPr>
      <w:r>
        <w:rPr>
          <w:rFonts w:eastAsia="Courier New" w:cs="Courier New" w:ascii="Courier New" w:hAnsi="Courier New"/>
          <w:sz w:val="24"/>
          <w:szCs w:val="24"/>
        </w:rPr>
        <w:t>WARD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This country is safe again, Superman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thanks to you.</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nd he means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And you, Warden.  And the fireman, the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doctor,</w:t>
        <w:tab/>
        <w:t>the teacher, the clergyman – the</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cop on the beat . . .</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ab/>
        <w:t>(nice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e’re all on the same t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SUPERMAN flies higher into the NIGHT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1A</w:t>
        <w:tab/>
        <w:t>EXT. SKY – NIGHT to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As SUPERMAN flies higher into the atmosphere we SEE the other side of the EARTH as he FLIES into DAYLIGH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2</w:t>
        <w:tab/>
        <w:t>EXT. SK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SUPERMAN flies majestically through the sky, gaining altitude. He’s done his job well.  </w:t>
      </w:r>
      <w:r>
        <w:rPr>
          <w:rFonts w:eastAsia="Courier New" w:cs="Courier New" w:ascii="Courier New" w:hAnsi="Courier New"/>
          <w:sz w:val="24"/>
          <w:szCs w:val="24"/>
          <w:u w:val="single"/>
        </w:rPr>
        <w:t>OR HAS HE</w:t>
      </w:r>
      <w:r>
        <w:rPr>
          <w:rFonts w:eastAsia="Courier New" w:cs="Courier New" w:ascii="Courier New" w:hAnsi="Courier New"/>
          <w:sz w:val="24"/>
          <w:szCs w:val="24"/>
        </w:rPr>
        <w:t>?  CAMERA PANS OFF HIM, ZOOMS UP INTO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rFonts w:ascii="Courier New" w:hAnsi="Courier New" w:eastAsia="Courier New" w:cs="Courier New"/>
        </w:rPr>
      </w:pPr>
      <w:r>
        <w:rPr>
          <w:rFonts w:eastAsia="Courier New" w:cs="Courier New" w:ascii="Courier New" w:hAnsi="Courier New"/>
        </w:rPr>
        <w:t>263</w:t>
        <w:tab/>
        <w:t>EXT.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ROCKET #1 which SUPERMAN hurled upward from </w:t>
      </w:r>
      <w:r>
        <w:rPr>
          <w:rFonts w:eastAsia="Courier New" w:cs="Courier New" w:ascii="Courier New" w:hAnsi="Courier New"/>
          <w:sz w:val="24"/>
          <w:szCs w:val="24"/>
          <w:u w:val="single"/>
        </w:rPr>
        <w:t>earth continues traveling through space</w:t>
      </w:r>
      <w:r>
        <w:rPr>
          <w:rFonts w:eastAsia="Courier New" w:cs="Courier New" w:ascii="Courier New" w:hAnsi="Courier New"/>
          <w:sz w:val="24"/>
          <w:szCs w:val="24"/>
        </w:rPr>
        <w:t xml:space="preserve">, unchecked by gravitational pull.  It speeds through other solar systems, gradually approaching something which  -  to our horror  -  we recognize from earlier:  </w:t>
      </w:r>
      <w:r>
        <w:rPr>
          <w:rFonts w:eastAsia="Courier New" w:cs="Courier New" w:ascii="Courier New" w:hAnsi="Courier New"/>
          <w:sz w:val="24"/>
          <w:szCs w:val="24"/>
          <w:u w:val="single"/>
        </w:rPr>
        <w:t>The Phantom Zone</w:t>
      </w:r>
      <w:r>
        <w:rPr>
          <w:rFonts w:eastAsia="Courier New" w:cs="Courier New" w:ascii="Courier New" w:hAnsi="Courier New"/>
          <w:sz w:val="24"/>
          <w:szCs w:val="24"/>
        </w:rPr>
        <w:t xml:space="preserve"> containing the THREE GREAT VILLAINS:  ZOD, URSA,  and NO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4/77   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4</w:t>
        <w:tab/>
        <w:t>CLOSE 0N RO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The ROCKET nears the Phantom Zone, </w:t>
      </w:r>
      <w:r>
        <w:rPr>
          <w:rFonts w:eastAsia="Courier New" w:cs="Courier New" w:ascii="Courier New" w:hAnsi="Courier New"/>
          <w:sz w:val="24"/>
          <w:szCs w:val="24"/>
          <w:u w:val="single"/>
        </w:rPr>
        <w:t>then suddenly explodes</w:t>
      </w:r>
      <w:r>
        <w:rPr>
          <w:rFonts w:eastAsia="Courier New" w:cs="Courier New" w:ascii="Courier New" w:hAnsi="Courier New"/>
          <w:sz w:val="24"/>
          <w:szCs w:val="24"/>
        </w:rPr>
        <w:t xml:space="preserve">. The massive shock waves ripple furiously through space.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5</w:t>
        <w:tab/>
        <w:t xml:space="preserve">CLOSE ON PHANTOM ZO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The intense waves caused by the nuclear explosion </w:t>
      </w:r>
      <w:r>
        <w:rPr>
          <w:rFonts w:eastAsia="Courier New" w:cs="Courier New" w:ascii="Courier New" w:hAnsi="Courier New"/>
          <w:sz w:val="24"/>
          <w:szCs w:val="24"/>
          <w:u w:val="single"/>
        </w:rPr>
        <w:t>collide with the Phantom Zone. It cracks</w:t>
      </w:r>
    </w:p>
    <w:p>
      <w:pPr>
        <w:pStyle w:val="Normal"/>
        <w:ind w:left="720" w:hanging="0"/>
        <w:rPr/>
      </w:pPr>
      <w:r>
        <w:rPr>
          <w:rFonts w:eastAsia="Courier New" w:cs="Courier New" w:ascii="Courier New" w:hAnsi="Courier New"/>
          <w:sz w:val="24"/>
          <w:szCs w:val="24"/>
          <w:u w:val="single"/>
        </w:rPr>
        <w:t>releasing the VILLAINS</w:t>
      </w:r>
      <w:r>
        <w:rPr>
          <w:rFonts w:eastAsia="Courier New" w:cs="Courier New" w:ascii="Courier New" w:hAnsi="Courier New"/>
          <w:sz w:val="24"/>
          <w:szCs w:val="24"/>
        </w:rPr>
        <w:t>.  They rush to the opened section and their unexpected freedom. NON lets out the horrible roar or an animal suddenly uncage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ZO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Fre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URSA</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ab/>
        <w:tab/>
        <w:t>Fre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eir grotesque faces fill the SCREEN with howls of glee as they drift off into spac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IMMEDIATE CUT TO:</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Heading7"/>
        <w:ind w:firstLine="720"/>
        <w:rPr>
          <w:rFonts w:ascii="Courier New" w:hAnsi="Courier New" w:eastAsia="Courier New" w:cs="Courier New"/>
        </w:rPr>
      </w:pPr>
      <w:r>
        <w:rPr>
          <w:rFonts w:eastAsia="Courier New" w:cs="Courier New" w:ascii="Courier New" w:hAnsi="Courier New"/>
        </w:rPr>
        <w:t>SELECTED SCENES FROM SUPERMAN II</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elected film clips from SUPERMAN II with the exact content to be determined, but certainly establis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w:t>
        <w:tab/>
        <w:t>LOIS and SUPERMAN making love .</w:t>
      </w:r>
    </w:p>
    <w:p>
      <w:pPr>
        <w:pStyle w:val="Normal"/>
        <w:ind w:firstLine="720"/>
        <w:rPr/>
      </w:pPr>
      <w:r>
        <w:rPr>
          <w:rFonts w:eastAsia="Courier New" w:cs="Courier New" w:ascii="Courier New" w:hAnsi="Courier New"/>
          <w:sz w:val="24"/>
          <w:szCs w:val="24"/>
        </w:rPr>
        <w:t>B.</w:t>
        <w:tab/>
        <w:t xml:space="preserve">JOR-EL physically </w:t>
      </w:r>
      <w:r>
        <w:rPr>
          <w:rFonts w:eastAsia="Courier New" w:cs="Courier New" w:ascii="Courier New" w:hAnsi="Courier New"/>
          <w:sz w:val="24"/>
          <w:szCs w:val="24"/>
          <w:u w:val="single"/>
        </w:rPr>
        <w:t>appearing</w:t>
      </w:r>
      <w:r>
        <w:rPr>
          <w:rFonts w:eastAsia="Courier New" w:cs="Courier New" w:ascii="Courier New" w:hAnsi="Courier New"/>
          <w:sz w:val="24"/>
          <w:szCs w:val="24"/>
        </w:rPr>
        <w:t xml:space="preserve"> before SUPERMAN to give him new life.</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C.</w:t>
        <w:tab/>
        <w:t>CLARK KENT being beaten up and bloodie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D.</w:t>
        <w:tab/>
        <w:t>ZOD, URSA and, NON destroying and conquering th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9"/>
        <w:ind w:firstLine="720"/>
        <w:rPr>
          <w:rFonts w:ascii="Courier New" w:hAnsi="Courier New" w:eastAsia="Courier New" w:cs="Courier New"/>
        </w:rPr>
      </w:pPr>
      <w:r>
        <w:rPr>
          <w:rFonts w:eastAsia="Courier New" w:cs="Courier New" w:ascii="Courier New" w:hAnsi="Courier New"/>
        </w:rPr>
        <w:t>INSERT SHOT - COMIC 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u w:val="single"/>
        </w:rPr>
        <w:t>The tiny CHILD’S hand</w:t>
      </w:r>
      <w:r>
        <w:rPr>
          <w:rFonts w:eastAsia="Courier New" w:cs="Courier New" w:ascii="Courier New" w:hAnsi="Courier New"/>
          <w:sz w:val="24"/>
          <w:szCs w:val="24"/>
        </w:rPr>
        <w:t xml:space="preserve"> seen in the opening shot of the film comes back </w:t>
      </w:r>
      <w:r>
        <w:rPr>
          <w:rFonts w:eastAsia="Courier New" w:cs="Courier New" w:ascii="Courier New" w:hAnsi="Courier New"/>
          <w:sz w:val="24"/>
          <w:szCs w:val="24"/>
          <w:u w:val="single"/>
        </w:rPr>
        <w:t>into frame</w:t>
      </w:r>
      <w:r>
        <w:rPr>
          <w:rFonts w:eastAsia="Courier New" w:cs="Courier New" w:ascii="Courier New" w:hAnsi="Courier New"/>
          <w:sz w:val="24"/>
          <w:szCs w:val="24"/>
        </w:rPr>
        <w:t>, quietly turns over the final page of the SUPERMAN comic book. On the back cover is the enticing mess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u w:val="single"/>
        </w:rPr>
      </w:pPr>
      <w:r>
        <w:rPr>
          <w:rFonts w:eastAsia="Courier New" w:cs="Courier New" w:ascii="Courier New" w:hAnsi="Courier New"/>
          <w:sz w:val="24"/>
          <w:szCs w:val="24"/>
          <w:u w:val="single"/>
        </w:rPr>
        <w:t>DON’T MISS THE FURTHER ADVENTURES OF SUPERMAN!</w:t>
      </w:r>
    </w:p>
    <w:p>
      <w:pPr>
        <w:pStyle w:val="Norma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t>COMING SOON!</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ind w:firstLine="720"/>
        <w:rPr/>
      </w:pPr>
      <w:r>
        <w:rPr>
          <w:rFonts w:eastAsia="Courier New" w:cs="Courier New" w:ascii="Courier New" w:hAnsi="Courier New"/>
          <w:sz w:val="24"/>
          <w:szCs w:val="24"/>
          <w:u w:val="single"/>
        </w:rPr>
        <w:t>FADE OUT</w:t>
      </w:r>
      <w:r>
        <w:rPr>
          <w:rFonts w:eastAsia="Courier New" w:cs="Courier New" w:ascii="Courier New" w:hAnsi="Courier New"/>
          <w:sz w:val="24"/>
          <w:szCs w:val="24"/>
        </w:rPr>
        <w:t>:</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THE END OF</w:t>
      </w:r>
    </w:p>
    <w:p>
      <w:pPr>
        <w:pStyle w:val="Heading8"/>
        <w:rPr>
          <w:rFonts w:ascii="Courier New" w:hAnsi="Courier New" w:eastAsia="Courier New" w:cs="Courier New"/>
        </w:rPr>
      </w:pPr>
      <w:r>
        <w:rPr>
          <w:rFonts w:eastAsia="Courier New" w:cs="Courier New" w:ascii="Courier New" w:hAnsi="Courier New"/>
        </w:rPr>
        <w:t>PART I</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26/6/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CRIPT NOTES</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mp;</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MEND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2160" w:firstLine="720"/>
        <w:rPr>
          <w:rFonts w:ascii="Courier New" w:hAnsi="Courier New" w:eastAsia="Courier New" w:cs="Courier New"/>
          <w:u w:val="single"/>
        </w:rPr>
      </w:pPr>
      <w:r>
        <w:rPr>
          <w:rFonts w:eastAsia="Courier New" w:cs="Courier New" w:ascii="Courier New" w:hAnsi="Courier New"/>
          <w:u w:val="single"/>
        </w:rPr>
        <w:t>SUPERMAN I</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t>1.</w:t>
        <w:tab/>
        <w:t>See Page 33 Scenes 92/93/94/95 are transposed to page 56 to follow Scene</w:t>
        <w:tab/>
        <w:t>145 becoming</w:t>
        <w:tab/>
        <w:t>Scs. 145A/B/C with some minor alterations and are</w:t>
        <w:tab/>
        <w:t>played</w:t>
        <w:tab/>
        <w:t>a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 33. SC. 91 cuts directly to Sc. 96 INT. DAILY PLANE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2.</w:t>
        <w:tab/>
        <w:t>Scenes 100B. 101.102.103.104.105 – 131 inclusive - PLEASE READ DAY and amend script according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w:t>
        <w:tab/>
        <w:t>Pages 1O1 - 128 inclusive - Scs. 232- 259 inclusive should read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A.</w:t>
        <w:tab/>
        <w:t xml:space="preserve">Page 128 - Sc.260 READ 'NIGHT’ and  see new pages for amendm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5"/>
        <w:rPr>
          <w:rFonts w:ascii="Courier New" w:hAnsi="Courier New" w:eastAsia="Courier New" w:cs="Courier New"/>
        </w:rPr>
      </w:pPr>
      <w:r>
        <w:rPr>
          <w:rFonts w:eastAsia="Courier New" w:cs="Courier New" w:ascii="Courier New" w:hAnsi="Courier New"/>
        </w:rPr>
        <w:t>SUPERMAN I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softHyphen/>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softHyphen/>
        <w:t>4.</w:t>
        <w:tab/>
        <w:t xml:space="preserve">Page 239A Sc.267  PLEASE NOTE THAT CLARK KENT DOES NOT change to SUPERMAN - the 'blue blur' will be a grey blur or whatever the colour of suit he is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earing for previous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5.</w:t>
        <w:tab/>
        <w:t>Pages 241- Scs. 302. 303. 304. 305. 3O6 - sequence following LOIS’ falling into the fruitcart - OMITTED</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From Sc.3O1 CUT DIRECT TO 3O7 INT. PERRY WHITE'S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w:t>
        <w:tab/>
        <w:t>Pages 283. 283A. 284 - Escape from prison in balloon.</w:t>
      </w:r>
    </w:p>
    <w:sectPr>
      <w:headerReference w:type="default" r:id="rId2"/>
      <w:type w:val="nextPage"/>
      <w:pgSz w:w="12240" w:h="15840"/>
      <w:pgMar w:left="720" w:right="1800" w:gutter="0" w:header="720" w:top="77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4"/>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8"/>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3"/>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6"/>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9"/>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3"/>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33"/>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37"/>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left="2160" w:firstLine="720"/>
      <w:outlineLvl w:val="1"/>
    </w:pPr>
    <w:rPr>
      <w:sz w:val="24"/>
      <w:szCs w:val="24"/>
    </w:rPr>
  </w:style>
  <w:style w:type="paragraph" w:styleId="Heading3">
    <w:name w:val="Heading 3"/>
    <w:basedOn w:val="Normal"/>
    <w:next w:val="Normal"/>
    <w:qFormat/>
    <w:pPr>
      <w:keepNext w:val="true"/>
      <w:numPr>
        <w:ilvl w:val="2"/>
        <w:numId w:val="1"/>
      </w:numPr>
      <w:outlineLvl w:val="2"/>
    </w:pPr>
    <w:rPr>
      <w:i/>
      <w:iCs/>
      <w:sz w:val="24"/>
      <w:szCs w:val="24"/>
    </w:rPr>
  </w:style>
  <w:style w:type="paragraph" w:styleId="Heading4">
    <w:name w:val="Heading 4"/>
    <w:basedOn w:val="Normal"/>
    <w:next w:val="Normal"/>
    <w:qFormat/>
    <w:pPr>
      <w:keepNext w:val="true"/>
      <w:numPr>
        <w:ilvl w:val="3"/>
        <w:numId w:val="1"/>
      </w:numPr>
      <w:ind w:left="2880" w:firstLine="720"/>
      <w:outlineLvl w:val="3"/>
    </w:pPr>
    <w:rPr>
      <w:sz w:val="24"/>
      <w:szCs w:val="24"/>
    </w:rPr>
  </w:style>
  <w:style w:type="paragraph" w:styleId="Heading5">
    <w:name w:val="Heading 5"/>
    <w:basedOn w:val="Normal"/>
    <w:next w:val="Normal"/>
    <w:qFormat/>
    <w:pPr>
      <w:keepNext w:val="true"/>
      <w:numPr>
        <w:ilvl w:val="4"/>
        <w:numId w:val="1"/>
      </w:numPr>
      <w:outlineLvl w:val="4"/>
    </w:pPr>
    <w:rPr>
      <w:sz w:val="24"/>
      <w:szCs w:val="24"/>
      <w:u w:val="single"/>
    </w:rPr>
  </w:style>
  <w:style w:type="paragraph" w:styleId="Heading6">
    <w:name w:val="Heading 6"/>
    <w:basedOn w:val="Normal"/>
    <w:next w:val="Normal"/>
    <w:qFormat/>
    <w:pPr>
      <w:keepNext w:val="true"/>
      <w:numPr>
        <w:ilvl w:val="5"/>
        <w:numId w:val="1"/>
      </w:numPr>
      <w:ind w:left="2880" w:hanging="0"/>
      <w:outlineLvl w:val="5"/>
    </w:pPr>
    <w:rPr>
      <w:sz w:val="24"/>
      <w:szCs w:val="24"/>
    </w:rPr>
  </w:style>
  <w:style w:type="paragraph" w:styleId="Heading7">
    <w:name w:val="Heading 7"/>
    <w:basedOn w:val="Normal"/>
    <w:next w:val="Normal"/>
    <w:qFormat/>
    <w:pPr>
      <w:keepNext w:val="true"/>
      <w:numPr>
        <w:ilvl w:val="6"/>
        <w:numId w:val="1"/>
      </w:numPr>
      <w:ind w:firstLine="720"/>
      <w:outlineLvl w:val="6"/>
    </w:pPr>
    <w:rPr>
      <w:sz w:val="24"/>
      <w:szCs w:val="24"/>
      <w:u w:val="single"/>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ind w:firstLine="720"/>
      <w:outlineLvl w:val="8"/>
    </w:pPr>
    <w:rPr>
      <w:sz w:val="24"/>
      <w:szCs w:val="24"/>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z w:val="24"/>
      <w:szCs w:val="24"/>
    </w:rPr>
  </w:style>
  <w:style w:type="paragraph" w:styleId="WWBodyText2">
    <w:name w:val="WW-Body Text 2"/>
    <w:basedOn w:val="Normal"/>
    <w:qFormat/>
    <w:pPr/>
    <w:rPr>
      <w:b/>
      <w:bCs/>
      <w:sz w:val="24"/>
      <w:szCs w:val="24"/>
    </w:rPr>
  </w:style>
  <w:style w:type="paragraph" w:styleId="BodyTextIndent2">
    <w:name w:val="Body Text Indent 2"/>
    <w:basedOn w:val="Normal"/>
    <w:qFormat/>
    <w:pPr>
      <w:ind w:firstLine="720"/>
    </w:pPr>
    <w:rPr>
      <w:sz w:val="24"/>
      <w:szCs w:val="24"/>
    </w:rPr>
  </w:style>
  <w:style w:type="paragraph" w:styleId="BodyTextIndent3">
    <w:name w:val="Body Text Indent 3"/>
    <w:basedOn w:val="Normal"/>
    <w:qFormat/>
    <w:pPr>
      <w:ind w:left="720" w:hanging="0"/>
    </w:pPr>
    <w:rPr>
      <w:sz w:val="24"/>
      <w:szCs w:val="24"/>
      <w:u w:val="single"/>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4:23:00Z</dcterms:created>
  <dc:creator>Tom Mankiewicz</dc:creator>
  <dc:description>Downloaded from
Mad.283 Writings Page
http://web.tiscalinet.it/mad283</dc:description>
  <dc:language>en-US</dc:language>
  <cp:lastModifiedBy>Alberto Cassani</cp:lastModifiedBy>
  <dcterms:modified xsi:type="dcterms:W3CDTF">2000-10-10T23:21:00Z</dcterms:modified>
  <cp:revision>3</cp:revision>
  <dc:subject>Shooting Script</dc:subject>
  <dc:title>Superman - The Movie</dc:title>
</cp:coreProperties>
</file>