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Usual Suspects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opher McQuarrie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duced and Directed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yan S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C0C0C0"/>
          <w:sz w:val="24"/>
          <w:szCs w:val="24"/>
        </w:rPr>
      </w:pPr>
      <w:r>
        <w:rPr>
          <w:rFonts w:eastAsia="Courier New" w:cs="Courier New" w:ascii="Courier New" w:hAnsi="Courier New"/>
          <w:color w:val="C0C0C0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color w:val="000000"/>
          <w:sz w:val="24"/>
          <w:szCs w:val="24"/>
        </w:rPr>
        <w:t>Revised, 05/25/94 White</w:t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4"/>
          <w:szCs w:val="24"/>
        </w:rPr>
      </w:pPr>
      <w:r>
        <w:rPr>
          <w:rFonts w:eastAsia="Courier New" w:cs="Courier New" w:ascii="Courier New" w:hAnsi="Courier New"/>
          <w:color w:val="0000FF"/>
          <w:sz w:val="24"/>
          <w:szCs w:val="24"/>
        </w:rPr>
        <w:t>Revised, 06/01/94 Blue</w:t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4"/>
          <w:szCs w:val="24"/>
        </w:rPr>
      </w:pPr>
      <w:r>
        <w:rPr>
          <w:rFonts w:eastAsia="Courier New" w:cs="Courier New" w:ascii="Courier New" w:hAnsi="Courier New"/>
          <w:color w:val="FF00FF"/>
          <w:sz w:val="24"/>
          <w:szCs w:val="24"/>
        </w:rPr>
        <w:t>Revised, 06/07/94 Pink</w:t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4"/>
          <w:szCs w:val="24"/>
        </w:rPr>
      </w:pPr>
      <w:r>
        <w:rPr>
          <w:rFonts w:eastAsia="Courier New" w:cs="Courier New" w:ascii="Courier New" w:hAnsi="Courier New"/>
          <w:color w:val="808000"/>
          <w:sz w:val="24"/>
          <w:szCs w:val="24"/>
        </w:rPr>
        <w:t>Revised, 06/11/94 Yellow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IPT DATE 5/25/9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 -BLACK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lonely sound of a buoy bell in the distance. Wa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lapping against a smooth, flat surface in rhythm.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reaking of woo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f in the very far distance, one can make out the sound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iren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UDDENLY, a single match ignites and invades the darkness.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quivers for a moment. A dimly lit hand brings the rest of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ack to the match. A plume of yellow-white flame flares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lluminates the battered face of DEAN KEATON, age forty.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alty-gray hair is wet and matted. His face drips with wa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r sweat. A large cut runs the length of his face from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rner of his eye to his chin. It bleeds freely. An un-l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igarette hangs in the corner of his mou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 the half-light we can make out that he is on the deck of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arge boat. A yacht, perhaps, or a small freighter. He sit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ith his back against the front bulkhead of the wheel hous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is legs are twisted at odd, almost impossible angles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ooks dow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thin trail of liquid runs past his feet and off into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arkness. Keaton lights the cigarette on the burning pack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atches before throwing them into the liqui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liquid IGNITES with a poof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flame runs up the stream, gaining in speed and intensit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 begins to ripple and rumble as it runs down the deck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wards the ster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2     EXT. BOAT - NIGHT - STERN                                             2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stack of oil drums rests on the stern. They are stacked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palette with ropes at each corner that attach it to a hug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rane on the dock. One of the barrels has been punctured a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's base. Gasoline trickles freely from the hol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flame is racing now towards the barrels. Keaton smil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eakly to himself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flame is within a few yards of the barrels when anoth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tream of liquid splashes onto the gas. The flame fizzles o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itifully with a his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wo feet straddle the flame. A stream of urine flows onto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eck from between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sound of a fly zipping. Follow the feet as they move ov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o where Keaton rests at the wheel hou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CRANE UP to the waist of the unknown man. He pulls a pack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cigarettes out of one pocket and a strange antique ligh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rom the other. It is gold, with a clasp that folds down ov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flint. The man flicks up the clasp with his thumb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trikes it with his index finger. It is a fluid motio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omewhat show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looks up at the man. A look of realization crosses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ace. It is followed by frustration, anger, and final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esigna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are you, Keato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d have to say my spine was broke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ys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spits the name out like it was pois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man puts the lighter back in his pocket and reaches und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is jacket. He produces a stainless .38 revolv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ady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time is i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hand with the gun turns over, turning the gold watch 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its wrist upwar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sound of sirens is closer now. Headed this 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welve thir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grimaces bitterly and nods. He turns his head away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akes another dra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 hand with the gun waits long enough for Keaton to enjoy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is last drag before pulling the trigg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GUNSH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sound of Keaton's body slumping onto the de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OVE OUT ACROSS THE DECK. Below is the stream of gasolin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till flowing free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sound of the gasoline igniting. The flame runs in fro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of us towards the barrels, finally leaping up in a circ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around the drums, burning the wood of the pallet and lic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spouting stream as it pours from the ho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OVE OUT ACROSS THE DOCK, away from th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pier to which the boat is moored is littered with DEA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ODIES. Twenty or more men have been shot to pieces and l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cattered everywhere in what can only be the aftermath of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ierce fire-f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A BARGE COMES INTO VIEW.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On the deck of the barge is a tangle of cables and girders.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 mesh of steel and rubber leaves a dark and open cocoon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eneath its base.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OVE INTO THE DARKNES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irens are close now. Almost here. The sound of fire rag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out of contro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IRENS BLARING. TIRES SQUEALING. CAR DOORS OPENING. FE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POUNDING THE PAVEME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OVE FURTHER, SLOWER, INTO THE DARKNES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oices yelling. New light flickering in the surround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darknes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UDDENLY, AN EXPLOS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n silence. TOTAL BLACKNES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We hear the voice of ROGER "VERBAL" KINT, whom we will so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ee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w York. - six weeks ago. A truck load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th stripped gun parts got jack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utside of Queens. The driver didn't se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ybody, but somebody fucked up. He hear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voice. Sometimes, that's all you ne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     INT. DARK APARTMENT - DAY - NEW YORK - SIX WEEKS PRIOR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ESENT DA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black explodes with the opening of a door into a dar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oom. Outside, the hall is filled with blinding white l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adows in the shapes of men flood into the room. We can mak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ut men in hoods with flashlights. They are laden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apon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CE. SEARCH WARRANT. DON'T MOV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is a blur of violent action and sound.'Beams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lashlights cut the darkness in all direction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ALLY: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dozen flashlights land on one man. He lies naked in bed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rging from a deep sleep. He squints at the flood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linding white light, more annoyed than frightened. He near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aughs at the sound of countless guns cocking. He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. Age twenty-e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r. McManu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ce. We have a warrant f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r arres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ll they be serving coffee downtow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wo dozen black gloved hands grab him and yank him out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4     INT. AUTO BODY SHOP - DAY                                            4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 old paint mixer vibrates furious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DD HOCKNEY, a dark, portly man in his thirties is wor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on an old Fire-bird.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YOUNG HISPANIC KID mixes paint a few feet a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the garage door opens TO REVEAL:</w:t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A 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row of five men silhouetted by the bright su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squint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n I help you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's voice is gruf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dd Hockney'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reaches for something just inside the door of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Fire-bird.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are you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ll six men INSTANTLY PRODUCE GUNS and aim them at Hockne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AN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withdraws a filthy towel and wipes grease and swe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from his forehead.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don't do gun repai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     EXT. STREET - NEW YORK - DA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RED FENSTER, a tall, thin man in his thirties stroll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sually down the street. He is dressed conspicuously in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ud suit and tie with shoes that have no hope of matc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mokes a cigarette and chews gum at the same ti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happens to glance over his shoulder and notice a brow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d sedan with four men in it cruising along the curb.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icks up his step a little. The Ford keeps u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ooks ahead at the corner. He tries to look as comfortab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 he can, checking his watch as though remembering 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ppointment he is late for. The Ford stays right on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he bolts. He gets no more than a few yards befo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rs pour out of every conceivable nook and cranny. Brak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re squealing, radios squawking, guns cocking. Fenster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rrounded instantly. He stops short and flaps his hands 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thighs in defe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     INT. MONDINO'S RESTAURANT - DA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 attractive man and woman walk quickly through the front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small New York cafe. They are charged with nervous, excit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nerg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5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man is DEAN KEATON, a well dressed, sturdy looking man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is forties with slightly graying hair. He looks much bet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an he did in the opening scene. The woman with him is EDI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INNERAN, age thirty-three, poised and attractive - Easil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calmer of the two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come to a staircase at the back of the restaura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ading down to a dark room. Edie takes Keaton's arm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ops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t me look at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is uncomfortable in his suit, or perhaps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ituation. Still, he smiles with genuine warmt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 straightens his tie and picks microscopic imperfectio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rom his lape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w remember, this is another kind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siness. They don't earn your respec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owe it to them. Don't stare them dow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t don't look away either. Confiden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are fools not to trust you. That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attitud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having a strok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ve come far. You're a good man.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ve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blinks then stammers, looking for a respon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U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ive with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e kisses him and runs down the steps with Keaton clo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hind. Keaton playfully grabs her ass and she near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umbles down the stai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7     INT. RESTAURANT - DOWNSTAIR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come to the bottom of the steps giggling and jabb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ach other. Once off the stairs they instantly transform 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ough hit with cold air. They assume a cool, profession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xterior and walk two feet apart. One would look at them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ee only two business associates here to ply their trad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walk across the dimly lit dining room to a table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ar corner where two men are already waiting. The first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R. FORTIER, age thirty-five, the other is MR. RENAULT, age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ixty. Both men are impeccably dressed with a distinguish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ir. They stand and smi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7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TI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, nice to see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rry we're lat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TI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nsense. Sit, plea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AUL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struggling with English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must be Mr. Keat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sorry. Dean 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ault's hand is already ou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AUL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nsieur Renault. A pleasu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do you do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shake hands. Keaton takes Fortier's hand nex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TI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nsieur Fortier. So nice to finally me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sits at the table. All faces are smil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W ANGLE: UNDER TAB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's hand reaches out and finds Keaton's leg. Her hand ru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gh up his inner thigh and squeezes firm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r face is absolutely calm, giving no hint of what her h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doing. Keaton smiles and clears his thr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8     INT. MONDINO'S RESTAURANT                                            8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llow a waiter past the flight of step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N DOWN TO REVEAL: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ve sets of feet arriving at the botto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feet in the middle wear shoes notably nicer tha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s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A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PAN UP TO REVEAL: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PECIAL AGENT DAVID KUJAN (Pronounced Koo-yahn), U.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USTOMS. Thirtyish, dark-haired and determine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9 SCENE DELETED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8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0 INT. RESTAURANT - DOWNSTAIRS                                        10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ORTI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Edie brought us your proposal and I'll be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honest. We're very impressed. A bit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skeptical, I must admit, but impressed.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keptica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ENAUL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e find the concept brilliant, but Ne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rk is difficult for new restaurant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How can we be certain that our money will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e returned in the long ru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 looks at Edie and smiles confidentl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's simple gentlemen, desig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versatility. A restaurant that can change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ith taste without losing the overal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esthetic. Our atmosphere won't b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ainted on the wall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ORTI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was the part of the proposal tha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trigued us, but I'm not sure I follow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et's say for example -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I had to see myself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 looks up. He sees David Kujan. Behind him are the ver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erious looking guys in suit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 is not happy to see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ave. I'm in a meet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ime for another on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is my attorney, Edie Finnera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Gesturing)</w:t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s is Mr. Renault and Mr. Forti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, this is David Kuj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pecial Agent Kujan. U.S. Custom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Gestures to men behind him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se gentlemen are with the New Yor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ce department. You look great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. Better than I would have thou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AUL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there a problem, Mr. Keato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small matter of a stolen truck-loa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 guns that wound up on a boat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reland last n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enault and Fortier's confusion is giving way to suspic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TI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r. Keato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you will excuse us for a moment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entlem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need to ask you some questio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wntown. You'll be quite awhi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enault starts to get u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AUL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should leave you to discuss whatev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s i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ease. S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stands up and throws a wad of money on the table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cover the check. He looks at Edie. She moves to stand, but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its her back down with a hand on her should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njoy the me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Edie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ll call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ujan takes him by the arm, but Keaton yanks away.</w:t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e looks out over the dozens of other fac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restaurant. Everyone is looking at him with some leve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urprise. If Keaton is humiliated by the whole affair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ides it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    INT. LOCK-UP HALLWAY - NIGHT                                        1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 police officer steps into the frame and opens the ste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OLLOW A PAIR OF FEET as they shuffle across the c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loor. The shoes are shabby and worn, as are the wrink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pants that hang too low and loose at the cuffs. The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oot is turned slightly inward and falls with a hard limp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s clear that the knee does not extend 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sound of a steel door opening. The bottom corner of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eel cage comes into view. Another set of feet fall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ep with the first. Another steel door and another s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eet. Another door, another and another. Five pairs of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walk single file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lame feet are in the front of the line. They com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nother steel door, this one solid and covered with den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riv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CRANE UP TO REVEAL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ROGER KINT, VERBAL to his few friends. He has a deeply li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ace, making his thirty-odd years a good guess at best.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is twisted left hand, we can see that he suffers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light but not debilitating palsy. Behind him are 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Keaton, Fred Fenster, McManus and Todd Hock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Verbal steps through the door, followed by the r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didn't make sense that I be there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an these guys were hard-core hijack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ut there I was. At that point, I wa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cared, f knew I hadn't done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could do me for. Besides, i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un. I got to make like I was notori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   INT. LINE-UP ROOM                                                   1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five men are ushered into the room in front of a wh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wall painted with horizontal blue stripes. Each has a num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t either end to denote the height of the man in front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Between these lines are thinner blue lines to te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pecific height in inches.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1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right lights shine on all of them. They squint, ey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adjust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 leans forward a bit and looks at the men in line wit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im. He shares a look of familiarity with Fenster and the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cManus. Hockney smiles at all of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To Keaton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ere you been, ma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HUT UP IN THERE. Alright, you all kn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drill. When your number is called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tep forward and repeat the phrase you'v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een given. Understand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men all no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umber one. Step forwar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ockney takes a step forward. He looks directly into a mirro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on the other side of the room. It is three feet square and w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can make out faint light behind it. It is a two-way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speaks in a complete dead-pa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and-me-the-keys, you-fucking-cock-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uck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umber two. Step forwar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cManus steps up and makes a gun with his thumb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orefinger. He mocks criminal intensity, pointing at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irror. He camps up his lin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ive me the keys, you motherfucking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cksucking pile of shit, or I'll rip of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NOCK IT OFF. Get back in lin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cManus steps bac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rest of the men do their bit as Verbal speaks.</w:t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2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 was bullshit. The whole rap was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etup. Everything is the cops' fault.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n't put guys like that in a roo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gether. Who knows what can happe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3 INT. INTERROGATION ROOM - NIGHT</w:t>
        <w:tab/>
        <w:tab/>
        <w:tab/>
        <w:tab/>
        <w:tab/>
        <w:tab/>
        <w:tab/>
        <w:t>13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 sits in a chair in front of a white wall. He smil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t someone off-scree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VERLAPPED: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has to be embarrassing for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uys, huh? I mean you know and I kn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is a load of shit, but at least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n't have a captain with his dick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y ass making me play along. That h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ot to suck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VOICE (O.S.)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Are you done?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McManus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 you work for a broad? That woul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have to be the worst.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VOICE (0.8.)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Are you done?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McMANUS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till, I guess dignity is a smal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ries to pay for medical and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ension. A small pension, mind you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but a pension nonetheless.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drilled us all night. Somebody w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issed about that truck getting knock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f and the cops had nothing. They we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ping somebody would slip. Give the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mething to go on. They knew we wouldn'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ight it because they knew how to lean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us. They'd been doing it forever. Ou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ights went right out the window. It w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violation. I mean disgracefu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2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went after McManus first. He was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ood guy. Crazy though. A top notch entr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an 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 where'd you dump the truck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at truck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truck with the guns, fucko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kill me, you really do. Where's m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hone call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ight here. Suck it ou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lever gu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want to know what your buddy 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ld us?</w:t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3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 I look stupid enough to fall for that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Jesus Christ. Beat me if you gotta, b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 more of the candy-land tactics, ma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ERE'S THE FUCKING TRUCK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 INT. INTERROGATION ROOM                                             14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w Fenster is in the seat. He sweats profusel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I want to call my lawyer. I don;'t know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bout any truck. I was in Connecticut al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ight on Frida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at's not what McManus sai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VERLAPPED: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FENSTER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ho?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VOICE (0.8.)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McManus. Be told us another story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altogether.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as it the one about the hooker with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dysentery I swear , she never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mentioned money until I came.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Be fold us about the truck.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 be honest, it was more like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obile home. She made a lot of money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ho took the guns off your hands?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y, are we talking about the sam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ng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VOICE (O.S.)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I'm losing my patience.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3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 always worked with McManus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 a real tight-ass, but when it came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job, he was right on. Smart guy.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opher. Got whatever you needed for nex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 noth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guys got nothing on me. Where's you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robable cause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're a known hijacker. You're sweat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ike a guilty motherfucker. That's m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.c. Save us the time. Tell us where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ruck i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enster knocks on the tabl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LLO? Can you hear me in the back? P.C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e looks under his chai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ere is it? I'm lookin'. It's no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appening. What's going on with that?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nt</w:t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 INT. INTERROGATION ROOM</w:t>
        <w:tab/>
        <w:tab/>
        <w:tab/>
        <w:tab/>
        <w:tab/>
        <w:tab/>
        <w:tab/>
        <w:tab/>
        <w:t>15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's turn in the chair. He laughs it all off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- my lawyer. I'll have your badge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cksuck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OVERLAPPED: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know you. You don't think I kn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're on the take. This whole fuck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recinct is dirty. You don't have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ucking leg to stand o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 was just a bad bastard. Good wit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xplosives. Mean as a snake when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attered 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think so, tough guy? I can put you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Queens the day of the hijack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live in Queens. What the fuck is this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come into my store and lock me up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ront of my customers. What the hell 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rong with this country? Are you guy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onna charge me or what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know what happens if you do anoth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urn in the joint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ll fuck your father in the show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harge me, dick-hea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6 INT. INTERROGATION ROOM                                              16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w Keaton sits in the chair, cool and indifferen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 was the real prize for them, fo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bvious reason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ll charge you when I'm ready.</w:t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4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th wha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know damn well, dead-m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y, that was your mistake, not mine. Di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ever think to ask me? I've been</w:t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lking around with the same face, s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me - I'm a businessman, fell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's that? The restaurant business?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ymore From now on you'r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ting-fucked-by-us business . I'm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ake you famous, cocks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shows just a flicker of contempt. The threat has 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ike I said. It was all your mist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rge me with it and I'll beat it. Le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back to the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FIST flies into the frame and connects with Keaton's j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s head snaps back, blood flowing freely from his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   DELETED                                                              1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   INT. CELL BLOCK                                                      1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is brought in to a holding where he joins Fenst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ckney, Verbal and McManus. He sits in a corner and keep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nster is in mid-ti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omebody should do something. Wha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s shit - getting hauled in every five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inutes? Okay, so I did a little time,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es that mean I get railed every tim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uck finds its way off the plane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cManus is silently staring at Keaton, who sits on a benc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ing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se guys got no probable cause.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ENSTER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fuckin' A right, no P.C. 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crew P.C. No right. No goddamn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do some time, they never let you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reat me like a criminal, I'll end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rim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are a crim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y you gotta go and do that? I'm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 make a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n make it. Christ, you're mak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ired all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Manus looks at Ke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 heard you were dead, Keaton.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heard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word I got is you hung up your spu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an. What's that all 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cMANUS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'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umor has it, Keaton's gone straight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leaning house. I hear he's tapping 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inne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cMANUS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o?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's a heavy-weight criminal lawye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uptown. Big-time connected. Sh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rase Dillinger's record if she tried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ar she's Keaton's meal ti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Kea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s it tru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What about it, Keaton? You a lawy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fe. What sort of "retainer" you g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shoots McManus a fiery gl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d say you've gotten on his ma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entral nerve, McMa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 your friend a favor, Fenster, keep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quiet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cMANUS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clean, Keaton? Say it ain't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as it you that hit that tru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FENSTER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rget him. It's not important.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rying to make a po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(Ignoring McMan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whole thing was a shake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makes you say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ow many times have you been in a lin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p? It's always you and four dummies. The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.D. pays homeless guys ten bucks a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alf the time. No way they'd line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elons in the same row. No way. And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hell is a voice line-.up? A publ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efender could get you off of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 why the hell was I hauled i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avity searched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 was the Feds. A truck load of g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ets snagged, Customs comes down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.Y.P.D. for some answers - they com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ith us. They're grabbing at straws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olitics - nothing you can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ad a guy's fingers in my assho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 xml:space="preserve">         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s it Friday already?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uck you. I'11 never shit right again. S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did it? Own u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want to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cMANUS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body asked you, workin'-m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uck who did it. What I want to know is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's the gimp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ALL EYES suddenly turn on Verbal. He has been quiet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listening the whole time without uttering a wor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's alr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do I know that? How about it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etzel-man? What's your story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name is Verbal Kint. I thought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uys knew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oger really. People say I talk too muc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ah, I was gonna tell you to shut u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've met once or twice. Last time w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ty. I was in for frau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were waiting for a line-up then, to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happened with tha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alked. Ninety days, suspend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9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 you did i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your mother's as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looks away from Hockney, awaiting a violent respon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slowly starts to laugh. Hockney looks as if he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bout to boil in his own sk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Hockney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t it g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smiles at Keaton appreciative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stands and walks to the toilet in the corner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ell. He starts taking a leak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ok, we've all been put out by this,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gure we owe it to ourselves to salvag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little dignity. Now Fenster and I g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nd of a possible job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y don't you just calm down'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do you care what he say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ah, I'm just talking here, and 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eems to want to hear me out. I kno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 is with me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Verbal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about you, guy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cManus finishes piss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interested, su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, so you see, I'm going to exerci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y right to free assemb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cManus taps the bars of his cell and the others LAUG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not kidding. Shut your mout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9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ab/>
        <w:tab/>
        <w:tab/>
        <w:t xml:space="preserve">                 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re missing the poi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0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, you're missing the point. Shut up.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want to hear anything you have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ay. I don't want to know about you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"job". Just don't let me hear you. I wa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thing to do with any of you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beg your pardon but all of you can g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hel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ean Keaton, gone the high road. What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world coming to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and Keaton stare at one another for a long and ten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ment. Finally McManus turns to the othe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get him th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w I can't talk about this here in an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etail, but listen up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but Keaton gravitates toward McManus's cell as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gins to speak in low, hushed ton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that was how it began. The five of 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rought in on a trumped-up charge to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aned on by half-wits. What the cop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ver figured out, and what I know now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s that these men would never break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ver lie down, never bend over f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ybody. .. Anybod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9    EXT. PIER - DAY - SAN PEDRO - PRESENT DAY                          1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is morning in the aftermath of the opening sce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rsh sunlight shines on a line of body bags on the do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ce swarm everywhere, photographers are taking pictures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scene while a team of men in rolled up sleeves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astic gloves pick at the remain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wo men on a fire boat operate a water cannon, dousing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moldering remains of a burned-out ships hul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tching this from the edge of the pier is a man in a dar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it. He is SPECIAL AGENT JACK BAER of the F.B.I. He is ta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fit, in his late thirties. He gazes out over the wa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oughtful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1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A UNIFORM COP trots up to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are you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holds up his badge without looking at the m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gent Jack Baer, F.B.I. How many dead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efore the cop can answer, Baer turns and walks along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line of body bag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fteen so far. We're still pulling som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es out of the wat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eyes the corpses on the dock, burned beyond recogni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oking for anyone in particular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looks at the cop for the first time, unamus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 don't want any of the bodies taken awa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ntil I've had a chance to go over this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nderstood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have to clear the scene. I've got wor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rect from the Chie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lights a cigarette, only half listen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Unimpresse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s, the chief. Spooky stuff. An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rvivor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wo. There's a guy in county hospital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t he's in a coma. The D.A. has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ther guy - A cripple - from New York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nk. Listen, the Chief said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xcuse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walks away from the cop, ignoring him completely.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wanders through the carnage on the pi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2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0 MT. OCEAN</w:t>
        <w:tab/>
        <w:tab/>
        <w:tab/>
        <w:tab/>
        <w:tab/>
        <w:tab/>
        <w:tab/>
        <w:tab/>
        <w:tab/>
        <w:tab/>
        <w:t>2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half mile out from the pi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sea is choppy, stirred by the wind. An object floats in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iew a few feet away, bobbing in the wat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is A DEAD BODY - a man, face down, wearing a CHECKER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THROBE. He drifts quietly toward the open oce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1    INT. HEARING ROOM - DAY - LOS ANGELES PRESENT                      2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Kint sits in a chair in front of a microphone attach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a tape recorder, his brow beaded with swe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 the wall behind him is the seal of the STATE OF CALIFORNI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is cleaner, better kept, in a well-cut suit and neat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rimmed hair. He looks older than he did in New York - wor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flurry of voices banter off screen. Verbal's eyes follo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voices back and fort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1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y client offers his full cooperation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se proceedings. In exchange,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stimony is to be sealed and all matter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criminating to himself are to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dered inadmissib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istrict attorney's office wi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mply provided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 provisions, nothing. My clien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stimony for his immuni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y-I be frank, Counselor? I suspect you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tical power as much as I respect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know why Mr. Kint has so man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aceless allies in City Hall, and I do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re. The embarrassment he helped cau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ity of New York will not happe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mmuni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2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selor, I will prosecute your clie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n prosecute. I will be very impress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see if the District Attorney manag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bring in twenty-seven simultaneo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ts of murder against one man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erebral palsy. I would think a man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r job would agree with these alleg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"faceless people in City Hall"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n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 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e would think the counsel is veiling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reat.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sel isn't veiling anyt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11 take my chances then. I'11 fee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afer without a job if a man like M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int is behind ba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OICE #1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r. Kint will plead guilty to weapo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ssess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re jok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OICE #1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apons. Misdemeanor o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OICE #2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selor, you're insulting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OICE #1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selor, you're bluffing. Shall I pu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for misdemeanor two?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oices mumble off screen. Verbal fidgets in his chai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isdemeanor one. Fine. This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ludicrous.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A tiny smile and a genuine look of disbelief flash acros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erbal's fa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2B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#2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Clearing throat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 for the rest of the charges gr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arceny, arson... murder - the distric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torney will accept the subject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stimony in connection with the abov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ntioned events and in exchange wi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fer complete immunity.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ranscript... The transcript of sai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stimony will be sealed and all matter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criminating to Mr. Kint will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ndered inadmissib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lets out a long-held sigh of relie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2 INT. POLICE STATION - HALLWAY - DAY</w:t>
        <w:tab/>
        <w:tab/>
        <w:tab/>
        <w:tab/>
        <w:tab/>
        <w:tab/>
        <w:t>2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avid Kujan is walking quickly beside SERGEANT RABIN, a dar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weathered looking man in his late thirties. They move u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staircase into the heart of police headquarte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do you mean I can't see hi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.A. came down here last night read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arraign before they even moved him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nty. Kint's lawyer comes in and fiv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inutes later, the D.A. comes out loo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ike he'd been bitch-slapped by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gey man. They took his statement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ut him a de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d they charge him with anything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apons. Misdemeanor tw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'the fuck is tha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motions for Kujan to lower his voice. He points o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t they are walking through a bullpen filled with desk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re a number of other police are working within earsho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give the D.A. credit for getting th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uch to stick. This whole thing h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urned political. The Mayor was here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hief - the Governor called t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rning, for Christ's sake. This guy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220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 (cont'd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protected - From up on high by the princ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 fucking darknes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hen does he post bail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wo hours, top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 want to see him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Rabin comes to an office door with his name on it. He open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it and lets Kujan in before following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3-2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3 INT. RABIN'S OFFICE                                                  2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Dave, please.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Rabin's office can only be described as a disaster area. The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desk is cluttered with weeks, perhaps months or even years of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paperwork that could never conceivably be sorted out.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bove his desk is a bulletin board. It is a breathta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tastrophe of papers, wanted posters, rap-sheets, memos and +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st-its. This is in the neighborhood of decades. Rabin is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an with a system so cryptic, so far beyond the comprehension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of others, he himself is most likely baffled by it.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RABIN (CONT'D)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Even if I was to let you talk to him, he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won't talk to you. He's paranoid about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eing recorded and he knows the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nterrogation rooms are wired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is won't be an' interrogation, just a...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friendly chat to kill time.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enunciating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e won't go into the interrogation room.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place else, th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ujan looks around Rabin's messy office.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, no, no, no, n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f it was a dope deal, where's the dope,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it was a hit, who called it i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I am sure you have a host of wil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ories to answer these questions.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You know damn well what I think.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24A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ab/>
        <w:tab/>
        <w:tab/>
        <w:tab/>
        <w:tab/>
        <w:tab/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at's crazy, Dave and it doesn't matte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has total immunity and his stor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hecks out. He doesn't know what you wan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o know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ab/>
        <w:tab/>
        <w:tab/>
        <w:tab/>
        <w:tab/>
        <w:tab/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 don't think he does. Not exactly, bu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re's a lot more to his story. I wan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o know why twenty-seven men died on th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pier for what looks to be ninety-on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illion dollars worth of dope that wasn'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re. Above all, I want to be sure th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Dean Keaton is dea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ab/>
        <w:tab/>
        <w:tab/>
        <w:tab/>
        <w:tab/>
        <w:tab/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's dea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ab/>
        <w:tab/>
        <w:tab/>
        <w:tab/>
        <w:tab/>
        <w:tab/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wo hours. Just until he makes bail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ab/>
        <w:tab/>
        <w:tab/>
        <w:tab/>
        <w:tab/>
        <w:tab/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y're all dead. No matter how tough you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ay this Keaton was, no one on that bo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could've made it out alive.  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5-29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4   INT. HOSPITAL - DAY                                                 2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door marked INTENSIVE CA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oor BURSTS OPEN. SUDDENLY, the hallway is a flurry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ctivi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CTOR LISA PLUMBER, age fifty, walks quickly beside JAC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 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 walks with all of the determination of a battalion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hinese infantr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CTOR RIDGLY WALTERS, a young intern in his late twenti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ushes up to the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UMB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gly, this is Special Agent Jack 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rom the F.B.I. Agent Baer, this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ctor Ridgly Waite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G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ice to meet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he talking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G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regained consciousness less than 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ur ago. He spoke - not English - the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aps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ungaria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0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G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was Hungarian. Most of them we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ungarians. Any fluent Hungarians on you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aff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G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have a Turkish audiologis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gly opens a door and Baer barrels throug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5    INT. HOSPITAL ROOM                                                   2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&lt;&lt; .. DENOTES LINES SPOKEN IN HUNGARIAN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 comes to an abrupt halt at the foot of a bed surround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y a massive tangle of medical equipment. In the center of i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ll is the as yet unnamed ARKOSH KOVASH, mid-thirties.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y is nearly mummified in bandages and plaster from wais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ch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OLD IS OVERLAPPED: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Are you the police? I need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police. He'll find out I'm here and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'll kill me. I need the police.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ll tell them anything they want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now. Please, I am going to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illed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ll he di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UMB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's a chan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 walks over to Rovash and kneels down on the bed besid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ooks closely at his battered and scalded face. He liste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him far a moment. Kovash goes on incessant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Find someone who understands me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you idiot, I'm going to be killed,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ll all be killed if he has to d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. Help me, God. They're all stupi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et someone who understands me 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're all going to die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30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aer pulls a cellular phone out of his jacket and dial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ll hospital security and put a man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door until the police get he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&lt;&lt;Why are you just standing there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idiot? I'm not speaking Englis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m I? Wouldn't it make sense to fi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meone who could talk to me so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uld find the person that set me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ire, perhaps? He is the Devi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've never seen anyone like Keys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ze in all your miserable life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diot. Keyser Soze. Do you at leas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understand that? Keyser Soze.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evil himself. Or are you Americ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olicemen io stupid that you haven'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ven heard of him. Keyser Soze,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idiculous man. KEYSER SOZE . &gt;&gt;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1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idgly runs out of the room. Kovash babbles louder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louder, trying to get Baer's attention. Baer sticks a fing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in one ear to block him out and hear the pho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UMB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he dangerou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omeone picks up on the other end of the pho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oel, it's Baer. I'm down at L.A. coun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guy they pulled out of the harbor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RKOSH Kovash... Yes, I'm sure... No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's all fucked up... What? I can't hea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Arkosh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ut up, Hugo, I'm on the pho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s... No... Not until I put someone 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. Listen, I need you to send m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one who can speak Hungarian. He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wake and talking like a Thai hooker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should I know? Get me someone who c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alk to him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is suddenly distracted by something Kovash has said.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middle of a long string of unintelligible dialect, he h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pouted two words that have gotten Baer's atten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turns and looks down at the tattered man in the b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ovash realizes Baer is listening and says the two word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eyser - Soze.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waves his hand, gesturing for Kovash to say it aga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yser - Soz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 shi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Into Phone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oel, call Dan Metzheiser over at Justic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find Dave Kujan from Custom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2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     INT. HALLWAY - POLICE STATION                                       26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walks out of a small room. Behind him, we catch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limpse of a workroom with a bench covered with wir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comes out a moment later, gently fixing his ti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Rabin opens the door to his office and Kujan enters. Rabin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llows, looking up and down the hall before closing the do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hind the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 the door closes we can just make out the back of Verbal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ad. He is seated in Rabin's office, smoking a cigarett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7    INT. RABIN'S OFFICE                                                 27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and Rabin sit down across from Verb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Exasperate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, you know we're trying to hel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re. And I appreciate that. And I wa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help you, Agent Kujan. I like cops.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ould have liked to have been a F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yself but my C.P. was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, I know you know something. I kno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re not telling us everyt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told the D.A. everything I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8    INT. WORKSHOP</w:t>
        <w:tab/>
        <w:tab/>
        <w:tab/>
        <w:tab/>
        <w:tab/>
        <w:tab/>
        <w:tab/>
        <w:tab/>
        <w:tab/>
        <w:t>28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stands over LOUIS, a messy looking technician at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orkbench in a room full of electronic equipment. He adjus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everal dials on a receiver until the voices of Kujan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come clearly through a tinny speaker on the wal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reaches over for a nearby pot of coffe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(VOICE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know you liked Keaton I know you thin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was a good m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OICE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know he was goo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(VOICE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was a corrupt cop, Verb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29 INT. RABIN'S OFFICE                                                  2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re. Fifteen years ago, but he was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ood thief Anyway, the cops wouldn't l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 go leg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was a piece of sh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You trying to get a rise out of me, Agent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4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just want to hear your stor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's righ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He taps a finger on the stack of paper that Kujan brough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>Kujan picks it up and thumbs throug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ccording to your statement you ar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ort-con operator. Run of the m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ams. Everything you do, you lea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om somebody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's been suppressed. Anything in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s inadmi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h, I know. Sweet deal you have. To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mmunity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laugh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ll I do have the weapons charge. 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oking at six whole months hard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know a dealer named Ruby Deem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Verb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know a religious guy named John Pau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 know Ruby is in Attica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didn't have my law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know Ruby. He's very big on res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ikes me very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sees this getting to something. His smiles f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w I know your testimony was sea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uby is well connected. He still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ople running errands for him. What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think he'd say if he found o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ropped his name to the D.A.?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36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re's nothing in there about Rub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11 be sure to mention that to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is not smiling anymore. He stares at Kujan with ut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contempt, knowing he is being shafte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first thing I learned on the job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now what it was? How to spot a murder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et's say you arrest three guys for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ame killing. Put them all in jai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vernight. The next morning, whoever 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leeping is your man. If you're guilty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know you're caught, you get some res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- let your guard down, you follow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11 get right to the point. I'm smar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an you. I'11 find out what I want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now and I'11 get it from you whether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ike it or no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m not a ra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ujan puts his hand on the transcript of Verbal's confessio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Rabin walks in with a cup of coffee. Verbal takes it with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good hand and sips it with a relis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hhh. Back when I was picking beans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uatemala we used to make fresh coffe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ight off the trees I mean. That w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ood. This is shit, but hey..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n we get started agai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w what happened after the line-up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sneers at Kujan, unable to change the subjec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    EXT. POLICE STATION - NIGHT - NEW YORK - SIX WEEKS PRIOR         3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stops at the top of the front steps of the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tion and lights a cigarette. Edie comes out behind him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uming m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...and the desk Sergeant is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ying to tell me he can't releas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you believe that? You weren'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arged. New York police - Jesus. I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take pictures of your face to br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D.A. first thing in the mo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forget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looks across the street and sees Fenster and 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alking by a newsstand. McManus is thumb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agaz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bsolutely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looks to his right and sees Hockney trying to hail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11 have this thing in front of a gr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ry by Mo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die, please. I don't want to hear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right now. What did Renault and Fortier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want more time to think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ve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ddam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just said they wanted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ime for what, Edie? Time to look into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little more, that's what. No matter h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ll you cover my tracks now, the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d out who I am.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ive me some credit. I got you this f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et's go to the grand jury. This is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oing to stop if we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 It's never going to stop, period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on't take more than a week before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nvestor in this city is walking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rom us. It's finished. I'm fini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then, Verbal bumps into him on his way out the doo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cuses himself and hobbles down the steps, oblivious to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s bumped into as he tries to navigate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give up on me now,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ll never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ruined me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ean, I love you. Do you hear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gets to the sidewalk and stops. He turns, realiz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Keaton on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sz w:val="20"/>
          <w:szCs w:val="20"/>
        </w:rPr>
        <w:t>EDIE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et's just go to my place. We'll wo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bout this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and Verbal look at one another for a moment. 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n looks over to the newsstand and sees Fenster look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Manus notices Fenster and glances up from his magazin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 what he is looking 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ome home with me, please. Dean?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Keaton looks at Hockney who has one foot in a cab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looking at Fenster and McManus who are looking at Ke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is makes Hockney look up at Keaton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UDDENLY, Edie tunes in to what is going on. She notic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others on the street. She reaches over and takes Keato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arm, pulling gently. She glares at the 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home, De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Distan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Verbal looks at everyone else from where he stand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reet. Fenster, McManus and Hockney all look at him and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t each other. It is a strange moment of unsp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underst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ll eyes finally turn to Keaton, high on the front step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police station as he walks away with E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    INT. HALLWAY - DAY                                                   3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Verbal stands in front of an apartment door. He hesitat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 long moment before he kn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After a moment, the door opens and Keaton stands on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ide of it. He is wearing a bathrobe and smoking a cigaret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e looks at Verbal without any expression whatso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 here'! How did you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just asked one of the detecti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town. He seemed pretty happy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Keaton curses under his breath and motions for Verbal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3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    INT. EDIE'S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Verbal walks in and sits down on the couch, watching 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cautiously. He looks around the large apartment, beautifu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urnished and decor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die walks into the room in a man's button-down shir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weat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ean, who wa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ops when she sees Verbal. Verbal stands and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rvou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ow do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Verb - Roger, this is Edie Finne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die, this is Roger Kint, he wa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l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know who 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ope I didn't disturb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ope so, too, Mr. Kint. Can I ge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mething to dr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glass of water would be n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die shoots a look at Keaton on her way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tries to hush his voice despite his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the hell do you wa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nted to talk to you. The other guy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did you a favor by standing up fo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ast night, but don't think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riends. I'm sorry, but I hav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ngs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re gonna do a job. Three mill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llars, mayb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is speechless. Verbal sits on the couch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1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sent me to offer you a cut. We coul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se a fifth man - a driver - That's a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ll d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Edie walks in with a glass of ice water and hands it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erb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nk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erbal drinks slowly. Edie stands over him, her face blan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It is an awkward moment. She deliberately makes 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uncomfortab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LONG PAUSE - FINALLY: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 what is it you do, Mr. Kin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mm 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hijacker like Dean, here? Or someth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re creativ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t's enough, Edi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Angry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know what you came here for, b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won't have any part of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, plea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takes Edie by the arm and tries to guide her towar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other room. She pulls away, anger turning to rag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ve spent the last year of my lif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utting his back together again - I wo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ve you come in here and - What mak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think - GET OUT. GET OUT OF m HO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DARE YOU COME HER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is pulling her now. She yanks her arm away and shov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2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DI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touch me. Just don't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he turns and walks out of the room. Somewhere in the back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apartment, a door slam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turns and glares at Verbal. Verbal cring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et ou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you'll just let me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UDDENLY, KEATON LUNGES. He grabs Verbal by the lapels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lifts him off the couch, moving him effortlessly across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oom and slamming him into the wall next to the front do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opens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hurt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Seething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urt you, you sonofabitch? I could ki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starts to shove Verbal out the do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Quickly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're going to hit the Taxi Servi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freezes. LONG PAU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w York's Finest Taxi Servi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- That's bullshit. They do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perate anymo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has a friend in the Fourteen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ecinct. They're coming out for one job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- Thursday. They're picking up a gu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muggling emeralds out of South Americ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 and McManus have a fence set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ake the stuf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fence? 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me guy in California. His nam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ed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ever heard of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moves to throw Verbal out. Verbal grabs Keat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lds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have to 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's with you? What do you care wh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come or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- They don't know me. You do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on't take me unless you go. Look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need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ugh 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tell me you don't need this.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your pl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is unable to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re never going to stop with us,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now that. This way we hit the cop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 hurts and get well in the mean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lets Verbal go and steps back, thin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s clean as you could ever get, the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ever let you go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not knocking you. You look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ve got a good little seam going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lawye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AM. Keaton punches Verbal in the stomach and drops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knee. Verbal coughs and tries to find his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watch your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(Gasp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kay, okay. You say it's the real 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reaches for Verbal. Verbal flinches. Keaton g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lps him up and guides him to the couch. They bath s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reaches for a pack of cigarettes and lights on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ach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apolog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takes one and has a few drags, catching his breat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bbing his stomach in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s out of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11 be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ll,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rge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11 probably shit blood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laughs. Verbal thinks about it for a moment and laug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's laughter trails off. He think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45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w are they going to do it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 wants to go in shooting. I sai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 wa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 and Hockney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're pretty pissed off. They'll d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ything. Now I got a way to do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ithout killing anyone: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t like I said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won't let me in without you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ree millio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aybe mo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 killing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t if we do it my wa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ONG PAUS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Lost in thought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swore I'd live above myself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smiles, knowing he has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33 EXT. KENNEDY AIRPORT - DAY                                          33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ew York's finest Taxi Service was no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r normal taxi service. It was a r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 corrupt cops in the N.Y.P.D. that r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high-profit racket, driving smuggler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drug dealers all over the city. For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w hundred dollars a mile, you got you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wn black and white and a police escor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even had their own business card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SCAR WHITEHEAD, a tall gray-haired man in his fifties com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ut of the international terminal in a white linen suit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lds a large suitcase in his right han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6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fter a while, somebody started as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questions and the taxi service shut 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 since then, Internal Affairs ha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en waiting to catch them in the ac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scar stands on the curb long enough to light a cigarett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fter a moment, a POLICE CRUISER pulls up to him. He ope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back door and gets 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that was how we started. McManus cam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us with the job; Fenster got the vans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supplied the hardware; 'I cam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rough with how to do it so no one g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illed - but Keaton - Keaton put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ishing touch. A little "Fuck you" fr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five of us to the N.Y.P.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 car drives out of the airport. A VAN follows at a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stan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4    INT. POLICE CAR                                                      3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ERGEANT JIM STRAUSZ, a meaty, imposing looking man in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ties drives the car. Beside him is a thin, greasy loo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TROLMAN, STEVE RIZZI. They are two drivers for New York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est Taxi Servi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ZZ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w was the fligh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scar hands Rizzi a thick envelop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SCA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ll that get me to the Pierr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zzi counts the stack of hundred dollar bills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nvelope 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ZZ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t'll get you to Cape Go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two men laugh. Strausz watches the road, expressionles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5 EXT. HIGHWAY                                                            3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ruiser heads towards the heart of Manhatt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 EXT. STREET - LATER</w:t>
        <w:tab/>
        <w:tab/>
        <w:tab/>
        <w:tab/>
        <w:tab/>
        <w:tab/>
        <w:tab/>
        <w:tab/>
        <w:tab/>
        <w:t>3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police car makes its way down a wide, abandoned street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WHITE MINIVAN pulls out behind it and heads the sam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 INT. POLICE CAR</w:t>
        <w:tab/>
        <w:tab/>
        <w:tab/>
        <w:tab/>
        <w:tab/>
        <w:tab/>
        <w:tab/>
        <w:tab/>
        <w:tab/>
        <w:t>3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rausz looks in the rear-view mirror. The white miniv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lashing his high-b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STRAUSZ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IZZ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OOK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rausz looks in front of him. A green minivan swerv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ront of them from out of nowhere. Strausz slam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brakes and skids to a halt. The white minivan rams them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rausz and Rizzi are stunned for a moment as two more va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creech up on either side of the cruiser, boxing it i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only a few inches 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cruiser is surrounded on all s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UDDENLY, SHOTGUN BARRELS come through the open window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come to rest, one on Strausz's left temple one on Rizzi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right. RIZZI looks out of the corner of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e sees the driver of the van next to him holding the shot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with one hand. A stocking is over the driver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rausz looks straight ahead. The minivan in front of them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missing a back window. Another man with a stocking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ead aims a sub-machine gun at them from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By the twisted right hand holding the front of the gun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know it is Verb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Strausz and Rizzi raise their hands without being as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    EXT. STREET                                                           3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The driver of the white van gets out with a gallon jug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hand and a sledge hammer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Moving like lightning, he jumps onto the roof of the pol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tands on the front of the roof and swings the hamm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39 INT. POLICE CAR</w:t>
        <w:tab/>
        <w:tab/>
        <w:tab/>
        <w:tab/>
        <w:tab/>
        <w:tab/>
        <w:tab/>
        <w:tab/>
        <w:tab/>
        <w:t>3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M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hammer punches three huge holes in the windshield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ally caves it in. Strausz and Rizzi are covered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ebbles of broken glass. Whitehead clutches his bag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ck seat. He trembles in terr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standing on the roof doubles over and sticks a gun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's face. His face hangs upside down and looks gruesom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- covered from the mouth up in a stocking. By the voice, w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now it is McManu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IVE ME THE SH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ive it u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scar hands the suitcase up front and Strausz passes it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0 INT. FRONT VAN</w:t>
        <w:tab/>
        <w:tab/>
        <w:tab/>
        <w:tab/>
        <w:tab/>
        <w:tab/>
        <w:tab/>
        <w:tab/>
        <w:tab/>
        <w:tab/>
        <w:t>4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rough the front windshield of the front van we see 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the wheel. Verbal is behind him leaning out the bac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neath Keaton's stocking mask we see he is trembling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weating - sickened by what he is do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glances up at the rear-view mirror and looks at the scen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utside. He looks down at the floor in shame, shaking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1 INT. POLICE CAR                                                     4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one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 looks at Rizzi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MJS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ONEY. LET'S HAVE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zzi hands the money through the remains of the windshiel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9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takes the money and stuffs it in his jacket. He step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ck and takes the cap off of the gallon jug. He quick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urs some kind of liquid all over the roof of the ca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 you know who I a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hand reaches into the driver's side window and rip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's badge off of his shir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 dares to turn his head right at the shotgun point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him through the window. On the other end is a masked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miling Todd Hockne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do now, Jerk-of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lights a pack of matches and drops them on the ro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 the car as he jumps off. THE LIQUID IGNITES, the roof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ar is instantly in flam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 and Rizzi attempt to bail out, but the vans are to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lose for them to open the doo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vans pull a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 and Rizzi escape from the ca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scar is trapped inside, SCREAM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 and Rizzi stop, each expecting the other to go l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scar ou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2    EXT. STREET - LATER                                                  4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scene is swarming with fresh police cars. Strausz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zzi are fielding questions from a dozen other cop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hotographers are everywh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 papers got Keaton's call that day and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re on the scene before the cops w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usz and Rizzi were indicted thre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ays later. Within a few weeks, fift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re cops went down with them. It w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autiful. Everybody got it right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s, from the chief on 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0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3 INT. GARAGE - NIGH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   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4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, Fenster, McManus and Verbal are all laughing in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ecluded garage. They are still in their black clothes fr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robbery. Hockney is throwing everyone a can of be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sits off by himself. He watches the others, unable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oin in the festiviti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others sit around a cheap card table. It is covered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meralds. Dozens of them. Everyone is in aw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's more than I thou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n does the fence com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? He never comes to see me. I hav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go see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 California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ah. It'll take a few days. Me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ld the fuckin' phone. You and Fenster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, no, n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uys, come 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sure you can understand m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sita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n who goe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all go. How about it, Keato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ll eyes turn to Keaton. He comes out of his tran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need to lay low for a whi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1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e with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U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looks at each other, their moment of distrus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lowing over. All eyes drift back to the emeralds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ab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begins to snicker, then McManus, then Fenster. 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oins in at las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grabs Verbal and hugs him, shaking him violent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y boy with the pl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everyone yells and pours beer over Verbal's hea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aughs as he is drenched in white foam, nearly choking 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others chant his na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watches from across the room, trying to smile in va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4   SCENE DELETED                                                      4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45   INT. WAITING ROOM - LAW OFFICE - DAY                               4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and Verbal sit side by side on a sofa. A sign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door behind them reads: MONTGOMERY and LaGUARDIA - ATTORNEYS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LA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're going to miss the fl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'll make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do this. Send her a card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t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'll make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OICE (O.S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s. Finneran will be with you in a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stands and paces across the waiting room. He comes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set of glass doors and looks through the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1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realizes he is standing on a balcony overlooking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library below.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sees Edie working in the library with an old woman.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wo women talk for a moment.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UDDENLY, Keaton turns with a start. Verbal is stand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ehind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ERBAL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We're gonna miss the plane.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e'll understa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52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Edie is smiling and laughing with the old woman.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's face is marked with guilt and anguish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Keaton turns and walks out of the waiting room. Verbal takes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one last glance at Edie and turns back to Keaton.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46    INT. LIBRARY</w:t>
        <w:tab/>
        <w:tab/>
        <w:tab/>
        <w:tab/>
        <w:tab/>
        <w:tab/>
        <w:tab/>
        <w:tab/>
        <w:tab/>
        <w:t>46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die seems to sense something behind her. She turns and look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rough the glass doors and up into the waiting room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NOTHING IS THERE. She goes back to chatting with the ol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oman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47    INT. RABIN'S OFFICE -DAY - LOS ANGELES - PRESENT                 47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artwarming. Really, I feel weepy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 wanted to know what happened aft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line-up, I'm telling you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h come on, Verbal. Who do you think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're talking to? You really expect m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o believe he retired? For a woman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ullshit. He was using he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loved he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ure. And I'm supposed to believe th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itting the Taxi Service wasn't his idea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ithe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at was all Fenster and McManu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ome on. Keaton was a cop for four year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ho else would know the Taxi Servic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53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tter? That job had his name all ov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 keep trying to lay this whole ride o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Keaton. It wasn't like that. Sure he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new, but Edie had him all turned aroun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'm telling you straight, I swea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Let me tell you something. I know Dean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Keaton. I've been investigating him for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ree years. The guy I know is a cold-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blooded bastard. L.A.P.D. indicted him on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three counts of murder before he was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kicked off the force, so don't sell me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hooker with the heart of gol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 got him wrong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Do I? Keaton was under indictment a tot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 seven times when he was on the forc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n every case, witnesses either reverse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ir testimony to the grand jury or die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fore they could testify. When the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inally did nail him for fraud, he spen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five years in Sing Sing. He killed three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prisoners inside - one with a knife in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the tailbone while he strangled him to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death. Of course I can't prove this but I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can't prove the best part either.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Kujan pauses to drink some coffe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Dean Keaton was dead. Did you know that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died in a fire two years ago during 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investigation into the murder of a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witness who was going to testify against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im. Two people saw Keaton enter a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arehouse he owned just before it wen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up. They said he had gone in to check a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leaking gas main. It blew up and took al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 Dean Keaton with it. Within thre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onths of the explosion, the two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itnesses were dead, one killed himself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n his car and the other fell down 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pen elevator shaf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53A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48    SCENE DELETED</w:t>
        <w:tab/>
        <w:tab/>
        <w:tab/>
        <w:tab/>
        <w:tab/>
        <w:tab/>
        <w:tab/>
        <w:tab/>
        <w:tab/>
        <w:t>48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49    SCENE DELETED/DIALOGUE MOVED - BOTTOM SCENE 47                   49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 INT. WORKSHOP                                                        50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 xml:space="preserve">Rabin and Louis look at one another as they listen.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 (On Speak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x weeks ago I get an anonymous c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elling me I can find Keaton eating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dino's with his lawyer, and t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s. Now because he never profited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alleged death and because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lse was convicted for the murder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ried to pin on Keaton, we had to let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 INT. RABIN'S OFFICE                                                  5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s dead just long enough for a mur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ap to blow over, then he had l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5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know about th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think you do. But you say you sa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die. I think you're covering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s and he's still out there somewhere.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nk he was behind that whole circus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harbor. My bet is he's using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cause you're stupid and you think he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r friend. You tell me he's dead, so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. I want to make sure he's dead befo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go back to New Yor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Blurting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wasn't behind anything. It was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awy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lawyer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PAU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lawyer, Verbal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erbal stammers for a moment, looking around wild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ck when I was in that barber sh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quartet in Skokie, Illinois I used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v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ujan grabs Verbal's shirt and yanks him half out of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e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think I don't know you held out 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.A.? What did you leave out of th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stimony? I can be on the phone to Rub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eemer in ten minut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.A. gave me immuni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T FROM ME, YOU PIECE OF SHIT. THERE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 IMMUNITY FROM ME. You atone with me 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world you live in becomes the he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fear in the back of your tiny mi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 criminal I have put in priso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6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 cop who owes me a favor, ever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reeping scumbag that works the stre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 a living, will know the name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Kint. You'll be the lowest sort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t, the prince of snitches, the loudes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oing stool pigeon that ever grabbed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kles for the man. Now you talk to me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r that precious immunity they've seen s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t to grant you won't be worth the pap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ontract put out on your life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inted 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looks at Kujan with utter contemp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 was a lawyer. Kobayashi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he the one that killed Keato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. But I'm sure Keaton's dea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nvince me. Tell me every last detai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2    SCENE DELETED</w:t>
        <w:tab/>
        <w:tab/>
        <w:tab/>
        <w:tab/>
        <w:tab/>
        <w:tab/>
        <w:tab/>
        <w:tab/>
        <w:tab/>
        <w:t>5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3    INT. HOSPITAL - DAY                                               5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&lt;&lt;  &gt;&gt; DENOTES LINES SPOKEN IN HUNGARIAN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's room is now filled with people. Jack Baer stand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xt to DANIEL METZHEISER, a balding man in his forties. Nex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him is Doctor Plumber. Across from her is Ridgly Waite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itting beside the bed is TRACY FITZGERALD, a casual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ressed woman in her late twenties. She holds a 15x20 inc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rawing pad on her la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lice fill the hall. People are talking loudly outsid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IONEL BODI, a cop in his mid-twenties pushes his way 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re you the translator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trolman Lionel Bodi, si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7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UMB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gent Beer, this is getting out of ha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11 see to it we're gone before he blow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porch light, Doct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gestures to Trac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Bodi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s is Tracy Fitzgerald. She's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mposite sketch artist from coun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young couple smile at one another nervous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RAC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TZHEI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Impatient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ve got a noon meeting, Ba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LUMB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gent Baer, plea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calm 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Bodi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k this man about the shoot-out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rb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My name is Bodi. How are you'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ovash smiles with relief when he hears his own languag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How am 17 You are as stupid as th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e, but at least I can talk to you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ODI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You'll be alright. He is from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.B.I. He is here to help you. He wan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know what happened in the harbor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OVASH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&lt;&lt;We were there to buy a man and take him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ck to Hungary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7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ays they were buying It does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ke sense. I'm sorry, I'm a litt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usty. They were there to buy somet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pe, we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 +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You don't understand me either? Go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lp me, they are all idiot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alking slowly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were there to buy a man, you simp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y. A witness. I don't know his name.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witness who knew the Devil.&gt;&gt;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t dope. Something else. Some what?..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esn't knob what they were buying. B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t dope... peop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OVASH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&lt;&lt;I'll tell you everything. I'11 even say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slow enough for you to understand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Just tell this man I want protection.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Real protection.&gt;&gt;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TZHEI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r witness is whacked, Ba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ays he'll tell us everything he know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we protect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.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ll him fi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ODI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He says that is fine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OVASH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No, no, no. I need a guarantee from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diculous man. I am going to be kill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have seen the Devil and looked him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 eye.&gt;&gt;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 good. He needs guarantees. He says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life is in danger... He has see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evil... looked him in the ey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TZHEI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11 be on my 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aer grabs Metzheiser by the ar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Bodi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ll him to tell this man what he w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lling me before. Who is the Devil? Wh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d he se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ODI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Who is this Devil you keep tal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about?&gt;&gt;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eyser Soze He was in the harbor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shooting everyone in sight.&gt;&gt;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etzheiser is suddenly interested.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ays he saw him in the harbor. He w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ooting... Killing... Killing many m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TZHEI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d he say Keyser Soze? He saw Key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z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8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ays he saw him in the harbor. He w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ooting... Killing... Killing many m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TZHEI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d he say Keyser Soze? He saw Keys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z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Keyser Soze. Keyser Soze. I've seen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ace. I see it when I close my eyes.&gt;&gt;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ays he knows his face. He sees i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n he closes his ey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ETZHEIS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sk him what this Devil looks l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Trac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a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racy holds up her pad and pencil. She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 EXT. LOS ANGELES SKYLINE - DAY - FIVE WEEKS PRIOR</w:t>
        <w:tab/>
        <w:tab/>
        <w:tab/>
        <w:tab/>
        <w:t>5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cManus' fence was this guy na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dfoot. He had a good reputation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.A. Seemed like a good guy - Look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cowhide full of thumbt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    EXT. FRIENDSHIP BELL - NIGHT                                    55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l five guys stand in a group. It is utterl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 old but well kept Cadillac creeps into the lot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ar end and idles up to them. The windows are tinted too mu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 see in. The car passes within a few feet of the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riv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moment later, a chrome and leather monster of a Harl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avidson pulls into the lot. The rider is dressed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most comical array of leather, silver and sue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waves to the Caddy as it parks a few yards from Keat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others. It sits quietly, almost menac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s he gets closer, we can see he is wearing one black b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one red. Keaton is still looking at them when the b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ulls up to them and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REDFOOT and McManus shake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ow've you be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od.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right. How's it going, Fen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ting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go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Manus holds up a brief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dfoot takes it and gets off the bike. He walks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ddy. The door of the Caddy opens. Redfoot hands the cas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inside that we cannot see. The door 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nazzy dresser this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oment later, the door of the Caddy opens again.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ds Redfoot a different briefcase and he walks back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Ma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ds him the 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Manus hands the case back to Hockney. Hockney opens i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aling the stacks of money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must be Ke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Jesus, I'm sorry. Redfoot, this is De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eaton, that's Todd Hockney, and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Verbal Ki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sz w:val="20"/>
          <w:szCs w:val="20"/>
        </w:rPr>
        <w:t>(To Verba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man with the pl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REDFOOT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re you guys interested in more wor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cManus moves to answer, but Keaton cuts hi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're on vac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ve got a ton of work and no g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's the job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aton shoots McManus a foul look. McManus pretends n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jeweler out of Texas named Sau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ents a suite at a hotel downtow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es free appraisals. Buys whatever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an. Word is he moves with a lot of c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11 take the merchandise, you kee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r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ecuri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wo bodyguards. Pretty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ive us time to check it 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d expect nothing l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'll call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ake your time. Enjoy L.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friend of mine in New York tells m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new Spook Holl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ear you did time with old Spook. Yea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was a good egg. I used to run a lo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pe for him. Fuckin' shame h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ivv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shivv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 McManus is shooting the angry look at Ke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ATO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etter you hear it from me now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mebody else l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usiness or person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2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little of bot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in't it a crime? Call if you'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terest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edfoot fires up his bike and takes off with the Caddy clo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behi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Keaton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's your fucking proble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e job, that was the de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ake it as it comes, broth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s is bullsh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cManus laughs and walks away. Fenster and Hockney foll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erbal turns to Keat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is it Keato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Distant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thing - I don't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Shaking himself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ever tell you about the restaurant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nted to ope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walks off. Verbal follows him in confus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.A., was good for about two hours. W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re from New York. There's no place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at after one; you can't get a pizza th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esn't taste like a fried fruit-bat,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broads don't want to know you if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look like a broad. Within a fe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ays the last of us was ready to go bac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N.Y., but Keaton wouldn't have it, s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really didn't have a choice. We we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wor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3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6   INT. PARKING GARAGE - NIGHT</w:t>
        <w:tab/>
        <w:tab/>
        <w:tab/>
        <w:tab/>
        <w:tab/>
        <w:tab/>
        <w:tab/>
        <w:t>56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walks along a line of cars. He comes across a blac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rcedes and stops. He looks down at the license plate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lks over to the next car, a green Honda. He pulls a slim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im out of his jacket and pops the lock an the Honda.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aches in and opens the hood. He walks around and sticks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ad in the engi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7   INT. VAN                                                             57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sits behind the wheel. Keaton is beside him. 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Fenster are in the back. They all watch McManus fr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re they are parked a few dozen yards a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8   INT. PARKING GARAGE                                                  58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NG-D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elevator bell sounds at the far end of the garage.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ors open. Two men in ill-fitting suits get out and loo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round cautiously. The first is TUCCI, a big bellied, whit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ired menace. The other is HIGHAM, lean and bad skinn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are bodyguards and give it away by their every carefu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v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turn back to the elevator and motion to someone insid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ut walks SAUL BERG, a slightly overweight man in his forti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th an open collar silk shirt and a thick gold chain on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iry chest. He carries a LARGE ALUMINUM BRIEFCA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ets his guards do the worrying. He walks straight to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aul passes McManus under the hood of the Honda. He takes o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keys and pushes a button on his key chain. The Merced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eps three times and tells Saul his alarm is of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ucci keeps an eye on McManus. Higham watches Sau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cManus pretends to tinker with the car's engine. He has put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pistol just inside the grill and keeps it within reac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van on the other side of the garage starts and pulls o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 the spot. It cruises over toward the Merced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ucci sees the van. He and Higham are suddenly busy trying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ep track. They hear laughing behind them and turn arou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ENSTER and HOCKNEY are walking towards them. They a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porting mustaches and sunglasses in addition to match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uits, each with loud plaid sport coats, decades out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tyle. Saul glances at Tucci and Higha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GHA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ust get in the car Sau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Under the hood of the Honda and out of sight, McManus pull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on a black ski mas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van gets clos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get out of the car, and man if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ng wasn't wrecked. And I see t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road in the back seat with nothing 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aul gets in the car quickly but calmly as Fenster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ockney laugh and talk louder. They look drunk - The desire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effec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laughing so hard I can't breathe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ucci and Higham try to take it all in stride. Saul's rever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lights come on and he begins to back out of the spo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...And the fat guy comes out of the ca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ith his pants on backwards and says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SUDDENLY, the van revs and screeches to a halt behind Saul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ercedes, blocking him in. Hockney and Fenster drop the drun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act and snap to. They both pull out guns and start scream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MOVE, YOU FUCKE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GHT THERE. FREEZ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cManus comes up from under the hood.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ucci and Higham throw their hands in the air. Hockney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enster grab them and reach into their belts to get thei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guns 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jumps out of the van and runs up to Saul's car,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ace covered in a ski mask. He yanks on the door handle b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it is locked. Saul sits in terror behind the wheel. 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pulls out a pistol and smashes the window with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65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ive me the cas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Saul reaches over for the case. Keaton trains the gun on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SUDDENLY, Saul comes up with a pistol and points it a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. Keaton sidesteps and grabs his wrist. The gun go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off into the fender of the Hond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ockney and Fenster both look over at the sound of the gu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ucci and Higham seize the opportunity. Tucci grabs Hockney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igham grabs Fenster. The four men grapple for the gun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enster's gun falls to the floor. McManus picks it up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rains a pistol on each bodyguard and takes a breath. Th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are some ten feet apart and moving erratically. Hockney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enster constantly fall in the line of fi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cManus walks around the four men, keeping a pistol train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on each of the guards. Finally he comes to an angle whe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y are all in front of him. One guard is a few feet away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other is ten feet past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cMANUS' P.O.V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closer of the two moves in and out of the sights of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pistol in McManus' right hand, the one farther away does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same with the lef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gets out of the van and moves towards them to help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OO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oth of McManus' guns go off like one shot. Tucci and Higha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collapse, each with a bullet in his hea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PAUS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only sound is Saul grappling with Keaton for the gun.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arm is halfway out the window. His elbow rests in the doo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fram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 cannot get the gun out of his hand. Finally, he push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down with all his weight. Saul's elbow breaks backwards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door frame. He screams in agony. The gun falls from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an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6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ll five of the men look at each other for an impossibly lo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ment. The confusion is only aggravated by Saul's scream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LOWLY, Keaton raises his pistol and aims it at Saul.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nd trembles, his eyes squint to near slits. His fing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nses and slacks off over and over again on the trigg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SHOOTS SAUL. Keaton looks at him in surprise. 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rembles more than he do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garage is sile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the hell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d day. Fuck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NG-D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elevator light comes on. All five men loo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v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reaches into the car and grabs Saul's case. Everyon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lse piles into the van. Keaton gets in as Verbal is driv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 the ex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59    INT. VAN                                                             5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ood in the van is grim. Everyone is silent. Keaton pop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lasps on the case and opens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n of a bitc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looks in the case. It is filled with cash on on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ide. The other side is filled with clear plastic bags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ITE POWD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0    EXT. PARKING LOT - NIGHT                                             6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and the others stand in silhouette in front of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ights of an oncoming car in the distance. We can make o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loading a gu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EATON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What are you doing?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7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does it look like? I'm going to ki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did it your way. Now I'11 deal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gonna kill hi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going to deal with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car, Redfoot's escort Caddy, is now in front of the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horn lets out three short blast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edfoot comes around from behind the Caddy on his motorcyc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gets off the bike, trying to hide a faint smi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cManus throws Saul's case on the ground in front of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the fuck is this, Redfoo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et a grip. I didn't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didn't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job got thrown to me by this lawy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is he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 Limey. He's a middle-man f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body. He doesn't say and I don't as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want to meet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wants to meet you. He called las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ight and asked me to set it up. What d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tell him'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ll him we'll mee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you're lying, Redfoot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, you're a real bad-ass, but g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f my ti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McManus lunges for Redfoo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Caddy doors instantly pop open and rifle barrels com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into view from with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enster and Hockney draw guns and aim at the Cadd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eaton and Verbal grab McManus and hold him ba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Redfoot gets on his Harley, smiling defiant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FOOT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al shame about Saul getting whack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t's of cops looking for the guys th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d it. I'm sure They'll get around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king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He starts his bik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69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uck you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edfoot drives off..The Caddy waits until he is completel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ut of sight before following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61 INT. RABIN'S OFFICE - DAY - PRESENT                                61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 this lawyer..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obayashi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ame from Redfoo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igh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nd why leave this out when you talked to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D.A.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KNOCK AT THE DOO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 sticks his head in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meone to see you, Agent Kujan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 steps out into the hall, shutting the door behind him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62    INT. OUTSIDE RABIN'S OFFICE                                     62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 smiles instantly, recognizing the man standing with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Rabin.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Jack. What are you doing here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've been looking all over for you. You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till after the coke that walked out of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at blood bath in the harbor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 can stop looking. There was no cok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've been in L.A. county with a guy the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70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ulled out of a drainpipe in San Pedr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sterday after the shoot-out. He came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s morning and started talking. He w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rt of a Hungarian mob there to do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eal with a bunch of goats fr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rgentina. He says it was definitely n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dope de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 was ninety-one million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e know, but our man says no way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pe. This Hungarian tells me the who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nch was pulling stumps for Turkey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xt' day. They had no time to negotiat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t kind of product and no means to mov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was the money for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didn't know. No one doing the de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new except a few key people. This gu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ays they were real hush about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ever it was it was highly sensitiv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get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tell me you got the cripple from Ne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rk in there. He mention Keyser Soz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ar with me here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6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63 INT. RABIN'S OFFICE - LA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 - The door bursts op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is Keyser Soz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looks up in shock. He drops his cigarette and trembl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the mere mention of the na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1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hhh fuc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64 INT. HOLLYWOOD ATHLETIC CLUB - DAY - TWO WEEKS PRIOR              64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 stands while the rest sit and liste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 I need to know if anyone can think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ybody. Somebody with power. Enough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ossibly track us from New Yor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ook. We've been over it for an hour now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say we pack up and run. Let's go back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 New York. At least get out of L.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UDDENLY, The sound of a man clearing his throa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veryone turns to the door behind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R. KOBAYASHI a tall, slim, well groomed man stands in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all. He has a briefcase in his hand. He smiles politel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r. Keato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 stands back and lets him in. Kobayashi looks the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v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am Mr. Kobayashi. I've been asked by m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mployer to bring a proposal to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entlemen. That must be Mr. Hockney.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ecognize Mr. Fenster from his mug shot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s well as Mr. McManu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To Verbal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can only assume that you are Mr. Kin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believe you were the one who dispos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 Saul. My employer sends his gratitud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most unexpected benef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veryone looks at one another in shock that he would kn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at can we do for you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2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y employer requires your services. On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job. One day's work. Very dangerous.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n't expect all of you to live, b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ose who do will have ninety-one milli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llars to divide any way they see f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o's your boss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y employer wishes to remain anonymou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n't jerk me off. We all know what t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s. You don't work with me if I work wit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without knowing who I'm working fo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w let's cut the shit. Who's the ma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I work for Keyser Soze.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A strange look crosses Keaton's face. Skepticism, mockery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just a hint of fear. Hockney, McManus and Fenster all sha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similar look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at is this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ho's Keyser Soze?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am sure you've heard a number of tal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tales, myths and legends about Mr. Soze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can assure you gentlemen, most of the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re tru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ho's Keyser Soze?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Judging by the sudden change in mood,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m sure the rest of your associates c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ell you, Mr. Kint. I have come with 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offer directly from Mr. Soze. An order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ctuall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 ord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3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 nineteen-eighty one, Mr. Keaton,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articipated in the hijacking of a truck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 Buffalo, New York. The cargo was ra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teel. Steel that belonged to Mr. Soz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was destined for Pakistan to be us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 a Nuclear reactor. A very profitabl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iolation of U.N. Regulations. You had n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y of knowing this, because the m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hipping the steel was working for M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ze without his knowledg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r. Fenster and Mr. McManus hijacked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win-prop cargo flight earlier this yea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ut of Newark airport. The plane w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rrying platinum and gold wiring. Als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et for Pakista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obayashi turns and points at Hockne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wo months ago, Mr. Hockney stole a truck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rrying gun parts through Queens -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Everyone looks at Hockney. He smiles shyly. It occurs to the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all that he robbed the truck for which they were all arrest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in the first plac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- guns allegedly set to be destroyed b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state of New York. They were to b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"lost" in a weigh station and routed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Belfast. Again, Mr. Soze using pawns who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ad no knowledg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turning to Verbal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ich brings us to Mr. Kin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crumbles under his sta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Nine months ago, one of Mr. Soze less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an intelligent couriers was taken in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mplicated confidence seam by a crippl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was relieved of sixty-two thous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llars. N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To all of them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- It has taken us some time to find you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ur intention was to approach you af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r apprehension in New Yor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7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set up the line-u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r. Soze made a few calls, yes. You were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t to be released until I came to se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. It seems Mr. Keaton's attorney, M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neran, was a bit too effective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xpediting his release. Holding the res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 you became a moot poi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about Redfoo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r. Redfoot knew nothing. Mr. Soze rare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orks with the same people for very long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they never know who they're wor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. One cannot be betrayed if one has n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eop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 why tell u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ecause you have stolen from Mr. Soze.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t you did not know you stole from hi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the only reason you are still alive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t he feels you owe him. You will repa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r deb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o is this guy? How do we know you wor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 Soz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think that is relevant, M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. The five of you are responsib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r the murder of Saul Berg and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yguards. Mr. Redfoot can attest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r involvement, and we can see to i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at he will. He is not of you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"superior" bre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s is a load of sh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offer is this, gentlemen. Mr. Soze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imary interest, as I am sure you a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now, is narcotics. He's been - compet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all we say, with a group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5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rgentinians for several years. Compet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ith Mr. Soze has taken its toll. Thes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rgentinians are negotiating the sale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inety-one million dollars in cocaine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ree days time. Needless to say, t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urchase will revitalize the diminish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trength of their organization. Mr. Soz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nts you to stop the deal. If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hoose, you may wait until the bu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atever money changes hands is your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transaction will take place on a boa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 San Pedro. Mr. Soze wants you to ge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 the boat and destroy the cocaine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oard. Then you are free of you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bligation to Mr. Soz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ive me one good reason why I shouldn'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ill you right now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obayashi smiles and puts his briefcase on the table in fron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of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gift from Mr. Soze gentleme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e turns and walks out of the roo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 walks over to the case and opens it. He reaches in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pulls out five thick manila envelopes, each marked in bol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ack letters. "KEATON", "McMANUS", "HOCKNEY", "FENSTER"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"KINT"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 pulls out the files, revealing a map undernea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 hands each man his file. He opens his first. He pull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out a thick stack of papers and thumbs through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Jesus Christ. Open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All of the men open their files. Inside are mug shots of eac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an in his respective file as well as a printout of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criminal record. But there is mo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know everyth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is my life in here. Everything I'v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ne since I was eightee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6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verybody I ever worked with, did tim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i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fucking know everyth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eaton pulls out a large black and white photograph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himself and his lawyer EDIE FINNERAN. They are laughing ar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in arm by a fountain in New York. He hides the photo from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other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is not righ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don't know. Who was that guy that us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to talk about Soze in New York?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ricks Marli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eah. He said he did jobs for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direct stuff. Always five times mo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oney than the job was wor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me on. The guy is a pipe dream. T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is using him for wind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ressing 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don't know. This is ba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's bullshit. This guy could be L.A.P.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think it's a setup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NST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The way I hear it, Soze is some kind of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tcher. No pit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re' is no Keyser Soz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thumbs through his file. A long list of names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numbers, addresses. It is a detailed portfolio of his enti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criminal and personal life. He looks up at Keato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7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o is Keyser Soz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65 INT. RABIN'S OFFICE - DAY - PRESENT                                 65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leans into Verbal's face. He hangs on his every wor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is supposed to be Turkish. Some sa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his father was German. Nobody believed he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as real. Nobody ever saw him or knew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anybody that ever worked directly for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him, but to hear Kobayashi tell it,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anybody could have worked for Soze. You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never knew. That was his power. The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greatest trick the Devil ever pulled was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convincing the world he didn't exist. One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story the guys told me - the story I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believe - was from his days in Turkey.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There was a petty gang of Hungarians that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wanted their own mob. They realized that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to be in power you didn't need guns or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oney or even numbers. You just need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will to do what the other gu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ouldn't. After a while they come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ower, and then they come after Soze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 small time then, just running dope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 say..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66   SCENE DELETED                                                     66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67   INT. SOZE'S HOME - DAY                                            67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ree of the Hungarians come bursting into Keyser Soze'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me. They grab his five children and round them up in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ront room. One of the men grabs his wife and back-hands h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cross the fac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8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y come to his home in the afternoo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looking for his business. They find hi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ife and kids in the house and decide to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ait for Soz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68    INT. SOZE'S HOME - LATER                                            68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front door opens and in walks Keyser Soze. We are nev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llowed to see his fac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ze's wife lies in the corner, beaten and bruised. Her dres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s tattered to shreds. She cannot look up at her husban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three Hungarians stand to greet him. Two hold guns 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ir hands. The third holds a straight razor. He grab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ze youngest boy and holds the razor to his throa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comes home to his wife raped and hi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hildren screaming. The Hungarians knew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Soze was tough. Not to be trifled with.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 they let him know they meant busines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The Hungarian smiles. Soze's wife SCREAMS IN HORROR.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Hungarian holds up a BLOOD SOAKED RAZO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UDDENLY, he grabs another child. A little girl no older th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ix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y tell Soze they want his territory,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ll his business. Soze looks over t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aces of his family... Then he showe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se men of will what will really wa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SUDDENLY, Soze pulls out a pistol and shoots the two men with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uns. He turns and aims at the third man holding his chil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man threatens to cut the child's throat, slicing jus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nough to draw bloo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ZE FIRE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stunned Hungarian watches the child fall from his arm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Soze turns the pistol on the next child, then the next and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next. He kills his children one by one in front of t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ungarian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9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tells him he would rather see hi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amily dead than live another day aft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i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ZE walks over to his wife, crying and beaten on the floo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nd holds up her head. She gives him the strangest look. On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 trust perhaps, saturated with fear and humiliation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puts the gun between her eyes and fire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lets the last Hungarian go, and 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oes running. He waits until his wife an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ids are in the ground and he goes aft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rest of the mob. He kills their kids,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kills their wives, he kills thei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parents and their parents' friend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dark and looming figure of a man walks in front of a wal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of fire - a black shadow blurred by waves of hea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V.O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 burns down the houses they live in an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stores they work in, he kills peopl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at owe them money. And like that he wa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one. Underground. No one has ever see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im again. He becomes a myth, a spook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tory that criminals tell their kids 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night. If you rat on your pop, Keys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ze will get you. And nobody really ev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lieve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69 INT. RABIN'S OFFICE - DAY</w:t>
        <w:tab/>
        <w:tab/>
        <w:tab/>
        <w:tab/>
        <w:tab/>
        <w:tab/>
        <w:tab/>
        <w:tab/>
        <w:t>69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Do you believe in him, Verbal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 always said: "I don't believe 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od, but I'm afraid of him." Well I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lieve in God, and the only thing th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cares me is Keyser Soz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0    INT. WORKSHOP</w:t>
        <w:tab/>
        <w:tab/>
        <w:tab/>
        <w:tab/>
        <w:tab/>
        <w:tab/>
        <w:tab/>
        <w:tab/>
        <w:tab/>
        <w:t>70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Jack Baer and Rabin listen to Verbal on the speaker with one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a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 give this any weight, Agent Baer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80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can introduce you to Dan Metzheis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rom Justice. He has a file on Soze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.C. It's been a hobby of his for a fe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ears. A lot of guys equate him to tha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eporter on the Incredible Hul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RABIN     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Had you heard of him before?         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n the street? A few times. Outsid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tuff. Somebody was working for a guy wh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 working for a guy who got mon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rough Keyser Soze. That kind of sh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uld be an old badge. A hex sign to keep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eople from fucking with you back when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ame meant someth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t you're he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hit yeah. I got a guy trying to walk o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 the hospital on d fried drumstick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et away from SOZE. I'11 run it up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lagpol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1 INT. RABIN'S OFFICE                                                  71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came clean. I told it like it happen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n the boat. So what if I left out how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ot there? It's got so many holes in it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D.A. would've told me to blow amnest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ut my ass. So you got what you want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ut of me. Big fucking dea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this is why you never told the D.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tell me, Agent Kujan. If I told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Loch Ness Monster hired me to hit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arbor, what would you say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urn state's evidence. Take the stand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is and we'll hear it ou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81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ve got immunity now. What can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ossibly offer me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f there is a Keyser Soze he'll b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ooking for you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ere's your head, Agent Kujan? Where d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think the pressure's coming from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yser Soze - or whatever you want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ll him - knows where I am right now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's got the front burner under' your as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 let me go so he can scoop me up te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inutes later. Immunity was just to de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ith you assholes. I got a whole ne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roblem when I post bai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 why play into his hands? We c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rotect you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Gee, thanks, Dave. Bang-up job so fa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xtortion, coercion. You'll pardon me i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ask you to kiss my pucker. The sam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uckers that rounded us up and sank 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to this mess are telling me They'l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il me out? Fuck you. You think you c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tch Keyser Soze? You think a guy lik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at comes this close to getting fingere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sticks his head out? If he comes up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or anything, it will be to get rid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fter that, my guess is you'll never hea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rom him agai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72    INT. HALLWAY OUTSIDE HOSPITAL ROOM - DAY                           72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octor Plumber watches from out in the hal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vash spits out a constant river of Hungarian while Bod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ries to keep up, relaying everything to Tracy Fitzgeral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he sketches frantically while Daniel Metzheiser looks o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The composite sketch of Keyser SOZE is taking form.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1A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(&lt;&lt; &gt;&gt; Denotes liners spoken in Hungarian.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&lt;&lt;What sort of nose did he have?&gt;&gt;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KOVASH       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&lt;&lt;It was smaller than that. Sharper.&gt;&gt;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(To Tracy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nose is sharper. Smaller too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(To Arkosh in Hung.)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&lt;&lt;And what about the hair? You said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something earlier about it.&gt;&gt; 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&lt;&lt;It is longer than that. And not so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dark. &gt;&gt;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BODI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&lt;&lt;Are you sure?&gt;&gt;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OVASH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&lt;&lt;Don't be stupid.&gt;&gt;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ODI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(To Tracy)    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He says the hair is longer and lighter.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2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3   EXT. BEACH - DAY</w:t>
        <w:tab/>
        <w:tab/>
        <w:tab/>
        <w:tab/>
        <w:tab/>
        <w:tab/>
        <w:tab/>
        <w:tab/>
        <w:tab/>
        <w:t>73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aves pound across a stone jetty. A MAN sits fishing whil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is young son, BRANDO strolls toward the open sea. He poke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t rocks and seaweed with a fishing pole. He glances down 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omething wedged between the rocks beneath his feet. 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pokes at it. He notes the checkered pattern of the fabric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ntwined with the twisted mess. It is the bloated carcass of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MAN IN THE CHECKERED BATHROBE. BRANDO pokes it's ey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ith the fishing pole. It pop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4 SCENE DELETED/DIALOGUE MOVED</w:t>
        <w:tab/>
        <w:tab/>
        <w:tab/>
        <w:tab/>
        <w:tab/>
        <w:tab/>
        <w:tab/>
        <w:t>74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 INT RABIN'S OFFICE</w:t>
        <w:tab/>
        <w:tab/>
        <w:tab/>
        <w:tab/>
        <w:tab/>
        <w:tab/>
        <w:tab/>
        <w:tab/>
        <w:tab/>
        <w:t>7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 was how I ended up in a barber shop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quartet in Skokie, Illino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totally irrelev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h, but it's not. If I hadn't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ailed in Illinois for running a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rd monte in between sets, I never w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ve took off for New York. I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ould have met Keaton, see. That barb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op quartet was the reason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ver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an we just get back to Kobayash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 quartet is part of the bit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obayashi. The quartet was in my fi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long with every other thing I had d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nce high school, see? Aliases, midd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en. They knew me better than 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knew all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Kujan looks at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stalling, Verb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 a guy a break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Verbal slumps a bit. He realizes his stalling tactic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sz w:val="20"/>
          <w:szCs w:val="20"/>
        </w:rPr>
        <w:t>fai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 woke up the next morning and Fen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as gone. He couldn't handle the ide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lumming for SOZE. He left a note wi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s good luck and took a chun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oney we'd scraped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8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n what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was furious. He was talking abo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racking him down and ripping his hear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ut and all sorts of shit. That night w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ot the cal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call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 told us where we could fi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enst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76 EXT. BEACH - NIGHT - TWO WEEKS PRIOR                               76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looks out over the ocean and smokes a cigarett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do you want to do with hi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kneels in the sand. Hockney and Verbal stand behi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, staring at something in front of the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is the body of Fred Fenster, literally peppered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llet holes. McManus stares at him, fighting any flicker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mo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MJ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orked five years with Fenster. Mo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obs, more money than I can cou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sorry, McManu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ant to bury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 ti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springs to his feet and points a pistol at Keat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turns to face him and raises his head. McManus migh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 well be pointing a feather-dust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WILL FIND TIME. You're not the on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e with debts, m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shov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TH OU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   MT. BEACH                                                            77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one digs in the sand on the deserted beach with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ands. They are up to their waists in the hole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cooped out. Fenster's body is a few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nu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is fucking dry sand, man.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ts, the surfers'll smell him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undred yard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G, YOU FUCK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ockney can see that McManus has truly gone over the edg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now. Keaton gives him a look that says don't arg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aton, we gotta go. They're gonna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we gonna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can run. I got no problem with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don't seem to have a problem with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body r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is ain't my boy we're burying.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we any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6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e got a deal her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ince when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ince tonigh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Fuck that.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cMANIJ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t's payback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T'S NOT PAYBACK. I don't answer to you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t's precaution. You want payback? You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ant to run? I don't care. I'm going to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inish this thing. Not for Fenster, no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or anybody else, bu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or me. This Kobayashi cocksucker isn'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oing to stand over m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(Beat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ll of you can go to hell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 turns and digs furiously with both hands. Hockne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akes a moment and slowly starts to do the sam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four men dig for Fenster. The first to find some res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8 INT. RABIN'S OFFICE - DAY - PRESENT                                 78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smokes with his good hand shaking badly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nd after they killed Fenster nobod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ould run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 wanted to. I thought we could make i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hy didn't you say anything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 tried, believe me, but Keaton wouldn'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ave it. It was too far-fetched for him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 was a grounded guy. An ex-cop. To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cop, the explanation is never tha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omplicated. It's always simple. There'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7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no mystery on the street, no arch-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criminal behind it all. If you got a dea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uy and you think his brother did it,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you're going to find out you're righ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Nobody argued with Keaton. They just set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ir minds on whacking Kobayashi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79   EXT. PARKING LOT - NIGHT - TWO WEEKS PRIOR                         79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edfoot's Harley rests on the roof of the Caddy in a mangle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ap. The body of the Caddy is riddled with bullet hole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edfoot's dead body has been shoved head-first through a hol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n the windshield up to his waist, recognizable only by t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rademark red boo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0   INT. OFFICE BUILDING - DAY</w:t>
        <w:tab/>
        <w:tab/>
        <w:tab/>
        <w:tab/>
        <w:tab/>
        <w:tab/>
        <w:tab/>
        <w:t>80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obayashi walks through the front door of a plush offic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ower followed by two bodyguards. He heads toward t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levator, failing to notice Hockney a few feet away, reading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newspape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e see a wire running from Hockney's ear to his colla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e's coming up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1   INT. HALLWAY - FORTIETH FLOOR</w:t>
        <w:tab/>
        <w:tab/>
        <w:tab/>
        <w:tab/>
        <w:tab/>
        <w:tab/>
        <w:tab/>
        <w:t>81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, McManus and Verbal stand by the six elevators on t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ortieth floor. They are all wearing khaki overalls and too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lts with walkie-talkies. They look like servicemen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ll of the elevators have been propped open and stranded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cManus moves into one of the elevators. As the doors clos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behind him, he scrambles for the ceiling hatch.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2 SCENE DELETED</w:t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8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3 SCENE DELETED</w:t>
        <w:tab/>
        <w:tab/>
        <w:tab/>
        <w:tab/>
        <w:tab/>
        <w:tab/>
        <w:tab/>
        <w:tab/>
        <w:tab/>
        <w:tab/>
        <w:t>83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4 SCENE DELETED</w:t>
        <w:tab/>
        <w:tab/>
        <w:tab/>
        <w:tab/>
        <w:tab/>
        <w:tab/>
        <w:tab/>
        <w:tab/>
        <w:tab/>
        <w:tab/>
        <w:t>84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5 SCENE DELETED</w:t>
        <w:tab/>
        <w:tab/>
        <w:tab/>
        <w:tab/>
        <w:tab/>
        <w:tab/>
        <w:tab/>
        <w:tab/>
        <w:tab/>
        <w:tab/>
        <w:t>85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6 INT. HALLWAY</w:t>
        <w:tab/>
        <w:tab/>
        <w:tab/>
        <w:tab/>
        <w:tab/>
        <w:tab/>
        <w:tab/>
        <w:tab/>
        <w:tab/>
        <w:tab/>
        <w:t>86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 and Verbal listen for anything on the radio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7 SCENE DELETED</w:t>
        <w:tab/>
        <w:tab/>
        <w:tab/>
        <w:tab/>
        <w:tab/>
        <w:tab/>
        <w:tab/>
        <w:tab/>
        <w:tab/>
        <w:tab/>
        <w:t>87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88 SCENE DELETED</w:t>
        <w:tab/>
        <w:tab/>
        <w:tab/>
        <w:tab/>
        <w:tab/>
        <w:tab/>
        <w:tab/>
        <w:tab/>
        <w:tab/>
        <w:tab/>
        <w:t>88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89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89    INT. LOBBY</w:t>
        <w:tab/>
        <w:tab/>
        <w:tab/>
        <w:tab/>
        <w:tab/>
        <w:tab/>
        <w:tab/>
        <w:tab/>
        <w:tab/>
        <w:tab/>
        <w:t>89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elevator opens. Kobayashi and his bodyguards get on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levato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90    INT. ELEVATOR</w:t>
        <w:tab/>
        <w:tab/>
        <w:tab/>
        <w:tab/>
        <w:tab/>
        <w:tab/>
        <w:tab/>
        <w:tab/>
        <w:tab/>
        <w:t>90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elevator is empty except for the three men. McManus h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anished. Kobayashi presses a button and they are on the wa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UDDENLY, the ceiling hatch opens and McManus' arm comes ou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OP - POP. Two shots from a suppressed pistol and the guard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rop to the floor, DEA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 looks up with surprising calm into McManus' barre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ress fort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91    INT. HALLWAY - FORTIETH FLOOR</w:t>
        <w:tab/>
        <w:tab/>
        <w:tab/>
        <w:tab/>
        <w:tab/>
        <w:tab/>
        <w:tab/>
        <w:t>91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elevator opens and Kobayashi is greeted by Keaton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. McManus drops from the ceiling hatch and pushes hi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u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90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and McManus grab the dead bodies and drag them out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elevator. They drag them to the next elevator which h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een forced open, revealing an empty shaf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answer is no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r. Soze will be most -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isten to me, cocksucker. There is n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yser Soze. If you say his name again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11 kill you right he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strange threat. I can only assum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're here to kill me anyway. Pity abo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r. Redfoo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air trade for Fenst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The elevator opens and Hockney steps ou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hh, Mr. Hockney. Do join u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e know you can get to us, and now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now we can get to you. I'm offering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chance to call this off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r. So- My employer has made up his min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does not change 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either do w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got Fenster, you may get more, b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won't get us all. Not before one o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us gets to you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believe you, Mr. McManus. I quit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incerely do. You would not have bee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hosen if you were not so capable, but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nnot make this decision. Whatever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n threaten me with is... ludicrous 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mparison to what will be done to me if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ust so you know. I'm the guy. I'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ne that's gonna get through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am sorry, Mr. McMa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To Keat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 implore you to believe me, Mr. Ke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Soze is very real and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eterm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e'll s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cManus holds a pistol to Kobayashi's chin. The lawyer's c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yes never falter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fore you do me in, you will let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ish my business with Ms. Finne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rst, won't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UDDENLY, Keaton grabs McManus' hand and pulls the gun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efore he can sh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Edie Finneran. She is upstairs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ffice for an extradition deposition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equested she be put on the 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rsonally. She flew out 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one looks at Kea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o matter. Kill away, Mr. McMa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re 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m I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    INT. HALLWAY - FIFTIETH FLOOR</w:t>
        <w:tab/>
        <w:tab/>
        <w:tab/>
        <w:tab/>
        <w:tab/>
        <w:tab/>
        <w:tab/>
        <w:t>9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one follows Kobayashi quietly down a dimly lit, oa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ined hallway. Verbal holds a small pistol discreetl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mall of Kobayashi'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come to a glass office foyer. Kobayashi gestur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veryone looks through the glass into the lobby bey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DIE FINNERAN is talking casually with the reception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    INT. LOBBY                                                            9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die glances toward the men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turns quickly on his heels, facing the others.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where Edie stands, it looks as though Kobayashi is talk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group of harmless maintenance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y see A LARGE MAN dressed very much like the two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bodies left in the hall downstairs. The man notices 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nd the others. He stands and stares menacing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s. Finneran's escort in Los Ange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ver leaves her for a moment.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'd like to know she was in good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's mind races for an alternative. He can find n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erbal lowers his gun without being to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et your rest, Gentlemen. The boat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e ready for you on Friday. If I se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or your friends before then, or fail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eck in every half hour with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pleasant looking man in there, 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inneran will find herself the victi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 gruesome violation before she dies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ill your father, Mr. Hockney.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cle Randall in Arizona, Mr. Kint.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ght only castrate Mr. McManus' nephe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avid. Do I make myself cl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ll of the men surround Kobayashi, aching to kill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OBAYASH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11 take care of the dead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wnstairs. We'll add them to the c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Fenster. Now if you'll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obayashi walks into the office. Edie turns to gree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slowly turns and watches as they shake hands and t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obayashi says something they cannot hear and Edie laugh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r back to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3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 smiles over her shoulder at Keat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ll the while, the bodyguard watches Keaton. He nods polite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fore Keaton and the others leave. Verbal watches for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ment more and follow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4    EXT. HILLSIDE ROAD - DAY                                            9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, Verbal, Hockney and McManus sit in a rented sed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verlooking San Pedro harb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other file from Kobayashi's briefcase is laid out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dashboard. This has a map and a good fifty pages of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formation in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's a logistical nightmare. Clo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quarters, no advance layout, ten me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ybe twent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n we stealth these guy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ubtful. With all that coke, they'll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ady - which brings me to sunny spo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umber two. Even if one of us ge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rough and jacks the boat, we ge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if we wait for the money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n more men at least. In my opinion, i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n't be done. Anyone who walks into t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on't come out aliv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for waiting for the mone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e to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d you hear what he just said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I'm going in, I want a stak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 do I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is shocked by what he is hearing. He looks at 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s if to ask him for his decis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's cold stare is all the answer Verbal needs. He slump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 his seat, resigned to the othe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just can't believe we're just gonn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lk into certain deat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AUS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all suddenly realize the weight of their situa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ALLY: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ws said it's raining in New Yor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o one knows quite how to respo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5    EXT, PIER - SAN PEDRO - NIGHT                                       9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large boat, sleek and yacht-like, but without finesse. T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a boat for business - heavy and fast. It is moored to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i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large crane hoists a pallet of fuel drums from the dock. I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wings slowly over the boat. A man on the dock yells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Spanish to the crane operator.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6    EXT. BOATHOUSE                                                      96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hind an old and weathered boat in dry-dock, Keaton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watch the boat from the shadow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-are they speaking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ussian, I think. I don't kn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ungarian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5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nock it of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LLY OVER TO REVEAL: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climbing up the side of the boathou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NTINUE PAST HIM TO REVEAL: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large boat. A very larg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97    EXT. BARGE                                                          97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maneuvers through a mesh of twisted steel, arriv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at a vantage point near the stern of the large boat.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OCKNEY'S P.O.V.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black van pulls up and parks near the crane. Four men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suits get out. One remains with the van and the other three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walk toward the boat.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On the boat, five men come up from below deck. They are tense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cautious around the men in suits. Someone speaks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panish and someone else in Russian. It takes a moment befo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yone speaks the same tongue. They settle on French for bo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gotiato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sits in the van. He handles a large shoulder ba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stuffed with plastique. He tests a timer on top.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picks up a walkie-talki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OCKNEY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Are we ready, kids?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98    SCENE DELETED                                                       98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99    SCENE DELETED/MOVED TO BOTTOM SCENE 97                              99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100   EXT. BOATHOUSE.-- ROOF                                              100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cManus is positioning himself on the roof of the boathouse.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e stops and grabs his radio.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I didn't have to stop and answer you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ould b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5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1 MT. BOATHOUSE                                                      10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into radio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one shut up. I'm ready. McManus,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tter be set up in ten second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On radio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th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6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To Verbal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ant you to stay here. Understand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ut I'm supposed to -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f we don't make it out, I want you to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ake the money and go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, I can't just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ant you to find Edie. Both of you fi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 place safe. Tell her what happened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thing. She knows people. She'll kno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to do. If we can't get Kobayashi m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y, she'll get him her 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if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ust do what I tell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turns and takes a few steps. He stops and looks back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face marked with guilt and agon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ell her I... Tell her I tri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eaton leaves before Verbal can respond. He walks down a ramp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ward th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e is no more than a few yards out of the shadows before the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rst man sees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2   EXT. DOCK                                                        10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e of the men in suits starts to yell to the others. Me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ull out guns and try to look as cool as they c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walks right into the face of all of these me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ndaunted. His hands are in his pocket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Above him, in the darkness, McManus pokes his head out and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7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pies Keaton. He pulls his head back and sticks out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rrel of the rifl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comes to a stop about twenty feet from fifteen men a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geth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3  EXT. BOATHOUSE - ROOF                                               10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'S P.O.V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stares through the scope of his rifle at the sce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ross-hairs breeze past Keaton and find a target. A m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 a su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w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moves to another and then another, picking up speed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ck-shooting the men. He is steady and quick. It is clear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ld take all fifteen in a few second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w-pow-pow-pow-pow-pow . Oswald was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a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4  EXT. DOCK                                                           10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en shout questions at Keaton in a number of languag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5  EXT. BARGE                                                          10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OCKNEY'S P.O.V.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few men standing on the dock near the stern of the larg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at, move towards the commo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bails out and runs quickly and quietly through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adows, bringing the bomb with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6  EXT. BOATHOUSE''                                                    106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remains in the darkness, looking frighten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7  INT. BOATHOUSE - ROOF                                               107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still wanders with his scop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ld McDonald had a farm, ee-aye, ee-aye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h. And on this farm he shot some guy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-da-bip, ba-da-bing, bang-boo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8  EXT. DOCK                                                           108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ally two men walk right towards Keaton. The rest tra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uns on him. They reach for his arms, pointing their gu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ght at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the far end of the dock, Hockney throws his bomb onto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ern of the larg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T EXPLODES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en surrounding Keaton, are distract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pulls a pistol out of each pocket and shoots the tw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en closest to him.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9  EXT. BOATHOUSE - ROOF                                               10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LVIS HAS LEFT THE BUILD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fires as fast as he c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0  EXT. PIER                                                           11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en from the boat and the men in suits try to peg Keato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t McManus' sniping has them runn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1  INT. CRANE                                                          11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rane operator opens the door to bails out, leaving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rane in motion.,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2  EXT. BOATHOUSE - ROOF                                               11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runs across the roof of the boathouse and jumps dow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the pier. He arrives at a thick mooring cable and climb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cross to th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EANWHILE ON THE DOCK: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eaton climbs up onto a small lifeboat hanging from the side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of the larger boat. From this he climbs aboard the large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9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3   EXT. DOCK                                                            11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 is firing in all direction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he realizes no one is left on the do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PAUSE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NALLY, he turns and runs back for the van parked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ier above. He finds a ramp leading from the dock to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pier.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the van, he finds the one man who has stayed behind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otect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hears Hockney coming and raises his gun. Hockney ru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ight at him, screaming frantical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OCKNEY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(In Spanish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&lt;&lt;DON'T SHOOT, DON'T SHOOT. LET'S GET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FUCK OUT OF HERE. EVERYONE IS DEAD.&gt;&gt;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hoots the man point blank in the face and runs over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dy as it fall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gets to the back door of the van and yanks it ope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inside is stacked with large wooden crat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4   INT. VAN                                                             11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ckney, suddenly oblivious to the sound of gunfire, open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ne of the crates and looks insid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IS FILLED WITH MONEY. Cash and negotiable bonds of a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ind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mil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LOOD sprays all over the money. Hockney looks at it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uzzl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Hockney raises a blood-soaked hand from his belly.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turns and stares in horr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99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 - Another shot takes off the top of his hea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5  EXT. PIER                                                            11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runs like a wild man across the deck, heading for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tc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hoots in all directions as though he has eyes in the bac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f his head. He sees Keaton climbing onto the deck of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3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00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16  EXT. WAREHOUSE                                                      116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is wrestling with what to do. He finally makes a break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or the other side of the boathous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17  EXT. BOAT DECK                                                      117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e crane continues to swing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single bullet hits one of the barrels on the suspende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pelle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asoline pours out through the bullet-hol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18  SCENE DELETED                                                       118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19  EXT. BOAT                                                           119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eaton finds the hatch and goes below, shooting a man on hi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ay up the stairs. McManus jumps on board and runs dow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hind him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20  EXT. PIER                                                           120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 arrives at the top of the ramp leading from the dock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o the pie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He ducks down behind a guardrail beside the ramp.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He turns and sees Hockney's dead body next to the van.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He looks around frantically, frozen in terror.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t is quiet, except for the sounds of screaming, far off 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the bowels of the boat and the hum of the crane.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21  INT. RABIN'S OFFICE - DAY - PRESENT                                 121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hy didn't you run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01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 froze up. I thought about Fenster an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ow he looked when we buried him, then I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hought about Keaton. It looked like 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ight pull it off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KNOCK ON THE DOOR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 steps in and motions for Kujan to come outsid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122  INT.HALLWAY</w:t>
        <w:tab/>
        <w:tab/>
        <w:tab/>
        <w:tab/>
        <w:tab/>
        <w:tab/>
        <w:tab/>
        <w:tab/>
        <w:tab/>
        <w:tab/>
        <w:t>122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Rabin and Jack Baer are in the hall. Rabin hands Kujan a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thick manila folder. Kujan thumbs through it.     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boy came across a body on the beach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this morning. Thrown clear when the boat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burned. Shot once in the head. Two guys                   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from the F.B.I. just identified him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nd ?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His name was Arturo Marquez. A petty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muggler out of Argentina. He wa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rrested in New York last year for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trafficking. He escaped to California an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got picked up in Long Beach. They wer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setting up his extradition when he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escaped again. Get this - Edie Finner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was called in to advise the proceeding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obayashi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Bear nods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I called New York County and they fared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me a copy of Marquez's testimony. He was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ra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 pulls out page after page from the file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FF00FF"/>
          <w:sz w:val="20"/>
          <w:szCs w:val="20"/>
        </w:rPr>
        <w:t>A big fucking rat.</w:t>
      </w:r>
    </w:p>
    <w:p>
      <w:pPr>
        <w:pStyle w:val="Normal"/>
        <w:rPr>
          <w:rFonts w:ascii="Courier New" w:hAnsi="Courier New" w:eastAsia="Courier New" w:cs="Courier New"/>
          <w:color w:val="FF00FF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FF00FF"/>
          <w:sz w:val="20"/>
          <w:szCs w:val="20"/>
        </w:rPr>
        <w:t>PINK 06/07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turo was strongly opposed to going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prison. So much so that he inform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lose to fifty guys. Guess who he na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for a fina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ujan finds one sheet and notices a paragraph is highligh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eyser So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BA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 INT. RABIN'S OFFICE - MOMENTS LATER                               12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ujan walks in and sits down in front of Verbal. He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11 tell you what I know. Stop m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 sounds famili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erbal is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 was no dope on that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  INT. BOAT - NIGHT - ONE WEEK PRIOR                               124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is weaving through tight, low-ceiling corrido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looking in every cabin, working his way towards the bott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b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ELSEWHERE IN THE BOAT, McManus is tearing th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corridors, seemingly less interested in securing the cargo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is in killing everyone on 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screams like a lunatic, shooting everything in his pat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illing some men with his bare hands, shooting other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tabbing others still with a knife he has brought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  INT. CORRIDOR</w:t>
        <w:tab/>
        <w:tab/>
        <w:tab/>
        <w:tab/>
        <w:tab/>
        <w:tab/>
        <w:tab/>
        <w:tab/>
        <w:tab/>
        <w:t>125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AIME, one of the men from the boat, is half-pushing, half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lping a thin and sweaty looking MAN IN A CHECKERED BATH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owards a cabin at the end of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n in the robe is trembling. He seems stricken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IN 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here. I saw him on d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aime pushes him inside the cabin and shut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A stereo playing softly in the room mixes with the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panicked brea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man in the robe screams through the closed door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voice echoing off of the metal bulk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AN IN RO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'M TELLING YOU IT'S KEYSER SOZE.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Jaime stands outside the door of the cabin and turns to f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wn the hall. Off in some other part of the boat,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ar McManus wailing like a banshee and the ever-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frequent sound of gunsh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   INT. HOLD                                                            126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Keaton has come to the four-foot-high door to the hol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door is open slightly. Keaton finds this strange. He p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the door open and steps inside. The hold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He hears a noise behind him. He wheels around to fir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sees McManus in the door. His face is covered with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id you hear what I he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Keyser Soze is on the boat.         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heard somebody screaming his nut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said Keyser Soze was on the boat.   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sz w:val="20"/>
          <w:szCs w:val="20"/>
        </w:rPr>
        <w:t>McManus rubs some of the blood off with his sle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uh? Oh, It's not min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's no cok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looks around the hold as though he'll see four and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lf tons of dope in some corner where Keaton might hav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issed 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two men look at one another. There is a long, pregna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ilen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t's get the fuck out of h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ght behind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27   INT. CORRIDOR                                                     127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and McManus step out of the hold, walking slowly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utiously back from where they came. They hear the sounds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ootsteps running on the deck above and the occasion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ollered sentence in Spanish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re's Hockney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think he made it to th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come to a corner. They can go left or r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can't remember which 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ight -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 - BO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unshots fill the hallway from behind them. They do not st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turn around. Keaton goes left, McManus goes right. The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un in opposite directions with the sound of gunfire righ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hind the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28 INT. HALLWAY - CABIN                                                128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Jaime squints and cocks his hea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5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ONE IS COMING. He raises a pistol and crouches by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29   INT. CABIN                                                         12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in the bathrobe sits on the foot of the bed watch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oor. He hears the sounds of fighting somewhere not to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ar a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crawls over the bed and squeezes between it and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lkhead. Only the top of his head is visible. He starts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r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 - BOOM - Two shots just outside in the hal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the door bursts open. Jaime collapses in a heap o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floor, a bullet hole in his ey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FIGURE LOOMS IN THE DOOR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in the bathrobe looks up at the figure. We cannot se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N IN RO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told them noth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in the robe falls dea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0   EXT. DECK - MOMENTS LATER                                          13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boat is quiet now. Keaton walks out onto the de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ooks out over the pier and sees Verbal standing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iddle of the carnage, frozen. Their eyes meet. Keaton wav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t him as if to shoe him a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1   EXT. PIER - TOP OF RAMP                                            13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hesitates and finally moves towards the van with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ney. He looks back over his shoulder and sees Keat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Keaton sees him looking and waves again, hurrying him along.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turns away and focuses on the v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2   EXT. DECK</w:t>
        <w:tab/>
        <w:tab/>
        <w:tab/>
        <w:tab/>
        <w:tab/>
        <w:tab/>
        <w:tab/>
        <w:tab/>
        <w:tab/>
        <w:tab/>
        <w:t>13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hears a noise behind him. He swings around and poin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gun at McManus again. He puts the gun 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6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 smiles. He walks slowly across the deck toward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. Something is not right about 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cMANU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rangest thing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lumps to the deck. Keaton rushes over to him. He kneel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wn and sees a pipe sticking out of the back of McManus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ne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3   EXT. PIER                                                            13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approaches the van, stepping over Hockney's body. 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loses the back doors of the v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looks to his left at the huge loading crane. He glanc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pward along the giant' arm as it swings steadily 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omewhere, off in the distance, the sound of SIRENS can b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ar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4   EXT. DECK                                                            134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kneels by McManus, trembling with rage. After a momen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stands, looking down at McManus' dead bod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5   EXT. PIER                                                            135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Verbal realizes something. He turns and goes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ll out a warning to Keaton. He is too lat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6   EXT. DECK                                                            136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never sees the crane com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pellet of barrels hits him square in the back and send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 flying into the wheel house of th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is still for a moment. Finally, he tries to get up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but finds he cannot move his legs.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37   EXT. PIER                                                            137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erbal runs down the ramp as fast as he can. He comes to a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ope ladder hanging down the side of the 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he stops dead in his tracks, looking up at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6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rom where he stands, he can just make out the figure of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AU, THIN MAN walking along the edge of the deck. He mov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quietly and calmly in the shadows towards the crane, loo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out of place in his expensive sui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07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mething about this man terrifies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38  SCENE DELETED                                                        138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39  INT. RABIN'S OFFICE - DAY - PRESENT                                  139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that's when you say in your statemen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at you saw..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picks up his copy of Verbal's statement to the D.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man in a suit with a slim build. Tal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it a minut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Looking at watch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don't have a minute. Are you saying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 Keyser Soze? You told the D.A. you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idn't know who it wa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is drowning in Kujan's interrogation. He looks daze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- there had to be dope ther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n't shine me, Verbal. No more stalli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know what I'm getting 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ES YOU DO. YOU KNOW WHAT I'M GETTING A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TRUTH. TRY TO TELL ME YOU DID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NOW. TRY TO TELL ME YOU SAW SOMEONE KIL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 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or the first time, Verbal stands and tries to move away from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ujan, but Kujan stays in his face, backing him into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corner. Verbal shields himself with his hands and shuts h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eye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RY TO REEF LYING TO ME NOW. I KNOW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RYTHING 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know what you're talking abou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KNOW. YOU'VE KNOWN THIS WHOLE FUCK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IME. GIVE IT TO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Verbal looks into Kujan's eyes with genuine terror. Kujan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face is red, his body trembles. His locomotive breathing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the only sound in the roo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don't understand what you're saying. I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aw Keaton get shot, I swear to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n why didn't you help hi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WAS AFRAID, OKAY? Somehow, I was sur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t was Keyser Soze at that point. I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uldn't bring myself to raise my gun to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t Keaton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t was Keyser Soze, Agent Kujan. I mean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Devil himself. How do you shoot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evil in the back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09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holds up a shaking, twisted han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at if you miss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40  EXT. BARGE - NIGHT - ONE WEEK PRIOR                               14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is hiding in the tangle of girders and cables o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rg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'S P.O.V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aton's body is completely obscure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in a suit strides across the deck over to Keaton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opping to relieve himself on a small fire on the de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walks up and stands over Keaton. The two men exchang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ords and the man in the suit pulls out a pistol. He poin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at Keat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D AND BLUE LIGHTS FLASH BEHIND 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turns. He can just make out police cars coming i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istan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hears a shot from the deck of the boat. He turns 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ime to see the man in the suit running across the deck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ward the gang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can barely see the man from where he is now. The m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 the suit is covered by shadows and the poor angle from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arge. Verbal strains to see but he canno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an in the suit stops long enough to pull out a lighte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e turns and walks back across the deck and out of sigh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moment later flames leap up from on the deck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esh of steel and rubber leaves a dark and open cocoon 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ts base.              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MOVE INTO THE DARKNESS.               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irens are close now. Almost here. The sound of fire raging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out of contro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SIRENS BLARING. TIRES SQUEALING. CAR DOORS OPENING. FEET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OUNDING THE PAVEMEN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09A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MOVE FURTHER, SLOWER, INTO THE DARKNES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oices yelling. New light flickering in the surround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darknes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10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1 INT. RABIN'S OFFICE - DAY - PRESENT                               141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rturo Marquez. Ever hear of him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a- No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was a stool pigeon for the Justic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epartment. He swore out a statement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ederal Marshals that he had seen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uld positively identify one Keyser Soz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had intimate knowledge of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siness, including, but not exclusiv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, drug trafficking and murd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never heard of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is own people were selling him to a ga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 Hungarians. Most likely the sam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ungarians that Soze all but wiped o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ck in Turkey. The money wasn't the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or dope. The Hungarians were going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y the one guy that could finger Soz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or the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said I never heard of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t Keaton had. Edie Finneran was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xtradition advisor. She knew who he w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d what he knew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don'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re were no drugs on that boat. It wa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hit. A suicide mission to whack out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one man that could finger Keyser Soze so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oze had a few thieves put to it. Men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new he could march into certain dea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t how - wait. You're saying SOZE sen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us to kill someone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saying Keaton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cannot grasp this. He squints, trying to under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Verbal, he left you behind for a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f you all knew Soze could fi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ywhere, why was he ready to se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ff with the money when he c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used you to take the bo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wanted me to 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y did he want you to live? A one-time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irty cop without a loyalty in the wor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inds it in his heart to save a worth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at-cripple? No, sir. Why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don't buy that reform story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inute. And even if I did, I certai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believe he would send you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rotect her. So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ecause he was my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, Verbal. You weren't friends. Kea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idn't have friends. He saved you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wanted it that way. It was his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grinds to a mental halt, trying to gras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lication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eaton was Keyser Soz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kind of guy who could wrangl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ills of men like Hockney and McMan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kind of man who could engine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olice line-up from all his yea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ontacts in N.Y.P.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erbal stands on wobbly legs, shaking with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, NO, NO, NO,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KIND OF MAN THAT COULD HAVE K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DIE FINNE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strange look crosses Verbal's face. Shock perhaps,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vel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found her yesterday in a hote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nnsylvania. Shot twice 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starts to sink in with Verbal. His eyes s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d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used all of you to get him on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oat. He couldn't get on alone and he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 pull the trigger himself to make s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got his man. The one man that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dentify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is all bull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left you to stay behind and tell u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as dead. You saw him die, right? Or d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? You had to hide when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olice cars showed up. You he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ot, just before the fire but you did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ee him d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knew him. He would never 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programmed you to tell us just w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anted you to. Customs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IPT DATE 5/25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13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vestigating him for years. He knew w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ere close. You said it yourself. Whe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s the political pressure coming from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y are you being protected? It's Keat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aking sure you tell us what you'r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upposed to. Immunity is your rewar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UT WHY ME? WHY NOT HOCKNEY OR FENSTER O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cMANUS? I'm a cripple. I'm stupid. Wh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e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hears the weight of his words and falls back in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chair, Kujan looks at him with some pity,; but he is too fa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in to stop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ecause you're a cripple, Verbal. Becaus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're stupid. Because you were weak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an them. Because you couldn't see fa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enough into him to know the tru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Verbal is crying now. He shakes his head, eyes close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f he's dead, Verbal - if what you say 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rue, then it won't matter. It was hi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dea to hit the Taxi Service in New York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n't it? Tell me the trut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Sobbing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 was all Keaton. We followed him fro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beginning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Kujan smiles with triumphant satisfactio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didn't know. I saw him die. I believ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's dead. Chris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y lie about everything else, then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know what it's like, Agent Kujan, to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now you'll never be good? Not good lik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. You got good all fucked around.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ean a stand up guy. I grew up knowing I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 never going to be good at anyth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'cause I was a cripple. Shit, I wasn'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4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ven a good thief. But I thought the on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ing I could be good at was a keeping m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outh shut - keeping the code. I didn'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nt to tell you for my dignity, that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ll, and you robbed me, Agent Kujan.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obbed 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Kujan pulls the microphone out from under his tie and puts it +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on the desk. Verbal actually manages to snort a laugh, b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only briefly, overcome by an apparent wave of nause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're not safe on your 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think he's..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Is he Keyser Soze I don't know, Verbal.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seems to me that Keyser Soze is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hield. Like you said, a spook story, b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 know Keaton - and someone out there 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ulling strings for you. Stay here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t us protect you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m not bait. No way. I post tod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posted twenty minutes ago. Capta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eo wants you out of here a.s.a.p.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nless you turn state'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'11 take my chances, thank you. It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ugher to buy the cheapest bag-man th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is to buy a cop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re are you going to go, Verbal?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onna run? Turn states evidence. You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ight never see trial. If somebody wan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o get you, you know They'll get you ou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ybe so, but I'm no rat, Agent Kuja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You tricked me, that's all. I won't kee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y mouth shut 'cause I'm scared. I'1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eep it shut 'cause I let Keaton down b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getting caught - Edie Finneran too. An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f they kill me, it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15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ecause They'll hear I dropped dim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y'll probably hear it from you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stands, mustering his shattered dignity and walk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owards the door. Rabin opens it for him from outsid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or once Kujan cannot bring himself to look at Verba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turns to the door, stopping to look Rabin in the ey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uckin' cop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steps out of the room and into the hall. Rabin follow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2  INT. HOSPITAL - DAY                                                142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aniel Metzheiser comes out of Arkosh Kovash's room with a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ingle sheet of 15x20 inch paper in his hand. He inspects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ketch with great interest. He folds the edges of the pape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ack to make it smaller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3  INT. HOSPITAL RECEPTION ROOM                                       143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etzheiser walks behind the reception desk without asking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urse for permission and helps himself to the fax machin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4  INT. DEPOT - LATER                                                 144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is downstairs in the depot of the police stati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icking up his personal belonging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FAT, WHITE-HAIRED COP is checking off the items as he take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m out of the tray in which they are kep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ne watch: gold. One cigarette lighter: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gold. One wallet: brown. One pack of     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igarette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collects his personal items and shuffles on his lam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eg toward the ex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5 INT. DISPATCHER'S OFFICE                                            145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Jack Baer stands by a fax machine. A green light comes o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ext to a digital displa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display reads: RECEIV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16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46   INT. RABIN'S OFFICE                                                 146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stares solemnly at the bulletin board, drinking fro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's coffee cup. Rabin sits at the desk, sifting through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mound of gapers as though considering organizing the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nce and for all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ou still don't know sh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 know what I wanted to know abou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ato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ich is sh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 matter. He'll have to know how clos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e cam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eyser Soze or not, if Keaton's aliv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'll never come up agai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'11 find 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aste of tim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(To himself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rumor is not a rumor that doesn't di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Nothing. Something I - forget i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shakes his head. He gestures to the des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(CONT'D)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an, you're a fucking slob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 regards the mess of his offic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  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ABIN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Yeah. It's got it's own system though.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ll makes sense when you look at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right. You just have to step back from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7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(cont'd)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, you know? You should see my garage,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now that's a horror show...  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is not listening. He has been staring at the bulleti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oard, lost in thought, his unfocused eyes drifting acros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mess of papers, not looking at anything at al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47  EXT. STREET                                                         147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steps out into the sunlight, putting on a pair of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heap sunglasses. He looks up and down the crowded stree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eople on their way to and from lunch, no doub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rs choke the street in front of the police department a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wait for pedestrians to clear the wa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48  INT. DISPATCHER'S OFFICE                                    - 148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 single sheet of paper comes out of the fax machine, fac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49  INT. RABIN'S OFFICE                                                 149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still stares at the bulletin boar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UDDENLY, Kujan's face changes. He leans in closer to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lletin board and squints his eyes. His face changes aga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First a look of puzzlement, then confusion - final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ealizatio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offee cup tumbles from his hand. It hits the floor with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SMASH of cheap porcelain. Coffee splatters everywher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Rabin snaps out of his droning and looks up in surpris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'S P.O.V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is staring not at what is on the bulletin board, but 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bulletin board itself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eyes follow the aluminum frame, mounted firmly to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all. One might note it's sturdy construction and it'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nvenient size. Big enough to hold a lifetime of forgotte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and disregarded notes and facts. Years of police trivia tha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as been hung and forgotten with the intention of finding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use for it all someday. One might want such a bulletin boar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for one's self. One would look to see who makes such a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ulletin board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's eyes are locked on a metal plate bearing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manufacturer's nam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8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t reads: QUARTET - SKOKIE, ILLINOI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's eyes flash all' over the bulletin board. He finds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icture of Rabin in the far corner. He stands beside a sca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 fishing gear. He proudly holds a hand out to his freshly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aught marlin. His eyes skim quickly over and stop on 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eight and a half by eleven inch fax sheet of what must be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REE HUNDRED POUND BLACK MAN. Kujan glazes over his name, it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s irrelevant. His aliases stand out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lavin, BRICKS, Shank, REDFOOT, Thee, Rooster..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'S EYES WIDEN with sudden realization. He runs for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do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His foot crushes the broken pieces of Rabin's coffee cup.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up that hovered over Verbal's head for two hou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is in too much of a hurry to notice the two word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printed on the jagged piece that had been the bottom of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heap mu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OBAYASHI PORCELAIN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50   EXT. HALLWAY                                                          150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is sprinting wildly down the hall for the stairs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51   EXT. STREET                                                           151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Verbal looks behind him and sees ANOTHER COP standing just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inside the doorway, lighting a cigarette. The cop notice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and watches him in the way that cops look at peopl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y cannot place in the category of idiot citizen, or stupid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riminal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Verbal smiles politely, meekly at the cop and walks down the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steps into the moving throng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52   INT. DEPOT                                                            152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runs up to the desk where Verbal had only moments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before picked up his belongings. Rabin is right behind him, a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look of absolute confusion on his face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WHERE IS HE? DID YOU SEE HIM?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    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COP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The Cripple? He went that way.                             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18A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The cop gestures towards the door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808000"/>
          <w:sz w:val="20"/>
          <w:szCs w:val="20"/>
        </w:rPr>
        <w:t>Kujan runs outside looking around frantically.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153 SCENE DELETED                                                       153</w:t>
      </w:r>
    </w:p>
    <w:p>
      <w:pPr>
        <w:pStyle w:val="Normal"/>
        <w:rPr>
          <w:rFonts w:ascii="Courier New" w:hAnsi="Courier New" w:eastAsia="Courier New" w:cs="Courier New"/>
          <w:color w:val="808000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808000"/>
          <w:sz w:val="20"/>
          <w:szCs w:val="20"/>
        </w:rPr>
        <w:t>YELLOW 06/1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19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4  EXT. SIDEWALK                                                       154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limps his way carefully across the sidewalk, avoiding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eople as best as he ca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looks over his shoulder, getting farther away from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olice station. He can see Rabin and the cop on the steps,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ooking around with strange, lost expressions on their faces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e does not notice the car creeping along the curb besid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5  INT. CAR                                                            155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DRIVER'S P.O.V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driver's hands tap the wheel patiently. His eyes foll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as he fumbles through the crowd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6  EXT. SIDEWALK                                                       156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Kujan pushes and shoves, looking this way and tha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7  EXT. STREET                                                         157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OW ANGLE on the feet of dozens of peopl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's feet emerge from the crowd on the far side. The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obble along the curb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UDDENLY, the right foot seems to relax a little, the inwar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ngle straightens itself out in a few paces and the limp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eases as though the leg has grown another inch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RANE UP VERBAL'S BODY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's hands are rummaging around in his pockets. The goo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left hand comes up with a pack of cigarettes, the bad righ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hand comes up with a lighter. The right hand flexes with all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BLUE 06/01/94</w:t>
      </w:r>
      <w:r>
        <w:br w:type="page"/>
      </w:r>
    </w:p>
    <w:p>
      <w:pPr>
        <w:pStyle w:val="Normal"/>
        <w:jc w:val="right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20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I-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of the grace and coordination of a sculptor's, flicking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lasp on the antique lighter with the thumb, striking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flint with the index finger. It is a fluid motion, somewha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how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Verbal lights a cigarette and smiles to himself. He turns an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ees the car running alongside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8   INT. DISPATCHER'S OFFICE                                           158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Jack Beer pulls the sheet out of the fax machine and turns it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over, revealing the composite sketch of Keyser SOZE.                  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ough crude and distorted, one cannot help but notice how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much it leaks like VERBAL KIN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>159   EXT. STREET                                                        159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car stops. The driver gets out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T IS KOBAYASHI, or the man we have come to know as such. 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miles to Verbal. Verbal steps off of the curb, returning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smile as he opens the passenger door and gets in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The man called Kobayashi gets in the driver's seat and pull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A moment later, Agent David Kujan of U.S. Customs wanders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into the frame, looking around much in the way a child would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when lost at the circus. He takes no notice of the car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pulling out into traffic, blending in with the rest of the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cars filled with people on their way back to work.</w:t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FF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color w:val="0000FF"/>
          <w:sz w:val="20"/>
          <w:szCs w:val="20"/>
        </w:rPr>
        <w:t>BLACK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8:20:00Z</dcterms:created>
  <dc:creator>Christopher McQuarrie</dc:creator>
  <dc:description>Downloaded from
Mad.283 Writings Page
http://web.tiscalinet.it/mad283</dc:description>
  <dc:language>en-US</dc:language>
  <cp:lastModifiedBy>Alberto Cassani</cp:lastModifiedBy>
  <dcterms:modified xsi:type="dcterms:W3CDTF">2000-10-19T19:59:00Z</dcterms:modified>
  <cp:revision>16</cp:revision>
  <dc:subject>Filmscript</dc:subject>
  <dc:title>The Usual Suspect</dc:title>
</cp:coreProperties>
</file>