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erminator 2 - 3-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attle Across Tim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Came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11, 199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RIOR/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 stroll down the elegant Hollywood Boulevar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versal Studios Florida, one particular facade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eye.  It's a 1940s HOLLYWOOD OFFICE BUILD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have been commissioned by Howard Hughes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me.  The SIGN over the ENTRANCE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yberdyne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aphic style is hi-tech modern, indicat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berdyne must be a new tenant.  But even more comp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SIGN that "morphs" out of the concrete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ilding.  Rising on a pylon, the sign lets us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we're really here to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2/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alk through the doors into the dark, chilly lob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IOR QUEUE: CYBERDYNE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inside the building, it's as though we've ste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nother world.  All traces of the gracious 194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 have been obliterated by the current te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YBERDYNE LOBBY is an ultramodern statemen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shed gray concrete, with a rustic terrazzo floor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berdyne Systems LOGO hangs on the back wall.  A sma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 inside the lobby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YBERDYNE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pecial Projects Division - Authorized Personnel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ODAY'S SCHEDU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emonstration of New Technolog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vited Guests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enter the QUEUE AREA, a cheerless world of pol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y concrete and brushed stainless steel accents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of smoked plastic DOMES hang from the ceil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umably concealing surveillance came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EO MONITORS suspended from the ceiling carry an end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cle of information programs.  These depict the hi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yberdyne, the history of Cyberdyne's robo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ment program, and so forth.  The videos are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ous and humo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e lobby, we find the entrance to another room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 over the entry reads "Miles Bennet Dyson Memo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toriu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ly a cheery P.R. DRONE VOICE addresses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.R. DRON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dies and Gentlemen; Senat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gressmen; invited gu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come to Cyberdyne Syste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merica's leading suppli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uture technology for consu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ducts and def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are about to enter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monstration Center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lassified preview of our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credible new technolog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ease remember that all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sented today is stri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fident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nally, Cyberdyne Systems canno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ponsible for personal inju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tained due to radiation expo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high energy tachyon fiel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nk you, and enjo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se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 leave the indoor queue, we pass an unattended kio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ontains custom-designed SAFETY VISORS -- our 3-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ES.  We pick up a pair as we walk into the Pre-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-SHOW: VIDEO WALL PROLO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ing the PRE-SHOW AREA gives us a strange sen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ression.  Claustrophobia, even.  It's a narr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tangular chamber with an angular ceiling.  High-te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ltramodern wall finishes and carpeted floors give u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e of entering the inner sanctum of a powe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poration.  Four large VIDEO WALLS bear down on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edded in the slopping ceiling.  A cantilevered plat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far end of the room features a speaker's podium;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gs in front of the farthest Video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 enter, carrying our 3-D Glasses, the CYBERDYNE LO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ats across the Video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the glossy P.R. VOICE again as we file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.R. DRON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come to the Cyberdy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monstration Center.  Please do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ut on your Safety Visors 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ime.  Improper use of these 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n result in disorient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zziness, or minor chromo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mage. 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LIGHTS FADE TO HALF, as the VIDEO WALL spring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with a CYBERDYNE PROMOTIONAL VIDEO that spr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screens.  It's a slick, polished presen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lots of fancy video effects, trendy cinematograph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nchy MTV ed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CTORS are a Politically Correct ethnic balanc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look happy.  Wealthy.  Perfect.  Our NARRATOR VOI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m and fatherly: Hal Holbrook, John Mahoney, Denn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ver.  It's a parody of those AT&amp;T "You Will" ad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lightly sinister Cyberdyne over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goes like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ourier New" w:cs="Courier New" w:ascii="Courier New" w:hAnsi="Courier New"/>
        </w:rPr>
        <w:t>SHOW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ourier New" w:cs="Courier New" w:ascii="Courier New" w:hAnsi="Courier New"/>
        </w:rPr>
        <w:t>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MEADOW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aceful BUTTERFLY flitters across a golden fiel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ffodils.  It lands on a flower in the fore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magine a world... where butterf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un on batte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the butterfly: we see it's actually a tiny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CHINE of plastic and chrome.  Miniature hydrau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linders power its delicate w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SCHOOLROOM MONT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ubbed, happy kids listen eagerly to the day's les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 children in Chica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troit... Los Angeles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tt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ach schoolroom, the eager STUDENTS gaze at hi-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tscreen MONITORS built into their desks.  A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cher appears on all the moni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ll learn exactly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sson.  From exactly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acher.  At exactly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LIV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TTLE OLD LADY sits in a rocking chair, def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ipulating the world's most complicated REMOTE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uge VIDEO WALL dominates her living room, the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vided into sixty different individual im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 a Grandmother can choos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ve thousand television chann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if she can't, her tele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hooses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ixty screens cut to "Murder, She Wrote" -- or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nocuous MCA show.  The Lad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OPERAT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igh-tech surgical procedure is in progress.  Robo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ided LASERS move across the patient, making ult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se incisions.  A VIDEO CAMERA looks dow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dure, next to a VIDEO MONITOR displaying a SURGE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 a neurosurgeon can remo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rain tum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BEACH FRONT HOUSE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end of the video link: the same SURGEON sit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ustic porch overlooking a sunset-drenched beach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ptop computer sits on the arm of his chaise-lo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tented looking Surgeon deftly manipulates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OTIC REMOTE CONTROL HANDLES that are connect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, while watching the results of his surger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without missing the sun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rgeon reaches over and sips a Pina Cola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HOTE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iling MOMMY looks into a picture phone, whispe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llaby to her Daughter.  She grasps a ROBOTIC REM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HANDLE just like the one the surgeon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a mother can tuck her babi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n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NURSE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end of the video link: angle on the slee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TER as Mommy's video face coos gentl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ture phone.  Responding to the mother's command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ny MECHANICAL CLAW grasps the little girl's blank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it up to her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from halfway around the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!  SMASH CUT to extreme CU, moving across a fant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 C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hap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.  Closer on the c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. 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Cyberdyne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!!  SMASH CUT to the CYBERDYNE LOGO. 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arkness, we hear driving INDUSTRIAL MUSIC.  T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 by screen, the Video Wall comes back to lif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s of HI-TECH MANUFACTU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right.  Cyberdyne.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, bigger and better than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we're ready to lead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wn the Information Superhigh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r goal: complete glo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munications leader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TAGE - VARIOUS LOC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HAPPY PEOPLE using Cyberdyne's high-tech produ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variety of glossy settings.  Those ROBOTIC ARM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ing up again.  Painting cars, weaving bask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embling deton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've pioneered new breakthrough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tificial Intelligence... Ne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twork Processors... plus adv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obotic systems for Medic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sumer Products... and Def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AHAWK MISSILES streak through the skies, cr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lliant traces of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suals come faster now.  More military images m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industrial/commercial visuals.  Music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, accelerating urg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our greatest challenge 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 we see technicians laboring over something da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niscient.  A NASA SPACE SHUTTLE orbits the ea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ing a satell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 rather... above.  Six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les above, in geosynchronous ea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bit.  Today, these Cyberdy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tellites protect us from ene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tack.  But soon, they'll go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a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ELLITES in space.  Department of Defense Strati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se Initiative satellite foo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magine every computer on ear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 television...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lephone... and eventually,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ving person... united. 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ltimate global net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ve heard of the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ghway?  Welcome to the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s of PEOPLE and COMPUTER NETWORKS.  People c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fty-looking personal communications dev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ION: "Pending FCC Approval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magine the ease... the speed.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un!  You'll be able to reach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son, anywhere on earth, any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 ch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NSUMER consults her Newton-style pers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unications device.  It flashes a series of messag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Judy: call Mom"... "Come to Ed Blumberg's Auto M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 out our new minivans!  Click here"... "Past Du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62.94 to Skynet Communications, Inc. -- Cli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ize funds transf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mages come faster.  MUSIC is pou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the future of communi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future of National Defens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uture of a new global soci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dies and Gentle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SKY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KYNET LOGO forms on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video image twitches, then explod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C.  A computer-generated STATUS LINE appear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per left corner of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says: SIGNAL INTERRU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AUTHORIZED TRANS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-OVERRIDE: F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N ANGR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nstant later the static scatters, revealing a sha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d Circuit VIDEO 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 A DARK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PEOPLE are standing in a small dark room: one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toward us, adjusting a unseen VIDEO CAMERA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twiddles the controls on a small electronic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se people don't look like the well-groo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berdyne employees we've seen so far.  They wear ba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igues and carry a small arsenal of weapo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onic g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looking at two fugitives from hi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CONNOR.  And her son 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has grown since we saw him last.  Now about six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 old, tall and whipcord lean, he's kept in shap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ant exercise, travel and vigilance.  He's toug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before, hardened by loss.  But still a boy,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ne to outbursts of youthful enthusia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, though, looks much the same.  Years of com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ing have kept her in top physical condition. 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ed back in a tough ponytail, eyes hidden by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es.  She's not quite as wired as she was in 1991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's still not someone you'd want to pis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ight now, she's pretty pisse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are you?!  How dare you!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stupid cutesy-pie corpo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videos make me sick!  Skynet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r defender.  It's our downf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 of you death mong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yberdyne bloodsuckers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rbecued in your 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... MOM!  The mission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o 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e's a little 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takes a second to calm down.  John steps forw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m, okay.  Attention, ever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is a warning.  To all civili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side this building.  Cyberdy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ystems is a menace.  The Sky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ject threatens the futu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umanity.  We're going to stop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've got five minutes to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, in the Pre-Show Theater, Cyberdyne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t to Sarah's uninvited broadcast.  As Sarah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ion continues, we hear a quiet BEEPING, and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begins to flash from an OPERATIONS PANEL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d Da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OOR opens behind the Dais, and we see a SILHOU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in the dark.  A CYBERDYNE EMPLOYEE walks u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s.  She stands in front of the Video Wall,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houette against the giant flickering im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KIMBERLEY DUNCAN, a Cyberdyne "marketeer"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meet in a minute.  She watches the pirate broadc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moment.  Though she tries not to show it,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that she's upset by the trans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picks up a TELEPHONE HANDSET hang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s Panel.  She WHISPERS into the phone, trying to keep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he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curity?  It'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his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CONNORS, you idiot! 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rashing our show.  Yes, there'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udienc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care.  Shut them down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slams down the phone.  Meanwhile, back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eo Screens, The Connor's PIRATE TRANSMISSION contin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removes her sunglasses and stares a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o 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listen very car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punches a tape player.  The words "INITIATE PROGRAM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for an instant on the screen.  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: a nightmare vision of 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ION - 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watching a FLASHBACK SEQUENCE of scene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e "Terminator 2: Judgment Day".  In contras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c, soft look of the Cyberdyne video, these imag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 bold, flooded with brilliant oranges and bl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ESOLATE LANDSCAPE: the ruins of Los Angeles. 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to rest on a skull half-buried in the rub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ON THIS IMAGE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ETAL FOOT crushes the skull like ch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T UP, revealing a humanoid machine holding a mas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le rifle.  It looks like a CHROME SKELETON... a hig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 Death figure.  It is the endoskeleton of a Series 8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, for the first time, we hear the TERMINATOR TH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.  Dark.  Urgent.  Mili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 assorted shots of the FUTURE WAR as Sarah spea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kynet project is doomed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nth after its completi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ynet computer will turn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s human creators, and launc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-out war against mankind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flict will last over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ears, with the fate of the 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ace at s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ppears in an INSET FRAME, addressing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w do I know this is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ppen in the fu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solem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ry streaks of lightning flicker across the scree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lack TIME SPHERE appears in a parking lot.  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ishes, revealing a crouching, nake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ynet sent mechanical assass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ck in time, to destroy anyon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ight oppos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 walks into view, framed by dancing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se "Terminators" threaten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... and the life of my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  CUT TO a lightning-fast collection of ACTION C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movie.  The T-1000 pursues YOUNG 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 STALKS JOHN through a mall, breaking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 PURSUES JOHN down a riverbed.  Three-ton t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 versus eighty-pound minib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 FIRES HIS PISTOL at John with alarming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resistance sent a lone warr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protector for 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OIC SHOT of the TERMI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other terminator, programm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fend human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AIMS HIS SHOTGUN directly at 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ducks; Terminator opens fire on the T-1000, shie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with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despite cert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ervations... that I ha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particular model, he def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s to the very end.  Sacrific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wn existence to save 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lowers himself into the molten steel p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then John and I were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AND JOHN EMBRACE in their final sho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erminator 2," gazing down into the molten st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THEME MUSIC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!  We're back with JOHN AND SARAH in the present 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mitting from their secret location.  Joh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amming equipment, increasingly jum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 (ON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thought we'd prevented Judg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ay.  But now... it's all sta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, we gotta go.  Lik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ynet must never be comple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IC starts to obscure the 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is a giant now, her blazing eyes filling the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out of the building. 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en warned.  You have five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fore w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EO STATIC overwhelms the image.  Computer data scro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screen: UNAUTHORIZED TRANSMISSION: MAN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RIDE.  COLOR BARS fill the screen; the words 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BY are superim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nstant of STATIC, and we're back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BERDYNE PROMO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which, oblivious to the Connor's interruption, i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 up to its stirring conclusion.  FLAGS w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flashing laser graphics; CHILDREN laugh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chat networks; SOLDIERS march and smile from h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 tanks; a pair of GRANDPARENTS kiss via two-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vision.  It's big and soppy and sentimental,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 military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- making the future saf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iendlier for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images that flickers by: Cyberdyne Scienti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Safety Visors like ours, labor over a silhoue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OME SKELE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you'll witness perh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yberdyne's greatest break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 incredible new technolog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ill change your world today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while, KIMBERLEY DUNCAN re-enters and wat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s.  She picks up the phone, dials as she wat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berdyne Video fin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.  That took car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mpati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don't know how they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supposed to be your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what you have to.  Doubl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curity on the doors.  Just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angs down the phone and waits in the dark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deo to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 CHILDREN'S PLAYGROU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dyllic playground overlooking Los Angeles.  CHILD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THERS play on the swings, the slide, the round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CHANICAL BUTTERFLY lands on a swingset, nex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utiful LITTLE GIRL.  Its wings move slowly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h.  We PUSH IN on the creation, into EXTREME CLOSE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ny red LED LIGHT glows in the center of each 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hap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t Cyberdyne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s we FADE OUT, the butterfly's outline seem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 to resemble the red-eyed chrome skull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ENDOSKELE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FADE TO BLACK.  A moment later, the Cyberdyne Lo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S IN, white letters against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YBERDYNE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e are the fu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moment of silence, w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ourier New" w:cs="Courier New" w:ascii="Courier New" w:hAnsi="Courier New"/>
        </w:rPr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ment of darkness. 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OTLIGHT RISES, illuminating the person stand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s.  The KIMBERLEY DUNCAN who greets us now 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ly different from the shadowy, angry perso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d a moment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l, Hi, everybody!  It su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ce to see so many friendly f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re tod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 fresh sta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lcome, Ladies and Gentlemen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yberdyne Systems.  My na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Kimberley Duncan, Cyberdy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rector of Community Relatio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edia Control.  Today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see a classified present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 latest, most exc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chnolo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ll tell you this much now: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eed the Safety Visor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istributed when you entered. 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body need a pair of glass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ease ask our attendants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ter the Demonstration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body ready?  Okay,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llow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TOMATIC DOORS swing open.  Kimberley steps dow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ais and leads us into the MAIN SHOW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IN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C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yberdyne Demonst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enter the CYBERDYNE PRESENTATION CENTER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TIPLE DOORS at the back of the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acious auditorium features wide, carpeted aisl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fortable seats.  A broad STAGE spans the room,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ous platformed levels reaching down to 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 and up to a large CU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LK-IN MUSIC continues the hip, you're-going-to-lov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flavor established in the Pre-Show Vid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EAKER'S PODIUM/CONTROL CONSOLE stands stage r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ing the Cyberdyne logo.  The Control Console wr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behind the Podium, forming a little space wh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can stand and either address the audience, or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stage to operate an array of high-tech CONTROL PAN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GITAL DISPLAYS.  A vertical VIDEO PROJECTI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es embedded in a structural column, stage righ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droning VOICE from the Pre-Show chim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.R. DRON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dies and gentlemen: welcom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yberdyne Visitor Center. 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pecial presentation of class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echnology will continue in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ent.  Please do not put o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fety Visors at this time.  Wa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til instructed by your Cyberdy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st or Host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DUNCAN, the Cyberdyne Spokesperson, leads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theater.  She hops up onto the stage and dir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ease step in quickly, lad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ntlemen.  Find a row and mov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way to the end, making roo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veryone.  Because this auditor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s precision designed by Cyberdy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ngineers, rest assured that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at will give you an excellent 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f our prese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busies herself at the Control Console, pre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quence of butt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now, if everybody is sett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's continue with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se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presses a button, and the HOUSE LIGHTS FAD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.  A SPOTLIGHT FADES UP on her.  Behind Kimberle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TAIN OPENS, revealing a HI-TECH WALL emblazone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CHROME CYBERDYNE LOGO.  The Video Projecti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ies a LIVE IMAGE OF KIMBERLEY as she speak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dies and gentlemen: Armed com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s entered the age of the th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chine.  And today, it gives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reat pleasure to introdu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ltimate thinking mach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the faint WHIRRING of servos all around us.  T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tartling PCHSSSSSH, SIX large PNEUMATIC H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around the room.  LIQUID NITROGEN FOG spill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The mechanical sold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s INTENSE MUSIC BUILDS, a group of cold metal obj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to rise from the six open hatches around us.  F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shine up through dark METAL GRATINGS below, c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erie shadows up the theater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yberdyne Systems is prou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sent... the future of mod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ef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things are creepy.  At first we might mistake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issiles rising out of their silos; but the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ze that these are gleaming CHROME ROB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Cyberdyne Series 70 Autom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ghting Infantry units.  Or,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all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-CHUNK!  The robots finish their upward travel and 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place.  Their EYES LIGHT UP with a blood-red g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The Termin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at's what the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the deadly endoskeletons from the movies. 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skull faces and chrome bodies, but a little larg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models are nearly eight feet t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chines are "alert" now, scanning the audience a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for trouble.  They carry huge ATTACK RIF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deo Projection Screen switches to images of the 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s aroun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OTLIGHT RISES on Kimberley.  Her cheery spi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asts with the endoskeletons lethal appea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dies and gentlemen,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ing at the most adv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ighting machines in the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day.  And now... let's se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they 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lease put on your Safety Visor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special glasses you recei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uts on a pair of VISORS just like ours.  HOUSE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bser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pushes another button on the console. 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GING TARGETS descend from the ceiling and hang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dience.  They're hi-tech versions of standard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s, showing stylized outlines of a human pro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MPUT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utomatic Targeting Systems a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70s suddenly SNAP TO ATTENTION like hunting dog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il.  Each Terminator picks out a target and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descend into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MPUT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ser Designators a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each T-70s rifle a bright red LASER BEAM 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risscross the theater in sweeping arcs until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 ONTO their designated tar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MPUT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pare to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ck and l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mence f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room fills with th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70s OPEN FIRE on the targets.  The guns BLAZ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omatic Fire, rattling off six hundred rounds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hooting is laser perfect at first: the guns pu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se clusters through the heart and head bulls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calmly puts her fingers in her ears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monstration with a placid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as the sequence progresses, the robots aim devi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and more.  They start to hit the target's arms, le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ins.  SCRAPS OF PAPER flutter down from the tar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ets tear up the Target Frames, sending SPARKS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using pieces of the frames to BREAK LOOSE and d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Tar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FIRE STOPS as suddenly as it began.  The T-7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 to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.  It's been only ten or fifteen seconds,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 like the Normandy invasion.  The room is fill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 and ruined targets and little drifting bi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red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jumps right in with a winning corporate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Cyberdyne Series 70, ladi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ntlem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 LIGHTS UP TO H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ut raw firepower is ju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ginning.  Within five years,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credible fighting machines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pletely replace U.S. com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roops in 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POW!  PTOOM!  A pair of EXPLOSIONS shake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head.  The CEILING VENTILATION DUCTS BURST OPEN at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places with a FLASH OF LIGHT and a CLOU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PPELLING CABLES drop from the ducts into the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zipping down the lines from above, we see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E ACTORS: JOHN and SARAH CONNOR.  They're heavily 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ady for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!  They've already star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urity System goes nuts.  ALARMS and SIRENS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around the theater, as the VIDEO SURVEILLANCE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s to get a fix on the two intruders.  The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ion Screen cuts away from Kimberley, to sh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intru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suddenly springs into action.  She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 her civilized facade, and becomes a snarling, tak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-prisoners Cyberdyne mercenary.  She grab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urity phone on the Control 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me security -- NOW! 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e Connors in the thea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hn!  The alarm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n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ause in mid-descent and OPEN FIRE, expertly bl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arms.  John blasts the alarm on the side colum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destroys the phone Kimberley's holding.  They fin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zip-slides and land in the theater.  They uncl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harnesses and run toward the stage.  On the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ion Screen, we can see their faces more cl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o Kimberl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dica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-70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hut those things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 way, Connor.  This is a Hig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curit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KOW!  Sarah FIRES A SHOT just over Kimberley's head;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S the CYBERDYNE LOGO on the wall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IGHT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caving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 -- d-don't shoo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fumbles with the controls, trying to com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s she does, we hear a weird LIQUID SUCKING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bullet holes in the Cyberdyne logo he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 bullets entered a moment earlier, it lef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chrome "crater." But now, the metal logo SHIF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PPLES like soft butter, smoothing over the hole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 trace of it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, as Sarah crosses to the console, the logo l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hape and begins to PEEL OFF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notic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, no.  It can'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let's get this 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OMINOUS MUSIC BUILDS, the melting Logo DROP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und, landing in a formless CHROME BLOB on the top 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st a "shadow" on the "wall" behi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om!  Look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turns and sees the bizarre chrome thing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s and changes under its own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hn!  Take co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nors dive off the stage, into the audienc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refuge in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portion of the chrome mass STRETCHES A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GE, extending out into the theater.  The liq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forms a mirrored FACE that reaches out toward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most close enough to touch; we can see 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LECTED in its smooth chrome fe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points a shaking finger at the chrome bl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y god -- 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Connors already know what it is: the dea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bernetic organism sent by Skynet to destroy Joh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bot assassin scans slowly back and forth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John and Sa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-1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n eerie, fil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rah Connor... John Conn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tal face THRUSTS toward us one more time; but a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shes forward, the chrome surface changes to SKIN T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nake shedding digital skin.  The T-1000's "human"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most fully formed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ad BACKS AWAY FROM US and retracts toward th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remaining chrome mass transforms into the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BRIC of a policeman's uniform.  The creatur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elf into shape of a HUMAN FIGURE.  And in one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ation, the creature MORPHS into the T-1000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ar MOTORCYCLE COP persona, complete with sun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 crosses the stage, never taking its eye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udience where it knows John and Sarah are hi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mberley sees it coming and pan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MBER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-what are you doing? 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ust hrgk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casual effort, the T-1000 grabs Kimberley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at and TOSSES HER BEHIND THE 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nd Sarah run up to the edge of the st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erately trying to take cover behind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ipment on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 turns to the Control Console and effici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nches a few butt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MPUTER VOICE (OVER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utomatic Designators a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nging Targets ASCEND out of sight, as the T-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OTS come back to life.  They SWING AROUND an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ER TARGETING systems start to converge on Joh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MPUT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ser Designators a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70 LASER SCOPES sweep red beams toward the Conn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re completely exposed to the chrome robots.  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s the T-70s zeroing in o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h, Mom.  Mom, this isn't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turns around and sees the T-70s.  They're tr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MPUT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pare to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ck and l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xchange looks.  Sarah grabs John's hand.  A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by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quiet is shattered by a BOLT OF BLUE-WHITE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ips across the stage.  TZZZAKT!  Another b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, then another.  They dance across the scr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tching at the side columns and floor as though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place to "land." The lightning bolts begi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GE at a single point, across the stag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 console.  HEAVY METAL THUNDER shakes the theat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mewhere in the surreal background we h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ving of an enormous MOTORCYCLE, getting louder.  T-1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s before he hits the firing button, looking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arily distra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JET-BLACK SPHERE opens up in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 bolts, appearing out of dead-ass nowher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TIME SPHERE effect from "T2,".  Through this '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cuole" we see fleeting, static-shadowed imag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world.  And with a ROAR of light and thunder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-CLAD FIGURE ON A BLACK HARLEY-DAVIDSON EXPLO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SP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ke hurtles out of the void, flying through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ough it had just arrived in mid-jump, and SO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STAGE in a blazing meteor-trail of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NING.  The entire theater is LIT BY THE GLAR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ke comes roaring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lands on the stage floor, bouncing heavily o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ension.  Trailing CRACKLING ELECTRIC DISCHARGES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ppears for a moment behind the Control Conso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ppears an instant later.  The bike screeches forw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lerating toward downstage center.  As it pa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ole, the Harley SMASHES INTO the T-1000, sen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cop" FLYING across the stage.  The bike FISHT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ly and SKIDS TO A HALT near the Conn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g machine THUNDERS MENACINGLY as its RIDER rev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.  The figure on the machine is massive, dresse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black riding leather, his severe face mad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tening by the familiar black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TERMI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said I'd b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70s turn to follow Terminator, the LASER TARGE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MS sweeping toward him.  But Terminator doesn't wast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ment.  He unslings a SAWED-OFF TEN-GAUGE LEVER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CHESTER from the bike's saddle-bag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M!  POOM!  Pumps two rounds into the control cons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EXPLODES IN SPARKS.  The T-70s go dead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end into their sil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 jumps back to his feet and begins to adv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m.  Terminator holds out a hand to Joh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e with me if you want to 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rah is between John and the T-1000.  She rais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pon and FIRES.  It jerks with the impacts, stagg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dvancing.  Dripping MERCURY CRATERS appear i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t with each shot.  Sarah shouts to John, wh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ita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with him!  Go get Skyn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leaps onto the motorcycle behind Terminator.  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s again.  T-1000 staggers back, then adv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out of here!  G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GUNS THE THROTTLE on the Motorcycle.  It POP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IE, the back wheel SPINNING and SMOKING.  The T-1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oming towar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it it, lugnu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RROOOOOOMMM!!  The Motorcycle takes off, straight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wall.  The TIME SPHERE, which has been flick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wly from left to right, now hovers in the dead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stage.  The Harley hits the bottom steps and LE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AIR, and with a burst of CRACKLING ENERG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 flies RIGHT INTO THE TIME SP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rld turns inside out.  As the Terminat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 enters the Time Sphere, a BLINDING GLA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ENERGY flashes all around the bike and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loud of TACHYON PARTICLES swirls like tiny g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nders in the bike's wake.  The TIME SPHERE EXPA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ing bigger and moving toward us.  The mysterious wor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it rushes forward as well, so we're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the motorcycle.  The crackling Sphere g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it fills the entire 3-D FILM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same time, the Stage and Theater GO DARK, an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s on the stage DESCEND INTO THE STAGE, leaving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at a PURE 3-D FI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CT 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uture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rminator and John BLAST THROUGH the Time Spher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chyon Particles fly out in 3-D at the audie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ing the NUCLEAR NIGHTMARE WORLD of LOS ANGELES 202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ty lies in ruins.  Little fires dot the shat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scape.  Strange CHROME AIRCRAFT fly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ened sky, rapid-firing PLASMA BLASTS.  Grotes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-KILLER TANKS tread the rubble landscap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motorcycle HITS THE GROUND and screeches to a st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rushes up to it, moving in TIGHT ON 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leans the weight of the machine on one leg and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look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his look WE WHIP PAN 180 DEGREES, looking back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just came... revealing the TIME SPHERE, seen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tur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yond the outline of the window is the audience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ed in the auditorium in 1996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we have too much time to think about this out-o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paradox, the T-1000 leaps through the window and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toward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 PUSHES IN, rushing toward the evil T-100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ing him a sense of enormous speed.  The T-1000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with his right hand -- we see that it's changed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el METAL HOOK -- and then SWIPES at us with his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, which is now an EXTENDED METALLIC BL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ON TERMINATOR as he extends the 10-gauge with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and points RIGHT INTO CAMERA.  B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RES RIGHT BETWEEN THE T-1000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000's head splits (saucehead effect) as he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nd collapses to the ground.  This moment of vi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nterrupted by the thundering SOUND of an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HK, even as PLASMA BLASTS begin exploding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erminator and John as a FLYING HUNTER 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ops into view.  Terminator revs up the bike and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just as a MASSIVE PLASMA BLAST punches a three-f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ter in the ground, right where the bike was sec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BURST THROUGH the smoke and fire of the explo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the bike as Terminator swerves with mach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sion, avoiding the barrage of purple blasts.  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TS over the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at the hell is going on?! 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re w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 future, John Connor.  Unles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op them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realiz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 man.  You're heading for Sky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erminator can respond, a MAJOR BIG-TIME PLAS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 EXPLODES directly in front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-BLAMM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ike hits the exploding rubble, launching them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ir.  IN SLOW MOTION Terminator grabs John and s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air like a cat, coming down on his back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veme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-WHAM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kids on his back on the concrete, throwing a come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 of sparks behind them.  Before he has even co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 he is rolling to his feet, pulling John up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m, the FHK circles around and comes in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.  Terminator grabs John and pulls him as they 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way.  Qu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ush to a large burned-out PARKING STRUCTURE, da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its protective cover.  The massive FHK fires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MA BLASTS at them, but too late: its intended victi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afely inside.  The FHK can't get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 was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's not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ove into the shadows as the FHK sweeps over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, its moving searchlights seeking the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THE FLYING HK as doors open in its be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ing THREE CHROME DISKS as they come to l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eting downwards towards the parking stru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MINI-HUNTERS: single rotor anti-personnel dr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a foot in diameter.  Fast, short range dea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sbees, they each carry a front-mounted automatic-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as powerful as an UZ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hine like evil bees as they swarm down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s, SPLITTING OFF IN THREE DIRECTIONS with k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sion.  We TRACK WITH ONE OF THEM as it zip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r torn land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KING WITH JOHN AND TERMINATOR as they sprin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uins of the crumbling parking stru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NI-HUNTERS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FOLLOWING THE LEAD DISK as it closes on the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r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pulls John in front of him, shielding hi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ody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ini-Hunters open fire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's leather jacket is ripped to shreds as r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dle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ltering John, he whips around with the 10-gauge, fi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-handed RIGHT IN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-Hunter #1 is blown into shrapnel righ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pulls John behind a concrete column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Mini-Hunters fire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ncrete is riddled with hits,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and John dodge out of the garage struct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ruins,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remaining Mini-Hunters fly aerobatics, swoo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, through and under the jumbled ruins to st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TWO MINI-HUNTERS whine around a mound of debr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ing.  MINI-HUNTER #2 FLIES IN, its guns targe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.  John sees it first and dives for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OOK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swings around, brings up the shotgun, pu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gg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! 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Mini-Hunter fires, stitching rounds into his ch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lips the gun in his hand, holding it by the muzz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 it like a b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CK!  Grand slam!  The Mini-Hunter SPINS AWAY,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rol, smoking and throwing off bits of shrap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ling plaintively and out of control, it corkscrew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functioning Mini-H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maining Mini-Hunter follows with its optical sens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goes by, "watching" it until we hear an off-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o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it turns back toward its target and revs up angr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THE LAST MINI-HUNTER as it zips at bli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ed through the ruins, following John and Terminato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un and dodge.  It loses sight of them and ban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ing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igzagging through columns, burnt-out doorframes,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tches a glimpse, homes in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es the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ining disk hovers one way, then the other. 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ors spin, searching. 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plexed, it edges past a column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  A hand shoots out of the darkness and grabs i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ce-like 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steps from behind the pillar, holding the ang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ne.  It wriggles savagely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miniature guns rotate, trying to fire.  Its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or screams shrilly as it strug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SMASHES IT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Quit your whi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KELETAL SILHOUETTE with glowing red eyes steps ou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red doorway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-800 TERMINATOR ENDOSKELETON (ENDO) raising its plas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fle toward them as it moves in.  The T-800s 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stage in the creation of the cyborg. 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ogrammed hero, Terminator himself, started as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, before he was completed as a human-infilt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spins, hurling the dead Mini-Hunter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us, right into the chest of the T-800.  The Min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 EXPLODES, blasting the Endo into cartwh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unks of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fiery explosion, the dead Endo's metallic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flying out, DIRECTLY AT US, in horrific 3-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jumps backwards as the skull hurtles toward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ad hovers for a moment -- its eyes glowing red a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stare at us -- then it EXPLODES right i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ce shootin', Tex.  A frie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e was my roommate in colle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hands John a backpack as he picks up the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MA RIFLE from the dead En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w we take on Sky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 was afraid you were going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follows Terminator to a blackened doorway,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, REVEA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NORMOUS BUNKER.  Squat and brutal in its design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esa of burnished metal, its sides angling up hundr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eet to a flat top.  It gives the impression of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 tip of a vast structure under the earth, which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aw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into the face of the implacable bunker are numer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s of massive doors, some closed, some open to a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 KILLERS to come and go.  The nearest doors y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as a FLYING HUNTER KILLER emerges onto the ki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in.  Beyond it, several doors down, a huge tracke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 (TANK HUNTER KILLER) is entering the bun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takes a peek inside the pack given to him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.  Inside are metal cylinders the siz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mos... a futuristic version of German "potato-mash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n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tchel charges. 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et's bust a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print towards the doors, right under the jetwas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parting FHK.  Ahead, the ENORMOUS DOORS are gri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d.  Let me tell you about these doors: they're b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G.  Bigger than the Wizard of Oz's doors.  Bigg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in "War Games".  This is the Spruce Goo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nd Terminator run full-out toward the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not going to mak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's stride lengthens and he gets there first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o wedge himself between the enormous doors. 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son between the pillars of the temple, his hydrau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 hold the doors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grumbling roar from the hidden mechanism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s strain to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s John makes it through, the powerful cybor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s the doors, diving out of the way as they SL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GETHER with a THUNDEROUS CLANGGG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UNGING US INTO ABSOLUTE BLACKN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CT I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kynet Show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ong-like echo of the doors closing dies away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fading sounds of the HK explo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here are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le shaft of light filters down through the dark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to it walk JOHN and TERMI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WHUN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w, powerful HYDRAULIC MOTOR comes to life benea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the theater begins to dr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hefty UNLATCHING sound, the WALLS OF THE TH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TO RISE.  We're on a giant ELEVATOR, the siz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ire th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ending into the bowels of the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looks around in awe as the room desc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y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ffirm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 descend, the walls of the shaft reveal a lar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sta.  We're descending through the heart of Skyn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not a place intended for human use. 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ility designed by machines for machin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chitecture is alien, without aesthetics, withou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ch human basics as light switches and door kn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ders and conduits crisscross the space around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notice dozens of tiny red "EYES" scattered throug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hamber.  These are AUTOMATIC VIDEO CAMERAS;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antly scan the complex, looking for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nk of SECURITY SCANNERS checks the elevato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uders.  These are BLUE FANS OF LIGHT that sweep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levator and into the theater.  John and 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k to avoid them. A sequence of ELECTRIC SPARKS th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erie popping light from below.  John and Terminator b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rouble, but it's just a T-800 ENDOSKELETON WE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mechanical components; it pays them no no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etty intense secu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are approaching the final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kynet's Central C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starts loading his Plasma Rifle, chec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chel charges: preparing for the final b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descend into the highest, deepest, widest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bui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RAL CORE is a vast, gleaming steel corrido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s to go on forever: a cold, mechanical environ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kind of thermal-insulated manufacturing fac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QUID NITROGEN moves through translucent wal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s down from vents and piping that line the wal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.  CATWALKS and CONVEYOR BELTS criss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ber at weird an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left and right, huge SIDE TUNNELS branch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ly as vast as the central corridor.  On the lef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 GIGANTIC VIDEO WALL.  The Video Wall stands th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orty feet high and several hundred feet long, rece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corridor.  From here, Skynet monitors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ct of its emp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ight hand tunnel, two massive TRUNCATED C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ge from above and below.  A CATWALK extend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form into the gap between the c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mmense CHROME PYRAMID, perhaps thirty feet hi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inates the center tunnel.  While the rest of the Sky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s are interconnected with ducts and cable tr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gleaming metal stands strangely remo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DOOOOM!  The elevator comes to a stop.  We've reach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om of the huge elevator sh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nd Terminator quietly start to explore th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ontrast to the thunderous noise of the Act 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cycle-and-foot chase, the only sounds here a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nt hum of powerful machines all around us an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hoing footsteps.  The room is cold.  Sterile.  Tomb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o... what's the pl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dicating the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yrami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destroy the central proce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it.  Then we activate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nera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dicating the tw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nes to our r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nd you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mmm.  Well... at least we're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the security sys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what he doesn't see is that the video camera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spotted them, and their image appears on the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VIDEO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, a bad sound.  That same METALLIC SUCKING w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Cyberdyne Logo healed up.  Only a whole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bu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MOVEMENT as the MASSIVE CHROME PYRAMID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T.  It ripples down, forming a huge donut of liq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on the ground.  The slithering chrome reveal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er object underneath: an imposing ELECTRONIC PYRA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in undecipherable patterns of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kay... don't tell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look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bin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at's the Central Process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entire chamber seems to COME TO LIF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quid metal mound begins to change shape. 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rifying sound of bending, twisting, shrieking met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ANT SPIDER-LIKE ARMS slice up and out of the liq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moat.  A METALLIC HEAD grows from the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zor-sharp chrome legs extend from the shap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rises into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... and we're about to me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ight watch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backs away as the DEADLY CREATURE CONTINUES MORP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ing in size by the second.  As the creature com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, its head and arms REACH OUT towards us.  Joh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back away, momentarily unsure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DEAFENING ROAR the metal complete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ation into a horrific TECHNO-ORGANIC CHR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; a kind of "steel spider" nearly thirty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.  Revealing a cruel set of razor-sharp METAL TEE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 (call it the T-1,000,000) lets out a SHRI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FURY straight from the cauldrons of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Do something qui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nd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missing a beat, Terminator OPENS FIR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MA RIFLE as John dives out of the way.  The shot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effect on the creature.  John and Terminator RU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 LEFT -- and the creature REACHES OUT ITS ARM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FIRES another PLASMA BLAST and this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ages to blow off one of the creature's chrome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riggling tentacle merely dissolves and re-merg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body onc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and John rush to the other side of the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,000,000 blocks them with its arm while metal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ws snap at them.  They move off the platform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 tries to get at them.  The metallic head h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audience as it searches for John and Termi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-D IMAGES ARE COMING AT US NOW FROM ALL THREE SCR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John and Terminator leap onto the platform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 right.  The creature's head snaps in their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SCREAMS LOUDLY as its arms extend towar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y ide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et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AIMS AT THE WALL BEHIND THE CREATURE and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dly into it.  PTWOOOOSSSSSHHH!  THE SIDE OF TH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S OPEN, releasing a spectacular cloud of LIQ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TROGEN across the stage.  The fog fills the scre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, obscuring the T-1,000,000 for a momen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ure's hideous metallic cries are silen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ment later, the smoke clears.  John and 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as before, still ready for their attack.  But now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T-1,000,000 is FROZEN SOLID, covered with sp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st.  Crystall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raises the plasma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rminator sprays the crystallized creatur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fire, and the T-1,000,000 shatters like glass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wn into a million silvery fragments; the razor shar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SHARDS fly through the air in all directions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 cluster of fragments flies right toward ou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over in front of us, tinkling against each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music sound like a million wind chimes.  We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y sprinkles of ICE WATER on our arms and faces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ces shatter toward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nd Terminator look up in awe at the galaxy of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kes floating over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looks around, un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'm not sure that was a great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right, of course.  Already the fragments hover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of us begin to SOFTEN and MELT.  They turn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ating blobs of liquid metal that start drift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the center of the chamber.  The larger pie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, moving to join the floating blobs.  As our her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, the shattered pieces melt and merge 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 don't have much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grabs the satchel charge from the backpac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.  He sets the timer and sets the trigger.  We hea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PING as the bomb begins count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rty seconds.  Follow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and John head to the stage left column, wh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structure leads to the upper platfor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art to cli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,000,000 is slowly reassembling itself.  And no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eally, really p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h, man... This is not good..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s definitely not 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reaches the Service Platform first, and R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the big Junction Box.  SPARKS jitter inside the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rminator jiggers the 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ZZZZZZZAKKKT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uge CONES on our right suddenly flare to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iliar LIGHTNING BOLTS crackle, and a TIM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between the cones, identical to the one 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d in Act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reaches the platform.  The noise is building: the 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,000,000 rises and undulates violently, extending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zor-sharp arms out as it ref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dication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ph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 John!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eature's head is reform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grabs hold of a HANGING CABLE and tests 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.  He wraps it around himself and grabs the bo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ne hand.  The BEEPING of the bomb has become rap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only about ten second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NO!  I won't go without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x seconds! 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happen REALLY fas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LAUNCHES HIMSELF INTO THE AIR, swing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le.  As he swings toward the CPU Cabinet, 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ts back to Joh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GO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realizes what's happening as he see 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ing towards the T-1,000,000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and RACES down the CATWAL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EAPS INTO THE TIME SP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FLARE OF ELECTRICAL ENERGY as he disappea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AD of the T-1,000,000 reforms and SCREAMS a bloo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dling DIGITAL HOWL, twisting our attention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 scre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mouth opens, flashing chrome daggers as 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ngs toward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KICKS AND SPINS, narrowly avoiding the 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,000,000 in mid-gna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EPING of the bomb turns into a continuous hig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ched "this-is-it" t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 reaches the end of the cable's sw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-1,000,000 freezes in its tracks: it knows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wed.  And in the split instant before it blows,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eillance camera in Skynet turns and focuses i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or.  His grim face fills the massive VIDEO WAL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eroic close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RMI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sta la vista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erminator HURLS the bomb into the CP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BLALAWHOOOOOOOOOOOM!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SSIVE EXPLOSION BLOWS THE CPU TO SHREDS -- IT TRIG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UGE FIREBALL THAT BLOWS STRAIGHT TOWARD 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LOWS THE T-1,000,000 TO SLIVERY VAP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s the RUMBLING, ROILING FIREBALL BLOWS OFF THE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EACHES OUT towards us, a huge cloud of LIQ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TROGEN SMOKE thunders into the audience, obsc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and for one terrifying instant, OUR SEATS suddenly D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from under 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and the world goes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LO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arkness that follows, the TERMINATOR THEM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make out the trappings of the CYBERDY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ENTATION CENTER in the dim light.  A LIGHT fall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 and SARAH.  John has returned from the battle dra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lorn.  Sarah folds him into her arms as she ga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into the darkness.  We hear SARAH'S VOICE over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so the battle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3-D FILM SCREEN above them, a final image appea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rning red eyes of a TERMINATOR ENDOSKELETON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slowly OUT toward us, flames reflected i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omesk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nd once again I find I owe my 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ife to the heroic actions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, as the endo skull hovers directly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, it FADES into the solemn visage of Arn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warzenegger.  A RED GLOW appears in one eye behi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n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RAH (V.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 Termi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dering drums ro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SHOW CY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38:00Z</dcterms:created>
  <dc:creator>James Cameron</dc:creator>
  <dc:description>Downloaded from
Mad.283 Writings Page
(http://web.tiscalinet.it/mad283)</dc:description>
  <dc:language>en-US</dc:language>
  <cp:lastModifiedBy>Alberto Cassani</cp:lastModifiedBy>
  <dcterms:modified xsi:type="dcterms:W3CDTF">2001-05-25T02:39:00Z</dcterms:modified>
  <cp:revision>3</cp:revision>
  <dc:subject>Filmscript</dc:subject>
  <dc:title>Terminator 2-3D - Battle across Time</dc:title>
</cp:coreProperties>
</file>