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erminato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stered WGAw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th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il 20, 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1      TITLE SEQUENCE - SLITSCAN EFFECT                       A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       EXT. SCHOOLYARD - NIGHT                           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lence.  Gradually the sound of distant traffic be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udible.  A LOW ANGLE bounded on one side by a chain-l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ence and on the other by the one-story public school buil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gs.  Spray-can hieroglyphics and distant streetlight sh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s.  This is a Los Angeles public school in a blue col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eighbor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BETWEEN SCHOOL BUILDINGS, where a trash dumpster loo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a LOW ANGLE, part of the clutter behind the gymnas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AT enters FRAME.  CAMERA DOLLIES FORWARD, prowl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m through the landscape of trash receptacles and 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OSE ON CAT, which freezes, alert, sensing something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yond human perce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ourceless wind rises, and with it a keening W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pers blow across the pa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at YOWLS and hides under the dump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ndows rattle in their fr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HINE intensifies, accompanied now by a wash of frig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URPLE LIGHT.  A CONCUSSION like a thunderclap right ov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ad blows in all the windows facing the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CAT, its eyes are wide as the glare 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A/FX   ANGLE - DUMPSTER                                       1A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LECTRICAL DISCHARGES arc from the dumpster to a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ucet and climb a drain pipe like a Jacob's 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       EXT. SCHOOLYARD - NIGHT                           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OW PAN as the sound of stray electrical CRACKLING subs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AME comes to rest on the figure of a NAKED MAN knee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ced away, in the previously empty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tands,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an is in his late thirties, tall and powerfully buil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with graceful prec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MAN, his facial features reiterate the power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dy and are dominated by the eyes, which are intense, b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depthless.  His hair is military sh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s man is the TERMIN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glances down, taking calm inventory of himself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ices that a fine white ash covers his skin.  He bru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it unconcernedly as he walks toward the fence, sca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surroun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A/FX   CRANE SHOT - SCHOOLYARD/CITY - NIGHT                   2A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MERA MOVES UP as Terminator approaches the schoolyard f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yond which is an embankment rolling down in darknes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ityscape below.  The school is perched at the edge of a pr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ntory offering a respectable view of the urban sprawl tee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g and glistening under a sullen sky.  The night cloud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t through with occasional flashes of LIGHTNING, presa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thunder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tands, hands on hips in prefect symmetry, gaz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at the city as the CAMERA REACHES FULL H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       EXT. PLAYGROUND - NIGHT                          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eer bottle SMASHES on the ground.  PULL BACK to inclu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s ex-owner and his two compatriots, YOUTH GANG MEMB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unging on the jungle gym of a deserted playground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ort nondescript PUNK REGALIA...torn T-shirts, fatig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ts, combat boots or high-top sneakers, leather jack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leader notices something and si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A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y, hey...what's wro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pic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REVERSE, seen past the lounging toughs,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lks naked into a pool of streetlight, striding purpos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y towar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OVER TERMINATOR'S SHOULDER, as he approach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slide from their perches and drop easily to the g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quid 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A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Nice night for a walk, 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tops right in front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ithout inflec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ice night for a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surround him, all swagger and malign good hum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P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ashday tomorrow, huh? 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lean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eyes them without expression, unhu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pti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thing clean. 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A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guy's a couple br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h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turn to the second punk, igno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r clothes.  Give them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unks exchange glances, disma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l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P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brac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uck you,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out warning Terminator hammer-punches him in the tem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blinding speed.  The blow flings him with a CLA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jungle gym.  He drops to the ground in a still hea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yes open, twi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leader whips out his SWITCHBLADE and slashes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tion.  Terminator ducks back and catches the knif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elder's wrist in an inhuman grip.  Then he pun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der with piledriver force just below the breastb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PAVEMENT, as the knife clatters down.  The punk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mbat boots are on tiptoe, barely touching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TWO SHOT, Terminator and the leader are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gether as if dancing, but motionless.  Their bodies a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tal shadow.  The punk's eyes are wide, his veins dist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n agonizing pressure.  Terminator jerks his fis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WET SOUND and the other drops OUT OF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last tough is stumbling away, gaping with terro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s into a chainlink fence, turns to run along it,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is in a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takes a step toward him, his gaze omin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unk begins shakily stripping off his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under peals ove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       EXT. STREET/NEARBY - NIGHT                            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light RAIN begins to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emerges onto the street from the playg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using in the pool of light under a streetlight to h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ollar of the punk'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rain streams down over his face, runni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over his eyes.  They do not bl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       EXT. DOWNTOWN STREET/ALLEY - NIGHT                    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other part of the city.  Seedy apartments and storefro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treets glisten, hissing with sporadic late night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OW PAN AND DOLLY into the mouth of a narrow alley l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trash containers and fire escapes.  From a rec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way, two filthy legs sprawl out onto the wet pa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angry, inarticulate DRUNKARD'S MONOLOGUE rises occasio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bove the rain s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DOORWAY,  The derelict rouses from his bitter stup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a brilliant purple glare lights up the wet brick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ound him.  A shockwave hurls trash into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inted over windows sh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at scurry, bli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FIGURE drops INTO FRAME as if out of the sky and sm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avement with a muddy spl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DERELICT, as he blinks at the fading glare, am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NAKED MAN, compact and muscular, rises in a defen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ouch.  KYLE REESE is 22, but his face has been ag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rdeal, the mouth hard, eyes grim.  A crinkled burn s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verses one side of his face from chin to forehead. 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ars, from burns and bullets, mar his hard-muscled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ain washes a fine coating of white ash from his s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electrical ARCS lace back and forth between the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scapes behind him, HISSING and SPUTTERING.  The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des, then stops altogether, to be replaced by a ri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ream of animal ag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lurches to his feet and sprints across the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A/FX   OMITTED                                                5A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       OMITTED                                           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       EXT. FIRE ESCAPE - NIGHT                          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MERA MOVES WITH REESE as he leaps to the fire escap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ambers up to the first landing to crouch beside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AKED MAN who appears to be entangled in the ironwork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n is contorted with pain as his screams die to a shiv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asp.  CLOSER ANGLE reveals that he has been skewered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abdomen by the horizontal iron slats and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ulder by a railing.  He has materialized in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ace occupied by the fire escape structure.  The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umps, motion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quickly checks for signs of life.  The man i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descend to the alley floor and crosses to the dr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uddled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air of flamboyantly dressed women, obviously wo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rls, passes by the alley mouth.  They do a double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en they see Reese, but walk on without breaking str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mpletely jaded.  He's certainly not a potential custo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crouches down as if to speak to the d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RELI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ay, buddy...did you se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eal bright l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       EXT. ALLEY/SAME - NIGHT                               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rilliant white glare stabs into the alley mouth 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APD cruiser glides slowly by on the street.  The searc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ght illuminates the figure of Reese, crouching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rawled drunk, just pulling on the other's trous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ruiser chirps to a stop.  The doors fly open and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ps leap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RST 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ld it, right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hitches his pants and bolt like a shot.  The c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raw their guns and race into the alley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HELD CAMERA or PANAGLIDE, rushing with Reese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arrow alley.  He vaults a pile of tumbled trashc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ps around a corner.  Leaps the hood of a parked ca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ross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PRECEDING COPS, as they snake through th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       EXT. CROSS ALLEY - NIGHT                          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WITH REESE as he hits a chain link gate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ad run and scrambles ov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      EXT. ALLEY JUNCTION - NIGHT                           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P PAN ON COPS, skidding to a stop at the corner in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see Reese vault the fence.  They sepa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LLY WITH SECOND COP, as he runs to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      EXT. ALLEY/NEARBY - NIGHT                          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PANAGLIDE WITH REESE, running full tilt, displ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credible ag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POV, the alley walls blur by.  The view of a ho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red rat in an urban m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, CAMERA hugging him as he sprints and tur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ternately front-lit, side-lit and silhouetted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lectric glare of the city wheels abou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ALLEY MOUTH, Reese flashes though intermitt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oss-lighting in the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other unit arrives out front and Reese melts back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alley, only to see a cop round the corner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ndwiched.  Reese crashes into a steel door, ren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ck, and vanishes into the darkness wit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newly arrived cops are a K-9 unit.  They open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 of the squad car to release a large black Dobe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      INT. DEPARTMENT STORE - NIGHT                      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finds himself among the display racks of a disc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partment store.  A searchlight stabs in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ndow as he dashes into the maze of ais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ee cops enter behind him through the shattered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ST PANAGLIDE WITH REESE, as he crab-runs low am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shadows where flashlights quarter the darknes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lts the open space behind a display window. 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side searchlight sweep toward him. 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REESE, his feral face frozen among the smoot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eatured, smiling mannequins.  As the light passes, 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lently mov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COP, passing the end of a long aisle B.G. whi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.G. a hand ENTERS FRAME, removing a knit shirt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ger.  Reese slips the shirt on quietly and does a f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ab-walk across the aisles to melt into the other r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shadows, CAMERA MOVING LOW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      INT. DEPARTMENT STORE/AISLE - NIGHT                   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shocking GROWL the police dog hurtle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adows, LEAPING RIGHT AT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REESE AND DOG, a dark blur with teeth, extrem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berman, flies toward Reese.  He spins.  Catches i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hroat in mid-air. Arcs it to the floor with unflin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rec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DOBERMAN, suddenly on its back and held by the thro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G YELPS and stares at Reese, who leans very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ches from its eyes he fixes it with a gaze of uncompromi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g dominance.  Some ancient communication seems to p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tween the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releases the animal and turns his back on it, selec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long overcoat from a rack.  The dog backs away from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iff-legged and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      INT. DEPARTMENT STORE - NIGHT                      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CKING WITH REESE as he rounds a corner on the run,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rugging into his long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unning smack at him is another cop, gun ai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out slowing, Reese leaps toward him, twisting in mid-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ke a cat.  The cop FIRES. Misses.  Goes down under Rees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ckle and they slide together on the polished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fore they even come to rest Reese snatches the cop's gu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iming it at the other's face two-ha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day is it?  The d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ursday...uh...May twelf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vici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y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HOT whines off the metal side of an escalator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head.  He vaults the escalator rail, leav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mazed cop lying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bounds up the frozen steps, pocketing the .38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ecial in his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ps dash through the maze of aisles, converg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scal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      INT. DEPARTMENT STORE/SECOND FLOOR - NIGHT         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P PANNING WITH REESE, as he hurtles between displ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tops for a moment beside a rack of shoes.  Slaps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air of tennis shoes sole-to-sole against his bare 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o small.  Another.  Holding the shoes he run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      EXT. SECOND FLOOR FIRE ESCAPE LANDING - NIGHT      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door opens quietly and Reese slip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MERA TRACKS WITH HIM as he moves like a panther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arrow catwalk.  TILT DOWN to include the first LAPD crui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rked at the mouth of the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      EXT. ALLEY/STREET - NIGHT                          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drops cat-like beside the unattended polic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utiously, he opens the door of the cruiser, remo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IOT GUN, an Ithaca pump model, from the dash rack and s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under his coat.  Cradled in a vertical position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rtened weapon is virtually invi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walks out onto the street and away,  unhurriedly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nocuous pedestrian soon lost in the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      EXT. STREET/NEARBY - NIGHT                         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enters a telephone booth.  Harsh light rake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face, outlining the long scar.  He opens the directo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fs throug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MACRO ON PAGE, Reese's finger slides down a colum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ops beside the following listings in the big metropolit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te pag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NOR,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NOR, SARAH A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NOR, SARAH J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      EXT. CITY STREET - MORNING                             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night's rain has given way to a typical L.A.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diffuse sun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WITH A GIRL on a MOPED as she zips through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CONNER is 19, small and delicate-featured.  Prett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flawed, accessible way. She doesn't stop the party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walks in, but you'd like to get to know her.  Her vuln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ble quality masks a strength even she doesn't know ex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maneuvers nimbly, apparently in a hu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      EXT. BIG BOB'S RESTRAUNT - DAY                         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buzzes into the parking lot of Big Bob's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staurant and chains the moped to the icon of Big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mself.  The fiberglass cherub holds up his mamm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mburger in perpetual homage to whatever deity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 for fat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removes a stack of college textbooks from the lugg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rrier and tuns to go into the restaur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Big Bo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atch this for me, big b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      INT. BIG BOB'S/DINING AREA                             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GH WIDE SHOT prominently featuring a VIDEO SURVEILL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MERA F.G. as Sarah enters below.  She passes under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ideo eye as she crosses the main floor of the wholesom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ppointed eatery.  Sarah goes through the swinging STA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s under a third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      INT. MANAGER'S OFFICE                                  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office is closet-like, lit by the glow of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curity monitors.  CHUCK BREEN, day manager, pimp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ficious,watches Sarah in an overhead view of the ser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rridor.  He punches a switch and reaches for a micro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a studio goose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      INT. SERVICE CORRIDOR                                  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lances up as Breen's voice rasps from a ceiling spea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E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ar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answers the empty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es, Chu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to the office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turns back toward the office door at th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      MANAGER'S OFFICE                                       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opens the door to Breen's closet control c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ission control to Chu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ithout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re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undau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ren't I worth waiting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t really.  Do you thin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n get here on time if I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on the floor as a wait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  I kinda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y heart set on be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shier the rest of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pay's the same but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ke more in t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nks, Chuck.  I ne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ney.  Can I still wor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urs around my class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reen turns to punch up a display on the restaura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mall accounting computer.  Sarah looks over his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he modifies the week's schedu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mm.  Same schedule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rav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n you handl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brain surge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h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reen hands her an apron ceremon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re you go.  You'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ob's Girl now.  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ill check you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won't let the fat ki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      OMITTED                                                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6      INT. LOCKER ROOM - DAY                                 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TIGHT ON LOCKER DOOR as it slams shut, rev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transformed into a "Bob's Girl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hair is in a b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te blouse.  Short flared skirt and apron with a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resembles a suburbanized peasant maid looking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oat to mi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confronts her reflection in the mirror, pond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s absurd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pinches her sh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miles vacu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, I'm Sarah and I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wait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so wholesome, I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u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7      EXT. PARKING LOT - DAY                                 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CAR SIDE WINDOW, as a figure approaches, refle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glass.  A fist punches through the window, sha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.  The thief unlocks the door and gets behind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's Termin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8      INT. YELLOW MAVERICK - DAY                             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blow from the heel of his hand Terminator smashes lo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ignition assembly and strips the wires with a bru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ist of his fingers.  Touching the proper wires h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8A     EXT. PAWN SHOP - DAY                                   28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walks past the long display window of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normous pawnshop emporium.  Signs declare, among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ngs, GUNS and AMMO is red block let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passes the appliance section, and the pic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a row of TV sets distort and break-up sequentiall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walks by, returning to normal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enters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9      INT. PAWN SHOP - DAY                                   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GLASS COUNTERTOP as an AR-180 ASSAULT RIFL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OPE is laid beside a number of other guns: a COLT 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DEL .45 ACP, a SMITH AND WESSON .38 FOUR-INCH, a BER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.225 AC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the Remington 1100 Autoloa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DE as the CLERK, who looks like a sick lizard, pall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paunchy, takes the rifle from a wall rack.  He lay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side the arsenal of perfectly legal anti-human artill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ready on the glass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cans expressionlessly for additional selec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ything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phased plasma pulse-las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forty watt ran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ust what you see, p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indicates the display case and wall racks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inimal ges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Uzi 9 millim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etting  it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your weapons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examines each in turn, working the action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urt, precise mov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y one of them's ideal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me defense. Which'll i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lerk digs deep and finds a scrap of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ybe I'll close e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sh or char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tead of replying, Terminator takes a box of shotgun she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m a stack on the display 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rry, I can't sell the amm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ith the guns.  You'll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---H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has calmly begun feeding the shell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t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to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ve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aises the barrel and pulls the trigger.  The gun THUN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0      EXT. GAS STATION/PHONE BOOTH - DAY                     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yellow Maverick pulls to a stop beside a single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WITH TERMINATOR, as he gets out, walks to the b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rapidly pulls its occupant out by his greasy T-shi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inging him backward into the parking lot.  The gu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ar-like, slab-handed, but Terminator doesn't even gl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 as he steps in to take the man's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utrag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y,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1      PHONE B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woman's voice, a faint reedy monologue, issue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angling rece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leafs rapidly through the direc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C.U. PAGES FL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MACRO SHOT, as Terminator's finger comes to 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side a now-familiar list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NOR,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2      INT. BIG BOB'S/DINING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bustling about, trying to service the sta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inner rush.  In waitress parlance, she's 'in it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runs the gauntlet between tables, precariously bala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o full dinner plates on one arm and hand-carry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rd.  A customer tugs on her apron for attention an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rely averts contributing the chili size to his wardro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ney, can I get that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es sir, just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reaches her table after near collisions with a Mexi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usboy and two teenage girls doing cheerleading rout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lock-st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o gets the Burly Bur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ordered Barbecue Be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es mine come with fi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's got the Barbecue Bee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ve got a Chili-Beef Delux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kay, who gets the Burly Bee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 AT NEXT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iss, we're ready to 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process of setting down all the plates Sarah kn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 someone's water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opping fra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h, sorry.  That's not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ather,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she cleans up the spill, a kid at the next booth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 and dumps a scoop of ice cream into the top pou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's ap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tares down at the mess melting over her hard-ea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sags with defeat.  NANCY, a plump, gum-chewing waitr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ops beside her to whis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ok at it this way: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undred years, who'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3      EXT. SUBURBAN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a standard-issue L.A. suburban street with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acing Big Wheels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 with the FRAME comprising a single house, to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ttered lawn and mailbox.  EXTREME F.G., by the curb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HILD'S PLASTIC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re is the sound of a CAR ENGINE approaching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nt of the yellow Maverick appears, stopping at the cur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s front tire  CRUSHES the t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ON TERMINATOR, preceding him as he step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r, pauses by the mailbox to check the name, and str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war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YOUNG BOY, playing in the driveway, watches him pas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y's DOG, a small Terrier, growls low and mean, crou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 from Termin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ings the doorbell and waits, motion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or opens a few inches, held by a security ch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aling a frail MIDDLE-AGED WOMAN in apron and rub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eaning gl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arah Conn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, she's upstairs. 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hall I say i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breaks the chain and pushes past her as if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dn't ex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3A     INT. HOUSE/FOYER                                       33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ON TERMINATOR, preceding his as he cro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yer and mounts the stairs.  The woman starts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 you'r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y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gasps and stops in her tracks as Terminator smoot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ulls the .45 from under his jacket and snaps the co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creec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h my God...Sar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3B     INT. BEDROOM                                           33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talled on her bed for an afternoon of 'soaps'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RONG SARAH CONNOR.  ELECTRODE PADS exercise her doug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ghs as the 35 year old divorcee watches "GENERAL HOSPITAL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calls out distracted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RONG SARAH CONN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is it, M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jumps as the door BANGS open.  And stares in du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mazement as the good-looking, intense-eyed ma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ange clothes raises a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aims it at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all seems less real than "GENERAL HOSPITAL" i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lf-second before he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3C     INT. FOYER                                             33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other is fumbling with a telephone when she h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HOT.  The silence stretches for several BEATS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VE MORE SHOTS ar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oman screams and drops the phone as she stares up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CEILING above her.  With each successive sh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uck of plaster explodes off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3D     INT. BEDROOM                                            33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 ON TERMINATOR, standing with the .45 ai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at the dead woman, just OUT OF FRAME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unhurriedly removes the spent clip, reloads the weap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replaces it under hi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ouching down, he turns the woman's body over, confir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at she i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3E     INT. FOYER                                             33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other is frantically dialing the phone.  She mi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als, starts over.  Then stops as she hears the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tands at the head of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hand is bloody where he grasped the dead wo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tart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other stands paralyzed, unable to breat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eaches the main floor and walks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edges into a corner, eyes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each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wipes his hands clean on her ap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walks out, without expression, leav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man to sag to the floor in a fa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4      INT./EXT. SERVICE TUNNEL - DAY                         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KYLE REESE'S HANDS as they make the last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okes with a hacksaw to sever the wooden stock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iot gun.  It clatters to the ground, leaving a sh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ump, like a pistol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UT WIDER as Reese hefts the weapon.  He is crouch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underground service tunnel below a busy street.  Sha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people walking across a grating in the sidewalk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m flicker past.  They can't see him in the darkness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ir feet as he checks the gun's action carefully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ips it under his overcoat where it hangs from a jerr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igged s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5      EXT. STREET - DAY                                      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emerges from a stairwell behind a service sta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overcoat done up to the top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walks through the sparse morning crowd on the clutter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built commercial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is out of syn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tranger in a strange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olds himself tightly reined, cautious and feral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es among the unconcerned pedestri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eyes flick rapidly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is seeing this Babylon for the 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tops at a hole-in-the-wall take-out stand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tches people walk away with food.  Moves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rutinizes the next man as he 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KE-OUT 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imme a falafel with yog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ressing and, uh, Baco-b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ounterman hands him his food and change wordles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Reese step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imme a falafel with, u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gurt and Baco-b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ounterman barely looks up as he passes the m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UNT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ll be one-six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glances up and Reese is gone.  He leans half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UNT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y!  Son-of-a-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5      EXT. ALLEY - DAY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crouches in an alley, out of sight of passersb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lfing his food.  The sauce runs down his sleeve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esn't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5A     INT. BIG BOB'S/DINING AREA - DAY                       35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old man with a shrunken, ungenerous face scowl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enu as Sarah wipes the tabletop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haven't seen you in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ately, Mr. Mi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I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's it to 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must have a girl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I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s none of your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ha!  Is she you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r. Miller lowers his menu and glare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I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pared to me she is. 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you're not at the c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ymore?  They catch ya stea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's it to 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en she leaves, the old man is grinning, behind the men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ere no one can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6      INT. BIG BOB'S/SERVICE CORRIDOR                        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rounds the corner, walking fast as she undo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pron.  She calls out to the walls without look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on break, Chuck.  Carl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t my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she approaches the locker room where the girls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ir coffee breaks, the door bursts open and 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ckons to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xcite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urry up.  It's about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mean sort of...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7      INT. BIG BOB'S/BREAK ROOM                              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ancy guides Sarah to the small black and white p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V in the corner.  Two other girls, smoking cigare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their shoes off and nyloned feet on the table,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ready watching.  One glances at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y, Sarah.  This is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huddle around the set, intent on a newscast in prog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V ANCHOR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and a police spokesma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scene refused to specu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n a motive for the executi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yle slaying of the Enci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usewife.  He did however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an accurate descrip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suspect has been compi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rom several witnesses. 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gain, Sarah Connor, thirty-fi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ther of two, brutally sh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eath in her home this after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the news grinds on, Sarah gazes unseeingly at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ancy claps her on the shoulder,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re dead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8      EXT. HEALTH CLUB - DUSK                                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unlight is dying when Sarah swings her moped to the cur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front of the 'GOOD LIFE SPA', a large, crowded heal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9      INT. HEALTH CLUB/AEROBICS STUDIO                       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USIC BOOMS and masses of leotarded cellulite sway in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.G. as CAMERA DOLLIES along a row of panting, stre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men.  In deep B.G. Sarah slips in through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its against the wall while the human dynamo, GINGER VENTUR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ds the class energetically.  Ginger, Sarah's roomm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a party-stopper.  Red-haired, athletic, sensuous. 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retty enough when still, but stunning in motion.  And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yells commands and cheerfully dives into contor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the BEAT of a MOTOWN FAVOR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RCO, a handsome, well-defined guy wearing a tight STA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-shirt, strolls up for a drink at the water fountain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. I've seen you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re cute.  Cute I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Sarah.  Ginger's roomm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eah, right.  I'm Mar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ance tape 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and three aaand four!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s it ladies!  Now,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feel g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roup collapses ensemble.  A chorus of gro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t's think positive or ne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ime I'll play the FM ver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walks over to Sarah as the class disperses.  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leaning on the wall next to Sarah, who is enjoy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yeah, really?  Say som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ng in Ita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fore Marco can reply, Ginger pulls the front of his gy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rts out and peers down.  She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re wasting your time, kid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grabs Sarah by the arm and pulls her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catches a glimpse of Marco's expression ov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ulder as the door cl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0      INT. HEALTH CLUB/STAIRS AND CORRIDOR                   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WITH THE TWO GIRLS, as they descend to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oor and enter a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gasping with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don't believe you di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is adjusting her ever-present WALKMAN-TYPE CASS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LAYER at her hip.  She slips on the earphones as they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feigns out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had him hooked. 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ust about to ask 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could t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guy's a jerk.  I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a fav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ll do the same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me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aughs and claps her friend on the back.  They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at a door marked WEIGHT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1      INT. WEIGHT ROOM                                       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VERAL ANGLES, on glistening arms, legs, torsos mer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to bio-mechanical kinetic sculptures with the chrome-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vers and tubes.  The CRASH and SQUEAL of metal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F.G., two Conan-esque arms thrust upward, g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's boyfriend, MATT McCALLISTER, the assistant 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the club, strains out his last reps, bench-pre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normous weight on the Nautilu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spite his imposing appearance, Matt is one of the warm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eople you'd ever want to m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face is contorted, muscles knotted for the last p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eaves it up with a guttural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ering his weights with a CLANG, Matt lies panting,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angling at his side, eyes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air of female legs 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is? Sleep therap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 open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somebody'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 this for you?  Loo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ose shriveled bi's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haven't worked lat'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b's since Wednes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llo, sweetheart.  H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ough 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here, wi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leans down as he sits up and they meet in a kiss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d for the other guys' discip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waits until they break the clinch to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, Ma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 look backwards over the bench, and replies, upside-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rinning broa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eey!  It's my favor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arah.  Hi, ba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pulls the pin on Mat's weights and re-insert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neath the entire stack, the maximum w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right, warm-ups ar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ack to work, Bun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readadjusts her headphones as the two girls walk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'Bye beautiful.  You to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o weightlifters nearby look at each other, than at Ma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IGHTLI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nk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2      EXT. HEALTH CLUB/STREETS - DUSK                        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urches away from the curb on her moped,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illing Ginger who is attempting to ride double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wing out onto a main thoroughfare and caree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umper-to-bumper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maneuvers deftly though overloaded and uns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doesn't know whether to laugh of scream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ear-mi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does b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3      OMITTED                                                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4      EXT. STREET/CONSTRUCTION SIGHT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a side street the girls pass an excavation site 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gh-rises.  They pass OUT OF FRAME as CAMERA HOLD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struction area and Ginger's shrieks f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F.G., under an overpass, Reese sits is a car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owerful machines moving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's in a late-model non-descript GREY SEDAN, one of a 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cars gathering dirt beside the construction s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ab-armed back-hoes and massive caterpillars ROAR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urtain of dust, under intense floodlights.  A power-sho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es its great arm, lighting its own way with an arc-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5      INT. GREY SEDAN                                        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its motionless in the dark.  Waiting.  The cloc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ash ticks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flips on the radio.  A fatuous POP ROCK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fishes a magazine off the dirty floor.  His ov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at is off, draped over the shotgun on the seat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bare arms are sinewy and scar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flips the page of COSMOPOLIT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look at the glossy photos, the glossy 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ntasy women.  Svelte and seam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ads fascinate him too: Caribbean vacations and bl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s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head sags agains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gazes dully at the tracks of a passing CATERPILLAR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ew through the d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OAD and CLATTER of treads intensifies as his eyes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6      EXT. MELTED RUINS - NIGHT                              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A GLEAMING STEEL TREAD as it grinds through deb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ebris is ferroconcrete, girders, and jackstraw heap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UMAN BONES, burned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re is the sound of EXPLOSIONS, distant, and an intermitt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lectronic WHINE.  Incredibly bright searchlights play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round.  PANNING with the moving treads through twi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reckage, F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creen WHITES OUT with a BLAST, very close. 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bris clatters down, a helmetted head snaps up into FR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XTREME F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visor of the HIGH-TECH HELMET is shattered, presum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y the explosion.  The wearer rips it off, reveal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nger Reese, minus his burn s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face is bathed in sweat, lit by the glow from a C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OPE-SIGHT on a strange-looking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ound of SCREAMS and HOARSE SHOUTS not far off,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tinuous low murmuring of RADIO CHATTER, grid coordina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sualties, unit placements, medic requ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looks over his shoulder at his teammate, a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about sixteen, gaunt, dirty, heavily armed like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LLYING as they start to belly crawl through the b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wre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spires of a collapsed building a terrif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HINX-LIKE SHAPE moves against the sky...obscured by d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blinding sweeps of its search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ough we see little, this is an H-K,Hunter-Ki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bile ground-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crawls, pacing the H-K, under and through, on elb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knees, past mounds of charred skull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ss the BODY OF A CHILD, a boy of about 10, cen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unched with a smoking hole.  The boy clutches a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re bodies.  Some in rags, some in uniforms like the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MEN. OLD MEN. CHILDREN.  They're all dirty and gau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abrous.  And still bleeding.  Reese scrabbles pa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ark rat-hole and there are human rats in it.  Som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e sobbing, or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other EXPLO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LARE lights the huddled f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uman vermin with mud-caked weapons that haven't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vented yet.  Soldiers in a nightmare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and his teammate stop behind a blasted wall, h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flanked the massive H-K.  Its flashing blue lights fl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cross the walls, its searchlights sear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b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DER, showing the H-K more clearly...a blast-scar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ROME LEVIATHON, with hydraulic arms folded mantis-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gainst its 'torso', and huge underslung GUN TURR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leaps up and straight-arms a satchel-charge into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th.  One tread rolls over the explo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uns and searchlights swivel.  The head turns ponder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partner rises, poised to throw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OWER-BOLT catches her at the top of her arc, B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INTO RED M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knocked down by the concussion.  Gets up, runn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the charges b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H-K's tread carriers are RIPPED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lurches to a stop, bu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ollowing SEQUENCE is extremely FORESHORT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UT FAST.  IMPRESSIONS O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u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xplosions light the ruins like flashbul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NERGY WEAPONS criss-cross the night like trac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, up past the burning H-K as its flying coun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rt, an AERIAL H-K, arcs into view with a TURBOJET W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hauls two survivors of his unit into a PERSO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RRIER, a CHEVY CAMARO with steel plate welded over 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oof cut away to access the 50 CALIBER MACHIN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's stripped and rusted and bullet-riddled, glass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IRES are OFF-ROAD and very gn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're driving through the ruins, up and over and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drives like a demon.  Under other circumstanc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uld be considered insane.  Here it is merely ver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achine gun CHAT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LACK SHAPE descends, a demon with search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OLT OF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car flips like a kicked beer can, roll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umpling.  He's pinned in the wreck, bloody, screa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spite his training.  The only other survivor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maciated BOY of twelve, is pulling for all he's w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drag Reese out before it b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7      EXT. STREET/GREY SEDAN - NIGHT                         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OSE ON A BOY, about twelve, clean and healthy, w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lue plastic DODGERS HELMET.  He reache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ndow of the sed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y, mister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8      INT. GREY SEDAN                                        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eyes open in a split-second, and suddenly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a SHOTGUN MUZZLE AIMED RIGHT AT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quivers with a curious spasm, similar to the trem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his arrival, and blinks at th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oy is white-faced, staring down the bore.  He b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way.  We see that he is straddling a bicy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9      EXT. GREY SEDAN - NIGHT                                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oy's SISTER, slightly younger and also on a bicyc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n't see the shotgun from where she's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au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e, I told you he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ead.  You owe me Bas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obb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oy rides past her list a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ur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on.  Just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0      INT. GREY SEDAN                                        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relaxes slowly, the voltage draining ou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ERT - MACRO, Reese's finger on the trigger is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pressure.  He slips the safety to the OFF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un can now be f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ets it on the seat and reaches for the dangling ign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res, starting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1      EXT. STREET/OVERPASS - NIGHT                           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t by streetlights, the car moves away with it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f and vanishes in the 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2      OMITTED                                                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3      INT. SARAH'S APARTMENT/BATHROOM/LIVING ROOM - NIGHT    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and Ginger are crammed into the tiny bath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coming inextricably tangled in each other's cord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blow-dry, curl hair, and apply make-up.  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s her headphones inverted under her chin but in pl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is bouncing to music as she dries her hair. 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earing a short terry-cloth bathrobe that revea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reater part of her legs.  Sarah is in a skirt and b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hone rings and Sarah goes out into the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nswe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n phone, d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breath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irst I'm going to ri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tons off your blouse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y one...then run my tong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ong your neck, down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are, gleaming breas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cups her hand over the mouthpiece and call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er-of-fac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inger!  It's Ma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resumes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and then slowly pull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eans off inch by inc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ck your belly in circ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urther and further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n I'll pull off your pant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ith my tee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repressing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ros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o i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lence.  Then Matt realizes to his horror who he'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lking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h my God!  Sarah!  Oh,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esus, I'm sorry. 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were...Can I talk to Gin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ure, Bun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Ginger approaches, Sarah hands her the receiv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oes into the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irst I'm gonna rip the butt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ff your blo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4    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picks up four blouses on hanger lying on the 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goes back into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5      INT.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is still listening to Matt, nodding, as Sarah en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starts holding the blouses against herself one b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r Ginger's insp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vering mout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pie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old up another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w about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re a big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dvisory t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right, the beig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hate the beig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ame advis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n't wear the beig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athers up the blouses and wal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guy's probably a schm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I don't care what I w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ouple of BEATS, and she's back in the doorwa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oncerned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think the bei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6      EXT. VENICE STRE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unmarked car with a clamp-on light and siren bl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reeches to the curb behind two marked black-and-wh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front of a funky Venice apartment building. 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owd  is gathered around the front steps.  LIEUTEN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D VUKOVICH, Homicide Division, gets out of the ca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ides through the crowd.  He's fiftyish, shor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quare and solid, a human bulldog gone a little to pa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chews Juicy Fruit gum like a maniac: a chain-che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's homely as an old boot.  And he's not a smart cop,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wise one; rarer still.  The onlookers, gathered pati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r their ten second glimpse of something under a she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parate for him to p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7      INT. VENICE APARTMENT BUILDING/STAIRWELL/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MERA PANAGLIDES AHEAD OF VUKOVICH, as he climbs the switc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 staircase two steps at a time.  He passes TWO UNIFOR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PS at the doorway of a second-floor apartment, and en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find a quiet flurry of activity.  Several DETECTIV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HOTOGRAPHER prowl around, taking evidence, taking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center of the living room floor is the body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oung woman, crumpled face down in a small lake of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o bags of groceries lie split open on the floor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glances up as he is joined by DETECTIVE SG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.  Traxler is black, lean and very ja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ive me the short ver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ix shots at less than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eet.  Weapon was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liber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is looking at the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 turns to a passing DETEC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on. man.  Don't tr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 all over.  It's u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rofessi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turn back to Vukovich, gesturing at the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kay, let's see...Got a po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ive on her.  She's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nnor, works as a legal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can't be right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name of the one Val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ivision mopped up this af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 slips something off his clipboard and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to the Lieute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re's her driver's lic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ond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gotta be kidding m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ew guys'll be short-str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 over this one.  A one-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attern ki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hate the weird 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8      INT. SARAH'S APARTMENT/BATHROOM                        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poses with Ginger in front of the mirror. 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ressed, made-up, hair-styled and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tudying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reflec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tter than mortal man deser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rins and goes into the 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9      INT.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walks around the room, searching f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a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inger, have you seen Pugsl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enters, stopping beside their phone answering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t lately.  Did you 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essag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till loo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thought you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checks under the couch, then behind the drapes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nd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rom beside cu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a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here young man.  M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r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PUGSLEY, as the GREEN IGUANA cocks its head, bl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api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SUME WIDE, Sarah lifts the three foot long lizard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erch on the windowsill.  She gives the complacent rept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kiss on its blunt sn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roa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tally nause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drapes the lizard across her shoulders where it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tentedly as she looks for her purse.  Ginger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winding the message tape.  She punches PLAY and a M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OICE is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, Sarah...Stan Mor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Uh, something's come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 looks like I won't be 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make it tonight.  I'm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rry.  Call you in a day or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rry.  '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tands still, crestfall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bum.  So what if 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Porsche, he can't tre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ke that...it's Friday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or criss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lum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ll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ll break his kneec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resignedly slips Pugsley off her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still love me,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, Pugsl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places Pugsley in a large terrarium with a 'BEWA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G' sign taped on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going to a movie, kid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e ya'.  You and Mat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good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s Sarah exi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will, kid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0      INT. PARKING GARA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a small figure in the shadowed echoing gara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VERGING DOLLY, PACING HER, as she passes the stall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ir inky 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light near her moped i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fumbles in the dark to unlock the ch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d she hear something...masked by the rattle of the ch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OV - SARAH, there is no movement for the length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SARAH - C.U., inexplicably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tows the chain and starts the bike.  It wh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assur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jumps on and whirs out of the 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1      INT. CAR/NEARBY - NIGHT                                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visible through the windshield as she pulls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 WITH HER to reveal Kyle Reese, hunched down in shad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tching.  He puts the car in gear and pulls out to fo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receding tail-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eetlights flash across his face, in stark-lines prof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uth cruel where the scar tugs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2      INT. DIVISION HEADQUARTERS - NIGHT                     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LLYING WITH VUKOVICH and TRAXLER, as they pass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roup of REPORTERS.  Mostly newspaper stringers bu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also one bored local TV MINICAM CR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Lieutenant, are you aw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these two killings occur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n the same order as their list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n the phone b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 com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and Traxler enter their office and sh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3      VUKOVICH'S OFFICE                                      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drops his gun in the wastebasket, picks up a c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coffee from his desk and uses it to wash down a hand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aspirins.  Traxler grim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stuff's two hours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nodding ab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s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ye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put a cigarette out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, lost in thought, turns on him sudde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id you reach the next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.  Keep getting an answ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ng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nd a 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already did.  No answ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door and the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nager's out.  I'm k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m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ll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just ca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ll 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 picks up the phone and begins to dial her nu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Vukovich sets down his coffee cup, unwraps a sti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um and pops it in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t a cigaret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4      INT. SARAH'S APARTMENT - NIGHT                         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OSE ON PHONE, connected to the answering machin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going message trigger after the second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achine 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ong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a ha ha, fooled you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lking to a machine, but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y shy, it's okay.  Machines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ve too, so talk to it and Ging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s me, or Sarah will ge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you.  Wait for the b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the message plays, CAMERA DOLLIES OFF the phone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down the corridor of the dark apartment.  As the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 draws near, Ginger's recorded voice fades and is sup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eded by CRIES and MO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5      INT. BEDROOM                                           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SHOT, framed against the streetlit curtains, Ging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 from a beautiful tableau of lovemaking in silhou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ir perfect bodies glisten with backlight as they s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pa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OSER - TIGHT TWO, revealing that Ginger is wear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arphones.  Matt, without breaking rhythm, reaches 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night table and thumbs the volume hig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cries out louder, apparently enjoying his sure to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her volume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6      INT. DIVISION HEADQUARTERS - NIGHT                     6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 hang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ame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can hear it now, it'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 the goddamned 'Phone B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iller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hate the press c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Especially the weird p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ses.  Whe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ead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make a statement. I'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ive them the name.  May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ackals can help us ou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looks at his watch, then straightens his 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f they can get thi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ube by eleven, she may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ll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w do I l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ke shit,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goes out and the Minicam light hits him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 cl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7      INT. PIZZA PARLOR - NIGHT                              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A TV SCREEN, a news cast in prog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HORMA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police had no further com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n the apparent similarity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shooting death of an Enci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oman earlier to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UT WIDE to show Sarah watching the TV which is susp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 the bar.  The place is a crowded, post-movie hang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aucous with laughter and videogames.  The newsc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tinues, ignored by all except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HORMA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and this almost ident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illing two hours ago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Venice resident with vir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same name.  Sarah Ann Conn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24 year old legal secretary,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ronounced dead at the sce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r beachfront apart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ustomer gestures for the bartender's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y, can we change thi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tch the ball sc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aching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no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eaps half over the bar, startling ever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ave it where it 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HORMA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no other connections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two victims has been estab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n a lighter note, thes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use for celebratio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.A. Zoo today,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eaves her half-finished pizza and beer, gett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a daze.  Followed by puzzles glances, she makes her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8      INT. PIZZA PARLOR HALLWAY                              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crowded hallway by the restrooms, Sarah go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ngle payphone and seizes the directory.  She flips rapi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it, then stops, look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ees that her name is next on the 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ook slips out of her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turns and scans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's getting looks, covert and otherwise, like any unacco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ied girl on a Friday night.  But is that all they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back into the women's rest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9      INT. RESTROOM                                          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tumbles numbly to the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plashes her face with cold water.  In the mirr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terrified reflection looks back.  Why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hears a loud clatter and spin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's just a drunken woman fumbling with a toilet stall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edges back out into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0      INT. HALLWAY                                           7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walks stiffly to the pay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's OUT OF 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1      EXT. STREET/SIDEWALK - NIGHT                           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exits the pizza place into the sparse crow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dewalk.  As she passes a figure leaning against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just outside, the man turns his head to watc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is Reese, his gaze impas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eetlight catches the burn scar on his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is motionless, sinister in his long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hud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wal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OV - SARAH, ON CROWD, moving toward and through appro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roups of pedestrians.  They seem to be glancing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s it always like that and she just never notic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SARAH as she look over her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OV - SARAH, ON PIZZA PARLOR DOORWAY.  Rees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resists the urge to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the opposite side of the street an  LAPD cruiser gl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owly by.  Sarah is about to call out but a bus bl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view and when it had passed, the car is turning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a sid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passes a large window with STOKER'S written on i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ucks quickly through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2      INT. STOKER'S - NIGHT                                  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THROUGH WINDOW, SARAH F.G., as Reese 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knuckles clench white as he reaches the entran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lks by, unhurriedly, without a glance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turns and scan the gloomy interior, which reveals it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be less than savory.  Pool tables and upper-middle low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submarine depths of smoky h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draws stares, menacing in their own right,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eaves between the pool tables to the back of the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hands are trembling as she drops a dime in the p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hone and di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V.O./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have reached the Los Ange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olice Department Emergency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l lines are busy.  If you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police car sent out to you,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ay on the l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olds the receiver pressed to her ear, gla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ound, fear feeding on frus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3      EXT. SARAH'S APARTMENT BUILDING - NIGHT                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LAPD black-and-white sits at the curb in front of Sarah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uilding with two cops inside, drinking coffee. 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open window we hear the dispatcher's voic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two eleven in progres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ven-Eleven market, Thir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marac.  One suspect belie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be arm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ar pulls out with lights and siren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moment later, Terminator rounds the corner of the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climbs the stairs to the entr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urveys the bank of call buttons, then turns to cons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arred security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4      INT. SARAH'S APARTMENT - NIGHT                         7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WITH GINGER as she ties her terry-cloth robe 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ving Matt in a dead sleep, pads through the dark 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the hall, past the phone with Traxler's me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the dark liv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has her Walkman in the pocket of her robe and bop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self in the silent gloom as she enters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en she opens the refrigerator to remove snack fixing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ght briefly illuminates the kitchen and in that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OMETHING MOVES in the F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GINGER, MOVING WITH HER as she back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unter with her arms full of snack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UDDEN CRASH.  A flurry of motion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pins, dropping half her l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fumbles for the light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aling Pugsley, sitting there blinking innocently am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turned spice bottles on the counter-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hoo.  Go on.  I'll m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lt out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ugsley disappears into a large fern by the window and G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ts about her task, slathering crunchy peanut butt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alks of cel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5      INT. BEDROOM                                           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DIUM ON MATT, as rustling curtains play patterns of stree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ght over his sleeping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ound of a faint br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B.G. is the balcony, empty.  The sliding door i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MATT, as his eyes open at the sound of a qui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peated CLI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P ANGLE - PAST MATT, as the five-inch blade of an industr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azor-knife reaches full extension in Terminator's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ight abo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slashes viciously down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 rolls and the pillow is SLIT OPEN where his throat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o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catches him by the hair and slashed dow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 grabs the wrist in both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enormous muscles of his arms, which seem capable of b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ressing a Chrysler, strain and knot against the pressu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killer's single ar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still the blade moves closer to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final heave Matt deflects the down-pressure side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the blade snaps with a CLINK against the head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HELD WITH MATT as he rolls off the bed, spins and sl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fists together into Terminator's temple.  He picks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rass deco lamp and brings it down with piledriver for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perturbed, Terminator knocks the lamp away and hurls 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6      EXT. BALCONY - NIGHT                                   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 crashes through the glass doors and slams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lcony ra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7      INT. KITCHEN                                           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blivious to the noise, Ginger croons in rock-and-r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cstasy, singing to a celery stalk as if it were a micr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8      EXT./INT. BALCONY AND BEDROOM - NIGHT                  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 heaves himself up, powerful body gleaming with sw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hurls himself upon the intru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itans CRASH INTO A DRESSER, reducing it to kind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n into the closet door, EXPLODING THE FULL-LENGTH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places one hand on either side of Matt's bar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est.  SINKS HIS FINGERS INTO THE FLESH.  An inhuman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 is raised off the floor, contorted with agony,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other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9      INT. HALLWAY                                           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LLY PRECEDING GINGER as she returns from the kitche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late full of celery stalks and a glass of milk. 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sses the closed bedroom door and STOPS, as Ginger pau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set the plate on top of the glass, freeing one ha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pe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EXPLOSION OF SPLINTERS in close F.G. as a shape sm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the door right in front of her...Matt'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ropelled halfway through the door by enormous for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shrieks and leaps back, flinging milk and all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or begins to open the pressure of Matt'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eates res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SCREAMS and back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or is wrenched open and Terminator steps through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assive .45 dr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HELD WITH GINGER, the walls blur by as she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TERMINATOR as the pistol RISES INTO FRAME, alig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his eyes.  B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FAST DOLLY WITH GINGER as the bullet punches in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ulder, pitching her on her face outside the bathroom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WIDE ANGLE as she crawls forward, gasping, drow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implacable figure looms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expression is agony and reeling, nauseating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incomprehension: Why am I suddenly d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eyes roll, showing the whites, like a horse tether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urning s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0      INT. BATHROOM                                          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er scrabbles pathetically for a grip on the til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she pulls herself into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clutches the rim of the toi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 PAST HER, ON TERMINATOR, as he stands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 UP, off her.  He takes a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empties the cl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calmly relo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1      INT. HALLWAY/BEDROOM                                   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OSE ON PHONE MACHINE, as the telephone rings loudl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nsuing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pins, drawing an instantaneous bead on the sour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the sound, but doesn't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a ha ha, fooled you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lking to a 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TERMINATOR, motionless,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, 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but don't be shy, i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chines need love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turns abruptly back to Ginger's body.  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over, assuring himself that she i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NGER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, 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so talk to it and Ginger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e, or Sarah will get bac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ait for the b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re is a loud tone and the incoming call is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n mach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inger, this is Sar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's head snaps back and he freezes,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ises slowly as Sarah's voice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HIS UNBLINKING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n machine, conti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I'm in this sleazy bar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oker's on Pico but I'm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cared to leave.  I'm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cared, kidd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2      INT. STOKER'S BAR - NIGHT                              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cups the telephone's mouthpiece with her ha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lances around frequ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,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...I think somebody's after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I sure hope you play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on 'cause I need you and Ma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come pick me up.  The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eep transferring me around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going to try the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3      INT. SARAH'S APARTMENT/BEDROOM - NIGHT                 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, B.G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number here is 468-917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ll me, kiddo.  I ne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 Stoker's on Pico. 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is rapidly and methodically rifling the cont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Sarah's small desk.  SIREN'S WAIL, approa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picks up a small 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CARD. It is Sarah's college I.D. card, complet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lor photo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CRO ON PI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TERMINATOR'S EYES as he tosses the card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fter a fraction of a second's scan.  Picks up some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SARAH'S ADDRESS BOOK, Terminator pockets thi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ips out the balcony door.  Climbing over the railing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4      INT. STOKER'S BAR - NIGHT                              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huddled, back to the wall, beside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n phone, ups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look, Lieutenant...u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Vukovich, don't put 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ld and don't transfer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another depart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5      INT. VUKOVICH'S OFFICE - NIGHT                         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won't.  Now just rel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eah, I know it...on P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re you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6      INT. STOKER'S BAT - NIGHT                              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es, but I do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ave.  I think this gu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ollow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7      INT. VUKOVICH'S OFFICE - NIGHT                         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right, Ms. Connor.  Lis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refully.  You're in a pub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lace, you'll be safe 'til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et there.  Stay vi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n't go outside o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estroom.  I'll be t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few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angs up and grabs his coat, motioning to Trax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t's ro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8      INT. STOKER'S BAR - NIGHT                              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takes a seat at a booth near the bar, and pi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dog-eared menu, but can't concentrate on it. 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her watch and glance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9      EXT. STREET - NIGHT                                    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yellow Maverick hurtles along an empty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OSER ANGLE as streetlight glare slashes across Terminato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ce in flaring pul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0      INT. PLAIN CAR - NIGHT                                 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draws his Colt Python .357 Magnum and che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ad.  Traxler is dr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t's see how this guy li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laying hard-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1      INT. STOKER'S BAR - NIGHT                              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aitress set a cup of coffee in front of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ything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hakes her head "No" and contemplates her tremb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s.  She half-turns, catching a glimpse of hersel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irror behind the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SARAH, reflected in the mirror.  In the F.G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n at the bar looks up from his beer, straight into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is Re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gazes at her coolly for a moment, then glanc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SARAH, feeling trapped, fran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FRONT DOOR as it opens and a figure stands silhou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tted briefly against a street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turns, his eyes flickering to the mirror, the fig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 as he mechanically raises his beer.  His knuck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e white.  He slowly undoes the top button of his over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re is a glint of metal in the shadows wit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turns slowly on his barstool as the figure brushes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m, out-of-focus F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REESE'S HAND sliding slowly along polished ste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aress.  His finger slips through the triggerguar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iot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DIUM ON SARAH, as the man stops in front of her in close F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its slowly in the booth opposite her.  The angle i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uncertain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eutenant Vukovi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RSE ANGLE - It is not Lt. Vukov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its motionless for 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lue eyes so pure and deep.  The eyes of a saint, perh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.45 is out and cocked and AIMED DIRECTLY AT CAMERA,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one 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ore seems enorm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 ON SARAH, over the gun barrel, her eyes go wide.  We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EAT, like a frozen slice of nightm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DIUM ON REESE as he whips the riot-gun to a hip-firing pos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on, his overcoat falling back with a snap.  HE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TERMINATOR, as the shotgun blast hits his arm and he FIR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multaneously.  Sarah screams as the .45 round blows stuff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 of the booth seat inches from her face.  Her hai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nged by burning gunpowder.  An involuntary cry is pun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 of her by the double concus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stroking up another shell as Terminator half-ri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m 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 REESE'S SHOULDER, as he fires, cocks the slide,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gain, advancing on Sarah's 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is blown backward over the center divi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ashing through the glasses and pitchers of be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ble opposite, and on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screaming, scrunched down in the 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is lying on his back at the feet of a tabl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of drunk patr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as two rifled 12 gauge slugs in his chest and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ar customers are frozen in the weird tableau, cowe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a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tops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tand motionless, gun ai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sudden silence, the sound of him cocking the shot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abnormally lo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TERMINATOR, very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n he smoothly rolls to a crouch and slips the UZI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istol from beneath his overcoat, where it has been han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g on a shoulder str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doesn't seem too impaired as he swings around to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rolls like a cat and comes up f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urst from the UZI rakes the bar where he st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orgy of shattering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tal pandemon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VERAL ANGLES  as patrons of the bar run, scream or d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r cover, depending upon their level of intellig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lides through the glass to Sarah's booth and se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wr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TERMINATOR, kneeling amid the chaos, raising the UZ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e-ha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tugs viciously on Sarah's arm and she sprawl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ooth seat a moment before the divider and seat cush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rupt with hits from the UZ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A RUNNING PATRON as a burst of 9mm fire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m in the chest.  He pitches into Sarah's booth, pi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fires, ducks, fir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bles crash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window is blown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table candle rolls into a pool of high-proof alcoh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hind the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ignites with a WHOO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feed two shells into the riot-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TERMINATOR, an island of slow, precise mov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mid the confusion.  He drops a spent clip.  Reach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other with his bloody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WITH REESE as he vaults the row of booths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ring.  At point blank range he unloads the shotgu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's be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2      INT./EXT. STOKER'S/STREET - NIGHT                      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crashes backwards through two tables and a p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lass window into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3      INT. STOKER'S BAR - NIGHT                              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oaring fire behind the bar is spreading very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air is thick with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tosses the UZI, for which he has no ammo,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re.  He hauls the dead man off Sarah and reaches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SARAH, shrinking away from Reese, hysteri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en he grabs her wrist she struggles, eyes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, very int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e with me if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looks where he is poi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4      EXT. STOKER'S BAR/STREET - NIGHT                       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is rising unsteadily to his feet.  Shat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lass rains from him, except where it sticks to his bloo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renched shirt and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TERMINATOR, as he slowly look up, his blue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iveting STRAIGHT INTO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5      INT. STOKER'S BAR - NIGHT                              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SARAH, feeling a lightning blot of terror gre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an she could ever imagine as the cold gaze fixes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wed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h my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6      INT./EXT. STOKER'S BAR - NIGHT                         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PRECEDING TERMINATOR as he clambers back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indow and starts through the burning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7      INT. STOKER'S BAR - NIGHT                              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MOVING IN ON REESE AND SARAH as he runs, drag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ing her with him, toward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RSE ON TERMINATOR, DOLLYING as he crashed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reckage in the swirling smoke, hurling burning tabl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8      INT. KITCHEN/HALLWAY/EXIT CORRIDOR                     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FOLLOWING REESE AND SARAH, running head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the cluttered kitchen, then down a narrow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llway.  Sarah stumbles and Reese brutally pulls h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feet without s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its a closed door, which crashe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uls Sarah through, into another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ams and blot-latch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instant later an impact from the far side tea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atch-screws half out of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run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9      INT. HALLWAY - NIGHT                                   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takes a step back from the closed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ams into it again.  It starts to giv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hind him the flames engulf a CAN OF CLEANING SOLV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0     INT./EXT. EXIT CORRIDOR/ALLEY - NIGHT                  1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and Sarah pelt down the narrow corridor, fling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outside door and spin out into the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DOOR at far end.  It splinters open and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rints down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1     INT. HALLWAY - NIGHT                                   1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leaning solvent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2     INT. EXIT CORRIDOR - NIGHT                             1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LLYING AHEAD OF TERMINATOR, very fast, as he runs ful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ttle.  Behind him a fireball of superheated gas hur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the narrow hallway.  He clears the outer doo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tant before the tongue of flame roars out into the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3     EXT. STREET IN FRONT OF STOKER'S - NIGHT               1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's plain car arrives, slewing to a sto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lass-littered street in front of the blazing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leaps out, Traxler right in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the fuck i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O LAPD UNITS arrive behind them.  He motio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eares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ver the alley in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eads for the inferno at a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4     EXT. ALLEY BEHIND STOKER'S - NIGHT                     1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LLYING WITH REESE AND SARAH as they run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ark alley.  Sarah stumbles over trashc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pulls her along merci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P-PANNING as they clear a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.G. is a bl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night-maze is a blur in all of these 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 static an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lentless forward 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5/FX  EXT. ALLEY - NIGHT                                     105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hind them Terminator is moving with inhuman spe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unding like a panther, leaping trash cans and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bsta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CKING C.U. - TERMINATOR, catching the faintest glimp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a red glow in the pupils of his eyes as he pass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tal sha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6/FX  EXT. ALLEY/POV - TERMINATOR (HANDHELD) - NIGHT         106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e know this is Terminator's POV because Sarah and 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e just ahead of us.  But the image is bizarre, ali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right and hyper-real.  There is a hint of digitiza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the fleeing figures ahead are more luminous tha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ground, suggesting infra-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argins of the FRAME are crammed with columns of CR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ype characters: columns of numbers and acronym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ata changes more rapidly than any human eye could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re is no doubt that we are seeing as a machine would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ound effects are bright and clear, as if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gitized and enhanced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7     EXT. ADJOINING ALLEY - NIGHT                           1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and Sarah turn a corner by caroming off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out slowing and pelt down a narrower alley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e is lined with a row of parked cars and connec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treet.  There is little room to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reloading on the run, dropping she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hind them Terminator enters the alley, ga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, FAST PANAGLIDE ahead of the fleeing p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they breast the last car Reese shoves Sarah h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itching her on her face to the pa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flings open the car door...a sh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rops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res into the gas tank of a car further back in the 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just before Terminator reach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ar EXPLODES, filling the alley with fire.  An infer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nneled between the enclosing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REESE AND SARAH behind the car door as fl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oar over the 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TERMINATOR, as he slides to a stop, cut off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ll of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doesn't waste any time stuffing Sarah into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imbing in after and over her he twists two wires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we recognize it as his stolen GREY SED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engine c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ILHOUETTE rockets out of the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, leaping from the roof of the blazing car a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mpacts on the hood of Reese's car.  His hair and coa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u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8     INT./EXT. GREY SEDAN/ALLEY - NIGHT                     1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jams reverse and nail the thro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ar backs down the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draws back his f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unches into the windsh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ide, Sarah is sprayed with glass as the killer's f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ot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lacerated fingers grope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DE as the car shoots backwards out of the alley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eet, narrowly missing an arriving LAPD CRUI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plasters herself tightly into the seat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ngers grasp her blouse and p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cranks the wheel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09     EXT. STREET - NIGHT                                    1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edan skids, slewing sideways into a parked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rolls down off onto the pa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car shoot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NING WITH SEDAN as it roars past Vukovich, the gath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inions of the burning building, an arriving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uck...shoots through a red light and continues to acce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gets to a kneeling position, then slowly st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pats out his smoldering clothing as he watches his qu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0     EXT. STREET - NIGHT                                    1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VUKOVICH as he runs to his car, exhorting the near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APD guys to give pursuit, while Traxler grabs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o!  Go!  He's go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lap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spect westboun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lympic.  Grey sedan. 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stage, repe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1     EXT. STREET - NIGHT                                    1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WIDE ANGLE on the empty street, which is narro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ly lines with parked 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OAR of an engine buil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edan, like a night-demon, hurtles out of the sha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its lights off, doing ninety pl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2     INT. GREY SEDAN - NIGHT                                1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in a d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ralyzed.  Face blood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is shivering silently, uncontroll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eyes are wide, and it seems likely that s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quite comprehend the roaring blur outside he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ld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3     EXT. CITY STREETS - NIGHT                              1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DE ANGLE, CLOSE TO SEDAN, and following it as it hur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ound a corner in an expertly controlled sl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n a high speed sprint down the cross-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quirrels the vehicle between a slow-moving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head and oncoming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dive into another dark sid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4     INT. GRAY SEDAN - NIGHT                                1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drives with total, nerveless absorption. 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ick to the mirror, to the road, over his shoulder,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...and the world spin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occasional glances to Sarah, he speaks to her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ipped, military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e you injured? 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eaches over and runs his hands over her arms, le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est.  Sarah fli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feels the BLIND PANIC BOILING UP WITHI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pushes his hand away and open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lams her back in the seat and slaps her. 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exactly what I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Exactly.  Don't move u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ss I say.  Don't m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und unless I say. 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he speaks he is locking the door and fastening Sarah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atbelt over her, cinching it very tightly, like you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r a child.  She doesn'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 you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  Don't hur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here to help you.  Ree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rgeant/Tech-Com, DN38416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tares numbly at his outstretched hand.  With ze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ength she automatically returns his handsh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signed to protec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ve been targett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erm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5     EXT. SIDE STREET/ALLEY - NIGHT                         1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alls of a narrow alley, inky black, frame a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uiser parked on the street beyond.  Firelight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 of Stoker's lights the street garish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young cop  stands beside the car talking via radi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ike cord pulled through the side window.  He spea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distinctive twang--a displaced southe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I don't know, i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ke it might spread to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urniture warehouse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alley, the pain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all's starting to bl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weeping headlights of a turning car momentarily illumin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ace of Terminator, motionless in the dark righ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nt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yes open. 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tter get another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ound to t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's silhouette emerges from the blacknes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ides purposefully toward the cop, CAMERA fol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officer whirls and reaches for his gun but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ings him brutally into the side of the car, step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m and open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fore getting in he notes the unit number on the roof: 14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n he slides behind the wheel, slips the squad car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ear, and pull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MERA PRECEDING CAR, HIDE WIDE ANGLE, as it acceler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apidly, until the lines across the street are fla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der it in a staccato rhyth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6     INT. GREY SEDAN - NIGHT                                1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slumped way down in the seat, turned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ndow, trying not to see the landscape reeling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hoarse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is a mistake.  I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ne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. But you will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very important t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closes her eyes, as if to shut it all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can't believe this is happ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ng.  How could than man ge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fter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tone is equal parts hatred and respect as he rep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t a man.  A Termin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yber Dynamics Model 10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7     INT. SQUAD CAR - NIGHT                                 1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drives expressionlessly, monitoring the ba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m Central Dispatch.  He hears his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Suspect vehicle sight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tor at Pico, southb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Units Two-Zero-Six and Fiv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ven, attempt interce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Unit One-Four-Three,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picks up the mike.  He speak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mulation of the young cop's southern twa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is One-Four-Three.  Wes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ound on Olympic, appro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ver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8     EXT. SANTA MONICA FREEWAY - NIGHT                      1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rey sedan moves through traffic like a hell-b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raith.  Reese has the hammer down.  He handl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r with nerves of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19     EXT. POLICE HELICOPTER - NIGHT                         1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low, Reese's sedan snakes along at 110 plu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opper, F.G., drops towar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ir-unit Two.  We're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stbound Santa Monica at 40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0     INT. GREY SEDAN - NIGHT                                1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machine?  You mean,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rob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t a robot.  Cybor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ybernetic Organis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have to yell over the roar of air through the br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ndsh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...he was blee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that moment a blinding light sears down on them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bove.  Reese looks over his left shoulder and se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P cruiser coming along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ust a second.  Keep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a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1     EXT. FREEWAY - NIGHT                                   1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helicopter is right above the, its spotlight b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Reese.  The cruiser flanks them, closing.  Reese p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f to the right, inches in front of a tractor-trailer ri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rakes hard and slides into a four-wheel drift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urving off-r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helicopter banks, fol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ruiser swaps ends trying to maneuver and slams broa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de into the guardrail.  Out of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2     EXT. OFF RAMP/INTERSECTION - NIGHT                     1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edan roars across the street without s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vanishes down a tree-lined sid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3     EXT. POLICE HELICOPTER - NIGHT                         1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ANGLE - AERIAL past the chopper, F.G., as its search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weeps over the close-knit tree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4     EXT. SIDE STREET/INTERSECTION - NIGHT                   1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edan skids around a corner, F.G., as the search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lters in shafts through the trees further down the stre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weeping futility back and f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5     EXT. POLICE HELICOPTER - NIGHT                         1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hovers indecisively, then bank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s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6     INT. GREY SEDAN - NIGHT                                1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ultra-alert, craning to look up, back,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od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right.  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Terminator's an infi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ration unit.  Part man,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chine.  Underneath,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yperalloy combat chass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ircoprocessor-controll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ully  armored. Very toug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pauses as they slide around another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7     EXT. STREET - NIGHT                                    1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sedan glides out onto a main drag, very subdu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turns the lights on and blends with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helicopter crosses laterally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8     INT. GREY SEDAN - NIGHT                                1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 outside, it's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uman tissue.  Flesh, sk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air...blood.  Grown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ybor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ok, Reese, I know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help,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utting her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ay attention.  The 6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ries had rubber s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spotted them easy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se are new.  They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uman.  Sweat, bad brea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.  Very har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pot.  I had to wait '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 moved on you befor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uld zer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y, I'm not stupid, y'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y can't build anyth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.  Not yet.  Not for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orty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driving sedately for a low profile, but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ove constantly, searching for a place to ditch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's eyes are alert as well, and her tone becomes a b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o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, it's from the future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ne possible future.  Fou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oint of view.  I don't k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ech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you're from the future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come to a red light and Reese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tronizing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ke a shot she unlatches the seatbelt, pulls the doo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has the door half open before Reese can react.  He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arm and hauls her struggling back into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inks her teeth into his hand with all her streng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grip doesn't slac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owly, without releasing her, he reaches across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ther hand and shuts the door.  His face shows no re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draws back and stares at the blood running dow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m from the bite, that at his grim, scarred fac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ght turns green and Reese driv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tastes blood and wipes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l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yborgs don't feel pain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.  Don't...do that...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wipes his hand on his p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eakly, plea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ust let me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low, but inten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sten.  Understand.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 is out there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n't be reasoned with, it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 bargained with...it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eel pity of remorse or f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it absolutely will not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Ever.  Until you ar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lump in utter resig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n you stop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doesn't look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ybe.  With these weap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29     EXT. PARKING LOT - NIGHT                               1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car turns into the parking lot of a large hospit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cres of pavement dotted with sporadic parked 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0     EXT./INT. TERMINATOR'S CRUISER - NIGHT                 1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THROUGH WINDSHIELD, ON TERMINATOR, as he sear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eetlights flare across rhythm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1     EXT. POLICE HELICOPTER - NIGHT                         1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moves between two buildings, searchlight sweeping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forth.  DOWN ANGLE, past the chopper, as the circ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ght moves across a row of parked 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passes a grey sedan with a shattered windsh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icks back.  Hol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ER ON CAR, GROUND LEVEL, in the glare and propw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look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2     EXT. PARKING LOT/NEARBY  - NIGHT                       1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 DOLLY, MOVING WITH REESE AND SARAH as they craw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hind a row of parked 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as firm hold of her arm but she seems to be cooper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B.G., the chopper hovers, on the far side of the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approaches the door of a late model brown Buick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s been left with its window partway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unlocks it and they slip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3     EXT./INT. TERMINATOR'S CRUISER - NIGHT                 1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TERMINATOR, through the windshield of the blac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-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PATCH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uspect vehicle locate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arking lot, Cedar and Gl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av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SHOT as Terminator's cruiser slews in a radical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roars off in the opposite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4     INT./EXT. BROWN BUICK/PARKING LOT - NIGHT              1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uses the butt of the shotgun to smash loo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gnition assembly.  He begins working on the wires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olice cruiser appears, moving slowly between the row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grabs Sarah and pulls her down to huddle below d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vel.  A moment later a spotlight flashes across the se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bove them.  They hear the helicopter circling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eese...why me?  Why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 want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are lying very close, a forced intimacy.  Rees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an urgent whisper, almost in her ear.  A cruiser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o close they can hear its radio cle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re's so mu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ell me.  Just star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g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musters his thoughts.  And st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a war.  A few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rom now.  Nuclear wa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ole thing.  All thi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gesture includes the car, the city,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--everythingis gone. 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ne.  There were surviv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re.  There.  Nobody knew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art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 was the mach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don't underst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efense network computer. 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owerful.  Hooked into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rusted to run it all.  They say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t smart...a new order of intell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ence.  Then it saw all peopl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threat, not just the on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ther side.  Decided out fat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icrosecond...exterm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pauses, and when he continues it's less like a mili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riefing, qui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idn't see the war.  I was b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fter, in the ruins.  Grew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re.  Starving.  Hid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H-K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unter Killers.  Patrol mach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ild in automated facto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st of us were rounded up, p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mps...for orderly dispos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pushes up the sleeve of his jacket and sh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a ten digit number etches on the skin of his fore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neath the numbers is a pattern of lines like the aut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ic-pricing marks on product pack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rned in by laser s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me of us were kept al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work.  Loading bodi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isposal units ran night and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were that close to go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ore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helicopter moves overhead.  Its searchlight illu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ates the car interior, moves on.  Before the ro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ound fads, Reese starts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5     EXT. PARKING LOT - NIGHT                               1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veral black-and-whites are moving among the pa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rs,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TERMINATOR'S CRUISER rolling along just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dle.  He peers into the row of cars, listen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eing on level we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6     INT. BROWN BUICK - NIGHT                               1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holding onto Sarah's shoulder t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but there was one man...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ught us to fight.  To st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wire of the camps. 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mash those metal moth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uckers into junk.  He tu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 around...he brought u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rom the b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s name is Connor.  John Conn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r son, Sarah.  Your unborn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tared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7     EXT. PARKING LOT - NIGHT                               1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rown Buick is F.G. as the nose of Terminator's crui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ppears behind it, moving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TERMINATOR, sca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, past the back of the Buick, as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uises by.  The tailpipe, F.G., puffs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's head snap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eyes lock on Reese'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eaches for his shot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8     INT. BUICK - NIGHT                                     1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head jerks up, looking in the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39     EXT. PARKING LOT - NIGHT                               1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car launches forward from its space, t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inning as Terminator fires from the window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ui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0     INT. BUICK - NIGHT                                     1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ear window explodes and Reese ducks, then cra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1     EXT. PARKING LOT - NIGHT                               1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and Terminator race along opposite side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ow of cars, approaching th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ruiser pulls ahead and closes diagonally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ear the last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ees the other's shotgun leve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ducks, steering blind, keeps it flo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indshield and side window EXPLODES IN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uick slams into the black-and-white, spinning i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arked truck.  TIRES SCREAM as the two cars slew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ading for th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VERAL ANGLES, as the police re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hopper banks tight and dives across the top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arked cars.  Cruisers race to conve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3     EXT. STREET - NIGHT                                    1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WIDE ANGLE, PRECEDING REESE'S BUICK as it hi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eet, accelerating.  Terminator's cruiser slid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hind it, fishtails, race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ngines roar as the cars go flat out.  Buildings l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treet become a bl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hopper arcs in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gitimate police, lights blazing, enter the purs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e by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, MOVING WITH TERMINATOR'S CAR as Reese dod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cross all lanes ahead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ga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run an intersection at a hundred pl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4     INT. BUICK - NIGHT                                     1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feeding his last two shells into the riot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te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olding the gun is both hands he leans out the wind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ill keeping the throttle mashe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rabs the wheel, fighting to control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5     EXT. STREET/BUICK - NIGHT                              1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WITH THE BUICK, looking back, as Reese aim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tgun, buffeted by the windst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's car, B.G., overtakes rapi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e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6     INT. BUICK - NIGHT                                     1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 SARAH'S SHOULDER as they approach an intersec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d light their way and an ALPHA BETA TRUCK entering 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7     EXT. STREET/CARS - NIGHT                               1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st Terminator, F.G., his shotgun aimed as he comes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de...at Re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are staring down each other's barr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8     INT. BUICK - NIGHT                                     1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rabs the shift l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TAIL - SHIFTER, as she slams it into re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49     EXT. STREET/CARS - NIGHT                               1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WITH BOTH CARS as the Buick skids with rear t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cked.  Reese and Terminator FIRE simultane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REESE as the doorpost next to his should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rn out by the other's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TERMINATOR, leaning to see around his shattered win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ield. 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urtles into the intersection, past the skidding B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ips the back of the sem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ins rad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aults the curb in a screeching front-end ro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P-PANNING WITH THE CRUISER as it crashes upside-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the counter area of an A &amp; 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 as Reese and Sarah slide to a stop in a c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tire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nsmission fluid pours out of the car like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instant later they are surrounded by an assortme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APD, SHERIFF'S DEPT., and CHP 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helicopter hovers ove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DIUM ON SARAH AND REESE, he raises his hands,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ide window, in plain sight. A phalanx of cops, g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rawn, approaches the car wa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ooks at Reese.  Then at the cops.  She opens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runs, staggering, toward them.  Vukovich step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pulls her away to saf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 watching her go as a cop eases his doo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0     EXT. A &amp; W - NIGHT                                     1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o cops approach the overturned squad car jammed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reckage of the small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shine their flashlight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i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yborg has VA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ign which reads 'DRIVE IN' detaches from an awn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ashed down across the crushed au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1     INT. VUKOVICH'S OFFICE - NIGHT                         1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, huddles in a blanket, is siting on a bench oppos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's desk.  Motionless.  Her eyes are fix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iddle distance.  She's been crying.  Now she's empti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or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the sound of the latch Sarah jerks as if struck, and crin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voluntarily.  Vukovich enters with Traxler and DR.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LBERMAN, a criminal psychologist.  Silberman is sm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skin and manner, young, ambitious and...fat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nthusiastic about the workings of the human psyche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motionally involved as someone pulling the wings off a 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sits beside Sarah and hands her a cup of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puts a paternal arm around her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re, drink some of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fl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despera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ieutenant, are you sure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m?  Maybe I should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...bo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've already been ident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ied.  There's no doub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 begins to cry again, slowly and very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, God...Ginger...kidd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'm so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takes the coffee cup from her as her arms sa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starts to sp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rah, this is Dr. Silb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n.  I'd like you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m everything Reese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o you.  Do you feel up t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i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audi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guess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ilber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're a doc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criminal psycholog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Reese craz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what we'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i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2     INT. HOTEL ROOM - NIGHT                                1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oom costs five dollars a night and that's steep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IRE ESCAPE outside the window adds an eleme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ategic val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ilhouette slips in through the window and click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ngle BARE LIGHT BUL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's Terminator, and he's a m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loody scarecrow with bullet wounds in stomach, che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ulder and right w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DIUM ON TERMINATOR as he sits at a ratty folding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der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eyebrows are singe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ir a charred stub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ft eyes glistening with imbedded glass sh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fore him on the table is an array of SMALL TO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emoves the charred remains of his jacket and pr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e elbow on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PAST HIS NON-FUNCTIONAL RIGHT ARM, F.G., as he exa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es it.  He picks up an X-ACTO KNIFE and cuts deepl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kin of his fore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expression is one of mild concen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FOREARM, as he pulls back a large flap of sk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al a complex trunk of SHEATHED CABLES AND HYDRAUL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slide as he moves his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SUME MEDIUM, as Terminator uses a rag to wipe awa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lood.  With small screwdrivers he begins to patiently di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semble the damaged mechanism around the 12-guage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3     INT. DIVISION HQ/INTERROGATION ROOM - NIGHT            1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oom is small, furnished with only a table and two ch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, his arms handcuffed behind him, sits opposite D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lberman.  Behind Silberman is a large mirror.  A DETE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ns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o.  You're a sold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ighting for wh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the One Thirty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der Perry, from '21 to '27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year 2027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4     INT. OBSERVATION ROOM                                  1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and Traxler are seated in the dark room,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, B.G., through the two-way mirror.  Just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lass is a VIDEO CAMERA ON A TRIPOD, aimed at Rees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ART holding a SMALL MONITOR and VIDEOCASSETTE REC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hrough speak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,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s is fucking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5     INT. INTERROGATION ROOM                                1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n I was assigned Recon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curity, last two ye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nder John Conn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who was the enem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KYNET.  A computer defense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ilt for SAC-NORAD by Cy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ynamics.  A modified Se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480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rav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see.  And this...compu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inks it can win by ki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mother of its enemy, kil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g him, in effect, befo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s even conceived?  A so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troactive abor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6     INT. OBSERVATION ROOM                                  15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 snorts and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Vukovi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at Silberman just crack 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had this guy in here last wee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o set his Afghan on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crewed it first, then set it o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eaning forw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7     INT. INTERROGATION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it had no ch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defensive grid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mashed. We'd tak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infram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'd won.  Tak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nnor then would mak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ifference.  Skynet h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ipe out his entire exis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ence.  We captured the l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plex.  Found the...wha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ever it was called...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ime-displacement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Terminator had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ne through.  They sent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f us to intercept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zeroed the whol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umner didn't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n how are you suppo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et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n't.  Nobody goe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body else come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 just him an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8     INT. HOTE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TERMINATOR, in profile, showing his lacerated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is close to a mirror, practically touching it, st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t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CRO - X-ACTO KNIFE lying on the dresser.  Terminato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ngers lift it.  CAMERA TILTS TO FOLLOW as it ris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face, holds TIGHT ON left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smooth motion the knife point enters the eye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cuts away the ruins sclera and cornea, as well as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the damaged eyel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wipes with a rag to clear the electronic eye's 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aling the faintly glowing lens mechanism, suspend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hrome socket by tiny serv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eye whirs quietly as it t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QUENCE OF SHOTS, showing various rep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's right hand, its wrist SUTURED crudely,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needle and sewing thread and starts to work on abdom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und out of frame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lips a glove over the damaged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motoring cap over the blistered sca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fresh shirt to hide his body w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is is followed by a new over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TERMINATOR, contemplating his reflectio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irror.  With the hat pulled down, the collar pulled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favoring his right profile he looks unhurt...th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it gaunt and p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turn of his head brings the balefully glowing left 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its metal socket into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lips on a pair of tight, wrap-around sun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SHOT as he goes to the bed and flips up the st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ttress.  He picks up the Remington 12 gauge, the AR-1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the .38 off the springs and leaves by the fire 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9     INT. VUKOVICH'S OFFICE - NIGHT                         1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VIDEO MONITOR showing Reese in the Interrog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It's just him an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UT WIDE revealing Sarah, Silberman, Vukovich and 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tching a monitor sitting amid incredible paperwork clu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a desk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y didn't you bring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apons?  Something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dvanced.  Don't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ay gu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, standing in the back, grins and nudges Silber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o nods appreciat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REESE'S RECORDED IMAGE - He glares at Silbe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SARAH, as Silberman's voice is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how me a piece of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echnolo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/c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roll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hostili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go naked.  Someth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field generated by a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rganism.  Nothing dead will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didn't build the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kay.  Okay.  But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sult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no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yborg...if it's met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urrounded by living tiss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eal Silberman put the tape on "PAUS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is great stuff.  I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ke a career out of this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see how clever this p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s...how it doesn't requi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hred of proof.  Most parano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elusions are intricate...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is brilli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tarts the tap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y were the other two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ill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st official records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st in the war.  The 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new almost noth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nnor's mother.  Her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ere she lived, just 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 scanner pictur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 was just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yste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, ON SCREEN, as he go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, c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ve heard enough.  Dec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re you going to releas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afraid that's no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/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ri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n why am I talking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e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SARAH, DOLLYING SLOWLY IN TO C.U. as we hear 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gin to sh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can help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o is in authority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REESE, ON SCREEN, as he looks straight a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still don't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'll find her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he does.  All he do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DIUM ON VUKOVICH, gesturing to Silberman, who is n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chine, to ki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, c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stop him. H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ade through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, ON SCREEN, rising partway out of his cha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e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ecorded, 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reach down her throa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ull her fucking heart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creen goes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has cut off the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lanc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SARAH staring at the empty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 Reese is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ILB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n technical terminolog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's a l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hands her something that looks like umpi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arah, this is body arm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ut TAC guys wear it.  It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op a 12 gauge round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ther individual must'v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ne under his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want to believe him.  God help her if he's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 what about him pun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rough the windshie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robably on PCP, broke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one in his hand and won't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 for hours.  There wa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uy once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cuts him off with a gesture and sits beside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the b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y don't you just stretch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re and get some sleep.  It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ke your mom a good hour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re from Redl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can't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 ahead.  You're safe.  Ther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rty cops in this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lays her head on a wadded up blanket as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ves th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59A    INT.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pauses outside the door, lost in thought.  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udies him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Ed, come on...the guy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ack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glanc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'd better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0     INT. POLICE DEPARTMENT FOYER - NIGHT                   1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lberman can be seen through a glass partition nex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ullet-proof glass booth enclosing the NIGHT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RGEANT'S counter.  The Sergeant hits a button and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a loud BULL-CLACK.  The electric bolt on the secur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 opens and Silberman step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he exits the station, he passes Terminator just com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ront door.  He glances at the pale apparition in c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dark wrap-arounds, but go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approaches the Desk Sergeant who barely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p when he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a friend of Sarah Conn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was told she is here. 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see her,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see here. 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king a stat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acon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ok.  It's gonna be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wanna wait. 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teps back, scanning the booth, the elect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, the rooms bey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ll com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turns and walks out through the front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PAST DESK SERGEANT, F.G. - ON FRONT DOORS, th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absorbed in paperwork, not watching as a pair of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et BRIGHTER outside the doors.  RAPIDLY.  He glanc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the last second as the glare falls fully on him.  CRAS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veral cops and late night loiterers scatter as 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mashes into the foyer.  It blasts through the sergea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oth, crushing him in the wre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1     INT. DIVISION HQ/VUKOVICH'S OFFICE                     1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, lying on the couch, jerks awake as the cr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RBERATES through the building.  She sits up, blear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2     INT. DIVISION HQ/CORRIDOR                              1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the hole in the splintered wall we see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p out of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vaults the hood and smashes through the debri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ps to the corridor floor in a shower of plaster frag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brandishes the AR-180 like a pistol in one hand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.38 i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hotgun dangles at his side on a shoulder s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 DOLLY, preceding him as he start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LOUNGE DOORWAY as TWO COPS run into the h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e carrying a cup of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fires a burst from the assault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COPS - They are flung backward in a spr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ffee and pl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3     INT. DIVISION HQ/VUKOVICH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alert now with growing alarm.  The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UNFIRE is faint...but unmistakable.  Her expre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ws the dawning certainty of what is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4     INT. DIVISION HQ/CORRIDOR                              1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teps over the bodies of the two cops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reaking st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 HIS SHOULDER, MOVING WITH HIM as he walk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ll.  Comes to a door.  Tries it.  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icks i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DESK COP, drawing his gun, sprints for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TERMINATOR raising the AR-18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5/FX  INT. DIVISION HQ/OFFICE - TERMINATOR'S POV             165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computer-enhanced vision we see the cop dash arou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rner in SLOW MOTION.  As he disappears behind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ANIMATED OUTLINE OF HIM is still visible...a PROBABILI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XTRAPOLATION OF HIS MOTION.  There is a target cros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ir following the fig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6     INT. DIVISION HQ/OFFICE - BEHIND WALL                  16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all erupts with a volley of shots beside the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p and he is flung OUT OF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7     INT. VUKOVICH'S OFFICE                                 1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ts are echoing in the hallway as Vukovich whip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or, startling the hell out of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ay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turns the locking knob and slam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ving her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flinches as more SHOTS SOUND. 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7A    INT. CORRIDOR                                          167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rips the cover off the station's main electr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el.  He pulls loose the hose-like 440 vo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coming line and feeds it directly into the ligh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irc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l down the corridor the overhead fluorescent un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xplode, showering sparks and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uilding is plunged into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cs SPUTTER and FLARE, lighting the corridors strob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op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7B    INT. VUKOVICH'S OFFICE                                 167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's terror skyrockets when the ceiling lamp expl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the office goes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8     INT. CORRIDOR                                          1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the smoke and emergency spotlights Terminator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rward, inexor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door behind him opens.  A COP fires, hitting hi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houlder.  Terminator fires straight-arm with the .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out slowing, killing the cop, then fire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rridor with the assault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69     INT. INTERROGATION ROOM                                1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 leaves the other detective to guard Reese, wh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ill handcuffed to the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exci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atc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or cl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instant later a chair smashes over the detectiv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, just as he is turning toward his priso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on him, scrabbling for the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0     INT. CROSS CORRIDOR                                    17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 is running down the hall through smoke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ld strobing of electrical fires as Vukovich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 of an armory room.  He tosses Traxler an M-16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run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1     INT. MAIN CORRIDOR                                     1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tops before another door.  He BLASTS the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the riot-gun.  Flings open the door, sca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is hit twice, chest and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relight flickers from an office doorway as he p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2     INT. VUKOVICH'S OFFICE                                 1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crabbles for a place to hide in the darkened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ut it's so tiny.  Behind the desk.  She crouches un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lieve she has awakened into the same nightm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3     INT. OFFICE NEARBY                                     1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DOOR as it splinters open and Terminator sta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uns raised.  A COP fires from behind a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pray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arts to rel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4     INT.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edges open a door and fires half a clip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's back.  His eyes  bulge as the intruder tur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amming a clip into his rifle and calmly fires two r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xler drags Vukovich's body back inside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AX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Ed!  Ed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5     INT. CORRIDOR                                          1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TERMINATOR, moving forward, int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6     INT. VUKOVICH'S OFFICE                                 1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DIUM ON SARAH, her teeth are chattering with fea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TS echo nearby.  There is the RHYTHMIC THUND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tgun, rattling AUTOMATIC FIRE, SCREAMING, and the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RUNNING FEET.  Getting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OW DOLLY IN ON SARAH begins, ending in TIGHT C.U.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ounds get louder.  More 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moke begins to seep unde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TAIL - DOORKNOB rattling as it is tried from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SARAH stifling a cry.  She flinches as if sl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SHOTS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TAIL - DOOR KNOB, a series of SHOTS shatter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ON DOORWAY - The door bangs open and a figure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lhouetted in the smoky hallway, holding a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SARAH, as she closes her eyes.  Holds her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ar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SHOT - She scrambles out from beneath the desk and 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him in the thickening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7     CONNECTING OFFICES                                     1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FOLLOWING REESE AND SARAH as they 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rridor and move through a series of offices, doubling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ward the main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8     INT. OFFICE                                            1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and Reese move rapidly through the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unfire sounds nearby.  They pass bo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ee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find the Lieutenant propped in a corner,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bends towar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ukovich holds out his custom Colt Python .35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UKOV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You just keep her alive. 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at you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natches the gun and the keys and run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VUKOVICH watching the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79     INT./EXT. OFFICES/SIDE ENTRANCE - NIGHT                1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ST PANAGLIDE PRECEDING TERMINATOR as he run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moky rooms.  A fire is burning, lighting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flickering o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emerges onto a landing through a side entrance.  P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follow his line of sight as he snaps the AR-180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shoulder.  B.G. a BLUE VOLKSWAGEN RABBIT is ro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way across 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TERMINATOR aiming carefully.  He pulls the tri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clicks...empty.  Slowly he lowers the scope-sigh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eye and watches the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limps down the steps from the landing and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way as the fire spreads behind the windows of Div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adquar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0     INT. RABBIT - NIGHT                                    1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TAIL - GAS GAUGE, it read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1     EXT. HIGHWAY - NIGHT                                   1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abbit is stopped on the shoulder of a two 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condary road winding through the hills north of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fishing objects out of the car's trun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ing them to Sarah, who holds a flash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ands her a blanket, some road flares, and a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id kit.  Then he slams the trunk.  Reach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de window, he turns the wheel and pushes the car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houlder, over the embank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ANGLE INTO RAVINE, past Sarah and Reese, as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undles down crashing through the underbrush to di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ppear among the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looks out across the valley and the lights of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helicopter circles in the distance, searchligh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t's get off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2     INT./EXT. DRAINAGE CULVERT - NIGHT                     1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LOOKING OUT from the mouth of an enclosed concr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orm drain that passes under the road.  Reese, foll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y Sarah, trudges down the slope and duck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loor is wet but he doesn't seem to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both hunker down with their backs to the concre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cing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look beaten, grimy, exha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huddles under the blanket, waif-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co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ree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its beside him and they wrap their arms around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ther with the blanket covering both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eese...you got a first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yle, what's it like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 through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ite light.  Pain. 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ing ripped inside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lowly.  Like being bor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cowls and draws her hand out from under hi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re wet.  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beam of the flashlight her hand is glist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caught one, back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ught one?  You me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t sh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 not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its up and turns towar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gotta get you to a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 okay.  For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orget it?  Are you craz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t me se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opens his jacket and the flashlight beam show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irt bloodsoaked at 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eez.  You idiot. 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cradles the flashlight between her knees and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irst aid kit as he removes hi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w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e.  Missed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assed through the m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tarts swabbing the flesh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is gonna make me pu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lk about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ust talk.  Tell m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y son.  Is he t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places a gauze pad in place and starts to wrap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bout my heigh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as your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inc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damn...he ha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lances at his face for a second and then goe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's he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hought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trust him.  He's go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rength.  You'd di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cond for Joh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ll, at least I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name him.  I don't supp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d know who the father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 I don't tell him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st when I mee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ohn never said much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m.  He dies.  Even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w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op!  I don't want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ld still.  So...it was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ordered you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volunte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voluntee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 was an honor.  A ch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meet the legend. 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nnor.  Who taught her 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fight...organize, prep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rom when he was a kid. 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were in hiding,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tops taping.  She seems lost, her bravado dissip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talk about things I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ne yet in the past tense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king me crazy.  I can't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re you sure you've g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ight per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appraises her col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on, me? The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f the future?  Am I toug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rganized?  I can't even bal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y checkbook.  I cry when I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cat that's been run o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I don't even like c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pulls the bandage tight with a k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w!  No, it's okay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tter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anyway, what do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bout guerrilla warf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ll lea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ok, Reese, I didn't ask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honor and I don't wan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y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ohn gave me a messag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.  Made me memoriz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'Sarah"...this is the messa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'Sarah, thank you.  Fo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urage through the dark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can't help you with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ust soon face, except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that the future is not s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re is no such thing as F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 what we make for ourse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y our own will.  You mus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ronger than you imagin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n be.  You must survive, or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ill never exist.'  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tares at him as the enormity of it all becomes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her.  Reese moves his arm, testing the band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od field-dre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brigh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like it?  It's my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ebuttons his shirt and they return to the warmt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serving embrace.  Sarah gazes out the entrance,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leep.  It'll be light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los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kay.  Talk som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bout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urmu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bout where you're fr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watches the helicopter circling far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stay down by day, bu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ight you can move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H-K's use infra-red s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ill have to watch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 they're not too b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ohn taught us ways to dus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m.  That's when the infiltr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rs started to appea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s were the newe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wor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uring his monologue we have PANNED into the darkness out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to the helicopter, which flies OUT OF FRAME, le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lack.  A ROTOR ROAR fad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IN BLA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3/FX  EXT. CITY RUINS, 2029 - NIGHT                          183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lack sky. 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roar an AERIAL PATROL CRAFT enters close ove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has flashing red and blue lights and powerful searc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ghts which stab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L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a vista of moonlit deva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te ash blows in drifts among fire-gutted ru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lackened bones lie everywhere in he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archlights sweep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other aerial unit hovers several blocks away, fi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cers into the ru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4/FX  EXT. RUINS/STREET - NIGHT                              184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a gleaming chrome H-K grinds through the debri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attered street on its tank-like tracks, crushing bur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ku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s head turns slowly, playing high-intensity lights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uil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s hydraulic arms are folded, mantis-like, against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'torso'.  After it passes a number of human figures d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m shadow to shadow,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5     INT. TUNNELS - NIGHT                                   1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among a SQUAD OF MEN in black fatigues, car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quipment and energy rifles, who enter a debris-lit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WITH THEM as they trot through a labyrint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unnels, pass several guard-posts.  Reese has a G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PHERD on a short le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6     INT. PARKING STRUCTURE - NIGHT                         1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latoon enters a cavernous chamber, an old pa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ucture, in which a large group is gath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the entrance, ARMED SENTRIES with dogs are pass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ew arrivals: men wearing mismatched uniforms or rag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rrying all types of weapons from lasers to shotg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eapons are left at the sentry 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LLOWING REESE as he patrols the perim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walks along a row of CARS, models from the eighti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ineties, now stripped, rusty and modified to carry weap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re are conventional military vehicles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passes several family grou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aunt kids are huddles around an old TV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s glow bath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RSE ANGLE reveals that the set has been gutted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mall cookfire crackles inside the s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earby a kid has a LARGE RAT cornered and is whack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pauses at the end of the row of vehicles and unsn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ocket in his tunic, removing a small paper rectang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worn photograp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, gazing down.  His head snaps around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udden sound of BA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SENTRY POST as the dogs go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N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innocuous, RAG-DRESSED MAN flips back his ponch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al a powerful PLASMA-RIFLE.  He opens FIRE,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rward.  ENERGY BOLTS rip into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WITH REESE, running toward the Termin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APID CU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OWERBOLTS EXPLODE among the fleeing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ams sear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running CHILD is BURST by a plasma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REESE running.  He levels his energy-rif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arts firing.  A powerbolt grazes his cheek, EXPLO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upport column behind him.  Part of the ROOF COLLAP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Reese tum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verything is lit as if by light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, semi-conscious.  Burned.  Blee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mpressions implode on him: running feet, flashes, energ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ams raking the ground leaving molten worm-tracks, screa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g, a burning dog how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TAIL - The picture Reese has been looking at has fall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rgotten.  It catches fire and starts to curl. 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image vanishes we see that it is a picture of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figure looms above, a silhouette in the smoky, hell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lare.  THE TERMINATOR.  Its  eyes glow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rilliant EXPLOSION WHITES OUT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7     INT. CULVERT - DAWN                                    1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SARAH, brightly lit by daylight.  Asleep.  She grim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gro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distance a dog is ba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, still holding her, lightly lifts her hair from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ce.  An uncharacteristically tender gesture.  He g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resses her cheek with the backs of his fingers. 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awakens suddenly he snaps his hand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ooks around, momentarily disoriented.  Looks u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was dreaming about do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extricates himself from her and step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ulv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used them to spot Termin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roans as she straightens her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r world...it's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errif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9     EXT. HIGHWAY - DAWN                                    1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catches up to him just as he is about to tr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op an approaching car.  She pulls his gun hand dow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th of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ut that away.  I'll ge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hold out her thumb to passing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watches this incomprehensible ceremony skep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works...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89A    EXT. HIGHWAY/PICKUP - DAY                              189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and Sarah are crammed into the cab of a beat-to-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ICKUP TRUCK with the DRIVER, obviously a surfer.  Lai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, long-haired and well-ta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glowers and watches the scenery through slitted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and when it break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ff the point they ge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retty rad tubes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t awesome, but I mean, w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drive, if you're hardc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k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ara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ad tub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Ree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's a sur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from back Ea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, he's from the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oah.  I hea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sten, I had a 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ight.  I gotta sto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ag some Z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pull off the highway toward a gas station/rest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0     EXT. SERVICE STATION - DAY                             1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as station is like an oasis of clutter in a ro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etch of meadows and woods.  It consists of a bunk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ke building with restrooms and a flanking PICNIC ARE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yond which are W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eople sit under the trees, enjoying the beautiful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le children tear around after the forced inactivit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long t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hree of them get out on unsteady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can still rid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wanna hang out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uple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ag some Z'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t's get cleaned up, K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heads for the WOMEN'S RESTROOM and Kyle follow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ushing him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rs is ov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tead of following her directions to the Men's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wanders toward the drinking fountain.  A bun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ids are running around and throwing water at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paper cu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hambles through them like a zomb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tands among the children, an alien in this land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ear.  He watches people at picnic tables laugh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stening to portable music.  Kids squeal.  Dogs b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GIR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n you get my ballo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ANGLE on an achingly beautiful LITTLE GIRL of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ur.  She points above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looks up to see a helium-filled mylar balloon stuc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oliage of a tree just above him.  He pulls it down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tring and holds it, turning it over d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crouches down to her eye-level.  S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ren't you afraid to be 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open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TTL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whirls reflexively at a SCREAM behind him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ylar balloon bursts in his tense hands.  A teenag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being doused with water by the boys with plastic j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little girl looks at the broken balloon, then gl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Reese.  She punches him soundly on the should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orm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this moment she is bowled over by an IRISH SETTE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cks her face while she shrieks with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eems about to smile but doesn't quite know how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o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1     EXT. SERVICE STATION/PAY PHONE - DAY                   1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talking on an open pay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I know, Mom.  This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onest I could...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m...Mom, I can't talk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, I'm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was on TV?  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h no, I hate that pict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y didn't you give them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raduation pic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okay, really.  Listen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ant you to pack some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go up to the cabin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ew days.  Just don't...n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n't ask any ques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ust do it.  I gotta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ing...gotta go.  Bye, 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as been idly leafing through the DIRECTORY. 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whim she looks up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freezes for a moment when she finds the li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n with a triumphant expression she rips the pag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the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2     EXT. SERVICE STATION/PICNIC TABLE - DAY                1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sitting at a table under a tree, le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omething with a lipstick on a cardboard box-f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SIGN, as the last letters are fi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LICON VAL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ON SARAH as she retracts the lipstick and l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cross to hand it to a girl at the next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nks a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ooks up, startled to see him standing besid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s where we're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point to the directory page lying on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CRO - P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's finger points to a listing which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YBER DYNAMICS CORPO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8144 El Camino Real, S'V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SARAH AND 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looks sm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ok.  I found it. 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it?  Cyber Dynami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rpor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idn't you say that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ing to develop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evolutionary new 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lecular-mem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ever...they becom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tshot computer guys so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et the job to build El 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rande...Skynet...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vernment. 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uneas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s the way it was t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's fear has been replaced by excit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ll, we're gonna uninven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astard.  Eighty-six it. 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low up the place...bur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wn. 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very col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ctically dangerous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ay 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eese.  Think it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can prevent the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body else is gonna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f we go to anybody offi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wind up back in jai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n that walking cuisin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as got us again.  We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 it our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s not my 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upset, mo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his mann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sten.  Understand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t a military objecti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eese.  I'm a per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don't ow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takes her arm and pulls her to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t's go.  Time to mov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uck you!  Let go of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jerks her arm free.  He reaches for her again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outdistances him, ru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arning t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ar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dashes down a footpath among the trees, clutch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gn.  Reese follows her into the w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3     EXT. WOODS/CLEARING - DAY                              1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ly a few yards from the picnic area, the woods take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mple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NING WITH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she runs down the p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tackles her from behind and they fall togeth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long spring gr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truggles violently to g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t...go...bast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gets one arm free and whacks him hard in the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reacts instinctively, leaping back in a defen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ouch.  Sarah freezes when she sees the .357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scared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h, that's real sm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 on, shoot me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rilli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trembling as he lowers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too is shaking with emotion.  Tears roll dow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heeks and her voice c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esus Christ, Reese. 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see I'm sca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traightens up and his arms go limp at his s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turn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can't spend my life wa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or that thing to catch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ith me...always look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y shoulder, wondering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ft some tiny clue behi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doesn't res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un slips from his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will seems to drain from him and he sags to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oment stre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re is only the sunlight moving in shaft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aves, the sound of a small stream nearby, birds chir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ee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crawls over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profile, with Sarah in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eyes are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tear meanders down his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y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wrong here.  I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eant to see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gestures at their surroun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...like some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...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touches the grass, the trunk of a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and you...all so...beaut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ul.  It hurts, Sarah. 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n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looks are her beseech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understand...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ll g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puts her arm a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niffs and wipes at her nose with the back of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can change it, Kyle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ave to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takes his shoulder in he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re's no fate but wha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ke for ourselves.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on.  Let's go, kid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ddya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picks up her sign and they look at each other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cond, then ge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4     INT. TERMINATOR'S HOTEL ROOM - DAY                     1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its in his room with the blinds drawn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urky.  Claustrophobic.  With knife-slits of hot sun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DIUM ON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tting on the edge o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appearance isn't impr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atch of SCALP is blown away, revealing CHROME undern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flap of skin dangles from his cheek, which expose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the DRIVE CABLES which move the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is scanning Sarah's address book, turning a page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o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eyes tracking rapidly.  His skin is waxy, WHITE, BRUIS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ANGRENOUS in places.  He ignores the FEW FLIES cra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4A/FX POV - TERMINATOR                                       194A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wing Sarah's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microseconds the handwritten entries are transl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to CRT-type characters and displayed to on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reen.  This updates instantly as the page is tu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5     INT. HOTEL CORRIDOR - DAY                              1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MIDDLE-AGED MAN with a torn T-shirt covering his pa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nocks on the door.  He is wheeling a trash c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y, buddy, you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ead cat in there of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6     INT. TERMINATOR'S HOTEL ROOM - DAY                     1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h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7/FX  POV - TERMINATOR                                       197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igitized image PANS to the door and a LOGIC-F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AGRAM appears overlaid in color-coded words.  It c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uded with a list of potential appropriate respons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ES/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R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O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LEASE COME BACK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C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CK YOU, ASS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last begins to FLASH, and enlarges to fill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8     RESUME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uck you,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eturns to his s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99     INT. CORRIDOR - DAY                                     1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an shrugs and walk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0     EXT. M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wo fugitives walk toward an economy mote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o-story park-by-the-door var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turns to wave as a TRACTOR-TRAILER pulls away noisi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ading back to the Interstate.  The driver answers her w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 the side window.  Reese stops for a moment out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tel office to pet a GERMAN SHEPHERD sitting on the p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g wags its tail and lick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opens the door and they go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1     INT. MOTEL OFFICE - DAY                                2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pulls a crumpled wad of bills from his jeans and sh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to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s this enoug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es.  And I don'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now where you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turns to the desk clerk, a female version of the paw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op liz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ler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need a room...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2     INT. MOTEL ROOM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and Sarah enter the spartan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dying for a shower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uld use one too.  And w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tter check that band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ater.  I'm going ou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teriel.  Keep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ands her the .38 he took off the detec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takes it without thinking as he leaves then real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at she has A LOADED GUN IN HER HAND, without the slight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dea of how to use it.  She lays it gently on the dres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an afterthought, she turns it with one finger so tha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s pointing the othe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moves the curtain slightly and look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3     EXT. MOTEL - DUSK                                      2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walks away toward a commercial area visible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4     INT. MOTEL ROOM - NIGHT                                2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on the phone, her hair still wet from a sh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its on the bed with a towel wrapped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No, Mom, I can't te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ere I am.  I was tol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'S MO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 honey, I need to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can reach you or I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orried sick.  It turns o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an't stay up here...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electricity's off...and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now just where I'll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esitates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kay, here's the number. 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'S MO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5     INT. MOUNTAIN CABIN - NIGHT                            2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OW PAN around the room as the conversation between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her Mom continues, completely VOIC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 408-972-1439.  Room 1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'S MO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AN continues, revealing an overturned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kay, I've gotta go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rry I can't tell you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uch now, Mom.  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AN comes to a table.  Smashed plates.  Spilled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patter of blood.  A phone.  It follows the phone c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to Terminator in CLOSE-UP as he continues in a perf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mulation of her mother's vo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 (MOTHER'S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love you too,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6     INT. MOTEL ROOM - NIGHT                                2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angs up the phone, vaguely distur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7     INT. MOUNTAIN CABIN - NIGHT                            2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rapidly dials the number Sarah g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RMINATOR (HIS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ell me your addres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8     INT. MOTEL ROOM - NIGHT                                2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SEVERAL GROCERY BA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vering the counter beside the hot-plate in the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hands split one open and its contents spill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ooks through Reese's ha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t's see.  Corn syr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mmonia.  Moth bal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mm.  What's for din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reoccup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lastiq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re are also boxes of shotgun shells, road flares, tap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cissors, pans, a strainer and many other odd utensi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ubstances, chemic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itroglycerin, bas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it more stable.  I lea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wto make it when I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ooks a bit stricken as she contemplates the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09     EXT. HIGHWAY/CHEVY CAMARO - NIGHT                      2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ashlight illuminated Terminator from beneath as he dr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the night.  He looks like Death.  His left 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lows a faint red in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0     INT. MOTEL ROOM - NIGHT                                2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heartwarming domestic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and Kyle have pulled the dresser out to use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rktable.  Pans, packages and bottles clutter the kitc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.G.  On the table between them are eight ten-inch lengt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PLUMBER'S PIPE, threaded each end.  Kyle is sh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ow to tamp the HIGH-EXPLOSIVE PUTTY into the pi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mbs and seal them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ke sure there's non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reads, like this.  Now s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end-cap on...very 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must have had a fun chil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s good.  Now, seven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ke that while I make f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was thinking, there's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uch I've got to sh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en we get through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 mind boggling, the po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ibilities...Disneyland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ach, movies...matine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opcorn and foot-long hot do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ot do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want to buy you a hot dog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ad,Kyle...all the things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ever seen and done.  You're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 wherever you go, and what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touch, you bring the wa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y whole life has been comb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want it to be over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t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want it to be over for 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feel like I slipped over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nvisible line, that I'm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orld now.  Everything's the s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 I see it differ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 like, there's you and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him...but nobody els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understand or help or even to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looks up and finally catches her gaze.  He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 for her hand and it seems he may be taking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mfor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ut he turns her wrist to read her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'll head out at 020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 gives you four h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sleep if you want. 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in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1     INT. MOTEL ROOM - NIGHT                                2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TABLE - The bombs are neatly ranked, fi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nylon satchel lies nearby.  The mess is clean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DE SHOT reveals Reese sitting in silent vigil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ndow.  The room is dark, lit only by a street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asleep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its cross-legged, shirtless, his body held rig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image of discipline.  The .357 is held loosely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 on his lap.  There is a fresh bandage on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wakes up and goes to him in the darkness. 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her for a moment as she sits beside him, then back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'll find us, won't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robably.  Sarah, if I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zero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n't sa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f I do, you have to get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isappear without a tr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ifferent country,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ame, everything.  In cas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nd another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ll never be over, will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ok at me, I'm sh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me legend, huh?  You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 pretty disappoi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.  I'm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veral beats before Sarah speaks again.  Her eyes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uminous in the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yle, the women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ime...what were they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od figh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s not what I me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as there someone speci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girl. 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mechan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N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looks away, outside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tudies him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's sitting slightly behind him and she puts her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 his shoulders and back, tracing the lines of his sc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her fingert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 much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ain can be contro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disconnec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so you feel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's better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ith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sympath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h, K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takes a long, slow breath before he answers, and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does his voice has a new quality, an unfamiliar tender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ohn Connor gave me a pic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f you once.  I never k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y.  It was very old. T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aded.  You were young,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are now.  You we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miling...just a little s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always wondered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re thinking at that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closes his eyes, reaches toward her.  His fingert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ace the contour of her nose, chin, ch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memorized every line,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ur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opens his eyes, looking right at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arah, I came across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or you.  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always 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quietly overwhel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.  I sh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ave s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y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leans forward and kiss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face is frozen.  A ma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continues, tend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begins to res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am breaks and he holds her in a tight, tremb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mbrace, clinging to her like life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picks her up and carries her 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kisses his neck and chest, tracing his scar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unbuttons her blouse very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uides his powerful hands ov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EQUENCE OF CUTS.  DETAILS.  IMPRES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, a very close angle, as she grimaces in divine ag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, his face ra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hand, clutching the pillow as if to ki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is explosive, torrential.  A confluence of fate and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2     INT. MOTEL ROOM/LATER - NIGHT                          2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SARAH AND REESE in each other's arms.  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cross his chest, she surveys his face as his eyes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rows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bet you're tickl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uncompr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hen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ickli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's hand moves OUT OF FRAME.  After a moment 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oks down, puzz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dogge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ll beg for merc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eems unperturbed.  Finally he begins to squi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I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re not supposed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w Reese is becoming desperate.  A grimace spread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face.  It becomes a grin.  Then he's laughing,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escape but she won't let him, and they collapse, laug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azes at his grin, a glimpse of the Reese that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ve been, in anothe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moment later the grin vanishes at the sound of dogs ba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off the bed in an instant, crouched tense,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ert.  Feral as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sten to the do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3     EXT. MOTEL OFFICE - NIGHT                              2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erman Shepherd, barking furiously, LUNGE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MERA repeatedly, at the end of a ch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dark figure moves by in the F.G., out of the dog's r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4/FX  INT./EXT. MOTEL/TERMINATOR'S POV - NIGHT               214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igitized view is image-intensified, bright and st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a lunar landscape.  PAN OFF the lunging dog to the 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rooms facing 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HELD as we approach 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is WIDE ANGLE and the barrel of the AR-180 is visibl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ottom of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nearest vehicle parked in front is a LARGE PICKUP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TWO DIRT BIKES lashed in the bed, seen prominentl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e p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OV approaches a door.  Number 1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oor is KICKED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assault rifle sprays the room, exploding the indistin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rms on the bed.  Staccato glare.  Approaching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thing there put the shredded remain of sheets and pi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OV shifts to the BACK DOOR, which is ajar, and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ward it.  Through the door.  Revealing an EMPTY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5     INT. PICKUP TRUCK/PARKING LOT - NIGHT                  2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under the dash, playing with the w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ies on the seat, clutching the nylon satchel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ulges with the explosive charges.  She has dressed hast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is bare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ght i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as been holding a BIC LIGHTER near the tip of a f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thumbs the flame on.  The fuse catches as Reese tw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ires and the engine starts to turn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6     INT./EXT. MOTEL ROOM - NIGHT                           2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pins at the sound of the truck engine c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AST PANAGLIDE WITH HIM as he ru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ngth of the suite, stops outside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ips the AR to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ruck is BACKING WILDLY across the lot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turns, looking into CAMERA as a SIZZLING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comes aud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TAIL - PIPE CHARGE, lying just inside the door,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adows.  The fuse is bu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DE SHOT - On doorway, from the parking lot, as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kes two leaping strides forward and the CHARGE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ront of the building is BLOWN TO KIND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is flung forward by the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7     EXT. STREET/PICKUP TRUCK - NIGHT                       2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NING RAPIDLY as the truck shoots out of the parking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tears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8     EXT. MOTEL - NIGHT                                     2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lies face down, motionless, F.G., as the deb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m the blast settles.  A YOUNG GUY ON A HONDA 750 cr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arking lot and stops near him, running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tarts to get up, moving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rouching b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side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n't try to move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WITH TERMINATOR as he shoves the cyclist asi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pproaches the BIKE, which is STILL RU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19/FX  PARKING LOT/TERMINATOR'S POV - NIGHT                   219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igitized POV, approaching the cycle.  The image redu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GRAPHIC OUTLINES, with separate systems COLOR-CO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breaks down suddenly into individual SIDE, TOP and PL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VIEWS.  All in less than four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0     INT./EXT. FREEWAY/PICKUP TRUCK - NIGHT                 2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lides the truck into an ON-RAMP and guns in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eeway, burying the throttle.  Traffic is light...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8-wheelers.  The truck tops out at 110 and he hold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flicker rapidly through pools of light and sha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VER REESE'S SHOULDER as they hurtle forward. 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terchange flashes by in an ins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CING WITH THE TRUCK, looking back as a single head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cs radically across all lanes behind them and gr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RIGHTER, CLO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1     EXT. FREEWAY - NIGHT                                   2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WIDE ANGLE preceding Terminator on the bike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ucked, getting as much speed as possible out of the 75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he GAINS ON THE CAMERA, FILLING FRAME, he unsling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sault rifle.  Raises it against the windstream in a on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ed pistol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2     INT. PICKUP TRUCK - NIGHT                              2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motions Sarah to keep her head down.  He pu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lt Python from his coat pocket.  Steering with his elbow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checks the load.  Snaps the cylinder shut.  Glanc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ear mirror.  Turns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3     EXT. FREEWAY - NIGHT                                   2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DE ANGLE, following close to Terminator, as he clos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ickup, B.G.  The truck swerves suddenly, div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TRACTOR-TRAILER.  Terminator leans hard to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WIDE ANGLE preceding the pickup and Terminator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werve as high speed.  Reese uses the slow semis as st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bstacles.  He misses them by inches, TIRES SQUEA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VER SARAH'S SHOULDER, through the front window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ack of a SEMI-TRAILER hurtles toward them, straight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GH ANGLE, following both vehicles as Reese feint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then skids LEFT.  He slides toward the trailer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UR-WHEEL DRIFT as Terminator commits to the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.C.U. - TERMINATOR, over the barrel of the AR, as he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DE ANGLE - PASSING TRUCK-TRAILER, bullets strafe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as the pickup vanishes behind.  Terminator ski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ike, barely missing an abutment, and is forced onto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F-R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SIDE ANGLE preceding Terminator as he roar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f-ramp without slowing.  Runs the red light at the bot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a hundred miles an hour.  Climbs the ON-R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4     INT. PICKUP TRUCK - NIGHT                              2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buffeted as Reese fights to control the skid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uck.  The angle is past Reese, F.G., on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appears B.G., converging rapidly as the on-ra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joins the fre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witch places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lides over him while he keeps the hamme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5     EXT. FREEWAY - NIGHT                                   2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out the window to the waist, aiming doubl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ed.  He FIRES.  ONCE.  TWICE. 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enter an interchange.  Ahead lies a LONG, SW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URVE, two lanes wide and elev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rocks back from a round between the eye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res metal, the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ullets rake the pick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indows are blown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ide mirror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is hit.  Drops the .35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creams and weaves, barely in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6     INT. PICKUP TRUCK - NIGHT                              2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reaches across and pulls Reese's limp body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ide.  He slumps on the seat, moaning. 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yle...oh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has a bullet in the chest.  Another has broken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feels all hope rece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7     EXT. FREEWAY - NIGHT                                   2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crosses behind the truck, coming up on Sarah'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hrieks as the doorpost next to her head CLANG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hort burst EMPTIES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CLATTERS TO THE PAVEMENT a moment later, discar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draws the .38.  Takes a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CREAMS.  HITS THE BREAKS HARD.  CRANKS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LASS behind her EXPLODES with gun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WERVING VICIOUSLY the truck SLAMS THE BIKE, send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YING INTO A GUARDRAIL.  Terminator goes over the han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rs at a hundred miles per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8     INT. PICKUP TRUCK - NIGHT                              2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fights the wheel, losing control of the slewing pick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29     EXT. FREEWAY OVERPASS - NIGHT                          2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hits the pavement, tumbling, rolling, sli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CHATTERING SCREECH and spraying sheets of SPA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flesh strips away and steel screams on concr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ickup SWAPS ENDS violently, smashing into the guardr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hits the guardrail, bounces up, tumbles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p and then pitches OUT INTO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0     EXT. INTERSECTING FREEWAY - NIGHT                      2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smashes to the pavement in the middle lan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es there, face-down. 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1     INT./EXT. PICKUP/OVERPASS - NIGHT                      2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slammed hard as the truck grinds to a stop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uardrail.  She checks Kyle.  He is barely cons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eaves open the door.  Runs to the guardrail. 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2     EXT. LOWER FREEWAY - NIGHT                             2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fter a long moment Terminator slowly rolls over and si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 as he rises into FRAME, a mass of blood.  Cl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skin in tat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ADLIGHTS FLARE behind him and an AIRHORN BL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SHOT as a DOUBLE-TRAILER KENWORTH GASOLINE TANKER sm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m down and under with a METALLIC CR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UNDER TANKER as Terminator rolls, clattering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ss blurs above him.  He RICOCHETS between the paveme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peeding undercarriage until a stray bounce fling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p into the rear susp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3     EXT. FREEWAY OVERPASS - NIGHT                          2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P ANGLE ON 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t the railing, looking down.  She raises one fis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air triumph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rii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4     INT. TANKER CAB - NIGHT                                2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tunned DRIVER hits the brakes.  His PARTNER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RT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on't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lock eye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 have to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5     EXT. FREEWAY/TANKER                                    2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UNDER THE REAR TRAI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clings with inhuman strength to the rear susp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on.  The pavement blurs by beneath him.  The air br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o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6     EXT. FREEWAY OVERPASS - NIGHT                          2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watches the truck roll on without leaving a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its 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feels a premonitory d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7     EXT. FREEWAY/TANKER - NIGHT                            2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neath the braking  semi, Terminator CRAWLS UPSIDE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nd over hand like a HUMAN FLY, toward CAMERA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eft eye GLOWS LIKE A COAL in the dark.  As the pav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ops beneath him he drops off and rolls out from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8     INT. TANKER CAB - NIGHT                                2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river looks around in astonishment as his do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ipped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 appears.  A grisly appar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INGS THE DRIVER OUT and takes his place behind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gnoring the terrified partner, he examines the 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8/FX  POV - TERMINATOR                                       238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digitized cyborg-vision we see an ABSTRAC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STRUMENTS.  The shift lever is extended graph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into a three-dimensional SCHEMATIC OF THE TRAN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ISSION.  Analytical DATA PRINTS OUT RAPID-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39     EXT. FREEWAY OVERPASS - NIGHT                          2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m the railing Sarah sees the tanker below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body falls beside it, ro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ruck swings in a slow ar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ARS THROUGH THE DIVIDING F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ads back toward her on the wrong side of the fre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tares in numb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nightmare refuses to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runs to the crippled pickup and sees a front tire fl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redded by a crumpled fe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earches the cab frantically for the KEY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TORCYCLES.  Finds them above the sun vis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eaps into the bed of the pickup and attack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torcycle strap-downs fran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ting with terror she rolls the bike off the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crashes on its side and she falls on it pain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raining until she CRIES OUT INVOLUNTARILY, she lif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up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ICKS the engin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the tanker crashes back through the divider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P THE OVERPASS.  Sarah is trapped in that concret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kicks for he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ike catches for a moment.  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ruck BELLOWS, down-shifting on the curving gr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kicks again and again, crying out with each str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gain and again, f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engine C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rapi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Come on, come on, co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...run,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ike runs with a healthy ro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p the face of the tractor-trailer, the retaining wall blu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ing by.  Terminator's red eye can be seen through the win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drags Reese, stumbling,to the bike, props him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at behind her.  He clutches the satchel wea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ld on real tight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guns the engine and roar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the tanker demolishes the pickup a moment later, TO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OVER THE SIDE LIKE A BEER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0     EXT. FREEWAY - NIGHT                                   2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its level freeway with a quarter-mile lea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nker, distant B.G., but the little bike is overlo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she can't coax it above seventy-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TANKER roaring forward, shifting up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OSE ON SARAH AND KYLE, his head lolling on her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tarts to fall side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old on, goddamn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rouses slightly, gripping her ti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GH ANGLE - MOVING WITH BOTH VEHICLES as Sarah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ZIGZAG desperately across all four lanes.  The truck st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her, closing, its trailer WHIPLASHING 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1     EXT./INT. TUNNEL - NIGHT                               2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ruck is right behind them as then enter a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half-mile of exitless concrete and strobing fluores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.C.U. - SARAH AND KYLE (PROCESS SHOT) - He blinks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ack at a SOLID WALL OF METAL AND LIGHTS looming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hunches down.  They hit eigh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SHOT - The leviathan dwarfs them, its big tires RO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ke the hubs of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2     EXT. FREEWAY - NIGHT                                   2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anker is twenty feet behind them as they cl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unnel.  Sarah dodges to one side and LOCKS THE BR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ike slides, fish-ta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ruck roars past, hitting the air-br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railers force her closer and closer  to the guardr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Terminator tries to sandwic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ike slides to a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earmost set of trailer wheels slams into the guardr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ight in front of 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emerges from a cloud of tire smoke, cutting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ll four lances behind the stopped sem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3     EXT. FREEWAY EMBANKMENT - NIGHT                        2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tries to ride down the steep embankment but l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ntrol, spilling the bike.  She and Kyle tumbl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l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OVING WITH HER as she scrambles, half-dragging Kyle,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row of trees at a chainlink retaining fence.  She craw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der the fence, tugs Kyle and the satchel through af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looks up at the source of a SUDDEN THUNDEROUS RO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3/FX  ANGLE ON TANKER                                        243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appears above them, grinding over the embankment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olls down the steep slope TOWARD CAMERA, FLATTENING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4     EXT. INDUSTRIAL SITE - NIGHT                           2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and Kyle scramble up and run across the STORAGE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a MODERN FACTORY COMPLEX of LOW BUILDINGS.  Kyle strug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keep up, holding the satch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KE A JUGGERNAUT the truck follows, smashing through pa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rs and FLATTENING A PRE-FAB STORAG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enter an alley-like space between two buil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is fumbling to open the satch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BACK as the tanker enters the alley.  It TEA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RNER OFF ONE BUILDING as it turns in.  Terminator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from his mountain of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5     INT. TANKER CAB - NIGHT                                2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VER TERMINATOR'S SHOULDER, looking down at a tiny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low, running in the headlights' glare.  It is Sarah,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6     EXT. ALLEY - NIGHT                                     2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crouches in a TRASH-DUMPSTER which is sandwi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tween the wall and the tanker.  There are only i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f clearance as the trailers pass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lights a PIPE CHARGE, jumps up and wedges it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nk-cylinder of the second trai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ducks as it roll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stumbling in the glare of the truck's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PIPE BOMB, the fuse bu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.C.U. - TERMINATOR, through the windshield, his eye g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 huddles in the dump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7/FX  LOW WIDE ANGLE ON SARAH AND TRAILER (PROCESS SHOT)     247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REAR TRAILER EXPLODES.  An unbelievable FIREBALL ERUP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KYWARD, silhouetting Sarah's running figure F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umpster is enveloped by fire and hurled, rolling,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makes it around a corner as the FORWARD TRAI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XPLODES and an OCEAN OF FLAME rolls forward, blasting by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umpster topples and Kyle rolls out, surrounded by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8/FX  SEQUENCE - TERMINATOR                                  248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center of the inferno Terminator struggles 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s FLESH FIRES AND SIZZLES.  He tears loose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ISTED WRECKAGE and collapses to the ground.  Sink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HARRED MASS.  STOPS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TERMINATOR, mouth open, skull-like, motion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 the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49     EXT. ALLEY - NIGHT                                     2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crawls away from the intense heat and lies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otionless figure in the bl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0     EXT. ALLEY/FAR END - NIGHT                             2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rounds the corner, staggering, sear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ees Kyle crumpled face-down near the dumpster, shel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m the heat by its m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drags his away.  Rolls him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REESE, his head lolls.  He opens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ar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 did it, Kyle.  We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hug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0/FX  FULL SHOT (PROCESS)                                    250/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hold the embrace, silhouetted by the diminishing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would be a wonderful final i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xcept...TERMINATOR STAGGERS OUT OF THE BLAZE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.C.U. - TERMINATOR, the last flakes of flesh are f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m him like burning leaves.  His gleaming structu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vealed in all its intricacy.  No longer a 'He', but an 'It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looks like Death rendered in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HROME SKELETON with HYDRAULIC MUSCLES and TENDON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EXIBLE CABLE.  In the sockets of the metal skull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yeball swivels with a WHIR of tiny servos, both g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d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turns slowly and fixes its gaze directly INTO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1     EXT. ALLEY - NIGHT                                     2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SARAH - She chokes on a scream, crams knuckl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SHOT (FX), as the machine takes a step toward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ragging one MALFUNCTIONING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WITH KYLE AND SARAH as they stagger to their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run to the nearest building.  They come to a glas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kicks it in.  Unlatches it.  They enter dark OFF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the sound of ALARMS and DISTANT SIR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2     INT. CORRIDORS - NIGHT                                 2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and Kyle run down a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ugh a door, which they close and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move off down a cross-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erminator BLASTS THE DOOR OFF ITS HINGES, F.G.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aggers through.  It starts after their receding fig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they round the corner at the end of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3     INT. OPEN OFFICES - NIGHT                              2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racked, exhausted, they stumble through a maze of PART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ONED OFFICE CUB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4     INT. CORRIDOR - NIGHT                                  2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erminator catches sight of them through a floor-t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eiling window.  It makes an unhesitating right tur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5     INT. OPEN OFFICES - NIGHT                              2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and Kyle look back at the sound of SHATTERING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AGLIDE PRECEDING THE TERMINATOR as it crashes forw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ne-of-sight, through the maze.  It splinters parti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ings desks ou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OLLOWING SARAH AND KYLE as they reach a heavy FIRE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o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6     INT. MANUFACTURING AREA - NIGHT                        25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slides the bolts on the metal firedoor.  Behind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e acres of machinery in darkness. 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ASH!  The Terminator hits the door from the fa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nges SQU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goes to a LARGE BREAKER PANEL and opens it. 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rowing switches.  Behind them, machines START UP ONE BY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pa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ver...our footstep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ags, sliding down the wall.  She pulls hi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lf-carries him into the maze of mach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dark gallery is filled with WHIRRING, CLANKING SHAP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ATTERING CONVEYER BELTS and improbable mechanisms la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ind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 slips to the floor and Sarah is no longer 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uppor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fai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ave 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crouches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Grabs his shirt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Yells over the mach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m not leaving you any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jerk.  Haven't you fig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t out?  Kyle, John is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eese's eyes refoc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re isn't going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ybody else...I don'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ybody else.  List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pauses, then resumes in a commanding, military sh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ve!  Reese!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ve you 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drags him to his feet and he stagger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inges SHATTER and the firedoor is hurled in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erminator scans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- PANNING WITH SARAH AND KYLE as they move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mach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yborg steps forward, scanning method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and Kyle move in a crouch through the treacher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ngle of pipes and machinery.  Kyle picks up a lengt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ipe to use as a weapon.  As they climb out onto a ca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lk between the two huge mechanisms, Sarah clamber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 innocuous CONTROL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knee inadvertently hits a RED PUSH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ROAR the stamping-plate of a HYDRAULIC PRESS sl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wn an inch from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artled, she tumbles to the cat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erminator's eyes swivel as he hears the single n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rhythmic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and Sarah run to the end of the catwalk, but f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oor there 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y double back to escape the cul-de-sac.  The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eps in front of them, cutting the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pushes Sarah roughly and she stumbl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raises the pipe with his good arm as the Termin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dv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shou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un, damn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hesitates, bac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cyborg swings at R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EEL CLANGS ON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Kyle strikes and parries but is sledgehammere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CATWALK as Kyle lands in a heap, smashed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stanchion of the railing which prevented him fall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factory floor twenty feet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turns and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 PAST REESE, F.G., as the cyborg approac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A FUSE BU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KYLE'S FACE streaked with blood, press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oor as a metal foot CLANGS DOWN, F.G.   His eyes snap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falls, gets up, run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erminator draws back for a death b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Kyle rolls with the last of his strength, rai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pipe bomb he has been cradling.  He jams it between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ydraulic cylinders just beneath the cyborg's armored  rib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ge.  Then rolls off the catwalk.  Terminator has an in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 react, reaching for the bomb, before it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pitched forward by the blast and slid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ams up against on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withering spray of shrapnel strafes the walls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ieces of scrap metal clatter throughout the factory, rai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SARAH, very still.  She winces and open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lowly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OV - SARAH, as the smoke clears.  The Terminator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recognizable clumps of BURNING DEBRIS lie scattered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oking down through the grating floor she sees Ky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OW ANGLE ON KYLE F.G., Sarah on catwalk above.  Kyle'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e half-open.  Still.  His face peac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ONE OF THE FIRES climbing some plastic tub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riggering a SPRINKLER HEAD.  It begins to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SARAH sitting up as the water runs ov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looks down.  Protruding from her right thigh is a TWI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IECE OF METAL.  Shrapnel.  Part of the cyborg.  Sh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out, grimacing.  Her leg is bro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is a long time before she can gather the will t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'S POV - She sees a WALL PHONE several yards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eyond the debris from the explo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tarts to crawl towar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passes A LARGE CLUMP OF DEBRIS, F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DEBRIS (FX) as it rolls over sudden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Now recognizable as the TERMINATOR'S HEAD AND ARMS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alf of the scattered torso trailing wires and twi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LUNGES FOR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wants to scream this time, from the depths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oul, but there is no scream, only a dry shivering s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erminator drags itself SCRAPING over the floor, 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ingers clu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shaking and whimpering as she scrabbles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awling in ag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CONVEYOR BELT as Sarah flops from the cat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to the MOVING STRIP.  She is carried into the intric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attice of equipment.  Sarah rolls off weakly befo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der a set of sorting roll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THROUGH MACHINERY - ON THE TERMINATOR (FX) as it craw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fter her, dragging its body.  It tracks her unerring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YES G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moves deeper into the DARK, CLASHING JUNGLE of machi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ound her is a rain-drenched tangle of CABLES, PIP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forgiving mechanisms of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erminator clambers through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SARAH - Water pours into her eyes as she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ight of something.  A familiar CONTROL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drags herself towar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.U. - THE TERMINATOR (FX) - It spots her wedged in a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awl space.  No w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 crawls the last few feet,EYES RED IN THE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ypnotized, Sarah watches the Terminator REACHING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is jammed in a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's hand claws around to the front of the control pan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eking the RED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HER WET FINGERTIPS FEEL THE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THE TERMINATOR (FX), his steel hand reach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SARAH, her face inexplicably calm, eyes stead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at infinite instant.  She clenches her teeth to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rom screaming as she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Terminator's hand reaches for her throat to cr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life out of her and end its long 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voice i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're...terminated...fuc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.C.U. - BUTTON, as her bloody finger stabs 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L SHOT, showing how the cyborg has been led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W OF THE HYDRAULIC P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TAMPING PLATE THUNDERS D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ons of mechanical pressure flatten the Terminator'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body like tin-foil.  The PRESS SCREAMS, jamming sol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Lightning snaps out in one brief blaze, leaping to surroun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g machinery, arcing to Sarah's wristwatch. 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erminator's energy is released in one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GLE on the narrow gap between the upper and lower plat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pinpoint of red light DWINDLES AND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GHT ON SARAH, shivering uncontrollably.  The steel f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re frozen an inch from her throat.  She can only star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ater runs ov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7     INT. FACTORY - DAWN                                    2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OSE ON the side rail of an ambulance gurney SNAPP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nto position.  Sarah's eyes are closed and she is mo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UT OF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DE SHOT, showing the gurney being rolled by TWO ATTEND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st the site of the last explo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EVERAL POLICE OFFICERS are picking through the deb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NNING WITH THE GURNEY as it is wheeled out, hold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WO FACTORY EMPLOYEES, F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One, the PLANT MANAGER, bends to examine a piec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yborg lying at the base of the hydraulic p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 COP, B.G., notices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ook, I told you n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uch anything until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ne.  You go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ure thing, offi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 stands and palms a small object to HIS ASSISTANT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ep around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icrocomputer chassis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ve never seen stuff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is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ird.  Jap stuff, may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eep it out of sigh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et it down to R and 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nday, first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ood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8     EXT. BUILDING - DAWN                                   2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is being lifted into the ambulance.  S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p as the doors are latched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ILT UP to follow her g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sign above the entrance of the building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YBER DYNAMICS CORPO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W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59     INT./EXT. LANDROVER - LATE AFTERNOON                   2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MACRO ON CASSETTE RECORDER, the center capstan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ape tu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...and the hardest 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eciding what I should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and what not to. 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yway, I've got a while y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fore you're old enoug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understand the tapes. 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ore for me at this poi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help get it all stra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VER SHOT reveals Sarah as the wheel of a dusty landr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parked at the pump island of a tiny gas station. 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its signs are in hand-lettered Spanish.  Beyond lie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expanse of scrub desert.  The sky scowls with an imp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speaks quietly into a hand microphone as a dar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omplected attendant laconically fills her tank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adles the cassette recorder in her lap, in the le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SWOLLEN BE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looks to be about SIX MONTHS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Under her down vest she wears a leather shoulder hol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the butt of a .357 REVOLVER presses agains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reast.  She tugs the vest closed as the attendant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way.  A German Shepherd sits in the back among ta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boxes and suitc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hould I tell you abou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ather?  That's a tough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ill it change your dec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o send him here...know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ut if you don't send Ky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could never be.  G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can go crazy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bout all this...I supp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'll tell you...I owe him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maybe it'll be enough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you know that in the few h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 had together we lov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ifetime's wor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LICK.  WHIR.  Sarah jumps at a sound nearby, br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her reverie.  A small MEXICAN BOY has snapped her pic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ith a beat-up Polaroid camera.  He holds it out to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peaking rapid Span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 says you are very beautifu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enora, and he is ashamed to a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ive American dollars fo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icture, but if he does no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s father will be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at's a pretty good hust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id.  Four.  Quat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oy takes her four dollars and she wat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napshot develop.  It is a good photograph of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wind lightly ruffling her hair, expression though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ul, slightly s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e recognize it as the one Reese carried in 202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he slips it into her short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il trescientos...fifteen doll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meri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s she pays him, distant thunder ro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The boy yells something in Spanish as he run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hat did he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accen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re is a storm com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Sarah gazes at the thunderheads building up out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desert.  Heat lightning pulses in their dep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AR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AMERA CRANES UP as she pulls away, driving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flat desert on a ribbon of highway.  A brilliant fl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crescendos from horizon to horizon out at the rim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orl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9:04:00Z</dcterms:created>
  <dc:creator>James Cameron</dc:creator>
  <dc:description>Downloaded from
Mad.283 Writings Page
http://web.tiscalinet.it/mad283</dc:description>
  <dc:language>en-US</dc:language>
  <cp:lastModifiedBy>Alberto Cassani</cp:lastModifiedBy>
  <dcterms:modified xsi:type="dcterms:W3CDTF">2000-10-12T19:22:00Z</dcterms:modified>
  <cp:revision>3</cp:revision>
  <dc:subject>Filmscript</dc:subject>
  <dc:title>Terminator</dc:title>
</cp:coreProperties>
</file>