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erminator II</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William Wish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chwarzenegger</w:t>
        <w:tab/>
        <w:tab/>
        <w:t>The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nda Hamilton</w:t>
        <w:tab/>
        <w:tab/>
        <w:tab/>
        <w:t>Sarah 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 Furlong</w:t>
        <w:tab/>
        <w:tab/>
        <w:tab/>
        <w:t>John 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bert Patrick</w:t>
        <w:tab/>
        <w:tab/>
        <w:tab/>
        <w:t>T-1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arl Boen</w:t>
        <w:tab/>
        <w:tab/>
        <w:tab/>
        <w:tab/>
        <w:t>Dr. Silber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Morton</w:t>
        <w:tab/>
        <w:tab/>
        <w:tab/>
        <w:tab/>
        <w:t>Miles Dy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 Epatha Merkerson</w:t>
        <w:tab/>
        <w:tab/>
        <w:t>Tarissa Dy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tulo Guerra</w:t>
        <w:tab/>
        <w:tab/>
        <w:tab/>
        <w:t>Enrique Salce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ITY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town L.A. Noon on a hot summer day. On an EXTREME LONG LENS the lunchtime crowd stacks up into a wall of humanity. In SLOW MOTION they move in herds among the glittering rows of cars jammed bumper to bumper. Heat ripples distort the torrent of faces. The image is surreal, dreamy... and like a dream it begins very slowly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ITY RUI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e spot as the last shot, but now it is a landscape in Hell. The cars are stopped in rusted rows, still bumper to bumper. The skyline of buildings beyond has been shattered by some unimaginable force like a row of kicked-down sandcastles. Wind blows through the desolation, keening with the sound of ten million dead souls. It scurries the ashes into drifts, stark white in the moonlight against the charred rub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TLE CARD FAD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S ANGELES, July 11, 2029"</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GLE ON A HEAP OF FIRE-BLACKENED HUMAN BONE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yond the mound is a vast tundra of skulls and shattered concrete. The rush hour crowd burned down in their t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t>a playground</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here intense heat has half-melted the jungle gym, the blast has warped the swing set, the merry-go-round has sagged in the firestorm. Small skulls look accusingly from the ash-drifts. WE HEAR the distant echo of children's voices... playing and laughing in the sun. A silly, sing-songy rhyme as WE TRACK SLOWLY over seared asphalt where the faint hieroglyphs of hopscotch lines are still vi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comes to rest on a burnt and rusted tricycle... next to the tiny skull of its owner. HOLD ON THIS IMAGE as a female VOICE spea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3 billion human lives ended on August 29th, 1997. The survivors of the nuclear fire called the war Judgment Day. They lived only to face a new nightmare, the war against the Mach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etal foot crushes the skull like chi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L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aling a humanoid machine holding a massive battle rifle. It looks like a CHROME SKELETON... a high-tech Death figure. It is the endoskeleton of a Series 800 terminator. Its glowing red eyes compassionlessly sweep the dead terrain, hu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S of ROARING TURBINES. Searchlights blaze down as a formation of flying HK (Hunter-Killer) patrol machines passes overhead. PAN WITH THEM toward the jagged horizon, beyond which we see flashes, and hear the distant thunder of a pitched battle in prog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LEFIEL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TTLE. Human troops is desperate combat with the machines for possession of the dead Earth. The humans are a ragtag guerrilla army. Skynet's weapons consist of Ground HKs (tank-like robot gun-platforms), flying Aerial HKs, four-legged gun-pods called Centurions, and the humanoid terminators in various fo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QUENCE OF RAPID C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plosions! Beam-weapons firing like searing strobe-light. A gunner is an armored personnel carrier fires a LAW rocket at a pursuing Aerial HK, bringing it down in a fiery explosion. Another APC is crushed under the treads of a massive Ground H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EAM OF GUERRILL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intense fire-fight with terminator endoskeletons in the ruins of a building. Three terminator endoskeletons advance, firing rapidly. Another (complete cyborg), with flesh ripped open and back broken, gropes for a rifle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enturion overruns a human firing position. Soldiers are cut down as they run. Fiery explosions light the ranks of advancing mach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A BLASTED GUN EMPLACEMENT</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t the edge of battle, a man watches the combat with night-vision binoculars. He wears the uniform of a guerrilla general, and a black beret. He is still amid running, shouting techs and officer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shing slowly in as the battle rages O.S. He lowers the binoculars. He is forty-five years old. Features severe. The left side of his face is heavily scarred. A patch covers that eye. An impressive man, forged in the furnace of a lifetime of war. The name stitched on the band of his beret is CONNOR. We push in until his eyes fill frame,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RE. SLOW, BOILING, ENORMOUS. FILLING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SARAH 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kynet, the computer which controlled the machines, sent two terminators back through time. Their mission: to destroy the leader of the human Resistance... John Connor. My son. The first terminator was programmed to strike at me, in the year 1984... before John was born. It failed. The second was set to strike at John himself, when he was still a child. As before, the Resistance was able to send a lone warrior. A protector for John. It was just a question of which one of them would reach him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UCKST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d fingers of BLUE-WHITE ELECTRIC ARCS dance in a steel canyon formed by two TRACTOR TRAILERS, parked side by side in the back lot of an all-night truck stop.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range lightning forms a circular opening in mid-air, and in the sudden flare of light we see a FIGURE in a SPHERE OF ENERGY. Then the FRAME WHITES OUT with an explosive THUNDERCL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the clearing vapor we see the figure clearly... a naked man. TERMINATOR has come through. Physique: massive, perfect. Face: devoid of emotion. Terminator stands and impassively surveys its surround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UCK STOP DIN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back route to north L.A. A handful of local TRUCKERS hunch over chili-sizes, CAT hats pushed back on their heads. Three BIKERS are playing a game of pool in the back, their Miller empties lining the table's rail. The dive's owner, LLOYD, a fat, aging biker-type in a soiled apron, stands behind the bar. Nothing much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the front door opens and a big naked guy strolls in – that doesn't happen every night. All eyes simultaneously swivel toward Terminator. Its emotionless gaze passes over the customers as it walks calmly through the room. Everyone frozen, not sure how to re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 POV</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igitized electronic scan of the room, overlaid with alphanumeric readouts which change faster than the human eye can follow. In POV we move past the staring truckers, past the owner and the awestruck WAITRESS, and approach a large nasty-looking biker puffing on a cigar. His body is outlined, or "selected", and thousands of estimated measurements appear. His clothing has been analyzed and deemed sui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your clothes, your boots, and your motorcy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g biker's eyes narrow. He takes a long draw on this cigar, the tip cherry-red h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GAR BI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rgot to say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inds the cigar out on Terminator's chest. Which produces not the slight reaction of pain. Terminator calmly, and without expression, grabs Cigar by his meaty upper arm... Cigar screams from the hydraulic gr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doesn't see Cigar's friend, behind him, holding his pool cue by the narrow end like a Louisville Slugger. The heavy send whistles in a powerful swing and CRACKS IN TWO across the back of Terminator'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eems not to notice. Doesn't even blink. Without releasing his grip on Cigar, he snaps his arm straight back and grabs Pool cue by the front of his jacket. Suddenly the heavyset biker finds himself flying through the nearest window. CRAAS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hurls Cigar, all 230 pounds of him, clear over the bar, through the serving window into the kitchen, where he lands on the big flat GRILL. We hear a SOUND like SIZZLING BACON as Cigar screams, flopping jerking. He rolls off in a smoking he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ird biker whips out a knife with a eight-inch blade and slashes at Terminator'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grabs the arcing blade with his bare hand. Holding it by the razor-sharp blade he jerks is from the guy's hand. Ultra-fast here: He flips it. Grabs the handle like you're supposed to hold a knife. Grabs the biker and slams him face-down over the bar. Then brings the knife whistling down, pinning the biker's shoulder to the bar top with his own st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s BANGS OPEN and Terminator strides in. The Mexican cook does a fast fade as Terminator walks toward Cigar, who is cursing in pain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his deep-fried fingers he struggles to get out the .45 auto tucked under his leather jacket. But he can't even hold onto it. Terminator takes it from him. Instead of pointing it at him, Terminator carefully examines weapon, analyzing its caliber and operating condition. Terminator never threatens... that's a human thing. He just t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igar senses what he must do when the emotionless eyes come back to him. He slides the keys to his bike across the floor to Terminator's foot. Then painfully starts getting out of his ja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UCK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rides from the kitchen, fully clothed now in a black leather jacket, leather riding pants, and heavy, clean boots. He moves toward the moaning biker pinned to the pool table. Without slowing his stride he jerks the knife out. The guy slumps to the floor, groaning,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continues toward the front of the diner, passing Lloyd, the owner. At the door, he comes abreast of two truckers who sit frozen like a snapshot in mid-bite. One of the truckers finally n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RUC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impassively stares back. Then moves on ou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UCK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walks out, surveying the parked Harleys. Sticks the .45 in his belt and swings one leg over a massive CUSTOM ELECTRO-GLIDE. He slips the dagger in his boot and the key in the ignition. Kicks over the engine. It catches with a roar and he slams the heavy iron into gear with a KL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loyd appears at the diner's door with a sawed-off 10-GAUGE WINCHESTER LEVER-ACTION SHOTGUN. He fires into the air and jacks around round in fast, aiming at Terminator'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LOY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let you take the man's wheels, son. Now get off or I'll put you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turns and considers by coldly. He eases the shifter up into neutral. Rocks the bike onto its kickstand. Swings him leg over and walks calmly toward the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rides right up to Lloyd, staring straight into the shotgun's muzzle. Lloyd starts sweating, trying to decide is he's going to kill a man in cold blood. He's still trying to decide when Terminator's hand blurs out like a striking cobra and is somehow suddenly holding the shot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loyd gapes, knowing he's screwed. Then... Terminator reaches toward him. Oh shit... And slips the sunglasses out of Lloyd's shirt pocket. Puts them on. Strides back to the Harley and roars off in a shower of gra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FREEWAY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roars down the freeway, heading for L.A. Cold neon flares across the chrome of the big bike. The 10-gauge is jammed through the clutch and brake cables, across the handlebars. The lights flow over Terminator's wrap-around sunglasses like the tracks of tracer rou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VERPAS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rst Street Bridge. Rusting chain-link fence and graffiti-covered walls. An L.A.P.D. BLACK-AND-WHITE cruises the empty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REMENDOUS BLUE-WHITE GL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suddenly spills out between the columns of the overpass. The young UNIFORMED COP in the car whips his head around at the source of the light. He pulls over quickly, in time to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the powerfully arcing electrical discharge reaches its peak between the columns. Lightning climbs the chain-link fence and light standards, lighting up the night, and papers swirl in a blasting whirlw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 climbs from his cruiser as the glow fades. He sees vapor dissipating as he approaches the spot where he saw the strange light. He draws his revolver and cautiously moves into the shadows between the rows of pi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AKE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ides from a shadowed doorway behind the cop. Nothing special about him. Certainly not built like a terminator. The flash of light and fact that he is naked are pretty good clues that he just arrived from the future. His features are handsome bordering on severe. His eyes are gray ice. Penetrating. Intellig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ns at a sound. Too late. Mr. X is already on him. The blow is lighting fast and the cop drops like a bag of s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unconscious cop hits the deck, his BERETTA 9mm AUTOMATIC clattering next to him. A hand ENTERS FRAME and picks up this 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GHLY POLISHED BLACK SH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unding the rear tire of the police cruiser. FOLLOW THE SHOES to the cruiser's door then MOVE UP as Mr. X, dressed now in LAPD blue, climbs behind the wheel. He looks and acts exactly like a cop. Cool, alert, confident in his power, his expression emotionless and judgmental. Mr. X, now Officer X, puts the car in gear and drives into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BURBAN HOUSE / GAR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YOUNG JOHN CONNOR, who at his moment is ten years old and busy reassembling the carburetor on his Honda 125 dirtbike. He has ripped Levi's and long stringy hair. A sullen mouth. Eyes which reveal an intelligence as sharp as a scalpel. The Ramones' "I Wanna Be Sedated" blasts from a boom box nex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 JANELLA VO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s in the doorway of the garage, yelling over the mus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John? John! Get in here right now and clean up that pigsty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s friend TIM, a thirteen-year-old Hispanic kid, watches as John replies by turning up the volume on the boom box. Janelle gives up with a SLAM of the house's back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oster parents are kinda dick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mme that Phillips righ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elle storms into the room. TOD VOIGHT, her husband, watches sports on the TV. They're both in their thirties. Middle-class working sti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L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wear I've had it with that goddamn kid. He won't even answer 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ither does h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dd? Are you gonna sit there or are you gonna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ghs. Throws down the TV's remote and heads for the gar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hops on the bike. Kick-starts it. Tim picks up John's nylon bag, then climbs on the back. Todd ENTERS and shouts over the engine, which John revs louder and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Get your ass inside right now and do what your mother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pins Todd with a defiant gl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not my mother, Tod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vs the engine and peels out of the garage, with Tim almost falling off the back. They take off down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ACANT LOT / DRAINAGE CA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cuts through a vacant lot to a trail running beside a fenced-in drainage canal. He guns the bike through a hole in the retaining fence. Tim's eyes go wide as they roar down the concrete embank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RAINAGE CA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zig-zags along, throwing up a roostertail of muddy water. Tim shouts, pretending he didn't just see his life flash before his eyes. He slaps John o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jor moves, homes! So... where is your real mom, anyw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doesn't ans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ead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hard to read John's expre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might as well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wists the throttle angrily and the bike lunge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ESCADERO STATE HOSPIT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GN on a chain link fence topped with concertina wire reads: "PESCADERO STATE HOSPITAL FOR THE CRIMINALLY INSANE". Beyond it squats an imposing four-story building. Institutional brick. Barred windows. About as inviting as KGB headquarters. Security guards patrol the manicured gr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 MAXIMUM SECURITY 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nlight is a barred slash on the bare institutional wall. The room is empty of all furnishings save the bed, a stainless steel sink, toilet, and a dented metal mirror. WE HEAR a rhythmic grunting, small explosions of breath in perfectly-metere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 bedframe leaned upright against the wall, legs facing outward. A pair of sweaty hands grip one leg. Tendons knot and release as SOMEONE does pull-ups. A man of tangled hair hides the face that comes INTO FRAME, dips out, come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 in a tank top and hospital pants in hanging from the top leg of the vertical bedframe. Her body is straight and taut. Knees bent so the feet clear the ground. The arms are lean and muscular. The inmate, face hidden, pulls up, dips, pulls up. Like a machine. No change in rhyth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GURES MOVE TOWARD US down a corridor of polished tile and two-tone walls. DR. PETER SILBERMAN, a smug criminal psychologist, leads a group of young INTERNS. Following laconically, are THREE BURLY ATTEND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ext patient is a 29-year old female diagnosed as acute schizo-affective disorder. The usual indicators... depression, anxiety, violent acting-out, delusions of persecut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terns nod judic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berman stops at one of the SOUNDPROOF STEEL DOORS. There is a two-way speaker beneath a tiny window. Silberman flips the intercom sw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berman's scrubbed and cheerful face at cell window. HIS VOICE comes over the tinny spe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he turns slowly into CLOSEUP. SARAH CONNOR is not the same woman we remember from last time. Her eyes peer out through a wild tangle of hair like those of a cornered animal. Defiant and intense, but skittering around looking for escape at the same time. Fight or flight. Down one cheek is a long scar, from just below the eye to her upper lip. Her VOICE is a low and chilling mono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Dr. Silberman. How's the kn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s smug composure drops a second. Then re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witches off, speaks to the inter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uh... stabbed me in the kneecap with a screwdriver a few week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watches them talking about her through the glass, but can't hear them. She feels like a lab animal. The interns look in at her through the glass as Silberman talks. With her face drawn, eyes haggard and hair wild, she looks like she belongs where she 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elusional architecture is interesting. She believes a machine called a "terminator", which looks human of course, was sent back though time to kill her. And also that the father of her child was a soldier, sent to protect her... he was from the future to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year 2029, if I remember correctl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terns chuck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move on, shall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interns walk on, Silberman steps close to DOUGLAS, the head attendant, and speaks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uglas, I don't like seeing the patients disturbing their rooms like this. See that she takes her thorazine, wou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UGLAS is 6'4", 250 pounds and warm-hearted at a rattlesnake. He nods, catching Silberman's meaning, and gestures for the other attendants to hang back as Silberman moves on in his r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up as the cell door opens. Douglas walks in slowly, idly tapping his POLICE BATON against the door in a ominous rhythm. The other two orderlies ease in behind him. One of them carries a STUN BATON (like a sawed-off cattle prod). The other has a tray with cups of red liquid-thoraz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UGL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to take you meds, 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faces him, weight centered. Feral eyes darting from one to the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uglas grins, casua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UGL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know you got to be good 'cause you up for review this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taking it. Now I don't want any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UGL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no trouble at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hips the baton in a whistling backhand, which – WHAP! Takes her square in the stomach. She doubles over and drops to her knees, unable to breathe. Douglas tips the bed and it slams down with a crash, right new to her. He takes her stun wand from the other attendant and walk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acing and struggling to breath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on of a... AAARR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un wand hits her between shoulder blades as she tries to rise. It drives her to the floor, pinning her like a bug. Little ELECTRIC ARCS CRACKLE as the baton makes her writhe in pain. Douglas grabs her by the hair and jerks her up to her knees. Holds the cup of thorazine in front of her 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UGL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st call, s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sping, she chokes the zombie juice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NK PARKING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furtively hunches before a Ready-Teller machine at the rear of a local bank while his friend Tim stands lookout. John slips a stolen ATM card into the machine slot. It is something he's rigged up, because trailing from the card is ribbon-wire which goes to some kind of black-box electronics unit he's got in his ever-present knapsack. He holds the pack between his knees and pulls out a little lap-top keyboard, which is also connected to the black-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enters a few commands and the plasma-screen displays the PIN number for that account. He quickly enters the number on the Ready-Teller's keypad and asks it for 300 bucks. The machine whirs then begins dispensing twenty-dollar bills. Tim looks back over his shoulder ama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d you learn all this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collects the twenties as the machine kicks them out. A cool and professional electronic-age thief at ten years o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my mom. My real mom, I mean. Come on bab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the last bil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print around the corner to a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 BEHIND B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uddle behind the building as John counts out Tim's share. He folds five twenties and palms them to the other kid. When John opens his wallet to put in his money, Tim notices a picture in a plastic slee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reluctantly shows his friend the Polaroid. It is a shot of Sarah. Pregnant, in a jeep near the Mexican border. John doesn't know it now, but he will carry the photo with him for over 30 years, and give it to a young man named Kyle Reese, who will travel back in time to become his father. Yes, that pho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she's pretty cool,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no, she's a complete psycho. That's why she's up at Pescedero. She tries to blow up a computer factory, but she got shot and ar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he's a total loser. C'mon, let's check out the 7-Eleven, whatya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has tried to sound casual, but we see in his eyes that is really hurts. He slaps Tim on the shoulder and they jump onto his Honda. John fires up and they whine off down the all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LICE CRUIS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COMPUTER TERMINAL, attached to the dash. A Juvenile Division file. Subject: John Connor. Below his ARREST RECORD are his vital stats. Mother: Sarah Connor. Legal Guardians: Todd and Janelle Voight. And below their names, an address: 523 S. Almond. Reseda, 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ICER X stares at the screen for a moment. Then gets out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VOIGHT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FRONT DOOR as Todd Voight opens it, revealing the unsmiling face of Officer X beyond the screen door. Todd greets him with a weary s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 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legal guardian of John 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officer. What's he don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icer X ignores the question. He casually scans the liv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 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I speak with him,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shrugs, showing the cop he's past his patience with the b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could if he was here. Be he took off on his bike this morning. Could be anywhere. You gonna tell me what his is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 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need to ask him a few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elle appears in the doorway behind Todd, concer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L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a guy here this morning asking about him,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ig guy. On a bike. Has that got something to do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icer X registers the significance of that. He realizes who the big guy must be. He smiles. Reassuringly shakes his head 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 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worry. Do you have a photograph of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stares unhappily at the cop. Turns to Janel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e album, Janel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THROUGH AN ALLEY from the main street. We see John and Tim flash by on the Honda a block away. Hold a bea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G CHROME WHEEL ENTERS FRAME. BOOM UP a leather-clad leg to Terminator's implacable face. It surveys the area slowly as the bike idles, then kicks it into gear and moves on, scanning in a slow shark-like manner, not aware that it missed its prey by 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C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shackled, hands and feet, to the bed. Sunlight falls across her pale face. A hand enter frame, gently stroking her cheek. She wakes up to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YLE RE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tting on the edge of her bed, looking exactly the same as we last saw him in 1984. Scruffy blonde hair and a long rain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yle...? You'r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ives her a gentle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E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This is a dream,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They... make me take this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a finger to her lips. Then silently unfastens her restraints. They gaze into each other's eyes. And in the look that his death and the horror she has been through since hasn't touched their love at 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melts into Reese's arms. Pulls him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E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I always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 Kyle. I need you s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kisses him passionately. They are locked together in a timeless moment. PUSH IN TIGHT on Sarah as she buries her face in his shoulder. She shuts her eyes tight. Stay on Sarah as Reese speaks. He voice is strangely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ES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Joh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opens her eyes and he is no longer in her arms. He is standing across the room. Pinning her with an accusing ga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took him from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E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ohn who's the target now. You have to protect him. He's wide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E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quit, Sarah. Our son ne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uggling not to c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but I'm not as strong as I'm supposed to be. I can't do it. I'm screwing up the 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E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the message... the future is not set. There is not fate but what we make for our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ward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yle, don'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E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ing back 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t much time left in the world,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ese goes out the door. Sarah jumps from the bed, frantic. Yanks the door open. Follow her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taggers from her cell. Reese is already, impossibly, a hundred feet away, striding down the dim corridor. A silhouette in a long coat, disappearing around a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uns after him, her bare feet slapping the cold linoleum. Her hospital gown floats out behind her as she dream-runs along the seemingly infinite corridor. She reaches the corner, slides around it,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ams right into the arms of Douglas and his three helpers. They grab her as she struggles and screams. The Silberman is there, smiling soothingly. They force her down and she is pinned to the floor, screaming. A new figure approaches... one even more mena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walks toward her, with heavy measured steps. Backlit, eyes concealed by the sunglasses, it stands over her like the angel of death itself. It reaches down and... Takes her hand. Lifts her up. Leads her to a door. They go through together. Emerging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EAUTIFUL SUNLIGHT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LDREN are playing nearby... sliding down slides, clambering through a jungle gym. Sarah knows this dream know... it's is the worst of all her nightmares. She starts to scream but no sound com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KY EXPLODES into WHITE LIGHT. Everything is seared by the unholy glare, hotter than a thousand suns. The children ignite like match heads. Sarah is burning, screaming silently, everything silent and overexposed. Terminator's flesh and clothing are burning, silently. It grips her hand, Virgil to her Dante in this tour of the nuclear-age Infer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AST WAVE HITS... a near-solid wall of compressed air followed by 250-mph winds. The children, charcoal statues frozen in positions of play, explode into black leaves of ash and swirl away. SOUND hit now, with a thunderous roar. Sarah's scream merges with the howl of the wind as the blast hits her, exploding the flesh from her bones. Beside her, Terminator is stripped of its burnt flesh, becoming a smoking skeleton of st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she wake up... in her cell, shackled to the bed. Sunlight hurts her eyes. She looks desperate and defeated. She knows the war is coming. It visits her every time she closes her eyes. Lost and alone, Sarah feels all hope recede for herself and for huma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ESCADERO STATE HOSPITAL – INTERVIEW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VIDEO SCREEN, playing a previously-recorded session. Sarah is in a strait-jacket, talking sof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t's... like a giant strobe light, burning right through my eyes... but somehow I can still see. Look, you know the dream's the same every night, why do I have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contin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AL SARAH dispassionately watches herself on the screen. Her expression is controlled. Silberman watches her watching. They are in a brightly-lit interview room. TWO ATTENDANTS stands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hildren look like burnt paper... black, not moving. Then the blast wave hits them and they fly apart lik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deo Sarah can't go on. Real Sarah watches herself cry on tape, her expression cold. We hear Silberman speak on the ta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eams about cataclysm, or the end of the world, are very commo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deo Sarah cuts him off, her mood shifting to sudden r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just a dream. It's real, you moron! I know the date is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it feels very real to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August 29th 1997 it's going to feel pretty fucking real to you, too! Anybody not wearing number two million sunblock in gonna have a real bad day,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ax now, Sar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you're alive and safe, but you're already dead. Everybody, you,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stures are the attend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verybody... you're all fucking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raving, half out of her chair. The orderly moves to inject her with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DE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one living in a dream, Silberman, not me! Because I know it happens. It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 pauses the tape... freezing Sarah's contorted face. Real Sarah turns away from the screen, he expression sto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afraid... and confused. I feel much better, now. Clear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 gives a calculated paternal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r attitude have been very positive l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looks up at him. Her voice is hopef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has helped me a lot to have a goal, something to look forwar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i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he answers, WE PULL BACK, revealing that we have been looking through a one-way mirror from an adjacent OBSERVATION ROOM. In the shadows of the observation room we see that interns from the earlier rounds, and a couple of STAFF PSYCHOLOGISTS. They smoke and make the occasional n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id I could be transferred to the minimum security wing and have visitors if I showed improvement in six months. Well, it's been six months, and I was looking forward to seeing my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Let's go back to what you were saying about these terminator machines. Now you think they don't ex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voice sounds hol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exist. I see tha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 leans back, studying her. Toying with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ve told me on many occasions about how you crushed one in a hydraulic p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had, there would have been some evidence. They would have found something at the fac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So you don't believe anymore that the company covered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shakes her head 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YBERDYNE SYSTEM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rporate headquarters of a mega-electronic corporation. As imposing cubist castle of black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OND FLOOR / ELEV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levator doors slide open with a whisper and MILES DYSON strides out. Black. In his early thirties. The star of the Special Projects Division. He's brilliant, aggressive, driven. Dyson walks down the corridor, swinging his arms... a man in a hurry. A man with much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aches a solid security door and zips his ELECTRONIC KEY-CARD through the scanner. The door unlocks with a clunk. The sign next to the door reads: "SPECIAL PROJECTS DIVISION: AUTHORIZED PERSONNEL O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URITY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 to the guards as he passes through the security checkpoint. They can see all activities on the floor on their bank of monitors. He unlocks another service door with his card and ent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TIFICIAL INTELLIGENCE (A.I.)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b is quite large, comprising banks of processors, disk drives, test bays, prototype assembly areas. Extremely high te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etings, tro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jokingly saluted by fellow members. Not a lab coat in sight. This is strictly jeans and sneakers crowd. All young and bright. They sit at their consoles drinking Coke and changing technology as we know it. A young LAB ASSISTANT rushes over to Dyson. Name tag says he's BRY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Y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Dyson? The material teams wants to run another test on the uh...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up. Come on. I'll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produces an unusual-looking KEY from his pocket as they stride through the lab. Bryant has to hustle to keep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Y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Mr. Dyson, I know I haven't been here that long, but I was wondering if you could tell me... I mean, if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no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Y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ere it ca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sked them that question once. Know what they told me? Don't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ULT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enters with Bryant. Dyson and a GUARD stand together before what looks like a high-tech bank vault. It requires two keys to open, like the launch controls in a nuclear silo. The guard and Dyson insert their keys and turn them simultaneously. Dyson then enters a passcode at a console and the vault unlocks itself with a sequence of clunks. The door swings open and Dyson enters. Bryant stays outside with the guard, who notes Dyson's name and item on a clip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walks to a stainless steel cabinet and opens it. Inside is a small artifact in a sealed container of inert gas. IT – a ceramic rectangle, about the size of a domino, the color of liver. It has been shattered, painstakingly reconstructed and mounted on a metal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removes the artifact, it its insert-gas, and sets it on a specially-designed cart. He handles it like the Turin Shroud. Dyson closes the cabinet. Turns to the one next to it. Opens ist door. In this cabinet is a larger object... an intricate METAL HAND AND FORE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lbow, the metal is twisted and crushed. But the forearm and hand are intact. Its metal surface scorched and discolored, it stands upright in a vacuum flask, as if saluting. This is all that remains of the terminator Sarah destroyed. Dyson stares at it, lost in thought. The he closes the cabinet, BLACKING OUT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VIEW ROOM /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an see through the one-way mirror into the interview room where Sarah is still talking with Silberman. The OTHER PSYCHOLOGISTS are still watching through the mirror. Reviewing Sarah's con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you think, Doctor? I've shown a lot of improvement, haven't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Sarah... here's the problem. I know how smart you are, and I think you're just telling me what I want to hear. I don't think you really believe who you've been telling me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go tight on Sarah's reaction. And we see that Silberman is right. She was playing him and it didn't work. And she knows she's fucked. Her tone becomes quite plea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let me see my son. Please. It's very important. He's in danger. At least let me call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 pins her with his sweet reptilian ga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not. Not for a while. I don't see any choice but to recommend to the review board that you stay here another six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s eyes turn cold and lethal in one second. She knows she's lost. She knows this guy is just playing with her, and she – LEAPS ACROSS THE TABLE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 jumps back and the attendants dive on her. She is writhing and twisting like a bobcat. Silberman whips open a drawer and pulls out a syringe. He jabs it into her and she yel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mit. Let me go!! Silberman! You don't know what you're doing! You fuck! You're dead! You hea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 signals and the attendants drag her out. He looks at the doctors behind the glass. Sh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del citiz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7-ELEVEN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icer X has stopped two young girls in front of a 7-Eleven. He is leaning out the cruiser window and showing them the picture of John. The first girl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 was here about fifteen minutes ago. I think he said he was going to the Galler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 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cond girl points toward a massive complex visible about the houses several blocks away. Officer X stares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cruises slowly on the bike. Scanning. He crosses an overpass above a drainage canal and whips his head around at the sound of a dirt-bike eng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POV OF TWO KIDS ON A BIKE DOWN IN THE CA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AGE SNAP-ZOOMS IN. FREEZES on the DRIVER'S FACE. "IDENT POS" FLASHES NEXT TO THE BLURRY IMAGE OF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wheel the Harley around, cutting onto a street which runs parallel to the canal. Terminator hauls ass at keep John in sight. He catches glimpses of the kid through trees and houses. Loses him. Catches one last glimpse of him heading into the parking lot of a large SHOPPING M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LLERI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works his way through a crowded video arcade. Sees some guys he knows. Stops to talk, striking a pose. Mall rats in the element. We don't hear the dialo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LLERIA PARKING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S idling Harley shakes the parking garage walls. He stops at a row of bikes near the escalators. John's little Honda sits proudly with the big street bikes. Terminator pa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LLER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ICER X is moving through the flow of shoppers. The place is a zoo. He stops some kids and shows them the picture. They shru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CROWDED VIDEO ARC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is lost in an intense battle, going for a new high score at "Missile Command". He parries deftly at the enemy ICBMs deploy their MIRVs... the warheads stream down... it's more than he can deal with. The world gets nuked. Game over. He slouches away from the game, looking for another. Bo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CK FOC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Officer X passing the entrance of the store behind him. The cop moves on, down the concourse, out of sight. John gets in an "Afterburner" simulator g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king through the crowd in slow motion. Scanning. He moves with methodical purpose, knowing the target is close. We see that he is, incredibly, carrying a box of LONG-STEM ROSES. Like some hopeful guy with a hot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pointed toward the arcade by come kids hanging out at the multi-cinema. He walks into the maze of kids engaged in synthesized combat. Cheap electronic effects blare above the crowd no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shooting down MiGs at Mach 2. His friend Tim slides up next to him. Taps him on the shoulder, trying to play it c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cop is scoping for you, d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looks around the corner of the "Afterburner" ride. Sees the cop showing a picture to some of the kids. The kids point 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ducks just as the cop glances over. He slinks out the other side of the ride and heads for the back of the store, instinctively retreating. Sarah has taught him that cops are bad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COP</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cans the crowded arcade. Glimpses John, looking back as he moves around a row of machines. Starts toward hi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s the cop homing in and starts walking fast. Looks back. THE COP is shoving through clots of kids. One of them is slammed to the floor. As eddy of outrage behind the cop as he gains speed. John breaks into run. So does the cop. Kids scatter like ten-pins as the cop charges after John. John sprints through the arcade's back officer and store-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RVIC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emerges through a firedoor into a long corridor with connects to the parking garage. He's running full out, when around the corner ahead of him com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e stretches to nightmarish crawl as John tries to brake to a stop. Terminator reaches into the box of ro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 MOTION: The cold back steel of the SHOTGUN emerges at the box falls open, the roses spilling to the floor. TERMINATOR'S BOOT crushes the flowers as it moves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nsfixed by terror, is trapped in the narrow featureless shooting gallery of the corridor. THE SHOTGUN COMES UP. Terminator expressionlessly strides forward. Jacks a round into the chamber, slow and flu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looks behind him for a place to run. Sees the cop coming toward him, pulling his Beretta pistol. Incredibly, John realizes the cop is aiming his gun at him! John looks back at Terminator. He is starting into the black muzzle of the 10-gauge now. Aimed right at his head. He realizes he's screwed. Then something crazy happ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instinctively ducks. Terminator pulls the trigger. KAB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COP</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ches the SHOTGUN'S BLAST square in the chest just as he fires the pistol. The pistol's shot goes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mps another round into him. The another. And another. Advancing a step each time he fires, he empties the shotgun into the cop, blowing his backward down the corridor. The sound is DEAFENING. Then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COP</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es still on hi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is now standing right over John. They both watch as the cop, incredibly, sits up unharmed and gets to his feet. Terminator grabs John roughly by his jacket. Clutches the kid to his chest then spins around at the cop opens fire with the Beret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 who not only isn't a cop, he clearly isn't even human, pulls the trigger so fast it almost seems like a machine-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N TERMINATOR'S BACK</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9mm slugs slam into it, punching bloody holes in the motorcycle ja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is bug-eyed with fear, but completely unscratched. Terminator's body has blocked the bull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retta CLACKS empty. Terminator turns at the sound. Shoves John behind a Coke machine. Drops the empty shotgun. Starts walking toward the "cop". The empty magazine clatters to the floor. The cop inserts another one. Snaps back the slide. Terminator still has twenty feet to go. He doesn't break his purposeful str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 opens fire. Bullets rake Terminator's chest. He doesn't even flinch. Ten feet to go. BLAM BLAM BLAM BLAM! Neither the cop nor Terminator show the slightest change in expression as the gun rips Terminator's wardrobe to shre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CK. The pistol empties again. Terminator stops two feet in front of the cop. The appraise each other for a sec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realize now that the cop is a terminator too. We don't know the details yet, but let's call him the T-1000 (since that's what he is). A newer model than the one we've come to know so well (the 800 Series "Arnold"). This guy's a prototype... and he's got quite a few surpri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AND TERMI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ze each other up. Terminator moves first. He grabs T-1000 in his massive hands but the T-1000 snaps back with a counter-grip. After about two seconds of intense slamming, the walls on both sides of the corridor have all the plaster smashed in, and the two battling machines have blasted through the wall and disappe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tally stunned by all this, remembers to move. He staggers to his feet. Stumble-runs toward the parking gar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RD LEVEL CON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late glass window EXPLODES and Terminator crashes through to the tile floor like a sack of cement amid the screaming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turns without a word and heads back through the store after John, accelerating slowly into a loping, predatory r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is totally still. A JAPANESE TOURIST cautiously steps forward and takes a picture of the body. Suddenly, Terminator's eyes snap open. The stunned tourist bac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its up and looks around. Gets his bearings. Rises smoothly to his feet. All servos seem to be working fine. The tourist's camera whirs as the motor-drive runs on by itself, taking shot after show. The owner isn't even looking through the eyepiece, he's so sh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PARKING GARAG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is frantically pumping the kick-start of his bike, scared shitless and the damned thing won't start. His hands are shaking so badly he can't find the choke. He looks up to see – The T-1000 running down the corridor toward him. John fumbles with the choke. The bike catches. He slams it in gear and spins the bike out into the main aisle of the ga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looks back... the T-1000 is behind him, running. He twists the throttle and guns the little bike forward. Incredibly, the T-1000 is gaining. This nightmare isn't happening. John races out the exit ramp, and charges right into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STREE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shoots into the busy traffic. cuts off a BIG-RIG TOW TRUCK. The DRIVER swears. Hits his air horn. What the driver doesn't see is the cop, running faster than O.J. Simpson at the airport, who emerges onto the street and runs back at his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river hears a thump as something slams against his door, then feels himself pulled right out. T-1000 slides in and takes his place. The truck is still rolling along about 25 mph. T-1000 accelerates after John without missing a beat. It can see him, up ahead, weaving through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 of the garage entrance, Terminator roars onto the street on the Harley. He accelerates after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LOOD CONTROL CHA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slides his bike down the service ramp faster than he's ever done it before. He races along the bottom of the canal, turning into a narrower tributary which has vertical s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looks back. No sign of pursu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e sees the sun blocked out by a great shadow. The Kenworth tow-truck... big as a house, all chrome and roaring diesel engine... crashes through the fence and launches itself right into the center of the ca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crashes down, 15 feet to the ground, going about 60, hits at an angle and tears into the concrete wall with a hideous grinding of metal. It ricochets back and forth between the walls then, bellowing like a gunshot stegosaurus, it just keep on plowing forward, gathering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looks back and sees this wall of metal almost filling the narrow concrete canal and he milks every last bit of throttle the little bike has. The Kenworth is all muscle, tearing along the canal like a train in a tunnel. Its big tires send up huge sheets of muddy spray, backlit in the setting sun. It looks like some kind of demon. And... it's gai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BOVE THEM</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n the service road running parallel, Terminator is fighting to overtake them. He looks down and sees John with the tow-truck from Hell catching up to him. It is only about twenty feet behind him and still gain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IN THE CA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back past a desperate John, at the wall of metal filling frame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cuts the bike suddenly hard to the left, leaving the road. Hitting an earth embankment just right, he jumps the bike into the air like Steve McQueen in "The Great Escape" and vaults the fence bordering the canal. It slams down at the edge of the canal and tears along, inches from the drop-off on a dirt path, accelerating past the truck in the canal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hits some water and slews momentarily, loosing speed. The massive push-plate on the front of the truck slams into his back fender. Panicked, he pulls a little ahead. All this is happening at about sixty miles and hour. Top speed for the little dirt bi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 MOTION as Terminator jumps the bike again. This time the 700-pound Harley sails out into space and drops into the canal. It arcs down between the truck and John, hitting on its wheels. It bottoms out, an explosion of sparks under the frame. Only the ultra-fast reflexes of a machine could keep the bike upright. Terminator fights for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uns the throttle and the powerful bike roars up beside John's tiny Honda. Terminator sweeps the kid off his machine with one arm and swings him onto the Harley, in front of him. John's Honda weaves and falls, smashing instantly under thundering t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rley roars ahead. It hits eighty. Ahead is an overpass, and supporting it is an abutment which bisects the canal into two channels. The Harley thunders into one channel, which is essentially a short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truck can't fit on either side. Neither can it stop, at that speed. Tires locked, it slides on the muddy concrete and piles into the concrete abutment at sevent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and John emerge from the tunnel, looking back to see a fireball blasting through behind them as the truck's side-tanks expl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ops the Harley. John peers around his body to see the destruction. A burning wheel wobbles out of the tunnel and flops in the mud. Terminator revs the bike and they roar away, down the canal, disappearing around a b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HE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a column of black smoke rises from the overpass. Smoke boils from the tunnel as well, and inside it is a solid wall of flame. A figure appears in the fire. Just an outline. Walking slowly... calmly. The figure emerges from the fl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human-shaped but far from human. A smooth chrome man. Not a servo-mechanism like Terminator is underneath, with its complex hydraulics and cables... this thing is a featureless, liquid chrome surface, bending seamlessly at knees and elbows as it walks. It reminds us of mercury. A mercury man. Its face is simple, unformed. Unruffled by thousand-degree heat, it walks towar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each step detail returns. First the shape and lines of its clothing emerge from the liquid chrome surface, then finer details... buttons, facial features, 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it's still al chrome. With its last step, the color returns to everything. It is the cop again... handsome young face, blond hair, mustache. Icy eyes. It stops and look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perfect chameleon. A liquid metal robot. A killing machine with the ultimate skills of mimicry for infiltration of human soci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everal police cruisers and a fire truck pull up. T-1000 climbs out of the canal behind them. More cops arrive. T-1000 blends in perfectly. There are always cops at diasters and scenes of violence. We now see why its choice of protective mimicry is so perfect. It walks among the other cops unnoticed. Gets into one of the squad cars. Starts it and driv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with John in front of him on the Harley, roars down the empty street. John cranes his neck around to get a look at the person / thing he is riding with. The image is strangely reminiscent of father / son, out for an evening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is still in shock from the experience of what just happened and he's just a ten-year kid, but he's also John Connor who will someday rise to greatness, and we see a bit of that in him even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time out. Stop the b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immediately complies. He leans the bike into a turn. They head into a nearby all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and John rolls into the alley and come to a stop. John slides off the gas tank. Terminator impassively stares at him. John checks him out. Tentatively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don't take this the wrong way, but you are a terminator,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Cyberdyne Systems, Model 10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ouches Terminator's skin. Then the blood on his jacket. His mind overloads as the reality of it hit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 you're really real! I mean... who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epping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uh... like a machine underneath, right... but sort of alive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cybernetic organism. Living tissue over a metal endoskele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n intense. Get a grip, John. Okay, uh... you're not here to kill me... I figured that part out for myself. So what's the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ission is to protec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o s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 Thirty years from now you reprogrammed me to be your protector here, in thi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gives him an amazed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d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and Terminator on the bike again, weaving through the side streets. They blend into the evening traffic. In the darkness, Terminator's wounds are not readily visible. John cranes his head up and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 other guy? He's a terminator too, right,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like me. A T-1000. Advanced prototype. A mimetic polyall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that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quid me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d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targeted for termination. The T-1000 will not stop until it complete its mission.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mulls that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 leave the city, immediately. And avoid the author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stop by my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The T-1000 will definitely try to reacquire you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Y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is quickly going through his pockets for change. He has plenty of bills but no quar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odd and Janelle are dicks but I gotta warn them. Shit! You got a qua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reaches past John and smashes the cover plate off the phone's cash box with the heel of his hand. A shower of change tumbles out. Terminator hands one to John. John dia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OIGHT HOUSE –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elle Voight picks up the kitchen phone and cradles it with her shoulder which she continues to chop vegetables with a large knife. She answers swe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L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tered through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nelle? I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backyard, John's German Shepherd is going bonkers, barking at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L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Where are you, honey? It's late. You should come home, dear. I'm making a casser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PAY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listens, an odd look on his face. He covers the phone's mouthpiece and turns to Termi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s wrong. She's never this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VOIGHTS'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comes through the kitchen's back door. Just home from work. He ignores Janelle and opens the fridge. Grabs a carton of milk. Takes a sip. Frowns at the dog's bar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s the goddamn dog barking at? SHUT UP, YOU MU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JANEL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odd growls around the kitchen behind her. He passes OUT OF FRAME next to her. Janelle switches the phone to her other hand then... THUNK! Her free hand seems to do something out of frame. There is a gurgling, and the sound of liquid dribbling onto the floor. (Don't go away. We'll find out what happened in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PAY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og's really barking. Maybe it's already there. What should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takes the phone from John's hand. Janelle's voice is floating through the recei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L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John, are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speaks into the phone in a perfect imitation of John'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Joh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ight here. I'm f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hn, 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dog'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nods. Speaks into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Janelle, what's wrong with Wolfy? I can hear him barking. Is h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L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lfy's fine, honey.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unceremoniously hangs up the phone. Turns to Joh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oster parents are dead.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heads for the bike. John, shocked, stares aft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OIGHT HOUSE /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elle hangs up the phone. Her expression is neutral. Ca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OVER along her arm, which is stretched out straight from the shoulder. Partway along its length her arm has turned smoothly into something else... a metal cylinder which tapers into a sword-like spike. Now we see Todd Voight PINNED TO A KITCHEN CABINET by the spike which has punched through his milk carton, through his mouth and exits the back of his head into the cabinet door. His eyes are glassy and life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pike is withdrawn – SWIISHHTT! – so rapidly, Todd is actually standing there a second before he slumps out of sight. THUMP. Janelle doesn't bat an eye as the spike smoothly changes shape and color, transforming back into a hand, and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ELLE CHANGES rapidly into the COP we now know as the T-1000. The change has liquid quality. T-1000 opens the back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OIGHT HOUSE / BACK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approaches the big German Shepherd, which slinks away from it, barking in fear. T-1000 walk right into CLOSEUP. Reaches down, OUT OF FRAME. We hear that sickening THUNK followed by a shrill YELP. Then T-1000's hand snaps up INTO FRAME holding a bloody dog collar. The tag reads "MAX". T-1000 nods thoughtfully. Heads back to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ING LO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rk. Off a quiet street. Terminator stands near the Harley, watching John pace before him. John's brain is calling time-out. This is all too wei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 minute here, okay? You're telling me it can imitate anything it tou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 it samples by physical cont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hinks about that, trying to grasp their opponent's parame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it could disguise itself as anything... a pack of cigaret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ly an object of equal s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s still reeling from meeting one terminator, which now seems downright conventional next to the exotic new mod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y doesn't become a bomb or something to ge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an't form complex machines. Guns and explosives have chemicals, moving parts. It doesn't work that way. But it can form solid metal sha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OIGH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walks down the dark hall. It passes the bathroom and we see the real Janelle's legs through the half-open door. The shower is running. Her blood mixes with water on the white til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John's bedroom the T-1000 begins searching methodically in the dark. Calmly and dispassionately ripping the room apart for any clues that could lead it to its target. T-1000 finds a box of audio cassettes marked "Messages from Mom". In it are some letters, and envelopes filled with snapshots. It begins looking through some of the phot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T OF JOHN AND SARAH</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uring the missing years. Sarah in olive cammos with an RPG 7 grenade launcher, teaching John how to aim. Sarah with a group of military-clad Guatemalan men, standing next to cases of Stinger missiles. John and Sarah in a Contra camp, deep in the mountain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ING LO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is now sitting on the curb, lost in stunned thought. Terminator stands above him, watching the street like a Doberman. He glances down at Joh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pent a lot of time in Nicaragua... places like that. For a while she was with this crazy ex-Green Beret guy, running guns. Then there were some other guys. She'd shack up with anybody she could learn from. So then she could teach me how to be this great military leader. Then she gets busted and it's like... sorry kid, your mom's a psycho. Didn't you know? It's like... everything I'd been brought up to believe was just made-up fantasy, right? I hated her for th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everything she said was tru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ta get her out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The T-1000's highest probability for success now would be to copy Sarah Connor and wait for you to make contact wit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reat. And what happens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s reply is matter-of-fa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ypically, the subject being copied is termin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MINATED!? Shit! Why didn't you tell me? We gotta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She is not a mission prio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fuck you, she's a priority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strides away. Terminator goes after him and grabs him arm. John struggles against the grip. Which doesn't do him much g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oddammit! What's your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rts dragging John back to the bike. John spots a couple of collage-age slab-o-meat JOCK-TYPES across the street and starts yelling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 I'm being kidnapped! Get this psycho off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JOCKS start toward him. John yells in outrage to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go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surprise, Terminator's hand opens so fast John falls right on his butt. He looks up at the open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ww! Why'd you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ld m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stares at him in amazement as he realiz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do what I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 one of my mission parame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ve it... stand on one f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expressionlessly lifts one leg. John grins. He's the first on his b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l! My own terminator. This i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guys get there and look at Terminator standing there calmly with one leg up in the air. This big guy in black leather and dark glasses, standing like a stat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J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kid.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urns to him. No longer needing to be rescu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 hike, boz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J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Fuck you, you little dip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pshit? Did you say dipsh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b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complies instantly, hoisting him one-handed by the collar. The guy's legs are pinwhee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o's the dipshit, you jock douche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mmediately, things get out of hand. The guy's friend jumps behind Terminator and tries to grab him in a full nelson – Terminator throws the first guy across the hood of a car – Grabs the second by the hair, whips out his .45 in a quick blur, and aims the muzzle at the guy's forehead. John grabs Terminator's arm with a yell as he pulls the trigger – John's weight is just enough to deflect the gun a few inches. The guy flinches, stunned by the K-BOOM next to his ear. He stares, shocked. Pissing himself. John is freaking out, too. He screams at Termi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the gun dow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sets the .45 on the sidewalk. John scoops it up fast then turns to the shocked civilians, who can't believe what just happ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lk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o. Fast. John grabs Terminator by the arm and tugs him toward the bike. John still holds the gun, reluctant to give it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you were gonna kill that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m a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stares at him. Having your own terminator just became a little bit less fun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me, very carefully, okay? You're not a terminator any more. Alright? You got that? You can't just go around killing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ya mean, why? 'Cause you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can't, okay? Trust me o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doesn't get it. John just stares at him. Frightened at what just almost happened. He gets a glimpse of the responsibility that comes with power. Finally he hands the .45 back to Terminator, who puts it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m gonna go get my mom. You wanna come along, that's fin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OIGHT HOUSE /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finds an envelope... a letter from Sarah to John sent since she's been at Pescadero State Hospital. It reads the return address on the envelope. It has what it needs. It picks up a tape player and the battered shoebox full of Sarah's tapes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BLACK &amp; WHITE PHOTOGRA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age is a nightmare from the past. It is a surveillance camera still-frame from the L.A. police station where the first terminator made such an impression in 1984. We see the blurry forms of the cop frozen in the emergency lights of a burning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black-clad figure stands at the end of the corridor. The guy has short-cropped hair and dark glasses. An AR-80 assault rifle in one hand, and a 12-gauge in the other – holding them both like toy pisto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PHOTO is slapped on top of the first. Another still-frame blow-up is placed over the last. Terminator looms in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TECTIVE WEATHERSB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were taken at the West Highland police station in 1984. You wer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re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VIEW ROOM / PESCADERO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hotos are lying on the table in front of Sarah, placed there by DETECTIVE WEATHERSBY. His partner DET. MOSSBERG, and Dr. Silberman, sit at the table as well. Two uniformed cops, plus Douglas, stand by the door. Sarah stares listlessly at the top photo. She's withdrawn, haggard... drugged-loo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SSBER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illed seventeen police officers that night. Recogniz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athersby slaps another black-and-white eight-by-ten on the table. A closeup of Terminator taken by the Japanese tourist at the mall. It's the same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SSBER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e was taken by a Japanese tourist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doesn't react. It's hard to tell she's thinking. Whether she's up hope or is just in a drugged stup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ATHERS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s. Connor, you've been told that your son's missing. His foster parents have been murdered, and we know this guy's involved. Talk to us. Don't you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stares up at him. A cold and empty stare. He glances at Silberman. Then at his part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SSBER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wasting ou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uniformed cops opens the door and Mossberg strides into the hall. Weathersby and the two uniforms follow him out, with Silberman right behind.</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3402"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rry, gentleman...</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GHT ON SARAH</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umped under the bright lights. Totally out of it. Then we see her hand, creeping along the edge of the table toward the stack of photos. She slips off the paper clip binding the stills together, and hides it between her fingers. Douglas jerks her up by the arms and leads her out.</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6803"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T TO:</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 SARAH'S CELL</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uglas inches up the last of Sarah's restraints. Then her leans over her... looking down. Even wrecked as she is, we see the beauty in her face. He bends down. We think he's going to kiss her. Instead he runs his tongue across her face like a dog would. She seems not to even see him. Her dull eyes past him. He can't provoke a reaction. Even here, strapped down, the two of them alone, she gives him no superiority. He smirks and leaves. We hear the sound of his night-stick tapping its way down the corridor, growing fainter.</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s eyes snap suddenly alert. There is intensity and resolve in them. She slips the paper clip out from between her fingers and awkwardly spreads it open into a straight piece of wire. With slow, painful concentration she moves it toward the lock of the restraints that bind her wrists to the bed at her sides.</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6803"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T TO:</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T. ROAD – NIGHT</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erminator and John charge through the night on the Harley. Streetlights flare past them like comets. Two serious guys with a mission. One a ten-year old kid, the other a half-man / half-machine cyborg from the post-Apocalyptic future.</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RESTRAINT LOCK as it unlatches... successfully picked by Sarah's paper clip. This is not an easy thing to do. But Sarah taught herself a lot of things in her years of hi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hands free, sits up and releases the Velcro straps on her feet. She rolls off the bed and we see her in a whole new light. She is totally alert, almost feral in her movem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SPITAL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UARD SHACK. A bored security guard glances up as an LAPD black-and-white pulls up. He raises the barricade and nods at the T-1000 / cop as it p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UISER pulls in next to the other police vehicles. The T-1000 walks toward the main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CELL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is using the paper clip on the door lock. She hears an echoing tapping sound. It's getting louder, coming her way. She goes back to work on the 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uglas the attendant is tapping his stick along the wall like he does every night on his rounds. He shines a little mag-light in the windows of the cells as he passes, barely s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ounds the corner. His footsteps echo in the dark hallway. The tip of the stick hits the wall. Tap, tap, tap... getting closer to Sarah's cell. He stops at the door. He is about to shine his light in when he notices that a utility closet across the hall is open. He goes to shut it, absently flicking his light into the dark closet. He notices something strange among the buckets and cleaning supplies. A mop lies on the floor, with its handle snapped off about halfway up. The other half is mi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uglas ponders this for half a second, then hears a SOUND behind him and spins around. The sound he heard was Sarah's cell door. The missing two feet of MOP HANDLE fill his vision as it CRACKS viciously across the bridge of his n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250 pounds of doughy attendant hit the floor like a sack of cement. Sarah slams the makeshift baton down expertly across the back of his head, bouncing him off the linoleum. Lights out, Douglas. She drags him into her cell and locks him in with his own keys. Then swaps her mop-handle for his nice heavy night-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moves down the dark corridor, cat-stepping in her bare feet. She holds the baton like a pro, laid back along the forearm, police-style. She looks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ENTRANCE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ng corridor ends at a reception area, which is closed, and a NIGHT RECEIVING DESK, which is a glass window where they can buzz you in through a heavy door. A NIGHT NURSE types at a desk nearby. She looks up at the sound of footsteps and sees a young cop (T-1000) walking towar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1000</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a Sarah Conno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assumes he's with the other cops.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ning late,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to the inner door to buzz him in and sees Silberman and the cops coming toward the door from the oth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riends are on their way ou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n she turns back to the window, T-1000's no longer there. She goes to the counter and leans out to see if he's at the drinking fountain or someplace. No. Reception is empty. And so is the long corridor beyond. She frowns. Too we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berman comes through the solenoid door with Mossberg and Weathersby, the two uniformed cops, and the hospital security guard. The guard retrieves his 9mm pistol from a lock-out box behind the night desk. Silberman fac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wis, see these gentleman out and them lock up for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curity guard nods. Silberman goes back into the secure area of the hospital and the cops walk down the long corridor to the main doors. No sign of T-1000. Mossberg and the other cops exit, and the guard locks the door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 walks slowly back along the long corridor. The hall is dark, with the light at the night desk far ahead like a sanctuary. His footsteps ring hollowly on the tile floor. His keys ji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guard's feet pass through FRAME. An instant later the floor starts to move. It shivers and bulges upward like a liquid mass, still retaining the two-tone checkerboard of the tile. It hunches up silently into a quivering shadow in the darkness past the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ahead we hear typing. The night nurse has her back to us, working. The guard stops as the drinking fountain. Bends to take a sip. Behind him the fluid mass as reaches six feet of height and begins to resolve rapidly into a human figure. It loses the color and texture of the tile and becomes... THE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1000's mass has been spread out a quarter of an inch thick over several square yards of floor. The guard walked over the T-1000, and his structure was sampled that instant. Now we see it drawing in and pulling up to form the figure of the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 Guard's feet are the last to form, the last of the "liquid floor" pulling in to form shiny black guard shoes. The shoes detach with a faint sucking sound from the real floor as the T-1000 / Guard takes its first st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al guard spins at the sound of footsteps to see... himself. He has one deeply disturbing moment to consider the ramifications of that. Then he sees his double calmly raise its hand and, inexplicably, points his right index finger directly at the real guard's face, about a foot away. In a split second, the finger spears out, elongating into a thin steel rod which snaps out like a stiletto, slamming into the guard's eye. It punches into the corner of the eye, past the eyeball like a trans-orbital lobotomy tool, and emerges from the back of the guard's sk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fe quietly empties from the guard's face. He is dead weight, hanging from the rod / finger with suddenly reacts – SSSNICK. As the guard slumps, the T-1000 takes his weight easily with one hand and walks him, like it's carrying a suit on a hanger, back toward the night desk. The wounds are so tiny, no blood drips on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NIGHT N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ing up as the T-1000 / Guard walks past, dragging something casually which she can't see because it's below the counter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cha got, Lew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1000/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ome tr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uninterested. Keeps typing. T-1000 moves past, dragging the unseen guard toward a closet down the hall from the night receiving station. T-1000/Guard removes the Browning High-Power pistol and the keys from the real guard's belt, then stuffs the body into the utility clo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 NIGHT RECEIVING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Guard comes back out and glances at the nu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1000/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lances toward it. Sees the Beretta in its hol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ta check the gun first, Lew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1000/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opens the locker and blocks it from her view with its body as it mimes putting the gun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 ON T-1000'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inside the locker. Instead of setting the gun in the locker, it inserts the pistol into it own chest, where is disappears inside like it was dropped into a pot of hot fudge. It withdraws its hand. The chest is once again a surface that looks like cloth, buttons, name-tag etc. You'd ever guess it was really an intelligent liquid met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1000 slams the locker door and waits as the nurse hits the button unlocking the door with a BUZZ-CLACK. T-1000/Guard goes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SOLATION SECURITY CHECK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room before a short SALLY-PORT corridor designed to prevent violent inmates from making a run for it. There are doors at each end. The first one is barred like a jail-cell door, and the second is a steel fire door. The attendants have a video monitor with which they can see the corridor on the other side of the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bored attendants barely notice the T-1000/Guard as it approaches. Looks briefly at a chart next to the door, seeing SARAH CONNOR is in #19.</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1000 passes a nurses' station which looks a cage, walled in by heavy metal mesh. Silberman, leaning in the open doorway, is talking to an attendant in the cage. He doesn't glance twice at Lewis the Guard passing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like a ghost in the darkened corridor, hears footsteps coming and quietly but quickly unlocks a cell next to her with Douglas' master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lips into the cell and waits as the footsteps pass. We glimpse the T-1000/Guard pass the window. She waits as the footsteps fade away. She looks over. A female inmate, strapped to a bed, watches her with bird-like eyes. She puts a finger to her lips – SSHHH. The inmate nods. Sarah ex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 MOVING T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nurse's station. We hear Silberman's voice, reviewing medication with the night attend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ILBER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awning, looking at his watch. He turns to go... Sarah is there. She slams into him, hurling him through the door into the cage and follows him in. The orderly jumps up, going for his stunner, but she nails him with Douglas' baton. WHAP-WHAP-WHAP! You can barely see the thing she's swinging it so fast. The guys goe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berman lunges for the alarm button and she cracks down hard on his arm. He cries out and grabs his wrist. She grabs him by the hair and slams him face down on the desk, smacking him behind the knees expertly with the baton. His legs buckle and he drops to his knees with his chin on the desk. She pins him with one hand. He face is full of outraged disbel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roke my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215 bones in the human body, motherfucker. That's one. Now 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rapidly, she whips open a medication drawer and grabs a syringe. They keep a few of these handy for tranking unruly patients. She jams it into the orderly's butt and fires the whole shot. Still holding the empty syringe, she sees what she need next. They keep the toxic cleaning supplies in here to keep the inmates from drinking Drano. She grabs a plastic jug of LIQUID PLUM'R and slams it down on the desk inches from Silberman'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jams the empty syringe into the plastic jug. Draws back the plunger. The syringe fills with blue liqu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hips it out of the jug and jams the needle into Silberman's neck. His horrified eyes rack toward it. 10 cc's of blue death fill the cylinder. Her thumb hovers over the plunger. She jerks him to his feet by the collar and gets a tight grip on him, then hauls him through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side cell #19 the T-1000 stops and looks in the window. Douglas, his face a bloody mess, yells to be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UGL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the door! The goddamn bitch is loose in the h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ouglas' amazement, Lewis the Guard turns impassively and walks away, leaving him shouting soundlessly a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and John are approaching the guard gate on the Harley. They can see the guard inside looks up at the sound of the eng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remember, you're not gonna kill anyon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looks at him. He's not convinc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ay "I swear I won't kill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holds his hand up, like he's being sworn in. Terminator stares at John a beat. Then mimics the ges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wear I will not kill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ops the bike and gets off. The guard, sensing trouble, has his gun drawn as he comes out of the shack. Terminator walks toward him drawing his .45 smoothly. BLAM! He shoots the guard accurately in the thigh. The guy drops, screaming and clutching his leg. Terminator kicks the guard's gun away, then smashes the phone in the shack with his fist. He pushes the button to raise the gate and wal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he b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climbs onto the bike. They drive toward the hospital, heading down an ambulance ramp to an underground receiving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SOLATION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ttendants at the security checkpoint look up at the monitor as someone enters the corridor. They see Sarah, holding Silberman at syringe-point. Sarah speaks to them through an intercom on the wall. Her voice comes through the spea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it or he'll be dead before he hits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ttendants' adrenaline levels just went off the scale. The first attendant shakes him head no. The amperage here is really high. The second attendant keys the intercom swi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ATTEND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way, Connor. Let him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berman's face is the color of su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n't work, Sarah. You're no killer. I don't believe you'd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voice is a deadly cold h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lready dead, Silberman. Everybody here dies. You know I believe that. So don't fuck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the goddamn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ttendants looks at one another. One of them hits the solenoid button. The far door unlo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LOCKOUT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pushes Silberman ahead of her. The nearer, barred door must be unlocked manually. One of the attendants cautiously approaches. Nervously unlock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p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oes. She faces both of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 on the floo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mply. She comes through with Silberman, giving them a wide berth. Starts backing down the hall away from them, still holding her hostage. She's actually pulling thi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FROM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we can see, but she can't see, it a third orderly waiting just around the corner. He's poised, ready to jump her when she comes abreast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ing up. She reaches the corner. The third attendant lunges, grabbing her syringe-hand. Sarah spins on the orderly and catches him across the throat with the nightstick. He loses interest fast, dropping to his knees and gagging. Silberman pulls away, screaming at the top of his lu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cramble up as Sarah takes off like a shot around the corner. One of them hits the panic button and ALARMS begin to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1000 is looking in at a very stoned attendant inside the nurses' station when the alarms shriek through the halls. It reaches into its chest and pulls out the 9mm pistol. Heads for the security ent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NOTHER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aze of the vast hospital, Sarah flies past us, her bare feet slapping on the cold tiles. The orderlies charge after her. She's like an animal in a maze. She turns the corner, glancing off the wall, and sprints on without slowing. She reaches a steel door. Tries it. Locked. Footsteps like a drum solo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umbles with Douglas' keys, breathing hard. Jams the master in. The orderlies are bearing down on her at full tilt. Sarah gets the door open. Dives through. Slams it. She turns a deadbolt knob just as the first orderly grabs the latch on the other side. He's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ees them beyond the window, fumbling with their k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in another sally-port corridor. A jail-cell type barred door is between her and the corridors of the ward beyond. She sprints to the walls of bars, jams her key into the door. She unlocks and pulls open this door just as she hears the latch of the one she just came through being unl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lings herself frantically through the barred door as the first orderly comes through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lams the bars shut. CLANG. Her keys are dangling from the lock on the other side from her. The orderly is racing at her, white-lipped with 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aches back through the bars, turns the key, and purposefully snaps it off in the lock. An instant later the big orderly slams against the door, grabbing through the bars for her as she dances back just out of reach. He lunges against the steel bars, unbelievably pissed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rah takes off running, looking back at the frustrated orderlies. They're shouting at each other, unable to fit their keys into the lock – The broken-off key tip makes it impossible to get their keys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berman shouts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LB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round, goddamnit! Go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rderlies run back the way they came, and along a cross-corridor to another set of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SAR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rounds a corner and sees the elevators ahead. Now she's home-free. At a full-tilt sprint, she's nearly there when the elevator doors 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eps out... his head swivels to face her. Sarah reacts, stricken by the image from her worst nightmares. Her eyes go wide as momentum carries her forward. Her bare feet slip on the slick tile. She slams to the floor, staring up at the leather-clad figure with the shot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ses all semblance of courage and some of her sanity. She's not even aware that she is screaming, or what would be screaming if she could get the breath to do it. In slowed-down dream-time, Sarah scrambles back along the floor like a crab, spinning and clawing her way to her feet along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uns like the wind, like in her nightmare. If she looked back she would have seen John step warily out of the corridor behind Terminator. John, however, catches a glimpse of the fleeing Sarah and figures out instantly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doesn't hear. She has clicked fully into her own nightmare. They take off running after Sara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pelting down the long corridor, back the way she came. As she reaches an intersection with a cross-corridor a white-clad figure blurs from that corridor. The orderly hits her in a flying tackle. She skids across the floor, shrieking and struggling. The other two orderlies leap into the fr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lp me! Goddamnit, it's gonna kill u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shouting, pleading, trying to get them to understand what is coming. They grab her thrashing arms and legs. They don't even look where the out-of-control woman is pointing... back along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ave pinned her to the cold tiles, a ring of faces abov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lberman leans down to her, holding a syringe with a heavy dose of trank. Sarah cranes her neck and sees the dark silhouette of Terminator coming up behind them. It is exactly her nightmare. She screams in utter hopelessnes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 holding the shotgun in one hand, reaches down and grabs one of the orderlies with his other hand. He hurls the 200-pound guys against the far wall of the corridor. SMACK! He drops to the floor. The other two orderlies react instantly, leaping onto the intruder. Terminator seems to disappear for a moment under the two big guys. Then there is an explosion of white-clad figures, as the orderlies are flung outward like they stepped on a land mine. One crashes through a window of safety glass and is caught before a two-story fall by the outer steel bars. The other crashes through an office door, splintering it into kindl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berman has jumped to hold Sarah. He is grabbed by a roll of skin at the back of his neck and lifted like a cat. The doctor feel his feet pedaling above the ground. He looks into the expressionless face. And it hit him. Sarah was right... this guy isn't human. He feels the fabric of reality crumbling. Then he feels himself flying through the air. The wall smacks him, then the floor kicks him in the face. He decides to lie there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blinks, staring up at the figure looming over her. John kneels next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are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from Terminator to John. Back to Terminator. Is this a nightmare? Or has she finally gone truly b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credibly, Terminator politely reaches his hand down to her, offering to help her up. The last thing she ever expected to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with me if you want to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rderlies are stir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 Mom. He's here to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is a daze, takes the huge hand in her shaking fingers. Terminator lifts her to her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sees a GUARD standing thirty feet away, on the other side of the walls of bars. John doesn't know what we know, but he knows something's not right with this guy. Terminator turns to follow John's g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had its pistol in its hand, at its side. Terminator pushes John behind him. They start back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walks forward, reaching the bars. It doesn't stop. Its body divides like jello around the bars. As it squeezes itself through like metal playdough, its surface reforms perfectly on our side. We see it deform and squeeze through like a viscous paste forced past an obstacle. Silberman has recovered enough to be sitting up and watching this. That faint snapping sound is his mind. There is a CLANK and we see that the guard's gun has caught against the bars... the only solid object. The T-1000 turns its wrist and tries again, slipping the gun endwise through the g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is agape. Not reacting. It's been a heavy day for her. Terminator grabs John by the seat of his pants and hooks him up onto his back. John grabs him around the neck. Terminator raises the shotgun and starts backi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doesn't need to be told twice. T-1000 walks toward them, opening fire with the Browning Hi-Power. Terminator straight-arms the 12-guage like a pistol and FIRES. The stunned orderlies flop face down on the floor as the corridor is filled with high-velocity lead. One of them, stupidly running for the cross-corridor, gets hit by the T-1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is hammered by several slugs, and the T-1000 is cratered by two buckshots hits. It staggers, but comes on. In the craters we see bright mercury before they close and reseal, disappearing in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makes it around the corner and breaks into a run. Ahead, Sarah is already at the elevator. Terminator and John pile in and John slaps the button for "Garage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doors start to close. T-1000 clears the corner. Terminator slams John and Sarah back against the side walls as the T-1000 charges at them, rapid firing the Browning. The rounds hit the steel doors as they close. T-1000 keeps pumping them at the closing ga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y see the backside of the doors denting with the hits that are punching holes in the ot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owning locks open, empty. T-1000 drops it without a glance back. The doors close. K-WHAM! The T-1000 hits them a split second later. The elevator hasn't moved yet. SSWWIK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sword-like blade rams through in between the doors, forcing them open. Terminator jams the shotgun through the widening gap. Punches the muzzle right INTO T-1000's face – B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get a glimpse of the T-1000's head blown apart by the blast. It is hurtled back. The doors close. The car desce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T-1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the elevator. Its head, which is blown apart into two doughy masses lying on the shoulders, reforms quickly. There is no trace of the injury. It sees the closed door and jams ist hands between them, its fingertips becoming pry-bars. It pulls the doors apart with inhuman strength and LEAPS INTO THE OPEN SHAFT. It falls two floors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ELEV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 trio hears a loud THUMP on the roof. Terminator, reloading the shotgun, looks up. Sarah grabs the .45 from his waistband and aims it at the ceiling. BEAT... Then CLANGG!! a swordlike shaft punches through the ceiling and spears down four feet into the elevator car. It is inches from Sarah's face. She opens fire, BAM-BAM-BAM – right through the roof. Lighting-fast the lance withdraws and thrusts down again, slashing Terminator's jacket, and missing John by inches. Terminator chambers a round and K-BOOM! the 12-guage opens a hole in the ceiling. Terminator rocks out in a fury of firing / cocking / firing as the metal shafts slash down again and again. Sarah yells in pain as one of them slices open her upper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s open. Sarah pulls John out as soon as the gap is wide enough. They emerge into the basement. We see the Harley parked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in a rearguard action, fires another blast through the ceiling and runs out. He throws his leg over the Harley, kicks it to life with one powerful stroke and then whips something out of the inner pocket of his jacket. He throws it to John. A road fl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the elevator, the T-1000 has bashed a hole in the ceiling big enough to... Pour itself through. A massive blob of mercury extrudes from the opening. The mass drops through the hole, down out of frame, then comes back up into frame as Officer X.</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eems to need just a second to get its mental act together after doing this king of taffy-pull with itself. It opens its eyes and se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shot gun held in his teeth, astride the roaring Harley twenty feet away. Terminator twists the throttle and pops the clutch. The back tire screams on the concrete. The front wheel lifts off the ground and the heavy bike launches in a thundering wheeli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gets off just before the bike hurtles into the elevator. The Harley slams the T-1000 square and smashes it right through the back wall of the elevator. Terminator rolls to his feet. Johns strikes the flare on the concrete. Tosses it. Terminator catches the life flare with one hand. Levels the shotgun with the other. With his last round he blows a big hole in the bike's gas tank. Gas splashes everywhere, covering the struggling T-1000. Terminator tosses the flare. KA-VOOOM!</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 </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explosion knocks Terminator backward off his feet, enveloping him in the fireball. He gets up, smoking, and runs after John and Sarah toward the exit ramp.</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T THE EXIT RAMP</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y are partway up when a blue-and-white hospital security car comes screeching down the other w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ithout breaking stride Sarah runs right at the car. It skids to a shrieking halt. She's in the guy's face with the .45 in both ha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of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trol guy is thinking what he can try when BLAM! she puts a round through the glass next to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the guy is coming out with his hands up as Terminator arrives. The cyborg flings the rent-a-cop out of the way and slides behind the wheel. Sarah gets John into the back seat and dives into the front passenger seat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lams the car into reverse and punches it, lighting up the tires on the slick ramp. Terminator hands the shotgun over his shoulder to John and tells him to reload. John pulls some shells from the pocket of his army jacket and starts feeding them in. Terminator power backward up the ramp, scraping along one wall, barely in control. Bec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1000 is running at them out of the inferno below. This guy won't quit. Shifting from chrome mode to cop-form as it runs. It sprints up the ramp after the retreating car. T-1000 is gai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erminator hands Sarah another magazine for the .45. She snatches it, drops the other out, and slaps in the new one. Cocks the slide. The car backs along the service driveway toward the security gate. John hands the shot gun back to Terminator. He leans out the window and takes aim at the pursuer. The T-1000's face is right in the headligh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fires, blowing a hole in its shoulder. Shiny liquid metal visible in the hole, which then clo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alf out the passenger window, opens fire. The car crashes backward through the security barric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uts the wheel hard. The car slews into a reverse 180, swapping ends with a screech. T-1000 is almost on them. Terminator punches it. The car accelerate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1000 leaps. Lands on the trunk. Its hand is a metal crowbar slammed down through the trunk lid. Feet dragging on the pavement, it slams its other hand down, punching another metal hook into the trunk lid, pulling itself up. Terminator turns to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heaves himself half out the driver's window. Sarah slaps her foot down on the throttle and steers from the passeng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fully on the car now, holds on with one hook-hand while it slams the other into the back window, sweeping away the glass and missing John by inches as he ducks. It draws back for another swing, lunging forward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whips the shotgun over the roof of the car. Fires point-blank. Hits the T-1000's arm just above the "hand" which anchors it to the car. The 12-guage blows the arm apart, severing the hook-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tumbles backward off the accelerating car. John looks out the back window, his eyes wide. He sees the T-1000 roll to his feet and continue running. But he's dropping way behind now. Sarah has the car floored and the liquid-metal killer won't catch them on fo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watches, in awe, as the "crowbar hand", stuck into the trunk right in front of him, reverts to the neutral polyalloy... a kind of think mercury. The gray metal slides off the trunk of the car and falls onto the road to lie there in a quivering bl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speeds off into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T-1000, walking now, coming right up into closeup, watching the tail lights recede. It look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BLACK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ght on the liquid metal blob. Next to it is the T-1000's shiny cop shoe. The mercury blob crawls and rejoins the main mass, disappearing into the "sh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CURITY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HOST CAR blasts out of the darkness on a long stretch of moonlight highway. Headlights off, the hospital security car pulls in the w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SPEEDING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ergy is still high. The air is blowing in the shattered windows as Terminator drives the car easily by electronic night-vision. His eyes glow faintly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se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onochrome image of the highway lit bright as d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replies in a matter-of-fact t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looks at Terminator, still not quite believing this is happening. But this is a different Sarah than the waitress of 1984. She spends only a second or two dealing with the unbelievable. Then she turns to John in the back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nods. She reaches for John and we think she's going to hug him. She starts to rub her hands over him and we realize she's checking for injuries, very clinically the way a vet checks a dog for broken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away from her. He hates her always checking him, treating him like he might break, like some piece of rare chi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I wa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looks at him, exasperated and st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stupid of you to go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stares at her,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it, John, you have to be smarter than that. You're too important! You can't risk yourself, not even for me, do you understand? I can take care of myself. I was doing fine. Jesus, John. You almost got yourself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his chin quiver. He's a tough kid, but all he really wants is for her to love him. He hasn't had enough years on the planet yet to be the man of steel she dem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to get you out of the place... I'm sorry,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e crumples. He starts to cry. Sarah gives him a cold st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it! Right now! You can't cry, John. Other kids can afford to cry. You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trying to be brave, he really is. Terminator turns and sees the water leaking from his eyes. It doesn't make and sense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wrong with you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urns away, ashamed. Sarah lets her breath out, realizing how keyed up she is. She turns to Terminator, giving him a wary once-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your 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ENTAL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s have shown up, as they always do. There are black-and-whites everywhere, and ambulances are arriving. Two cops and an orderly are required to subdue poor Doctor Silberman, who is raving at the top of his lu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grabs all of it. Peels off a twenty, hands it to Joh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some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opens the truck door and steps out. John turns to Termi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ense of hum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RDERING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ohn and Terminator appro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another thing. You could lighten up a bit, yourself. This severe routine is getting old. Smile once in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mile. You know. People smile, right?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es to the order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broa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Nice place you got here. How's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WINDOW WO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one-fac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mme a b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ad example. Over there,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points at THREE TEENAGE GUYS standing at a drinking fountain nearby. One of them has said something funny and the others are laughing, gri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POV (DIGITI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al-time image continues while a replay of one of the guys grinning runs in a window. It expands, so that the guy's mouth fills the window. Replays again in slow motion. A vector-graphic of the lips smiling appears, along with an array of symbolic dat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tries it. The result is dismal. A rictus-like curling of the lip. Terminator's next effort is a marginal impr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maybe you could practice in front of a mirror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T STOP / PICKUP TRUCK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and John are eating cheeseburgers and fries, sitting in the truck and on the curb respectively. They are parked away from the other families, at the end of the gravel parking area. Terminator is pouring coolant into the radiator. Sarah is deep in through, turning and turning the whole thing in her brain. John, unable to deal with her silence, goes around to where Terminator is wor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sees two kids playing with machine-gun water pistols nearby, viciously squirting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and Terminator watch them rolling on the ground in a fight to the death. Sarah rounds the front of the truck, and sees the kids. John sighs, solemn. He looks up at the cybor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not gonna make it, are we? People, I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in your nature to destroy your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nods, depre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Drag,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o know how Skynet get built. Who's respon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 most directly responsible is Miles Bennet Dyson, Director of Special Projects at Cyberdyne Systems Corpo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few months he creates a revolutionary type of mircoprocess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closes the hood and gets into the truck as he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ree years Cyberdyne will become the largest supplier of military computer systems. All stealth bombers are upgraded with Cyberdyne computers, becoming fully unmanned, Afterward, the fly with a perfect operational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behind 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 great. Then those fat fucks in Washington figure, what the hell, let a computer run the whole show,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sicall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ing the engine, back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kynet funding bill is passed. The system goes on-line August 4th, 1997. Human decisions are removed from strategic defense. Skynet begins to learn, at a geometric rate. It becomes self-aware at 2:14 a.m. eastern time, August 29. In a panic, they try to pull the pl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kynet fight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ccelerate back onto the high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launches its ICBMs against their targets in Russ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ttack Russ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Skynet knows the Russian counter-strike will remove its enemi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do you know about Dy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detailed f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know everything. What he looks like. Where he lives.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YSON HOUSE – DAY</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les Dyson sits at the huge desk in his study. He is deep in thought, tapping away at the keyboard of his home computer terminal. Next to desk are racks of sophisticated gear. On a Sunday morning, when most men are relaxing, spending time with their families, Dyson is hard at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PROFILE CLOSEUP</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e see him in deep concentration, his mind prowling the labyrinth of his new microprocess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S FACE ENTERS FRAME soundlessly behind him. He doesn't hear her. His wife, TARISSA, extends her tongue and traces it down the back of his neck. He smiles and turns to kiss her good morning. She's still in her bathrobe, holding coffee. He's been up for hours. He turns and goes back to work, forgetting instantly that she is stand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tches him work, the arcane symbols moving across the screen. We see her frustration, her inability to truly enter the magic box of his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ing to work all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baby. This thing is just kicking my ass. I thought we had it with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to a metal box on his desk, about two feet long. As assembly of small cubes. It looks like a dinosaur version of Terminator's CPU.</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 the output went to shit after three seconds. I'm thinking now it's the way I'm matrixing the command hierarch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 a break. You'll see it clear when you co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les, it's Sunday. You promised to take the kids to Raging Waters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can't, honey. I'm on a roll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her hands. We see a childlike excitement in his face. He wants so badly to share the almost orgasmic thrill of discovery, the satisfaction of cre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by, this thing is going to blow 'em all away. It's a neural-net proc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 told me. It's a neural-net processor. It thinks and learns like we do. It's superconducting at room temperature. Other computer are pocket calculators by compari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lls away from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y is that so goddamn important, Miles? I really need to know, 'cause I feel like I'm going crazy here, some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honey, it's just that I'm thiiis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lds up his thumb and index finger... a fraction of an inch apart. She picks up the prototype. It doesn't look like mu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agine a jetline with a pilot that never makes a mistake, never gets tired, never shows up to work with a hangov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ps the prototy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et the pi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marry me, Miles? Why did we have these two children? You don't need us. Your heart and your mind are in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at the metal box in her h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 doesn't love you like we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he anodized box from her hands and sets it down. Then he puts his hands on her shoulders and kisses her gently. She acquiesces to his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rissa glances over his shoulder. She nods her head toward the doorway to the study. Dyson turns and sees their two kids standing there. Danny (6) and Blythe (4) look rumpled and adorable in their PJs. Dyson wilts at their hopeful express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spending some time with your other bab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grins. The forces of darkness have lost this round. He holds out his hands and his kids run to him, che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 / COMPOU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sert northwest of Calexico. Burning under the sun like a hallucination. Heat shimmers the image, mirage-like. Terminator turns the pickup off the paved road and barrels along a roadbed a sand and gravel, trailing a huge plume of dust. A sign at the turnoff says: CHARON MESA 2 MI CALEXICO15 M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HEAD is a pathetic oasis of humanity in the vast wasteland, a couple of aging house-trailers, surrounded by assorted junk vehicles and desert-style trash. There is a dirt airstrip behind the trailers, and a stripped Huey helicopter sitting on block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uck rolls to a stop in a cloud of dust. The place looks deserted. The door to the nearest trailer bangs in the w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 and 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in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FROM INSIDE ANOTHER TRAILER,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ARK FIGURE in the f.g. has an AK-47 trained on the pickup as Sarah get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ering through the backlit dust. The sound of wind. She approaches the trai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rique? You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ars KACHANK! behind her and spins, whipping out her .45 in one mo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RIQUE SALCEDA stands behind a rusting jeep, a 12-gauge pump trained on her. He is mid-forties, a tough Guatemalan with a weathered face and heavy mustache. He wears cowboy boots and a flak vest, no sh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retty jumpy, 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ierce face breaks into a broad grin. The shotgun drops to his side as he walks toward her. When he reaches her he hugs her, then step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o see you, Connor. I knew you'd make it back here sooner or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ins at John as he steps from the truck, and then clocks Terminator getting out.</w:t>
      </w:r>
    </w:p>
    <w:p>
      <w:pPr>
        <w:pStyle w:val="Normal"/>
        <w:ind w:left="3402" w:right="1984"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ye, Big John! Que pasa? Who's your very large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rfect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cool, Enrique. He's... uh... this is my Uncle Bo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 in Engl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le Bob, this is Enriq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miles. Sort of. Salceda squint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 Uncle Bob, huh? Ok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landa. Get out here, we got company. And bring some fucking tequi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hin Guatemalan KID, FRANCO, eighteen or so, comes out of the trailer with the AK-47, followed by Salceda's wife, YOLANDA. She has THREE younger children with her, from a five-year-old GIRL, JUANITA, to a year-and-half-old BOY. She waves at John. They exchange greetings in Spanish. They seem like nice people. Terminator looks down at John, next to him. He says quie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le B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Sarahlita, you getting famous, you know that? All over the goddamn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ceda rips the cap off the tequila bottle. The two-year-old toddles to Terminator and grabs his pants, sliming them with drool. Terminator looks down at the tiny kid, fascinated. What is it? He picks up the child with one huge hand. Looks at it. Turns it different ways. Studying it. Then sets it down. The kid waddles off, a little dizz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y, take Pacolito. Thanks,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him the tequila and takes the child. Salceda takes a long pull from the cuervo bott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gestures "no" at the proffered bottle, but Sarah grabs it and takes a long pull. She lowers it without expression. Her eyes don't even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came for my stuff. And I need clothes, food, and one of your tr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ow about the fillings out of my fucking teeth while you're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Enriqu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s to Terminator and 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wo are on weapons det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MPOUND / BEHIND THE TRAIL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n aging and rusted Caterpillar sitting behind one of the trailers. John expertly backs it toward Terminator who is holding one end of a piece of heavy chain which disappears into the s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ok i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hooks the chain onto the towhook on the back of the tractor. John hits the throttle and the Cat churns its treads, pulling some massive load. A six-by-eight foot sheet of steel plate moves slowly under six inches of 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drags it far enough to reveal... a rectangular hole in the ground. Like the mouth of a tomb. The kid drops down from the tractor and walks to th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thing about my mom... she always plans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APONS CAC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inside the "tomb". Sunlight slashes down into a cinder-block room, less than six feet wide but over twenty long. Sand spills down the steps. The walls are lined with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precedes Terminator into Sarah's weapons cache. Rifles, pistols, rocket launchers, mortars, RPGs, radio gear. At the far end, boxes containing ammo, grenades, etc. are stacked to the ceiling. Terminator gets real alert. Scanning, wondering where to begin. He picks up a MAC-10 machine pistol. Racks the bo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l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thought you'd like this place.</w:t>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MPOUND /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emerges from a trailer. She has changed. Boots, black fatigue pants, T-shirt. Shades. She looks hard. Salceda is nearby, packing food and other survival equipment with Yolanda. He looks up as Sarah approaches, and slaps the side of a BIG FOUR-BY BRONCO nex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best truck, but the water pump is blown. You got the time to change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m gonna wait till dark to cross the bord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lls him away from Yol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rique, it's dangerous for you here. You get out tonight, too,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aralita. Su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drop by any time and totally fuck up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aps him on the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APONS CAC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returns from carrying out several cases of ammo. John is selecting rifles from a long r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I grew up in places like this, so I just thought it was how people lived... riding around in helicopters. Learning how to blow sh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grabs an AK-47 and racks the bolt with a practiced action. Inspects the receiver for wear. Doesn't like what he sees. Puts is back. His movement are efficient. Professional. Uninteres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en Mom got busted I got put in a regular school. The other kids were, like, into Ninten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has found a Vietnam-era "blooper" M-79 grenade launcher. A very crude but effective weapon. He opens the breech and inspects the b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ever afr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pauses for a second. The thought never occurred to him. He searches him mind for the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slings the M-79 and starts looking for the grena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even of d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feel any emotion about it one way or the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have to stay functional until my mission is complete. Then it doesn't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is idly spinning a Sig Saur 9mm pistol on his finger... backwards and forwards like Bat Master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have to stay functional to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g-song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oo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pulls back a canvas tarp, revealing a squat, heavy weapon with six barrels clustered in a blunt cylinder. Chain-ammo is fed from a canister sitting next to it. A G.E. MINI-GUN. The most fearsome anti-personnel weapon of the Vietnam era. Terminator hefts it. Looks at John as if to say "Can I?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definitely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MPOUND – DAY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John have their weapons and supply selections laided out on two battered picnic tables for cleaning and packing. Maps, radios, documents, explosives, detonators... just the basics. Sarah is field-stripping and cleaning guns, very methodical. There is no wasted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 far away, John and Terminator are working on the Bronco. They're greasy up to their elbows, lying on their backs under the engine compartment, ratcheting bolts into places on the new water p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this one guy that was kinda cool. He taught me engines. Hold this a second. Mom screwed it up, of course. Sooner or later she'd always tell them about Judgment Day and me being this world leader and that's be all she wr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hinks he's being causal, but his longing for some kind of parental connection is obvi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rque wrench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 wish I coulda met my real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guess so. My mom says when I'm, like, 45, I think, I send him back through time to 1984. But right now he hasn't even been born yet. Man, is messes with your head. Where's that other bol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hands it to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Mom and him were only together for one night, but she still loves him, I guess. I see her crying sometimes. She denies it totally, of course. Like she says she got something in her 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rawl out from under the truck into the bright sun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c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people? I don't know. We just cry. You know. When it hu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in caus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unh, no, it's different... It's when there's nothing wrong with you but you hurt anyway. You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gets into the Bronco and turns the ignition key and the engine catches with a ro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My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grins and does a victorious thumbs up. Terminator imitates the gesture awkwardly. John laughs and makes him get out of the truck, to try the mov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cross the compound, pauses in her work to watch John and Termi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we don't hear what John and Terminator are saying. It is a soundless pantomime as John is trying to show some other gestures to the cyborg. Trying to get him to walk more casually. John walks, then Terminator tries it, then John gestures wildly, talking very fast... explaining the fundamental principles of cool. They try it again. Continued ad lib as we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ing John with the machine, it was suddenly so clear. The Terminator would never stop, it would never leave him... it would always be there. And it would never hurt him, never shout at him or get drunk and hit him, or say it couldn't spend time with him because it was too busy. And it would die to protect him. Of all the would-be fathers who came and went over the years, this thing, this machine, was the only one who measured up. In an insane world, it was the sanest ch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clenches her jaw and goes grimly back to work... a strong woman made hard and cold by years of hard choi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olice cruiser is parked off the side of a quiet, empty road on the outskirts of Los Angeles. A ribbon of traffic moves steadily by on a freeway in the distance. Nothing stirs around the cruiser except some pump-jacks sucking the earth on the hill behi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1000 sits inside. John's notes and letters are spread out on the seat beside it. Sarah's voice speaks from a cassette deck. John's tapes. Her voices mixes with the static filled chatter of the radio that T-1000 monitors for any signs of its targ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f we are ever separated, and can't make contact, go to Enrique's airstrip. I'll rendezvous with you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whips around and rewinds the tape, replaying the last section. It then snaps up the envelope of photos we saw earli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EXTREME CLOSEUP </w:t>
      </w:r>
      <w:r>
        <w:rPr>
          <w:rFonts w:eastAsia="Courier New" w:cs="Courier New" w:ascii="Courier New" w:hAnsi="Courier New"/>
          <w:caps/>
          <w:sz w:val="22"/>
          <w:szCs w:val="22"/>
        </w:rPr>
        <w:t>on envelope</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postmark: "Charon Mesa, Cali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T-1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at the postmark on the envelope. It glances up at the sound of crunching gravel. In the rear-view it sees a BIKE COP pulling onto the shoulder behind it. The big KAWASAKI 1100 idles up next to the T-1000, still seated in the crui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KE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y. I saw you pulled over here earlier. Everything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1000</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s fine. Thanks for check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gets slowly out of the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ce you're here, though, can I talk to you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DAY /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thunders along on the Kawasaki 1100, doing about a hundred and twenty. PAN WITH IT until it recedes toward the horiz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MPOUND – DAY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sits at the picnic table. The weapons are cleaned and her work is done. She hasn't slept in twenty-four hours and she seems to have the weight of the whole world on her shoulder. She draws her knife from its belt sheath. Idly starts to carve something on the table top... the letter "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 FA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and Terminator are packing the Bronco for the tr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ARAH, AT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looks up from her carving, thinking. She watches Salceda's kids playing nearby... wrestling with a mutty dog and loving it. Sarah watches Yolanda walking her toddler by her hands. Backlit, stylized. She looks over at John. Loading guns and suppl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kids pl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RAH'S 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droops. She closes he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IGHT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small children playing. Different ones. Wider now, to reveal a playground in a park. Very idyllic. A dream playground, crowded with laughing children playing on swings, slides, and a jungle gym. It could be the playground we saw melted and frozen in the post-nuclear desolation of 2029. But here the grass is vibrant green and the sun is shi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short-haired, looking drab and paramilitary, stands outside the playground. An outsider. Her fingers are hooked in a chain-link fence and she is staring through the fence at the young mothers playing with their kids. A grim-faced harbi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 girls play skip-rope. Their sing-song weaves through the random burbling laughter of the kids. One of the young mothers walks her two-year-old son by the hands. She is wearing a pink waitress uniform. She turns to us, laughing. It is Sarah. Beautiful. Radiant. Sarah from another life, uncontaminated by the dark future. She glances at the strange woman beyond the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im-faced Sarah presses against the fence. She starts shouting at them in SLOW MOTION. No sound comes from her mouth. She grabs the fence in frustration, shaking it. Screaming soundlessly. Waitress Sarah's smile falls. Then returns as her little boy throws some sand at her. She laughs, turns away, as if the woman at the fence were a shadow, a trick of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KY EXPLODES. The children ignite like match heads. Sarah is burning, screaming silently, everything silent and overexp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AST WAVE HITS... devouring the cowering mothers and children. Sarah's scream merges with the howl of the wind as the shockwave rips into her, blasting her apart and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ke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is quiet and normal. The children are still playing nearby. Less than fifteen minutes have gone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thed in sweat, Sarah sits hunched over the table. Every muscle is shaking. She is gasping. Sarah struggles to breathe, running her hand through her hair which is soaked with sweat, She can escape from the hospital, but she can't escape from the madness which haunt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down at the words she has carved on the table, amid the scrawled hearts and bird-droppings. They are: "NO FATE." Something changes in her eyes. She slams her knife down in the table top, embedding it deeply in the words. Then gets up suddenly and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LENS</w:t>
      </w:r>
      <w:r>
        <w:rPr>
          <w:rFonts w:eastAsia="Courier New" w:cs="Courier New" w:ascii="Courier New" w:hAnsi="Courier New"/>
          <w:caps/>
          <w:sz w:val="22"/>
          <w:szCs w:val="22"/>
        </w:rPr>
        <w:t xml:space="preserve"> o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king toward us, striding across the compound with grim purpose. She carries a small nylon pack and a CAR-15 assault rifle. Her face is an impassive mask. She has become a termi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from his work in time to see Sarah throw the rifle behind the seat of their stolen pickup, jump in and start it. She slams it in gear. Salceda walks up to Joh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CE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aid you go south with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at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onight, like you planned. She will meet you tomorrow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John is moving, running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mm!!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WITH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leaves the compound. We see John running after her... yelling. Can't hear his words. She looks in the rear-view mirror but doesn't slow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MPOUND – DUSK /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and Terminator ponders the message carved into the top of the picnic table. Sarah's knife is still embedded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ate." No fate but what we make. My father told her this... I mean I made him memorize it, up in the future, as a message to her – Never mind. Okay, the whole thing goes "The future is not set. There is no fate but what we make for our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intends to change the future some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yeah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aps his fingers as it hi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gotta be! Miles Dyson! She's gonna blow h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motions to Terminator and breaks into a r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Let's go.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ARAH'S JEEP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speeds through the darkening desert. Expressionless. In her dark glasses, she looks as pitiless as an ins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THE BRON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and John heading toward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actically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ve 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1000 has the same files that I do. It could anticipate this move and reacquire you at Dyson'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We've gotta stop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lling Dyson might actually prevent the 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There's gotta be another way. Haven't you learned anything?! Haven't you figured out why you can't kill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is still stump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maybe you don't care if you live or die. But everybody's not like that! Okay?! We have feelings. We hurt. We're afraid. You gotta learn this stuff, man, I'm not kidding. It's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NING as they pass, revealing the lights of the city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YSON'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ouse is high-tech and luxurious. Lots of glass. Dyson's study is lit bluish with the glow of his computer monitors. He is at the terminal, working. Where else? We see him clearly in a long shot from an embankment behind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ARK FIGURE moves into the foreground. Rack focus to Sarah as she turns into profile. She raises the CAR-15 rifle and begins screwing the long heavy cylinder of a sound-suppresser onto the end of the bar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YSON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s kids, Danny and Blythe, are playing in the halls with a radio-controlled off-road truck. Danny drives and Blythe scampers after it, trying to catch it. They stop in the hall outside Dyson's study and sees him working at his terminal. Danny puts a finger to his lips, shushing Blythe. His expression is mischiev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 silencer in place, Sarah eases back the bolt and then slips it forward, chambering a .223 round. Then she lies down on the embankment. He cheek pressed against the cool rifle-stock, she slides one hand slowly forward to brace the weapon, taking the weight on her elbow. Her other hand slips knowingly to the tri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r expression is cold, impassive. She looks through the scope at the man in the house. She feels nothing as she raises the rifl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YSON'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in deep thought. The rhythmic sounds of keys as he works. Symbols on the screen sh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I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glowing red dot appear. It is the target dot of Sarah's laser designator. It moves silently up his back toward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YSON HOUSE / EMBANK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EXTREME CLOSEUP we see Sarah's eye at the night-sc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INSERT on her finger as it tightens on the trigger, taking out the slack. She takes a deep breath and holds it. Adjusts her position minu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YSON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ser dot jiggles on the back of Dyson's neck and then rises, centering on the back of his sku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Danny's Bigfoot truck roars toward us – FILLING FRAME. Thump. It hits Dyson's foot. He jerks, startled, and looks down as –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monitor screen is BLOWN OUT spraying his with glass. He jerks back, utterly shocked... and spins to see the huge hole blown through the window behind him. This saves him as K-THUMP! – the second shot blows the top of his high-backed chain into an explosion of stuffing an inch from his head. Instinctively he dives to the carpet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LAM BLAM BLAM – rounds blast through the window, tearing into his desk and computer, blowing his keyboard into shrap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 monitor screen blown out, the room is in darkness. Sarah can't see Dyson now, down behind his desk. She puts round after round into the heavy desk, blasting one side of it into kind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scared out of his mind, has his face jammed against the carpet, terrified to move. He sees his kids in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kids! Go!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HALL, TARISS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rounds the corner at a dead run. She sees the kids running toward her and grabs them in her arms. Down the hall, in the dark study, she sees Dyson on the floor amid the splinters and shrapnel of the continuing fusilla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les! Oh 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flinches as chucks of wood and shattered computer components shower down on him. He looks desperately toward the door, but knows he'd be totally exposed. He'd never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rifle empties with a final CLACK! She throws it down and draws her .45 smoothly from a shoulder base. She starts toward the house, snapping back the slide on the pistol, chambering a round. She is in a fast, purposeful walk, keeping her eyes fixed on the target. She is utterly determined to kill this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UNDER THE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can see a sliver in the backyard. He sees Sarah's feet as she strides toward him. He tenses to make a break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aises the pistol, eyes riveted ahead, controlling her breathing. Dyson springs up in a full-tilt sprint. She tracks him. He hooks a foot on the cord of a toppled disk drive. BOOM! Her shot blows apart a lamp where his head was. He hits the floor hard, but keeps moving, scrambling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unch of glass behind his as Sarah's dark form is framed in the blown-out floor-to-ceiling window. Dyson leaps toward the hall. BOOM! Her second shot spins him. He hits the floor in the hallway. Tarissa is screaming. Dyson struggles forward, stunned. There is a .45-caliber hole clean through his left shoulder. He smears the wall with blood as he staggers up. Looking back, he sees the implacable figure behind him, com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opples through a doorway as – BOOM! BOOM! Shots blowing away the molding where he just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DYSON HOUSE / STREE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and John leap from the jeep, sprinting toward the house. The shots sound muffles from out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we're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dvancing with Sarah we enter the living area. Tarissa has Blythe and she's screaming at Danny, who has run back to his collapsed f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ny! DA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aaaddddee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ny is pulling at Dyson, crying and screaming, as his father tries to stagger forward. Tarissa drops Blythe and runs back for Dyson, grabbing him. Sarah looms behind them with the pistol aim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fucking move! Don't FUCKING MO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wings the gun on 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n the floor, bitch! Now!! Fucking dow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is crazy-eyed now, shaking with the intensity of the moment. The kill has gone bad, with screaming kids and the wife involved... things she never figured on. Tarissa drops to the knees, terrified as she looks into the muzzle of the gun. Blythe runs to Dyson and hugs him, wa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YTH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hurt my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kid! Get out of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looks up, through his pain and incomprehension. Why is this nightmare happening? The black gun muzzle is a foot from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s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let... the kid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SHUT UP!! Motherfucker! It's all your fault! IT'S YOUR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her psyching herself to pull the trigger... needing now to hate this man she doesn't know. It's a lot harder face-to-face. She is bathed in sweat, and it runs into her eyes. Blinking, she wipes it fast with one hand, then gets it back on the gun. The .45 is tremb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IGHT ON SAR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see the forces at war behind her eyes. She looks into the faces of Dyson, Tarissa, Blythe, Danny. Sarah takes a sharp breath and all the muscles in her arms contract as she tenses to fire. But her finger won't do it. She lowers the gun very slowly. It drops to her side in one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the breath and energy seems to go out of her. She weakly raises her other hand in a strange gesture, like "Stay where you are, don't move". As if, should they move, the fragile balance might tip back the other way. She backs away from them slowly, panting. It's as if she's backing away in terror from what she almost did. She reaches a wall and slumps against it. Slides down to her knees. The gun falls limply from her fingers. She rests her cheek against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 door is kicked in. Terminator steps inside. John grabs his sleeve and pushes past him. He scopes out the situation in two seconds... Sarah, the gun, the sobbing family. John moves to Sarah while Terminator checks Dy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 kneels in front of his mother. She raises her head to look at him. He sees the tears spilling down her cheek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oh, Go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ems to she him for the first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me here... to sto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aches out and takes his shoulder suddenly, surprising him... drawing him to her. She hugs him and a great sob wells up deep inside her, from a spring she had thought long dry. She hugs him fiercely as the sobs wrack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clutches her shoulders. It is all he ever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It'll by okay. We'll figure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John. I always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Mom.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RISSA looks around at the bizarre tableau. Terminator has wordlessly ripped open Dyson's shirt and examined the w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n penetration. No shattered bone. Compression should control the loss of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arissa's hands and presses them firmly over the entrance and exit wou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band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bathroom. Danny, can you get them for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ny nods and runs down the hall. John disengages from Sarah. She wipes her tears, the instinct to toughen up taking over again. But the healing moment has had it effect, neverthe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walks toward Dyson and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draws the Biker's knife from Terminator's boot. Hands it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takes off his jacket to reveal bare arms. John takes Blythe by the hands and leads her down the hall, away from what is about to hap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TERMINATOR'S</w:t>
      </w:r>
      <w:r>
        <w:rPr>
          <w:rFonts w:eastAsia="Courier New" w:cs="Courier New" w:ascii="Courier New" w:hAnsi="Courier New"/>
          <w:caps/>
          <w:sz w:val="22"/>
          <w:szCs w:val="22"/>
        </w:rPr>
        <w:t xml:space="preserve"> left forear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knife makes a deep cut just below the elbow. In one smooth motion, Terminator cuts all the way around his arm. With a second cut, he splits the skin of the forearm from elbow to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grasps the skin and strips is off his forearm like a surgeon rips off a rubber glove. It comes off with a sucking rip, leaving a bloody skele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skeleton is made of bright metal, and is laced with hydraulic actuators. The fingers are as finely crafted as watch parts... they flex into a fist and extend. Terminator holds it up, palm out, in almost the exact position of the one in the vault at Cyberdy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DY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isten to me very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 KITCHEN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puts out her fifth cigarette. She's sitting on the counter. John, Terminator, Dyson, and Tarissa are at the kitchen table, under a single overhead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looks like that guy on the Sistine Chapel wall, the damned soul... eyes fixed and staring with terrifying knowledge. His shoulder is bandaged. Terminator's arm is wrapped with a blood-soaked bandage below the elbow. The steel forearm and hand gleam in the harsh kitchen light. TRACKING AROUND THE TABLE as Terminator speaks... we don't hear the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yson listened while the Terminator laid it all down. Skynet. Judgment Day... the history of things to come. It's not every day you find out you're responsible for 3 billion deaths. He took it pretty well, consid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finishes spea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like I'M gonna throw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 at them, clutching the table like he's about to blow away. His face, his posture, his ragged voice express soul-wrenching terror. This is a man ripped out of normal life into their grim world. His voice is plea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judging me on thing's I haven't even done yet. Jesus. How were we supposed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speaks from the shadows behind them. Dyson turns to find her looking right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 How were you supposed to know? Fucking men... all you know how to do is thrust into the world with your... fucking ideas and your weapons. Did you know that every gun in the world is named after a man? Colt, Browning, Smith, Thompson, Kalashnikov... all men. Men built the hydrogen bomb, not women... men like you thought it up. You're so creative. You don't know what it's like to really create something... to create a life. To feel it growing inside you. All you know how to create is death... you fucking bast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Mom, we need to be more constructive here. I don't see this as a gender-related issu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Dys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still ten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till have to figure out how to stop it all from happening.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thought... aren't we changing things? I mean... right now? Changing the way it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izing on 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There's no way I'm going to finish the new processor now. Forget it. I'm out of it. I'm quitting Cyberdyne tomorrow... I'll sell real estate, I don't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good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s voice is pitif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whatever you want me to do, I'll do. I just want my kids to have a chance to grow up,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must follow your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oughts ra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yeah. You're right. We have to destroy the stuff at the lab, the files, disk drive... and everything I have here. Everything! I don't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RE ROARING IN A METAL TRASH BAR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cks of files are dumped on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DE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Reveals we are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YSON'S BACK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dumps lighter fluid liberally over the fire, which flares up, lighting his face demonically. Sarah, Dyson, Tarissa, and John return from his office with more stuff – files, notes, optical disks. Even his kids are carrying stuff. It all goes into the fire. Dyson drops the prototype onto the fire... his eyes hollow and dis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es into the fire, watching his world burning. The has a sudden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about the c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ave it in a vault at Cyberdy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tta be from the other one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PU from the first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 I kne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told us not to ask where they got it. I thought... Japan... hell, I don't know. I didn't want to k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lying motherfu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scary stuff, radically advanced. It was shattered... didn't work. But it gave us ideas, It took us in new directions... things we would never have thought of. All this work is based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ust be destr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get us in there, past secu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o, yeah. 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looks at her, Terminator, then John. Sees his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his wife. Her face is streaked with tears, but her eyes are strong and clear. Tarissa puts her hands on his arm. She is stunned by what she's heard, but dealing with it. She believe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les, I'm scared. Okay. But the only thing that scares me more than you going... is you no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 She's 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safe for the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aris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your kids. Go to a hotel. Right now. Don't p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vement rushing at us, lit by headlights. Beyond,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uture, always so clear to me, has become like a black highway at night. We were in uncharted territory now... making up history as we went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LT UP to reveal a rectangle of light ahead. The Cyberdyn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YBERDYNE SYSTEMS BUILDING / LOBB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A CARD-KEY SCANNER as Dyson's hand zips his security card through a slot in one motion. There is the sound of a servo-lock,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enters the spacious lobby, followed by Sarah, John, and Terminator last of all. In a frontal angle, the others block Terminator from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 at the front desk, GIBBONS, looks up as Dyson moves toward him. Dyson is pale and sweaty, but smiles warmly at the guard, speaking well before he reaches the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ing, Paul. These are friends of mine from out of town, I just thought I'd take them up and show them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B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Mr. Dyson. You know the rules about visitors in the lab. I need written authoriz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CHAK! Gibbons is staring down the barrels of Sarah's .45 and Terminator's MAC-10.</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ns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uard is too stunned to move. We see that Terminator is wearing his jacket and one black glove. Gibbon's eyes go to the silent alarm button on the cons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even thin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bons nods. He stays frozen. Terminator circles quickly and gets the guard out of the chair. John pulls a roll of duct-tape from his knapsack and tears off a pie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OND FLOOR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EVATOR DOORS OPEN and Terminator leads the group warily into the corridor. They have a cart piled high with gear in nylon bags. Dyson motions down the corridor to the right. As they walk, he continues to fill them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vault needs two keys to open. M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s up 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one from the security station. It's in a locker but my card should access it. Here w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in front of a wide security door. A sign above reads "SPECIAL PROJECTS DIVISION: AUTHORIZED PERSONNEL ONLY". Dyson zips his key-card through the scanner and the door unlatc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FLOOR CORRIDOR / LO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VING GUARD, MOSHIER, strolls down the long corridor from the first-floor office block. A punch clock swings at his hip, and he's just completed his circuit of the building. He passes the back of elevators and rounds the corner to the front desk, calling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SHI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y, I'm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es the desk is deserted and frowns. Figures Gibbons must be in the can, so checks that first before getting alarmed.</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CKING WITH HIM to the restroom around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SHI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an, you shouldn't leave 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HI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past the door as he pushes it open, revealing Gibbons handcuffed to the urinal. Moshier spins on a dime and sprints to the desk where he slams down on the silent alarm but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URITY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curity station is a pass-through area with a counter, behind which are desks and a bank of monitors, showing boring movies about empty corridors. Dyson crosses quickly to a locker behind the monitor area. He swished his card repeatedly through the scanner on the locker. Nothing happens. The light on the locker is blinking red. Sarah notices Dyson's alarmed expre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whips around, staring at a light flashing on the console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lent alarm's been tripped. It neutralizes the codes throughout the building. Nothing'll ope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his nerve snapp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hould ab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re going all the way! You got that, Dy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s right in his face. Somehow, it works for him. He nods, getting some resolve from somew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shier's gotten Gibbons loose. He's on the phone to the c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B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ultiple armed subjects. Look, I think it's the guy from that mall shootout, and the woman... yeah, her. Pretty sure. Just send everything you've got in the are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URITY STATION /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jumps up on the desk next to the wall-mounted locker. Dyson stares in amazement as John starts pulling his counter-electronics gear out of his knapsack. It's just another Ready-Teller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uys get started on the lab... I can ope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leads Terminator and Sarah to the main lab doors. Another servo-lock. He tries his card.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try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unslings the M-79, pulling it over his shoulder in one motion. Sarah grabs Dyson and drags him back down the hall. Terminator opens the breach and slide in one of the fat 40mm H.E. grenades. He flips the thing closed with a snap of the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as she ru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Fire-in-the-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drops what he is doing, and covers his ears. Terminator fires at inhumanely close range. The door EXPLODES into kindling. The concussion blow his jacket open, and flying shrapnel whizzes all around him. Before the thunderclap has faded Terminator walks into the fire and smoke. John goes back to work without missing a beat. Sarah and a stunned Dyson walk through the burning doorframe into the Artificial Intelligence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REN is sounding. The HALON FIRE-CONTROL SYSTEM has been triggered. The invisible gas roars in, putting out the fl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e's set off the halo system! Here...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runs to a wall cabinet and pulls out some BREATHING MASKS. He hands one to Sarah and dons the other. Then he reaches out to hand one to Termi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doesn't need a mask, since is oxygen requirements are so low. He ignores Dyson as he removes his massive backpack and opens it. Dyson shrugs and tosses the mask on a desk. He turns to Sara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through the ma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ave to keep these on a couple minutes, till the gas cl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pulls two five-gallon jerry-cans of gasoline from his pack. Sarah starts pulling out book-sized, olive-grab CLAYMORE MINES, stacking them next to the gasoline. Dyson stares. Part of him can't believe they're really doing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YSON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1000 moves slowly though the ravaged office, analyzing what has happened here. It walks down the dark hallway. The place is deserted. The police-walkie clipped on its belt (real, not simulated) blares to lif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SPATCH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units, all units. 211 in progress at 2144 Kramer Street, the Cyberdyne building. Multiple suspects, armed with automatic weapons and explosives. SWAT unit is en ro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1000 sprints up and throws its leg over the big C.H.P. Kawasaki. Fires it up. It smokes an arcing scorch-mark on the pavement as it spins around and roar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YBERDYNE BUILDING /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A LARGE DISK DRIVE. State-of-the-art. Very expensive. A FIRE AXE smashes down through the housing, shattering the di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vealing a scene of high-tech pillage. Terminator beats the disk drive into junk and steps to another. WHAM. Same routine. He's already demolished half a dozen. Sarah topples a file cabinet, scattering files. Dyson staggers up with an armload of heavy M-O (magnetic-optical) disks and drops them on a growing stack in the middle of the floor. He and Sarah have their breathing masks hanging down around their necks, since the halon gas has dissip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rah, pa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ll that stuff! And all the disks in those offices. Especially my office... everything in my off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too! This is import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A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ll this here...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goes into Dyson's office and starts hurling everything out the door onto the central junkpile... books, files, everything on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RAMED PHO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Dyson's wife and kids lands on top of the heap. Tarissa, hugging Danny and Blythe, all grinning. The glass is shatt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cuts a swath, under Dyson's direction, exploding equipment into fragments with his inhuman swings. SMASH! It's carnage. Millions in hardware, and all irreplaceable fruits of their years of research... shattered, broken, dumped in a heap for the big bonfire of destiny. Dyson stops a second, pan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at thing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hands him the axe. Dyson hefts it one-handed. He turns to a lab table... on it is another prototype process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worked for years on thi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inging awkwardly but with great force he smashes the axe down onto the processor prototype, exploding it into fragments. His shoulder is agony, but he looks satis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OND FLOOR SECURITY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aps away at his little lap-top, which is running code combinations into the card-key lock. Suddenly, the green light on the lock goes on and it unlocks with a clu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hips it open, revealing a rack of keys. But the VAULT-KEY is distinctive, a long steel rectangle on a neck-chain. John grabs it and runs toward the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Terminator are working like a crack team, rigging the explosives. She is taping the claymores to the gas cans with duct tape to create powerful incendiary bombs. Terminator is attaching claymores and blocks of C-4 plastic explosive to the large MAINFRAME COMPUTER cabinets nearby. All the claymores are wired back to one detonator with has a RADIO-CONTROL RELAY sw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set them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shows him a REMOTE DETONATOR, a small transmitter with a red plu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dio rem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akes a plunger-pushing motion with his thumb and an accompanying "click" sound. Dyson nods. Just then John comes running in, holding up the k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it. Piece of c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yson and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I'll finish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run out as the SOUND OF SIRENS grow louder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deal with the po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what I said, you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s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YBERDYN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curity duo of Moshier and Gibbons cowers behind cars in the parking lot in front of the building. They turns as L.A.P.D. BLACK-AND-WHITES pour into the lot, turn the area into a disco of whirling blue and red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YBERDYN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s are jumping from their cars and ducking behind them. Emphasis on small arms here. Behind them an ugly BLACK SWAT VAN screeches into the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the THUMP OF ROTORS as a POLICE CHOPPER arrives and swings in close to the building. It rakes its XENON SPOTLIGHT through the second floor off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COND FLOOR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crosses the office toward the floor-to-ceiling windows. He is outlines starkly by the spotlight as it rakes through the dark offices. Without breaking stride he kicks an executive desk toward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lass explodes outward and the desk topples, falling to the sidewalk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anding at the edge, FIRES A LONG BURST with strafes the police cars lines up below. Cops duck as glass flies. Terminator, with his superb aim, hits no one. But noticed is ser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s (surprise) FIRE BACK. Terminator turns and is walking calmly from the window as glass, office furniture, drapes etc. are riddled by return fire. A few rounds hit his back, but he doesn't notice. He reloads as he wal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ULT ANTE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A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ed into one of the vault l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I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John and Dyson stand poised, hands on k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et's see what's behind door numb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yson nods and they turns the keys together. The vault grumbles to itself, withdrawing it locking bolts with a final KLONK! Together Dyson and John swing the door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 INT. LO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rsity takes the field as the SWAT TROOPERS sprint forward by squads. They flank the lobby and work their way inside, deploying rapidly. They move and freeze, behind cover, quivering with adrenaline. They have all that great SWAT equipment: body armor, gas-masks, M-16s, tear-gas launchers, ropes. The works. They make a lot of hand signals and keep their mouths shut. They're well-trained and dea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cops firing TEAR GAS grenades through the broken windows into second-floor offi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and Dyson are isolated from the world in this silent steel womb. Dyson opens the cabinet containing the terminator relics. It's John turn to stare with uneasy deja-vu as he sees the terminator hand and CP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in one vicious move he sweeps his arm behind the inert-gas flasks and hurls them to the floor. They SHATTER. John snatches the CPU and the metal hand out of the broken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ol' Skynet by the ball now, Miles. Come on, let's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utching the steel hand and pocketing the chip like it's a Mars bar he just bought, John runs out. Dyson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FLOOR CORRIDOR /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advance squad of SWATs make it to one of the stairwells. They start up, two at a time, covering each other ritualistically by the numb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 /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pelts into the lab with Dyson stumbling along behind him. Sarah is just finished wiring all the charges to the central deto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y to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tosses her the metal hand. She catches it and bends to put the hand in her empty back-pack. Sarah zips the pack and starts to shuck in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s running out of steam. The bandages at his shoulder are soaked with seeping blood. He stands in the middle of the lab, saying goodbye in his mind, looking weak and empty. Terminator strides into the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to go.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nd John head back the way they came, through security. Sarah sees that in her work, she has set the detonator down twenty feet away, near where Dyson is stan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yson, hand me the detonator. Let's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ingerly picks up the detonator. Starts toward her. Then – CRASH!! THE DOORS AT THE BACK END OF THE LAB ARE KICKED OPEN. SWAT LEADER and two others OPEN FIRE. Their M-16s rake the room. Sarah dives behind a computer cabinet. Dyson is HIT. He is slammed to the floor by the impa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hears the firing and spins to run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grabs him as bullets slam into his broad back. He makes it around the corner with John, out of the line of f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llets rake over Sarah's head, smacking all around her, clanging into the machine protecting her. She can see Dyson, slumped on the floor. Debris and flying glass rain on her as the SWATs pour on the fire. The detonator is clutched in his hand. He rolls to face her, his eyes bulging from the pain of his torn-up gu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hesitates a split second. Then she snap-rolls and fast-crawls through broken glass and debris into the hall whe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grabs her by the jacket and hauls her roughly to her feet. Bullets rake the walls behind them as they sprint forward. They round the corner. John does a fast take that she's not hit and they run together through the security check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URITY STATION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reaches the first door, and tries it. Locked. Terminator unslings the M-79 blooper smoothly, opening the bre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a grenade from the bandolier over his shoulder, and slides it into the bore. Flick his wrist. The breech snaps shut. Sarah and John have a split second to duck and c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ver you ears and open you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o. KABOOM!!! Twenty feet away the door, and half the wall around it, EXPLODES outward. The backblast hits Terminator full force, but he strides through the smoking hole before the debris has even hit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AT LEADER moves cautiously through the lab. Cat-stepping, he circles around a desk which block Dyson's body from his view. His M-16 is leveled crisply. We look over his shoulder as he rounds the desk, reveal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LES DYSON is not dead. He will be very soon, but at this moment he is conscious. He has propped himself up against the desk, and holds a BOOK in one hand. A heavy technical manu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ow the book is the detonator, upright on the tile floor. The message is clear. "Shoot me, the book drops on the plunger. Adios." Dyson wheezes, trying to draw enough breath to ta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Y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how much longer... I can... hold thi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T Leader seems to see the wires, the claymores, the gas cans all around him for the first time. His eyes, visible through his gas-mask, go very wide. He spins and motions his squa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ll back!! Everybody out! Move it! OU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etreat so fast they crash into the next group coming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reaches the main elevators. Hits the button. Sarah and John are coughing and stumbling in the choking darkness, buddy-breathing with the single mask. The doors open. They get in the elevator and head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yson is lying amid the ruins of his dreams. Sprawled on the floor, he has his back propped up against the desk. He is bathed in his own blood, which runs out in long fingers across the tiles. His breathing is shallow and raspy. He still holds the book, trembling, above the sw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his lap is the picture from his desk. He has pulled it from the debris next to him. A tear trickles from his eye. His wife and children smile up at him through broken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UPIL OF HIS 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moment of death, the instant the light fade from his eyes and he is gone. His arm drops and the book his the swi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face of the building EXPLODES in an eruption of glass and fire. Remains of the second-floor windows shower the parking lot and a huge fireball rolls out, leaping into the sky. The cops look up, stunned. The helicopter banks away from the heat. Burning debris falls among the cop cars and a number of officers break ranks, pull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LY ONE OF THEM seems to be moving with purpose. A BIKE COP who has just arrived drives through the disorganized crowd, directly toward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1000 guns the bike up a ramp to a pedestrian bridge which crosses from a parking structure to the Cyberdyne building. It enters on the second floor, which is now a burning m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OND FLOOR / OFFICE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drives into the smoky wreckage. It draws a Hoechler and Koch MPK machine pistol and cruises slowly into the firelit offices, scan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ke skirts flaming wreckage as it idles forward. T-1000 scans the leaping shadows for its pr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OUND FLOOR / ELEVATOR / LO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levator doors part and Terminator eases a look out into the corridor. The walls on either side of him ERUPT WITH BULLET HITS. The SWATs have the lobby end of the corridor blocked off. They're totally trapped, cut off and scre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forget. It's always darkness right before... you're totally fu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WATs fire a tear-gas grenade toward the elevators. It spews the vicious CS gas out in a swirling cloud which envelops Sarah and John, who are pressed against the back wall of the elev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your eyes closed. Don't mo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nod, eyes squeezed sh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ings the grenade launcher over his shoulder and walks out into the corrid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LAM. A tear-gas grenade ricochets from wall to wall as it flies down the corridor. It skids to rest in front of Terminator, throwing out a white cloud which quickly fills the corrid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elevator, Sarah and John are choking, handing the breathing mask back and forth desperately. They're scarred. This looks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HE SWAT T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pping their weapons at the mouth of the corridor. They watch the boiling cloud, wai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wall of boiling smoke. A FIGURE APPEARS. Walking Totally unaffected. Terminator emerges from the smoke. Not even misty-eyed. Not what they exp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AD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mega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where you are. Lie down on the floor, face down. Down on floo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ontinues to stride toward them. The SWATs tense up. They've never seen anything like this. They're not sure what to do. Closer and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op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OPEN FIRE. The corridor is filled with CRACKING THUNDER. The rounds tear into Terminator's chest. Stomach. Face. Thighs. His leather jacket leaps and jerks as the rounds hit him. The SWATs think the guy's wearing body armor or something. They keep firing. The rounds tear into him, staggering him slightly, but he keeps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hitt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T #1</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sca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draws his .45 smoothly. Unhurried. He shoots the nearest man in the left thigh. As he screams and drops, Terminator shoots him in the right thigh. Terminator bends down and picks up the shrieking man's weapon... the TEAR-GAS LAUN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one of those new rotary jobs that hold 12 rounds in a big drum. Terminator shoots the next SWAT in the chest with the tear-gas launcher. The gas canister hits the guy's body armor and doesn't penetrate. But it's like getting slugged in the stomach with a full-swing from a baseball bat. The SWAT fold double and hits the tiles, gas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is an image from Hell, a tall figure in shredded black leather, streaked with blood. One eye is a bloody socket, the metal eye-servo glistening. The flesh of one cheek hangs down in tatters, revealing the chrome cheekbone beneath. The whole front of his jacket is blown open, revealing his metal armor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maining SWATs start to fall back. One turns to run and – KPOW! A gas canister nail him in the back, sending him spraw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fires three gas canisters into the lobby. It fills rapidly with the white gas, cutting the visibility to a few feet. It is total pandemonium. SWAT LEADER crouches in the fog, white-knuckling the rifle. Terminator looms suddenly out of the mist right in front of him. POOM! Terminator drills him in the leg with the .45. As the guy screams and drops rifle to clutch his leg, Terminator rips his gas mask off. The SWAT leader drops writhing to the floor, choking and gagging, clutching his bleeding t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walks up to two SWATs at the front doors. POW-POW. Leg and leg. He snatches their masks as they fall. The gunfire has stopped. Nobody an see anything. Screams and whimpers echo in the sm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oke boils out of the front door as a figure emerges. Firing the tear-gas launcher with one hand, Terminator launches all remaining rounds among the cop vehicles. Unprotected officers run, choking and half-blind, slamming into cars and tripping over each other. It is a total r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SWAT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of the SWATs is rapidly handing out the remaining masks to unprotected cops. A FIGURE appears out of the smoke beside him. He looks up. His mask is ripped off and he is handed the empty launcher. Instinctively he catches it. Terminator grabs his flak vest with one hand and sails him out into the m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T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strides the length of the van and climbs into the driver's seat. No keys in the ignition. He flips down the sun visor. The keys fall into his hand. He starts the van and slams it into g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LO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ar gas has cleared to a thin haze. The uninjured SWATs are tending their wounded. They look up at the sound of shouts and a roaring eng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WAT VAN CRASHES INTO THE LO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n explosion of glass and debris. Cops scatter as the van screeches across the lobby in a smoking one-eighty, sliding to a stop across the corridor which leads to the bank of elevators. Terminator backs up until – crunch – he seals the corridor with the back of the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John stumble along the corridor, coughing. They leap into the back of the van and Terminator hits the throttle. The van roars across the lobby and exits through blown-out win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COND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astride the Kawasaki, looks down from a second-floor office and sees the van tearing across the parking lot with the remaining cops firing at it. It knows. It looks around. Analyzing options. It sees the helicopter hovering outside the building at the end of this corner office block... It twists full throttle on the powerful bike. Roars through the office, accelerating fast, straight at the window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1000 BLASTS OUT THROUGH THE GLASS, airborne on the motorcycle. It rockets across the gap to the hovering chopper and – SLAMS into the canopy. The impact of bike and rider pitches the chopper radically. The startled PILOT fights to regain control as the bike tumbles to the pavement below. The T-1000 doesn't. It clings to the shattered canopy. Nightmarishly, the pilot watches as the T-1000 smashes its head through the plexiglass canopy and rapidly POURS ITSELF through the jagged hole. It reforms instantly into its previous self on the passenger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hurls the pilot out of the chopper and slides into the driver's seat. The chopper is auto-rotating, spinning out of control. It drops toward the parking lot. T-1000 recovers control ten feet above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ps hits the deck as the tail-boom swings around, going over them by inches. The chopper lifts out in a power climb, roaring away across the parking lot toward the fleeing SWAT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KAY, BUCKLE YOUR SEATBELTS, HERE IT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WAT VAN / HIGH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looks back at his two passengers as he turns the boxy van onto a divided highway. Sarah and John are catching their breath, still coughing from the CS gas. Terminator look to the rear-view mirror. He sees the xenon searchlight of the chopper behind them, gai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around the inside of the SWAT van. It is a rolling armory. There are rifles, ballistic vests, all manner of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get under these.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against the front bulkhead of the van and she pile bullet-proof vests on top of him, completely covering him. Then she grabs two M-16s from the wall-rack and loads them. She starts on a shotgun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WAT van weaves through sparse traffic at high speed. Terminator slews the unstable van around cars and trucks which seem to be crawling. The van hits it top speed of eighty. They swerve to miss the back end of A WHITE 18-WHEEL TANKER. The chopper swings in behind them, closing fast. T-1000 reaches through the shattered canopy with the MPK machine pistol and FIRES. The back of the can CLANGS WITH HITS. The door windows are BLOW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weaves the van, trying to throw off the T-1000's aim. The unstable vehicle screeches and wobbles on the edge of control. One of the doors is kicked open. Sarah, wearing a ballistic vest, crouches in the doorway, whipping up the M-16. SHE OPENS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llets riddle what's left of the chopper's canopy as the T-1000 returns fire. The van is stitched with h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es are punched through the thin sheet-metal walls, ripping up the interior. The vests covering John are hit repeatedly. We see that Sarah has hung two Kevlar vests on the inside of the back door and she ducks behind these as bullets hit around her. She pops back out and fires in controlled bursts. The M-16 empties and she grabs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serves around a car which is changing lanes, hitting it and knocking it skid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eloads and keeps firing. The van swerves around a Toyota. A moment later the helicopter passes it, the rotor just clearing the top of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1000 FIRES the machine pisto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as popped out to fire. She takes a HIT in the thigh, and several rounds hammer into her Kevlar vest. She is thrown back onto the floor of the van. She lies there, an exposed ta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ees the T-1000 preparing to fire again. He locks up the van's brakes. Tires scream as the vehicle shimmies. Sarah is thrown forward, sliding up to the bulkhead next to John. And the helicopter SLAMS RIGHT INTO THE BACK OF THE VAN. The rotor disintegrates. The back doors of the van are crushed in as the canopy, the whole front of the fuselage is HAMMERED INTO JUNK, trapping the T-1000 inside the twisted metal. The chopper hits the pavement, flips, sideways, and cartwheels... smashing itself into a shapeless mass of twisted metal. It falls away behind the van, tumbling end over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fights to control the van, which is fishtailing violently from the impact. It smashes up against the center divider, screeching along the concrete, and then pulls away. Terminator puts the hammer down and the van accelerates. He swerves to avoid an UGLY PICKUP crawling like a snail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IGHT FRONT FENDER of the van, crumpled by slamming the wall, is sawing into the tire. The tire blows and peels off the clean rim. The steel wheel grinds across the pavement, striking trails of sparks, and the van slides sideways and topples – STEEL SCREAMS on pavement as the van grinds to a stop on it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crawls to Sarah, who is groaning and holding her bleeding leg. She is white and shocky. Terminator starts to extricate himself from the crumpled driver's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DOWN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LICOPTER wreckage is a crumpled ball of junk metal, unrecognizable. Behind it, the TANKER TRUCK brakes hard, shuddering and groaning, trying to stop. The big tires lock up in clouds of tire-smoke. The rig comes to a shuddering stop just short of the wrecked chop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aken DRIVER jumps down. The behind the wreckage a cop emerges, walking towar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R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 are you alr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SSHHCK! T-1000 drives a blade through the man's abdomen and walks on past without slowing, or even looking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climbs into the open cab of the tanker. Releases the brake. As the truck bellows are rolls forward we see the large blue letters on the side which say "CRYOCO INC. LIQUID NITROGEN SUPP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T THE SWAT VAN</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 and Terminator are carrying Sarah out of the wreck. Terminator has the M-79 slung over his shoulder, the bandolier of grenades, and his .45 stuck in his waistband. John has borrowed a 12-GAUGE RIOT GUN from the SWAT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ckup they passes seconds earlier pulls up to them. The DRIVER, A Hispanic guy in his 50's, is getting out to help them. Terminator and John hear a CRASH and look back as the helicopter wreckage is knocked aside by the accelerating tanker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 Come on, Mom... we gotta keep moving... com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pickup 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your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uy seems to know better than to try and stop him as Terminator slides Sarah into the front seat and climbs in behind the wheel. John runs to the passeng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NKER ROARS, spewing smoke from its chrome stacks as it shifts up through the g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lams the pickup in gear, checking the rear-view. The tanker is a hundred feet behind them now, and really moving. Terminator puts the throttle down, but the pickup is and old slug loaded down by a heavy home-made wooden camper-shell. It accelerates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NKER slams into one end of the SWAT van, spinning it out of the way with a roar and screech of twisting metal. The 18-wheeler shifts to a higher gear, still acceler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PICKUP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the tanker right behind them, Terminator cuts the wheel, swerving the pickup back and forth across the lanes. The big rig stays right on them, it tanker whiplashing viol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ster! He's right o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doesn't reply. He rapidly unslings the blooper, still around his neck, and reaches for a grena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 ANGLE ON THE TRACTOR-TRAI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t roars right up to the lens, filling frame with chrome and 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WHAM!! It rams the backs of the pickup, sending it skid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the T-1000 pulls the tractor trailer up alongside the pickup and crabs over, sandwiching it against the center divider. The spinning chrome hubs tear into the passenger side door and the guard rail screeches along the ot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ckup bucks and shakes insanely. It ricochets violently between the big-rig and the divider Horrible SCREECH of tortured steel. Sparks pour in sheets of fire from both sides. The windshield shatters as the door-posts buckle in. Metal and glass shower in through the side windows. The frame twists and buckles. John feels like the fillings are being shaken right out of his teeth. The wooden camper disintegrates, falling away as kindling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NKER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1000 holds the wheel hard over, mercilessly grinding the pickup. The whole rig jerks and shakes with the violence of the sustained hamm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PICK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slides toward the passenger side. Keeping his foot on the gas he lifts John over him and puts him in the driver's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ve for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slams the shattered windshield with the palm of his hand. Held together by the plastic laminate, the windshield flops out of its frame. It flies over the top of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pushes his upper body out over the dashboard and stands up. He turns and aims the M-79 one-handed. POOM! The grenade misses the T-1000 by less than a foot. It EXPLODES against the front bulkhead of the tanker, almost at the top. Liquid nitrogen pours from the opening, swept back by the 60-mph windst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g-rig swerves as T-1000 regains control. The tanker swings like a pendulum behind the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ckup accelerates, getting back out in front by a few yards. Behind it the big-rig is trailing a swirling comet-tail of nitrogen vapor. It is gaining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ill standing, opens the breech and starts to reload. John cuts across the highway and takes an OFF R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1000 swerves the smoking behemoth across the lanes and down the ramp after him, still accelerating. It is twenty feet behind them and closing when Terminator closes the breech and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enade hits the front grill and EXPLODES. The radiator is destroyed, along with half the hood. Steam blasts out, obscuring the whole front of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mi rams the back of the pickup again. Spewing smoke and vapor like some demon locomotive, the tractor-trailer pounds into the back of the pickup. Driving it right through the intersection at the bottom of the ramp, and straight tow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STEEL MIL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ase has led them to an area of heavy indust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TES are blasted off their hinges as the semi rams the pickup right through them. Terminator struggles to reload amid the chaos and impacts. He has THREE GRENADES LEFT on the bandol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isn't even steering. They are just being pushed. There's nothing he can do. They are rocketing down the broad thoroughfare which leads directly to the MAIN BUILDING of the pl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pulls himself onto the roof of the pickup. He leaps to the bed, takes two powerful strides and – Leaps onto the semi. He climbs rapidly onto the hood. And FIRES POINT BLANK THROUGH THE WINDSHIELD. Right into T-1000's face. The EXPLOSION blows out all the glass and fills the cab with smoke and fire Terminator grabs onto the air-horn as the truck starts to SHUDDER AND SCREAM. IT IS JACK-KNIFING. Almost dream-slow the cab begins to swing sideways, until its tires are shrieking over the pavement. The tractor is smashed back at right-angles to the tanker-trailer which begins to slide broad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ggernaut bucks and shudders as the tires and smoke sideways across the pavement. It begins to topple. Terminator hold on as the side of cab becomes the top. With an unholy scream, like the unoiled hubs of Hell, the whole rig slides on its side at 60 mph toward the steel mill. A sheet of sparks sixty feet wide trails behind it on the pa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sees what's behind him, then snaps around to see the building looming right in front. The huge rolling doors are partly open. No choice. He steers right through them into the mill,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with one second to go, leaps from the cab – He flies through the open doors as – The tanker hits the building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EL MILL / MAIN AIS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lams to the floor of the mill and rolls, as – The tanker-trailer smashed into a massive concrete support at one side of the doors. Thunderous carnage of twisting metal. It splits wide open. A river of liquid nitrogen pours out at -23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hits the brakes, sliding out of control. He slows almost to a stop but hits a steel support column head-on. He and Sarah are slammed forward,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ill clutching the M-79 blooper, rolls and slides across the floor. He smashes through a railing and slams up against the base of a massive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mi cab swings about the trailer wreckage, into the building, and shudders to a stop. Liquid nitrogen sprays over the cab, flooding out around it in a HISSING WAVEFRONT OF ULTRACOLD. Freezing vapor swirls everywhere, obscuring the wr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lies still. A beat. Then he rolls weakly, rising on one elbow to survey the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WRECKED PICKUP, John stirs. He is stunned, and blood runs from his nose. Dazed, he realizes he is in a steel mill. There are sirens, and he can see men running... shouting. He turns and sees what they are running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ll of nitrogen vapor spreads from the demolished tanker. It is a strange vista of fire and ice. The huge SMELTERS pour out orange light and fire from the sides of the huge galley, while the freezing vapor rolls down the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THE WR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llowing gray cloud. Deep inside, the shape of the cab in visible. A FIGURE emerges, pulling itself out. It drops to the floor. The hissing, boiling river of liquid nitrogen flows around it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staggers, moving slowly, painfully. It has finally been affected by something. Its feet are freezing to the ground as it wal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INK! One of its feet breaks off at a glassy angle. It stumbles forward, and – its other foot snaps off. As it catches its balance on the stump of its other ankle, the whole lower leg shatters at the impact. It topples forward to its knees. Catches itself on one hand. Liquid nitrogen flows around the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 hand is stuck to the pavement. The T-1000 pulls and... CLINK! The hand snaps off at the w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looks stupidly at the glassy stump of a wrist. For the first time we see an expression on its face we know to be a true one... The expression is pain. Agony. Its mouth opens in a soundless scream as the hoar-frost races up its legs, across its body. And that's the position it freezes in. It has become a statue, kneeling in the frozen vapor, that surprised look of agony frozen on it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quid nitrogen stops flowing and begins to evaporate. Terminator, just beyond the boundary of the cold, can see the T-1000 clearly. He draws his .45 and ai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ta la vista,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POW! The single shot blows the T-1000 into a million diamonds spraying up into the air. They shimmer across the ground for twenty feet in all directions. Terminator lowers the gun, satisfied. He looks like he needs a vac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AND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have seen it from the pickup. She is in bad shape. Conscious but very weak. He tries the door. It's jammed. He kicks it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Mom, we gotta get out now, come on.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lps her slide down from the seat of the truck. Her knees give way. John has to take a lot of her weight. He reaches in and picks up the riot gun off the seat. They hobble tow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his knees, he looks into the dissipating cloud of vapor. The heat of the furnaces has evaporated all the liquid nitrog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TIGHT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1000 shards are melting, liquefying. Hundreds of drops of mercury, spattered across the floor. Orange light of the enormous black-furnaces dances on liquid met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uggles to rise. One arm is shattered, the hand smashed and useless. And some leg-servos are damaged. He can barely stand. John and Sarah arr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have much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points. John and Sarah watch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T-1000 DROPL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e creeping together. Fusing into larger blobs. These pools shiver and run together, soon forming a central m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OHN AND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lizing it's not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gets one of Sarah's arms over his shoulder and they go. BEHIND THEM, something is moving. A HEAD is forming up out of a pool mercury. it rises, as shoulders form. hunching up from the liquid mass. Half-formed, it turns to look straight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looks back in new terror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rises to man-height. It is still in mercury form, but its features are forming rapidly. It takes its first step after them. Sarah stumbles and they pull her up. Terminator himself has a pronounces limp, dragging one leg with a shattered ankle joint. John's the one pulling, straining, driving them forward. They round a corner in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ISLE BETWEEN FURN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maze of monstrous machinery. The heat is tremendous. The air shivers with a pounding roar. Sarah cries out in pain and stumble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Mom, you can do it!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rag her up, and stagger on. Her leg is bathed in blood and she is deathly pale. He look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GALL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steps INTO FRAME. Fully formed. The hell-fire light glints on its impassive cop face. It walks forward. At first it seems unaffected by its crystallization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GLE ON IT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t touches a railing in passing. The railing is covered with O.S.H.A. yellow-and-black safety tape. The hand turns yellow and black, the color fading to normal by about the elbow. It rips the hand from the railing with difficulty. There is a sound like adhesive tape ripping off a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looks at its yellow-and-black striped hand. It wills the hand back to normal. We see ripples of "static" or system noise moving subtly over the surface of its body. It's starting to "gl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THE T-1000'S FEET. With each step, the pattern on the tile floor "invades" its lower legs. Fades as the foot is lifted. Returns as it is set down. The foot is trying to meld with the floor. The chameleonic function is out of control. The T-1000 is losing it. It moves forward, searching. It rounds the corner, entering the aisle between the furn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IS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ees the SILHOUETTE closing on them through the smoky gleam. The T-1000 breaks into loping run when it sees them, Terminator turns to Sarah over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shakes his head no. The T-1000 is almost o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runs, dragging, half-carrying Sarah as best he can. She can barely stay conscious. Half-running, delirious, she stumbles and drops to her knees. John pulls but she can't r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ying, 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you gotta try... please, Mom. Ge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looks back to se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trying to load the M-79. With his shattered hand, he can barely maneuver is last grenade into the breech. T-1000 smacks the weapon out of his hands. It clatter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enade spins across the floor, rolling under some machinery. Terminator lunges, slamming the T-1000 against a wall with all his weight. The battle is joi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AND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ve reached the back of the aisle. It is a cul-de-sac, blocked on the end by the base of an IMMENSE SMELTER CRUCIBLE. They turn to watch the titans battle in silhouette, backlit by the molten sparks falling from the furnaces above. The battle which will decide their f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grabs the T-1000 and hurls it with awesome force against the opposite wall of the narrow alley. In less time than it would take to turn, the T-1000 morphs trough itself, front to back... face emerging from the back of it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comes off the wall straight at Terminator, who smashes his good fist into its face. The pile-driver blow buries Terminator's fist almost to the elb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T-1000's head morphs in a split-second into a hand which grips Terminator's wrist, and the head "emerges" somewhere else, the geometry shifting faster than we can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slams Terminator into a large machine, jamming his arm into the moving works. A massive sliding bar SCISSORS HIS ARM, smashing it into junk at the elbow, pinning him in the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rains against the machine pinning him. We hear his servos whining with overload. The T-1000 turns and lopes toward Sarah and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creams and hurls John into a gap between the machines. He falls into a maze of pipes and gir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MAZE OF MACHINE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urns to see her in the entrance of the narrow gap. She could follow him but she doesn't. SUDDENLY a dark mass moves toward him. John gasps as a huge steel counterweight, driven by a chain 6 inches thick, slides toward him. He rolls out of the way. When he looks back, he cannot see the op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MO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ISLE BETWEEN FURN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strains to reach a 6-foot steel bar lying near him. Steel workers use them to move the red-hot ingots around. He gets hold of the end and uses it as a lever. With titanic effort he spreads the massive components which are holding him, and withdraws him arm, which is severed at the elbow. Dangling junk hands from the crushed j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as lost sight of John. It is much of a goodbye as they will have. She turns as the T-1000 closes on her. She is half-slumped against the sooty machines, looking barely conscious. She struggles to load a shell into the empty weapon. At the last instant she whips up the RIOT GUN and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1000's face is blown open, but quickly reforms as it closes on her. She fumbles to get another shell into the magazine but – THUNK! A steel needle slams through her shoulder, pinning her. The polymorphic killer cocks back its other hand. The index finger extends as a gleaming needle, toward her ey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1000</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to Joh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M!! SOMETHING whistles down on the T-1000 with such force that is cleaves it head and body in two down to the naval. The 6-foot steel bar is imbedded in its body. Terminator hurls the killer off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pulls the steel shaft out of itself and attacks him with fury. Swinging again and again. Hammering Terminator back. Terminator falls back agains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the T-1000 is an enormous I-beam, hanging from two chains. It is used to lift ingots into the smelters, and it runs on a linear tr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grabs the I-beam and rolls it down the track. Straight at Terminator. The two-ton girder smashes into his chest, crushing the armor. The T-1000 pulls the I-beam back, and then heaves it forward again. Terminator turns and takes the second blow on the shoulder. We hear metal crush and break inside him. He sags, turning to grip the wall... The third blow slams into his back, smashing his spine and pelvis. We hear servos ratcheting and failing. He drops to his knees, crucified on a wall of machinery. The fourth blow is centered between his shoulder blades. Sound of crushing metal. His skull is partially caved in. He slide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T-1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otionless as it walk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OR is a pathetic shape on the floor. He is trying to crawl, feebly. Dragging his malfunctioning legs behind the crushed spine. His arm stump screeches on the tile floor as he inches himself forward. His exposed machine eye burns red with determ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his prize. He has the M-79, with the breech still open, cradled in the crook of his ruined arm. He good hand, the exposed steel one, is reaching for the last grenade, which is visible under the skirt of the massive smelter base. His metal fingers reach out for it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raises the heavy steel bar over his head and stabs it down with unbelievable force. It punches into Terminator's back, through a gap in the shattered armor. The T-1000 levers it back and forth, widening the hole. Then is raises the pointed bar again and slams it down. It punches right through. Emerging from Terminator's chest. And into the floor. He is pinioned. The cyborg sags face down and stop moving. The light goes out of his 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ZE OF MACHIN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scuttles like a rat through the gut of the smelter. Above him, vast machines churn untended. He hears a voice... Sarah's calling low and urgen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John? Can you hear me?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rawls out of the shadows. Onto a landing next to one of the SMELTER CRUCIBLES. Molten steel glows bright orange in the crucible of the furnace. Heat shimmers the air, giving everything a hallucinatory qu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sees Sarah nearby, limping toward him. She can barely move, her leg bathed in blood. He runs towar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s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me,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stoic face, as she hobbles forward, reaching out to him. Something rises behind her, OUT OF FOC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IDENTICAL, SARAH... but this one has a shotgun. Aimed right at 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freezes. Which is which? He looks down. The first Sarah's feet are melded with the floor, sucking and fusing with the tiles as she walks. They have the color and pattern of the tiles up to the kn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get out of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dives aside. The Sarah-form spins, changing into you-know-who. Sarah starts unloading the shotgun into it. BOOM! It staggers back. K-CHAK. She chambers another round. BOOM! It staggers again. K-CHAK. BOOM! And again. An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is blown back a step and Sarah advances with each shot. The craters in the T-1000's body "heal" slowly. Its power is waning. She FIRES again. And again. Her eyes blazing with feral inten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lks it back, right to the edge of the pit of MOLTEN ST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CHAK... CLICK. She's empty. The T-1000 is right at the edge. In a second it will recover its composure, as its crater hits close slowly. She has failed. Now it will kill them both, Exce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hain drive brings it into view. Half human flesh, half chrome steel. His red eye gazes right at us as he –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takes the round in the belly. The grenade EXPLODES inside its body. A huge hole is blown clean through it, and it is ripped open and peeled back, half inside-out. It topples into the molten steel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s head and upper body reappear above the molten steel. It is screaming. A terrifying, inhuman siren of a scream. It is changing, morphing, transforming into anything and everything it's ever been so rapidly the eye can barely follow it – We catch a glimpse of Janelle Voight checkered with the linoleum tile colors, Lewis the Guard with knives exploding from his face, other faces, switching at a stroboscopic rate now... a face every two frames until they merge into one 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1000 screams and slips beneath the surface of the molten steel. We see liquid silver running in dissipating whorls over the superheated surface... until it vanishes, swirling into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runs to Sarah. She stands staring into the pit. The empty shotgun slips from her fingers. Clatters to the floor. He sees that she's okay and he runs to the fallen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ippled cyborg is trying to rise. Its servos whine and stutter. It pathetically lifts itself to a kneeling position, collapses... tries again. John lifts for all he's worth. Sarah joins them, helping. The help the crippled machine get on its feet. It can barely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 va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to the edge of the pit. Terminator looks down and sees that it is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min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unzips Sarah's backpack and takes out the hand of the first termin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it melt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row i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oes. It sinks into the lava. Vani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c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takes it out of his pocket. Looks at it. Tosses it into the smel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inally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re is another c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ouches a metal finger to the side of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 must be destroyed al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 suddenly understands what he means. Terminator looks at Sarah. They both know what must be done. John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It'll be okay. Stay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go away,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 it. Please... don't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ars are streaming dow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CLOSEUP TERMI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ing toward John. The human side of his face is in shadow, so we see mostly the chrome skull and the red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ust end here... or I am the fu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rder you no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minator puts his hand on John's shoulder. He moves slightly and the human side of his face comes into the light. He reaches toward John's face. His metal finger touches the tear trickling down his chee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now why you cry. But it is something I can never 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both of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looks at Terminator. Reaches out her hand to shake it. They lock eyes. Warriors. Comra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fr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MI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steps off the edge. They watch him sink into the lava. He disappears... the metal hand sinking last... at the last second it forms into a fist with the thumb extended... a final thumbs up. Then it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JOHN AND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through the heat rippl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N, PURE IN A CLOUDLESS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pPr>
      <w:r>
        <w:rPr>
          <w:rFonts w:eastAsia="Courier New" w:cs="Courier New" w:ascii="Courier New" w:hAnsi="Courier New"/>
          <w:i w:val="false"/>
          <w:iCs w:val="false"/>
          <w:caps/>
          <w:sz w:val="22"/>
          <w:szCs w:val="22"/>
        </w:rPr>
        <w:t>Tilting down</w:t>
      </w:r>
      <w:r>
        <w:rPr>
          <w:rFonts w:eastAsia="Courier New" w:cs="Courier New" w:ascii="Courier New" w:hAnsi="Courier New"/>
          <w:i w:val="false"/>
          <w:iCs w:val="false"/>
          <w:sz w:val="22"/>
          <w:szCs w:val="22"/>
        </w:rPr>
        <w:t xml:space="preserve"> reveals that we are in a park, very green. People are casually dressed, having fun. Cycling, reading... children are playing in a play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yond the line of tree we see the skyline of Washington, D.C., with the Capital Building and the Washington Monument. The skyline is subtly changed, with a lot of new buildings, advanced high-rises.</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ARD APPEARS:</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y 11, 2029"</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BOOM DOWN AND TRACK LATER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through a playground in the foreground. Children swinging on swings. Sliding down slides. Timeless things that 4 decades of technical advancement will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nge. As we track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ugust 29th 1997 came and went. Nothing much happened. Michael Jackson turned forty. There was no Judgment Day. People went to work as they always do, laughed, complained, watched TV, made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pass a jungle gym, neither melted nor burned, but full of kids swinging and yelling raucously. Past it we drop down to see a boy pumping the pedals of a tricyc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ed to run down the street yelling... to grab them all and say "Every day form this day is a gift. Use it well!" Instead I got d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TRA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ome to rest on an elderly woman seated on a bench. It is SARAH, now 64 years old. The world has aged her, but she seems at peace in this moment. She speaks into a microcassette rec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thirty years ago. But the dark future which never came still exists for me, and it always will, like the traces of a dream lingering in the morning light. And the war against the machines goes on. Or, to be more precise, the war against those who build the wrong mach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man in is forties playing with two small children nearby. He turns. It is John Connor. Through he has the same stern features in adulthood, there is no eye-patch, no scarring. He is far from the haggard man on grim destiny we saw in the world that might have been. But there is still penetrating intelligence, even wisdom, in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fights the war differently than it was foretold. Here, on the battlefield of the Senate, the weapons are common sense... and h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OUR-YEAR-OLD GIRL runs to her to have her shoelace t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e me, grand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ndma Sarah smiles. It is the only time we have seen her smile so far. She bends as the little girls puts her foot up on the bench. She ties as we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uxury of hope was given to me by the Terminator. Because if a machine can learn the value of human life... maybe we can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ah ruffles the kids's hair as she runs off to play with her d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jc w:val="center"/>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pPr>
    <w:rPr>
      <w:i/>
      <w:iCs/>
    </w:rPr>
  </w:style>
  <w:style w:type="paragraph" w:styleId="BlockQuotation">
    <w:name w:val="Block Quotation"/>
    <w:basedOn w:val="Normal"/>
    <w:qFormat/>
    <w:pPr>
      <w:ind w:left="567" w:right="567"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23:27:00Z</dcterms:created>
  <dc:creator>James Cameron, William Wisher</dc:creator>
  <dc:description>Downloaded from
Mad.283 Writings Page
http://web.tiscalinet.it/mad283</dc:description>
  <dc:language>en-US</dc:language>
  <cp:lastModifiedBy>Alberto Cassani</cp:lastModifiedBy>
  <dcterms:modified xsi:type="dcterms:W3CDTF">2000-10-29T18:17:00Z</dcterms:modified>
  <cp:revision>3</cp:revision>
  <dc:subject>Filmscript</dc:subject>
  <dc:title>Terminator II</dc:title>
</cp:coreProperties>
</file>