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lma &amp; Louis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ie Khou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 SHOOTING SCRIPT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e 5, 19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 - MORNING (PRESENT D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a waitress in a coffee shop.  She i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y-thirties, but too old to be doing this.  She i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tty and meticulously groomed, even at the end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ft.  She is slamming dirty coffee cups from the co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bus tray underneath the counter.  It is m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 of RACKET, which she is oblivious to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Y MUZAK in the b.g., which she hums along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a housewife.  It's morning and she is sla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 cups from the breakfast table into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, which is full of dirty breakfast dishes an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 left from last night's dinner which had to "soak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still in her nightgown.  The TV is ON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kitchen, we can see an incomplete wallpap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ject going on in the dining room, an obvious "do-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self" attempt by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oes to the pay phone and dials a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RINGS.  Thelma goes over to answ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l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it!  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t pay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're packed,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wife, 'cause we are outta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ait now.  I still have to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ryl if I can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you haven't asked him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Christ sake, Thelma, is h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sband or your father? 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days.  For God's sake,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a child.  Just te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' with me, for cryin'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d.  Tell him I'm havin' a 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s the phone tucked under her chin, as she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coupons from the newspaper and pins them on a bulle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 already covered with them.  We see various rec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n out from women's magazines along the lines of "10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s to Cook Por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lready thinks you're ou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, Louise, that don't carr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ight with Darryl.  Are you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'm callin' from the Play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call you righ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goes through the living room to the botto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 and leans on the bann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ryl!  Honey, you'd better h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comes trotting down the stairs.  Polyester was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is man, and he's dripping in "men's" jewelr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es a Carpete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it, Thelma, don't holler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!  Haven't I told you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it when you holl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Doll, I just did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b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is checking himself out in the hall mirro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bvious he likes what he sees.  He exudes o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idence for reasons that never become apparen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s to think of himself as a real lady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making imperceptible adjustments to his over-mou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  Thelma watches approv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decides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ell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good day at work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-hu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anything specia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elma, I don't give a shi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for dinner.  I may no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it home for dinner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Fridays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ny how so many people wanna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pet on a Friday night. 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think they's want to for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 for the week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then, it's a good thing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regional manager and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finally ready.  He walks to the door and gives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st perfunctory kiss on th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Bye, honey.  I won't wa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leaves.  We see his Corvette parked out front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oses the front door, Thelma leans again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nna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laughs to herself.  She goes back into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icks up the phone and dial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STAURAN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y phone on the wall RINGS.  ALBERT, a busboy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0's,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.  Why, yes, she is.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helma?  Oh, Thelma,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run away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comes over and takes the phone out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lbe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is weekend, sweetie,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nin' away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  What'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ime are you gonna pick me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kiddin'!  Alright!  I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ound two or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stuff do I b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Warm stuff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mountains.  I guess it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d at night.  I'm just gonna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I will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teal Darryl's fishin'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how to fish,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ther do I, Thelma, but 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it, how hard can it be?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 later.  B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ha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ulls out in a green '66 T-Bird in mint 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BEDROOM - CLOSEUP - SUITCASE ON BE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into the suitcase is bathing suits, wool soc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nel pajamas, jeans, sweaters, T-shirts,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s, way too much stuff for a two-day trip.  REV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, standing in front of a closet, trying to dec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else to bring, as if she's forgotten someth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looks like it was decorated entirely from a S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alog.  It's really fr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UISE'S BEDROOM - CLOSEUP - SUITCASE ON BE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erfectly ordered suitcase, everything neatly fold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ly.  Three pairs of underwear, one pair of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ear, two pairs of pants, two sweaters, one f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be, one nightgown.  She could be packing for c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 Louise.  Her room is as orderly as the suit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matches.  It's not quite as frilly as Thelma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t is of the same ilk.  She is debating whet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an extra pair of socks.  She decides not t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the suitcase.  She goes to the phone, picks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ials.  We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SWERING MACH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  This is Jimmy.  I'm no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, but I'll probably b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ause... all my stuff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a me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lams down the phone.  A framed picture of 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immy sits on the table next to the phon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ter-of-factly slams that face down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still throwing stuff in, randomly now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s to herself quietly the whol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taking stuff off of her nightstand, a small cl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nail scissor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the drawer of her nightstand.  Her attitud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poseful; she looks as if she knows exactly wha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; although, frankly, she has no idea, and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sion is completely arbitrary.  As she rifl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plucking various items from among the jumb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ents, we see there is a gun in there, one 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ght her for protection.  It is unloaded, but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 of bullets.  She picks up the gun like it's a ra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il and puts it in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tte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sycho kill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the box of bullets and throws them in, too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close her suitcase, but there is stuff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ll over the place.  She stuffs things ba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s and heaves all her weight against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's green '66 T-Bird convertible pull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way of Thelma's house.  The garage door goe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standing in the garage with all her gear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case that looks like it might explode, fishing gea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oler, a lantern.  Thelma's car, a beat-up gray Honda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d in there, too.  Louise gets out of the driv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need the lanter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has electri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na take it anyway.  Ju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ase of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ase there's some escaped psy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r on the loose, who c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ctricity off and tries to co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kill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oing al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, sure, Thelma, that lan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come in real handy.  Mayb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tow your car behind, in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teals the spark pl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d have to.  That thing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it down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ad everything into the car.  The trunk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.  Thelma heaves all her weight against it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into the car and pull out of the driveway. 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 down the street, we hear Thelma let out a long h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laughing and she sticks her arms straight u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driving down the interstate.  Thelma reach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urse and finds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will you take ca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hrieks at the sigh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in hell did you bring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wonders if Louise is really that na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come on, Louise... psyc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rs, bears... snakes!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how to use it.  So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ke care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reaches over and takes the gun out of Thelm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se and holds it in her hand.  She tests the we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and then puts it under the seat.  Thelma pu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llets under the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speeding off down the highway with the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ring.  Louise puts in a TAPE of wild R&amp;B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place is this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ob's, the day manager's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' a divorce, so his wif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' this place, so he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in' all his friends use it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to turn over the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had the chance to go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own without Darr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ome he let you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ause I didn't ask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shit, Thelma, he's gonna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he has never let me go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lets me do one goddamn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ny fun.  All he wants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s hang around the ho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time while he's out doing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knows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both silent for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eft him a note.  I left him st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icro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p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you haven't heard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Jimmy...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's jaw tightens.  The car spee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eve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semi-tanker carrying gas passes them on the high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ONKS.  The mud flaps are the shiny silhouett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ked women.  There is a bumper sticker on the bac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:  "Lick you all over -- ten cent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your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watching herself in the side mirror, pret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moke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'S POV OF A SIGN alongside the road that reads "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in church on Sunday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pushes in the lighter and waits for it to pop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ives her a sidelong glance, but does no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COUNTRY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longer is it gonna be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hour of so.  We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food for a 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never make it... Can't we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for a few minu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not gonna get to the cab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ll after dark as it is,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at difference does it mak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top?  Come on.  I never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stuff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realizes that Thelma is going to rever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nager and continue whining unless she giv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but it's gonna be a qu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LVER BULL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ll off at a place down on the right all lit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on.  It's called the SILVER BULLET.  The sign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TAILS -- BEER -- DANCING -- FOOD.  There is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el parking lot with lots of pickup trucks and 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.  Even though it's early, you can tell this pl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al night spot.  It's already pretty crow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LVER BULL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place is jumpin'.  There are ten pool tab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s all around.  The long bar is filled with cu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tables and booths.  The room is den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.  There is a dance floor, but no one is dancing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the band is still setting up.  There are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le men.  Many heads turn and follow Thelma and 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n empty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n't seen a place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I left Tex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this f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ITRESS comes over and drops two menus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'all wann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ave Wild Turkey straigh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Coke back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aitress leav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somethin'.  Is th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cation or isn't it?  I mean, G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s bad as Darr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haven't seen you like th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hile.  I'm used to see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se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ve had it up to my as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date!  You said you and m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get outta town and, for o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really let our hai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darlin,' look out 'caus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r is comin'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aitress return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Wait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hanged my mind.  I'll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garita with and a shot of Cuerv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sid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aitress leaves, a MAN comes over with a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e pulls up to the table and straddles back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in his late-40's, heavyset, his face is shin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on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hat are a couple of Kewp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lls like you doin' in a plac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                       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Mindin' our own            Well, we left tow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business, why              the weekend 'caus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don't you try it.          wanted to try and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od time.  And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here is 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cause her 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on't call her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e's out on the ro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kicks Thelma under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just wanted to get somethin'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 come to the righ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ke chili?  They got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ress returns with Louise's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lan, are you botherin' these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 (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, no.  I was just be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king eye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th Lou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good thing they're not all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ly a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under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ame's Harlan?  I got an 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d Harl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?  Is he a funny unc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ause if he is, then he and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' in com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an laughs.  Thelma laughs, too, but doesn't really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ke.  Louise does not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arl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mean to be rude, but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something I need to talk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about.  In priv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I understand.  I didn't me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er ya.  It's just hard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ice two such pretty ladi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anding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l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ter dance with me befo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, or I'll never forgi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sure.  That'd b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an leaves,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ez, Louise, that wasn't very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you tell when some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ttin' on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 if he was?  It's a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of waitin' tables has mad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ded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just relax, will ya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' me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knocks back her shot of Wild Turkey and hold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glass to the Waitress to bring her another on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ress sees her and nods.  She turns back to fac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Jimmy still hasn't called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in' him a taste of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dicine. 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Louise.  I know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upset.  It's just I'm so exc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out of the house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der if Darryl's hom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der if Jimmy's gotte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tell him to ju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lost once and for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ditch that 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sband of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drift off momentarily, contemplat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mestic problems, until the Waitress comes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olling her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one's on Har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looks over at the bar where Harlan is grinn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making dancing motions.  She smiles and wav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 becomes serious again as she turn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my'll come in off the road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be there, he'll freak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you a hundred thousand ti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unday night you'll ca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and, by Monday.  H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ssin' the ground you wal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's mind goes too fast for her mouth, and the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which she speaks can be staggering.  Louise is u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Louise smiles wistfully at Thelma's assessme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eantime, you said w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have some fun.  So let'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gain drinks her whole shot of Wild Turkey and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her glass, as the BAND strikes up a lively 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ctically the whole place "whoops" and head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 floor.  Louise drinks her shot of tequila and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her glass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dancing with Harlan and has been for qui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.  Louise has been dancing with a quiet guy n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.  Thelma is breathless, drunk and giggly.  She hol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r bottle in one hand.  She is laughing a lo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, and Harlan is studying her closely.  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 the no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, I'm gonna hit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' room, and then we gotta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yes closed, sw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with the mus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y when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heads off 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yes still clo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I'm gonna com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gets a fu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ook on her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feel s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umbles a step and drops her beer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heading towards the bathroom, where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of at least fifteen women in fron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tching Thelm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opping fee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psy-doopsy.  We need to g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fresh air, little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eers her toward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eans against the wall, waiting in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LVER BULLET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an is hauling Thelma out the door into the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.  She is pretty li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p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LVER BULL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ress is going over to their table.  She pi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's purse off the floor and puts it on her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ts the check on the table, looks around to se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 see them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oes into the bathroom.  She stands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 and looks at herself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s been sick.  She has Harlan's handkerchie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iping her mouth.  Harlan has backed off for this p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's right back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you feelin' now, darl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an is leaning close to Thelma's head, and s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ea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I'm startin' to fee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you're startin' to feel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to m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er to him and tries to put his arms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 need to keep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LVER BULL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comes out of the bathroom as the next woman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.  She scans the room looking for Thelma. 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er.  She goes over to the table and sees Thelm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 there.  She picks up the check and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LVER BULLET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an has led Thelma off to the far end of the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.  He is trying to kiss her now.  He is push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down and turning her hea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.  I'm married.  I don't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I've been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.  I'm married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an is pushing himself on her now, and she is beg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ush him away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LVER BULL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paying the Waitress.  The Waitress is sh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ead, indicating she hasn't seen Thelma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icks up Thelma's stuff and heads toward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LVER BULLET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an has now pinned Thelma against the back of a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kissing her neck.  He has her ass in his hands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ning to hump her.  She is pushing him away as har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, but he is relen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eathing heav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beautiful.  It's oka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hurt you.  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ru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it!  Goddamnit, I mea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 is gonna wonder whe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 is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now standing outside the door of the Silver Bu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look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ulling at Thelma's clothes.  Thelma gets on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free and hits him hard in the face.  He hits her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bs her face, squeezing it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hit me!  Don't you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trace of friendliness in his face n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mean and dangerous.  He lets go of her face and 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rms behind her.  He holds both of her arms wit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just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free hand, he reaches down and starts to pul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 up.  Thelma is still struggling and there are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dow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hurt me.  Harlan.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her around, pushing her face down onto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ar.  He holds both her arms in one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pulling her dress up over her hips. 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undo his pants as we hear the CRUNCH of gr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 of the barrel of Thelma's gun being 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nape of Harlan's neck.  Louise's thumb pull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t her go, you fat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hole, or I'm gonna splatte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gly face all over this nic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lan slowly raises his hands in the air, and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ts out, pulling her dres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calm down.  We were just hav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lances at Thelma.  Thelma shakes her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like you've got a real fu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idea of fun.  Now turn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tarts to back away, but the gun is still clo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.  His pants are undone in the front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backing away with the gun raised.  Thelma is in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for the future, when a 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ying like that, she's not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f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wers the gun and stares at him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he turns and walks away.  Thelma does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ulling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a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ch.  I should have gone ah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tops in her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L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suck my c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takes two long strides back towards him, rai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and FIRES a bullet into his face.  We hear hi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 the gravel parking lot.  LOUISE'S POV.  The ca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s splattered with blood.  Thelma and Louise a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.  We hear the SOUND of the nightclub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  Louise lowers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!  Louise, you sh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runs to get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, 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tch your mouth, 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comes careening up in reverse.  Louise hops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PEELS OUT, spraying gravel.  As they spee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rking lot back to the road, we hear MUSIC bl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nightclub.  They hit the main road with t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EA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back to the inter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ifts her hand and notices she is still hol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  I... I, which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st. 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 - DISTANCING SH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et onto the interstate going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ING SHOT FROM BEHIND -- VARIOUS DRIVING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icks up the handkerchief from the car se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pes the gun off.  Her movements are as if in s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.  She puts the gun under the seat.  Thelm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oes no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.  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Thelma!  I don't k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hut up a minute so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starts to cry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n't we go to the cops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, I think we should te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what?!  What, Thel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 we shoul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Just tell 'em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p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it.  That he tried to r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about a hundred people sa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ek to goddamn cheek with him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, Thelma!  Who's gonna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?!  We just don't live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world.  Pull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NTERSTA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pulls off to the side of the road.  Louise ge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ts to walk around the car.  She stops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to the back of the car, and she is sick. 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 in the car and moves over to the passeng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ets in the driver'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...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rests her head on the steering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l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doesn't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looks at her blankly, without answ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ta stop for a minute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get it together.  I'm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a place to get a cup of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m gonna sit down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ant to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's head moves almost imperceptibly.  Louise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yes?  Are you up t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Thelma slightly moves her head in a nod.  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the car in gear and pulls OUT OF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RUCK STOP -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en '66 T-Bird pulls into a modern truck sto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s.  Louise turns to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ta be inconspicuous.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at that me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eans you don't talk to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draw attention to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ny way.  Do you understan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she twitches more tha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you understa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nods more firmly now.  She under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POV SHOTS of truck drivers seeing Thelm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wind their way towards the restaurant por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ffee shop.  They look small and incongruou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UCK STOP - TIGHT SHOT - WAITRESS' HANDS - 4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ming dirty coffee cups from the counter into a 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y underneath the counter.  REVEAL Louise and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at the counter.  Louise is looking at a map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is parked outside, nea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lfway 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think this through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be smart.  Now i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panic.  If we panic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done for.  Nobody sa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knows it was us.  We'r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Now all we have to do i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 out our nex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next move?  I'll say one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.  This is some vacatio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am having a good time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eren't so concern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a good time, we w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hat is that supposed to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eans shut up,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is is all my fault, i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at Thelma for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ress comes and fills their coffee cu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stands up to go to the bathroom.  She grab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se from the counter, and the strap catches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 cup and it falls to the floor with a CRASH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 turn and look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go to the bathroom. 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LVER BULLET PARKING LOT - 4:00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cars are parked around.  The activity has 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  Doors on the coroner's van SLAM shut. 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police car sits the Waitress with the door open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CTIVE in a suit leans over the car door with his n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identify 'em, if ya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em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A (WAIT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, I've told you about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s, yes, I could identify '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neither one of them was the ty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ull something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're not exactly an ex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ness, but what makes you so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aitin' tables in a bar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you an expert on human na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nothin' will, and I c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d you that Harlan Pucket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up buyin' it in a parkin'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just surprised it didn't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o you think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anybody asked his wife?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e I hope 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a, just cut the bullshit,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?  Do have any ideas or don't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en standin' in this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kin' lot all goddamn night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got to go file a repor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go home in time to get bac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f I had to guess, I'd s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some ol' gal, some ol' gal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sband.  But it wasn't eith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ose two.  The tall on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dhead, she left me a huge t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happen to notic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car they were dri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nightclub, not a drive-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.  I don't follow the custom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Lena.  Go on hom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ght have to call you in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questi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a gets out of the back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girls are not the murd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Y PHO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bathroom there is a pay phone.  Thelma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up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ct from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SHOTS of the interior of the empty Dickin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actly as Thelma left it.  The drawer of the night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TE TO 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d to the refrigerator.  The interior of the microw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now completely thawed microwave dinner sti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ckage in a little pu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UCK ST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.  I'll try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gs up and goes into the bathroom.  A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behind her, Louise comes up with a hand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 and starts putting it into the phone.  She dial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.  It RINGS for a long time.  She hangs up and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bathroom.  She looks at herself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tices a tiny speck on her cheek.  She takes a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l and wets it and rubs the spot.  She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l and there is a bright red st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... Come on, Thel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f the stall flies open and Thelma comes char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nd heads straight for the door, without even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ouise.  Louise charges out after her.  They hea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restaurant and, THROUGH THE WINDOW, we see them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ar and driv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 - DRIVING SHO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-Bird barrels down a fairly empty four-lane hig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uck passes going the 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 is down on the car, and Thelma is slouche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, her hair blowing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na go to the next t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.  We'll get a motel room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rest for a while and then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how to get some money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need money.  Thelma. 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do you have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Oh, I don't know. 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rummaging through her purse.  She find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et and takes it out.  Thelma finds some bills stuf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hange compartment and takes them ou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ens the mone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ty-four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is counting it, one of the bills flies out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  Thelma's not that good at handling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m.  Shit.  Forty-four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has not noticed any of this.  She is so inten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cash p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mmm.  We gotta get som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- ESTABLISHING SH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el is near farms and agricultural areas with cr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EL ROOM - DAY (6 A.M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rtains are open and we can see the car parked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room.  Thelma is lying on the bed star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ceiling.  Louise is bustling around the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ting things in dra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unpacking?  You sai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just gonna take a n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id not realize she was do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 don't know.  I'm just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ta figure out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en you figure it out, w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hat the hell is wro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lams the closet door.  Thelma j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actin' 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in' like what?!  How a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d to act?  'Scuse me for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ing what to do after you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's head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silent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help me try and figu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!  I gotta figure out what to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could try and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ggested we go to the polic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like that; so, frank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I'm all out of id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at's the big rush, Thel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just give 'em some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come to us...!  Oh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just not ready to go to j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.  Why don't you go ou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l or something and I'll figu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the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touchin' that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tuff's in the trunk!  God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more about that car than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most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people just cause me trou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at car always gets m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GAR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is at the police station where they're dusting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arlan all over it for prints.  Hal looks close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 of the car.  He holds his hands over two se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prints.  He moves his hands to the out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s so as not to smear them, and puts his hand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His face is one inch away from the trunk.  He se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clear drop of blood.  It's different than an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blood splatters on the car.  He ca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ntification technician over and points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.D. TECH comes over and looks and shru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.D. 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.D. 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, I gu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makes a face like he suddenly felt a slight tooth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 at the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u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takes out a black sharpie and draws a circl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ea of the black smudge and the drop of bloo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his head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comes out of the room and walks towards the p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, then decides to go on to the pool.  She 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in a lounge chair facing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n the motel room.  She's looking at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icks it up and dials it and watches herself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  She stares as if she's trying to se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, see through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P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rranges herself in a lounge chair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ly to feel like she's on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SWERING MACH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  This is Jimmy.  I'm no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OICE interrupts the mess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!  I'm here.  Hang on a minu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chine switch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, mid-30's, musician, is standing in the kitche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.  He's not the type you'd expect Louise to l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quite straight-looking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looking at herself on the phone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very cho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!  Where are you?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?  Ho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  I'm okay.  How are you? 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n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honey... Where are you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still looking at herself in the mirror,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never seen herself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funny.  I'm real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in town?  This sound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'm out of town.  I'm in..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real deep shit, Jimmy.  Deep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kans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just tell me what the h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ing on here!  I come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knows where you are.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 with you?  Darryl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in' here every half-hour say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nna kill you both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back, he's goin' nuts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vy her if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P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t pool basking in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d y'all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shing.  Look, Jimmy... I ne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lp me.  This is serious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rouble and I need you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Can you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shocked by the gravity of her tone of voi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s this is very se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es, darlin'.  I can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where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covers the mouthpiece with her hand.  She is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hard not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 savings account with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ty-seven hundred dollars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know you won't be able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ut, but I'm good for it. 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oney.  Can you wire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ty-seven hundred dollars an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you back?  Please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p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fuck i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real bad has happe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tell you what, jus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ad and I did it and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o it.  Can you help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  Of course!  Where? 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ring it to you?  For God's s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, please, just tell me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, what could possibly b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its on the edge of the bed.  She is looking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the ring that she wears on her left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it around backwards to make it look like a wed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lo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, sure...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re it to the Western Un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lahoma C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in Oklahoma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let me call you back aft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re it, so you'll know which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it go to any off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for that much money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m exactly which offic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, I've had to have money w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 on the road.  And there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 code word or they won't gi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.  I'll have to tell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I'll call you back. 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.  Don't tell Darr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  Call me back.  Louis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you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P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by the pool.  A car SCREECHES, a loud horn HO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llow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Thelma!  Get in the c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bolts upright and grabs her sundress and dash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.  She jumps in over the door.  She's in a m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e of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finish thin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better when I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EELS OUT of the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MAJO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is in the office talking to his superior.  H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the desk with his hands in his pockets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AJOR sits behind the desk looking 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we know is there were two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green T-Bird convertibl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ed left out of the parking l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real fast.  We're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 make on the car, but no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.  So far, we got noth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'd best get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if they didn't do it, it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at they most likely witn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I want somebody to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to 'em.  Put out an APB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cription and see what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ere any reason to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left the st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certainly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we go ahead and l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eau in o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 problem with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J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's butt is gonna bar-b-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 - FARMLAND - DRIVING SH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get mad, Louise, but w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lahoma City.  Jimmy's gonna 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some money, and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lked to him?!  Is he mad?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e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didn't tell him.  And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we gotta get 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ryl's been callin', mad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rnet, makin' all kinds of 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talk to him, you cannot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about this.  You gotta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everything sounds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lled the asshole at 4:00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 and he wasn't even hom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what he's got to be 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.  I'm the one who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tellin' you tha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te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Darryl's hav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f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Darryl is m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to conduct an aff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think he fool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, I'm going to Mexico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 can make it in two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days, but I'm going to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ul ass.  Are you up to this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, I have to know.  This isn'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me.  I'm in deep shit.  I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at you're gonna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don't know. 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're askin'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fall apart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it, Thelma.  Every tim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n trouble, you go blank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d insanity or some such s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is time... Not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's changed now... N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do whatever you want,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Mexico.  I'm going.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staring down the road.  She does no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he does.  Fool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 - FARMLAND - DRIVING SH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INTERROG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 of an "indent-a-kit" likeness of Louise. 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nearby lies a drawing strongly resembling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a, the waitress, sits next to the plain-clothes cop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the indent-a-kit.  Hal picks up the draw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ies it clo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MALL COUNTRY TOW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-Bird rolls into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pull up in front of an old stor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d with a wooden front porch, the kind that sells b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lannel shirts.  They enter the store and see a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behind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 pay ph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Round the side, by the rest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ets change while Thelma strolls around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 worms and pickled pigs' feet.  Louise goes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ropping change into the phone.  It RINGS and 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how you answer the ph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it.  I was afraid I'd mi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I almost couldn't get a ch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hed.  It's Satu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i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of mine, owns a club.  Dic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ndall.  You'd know him if you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His brother was in your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say what it was for,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honey.  I told him I was buy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ar.  What is i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t respon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ques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That was good.  Where d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place called Shaw's Sies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el.  The address is 1921 N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t 23.  It's under you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's the mysterious code 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code word.  I miss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rolls her eyes and tries not to m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Jimmy. 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her finger down on the rece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still holding the phone 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NTRY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n store buying gum, beef jerky.  Next to the c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ister on the counter on display are those little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s of liquor.  Thelma picks up a little bott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 Turkey and puts in on the counter.  The Old Man 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up.  She takes another one and puts it on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ld Man is still ringing stuf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two more and puts them on the count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the rest of the little bottles of Wild Turkey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play and puts them on the counter.  She take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ottle of Cuervo and puts it down on the cou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.  The Old Man finally looks at her.  From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, he takes a pint of Wild Turke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'am, are you sure you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have the large economy siz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hanging up the phone.  She walks away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of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comes out of the front of the store.  The sto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crossroads with a fair amount of vehicular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call Darr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walking towards the car.  She puts her pur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ont seat.  She looks at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him.  Don't tell him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him you're having a wond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and you'll be home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I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 won'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look at each other while this sin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around to the side of the building 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icks it up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ct from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OREFRO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oes into the store for a chocolate Yooh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in the den of their house.  The room is a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beer cans everywhere.  The large screen TV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, showing a FOOTBALL GAME.  Darryl is in a reclin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earing loud shorts, a V-necked T-shirt, and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necklaces and brace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it, Thelma, where in the S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ll are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... I'm with Louise.  We'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untains, we'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the hell do you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?  Have you lost your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?!  Is that it?  I leav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 and you take complete lea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en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ryl... baby... Darryl, calm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honey.  Please don't ge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.  I can expl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is mad, but he's still watching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on.  Hold on a minute, dam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vers the mouthpiece and watches a play where "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m" fumbles the ball.  This only makes him madd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the phone back to his ear in time to hear Thelma sa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nly for one day and w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morrow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you won't.  You'll be back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!  You get your ass back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, now, Goddamnit.  Thelma,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understa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trying not to cry.  She's trying to be st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ryl, please... You're my husb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my father, Darr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does it!  That Loui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' but a bad influenc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back here to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it, Thelma... well,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na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ther one of them say anything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r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fuck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gs up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s tears running down her face and she is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as she storms back to the car.  So she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d grunt as she slams into someone that she did not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people are knocked back a few steps from the for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l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TCHH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!  Excuse me!  Miss,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nods her head "yes," but tears continue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 i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TCHH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ere anything I can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shakes her head "no." She tries to contro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.  She notices how blue his eyes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anks. 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ects herself as she walks back to the car.  Sh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nd is drying her eyes, looking in the side mirror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rror she sees the Hitchhiker come back aroun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de of the building.  He is several feet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, and she watches him as he removes his long-slee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 and stuffs it into his duffel bag.  Now he i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-shirt and jeans.  He looks good.  Really goo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in the mirror as he picks up his stuff and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road.  She can see him as he's walk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.  He's thinking.  He heads over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TCHH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mind me asking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ion you and your frien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?  I'm trying to get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and my ride fell through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kinda stuck.  Are you going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doesn't know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m.  I think we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lahoma City.  But I'm not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TCHH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you could... I mea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help pay for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knows Louise isn't going to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mm.  Well, see, it's not really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.  It's not my car.  Umm,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ask my friend, but s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say no.  She'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TCHH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Maybe we better not ask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ank you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he wants him to come.  He starts to walk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 can ask her.  That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hen Louise comes out of the store.  She sees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 to this guy and, for one moment, stops dead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ks as she takes this in, then continue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Although her face is basically expressionles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at it's possible she might kill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this young man is on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school and needs a rid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si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probably not a 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tchhiker just nods and starts walking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TCHH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'all have a nice day.  Drive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 does seem really nice and Thelma i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ed that Louise wouldn't give him a rid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ides not to confron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how polite he is?  He wa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wers the top and backs the car out.  They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ulls out of the parking lot onto the road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 the Hitchhiker.  Thelma 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TCHHI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l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heer up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round in the seat to continue wav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nd waves.  They drive down the road.  TIGHT 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Hitchhiker as the smile fades from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RIV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looking sul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we could've brought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Darryl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rcas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"Okay, Thelma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to know you were alrigh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you're havin' a good tim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deserve one after puttin'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 all the time.  I lov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oesn't say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before we're in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xic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goes over a list of every registered green T-Bir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 - COMPUTER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s are scrolling by as Hal stares blankl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.  We see the name LOUISE ELIZABETH SAWYER sc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.  It means nothing to H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wenty minutes later.  They are clear of the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like a dog with a bone.  She just won't l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don't see what it would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o give somebody a ride.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his butt?  Darryl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cute butt.  You could par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 in the shadow of hi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I'm just not in the m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company right now.  Here. 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ap.  I need you to fi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condary roads to Mexico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lahoma City.  I think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off the interstates.  We'r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picu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ing m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t looks like we can g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road 81 that heads down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llas, then cut over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to go that way.  F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that we don't have to go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x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at ma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.  What?  You want to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xico from Oklahoma and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go through Tex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ow I feel about Tex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ot going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Louise, but we'r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our lives!  Don't you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make an exception jus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?!  I mean, look at th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thing between Oklahom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xico is Texa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!  I'm not gonna tal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!  Now find another way or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he goddamn map and I will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Louise.  How come you never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completely unreasonable on this subjec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totally puzzled by Louise's reaction bu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uctant to press her fur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just... I just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place I wanna get ca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doin' something like...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w a guy's head off with his p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, believe me, Texas is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you wanna get caught!  Tr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  Now, I said, I don't wanna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very shaken up.  She keeps her ey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 but she's holding the steering wheel so tightly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uckles are white.  She does not look at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she reaches over and locks her door. 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nches imperceptibly at this 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We'll go around Texas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xico.  This i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FARM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Harley-Davidson bikes tool past, driven by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-hippies from the 60's.  The Hitchhiker is o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one, and he waves to them as they go by.  Thelma w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enthusias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ell you what.  He is goo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ops a TAPE into the cassette pl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OUISE'S APARTMENT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walks up the sidewalk past a couple of elderl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outside, to the door of an apartment complex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OUISE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SHOTS of Louise's empty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pictures of Louise and Thelma in high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tchen is spotless and nothing is ou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unwrinkled, perfect, and next to it on her night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picture of Jimmy and her in a small heart sha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extremely neat and ord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OUISE'S APARTMENT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is walking back down the sidewalk past the old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, turns around and goes back to them.  We se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and talk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VER MUSIC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are singing along with the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/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yeah, yeah, yeah, yeah, 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ROSSROA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chhiker standing on the side of the road.  Thelma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ouise pleadingly.  Louise's car pulls over and he h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 seat.  An animated Thelma turn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s in the front seat to fac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COFFEE 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walks into the coffee shop where Louise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SHOTS of him talking to other employees.  Albe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ress, etc.  Some cover their mouths as they recogn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sketches of Louise and Thelma.  The Day Man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over, looks at the pictures and talks to H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passing out beef jerky and Wild Turke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chhiker and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's unmarked detective car pulls up in front of Thelm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e.  A Corvette, completely customized with ever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in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chhiker leans over resting his chin on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J.D., what are you study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nature.  I'm major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avioral 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ddya wanna be when ya g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i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aughs.  He has charmed her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is walking up the sidewalk as the front door 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to reveal a drunk Darryl in Hawaiian shor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laces and a beer can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and Darryl in den.  The TV DRONES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s and papers are on the table.  TIGHT SH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EME CLOSEUP of Darryl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URAL HIGH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l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how come you don't have any k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ryl, that's my husband, h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not ready.  He's still to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 kid himself.  He pride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being infant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a lot to be prou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 and Darryl don't get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puttin' it m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thinks he's a p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 real piece o' work.  I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m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get married real you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-four isn't young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been goin' out with him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when we got married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been with anybody but Darr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f you don't mind me say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he sounds like a real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kay.  He is an asshole. 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time I just let it sl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is looking down the road, way off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slow down.  That's a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down the road and sees a highway patrol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down the road towards them.  She does not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rmed but veers off the road into a "rest area"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as trees and shrubs that obscure the view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lides along as the cop car passes on the othe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see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lides right back onto the road as if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usual has happened at all.  They realize they hav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spotted.  J.D. and Louise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got a few too many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ck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take you on to Oklahoma C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'd best be on you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is on the phone to the FBI man.  Darryl is sit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air looking dazed.  Other law enforcement types ro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nts on the trunk of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ch those of Thelma Dickin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BI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STRATTON, an FBI MAN in his early forties, i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ident-a-kit drawings of Louise and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I'll be damned.  Isn'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husband says a gu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ing.  She took a lot of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looks like she maybe plann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gone a while.  The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is, her husband said sh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touch that gun.  He got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'cause he's out late a lo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she'd never touch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learn to shoot it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ft it in a drawer 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BI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gun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.3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Where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lookin'.  They were o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to some guy's cabin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showed up.  We're lookin'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you're lookin'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LATLANDS - ROAD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-Bird barrels down the road at high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HAW'S SIESTA MOTEL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, Thelma, and J.D. pull into the motel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gotta run in for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at J.D. in the back seat and takes the 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ign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wo better go on and sa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b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ets out of the car and go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EL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lder WOMAN behind the counter is looking at a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 Elizabeth Sawyer.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'.  Nothin' came in toda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turns and sees Thelma crawl over into the back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under peaches?  Check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pe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w, nothin' under peaches n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comes up behind Louise and stands close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(JIM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ay Peaches?!  Why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cret word!  Show he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won, 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s an envelope in front of her.  Louise is start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urns around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pe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!  Jimmy!  You... O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!  What are you doin'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Wo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get another room?  Just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n my credit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hands them a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Round to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Jimmy walk outside and catch Thelma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close to J.D.  Thelma sees Jimmy and is so start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reams and involuntarily slams herself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seat to the other side of the car.  She tries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cha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my!  Hello, stranger.  Wha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are you doin'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me no questions, I'll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nswer.  Same goes doub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your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is climbing out of the car, looking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J.D.  He's a student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ivin' him a ride to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Louise said we could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here and then he'd have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's what he's doin'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'.  Aren't you, J.D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up.  Thanks for the ride.  You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ckly turns and walks away toward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tch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up.  That's him goin'.  I lo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imm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 kinda too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l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come on, gal, I got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.  You can go on in and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cold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ind me, Jimmy, I'm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d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ways kne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gular out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hoots Thelma a look.  The three of them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o the back of the motel.  Thelma turns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road.  J.D. is standing there.  He blows h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op in front of the motel rooms and the thre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climb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just go in and freshen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inute.  I need to wash my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taking their luggage out of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honey.  I don't want to r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I just wanna talk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e alone with you.  I'll j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room, 115, you just co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when you're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helps carry the luggage to Thelma's room.  H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miles at him quizzically as if she ca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cting this way.  He turns on his heel and sl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are what you say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y has got it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lways got it bad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unning in the ot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fooled, he's no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ny other guy.  He knows h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se and that's it.  Onc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ght you, he don't know w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  So he ru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lose the door to their room.  Louise se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elope of money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ing envelo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fu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gets her purse and starts taking out her make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nds very close to the mirror.  She is putt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 liner.  Thelma is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 are you gonna te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I'm not gonna tell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.  The least I can do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him an accessory any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lready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so sweet to that gu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are.  Imagine not wan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ag him into this.  He is a lu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still putting on her makeup, making sur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ask him to come!  It'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, Thelma, he just lo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boy, he's got his work cu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im now, do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a lid on it, Thelma!  It's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as it is.  Just let m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part over with.  Now stay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uard the money.  If there's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 I'm in room 11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wa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turns to face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I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vision, Louise, a god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ion of loveliness, you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nother drink,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walk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raining out.  Louise goes to Jimmy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knocks on the door to room 115.  The do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ly and one red rose po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falsetto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llowing eleven roses are held out the doo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yanked inside and we hear her shrie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MOTEL 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s taken a shower and is dressed in cut-off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-shirt.  Her hair is still damp but she looks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id when she arrived.  Thelma is fixing a dr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d Turkey and Diet 7-Up in one of the m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.  There is a KNOCK on the door.  She stop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doing and is completely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KN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is th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rough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?  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opens the door and there stands J.D., soaking w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ain pouring down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thought I... I know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d to be gone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kind of looking over towards the road.  He'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ghtly s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havin' much luck gettin'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ices looking past her into the room that 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there.  Thelma just stands there look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guess I'd be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...!  Um, where ya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Nowhere.  W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Nothin'.  Too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ounds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 wanna use the sho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 tell he does want to but doesn't want to say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instead he just kind of stands there with a reti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  I... where's Lou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off with Jimmy, that'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lonely for you, I gues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think of motel room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pretends like she's had a lot of experienc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ort of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tting hi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s, well, they can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pouring champagne into Louise's glass. 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zen roses in a vase on the table.  He pour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as he sits as close to Louise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my little coconut, wha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the trouble here?  Tell Da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r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my, my daddy's still alive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gives me the creeps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okay, just tell me w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just looks at him for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my, I'm not gonna tell ya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ouble is.  Someday soon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why I can't.  But I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a, so don't 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once again shocked by how serious s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most at a l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or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peaches, okay.  But can I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ne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it have something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guy?  Are you in lo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hin'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plo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at?!  What, goddamn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!  Where the fuck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?  Are you just leav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g ever?  What, did you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 somebody or 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pills her champa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it!  Stop it, Jimmy, or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right now.  I'm not kiddin'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m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alright.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take a second to regain their compo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just ask you one other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pulls a little black box out of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wear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Louise the box.  She opens it and it is a dia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.  Louise is flabberga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at least see how it f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my... it's beauti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see that one comin',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M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is out of the shower standing in front of the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only his jeans, the top button of which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one and no shirt.  He has an incredible physiqu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so has a tattoo on his shoulder of the homemade var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s gone and bought cheese crackers and pean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vending machine and is into her second Wild Tur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7-Up.  She sits on the bed, watching hi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  He definitely looks better with his shir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uddenly feels awkward and 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M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has the engagement ring on her finger.  It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ddya think.  I mean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... uh... get a job.  Of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.  I mean you've been tellin'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or year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w, Ji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is is har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ause, Louise. 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 you.  And for some reason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eelin' you're about to sp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man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oesn't know how to respond.  She struggle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immy, we've gone all these y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ver made it work.  We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be able to just... I'm 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kind of job, honey?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it.  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doesn't answer right away.  He's trying to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he one... I never made i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... It's not that I don't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It's not that.  I just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I'd be thirty-six years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never thought...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thought.  What do you wa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lin'.  What do you want me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t does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anymore.  I just wan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happy... It's not that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you either.  But Jimmy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ing couldn't be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does not really understand why this i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just doin' this to pun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me, the last thing I wa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 to get pu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M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s poured a drink for J.D. who's sit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 of the bed.  She walks over and hands it to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does, he takes the drink with one hand and he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other.  He sets the drink down on the night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olds her hand with both of his.  He closely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edding ring.  He suddenly looks up at her and ga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er just as intently.  He slowly shakes his head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ves her ring as if to say, "This is not righ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n't going to work."  He looks at the ring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it through space finally stopping when the r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ly over his drink.  He drops it in.  He look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lma and smiles as if to say, "There.  Now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 better?"  He smartly kiss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Jimmy are sitting on the edge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has put the ring on her finger and they both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t it, as Jimmy holds her hand in his.  They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nd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es look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is standing on the dresser with a towel ti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ck like a 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ter than a speeding green T-Bi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le to leap tall babes in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from the dresser and flies acros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ing on the bed, straddling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his deep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  Could I interest you i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ller brus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s not stopped laughing since he came in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the greatest guy she's ever seen.  He is snif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neck like a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i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, stop,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tries to catch her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attacks 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the great and powerful O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.D.!  Just tell me.  I know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ome schoolboy.  Now come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ever tells me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just some guy.  A guy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ole officer is probably h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 fit right abou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  Parole officer?  You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crimin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not anymore, Thelma,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bustin' parole, I haven't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wrong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y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ro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bank rob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pe.  I've never robbed a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robbed a gas station o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robbed a couple of liqu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res, and some convenience st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'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was just down on my lu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eemed like somethin' I was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so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mean how would you do it?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just sneak in real fast or h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ill the store closes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w, honey, that would be burgl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got arrested for burgl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glary's for chicken shits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nna rob someone, ya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go right on up to 'em an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Just take the money.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bery.  That's a whole '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first you pick your pl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, then I'd just sit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it for awhile.  Ya gotta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just the right moment,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you know instinctive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an't be taught.  Then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tz on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jumps up and picks up a hair dryer and holds i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n.  He starts acting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d say, "Alright, lad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men, let's see who'll w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ze for keepin' their cool.  Si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s everybody lie dow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or.  If nobody loses their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nobody loses their head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... You do the honors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ty that cash into this ba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have an amazing story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your friends.  If not,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tag on your toe.  You decid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'd split.  S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sh, you sure gentlemanl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always believed if done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ed robbery doesn't have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tally unpleasant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  You're a real live outla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y be the outlaw, but you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stealin' my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mooth, boy, you are sm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pass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kinda the best thing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 to me in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little angle,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turns out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Jimmy are wrapped in each other's arms,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love.  Through this, Jimmy is ar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?  I think you are so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.  I mean that.  I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.  Comple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you're beautiful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ESTA MOTEL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 of early morning staff, a truck driver clim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cab with a silver thermos, squirrels h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ESTA COFFEE SHOP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 of coffee beginning to drip into an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 pot.  Louise and Jimmy are sitting in a booth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ame side.  They are both playing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dding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 darlin'.  I'll sa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found you.  I'll say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.  We'll find a way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ut of this, whatever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, Jimmy, did you take a p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akes you say all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choking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it for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?  Ummm... Do you wan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at each other, into each other and Jimmy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Louise is already gone.  Louise is really tou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e asked her that but she knows it's impossibl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very kind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.. now... it's probably not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ood idea right now.   I'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ch up with you later, on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hand she's been holding the ring in the black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it on the table and slides it back to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her, suddenly.  He covers her hand with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eep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trying not to seem upset, so he's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.  A taxi pulls up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axi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pulls her to him and kisses her so passionatel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loyees in the coffee shop look away.  A cook f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with a spatula.  The taxi driver, who can see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happy, Louise?  I jus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be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at her hand and Jimmy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appy, sweetie.  Happy as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gets up and leaves the coffee shop.  Louis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go.  A WAITRESS comes over and fills her coffee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thing he left when he did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we were gonna have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a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itress chuckles and the other waitresses do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waves to Jimmy in the back of the cab.  The c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 winks at her.  She smiles to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MOTEL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is totally trashed.  J.D. and Thelma a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leep, naked and hanging off either side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starts to st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'S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is in bed with is WIFE.  He has to get up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his wife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you could ever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you could ever th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et of circumstances tha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cause you to haul off and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shoot your cousin Ed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he's an inconsid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sking you seriously, Sarah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an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honey.  I gue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dep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ying to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maybe if they were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t you or one of the kids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I could shoot someone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ed to hurt one of the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could too.  But..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y I'm even asking you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just... we can't place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the scene but these two gal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swears is sweet as p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 keep hearing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mpossible -- inconceivabl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 person would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ey.  Nothing's impossibl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don't shoot someone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no reason.  Maybe he was as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it.  Anyway, somebody's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got ol' Har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everybody says.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 is nobody's husband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ccounted for that night...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ot Eddie in the face?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 blank ran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t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ta go to Little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FFEE SHOP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sitting in the booth by herself.  Thelma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ing by.  She looks disheveled but is grinning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iot.  She sees Louise and charges into the coffee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nergy and volume is several notches higher tha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 of the people in the coffee shop.  There are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customers in there now.  Thelma slides into the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ed directly across from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shocked by Thelma's appea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 to your h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It got mess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studying Thelma closely as Thelma squirm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, barely able to contain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Why?  Do I seem differ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now that you mention i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 crazy.  Like you're on d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'm not on drugs.  But I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I wanna hea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nna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just about to shriek when the Waitress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nd puts a coffee cup on the table and pours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gets a grip on herself for a moment then lo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aitress go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, Louise!!!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t!  I just really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t!  I mean... who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just laughing hysterically.  Louise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Thelma.  Oh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 I finally understand wh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ss is about.   This is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'nother ball g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, please get a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  You're m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t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Louise, you're sup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my best friend.  You coul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be a little bit happy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at least preten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ightly happy that for onc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I have a sexual experien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completely disgu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I am happy.  I'm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 for you.  I'm glad you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time.  It's about time.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ing a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ft that guy alone in the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getting a bad feeling.  She is already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putting money o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the money, Thel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s forgotten all about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mm... it's on the tabl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both leaving the restaurant now.  As they hi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they both break into a full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PARKING L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un across the parking lot around the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The door is ajar and no one is in the room.  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in and Thelma stays outside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it!  I've never been luck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one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comes back outside.  She doesn't say anything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oic, fighting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  That little sonofab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gled me.  I do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its down on the sidewalk in fron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comes and sits beside her.  Neither on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? 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hakes her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... It's okay.  Louise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  I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has seen the end of the tunnel and t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okay, Thelma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initely not okay.  None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okay.  What are we going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oney?  What are we gonna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s with?  Our good looks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... Goddamn, Thel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quietly starts to fall apart.  This causes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eap into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  Stand up!  Don't you w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.  I'll take car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don't you worry about it. 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still sitting on the 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!  Damnit, get your stu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lowly gets to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, take your dam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hauling stuff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TEL PARKING LO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 of rear wheel of green T-Bird LAYING RUBBER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motel parking lot.  Thelma and Louise, both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rougher than we've seen so far, driv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, FBI Man, various other police and detective typ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up in front of the house.  The front door swing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re stands Darryl looking like he's been sho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nn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pull into a convenienc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are tapping the phones, dusting for prints, etc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Darryl sits motionless in his recliner with a d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Darry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know, we've tapp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one.  In the event that she c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comes up and joins them as they walk down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to leave someone he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use in the event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s in.  Someone will b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we f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mportant thing is not to l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know anything.  We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and find out where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 don't want to get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, but do you have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tionship with your wife? 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lose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guess.  I mean, I'm abo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as I can be with a nut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f she calls, just be gen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're happy to hear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like you really mis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 love that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NVENIENCE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are sitting in the car.  They've pu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money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ghty-eight dollars ain't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 dent, baby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t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 about it. 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marches off to the store.  Louise puts a tap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ck and is listening to loud R&amp;B MUSIC.  She ch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in the rearview mirror.  She takes her lips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nd is about to put it on.  She makes eye contac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elf and, instead, throws it out the window, clo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nd leans her head back on the seat.  She'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 of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comes trotting out of the store and jum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!  Drive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iv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opens her purse and exposes a bag full of b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You robbed the store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bed the Goddamn sto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shrieks with excitement.  Louise is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!  We needed the money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like I killed anybody, for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hoots her a look.  She puts the car in ge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S it out of the parking lot.  She is still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s if she has completely lost he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Well, we need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e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, Thelma!!  Shit! 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er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you get a grip, Louise!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 us to Goddamn Mexico, will y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Shit, Thelma!  What'd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INTERROG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, Max, various other cops, and Darryl all watch as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s back VCR TAPE of Thelma in the convenience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a gun.  In perfect lip sync 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ladies and gentleman,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who'll win the prize for keep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cool.  Everybody lie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loor.  If nobody lose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, then nobody lose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 of Darryl's face going deeper and deeper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e of shock.  TIGHT SHOTS of Hal, Max, etc.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intently at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DEO IMAGE of Thelma boldly ordering cashier to fil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se with money.  As he's loading the purse with bil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taking beef jerky from the display and putting 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too, while she points the gun at the cash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videotape play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sir... You do the honors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pty that cash into this ba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have an amazing story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your friends.  If not,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tag on your toe.  You de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in car,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INTERROG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a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RIVING SH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mme see th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throws the map across the front seat at Thelm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APARTMENT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entering the apartment building, carry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night bag.  Two men are sitting on the stair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as he comes in.  They are plainclothes polic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their badges.  He leaves with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TIGHT SHOT - J.D.'S BACK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e only more prominent by the bulging wallet in h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is walking down the road and continues to walk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lahoma State Patrol car pulls up alongside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nd gives a friendly wave as they cruise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beside him.  We can see the cop neares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, and then we see J.D. stop walking and se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duffel bag.  He reaches for his wallet.  It's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ey have asked for some I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URAL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driving.  They fly past a kid on his bik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gravel driveway.  He watches them.  A huge cl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 blows up as they pass him.  He turns and rid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e down the driveway towards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you'd better 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just die if we get caugh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peeding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at the speedometer touching 80 mph and 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oot off the gas.  Louise is looking a little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first time in my lif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 this car wasn't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ure we should be dr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is?  In broad dayl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e shouldn't, but I want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distance between u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ene of our last Goddamn cr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oooweee!!  You shoulda seen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I'd been doin' it all my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would ever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you've found your cal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  Maybe.  The cal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owls like a dog and drinks a little bottle of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istu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  I believe I 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INTERROG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in a small room with Hal, Max, other co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stun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wear to God, she wouldn't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ing!  Christ!  You oughta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nd that kid that was with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us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ome young guy.  Around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old.  Dark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really upset and has to really strugg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ying to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aid they'd picked him up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y.  He was a student. 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look right.  But he lef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got to the m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understand that you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ing an accessory char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serious, son.  A m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!  I'd tell you if I kne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!  I know something happe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she wouldn't have left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to remember everything! 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ucking kid.  He probably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RIVING SH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are in the car.  Thelma is taking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Wild Turkey bottles out of her purse and th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's the plan, Thelma? 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stay dru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er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me ROARING up on a semi-tanker carrying ga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ir FISH-EYE REFLECTIONS in the shiny tan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d flaps are the shiny silhouettes of naked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elma and Louise saw earlier.  The truck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er than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great.  This always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ever you're in a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ses out to see if she can pass, but there's a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.  The car passes and the truck HONKS.  The 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's arm comes out his window and waves them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that nice?  Truck driv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so nice.  The best drive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get next to the truck, the truck driver is sm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ving at them.  They smile and wave back.  He fl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ongue at them.  Louise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/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gh!!  Gross!!  Oh my God!  Aw,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FLOORS it and speeds pa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gh!!  Why do they have to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think we like it.  Mayb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t turns u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hivers with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INTERROG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is looking at police mug shots of a lot of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.  Hal shows Jimmy a mug shot of 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the guy you saw them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clos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lapping his ha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happ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ta be kiddin' me.  They p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a murdere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ed ro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flying him here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picked up this morn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ole violation.  They also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six grand on him, so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knocked over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he was out there.  They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 him by here for questi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hea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cash did he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LICE STATI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arriving, handcuffed, at State Polic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RT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-Bird is entering terrain that looks mo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.  The top of the T-Bird i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call Darr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nd out if he knows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think he does, you gotta 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because it means the polic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d him and the phone is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ez, Louise, tapped the phone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git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come on!  Murder one and 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bery, Thel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 one!  God, Louise, can'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say it was self-defen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 wasn't!  We got away!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walkin'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n't know that!  It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me there.  I'll say he ra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nd you had to shoot him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, it's almost the tru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n'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hysical evidence.  W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e he did it.  We probably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prove he touched you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pause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  The law is some tricky sh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'bout all this st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oes not answer th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, what do we say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bbery?  No excuse for that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thing as justifiable robb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Lou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IRT ROAD - HELICOPTER SHOT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un sets, the T-Bird drives deeper into the v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is sitting in the hallway.  Two offic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ing J.D.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, Max, other plainclothes officers follow.  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Hal questioningly.  Hal doesn't respond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ourage quickly goes into a room.  Darryl st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es the hall to the room as the door shut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INTERROG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the n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lma Dickinson's 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,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tries the doorknob, but the door is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INTERROGATI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, Max, J.D., other officers.  There is a VC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 set up in the room and they view the videotap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n the convenienc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!  She did good!  Didn't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on, she's doin' a damn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'n you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id you get $6600.00 in ca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poke with a gentlemen toda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s he personally delivered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to that same amount to a M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 Sawyer.  Do you know her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m, yes.  She was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he took it to a mot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lahoma City.  He also says tha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ime he met a ma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ntified you through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g shots.  He also told us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rs. Dickinson seemed "clos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ight say we had a meet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inds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know that Mrs. Dickin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Sawyer are wanted in 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mur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either of them ever ind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y might be runn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urprised to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 you mention it, they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a little bit jum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?  You're star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ritat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thinks for a moment and then looks to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mind if I have a wor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alone for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agrees and opens the door for the others to leav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l make eye contact before Max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  What'd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sits down across the table from J.D. and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, I gotta feelin' about some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just wanna ask your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Thelma Dickinson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committed armed robbery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n't taken all their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doesn't say anything.  They both just sit the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 got your tong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shifts in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I took it?  How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they didn't just giv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two girls out there that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hance, they had a chance...!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lew it for 'em.  Now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en in some serious trouble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serious trouble and fo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part of it, I'm gonna ho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ly responsible for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appens to them.  I've go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' for you.  But I may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person in the world who giv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's ass what happens to the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either gonna tell me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thing you know, so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all chance I can actually do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good, or I'm gonna be al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ke a fly on shit for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r natural life.  Your mis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nna be my goddamn miss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  That's a sincere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walks over and opens the door and Max and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ggle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for one thing, you viol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arole two days out. 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Judge Hainey.  He hate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t of thing.  Once he gets w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, he's gonna blow sky high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en he finds out that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e accessory to murd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ed robbery, well, I think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fely place your ass ba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ammer for at least the rem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ght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defini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vinc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Is somebody gonna writ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is sitting in the hallway.  Hal com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Dickinson, if you'll just h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, I want a word with you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take you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officers lead J.D. out of the interrogation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hallway.  Darryl is watching J.D. closely.  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mirk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yly, to Darry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y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oing after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 here, you little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and another police officer are restraining Darry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D. is led off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S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pull into a gas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S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as station attendant approaches as Louise and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getting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ttend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l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lm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phone right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it over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walk 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kidding, Thelma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he knows, even if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, ha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V is ON and the place is a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, Hal, Max, and other cops spring into action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RINGS, putting on headsets, turning on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rders.  Darryl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ryl.  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, Max, etc., all are gesticulating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l frie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!  Hell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tter-of-fa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is very disappointed, taking off their heads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off tape recorders and looking at Darryl lik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d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still holds the phone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  All I said was 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are staring at each other 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teps up 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any chan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digs in her bag and hands Louise a ro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rters.  Louise gets out of the car and goes to the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.  Thelma follows her.  She puts the money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s.  It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ryl, this is Louise. 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everybody springs into action.  Darryl is fu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no!  No, why would any police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?  Hey, where are you gir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gives Hal and Max a look as if he's go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under control.  Clever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HO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talk to whoever's in ch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, Lou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comes over and takes the phone away from Darryl.  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Max who nods, "take i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Miss Sawyer.  I'm 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ocumbe, Chief Investig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icide, Arkansas Stat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HO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uck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irls are in some hot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sir. 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both okay?  Neither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urt?  You're bein' carefu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g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HO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both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You wanna tell m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Maybe over coffee some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ant you to know, neith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 are charged with murder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ill just want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ing.  Although, now, M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kinson's wanted in Oklahoma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med robb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HO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kiddin'.  Listen, we 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call you back,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at her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Sawyer, I don't think y'all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make it to Mexico. 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.  Please.  I wanna to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earing this Louise mouths the word "shit" in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ed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are busy trying to see if the call was traced.  Darry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ack in his recliner still in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stomping back to the car.  Thelma follows dogg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ving van pulls in and parks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J.D. kid is a little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tops as she is about to get in and faces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s standing on the other side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d they find out we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xico, Thelma, how they know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ld that thievin' little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we were goin'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yanks open her car door, gets in and slam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ires up the ENGINE.  Thelma hops in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told him if he ever ge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xico to look us up.  I ask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tell.  I didn't think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ell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!  What's he got to l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than my life's savings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. 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careens back onto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I mean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lams on the br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it, Thelma!  Let me exp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o you.  Right now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wo things goin' for us. 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knows where we are, and tw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knows where we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one of our things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for us is g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tops yelling for a moment groping for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.  Thelma looks pi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top talkin' to people, Thel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bein' so open!  We're fugit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  Let's behave that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ONELY ROAD - NIGHT (MUSCO L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-Bird flashes by on a road that looks a lo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te 6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?  Where a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past Bois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a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lahoma, Thelma.  We're cro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New Mex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ways wanted to see New Mex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LMA'S POV - OUT PASSENGER WINDOW - PITCH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CK ROA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goes streaking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NIGHT (MUSCO L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's quiet.  The large screen TV is ON and the 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dense smoke.  Hal, Max, sit at a tabl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paperwork.  Other plainclothes and surveillance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 cards.  Darryl sits crumpled in his recliner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ly at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IMMY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sits on his couch with his guitar whil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clothes cops sit reading the paper, do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word pu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MUSIC FROM TAP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sipping on a little Wild Tur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ha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ddo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 don't know, Thelma.  I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we could turn ourselves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nd our lives trading cigaret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ascara so we can look nic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families come to visit u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turdays.  Maybe we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 with the prison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ggestin' that! 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' back.  No matter what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don't worry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pee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nds Louise a little bottle of Wild Turkey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s it down.  Thelma has on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ask you kind of a we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all the things in the worl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re you, what's the wors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cares you the m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now or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I always thought the wo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that could happen would b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up old and alone in some cru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artment with one of thos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little do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those little dogs you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Chihuahu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, too, but you know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hairy ones?  Those flat-fa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fuckers with those u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ed tee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.  You mean Peek-a-po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Those.  That always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 of God in me.  What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o be honest, the idea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old with Darryl was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in' to get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se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look how different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ince high school.  It's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I have to get old, but do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th Darryl around is only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it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I don't think he's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nice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now, maybe you won't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lookin' on the bright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ONLIT DESERT HIGHWAY - NIGHT (MUSCO L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driving through Monument Valley.  The T-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s through the beautifully moonlit desert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like d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 of silhouettes of cacti, huge rock format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 beauty SHOT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POV THROUGH WINDSHIEL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is bright and expansive and the road go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so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sh.  It sur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ways wanted to travel. 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got the opport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 got i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look forward for another moment.  And then,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time, they look at each other, each ta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one in completely, in this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saying everything to each other in this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ir expressions don't change and they don't sa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.  MUSIC plays on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HIGH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mi-gas tanker is up ahead on the road.  I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e they saw earlier.  It's got the same mud fla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!  Look who it is, Thelma. 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darned.  What's he doin' wa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ign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asses him and, as she does, he HONKS.  They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he is wildly pointing to hi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Christ.  I hate this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 have just ignor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HIGHWAY - DAWN (OVER MUS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is flying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ESERT HIGHWAY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quiet for a moment, then Thelma starts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to herself.  She is trying to stop but can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It's not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What's not funny, Thel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trying to compose herself but can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can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pea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n't making a sound.  She is stuck in a convul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asping for 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  What about him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he look on his fac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is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part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not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Thelma, that is 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still trying to get a grip on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, he wasn't expectin'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ol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person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arl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k my dick... Boom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laughing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.  It's not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as just crossed the line from laughing to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rying to catc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get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leans back just watching Louise.  She studi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she's never really seen her before.  All of a su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ok of shocked realization comes over Thelma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jerks upright and startles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re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ppened to you... did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knows what she is talking about.  She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ag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to talk abou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, I'm not kidding! 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n Texas... didn't it?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... 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as if she is looking for a way to f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ighting hyster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warning you, Thelma.  You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p it right now! 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abou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Louise... 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's eyes are wild, not seeing, while Thelma now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ser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HIGHWAY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is SCREAMING down the road.  They drive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stand of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HIGHWAY - LONG LENS SHO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r speeds up to try and catch them... The red and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pop on.  It is a New Mexico State Patrol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ees the lights in the rearview mirror.  LOUIS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OF THE SPEEDOMETER at 100 mph.  Thelma i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  Thelma, wake up! 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ettin' pulled o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jumps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!  What!  Oh shit!  Oh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trying not to panic.  They are slowing dow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doing 70 mph.  The patrol car is right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we do?  What do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!  Shit!  Le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 it by ear.  He may no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ay just give me a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God, please don't let u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ght.  Please, please,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ulls the car off the road.  The patrol car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right behind them.  The lights shine bright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DE OF DESERT HIGH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OLMAN (O.S.) (OVER P.A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off your 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oes.  The PATROLMAN gets out of his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their car.  He comes to the driver'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It is roll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OLMAN'S POV OF LOUISE smiling up at him.  He ges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r to roll her window down.  S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Officer.  Is there a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let me see your licen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fumbles in her purse for her wallet, open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s her lic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take it ou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let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 and hands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d you to slow down.  H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, I told her to 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how fast was I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 hundred and ten. 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 out of the car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alk to the back of the car.  He notes the lic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your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come with me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 around and get in the c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 in trou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far as I'm concerned, yes, ma'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olman gets in the driver's side.  He pick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pboard and clips Louise's driver's license to i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the hand mike for the radio and, as he doe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with a gun comes in his car window.  It's Thelm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the gun 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, I am so sorry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let go of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lly, really apologiz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put your hand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ering wheel.  See, if you g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radio, you're gonna fi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e're wanted in two stat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considered arm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ous, at least I am, the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plan would be shot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take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reaches over and take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ologe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really sorry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wear, before yesterday, n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us would have ever pull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nt like this.  But if you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t my husband, you'd know wh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can... You wanna step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ar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e open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or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put your hands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, please?  Louise, sho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ot the radi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HOOTS the car radio.  The cop flinches with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lice radio, Louise!  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fires TWO SHOTS into the police radio.  It BL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step to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, please.  Louise, b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reaches over and takes the keys.  She tak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cense off the clipboard.  She gets out and trot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back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holding the gun on the Patrolman. 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FIRES the gun, blowing two holes into the tr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oui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 to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opens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Patrol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step into the tru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RO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'am, please... I got kids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?  Well, you're lucky.  You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et to 'em.  Especially y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usband wasn't sweet to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how I turned out.  Now go 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's climbing into the trunk, Thelma expla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 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ll the way in and Louise closes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ATROL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opens the glove compartment.  She takes a box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e ammo and closes it.  Thelma takes the keys and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car.  She walks around to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TROL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ru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om her 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hops into the car with Louise.  They look 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ulls the car back onto the road and they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it's crazy, Louise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feel like I've got a knac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believe you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 - MONTAGE DRIVING SHO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in really beautiful countr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 like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and Max are alone in the kitchen.  Hal switch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just not working like thi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do something.  It'd b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if these girls were hard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inals, but Jesus, Hal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' us look bad.  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y're not movin'. 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little creep l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nothin' to gai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yin'.  Nothin' at all.  H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all their money.  I jus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at we're dealin' with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, it went out again las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Nationwide Teletype.  Le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it out a little long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she was gonna call back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sit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have a whole lotta cho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e?  I can't figure ou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real smart or just re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lu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n't matter.  Brains will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you so far and luck always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p walks into the kitchen and hands Hal a fil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 Louise Elizabeth Sawyer on the outside.  He open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starts looking through a personal history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 of paper is a case file from Texas contain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ident report of a rape.  Stamped across it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s "charges droppe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... are we still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xic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pauses while she searches for the lo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aren't we going in the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figure if you take a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man, shoot up his car,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gun and lock him in the tru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st to just get on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 if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s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both quiet for a second.  Louise goes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digging through her bag.  She hands Louis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 of beef jer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to see any more be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rky.  I mean the next beef j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nd me is go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drivin' me crazy. 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 smells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od.  It's what the pion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are what the damn pion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e.  You just keep that shit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me, now I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puts down h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don't want any more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key, either.  It's burning a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okay... I've got some tequi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some tequil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you wan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starts to dig through her ba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n here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rubbing her face.  She looks pretty bad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are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  I'm gettin'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oes not really seem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've really fucked up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I've got us in a situ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we could both get killed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we just go straigh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y.  You already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I say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 would believe us.  We'd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n trouble.  We'd still hav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ruined.  And you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guy was hurtin' me.  And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n't come out when you did, he'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t me a lot worse.  And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' woulda happened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ause everybody did see me danc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m all night.  And they wou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out like I asked for it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ife woulda been ruined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 worse than it is now. 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'm havin' fun.  And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the son of a bitch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nly sorry that it was you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t and not me.  And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, I wanna take this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Louise.  Thank you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in' my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a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Louise, you said the first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all th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i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SIDE REST STATIO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at a pay phone as the sky is just star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light.  Thelma is in the bathroom nearby.  Louis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dialed and the phone is 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V DRONES on in the b.g. as the phone RINGS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leaps into action again.  Max 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speak to... Slocum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nts to tal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Lo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things goin'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ird.  Got some kind of snow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ect goin' here or someth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ill with us though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 on the face of the ea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're not in the mi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here, but we can see i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wear.  Louise, I almost fee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You d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ettin' in deeper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 you're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believe me if I to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hole thing is an accid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believe you.  That's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everybody to believe.  Tr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, it doesn't look like an acc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're not here to tell m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 I need you to help 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oes no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Harlan Pucket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clenched teeth, repuls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come on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thinks for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'm sorry.  We're gonna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ge you with murder.  Now,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come out of this a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veillance man motions to Hal to keep it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comes in and immediately realizes Hal is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.  Darryl looks attentively at H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certain words and phr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keep floating through my mi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like incarceration, cav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rch, life imprisonment, death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ctrocution, that sort of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come out alive? 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us think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I'll do anything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makin' you run.  I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 to you in Tex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's eyes get wide as she hear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NGER reaches up and presses down the lever and 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F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her finger on the 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Louise.  Don't bl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away towards the car.  Louise is still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holding the phone.  Thelma stops and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oesn't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ed, Hal slams down the phone.  He looks ov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veillance man who nods to say "we got it."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le room reacts excitedly.  Everyone in the room spr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ction.  Max immediately picks up the phone and 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im intently.  He mouths the words to Max -- "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na go" emphatically.  Max slightly shakes his he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of the phone.  Hal goes charging over to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.  You gotta take me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... I'm the only one she's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ed to.  I don't want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in' their heads.  You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s.  The volume gets turned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and the next thing you know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 are gonna get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, still holding the phone, is surprised b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bu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Hal,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Y PH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still standing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Thel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gonna give up on me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gonna make some dea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guy, are you?  I mean,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na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elma.  I'm not gonna mak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understand if you're thin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.  I mean, in a way,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something to go back for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 Jimmy and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is surprised to be hearing this from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lma, that is not an o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don't know... someth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ssed over in me and I can'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  I mean, I just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  I know what you mea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na end up on the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raldo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both quiet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they're charging u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king a f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euw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 have to decide whether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come out of this dead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sh, didn't he say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ve 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TARTS the car.  They lurch into reverse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CH forward as they tear off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SHOT OF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fly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, do you think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ge cars, get another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.. You know how to hotwi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let me know when you figu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IRSTRI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r pulls up on an airstrip and stops next to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t.  Hal and Max get out of the car and board 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TAGE of driving shots as Louise and Thelma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intense beauty of the Arizona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w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call it that.  My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o.  I feel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de awake.  I don't remember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' this awake. 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s different.  You know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.  I know you know what I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looks new.  Do you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at?  Like you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o look forward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both get quiet for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be drinkin' margaritas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, Mamasi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change our n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live in a hacie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na get a job.  I wanna wor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ub 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  Yes!  Now what kind of dea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that cop can come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a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d have to be prett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have to be pretty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both laughing.  The car is still fly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  The sun is coming higher in the sky now.  They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n intersection in the middle of nowhere.  Louis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at the m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 head a little further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t that many roads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.  I want to try to hit Mex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 not so close to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xico.  They probably wanna kill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New Mex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riv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takes a right turn and speeds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are singing along to a wild R&amp;B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 the hand movements as if they are the Supre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me roaring up on the semi-tanker, the same on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seen three time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ream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us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!  Louise!  Look! 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if that's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im.  He's got Califor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tes.  It's the same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bears down really hard and passes him.  Agai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et right next to him, he blows kisses down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leering at them and laughing.  Louise and 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 further dow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ulls the car off to the side of the road. 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 gets close they start waving to him to stop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is truck off the side of the road and stops. 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Louise and Thelma smiling up at him.  He chuckl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  He lean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 there! 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fine!  How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rr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 off onto a dirt road and pull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UCK C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cker reaches over and opens a glove com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mmed full of condoms.  He grabs a few and shov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pocket.  He turns off his engine and get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DE OF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up 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get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you g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s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been seein' you all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 been seein' you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think you have really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just wonderin' w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you get off behavin'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omen you don't even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not what is supposed to be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What are you talkin'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good and damn well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'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 really!  That busines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ongue.  What is that?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gus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, oh my God, that other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ointing to your lap? 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upposed to mean exactly? 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ean pull over, I want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hat a big fat slob I am 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that mean suck my d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men are craz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tha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think you should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getting a little pani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pologizing for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you're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ulls the gun they stole from the State Patrol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you're sorry or we'll m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in'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obably even called us bea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your CB radio, did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 sur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.  I hate that!  I hate be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ed a beaver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going to apologize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looks at his truck off in the distance.  She po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 at it, takes a second to get a bead, then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f the tires flat.  The truck slowly sinks as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s from the t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damn!!  You bitc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look at each other.  They both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truck and FIRE rounds into the tankers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XPLODE in a huge ball of fire.  The truck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at the top of his lungs.  Louise starts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ts driving in circles around the truck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are both howling at the top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gs.  Thelma is sitting on the back of the front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r legs on the dash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ucking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aaaaaarrrgghh!!!  You're gonna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ay for that!!!  I'm gonna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ay for that!!  You hear me?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tops the car right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takes off again and Thelma falls into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  They drive off trailing a huge cloud of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drives through the desert back towards the ro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the burning debris of the truck.  As she ge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 she stops.  Thelma climbs into the front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  Where'd you learn to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xas... You were right abo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 to m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ull away from the burning wre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lma and Louise talk, their voices are heard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's happened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ne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EW MEXICO SIDE OF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ttered old pickup truck is parked by the New Mexic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e Patrol.  An old man uses a crowbar to pry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nk.  The New Mexico State Patrolman hop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ROAD - HELICOPTER SH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Bulletin VOICE OVER BEGINS AND PLAYS OVER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lice helicopter flies over the burning wrecka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el truck.  The truck driver is waving his arms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 descends, blowing dirt all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LMA'S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ryl sits practically comatose in a big chair. 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 dull glaze as he stares first at one wall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IGHT SHOT of a TAPE being shoved into the cass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BI J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and Hal sit next to each other in the jet.  Hal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ppear as if he's used to all this.  Max hold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ular phone 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 of Max as we hear through the ph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VOICE OVER becomes part of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bducted... shot up the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le the officer's weap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nker... blown up... terroriz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's face becomes troubled and more serious than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 so far.  He looks at Hal as he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even going to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BI J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et banks off to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 SHOT of car speeding through the desert on an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way west.  DRIVING SHOT -- Thelma has her fac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 with her eyes closed.  Louise is driving with a fie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sity.  They hardly resemble the two wome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ed out for a weekend in the mountains two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r.  Although their faces are tanned and li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air is blowing wildly there is a sense of sere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perva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ELIPO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and Max are climbing out of the jet and runn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rmac to a waiting helicopter.  Max is carr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e-talki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sits up suddenly.  An Arizona police car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going eastb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  Louise... Do you think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w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but let's ge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'S POV - REARVIEW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car cuts across the median to begin pursui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s.  The lights are fla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your seat belt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puts her seat belt on.  Louise floors the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treaks off, putting some distance between them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car.  Thelma looks back at the police ca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we shoulda made some k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 for what to do if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right.  We're not gonna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IZONA POLICE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E POLICEMAN is on his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requesting assistance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suit of a green T-Bird, 196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cense, seven, one, nine, Willi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Zebra, Ad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DIO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ger.  Be advi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eak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rmed and extremely danger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IZONA STATE POLICE HEADQUART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eady stream of state police cars pull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ing lot with lights flashing while other policeme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to their cars still parked in the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far are we from Mexic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wo hundred and fifty 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do you think that'll 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now two police cars behind them about ha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e back.  They are going really fast.  A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 catches up to them and orders them 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stands and flips 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to Mexic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oh.  There's anot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both are looking back at the two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 following them.  They turn back around just in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a third Arizona State police car has pull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dle of an intersection of the only roa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es it for miles.  They both scream.  Louise swer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in time to keep from hitting it broadside.  S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road and has to struggle to pull her car back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, leaving a huge cloud of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ee that guy?!  He wa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iddle of the ro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two police cars are approaching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section.  They are driving side by side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a huge cloud of dust that now covers the third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dle of the inter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CAR #1 - POV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cloud of dust blows across the road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the intersection.  It clears to revea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d police car in the middle of the road, just as h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car #2 reach the intersection.  ANGLE ON 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1 as he screams and swerves to th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CAR #3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POLICEMAN #3 as he sees both police cars h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for him at 120 mph.  He screams and ducks dow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- POLICE CA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rves to the right.  Police car #2 swerves to the le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barely missing police car #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as police car #1 and police car #2 both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nto the road right next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CAR #3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man #3 sits up in the seat.  He can't believ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n't dead.  He puts his car in gear and takes off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oking in rear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mirr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  What d'you think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GHOST TOW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blow through a stand of buildings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when the train went through here.  There ar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llel streets on either side of the one they're on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pass by buildings, they can see police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RING down these parallel streets trying to "hea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at the pass."  Louise FLOORS it and her car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probably shoulda filled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 before we blew up that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probably catch us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stop for ga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is whole thing wa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ult.  I know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one thing you ough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by now, Thelma,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... no matter what happe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I came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werves off the road and begins driv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.  All the police cars take off across the des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them.  They are now being pursued by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een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good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o, sweetie,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I went a little crazy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You've always been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just the first chance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to really express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everything from here 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ing to be pretty shi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bearable, I'd ima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everything we've got to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lready gone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stay so posit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oes look like an Army.  More police cars have joi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rom every direction, police cars are swarm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sert, although none are in front of them.  Way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, a helicopter joins the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looking way up ahead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the hell is that up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up a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trains to see.  Whatever it is, Loui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eling towards it, the car leaving the ground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 through the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starts to laugh and cry at the 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the hell is i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he Goddamn Grand Cany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 is a huge wall of dust created by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cars following them.  In front of them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r every moment, is the awesome splendor of the G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y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 beautiful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r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has tears streaming down her face as she real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bsolutely no escape.  She continues barr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it without slow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police cars are still following about a ha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e behind.  The car is bouncing and fly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.  Finally, they get about twenty yard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 and Louise SLAMS on the br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are just waiting for the cars to c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 The police cars stop in a line about two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rds behind them.  The dust from the cars is b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m.  They just sit looking at the Grand Cany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anyon, the FBI helicopter rises up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BI HELICOP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sees Thelma and Louise for the first time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in the car, oblivious in a way, to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ity around them.  He only takes his eyes off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enough to look at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!  It looks like the Ar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is for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starts to laugh.  Louise is only concern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ng the cacti and other obstacles that lie bef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BI HELICOP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icopter lands behind the row of police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Thelma and Louise facing each other.  They look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.  He can't stop looking.  He borrows the binocu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Max.  He sees Thelma and Louise in the car.  S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sharpshooters are sporting semi-auto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s.  Hal looks at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Don't let them shoot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.  This is too much.  They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ns pointed at '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men are armed, Hal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ard.  Now you stay cal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boys know what they're do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climbs out of the chopper.  Hal sits for a mo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leaps out and follows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 loud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Arizona Highway Pa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under arrest. 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ed armed and dangerous. 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lure to obey any command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ed an act of aggre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ot giving up, Thel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let's not get c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'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dica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Grand Cany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is smiling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at each other, look back at the wall of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, and then look back at each other.  The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 - CARTRID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loaded into automatic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AND LOUISE - THROUGH THE CROSS HAIRS OF A GUN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F THE ARIZONA COPS by their cars, as they are lo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, talk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IZONA 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eard they shot a c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IZONA 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IZONA 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s own gun.  Put hi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nk and blew him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and Thelma are looking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ver loud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off the engine and plac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 in the 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is about to crawl out of his skin.  He ca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thing is getting out of control.  He jumps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!  Let me talk to 'em!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this!  You've gotta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goes around Hal and continues walking.  Hal jump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Max again and blocks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to bother you,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eal busy right now, but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times, Max?  How many time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oman gotta be fucked 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uld lift one finger and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ass and you won't even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abbing H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 hold of yourself!  You ar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your jurisdiction, now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!  Calm down!  Don't make me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et you c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lets go of Hal's lap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  I can't fucking believe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walks along with a look of total disbelief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  He's shaking his head.  Slowly he break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t and starts heading toward the front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  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 is running now and clears the front row of 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lot of confusion among the officer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row.  Some shout, some lower their guns to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IZONA 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the hell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IZONA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owering his rif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n of a bitch is in my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still looking at each other really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good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too, sweetie,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OOT WITH OR WITHOU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:  B.B. King song entitled "Better Not Look Dow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.  It is very up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lma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L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e puts the car in gear and FLOO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's eyes widen for a moment at what he sees, and t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 of calm overtakes him and he mouths the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alrigh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.B. KING SON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around, I've seem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movin' faster than the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ound, faster than a speed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livin' like Superman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and al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say if it's wrong or I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if i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retty fast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do have some advice to p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, right here in the wor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ESER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all lower their weapons as looks of sho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belief cover their faces.  A cloud of dust b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FRAME as the speeding car sails over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l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.B. KING SON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not look down, if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on fly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the hammer down, keep it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ed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not look back or you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ind up cry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keep it movin' 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9:06:00Z</dcterms:created>
  <dc:creator>Callie Khouri</dc:creator>
  <dc:description>Downloaded from
Mad.283 Writings Page
http://web.tiscalinet.it/mad283</dc:description>
  <dc:language>en-US</dc:language>
  <cp:lastModifiedBy>Alberto Cassani</cp:lastModifiedBy>
  <dcterms:modified xsi:type="dcterms:W3CDTF">2000-10-12T19:22:00Z</dcterms:modified>
  <cp:revision>3</cp:revision>
  <dc:subject>Filmscript</dc:subject>
  <dc:title>Thelma &amp; Louise</dc:title>
</cp:coreProperties>
</file>