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Rock</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Weisberg</w:t>
      </w:r>
    </w:p>
    <w:p>
      <w:pPr>
        <w:pStyle w:val="Heading6"/>
        <w:ind w:left="567" w:right="567" w:hanging="0"/>
        <w:jc w:val="center"/>
        <w:rPr>
          <w:rFonts w:ascii="Courier New" w:hAnsi="Courier New" w:eastAsia="Courier New" w:cs="Courier New"/>
          <w:b w:val="false"/>
          <w:b w:val="false"/>
          <w:bCs w:val="false"/>
        </w:rPr>
      </w:pPr>
      <w:r>
        <w:rPr>
          <w:rFonts w:eastAsia="Courier New" w:cs="Courier New" w:ascii="Courier New" w:hAnsi="Courier New"/>
          <w:b w:val="false"/>
          <w:bCs w:val="false"/>
        </w:rPr>
        <w:t>Douglas S. Cook</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ark Rosn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aron Sorki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on Simps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erry Bruckheim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ichael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cholas Cage</w:t>
        <w:tab/>
        <w:tab/>
        <w:t>Stanley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n Connery</w:t>
        <w:tab/>
        <w:tab/>
        <w:t>John Patrick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 Harris</w:t>
        <w:tab/>
        <w:tab/>
        <w:tab/>
        <w:t>Brig. Gen. Francis X.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Morse</w:t>
        <w:tab/>
        <w:tab/>
        <w:tab/>
        <w:t>Maj. Tom Bax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C. Mc Ginley</w:t>
        <w:tab/>
        <w:t>Marine Capt. Hendr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keem Woodbine</w:t>
        <w:tab/>
        <w:tab/>
        <w:t>Sgt. Cris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am Forsythe</w:t>
        <w:tab/>
        <w:tab/>
        <w:t>Eddie Pax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IN MAIN TITLE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impressionistic 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LHOUETTED MAN in front of mirror dons his Marine dress blues. Spit polish shoes laced. Medals clipped to jacket. All in CLOSEUP. We never see him 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puts HIS HAT squarely on his head. EYES gl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an's dresser: MARINE MEMORABILIA. Three Purple Hearts, photos of a WOMAN (his wife), PHOTOS OF MARINES in combat loca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ER INTO THE PHOT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PANICKED VOICES, EXPLOSIONS, NOISES OF BRUTAL COM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AGES</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smoke, a desperate MARINE PRIVATE who knows he will never be rescued... TWO MARINES walk up to a farmhouse door; through the screen we see a MOTHER AND DAUGHTER who know what the news will 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RINE COLOUR GUARD carries a COFFIN... Now we are the coffin as a FLAG drapes down on us. placed into a YOUNG WOMAN'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re in ARLINGTON CEMETERY. Images of the cemetery are reflected in wet puddles, as the SPIT-SHINED SHOES walk past images of the TOMB OF THE UNKNOWN SOLDIER a ROW OF GRAVES comes into foc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ARINE'S HAT, and his EYES. Suddenly an EXPLOSION and w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RINE in a jungle, radioing for help: "You gotta get us outta here sir, Jesus, they're all ove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PLOSION ends the commun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MARINE'S EYES and...</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DE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LINGTON NATIONAL CEMETERY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groundskeepers on "ride 'em" lawn mowers, BENNIE and MARLIN, smoke Camels and watch the MARINE OFFICER from the opening montage. He's alone, across the cemet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ENNI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get used to him. Every Sunday morning – rain, snow, holidays nothin, keeps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CEMET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g. Gen. FRANCIS XAVIER HUMMEL stands before a headstone: BARBARA MCLEAN HUMMEL 1946-199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M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arb. The house sold yesterday. I know, I know, the market's depressed. Anyway, I'm leaving the area. Some things I have to do. Things I couldn't do while you were here. Maybe you would have approved. Hell, I know you wouldn't have. (beat) I've tried everything and I can't seem to get their attention. But now they'll learn how it feels on the other side. Let's hope it elevates their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puts new flowers on the grave.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CCESS ROAD TO ARMY WEAPONS COMPOU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vy rain. A road next to a heavily guarded bunker facility. A canvas covered ARMY TRUCK blows a tire in the road. The DRIVER gets out. Inspects the t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Y TRU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MARINES in black suits dive through a hole in the truckbed floor into a MANHOLE I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MY WEAPONS COMPOUND – FRONT GA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ARMY MPs at the front GUARDHOUSE. General Hummel pulls up in a SUBURBAN. The MPs immediately recognize him and stand more rigi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MY 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Hummel, sir. It's an honor. Is the Colonel expecting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UMM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d better be. This is a security insp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MY M. 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P waves Hummel in, saluting cris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TED STORM DRAIN IN BUNKER COMPOU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our marines from the truck are waiting, readying arms. The leader is looking at his watch. Gives a hand signal to the others, and up they 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NKER COMPOU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our marines emerge from the storm drain and move toward covered positions in the comp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200 YARDS AWAY – TWO ARMY "MAGAZINE CHECKERS" emerge from a building with clipboards, on routine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NKER SECURITY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my MPs escort General Hummel inside. THREE ARMY GUARDS spring up from their SURVEILLANCE MONITORS. Everyone's nervous, in awe, rigid at attention. COLONEL CALLAHAN emerges from an adjacent room, sleepy-e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LONEL CALLAH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Hummel! This is a 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idea, Colo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NKER COMPOUND – WATCH TOW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marines position themselves outside the door to the bunker compound's elevated watch t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NKER COMPOU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the watch tower, the ARMY MAGAZINE CHECKERS approach. Marines 1 and 2 spring out, armed with M-16s with over/under grenade launchers They shoot BEAN BAG projectiles at the Army Guards, who collapse, da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NKER COMPOUND WATCH TOW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ines 3 and 4 burst inside the watch tower. The guards inside spring up. BOOM BOOM, they're hit by bean bag projectiles, propelling them out the windows of the watch tower. They fall 10 feet and lie unconsc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NKER COMPOU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nes 1 and 2, now in MAGAZINE CHECYERIS UNIFORMS, move to the BUNKER DOOR. They open the door with the Magazine checker's CODED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EMICAL WEAPONS BUNK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ARMY GUARDS, playing poker, look up at the entering marines. Marines 1 and 2 walk straight up to the Army Guards, holding them at bay with M-16s. Before any words are spoken, one of the marines injects each of the guards with a VACCINE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NKER SECURITY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ur more marines led by SGT. CRISP enter, holding Col. Callahan, General Hummel and the Army Guards at b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CRIS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security exercise, sir. We've fully breached and infiltrated your compound. I'm afraid you and your men are my prisoner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ines begin cuffing the Army Guards to the radiator and taping their mout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GT. CRIS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sir, you realise the importance of these exerc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Callah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men who could have been terrorists are out there doing whatever they damn well please to your compound, Colonel. Here you sit with your ass chained to a fucking radiator. This is not a tight ship. I would not want to be in your shoes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Crisp hits the FRONT GATE'S OPEN BUZZER and follows Hummel out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MY WEAPONS COMPOUND – FRONT GA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te swings open. TWO HUMVEES enter the comp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EMICAL WEAPONS BUNK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ines use a 'rabbit tool, (hydraulic, compact and powerful) to pry open the bunker's steel doors. They rush down a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MICAL WEAPONS BUNKER – INTERIOR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ines rush up to another steel door and quickly pry it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B.W. BUNK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efrigerated storage room for chemical weapons. Storage tubes are labeled: V.X. POISON GAS. Across the room are rockets labeled: 55 115 MM BOLT RO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the TRACK HOOK SYSTEM in the bunker's ceiling, the marines move the V.X. CHEM ROUNDS and BOLT ROCKETS to the waiting humvees. It's very fast, like clock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MY WEAPONS COMPOLIND – FRONT GA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umvees, followed by Hummel in his Suburban, roar out of the comp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MMEL'S SUBURB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on a CB radio: A textbook exercise, gentlemen. Rendezvous in eleven hou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BI FIELD OFFICE, FT. DIETRICK, M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stablish headquarters for chemical/biological weap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OFFICE – CHEMICAL/BIOLOGIAL DIVIS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NDOWED DOOR stenciled "Chemical/Biological Weapons Division". A RUBBER DART hits the glass and drops into a TRASH CAN next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HERWOO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we me five dollars, Mar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GOODSPEED, 30, and partner/trainee MARVIN ISHERWOOD, 25, feet up on desks, with toy guns. This is Man's Boredom. A ceiling fan circles. Isherwood yawns; scratches neck with his gun ba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reloads. Aims.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T hits a CARDBOARD TARGET across the room which activates a Rube Goldberg series of events ending in a PLASTIC GIRL being ignited in a PAN OF CHEMIC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without even getting up, casually sprays the pan with flame retardant fo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HERWO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aw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old this was exciting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ience, Marvin. It has its mo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LAXON sounds. Isherwood smiles exci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CHEMICAL WEAPONS – BASEMENT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herwood follows Goodspeed down a grimy, off-white corridor illuminated by antiseptic light. This is an older building. Hasn't been refurbished and show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CHEMICAL WEAPONS – LABORA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dium-sized laboratory, where 5 FBI TECHNICIANS are bent over tables of beakers, test-tubes, Bunsen burners, etc. The room and equipment are old and used; could be 1976 rather than 1996.</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g one side of the lab is a plexiglass wall. Inside the plexiglass is an airlocked GAS CHAMBER. F.B.I chemists LONNER and LING motion to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ON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mere, Bill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s inside gas cham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og at J.F.K. got a whiff of something postmarked to a Bosnian refugee camp. Could be detergent, could be seran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GAS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a LARGE WOODEN CRATE next to a TABLE OF POISON DETECTION INSTRU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snian refugee camp? I don't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f a million Serbians reside in the U.S., Marvin. Serbians don't like Bosnians. Read a newspaper. It's good for you. Hold out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herwood does so. It's sha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kay. Really. 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 on Goodspeed's uncertain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S C ER – DAY –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HISSES open. Goodspeed and Isherwood, in vulcanized rubber suits and visored helmets, enter. They go to the INSTRUMENT TABLE before the c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LASS VESSEL with tiny air holes (like a salt shaker) descends from the ceiling. Inside are COCKROA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al miners use canaries, we use those. Sorry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to mi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airlock, Bill. Proc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to helmet mi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ly 1, 0.900 hours, agent William Goodspeed and agent/trainee Marvin Isherwood. Initiating exam of a wooden crate. Suspicion of seran gas device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grabs a pry-bar from the instrument table-and slowly pries open the cratels wooden lid. He motions to Isherwood. Together they gingerly lift the l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filled with "UNICEF" type stuff. Goodspeed lifts out a HOT-PLATE. Isherwood lifts out an EGG BEATER. Goodspeed runs a POISON SENSOR past e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pears to be kitchen items, cleaning agents, a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fts out a sweatshi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ld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ri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herwood lifts out a DOLL. Goodspeed's POISON SENSOR'S NEEDLE goes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goddamn it Mar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ll's eyes open. Its mouth blast a PINKISH SPRAY, hitting Goodspeed's forearm and Isherwood's p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UTSIDE THE GAS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ing stabs a button marked "exhaust" and another marked "emergen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LAXON sounds. FBI TECHNICIANS race for the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GAS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nkish gas hovers in the air. CEILING EXHAUST FANS begin to suck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GLASS VESS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ckroaches convulse, flip in the air and explode, guts splattering the vessel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 what'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ing looks at a DIGITAL CLOCK on the control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anic, Bill. 50 seconds and the gas will clear. You'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grabs the doll from Isherwood, slams it on the table, and grabs a SCALPEL. Cuts open the doll'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bad news and some really bad news. The bad news is the gas is corrosive. It's eating our su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herwood looks at his RUBBER GLOVES. The rubber is beginning to bubble and corr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really ba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peels back the doll's plastic chest, revealing: a C-4 EXPLOSIVE DEVICE and TEN POISON AMP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C-4 explosive to blow the chamber and enough poison gas to kill everybody in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herwood's and Goodspeed's rubber gloves are mel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cid's eating... it's eating my fucking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hill, Marv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ells outsi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GODDAMN SPRINK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onner flips on the sprinklers. The pipes KNOCK. A FEW PATHETIC DROPS trickle from the SPRINKLER H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ONN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s blocking the pipes, Bill. When in Christ's name are they gonna give us a new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atropine, Isherwood. The atropine, Mar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herwood, terrified, jerks open an OVERHEAD CABINET, revealing several 6 inch needled SYRIN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e, we all die, Bill. Inject yourself, then diffuse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ontinues to inspect the dev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it, Bill, take the antid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herwood fumbles with a huge syri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that away from 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nee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JECT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NNER, WHERE'S THE GODDAMNED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pes are KNOCKING, now they're CO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ONN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oming, it'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herwood sinks to his knees, holding the huge syringe in front of his heart, hara-kiri style, hands tremb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concentrates on the device; his calm is unsettling. His hands flash, grabbing instruments and performing precise, deft, functions. He snips a wire and splices it. Another.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eating it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seconds,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herwood moves the syringe closer to hi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uck oh shit oh fuck THIS IS LIKE FUCKING PULP FICTION ONLY IT'S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herwood drops the syringe. Fumbles for another... Goodspeed, ice-cold, continues on the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seconds, Bill, four seconds, 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RUBBER GLOVE is stretched to transparency. We see GOODSPEED'S FLESH through the acid-eaten rubber. He makes one final cut-and-clamp. THE DETONATOR on the poison gas turn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R. 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two... the gas is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GAS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EEN LIGRTS FLASH on the control panel and a TORRENTIAL SPRAY soaks Goodspeed and Isherwood. is wide-eyed and trembling. Goodspeed glar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time use the atrop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nee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EORGETOWN – STREETS / ALLEY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hemian part around Georgetown U. Goodspeed heads down an alley between two townhouses. LOUD COUNTRY MUSIC emanates from an apt. above. Goodspeed asc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TOWN – GOODSPEED'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woman stands in the middle of the living room, belting out a Carlene Carter tune in cowboy boots, rhinestone blouse and skirt. CARLA PESTALOZZI, 20's, is playing guitar, accompanied by a boom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little dream I dream about you, Every little song I sing about you, It drives me crazy when you go a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ices 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na keep you locked up a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walks past her into the kitchen. Carla turns down the music. Goodspeed re-enters with a Budwei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ew Jersey acc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te a new song. Wanna hea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sits heavily on the couch. Rubs his temp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somebody's in a bad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mebody's in a bad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la changes the CD: a PUCCINI OPERA pl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ch better. She sits with him. Puts her arm ar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baby.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d a clos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ow I feel about what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we change the su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record company in Nashville wants to hear my demo t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Now there's some goo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m too... ethnic for country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a Pestalozzi? No. Definitely not. You could have posed for the Mona Lisa. Sophia Loren looks Swedish next to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il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at's a compliment. I could change my name. How 'bout Bobby Sue Pestalozzi? Billy in Pestalozz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with Car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How 'bout Carla 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frow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years, Bill. We've lived together six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talked about this, Carla, we've talked it up, down, inside a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this probably isn't the best time... Bill, I'm u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reg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up a positive home pregnancy t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AREA (SOUTHWESTERN U.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Y GUNSHIPS roar over camera and land next to the two Humvees. The Huey's doors open. Marine Captains FRYE and DARROW, both late 20's, drag out two MARINE LANCE CORPORALS, bound and gagged, and sit them down. Other marines roll gurneys laden with chem rounds, rockets and other equipment onto the Hu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ueys ascend and SCREAM off across the desert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stablishing shots of San Francisco and Alcatraz Island in the middle of San Francisco B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ISLAND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RK RANGER (JOE) leads a group of 80 TOURISTS across the prison exercise yard. In the background looms the city of San Francisco and Golden Gat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K RANGER JO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catraz – "the Rock" – is the most famous, and was the most feared, prison ever built. Here the inmates were allowed one hour of daily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EMALE TOURI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really true no one esca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K RANGER JO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e, madam. From 1936 until the prison's closing in 1963, there were fourteen attempts but no one's believed to have made it to shore – alive at l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urists file off toward the MAIN CELL HOUSE. Bringing up the rear are Gen. Hummel, Maj. Baxter, Sgt. Crisp, Capt. Hendrix, and Pvts. Scarpetti,. Royce, Gamble and Starling, all in civilian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motions to Crisp, who bleeds off with Scarpetti and Royce. Hummel and the others continue with the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AIN CELL HOUSE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ell Blocks B and C, which inmates called "Broadway." A long corridor with three tiers of cells on each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nger leads the tourist group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PARK RANGER JO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 Capone; Machine Gun Kelly; Robert Stroud, the Birdman of Alcatraz; all lived in these c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nger pulls the CELL DOOR OPEN/SHUT LEVER (recessed in the wall at the end of cell block). All the cell doors on the first floor slide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K RANGER JO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adies and Gentlemen, the U.S. Park Service cordially invites you to become inmates of Alcatraz – temporarily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urists laugh and move inside the ce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WHARF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de across from San Francisco. The TOURIST BOAT is docked in front of the U.S. PARK RANGE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Crisp and Pvts. Scarpetti and Royce walk up to the Ranger's office. They look left and right, then 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U.S. PARK RANGERS OFFICE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PARK RANGERS and a SECRETARY loo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LCATRAZ PARK RANG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supposed to leave the tour, guys. Is there 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GT. CRIS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AIN CELL BLOCK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urists are in the cells, looking around. Park Ranger Joe notices Hummel, Baxter, and the other marines standing behind him.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RK RANGER 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ant to be locked up, fella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day. You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K RANGER JO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hah h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xter draws a .45 and places it to Ranger ioe'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led, Park Ranger Joe backs into a cell. Baxter grabs the cell door open/shut lever and yanks it. The cell doors CLANG shut. Hummel, Baxter and the others wal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OURIST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 are you doing...? Wait a minute, what's going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and Baxter walk up to the PARADE GROUND as THE TWO HUEY GUNSHIPS approach. They hover above the parade ground. Cpts. Frye and Darrow rope-deploy from the Hueys. They stand at attention, saluting Hummel and Bax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Hummel: Captains Frye and Da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ploy as planned, Capt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uni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ay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 AND DA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hand signal to the Huey pilots. The Hueys take off around the back of the isl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A MONTAGE </w:t>
      </w:r>
      <w:r>
        <w:rPr>
          <w:rFonts w:eastAsia="Courier New" w:cs="Courier New" w:ascii="Courier New" w:hAnsi="Courier New"/>
          <w:caps/>
          <w:sz w:val="22"/>
          <w:szCs w:val="22"/>
        </w:rPr>
        <w:t>of short</w:t>
      </w:r>
      <w:r>
        <w:rPr>
          <w:rFonts w:eastAsia="Courier New" w:cs="Courier New" w:ascii="Courier New" w:hAnsi="Courier New"/>
          <w:sz w:val="22"/>
          <w:szCs w:val="22"/>
        </w:rPr>
        <w:t xml:space="preserve"> INTERCUT </w:t>
      </w:r>
      <w:r>
        <w:rPr>
          <w:rFonts w:eastAsia="Courier New" w:cs="Courier New" w:ascii="Courier New" w:hAnsi="Courier New"/>
          <w:caps/>
          <w:sz w:val="22"/>
          <w:szCs w:val="22"/>
        </w:rPr>
        <w:t>scenes –</w:t>
      </w:r>
      <w:r>
        <w:rPr>
          <w:rFonts w:eastAsia="Courier New" w:cs="Courier New" w:ascii="Courier New" w:hAnsi="Courier New"/>
          <w:sz w:val="22"/>
          <w:szCs w:val="22"/>
        </w:rPr>
        <w:t xml:space="preserv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INFIRMARY, UPSTAIRS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ormer hospital room will be the command and communications center. PVTS. GAMBLE and STARLING set up a portable desk, chair, and an array of communications equipment (including portable satellite dish and 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ISLAND'S SHORE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PT. HENDRIX AND PVTS. ROYCE and SCARPETTI lay motion sensors on the perim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PRISON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S. COX and MCCOY load the V.X. CHEM ROUNDS from INSULATED COOLING BAGS (size of a big gym bag) into the morguels CORPSE DRA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JOR BAXTER sets up a PORTABLE Rocket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CELL HOUSE ROOF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S. FRYE and DARROW set up a second portable rocket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AIN CELL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urists are now panicked, confused, and making a commotion. Shouting and yelling. A woman is c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45 is fired. Total silence. Hummel and Baxter, followed by Pvts. Gamble and Starling (pulling a gurney stacked with MARINE FIELD RATIONS), walk to the middle of the cell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M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Ladies and Gentlemen. You are my prisoners. I have no intention of harming you. You will be fed regularly. That is all you need to know f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amble and Starling begin passing out the field ratio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SHINGTON D.C. – J. EDGAR HOOVER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BI Director JAMES WOMACK exits his office in a tuxedo, trailed by MARGIE WOOD, a you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BI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t wait till morning, Agent Wood, I'm going to hear Bruce Springs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WO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 Womack's tux)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the concert's for the Prince of Wales or some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lly think you should take this call perso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tare at each other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CUT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OVER BUILDING – DIRECTOR WOMACK'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grabbing his phone</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BI DIRECTOR WOMACK</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BI Director Wom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I am holding eighty-one civilian hostages on Alcatraz Island. Make an excuse to their families and do not alert the media or there will not be eighty. Second: fifteen guided rockets armed with V.X. poison, are currently aimed at the population of San Francisco. I will call again at 0-hundred hours and state my dem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ho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gadier General Francis X.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CK. Womack stares at the phone: calls to outer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Jane, get the Pentag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gent 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he San Francisco office. It seems Alcatraz was just re-o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ent wood gives him a curious look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INFIRMARY / COMMAND CENTER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pts. Hendrix, before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and Darrow, and Sgt. Crisp at attention Maj. Baxter at Hummel'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t ease, Gentlemen. It is traditional for me to meet with my officers before an operation. The heart performs one thing, the legs another, the brain another – all better function together or the body becomes ill, is prone to disease. </w:t>
      </w:r>
    </w:p>
    <w:p>
      <w:pPr>
        <w:pStyle w:val="TextBody"/>
        <w:ind w:left="3118"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jor Baxter, Gunny Crisp and I have been on the front lines since 'Nam.' Captain Hendrix was my adjutant in the Gulf. Get a haircut, Pete, you're lookin' like a beatni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rew-cutted Hendrix smiles Captain Frye, Captain Darr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your men are new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the General like a recitation of our service rec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ell aware of your service records, Captain, they are excellent. I want to be clear on why you – why all of us are here. You both stand to profit from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fit is not my motive, sir. I am here to redress a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DARR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and to learn some people a les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untry has places where wrongs are redressed, Captain Darrow: They are called courts of law. In the military, they are called Courts Martial. This country has places where lessons a-re leaned. They are called schools. Am I confus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DARR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ir, frankly... EL I see that I a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ly accurate term for what we are doing here is treason. Plain and simple. An insurrection against a government to which we have sworn allegiance. Everyone in this room must understan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looks from face to face, studying e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question is what kind of traitor are we. Coward or lion? Benedict Arnold, or Thomas Jefferson? I have posed that question to myself, have answered it, and my conscience is clear. Have all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S' OFFIC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in thirty-two hours you will leave this country and not return. All of you can live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OTHER OFFICER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uni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cannot. So, regardless of what happens on this island in the hours ahead, I will stay. The men exchange surprised gl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HENDRIX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General, you'll be prosecu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aptain. And I plan on conducting my own defense. it will make the O.J. Simpson trial look like an episode of "Perry Mason." Take your posts, gentlemen. Semper f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s men fall out and exit. Baxter, the last to exit, salutes Humm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ENTAGON – SITU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y people around a table, each with a DOSSIER on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BI Director Womack (still in tuxedo), FBI agent Margie Wood, White House Chief of Staff HAYDEN SINCLAIR, National Security Advisor LOUIS LINDSTROM, Chairman of the Joint Chiefs GENERAL ALBERT KRAMER, Air Force General PETERSON, and CIA Director MILTON AM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t night Hummel and eleven marines, under the guise of a security exercise, walked off with fifteen V.X. rockets. It wasn't discovered until the shift change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ON THE SCREEN – A YOUNGER HUMMEL</w:t>
      </w:r>
      <w:r>
        <w:rPr>
          <w:rFonts w:eastAsia="Courier New" w:cs="Courier New" w:ascii="Courier New" w:hAnsi="Courier New"/>
          <w:caps/>
          <w:sz w:val="22"/>
          <w:szCs w:val="22"/>
        </w:rPr>
        <w:t xml:space="preserve"> in Vietnam</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e is in Vietnam – I think a Major at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E SLIDES OF HUMMEL </w:t>
      </w:r>
      <w:r>
        <w:rPr>
          <w:rFonts w:eastAsia="Courier New" w:cs="Courier New" w:ascii="Courier New" w:hAnsi="Courier New"/>
          <w:caps/>
          <w:sz w:val="22"/>
          <w:szCs w:val="22"/>
        </w:rPr>
        <w:t>in various international thea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ur tours in Vietnam, Grenada, Panama, Desert Storm. Three purple hearts... two silver stars and... the Congressional Medal of... Jesu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is a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egend. During Tet he held off a brigade of V.C. single-handedly. Saved his whole company. Hence the nickname "gun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is book Hummel wrote on Vietnam? Anybody 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ive me the ski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kinny," Mr. Sinclair, is that the U.S. should have either won the war or gotten the hell out of Vietnam and stopped wasting American lives. I happen to share General Hummel's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 NAVAL ATTACHE pokes his hea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AVAL ATTACH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it's him. The call connects to a phone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 this is Albert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Al. How're Judy and th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fine. I'm with General Peterson, FBI Director Womack, Chief of Staff Sinclair, Security Advisor Lindstrom, and CIA Director Amway. You've got a lot of people worried, Frank. Can you help u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INTERCUT – PENTAGON </w:t>
      </w:r>
      <w:r>
        <w:rPr>
          <w:rFonts w:eastAsia="Courier New" w:cs="Courier New" w:ascii="Courier New" w:hAnsi="Courier New"/>
          <w:caps/>
          <w:sz w:val="22"/>
          <w:szCs w:val="22"/>
        </w:rPr>
        <w:t>and</w:t>
      </w:r>
      <w:r>
        <w:rPr>
          <w:rFonts w:eastAsia="Courier New" w:cs="Courier New" w:ascii="Courier New" w:hAnsi="Courier New"/>
          <w:sz w:val="22"/>
          <w:szCs w:val="22"/>
        </w:rPr>
        <w:t xml:space="preserve">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ome straight to the point, General Kramer: Eighty-three Force Reconnaissance Marines have died under my various commands. Forty-seven in northern Laos and southern Ch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thern China? We never admitted we sent troops into Ch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at. Identif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stares at Sincl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te House Chief of Staff Sinclair,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ld are you, white House Chief of Staff Sincl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irty-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ite House Chief of Staff Sinclair, by your ninth birthday I had led over two hundred incursions into China and personally killed that many of the enemy. General, put some duct tape over Mr. Sinclair's fat, ignorant mouth. He has shit for brains and he is wasting m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clair's irritation is relieved by the Naval Attache, entering again, who hands him a phone and whis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AVAL ATTACH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esident calling from Mosc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clair walks to the far corner of the room with the phone, speaking sotto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inue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een others died in covert, illegal operations in Chile and El Salvador. Remember the Gulf War. Those pretty "smart bomb" pictures on C.N.N.? My men lased those targets. Ten were left to rot outside Baghdad when the conflict ended – and let's not even mention Mogadishu, gentlemen. No benefits were paid to their families; no medals conferred. These men died for their country and they weren't even gi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coddamn military buria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ituation will not stand: you will transfer 100 million dollars from a Grand Cayman "Red Sea Trading Company" account to an account I designate. From these funds, reparations of one million dollars will be paid to each of the 83 marines, families. The rest of the money will pay for my outfit's expenses. Am I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for the Red Sea Trading Company. 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entif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BI Director Womack,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be particularly interested: It's a slush fund where the Pentagon keeps proceeds from illegal arms sa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 Jesus, this is classified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OMA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unn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eral Kramer, embarrassed, nods 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want the money back, you'll have to tell the attorney General and the boys down at Justice where it came from. 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yden Sinclair returns to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I've just spoken to the President and he is clear as hell on this: We will not negotiate with you and we do not care i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one please gag that ma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rt the media, I launch the gas. Refuse payment, I launch the gas. It is just after midnight. You have 36 hours – all of today and half of tomorrow, until 12 noon – to transfer the money. Don't even consider the standard counter measure,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otential casualty rate of a single rocket armed with V.X., General Pet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dense urban area, sixty, seve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not s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sand. Seventy thousand. Dead. one teaspoon will kill all living organisms in a three story office building. Get the po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ummel mean by "standard countermeasure"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palm. Standard poison gas can be neutralized by napalm. It burns it up – consumes it upon detonation. The problem is that V.X. gas is ten times more toxic and designed to withstand napalm. Hummel must know about Willy Peter,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urse he do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xplaining to oth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y Peter," short for "White Phosphorous Incendiary Device," still in its test phase. It detonates at 6,000 degrees, enough to burn up V.X.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wning on hi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explains Hummel's time frame. He knows we're not operational. What would it take,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equip a flight of F-16s with Willy Peter in 36 hours? An act of G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ff Kramer's loo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e can try. But view the use of Willy Peter as a secondary initi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on to our primary initiativ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ts intercom but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nd in SEAL Team Lea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BI Wom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your best chemical biologica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WO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i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DIRECTOR WOM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to pack a bag for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ODSPEED'S HOUSE – ROOFT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paper and gravel roof. Candles burning. Loretta Lynn's "Stand by Your Man" on the boom box. AMONGST THE RUSTY SUPPORT SCAFFOLDS of an old sign from the 120'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la and Goodspeed are, to put it delicately, madly passionately athletically fucking. Standing up. They both have robes on. A CORDLESS PHONE RING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top... do no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it, shit, shit what time is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umbles for pho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downstairs in t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hangs up. The couple stares at each other. Carla's seen this look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o to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sorry, but NO. I need you here with me. We need to talk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o. She grabs his arm. I can't... I cannot deal with this right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 I am very Catholic. And very pregnant. And very unmarried. Help me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way from him. He pulls he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I will marry you. I just didn't plan on this, that's all. Tell you what: come to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all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obably just a training exercise. Check into a hotel, order up some champagne, I'll finish up my business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ll finish what we started. Baby, are you sexy in those bo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walks off in COWBOY BOOTS, robe and box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ENTAGON – SITUATION ROOM – NIGHT U.S.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ander CHARLES ANDERSON, 35, just the hardest looking man you've ever seen, stands before the group. Anderson is a Navy SEAL, an Incursion Team Leader. Before Anderson are AERIAL RECON PHOTOS of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ANDER ANDE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precision night drop is out due to the full moon. Likewise on a frontal, seaside attack: at the first shot, Hummel might launch. My second in command is working on an attack from within the pri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idea is to penetrate the tunnels under the prison, undetected, emerge in its center, and jump the marines from behind – take their rocket positions without a shot fired. But I need better intellig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studied the architectural pl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useless. Alcatraz was originally a Civil War fort. It's been ripped up and rebuilt for years. Under there is a maze of shit, excuse my languag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need is personal, firsthand intelligence on the island's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MERA FOCUSES ON F.B.I</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rector Womack, who gives a very significant look to CIA Director AM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rmer war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ed in 1979. The guards we contacted are useless. There was a janitor, "Alcatraz Al". He worked there for twenty years, but he died in 198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three guys escape? I thought I saw a movi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Hollywood myth. No one's escaped Alcatraz and l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BI Director trades a very significant look with CIA Director Amway. Amway clears his throat. He is older, very old school. Everyone turn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someone who can help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IA Director and I have something to discuss in priv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and Amway rise and exit together. Everyone else sits there, conf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ENTAGON –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and Amway exit into the corridor. They huddle tightly against the wall. Sotto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actually sugg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spent every night for six months making a dry-run of his escape. He knows every inch of that island. We have to,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ery uncomfortable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LFBURG PENITENTIARY – CELL BL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row of cells. CAMERA slowly DOLLIES past cell after cell. Sullen INMATES stare blankly a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I knew someday, this would come back to bit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through a door marked "ISOLATION." At the end of a gloomy corridor is a CAST-IRO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HE PENTAGON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n't bite anyone – if handled correctly. When was the last time you sa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he escaped from San Quen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was an S.A.S. trained ki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WOLFBURG – IN THE ISOLATION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EDERAL MARSHALS open the cell's steel locking bar. They push open the door. Dark inside. A MAN sits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risk letting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AFT OF LIGHT cuts across the cell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IA DIRECTORY AM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question is: can w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AFT OF LIGHT slices the face of JOHN PAUL MASON. He is British, at least once was, imprisoned without trial for 33 years on U.S. soil. For now, we have no idea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SHINGTON D.C. – DULLES AIRPORT HANG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ining. An F.B.I GULFSTREAM 4 JET sits on the tar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BI GULFSTREA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BI Director Womack sits with FRANCIS REYNOLDS, 30, an Assistant U.S. Attorney from the Justice Dept. Goodspeed sits across the ai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old you're our best chemical weapons man, Goodspeed. What's your edu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 Columbia. M.A. and P.H.D., Johns Hopkins, biochemistry and toxicolo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 What do you know about V.X.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use. Goodspeed stares at 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n't a training exercise, is i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oodspeed. It's not a training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 ON Goodpeed's reaction, and...</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 FEDERAL BUILDING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wn breaks over San Francisco. A BLACK SEDAN and BLACK SUBURBANS pull up to the FBI's West Coast office. Goodspeed, Womack and Reynolds get out, go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 OBSERVATION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watch Mason being led into an INTERROGATION ROOM, his legs in irons, his hands cuffed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are watching through a TWO-WAY MIRROR, and WIDEN TO: Womack, Goodspeed, Reynolds and ERNEST SANCHEZ, S.F. Bureau Agent in Charge, are watching Mason. Sanchez is a gruff guy with the subtlety of a heart at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llowing is a state secret. Disclose it to any party and you will be subject to prosecution. His name is John Mason. A British national incarcerated on Alcatraz island in 1962, escaped in 196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rector, no one's ever escaped from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telling you facts, Agent Sanchez. Do not argue and do not question. He was recaptured and sent to San Quentin, from which he escaped in February, 1976. He's been held at Wolfburg since. He has no identity. He does not exist. Understo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urns to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one thing: how he escaped Alcatraz – specifically the route he took through the island's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him conscious or unconscious afte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even entertain it. This man laughs at strong arm tactics. dodium pentathol doesn't work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s he going to help u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U.S. ATTORNEY REYNOLD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nds Womack Pard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s papers are in orde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m willing to give him what he wants, Goodspeed – a full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eep price for some informati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ves Pardon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that to get what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chez – try subtl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my middle na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kid, maybe you'll lear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umb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 for an interrogator and what do I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looks around. He focuses on the mirror. He stares right through at Goodspeed. Goodspeed is fascinated, unne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himsel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look at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 INTERROGATION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walks in, sipping coffee. Mason sits there, eye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BI Special Agent in Charge Sanch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s sits. Mason stares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charge of what? Fucking me over for another three deca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ngenia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asy. I just want to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FBI stands for Sanchez? Fucking Bloody Idiots. I don't want to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Sanchez glares at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me questions about Alcatraz. It's a tourist attraction now. You remember Alcatraz,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rd "Alcatraz" registers with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remember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e island itself. The tunnels undernea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 subtle, Sanch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harm in cooperating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us?" FBI? CIA? Why should I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re's a gift in i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the mirr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o danaos et dona feren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miles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ar the Greeks even when they bring gif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apable of reading, Sanch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nchez is getting flus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have time for this sh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stares at 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can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ory of Alchimadus.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himsel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cient Greece. Alchimadus was imprisoned by his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mas a Beckett. Hear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Not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chbishop of Canterbury. Imprisoned and executed by Henry the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lzhenitsyn. I've a sneaking suspicion you've hear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ssian poet and dissident exiled to Siber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draws a blank on Solzhenitsy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m asking the fucking questions 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rust the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good one, Sanchez. What do you call and FBI Agent who can't tell a lie? A m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turns away. As if Sanchez no longer exists. Suddenly, over a wall-mounted INTERC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U.S. ATTORNEY REYNOLDS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m, Agent Sanchez, could we have a word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call your lawyer and tell him you're going back to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tosses a quarter on the desk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pressive, Sanch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nd if... uhm... I take a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eat him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already had you for the first course. </w:t>
      </w:r>
    </w:p>
    <w:p>
      <w:pPr>
        <w:pStyle w:val="TextBody"/>
        <w:ind w:left="3118"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s Goodspeed the par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takes the pardon, goes for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enters. He's completely out of his element, has no idea what he's doing, and is-suddenly face-to-face with this... Mason cre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regard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his cuff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rshal uncuffs Mason's wrists. Mason rubs his wrists, staring now at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 are you, Mother There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 much for Goodspeed's confid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actually, I'm Bill 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alli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son, we really need your help. That's a pardon and release contract from the Attorney Generals office. It makes you a free man, provided you coope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des a ballpoint pen across to Mason. Mason looks at the pen, then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 for the FBI,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field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what you really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answer that,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chemical biological weapons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registers this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BI DIRECTOR WOM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pid, stupid,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INTERROGATION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tares at the pardon contract,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I'd be a free man. Define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m, well, emancipated. Unfet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the fucking word means, idiot. In this cont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uring the time I cooperate, will I be outside? Outside a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es I sup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p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ll be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BSERV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ive away the farm,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pening on Alcatraz,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ostage situation. A matter of life and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thinks. He picks up the 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s at mirr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on one condition: a minimum of two hours in the Fairmont Hotel – I trust it still exists. I want a shower and a new suit of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can arrang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at Mason picks up the pen and signs the pardon contract. He hands it to Goodspeed, who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turns toward the mirror, staring right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OBSERVATION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nchez and Goodspeed en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hands U.S. Attorney Reynolds the signed pardon contr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throw in a trip to Fij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U.S. ATTORNEY REYNOLD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this forwarded to the President, Dire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You'll give it to 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t to me, Reyn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ynolds reluctantly hands the pardon to Wom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w Attorney Reynolds outside there's a car waiting for him. And Sanchez – I'll handle the next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nchez leads the perturbed Reynolds out. Goodspeed and Womack are alone now. And Womack tears up the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at's a legal docu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decide what's legal,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WOMACK'S SHOULDER, Goodspeed WATCHES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places THE QUARTER on the floor. He raises his metal chair; SLAMS it down on the qu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ose references to Alchimadus, Beckett, Solzhenitsyn: all had something in com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picks up the coin. It has a DEEP BURR in it. He moves to the mirror; begins carving into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imprisoned for doing nothing wrong. What's going 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watches Mason over Womack'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ut of your depth, Goodspeed. You are on a need to know basis and you do not need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has etched a circle in the mirror. He slams his elbow against it. The glass caves in, CRASHE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nd Womack whirl around, startled. Mason leans into the observation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e more thing: a shave and a haircu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ees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Womack stare at each other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JAVE – DESERT FLATS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t desert-vista. Miles of nowhere. A DODGE sits under a tripod. Suspended from the tripod, a BLINK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vice DETONATES, showering the car with WHITE HOT BURNING LIQUID and amazingly, the car melts into a pool of molten steel, disintegrating to ash, which blows across the de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50 YARD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AF LT. JIMMY FISK and CPT. LARRY GILER (both late 20's) emerge from the heat waves in heat-reflective suits, walking toward A HEAT PROTECTIVE BUNKER (a wall coated with heat reflective me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 BUN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USAF </w:t>
      </w:r>
      <w:r>
        <w:rPr>
          <w:rFonts w:eastAsia="Courier New" w:cs="Courier New" w:ascii="Courier New" w:hAnsi="Courier New"/>
          <w:caps/>
          <w:sz w:val="22"/>
          <w:szCs w:val="22"/>
        </w:rPr>
        <w:t>General Peterson</w:t>
      </w:r>
      <w:r>
        <w:rPr>
          <w:rFonts w:eastAsia="Courier New" w:cs="Courier New" w:ascii="Courier New" w:hAnsi="Courier New"/>
          <w:sz w:val="22"/>
          <w:szCs w:val="22"/>
        </w:rPr>
        <w:t xml:space="preserve"> watches with other Air Force OFFICERS and TECHNICI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sk and Giler enter, pulling off their suit hoods. Their faces are beet red from the h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PT. GIL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t's all about, sir: Willy Peter burns steel, burns titanium; it'll sure burn up your poison and everything else in the atmosp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need four F-16's equipped with air-to-ground missiles with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nsults wristwatc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wenty-six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FIS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name some things that are more possible, General, with all due respect: winning the Lottery, climbing Mt. Everest barefoot, getting a parking space at Yankee Stadium, marrying Sharon 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PT. GIL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And you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eral Peterson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PT. GIL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yer minds off Budweiser, baseball, and broads, fellahs – we're goin, round the 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VAN – BACK COMPARTMENT – DRIVING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an with no windows. Mason is shackled to a steel loop at one end of the seating bench. Goodspeed sits across from him, a CELLULAR PHONE at his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REE FBI AGENTS (CORD, STAR and HUNT) sit down the bench, talking amongst themselv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corded voice messag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ill and Carla ain't in! State your business! Make it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to pho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Carla: I'll explain later, but don't come to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Goodspeed, picking up anything he can from the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ODSPEED'S A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la stands in the threshold of the apartment, watching the answering mach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mach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peat, don't come to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hell I'm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xits, slamm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VAN – BACK COMPARTMENT – CONTINU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licks off the phone, thinking, nervous. Goodspeed notices that Mason is star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ott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Carla? And why don't you want her to come to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doesn't answer. He notices the FBI Agents staring at Mason and him. He straighten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 a need to know basis and you don't need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arn that line in Cub Scouts,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n STOPS: the rear doors open to the FAIRMONT HOTEL SERVICE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FAIRMONT HOTEL – PENTHOUSE SUIT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p floor suite with a private elevator. Grand, with French doors leading to a balcony. Director Womack, Goodspeed and FBI Agents Star and Hunt are in the room. Jackets off, shoulder holster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ersonally picked this suit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s at elevat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one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UITE'S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Steamy, from the shower. FBI Agent Cord sits on the sink. </w:t>
      </w:r>
      <w:r>
        <w:rPr>
          <w:rFonts w:eastAsia="Courier New" w:cs="Courier New" w:ascii="Courier New" w:hAnsi="Courier New"/>
          <w:caps/>
          <w:sz w:val="22"/>
          <w:szCs w:val="22"/>
        </w:rPr>
        <w:t>Mason's VOICE</w:t>
      </w:r>
      <w:r>
        <w:rPr>
          <w:rFonts w:eastAsia="Courier New" w:cs="Courier New" w:ascii="Courier New" w:hAnsi="Courier New"/>
          <w:sz w:val="22"/>
          <w:szCs w:val="22"/>
        </w:rPr>
        <w:t xml:space="preserve"> emanates from the shower. He's singing some ditty off-key. But Mason isn't wa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SHOWER ST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tampering with the BELL HOUSING of THE RETRACTABLE CLOTHESLINE on the shower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pops off the bell-housing. he pulls out the nylon clothesline cord (it's thick, about 10 ft.) and rips it from the bell housing. Tests its streng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tisfied, he knots A NOOSE on one end of the clothesline cord, then co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merges from the shower wearing a huge hotel bathro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rd hands him a SUIT OF CLOTHES. Mason inspec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SHAL C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em on. You've got forty-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ing to stand there and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SHAL C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it excites-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SHAL C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e goddamn cloth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UITE'S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mack is dumping the contents of a BARBER'S BAG on the side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ds THE HOTEL BARBER, a swishy guy, a COMB, ELECTRIC TRIMMER and BIB. The BARBER frow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R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a decent job with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you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R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n artist, not a bar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lds up scisso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these he can't stab you in the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dressed, emerges from the bathroom. Motions the barber toward the balc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we do this outside? In the suns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rber gulps. Follows Mason onto the balc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UITE'S BALC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its in the sun on a balcony chair. Bib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R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ould you like i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s in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RB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abulous. You look shabby. Shall I snip and cut the shabbines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rber begins trimming Mason's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LCONY – SOME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s hair and beard are neatly trimmed. The barber holds a mirror up; Mason examine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rber stands. Clears his throat. Rubs his thumb and forefinger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f course. My secretary will take care of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gent St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o the good man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ent Star, glaring at Mason, leads the Barber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ay we bury the hatchet, 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xtends his hand. Womack looks at it. As Womack reluctantly takes Mason's hand, Mason slides the noose over Womack's wrist. He yanks it tight and shoulders director Womack bodily over the balustra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you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mack plunges, HOWLING, 9 stories to his death. No, he only falls 10 feet. SPROOOOOING he stops, hanging by his wrist off the side of the building, held there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balcony, clutching the other end of the nylon clothesline, staring at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fumbles for his gun. Finally unholster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RECTOR 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ging below, is SCREAMING.</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the gun or I'll drop your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IRMONT HOTEL – ACROSS THE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BI Agents, loitering by their vehicle, look up at Womack, dangling off the side of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AG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we got a jum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BI Agent #2 raises binoculars to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AGENT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Wom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IRMONT HOTEL – PENTHOUSE SUI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ops.... I'm feeling tired.... Whoo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lets Womack drop a foot. Womack SCREAMS! Goodspeed drops his gun and grabs the clothesline. Mason bolts from the balcony into the suite's libr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 Star sprints onto the balcony. Star and Goodspeed begin hauling Womack up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teals through the suite, through the vestibule, and into the elev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ALC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ent Star and Goodspeed hoist Directory Womack, red-faced and sputtering, over the railing. Goodspeed grabs Star's walkie-tal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units, this is Caretaker. WE'VE GOT A SIGNAL SIX. Mason's in the elevator! Let me know where he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IRMONT HOTEL – BASEMENT – HOTEL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exits the elevator. The kitchen is bustling with COOKS AND BUSBOYS. Mason moves toward the side exit. Two FBI Agents enter. Mason ducks into the dishwashing room. Waits for the Agents to run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merges, running right into...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MM. MASON'S FIST slams into Goodspeed's jaw. Goodspeed goes down on the huge dishwasher. Mason moves off quickly toward the side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IRMONT HOTEL – SIDE EX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exits the hotel. 20 feet away is the PARKING VALET. 10 incredibly fast expensive European cars are waiting to be parked. First in line, however, is a HUMV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IRMONT HOTEL – SIDE EX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exits, looking at Mason getting into the HUMVEE. The Humvee explodes out of the hotel driv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houts to the FBI Agents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BI SEDANS ROAR off after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looks around. A Ferrari sitting there. Goodspeed gets behind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ERRARI blasts out of the driveway after the Humv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AN FRANCISCO – STREET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MVEE lumbers up to a traffic light. Stops behind several vehicles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ON'S CAR – DRIV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looks-up in the rear view mirror. The FBI SEDANS are behind him, closing fast. Mason rams the stickshift into gear; throws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AN FRANCISCO STREE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HUMVEE veers to the side and CLIMBS OVER a parked, day-glow painted VW BEETLE, squashing it's hood. The Humvee ROARS through the intersection, leav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SEDANS and GOODSPEED'S FERRARI trapped at the light behind the other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STREET AHE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HUMVEE plows through traffic, hitting the left and right bumpers of the cars in front of it, knocking them aside. It blows through ten cars like ten-p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FERRARI slaloms through the Humvee's wake of dented cars and accelerates after the Humv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POLICE PATROLMEN scramble into their cruisers, throwing on the CHERRY TOP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UISERS charge after the Humvee and the Ferra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AN FRANCISCO STREETS (HILL #1)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The HUMVEE is accelerating up a very steep hill. 100 yards down the hill, the TWO S.F. POLICE CRUISERS, the </w:t>
      </w:r>
      <w:r>
        <w:rPr>
          <w:rFonts w:eastAsia="Courier New" w:cs="Courier New" w:ascii="Courier New" w:hAnsi="Courier New"/>
          <w:caps/>
          <w:sz w:val="22"/>
          <w:szCs w:val="22"/>
        </w:rPr>
        <w:t>FBI sedans</w:t>
      </w:r>
      <w:r>
        <w:rPr>
          <w:rFonts w:eastAsia="Courier New" w:cs="Courier New" w:ascii="Courier New" w:hAnsi="Courier New"/>
          <w:sz w:val="22"/>
          <w:szCs w:val="22"/>
        </w:rPr>
        <w:t>, and GOODSPEED'S FERRARI, all race aft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ON'S HUMV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has the radio on. A NEWSFLASH is broadc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RADIO NEWS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just in: More than twenty highway patrolmen are involved in a highspeed chase on Van Ness Boulevard, north of Trocad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looks at Humvee's CELLULAR PHONE. Grabs it. Studies it. He's never used one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dern conveniences. Chee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nches numb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 Francisco. Jade Angelou. That's A-n-g-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HILL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INTERSECTION – THE TRAFFIC LIGHT is red. A SPARKLETTS WATER TRUCK proceeds into the inter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ON'S CAR – DRIV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runs the red light. The Sparkletts truck is in the intersection. Mason violently throws the wheel. The Humvee swerves to avoid the Sparkletts tru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TOP OF HILL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doesn't make it. Mason's Humvee SLAMS into the Sparkletts truck's BACK END, knocking it sideways. The HUMVEE blasts through the intersection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70 WATER BOTTLES (5 gallon each) tumble off the Sparkletts truck. The bottles roll down the hill, gaining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ON'S HUMV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ll conne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ANGELOU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Jade Angel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DE ANGELOU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o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hn 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ngthy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shocked. I don't have much time. Please listen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ODSPEED'S FERRAR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 sir? RIGHT IN FRONT OF ME. What's he doing? HE'S ON THE PHONE. I DON'T FUCKING KNOW, HIS STOCKBROKER! Oh shit. Gott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looks at SPARKLETTS BOTTLES bearing down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F. POLICE CRUIS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F. PATROLMEN. Their eyes widen too as – THE SPARKLETTS BOTTLES are bouncing now, roll down on them at 45 mph. A BOTTLE SMASHES through the windshield, showering the Patrolmen with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PANCISCO STPEETS – (MIDWAY UP HILL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os. Bottle after bottle smashes down on th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nt-running vehicles. DENTING HOODS. SMASHING WINDSHIELDS. THREE FBI SEDANS and GOODSPEED'S FERRARI negotiate the crashing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ace through the carnage afte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HILL #2)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HUMVEE explodes over the crest of a hill at 90 mph. and soars. A beat,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SEDANS, followed by GOODSPEED'S FERRARI soar over the crest of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BOTTOM OF HILL #2)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intersection here, TWO S.F. ROAD WORKERS are sliding a STEEL PLATE over a 6 ft. deep ditch cut in the asphalt (for a water main or equiva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ad Workers, hearing the WAIL OF MASON'S HUMVEE, look up and dive away just at THE HUMVEE blasts over he steel plate, dislodging it from its positioning. It TEETERS on the lip of the d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SEDAN hits the teetering steel plate, which collapses – causing the sedan to be swallowed up halfway into the ditch, it's rear end sticking up in the air. Seconds pass,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OND FBI SEDAN SLAMS into the front running SEDAN'S... EXPOSED UNDERCARRIAGE. Both vehicles are obliter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FERRARI, in the most hair-raising slide ever filmed, veers and misses the mangled FBI sed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it's just Mason and Goodspeed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TOP OF HILL #3)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HUMVEE, with GOODSPEED'S FERRARI close behind, races down a street on the crest of a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THE INTERSECTION A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ABLE CAR is turning down the hill. Mason's Humvee also turns down the hill, but as the Humvee rounds the cor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LD WOMAN starts crossing the street. Mason throws the wheel swerving to avoid her,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MVEES BUMPER catches the BACK OF THE CABLE CAR, dislodging its rear steel wheels from the CABLE CAR TPACKS. With the front wheels still lodged in the tracks, the cable car begins to slide side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FERRARI clears the cable car's sliding back end and sprints after Mason's Humv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MIDWAY DOWN HILL #3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umvee and Ferrari blast down the hill. The street is thick with vehicular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 THE HUMVEE swerves, leaving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to the sidewalk. Where... SNAP SNAP SNAP it knocks down every parking meter, then hits A LADDER in a cordoned off area. On the ladder, a LINEMAN is fixing a MUNICIPAL POWER LINE. The ladder collapses; THE LINEMAN falls, flailing through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lams on the brakes. The Ferrari spins 180 degrees and lurches to a stop facing up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GOODSPEED'S FERRARI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IR BAG's exploded in Goodspeed's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shit SHI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MIDWAY DOWN HILL #3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Goodspeed looks up the hill. </w:t>
      </w:r>
      <w:r>
        <w:rPr>
          <w:rFonts w:eastAsia="Courier New" w:cs="Courier New" w:ascii="Courier New" w:hAnsi="Courier New"/>
          <w:caps/>
          <w:sz w:val="22"/>
          <w:szCs w:val="22"/>
        </w:rPr>
        <w:t>Goodspeed'S</w:t>
      </w:r>
      <w:r>
        <w:rPr>
          <w:rFonts w:eastAsia="Courier New" w:cs="Courier New" w:ascii="Courier New" w:hAnsi="Courier New"/>
          <w:sz w:val="22"/>
          <w:szCs w:val="22"/>
        </w:rPr>
        <w:t xml:space="preserve"> EYES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BLE CAR is still sliding down the hill side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LIDING CABLE CAR, its wheels SPEWING SPARKS down the hill. The LAST PASSENGER dives. it's now empty and sliding straight for Goodspeed's Ferra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ODSPEED'S FERRAR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grabs the Ferrari's CELLULAR PHONE and tries the door latch. The goddamn airbag is all over him.... So Goodspeed shoots the fucking air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STREETS – (BOTTOM OF HILL 33)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UMBLING CABLE CAR hits the Toyota's rear. The Toyota's gas tank EXPLODES, lifting the cabl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errari's door flies open. Goodspeed dives away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BLE CAR, aflame, cartwheels in mid-air and lands with a WHUMP on the FERRARI, crushing it like a tin-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dazed, wheels away from the wreck, shielding his eyes from the smoke and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KID ON A MOTORCYCLE roll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ORCYCLE 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fucked up your Ferrari,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TORCYCLE KI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y coo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hoves the kid off the Motorcycle. Speeds off into traffic. The kid stands there dumbs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OF SAN FRANCISC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driving through traffic on the kid's motorcycle, flips open the cell phone. Punches nu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OFFICE – CHEMICAL/BIOLOGICAL DIVISION, FT. DIETRICK, MARYL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vin Isherwood is enjoying another thrilling day. he grabs for the RINGING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m weapons. Isher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vin, ring up Wolfburg Federal Pen. The inmate is Mason,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sherwood gets on the computer. Starts tapp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ER CUT – MARVIN IN THE LAB / GOODSPEED ON MOTORCYC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lfburg, got it. Masconi, Magrane, Masters. No Mason in Wolfburg, Bill, is this a relative of y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OW Isherwood. Go to February 1976. Who was transferred to Wolfburg from San Quentin that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guys. Joseph Wainwright, and a.... they don't have a name, just "inmate 999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t nine nine nine 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ISHER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weird. They got medical records, place of birth – Glasgow? but no name. Wait a minute, there's a next of kin. Jade Angelou of 32 Stenson Drive, San Francisco. Bill did you, like, fuck something up? Bill?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ROARS off on the motorcycle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 32 STENSON DRIV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ngle family house. Across the str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watches the house. The door opens. JADE ANGELOU exits. She's 19, tall, pretty, purpos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 PIAZZA DES ART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tands next to a massive column, writing on a piece of paper: "ST. MICHAEL'S CHURCH, FORT WALTON, KANSAS. FRONT PEW. RIGHT LEG. HO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de Angelou enters a city park with a rotunda of classical design. A walk-way under massive Corinthian columns. She moves through the rotu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ees her. He steps behind the column as she passes. There is a moment of indecision. Mason looks at THE PIECE OF PAPER i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de Angelou stops cold. Slow-ly turns. And regards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ROTU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ees Mason and Jade. he stealthily moves towar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 THE COLUMN – MASON AND J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de approaches Mason tentatively. He is stunned by her. By her beauty, her bearing, her likenes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es. I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hm... I'm not quite sure what to say. This is all a bi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POLICE CARS ROAR past, sirens BLARING. Mason pockets the PIECE OF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uhm... let's walk a 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walk off next to a TALL HEDGE. Goodspeed follows on the other side of the hed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ERC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tween Mason and Jade, and Goodspeed eavesdropping. Goodspeed pulls out his cellular phone, begins punching nu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ow long have you been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ile. And you didn't call? You are free now,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re with you, are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w? I mean why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driving through San Francisco. I decided it wa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re's not a lot I know about you other than you escaped from San Quentin, had a four day affair with my mother, and I'm the result. You can imagine I'm pretty conf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ied to explain in my let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 Your letters. They weren't very easy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ishes in her pocket. Pulls out a LETTER. WHOLE SECTIONS OF THE LETTER have been scissored out. Mason. frow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e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umbl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oody prison cens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explain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g. we HEAR POLICE SIRENS. Mason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be this isn't the best ti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ff her loo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de. Her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Jade sit on a bench. MORE SIRENS in the b.g. Mason looks off nerv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will be explained. You must trust me on this. Someday very soon, after I get a few things settled, I will come back for you. What I need to know is: do you want me in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I answer that? I don't know if we can.... after 19 years, just star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the same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don't kn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to beg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gh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name is John Paul Mason. I'm Scottish. I attended Dartmouth Naval College. My favorite color is green. I like books. I like a good joke. At one time I shot a pretty fair round of golf. I'm in my 60's and I've been in jail half my lif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ade looks a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t's better I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Puts her hands on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doing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lice sirens BLARE. And the entire park is suddenly surrounded by FBI AND POLICE VEHI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e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pproaches. Mason makes no attempt to move. Jade turn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lashes his I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miss. Your father is working with us. He's helping us resolve 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angerous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J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adam. We've got to go,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xtends his hand to Jade. She tak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de – remember what I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ug. Then Mason walks off with Goodspeed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ade opens her hand, revealing the PIECE OF PAPER upon which Mason wrote his instru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CROSS THE PA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BI Agents Star and Cord run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arp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uffs until we get to the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toward the waiting 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ou surprise me, Goodspeed. Now I'm going to surprise myself: thank you, you could have handled that differ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most got me killed. Tw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your j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wheels on Mason and swings. SNATCH. Mason catches Goodspeed's fist. Three inches from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Director Womack and the FBI Agents approach. Womack's arm is in a sling; he's in a volcanic 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cksucker you dislocated my shoulder and cost the city of San Francisco ten million dollars. You try to escape again and Agent Chaney here will break your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 CHANEY, large and mean, comes to Mason'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FBI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ght is falling. A large warehouse room with windows looking out to Alcatraz Island. Looks like NAS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A RECTANGULAR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its at the head of the table 122 in front of a SCALE MODEL OF ALCATRAZ. Commander Anderson and ten NAVY SEALs look toward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erson is agitated, staring at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ne more time: down this second fork fifty-seven paces to a septic chamber. Turn left at the water pump, then forty-two paces to the prison sh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orty-two paces to the septic chamber. Fifty-seven to the sh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inted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you said three minute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nocen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gger stare at 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use 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i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follows Anderson aside. They confer heat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 for someone with knowledge of the island's tunnels. you give me a fuckin, convict who wants to play "twent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ows every inch of those tunnels,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e's keeping it to himself. He's fucking with me and I don't have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he think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he wen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the question. He'll endanger the mission – he'll endanger my men. He's a security risk. Who says he won't bolt as soon as we turn our backs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ndle that. Cha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ulking Chaney escorts Mason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not cooperating, John. Maybe this will help. I'm sure you're curious about what's happening on Alcatraz.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 respon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lve United States Marines – a terrorist rogue force – have seized it. They've aimed fifteen poison gas rockets at the city. Enough poison gas to kill every man, woman and child in San Francisc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il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 including your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fucking-Sa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A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son has a strong incentive to help us, Commander And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boils. Then springs at Womack. Chaney grabs Mason, head-locking him. So Mason knees Womack in the balls. Womack doubles over. Recovers, co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some gear. He's going to the Rock.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looks up from a computer screen generating 3-D images of different angles of a V.X. ROCKET. He walks over to the table. Anderson and the other SEALs stare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al is to take out the launchers and neutralize the V.X. chem rounds, Goodspeed. Tell us wha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the thermal imaging photos picked up the poison gas. Here. The prison morgu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obably being kept refrigerated. makes sense. V.X. gas begins to lose its toxicity at higher tempera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actually seen one of these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but I've studie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rcastic)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reat, Goodspeed. You're in the Bureau, so you've had weapons tr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ve never been in a combat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si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I begin the briefing on diffusing and detoxificati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n't be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ese are very complicated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ey are, Goodspeed. That's why you're going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EAL Reig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some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tares at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just a minute. This little twat's going to deal with the poison? He's gonna get us all fuckin'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walks off mutt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BATHROOM – A MINUT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L Dando stands at a urinal. Goodspeed bursts in and lunges for another urinal. He vomits. Gags. Sp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DAN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ice to meet you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ook like 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leans back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wimping out on us,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oin the FBI I ask for fieldwork. They say, "Bill, you're too fucking smart for field work." Every year I put in for a transfer and every year I sit in that goddamn lab like the fucking Maytag repairman in the commercial. Then the call finally comes, and it's a whole fuckin, city at stake? Oh 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mical Weapons isn't a cakewalk,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plashes cold water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bad news and some really bad news sir. Maybe the bad news isn't bad, maybe actually it's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it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irlfriend's preg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really bad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OUTSIDE THE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GODDAM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bursts open. Sanchez, veins bulging, exits, followed by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ent Cord, get over to the Pan Pacific Hotel and bring Goodspeed's girlfriend to this facilit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LOWER LIGHTHOUSE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pts. Darrow and Frye look out . the window at the Marine's Command Center in the Infir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DARROW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umb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een hours left. What the fuck is he doing? How much time does it take to transfer money from one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atter of time, buddy. The Pentagon'll cave and we'll be headin, south of the border a million dollars ri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LCATRAZ – INFIRMARY COMMAND CENTER – SUNS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sits at his desk. The phone 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3402"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ECURITY ADVISOR 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Frank, Lou Lindstrom. I'm in the oval office with General Kr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 ALCATRAZ INFIRMARY / WHITE HOUSE OVAL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having some problems with the account transfer,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ell me your problems, tell me your solu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spoken to the President. He's not too happy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ef of Staff Hayden Sinclair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d better give me a goddamn assu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ly thing the President will give you is a fair trial after you're caught,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you, Sinclair? What exactly do you do at the White House? Answer the presidential phone? Wash the presidential limousine? Are you his golf caddy, Sincl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give me some goddamn respect,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respect, you child, you coffee server? Let's talk about Dave Rid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Dave Ridgeway,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wenty-two year old marine tortured to death by a communist death squad in the El Salvadoran jungle. His mother and young wife were told by the Pentagon that he went AWOL Let's talk about the respect h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oing nowhere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et me tell you what is: The most lethal poison gas known to man into San Francisco's business district. You have twelve hours to deliver the money or be prepared to reap the whirlwind,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CK. National Security Advisor Lindstrom stares at the phone.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word from Moj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Petersen can give us no definite assurance on the Willy Peter capa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n stare grimly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enlight the SEAL incur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eral Kramer picks up the phone.</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AVAL AIRSTRIP (INCURSION STAGING AREA)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CURSION STAGING AREA (a base in the S.F. vicinity) Goodspeed and Mason, in black dry suits, join Commander Anderson and nine other SE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SEALs will be identified: BOYER, REIGERT, DANDO, and SHEPHE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up, men. Mr. Mason here will run point for us. Lieutenant Shepherd will be attached to your hip, Mason. You breath, he breathes with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EUTENANT SHEPHERD, young, laconic, nods at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p, what's the status on the special operational gear fo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SHEPHER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nds over item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aluminum fork and one quart of motor oil in a squeeze tu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or o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cottonmou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nd the SEALs exchange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here's our specialist. We will cover him while he neutralizes the' chemical threat. If he does his job we'll launch flares and hold our position 'till the cavalry comes. Make no mistake about it, gentlemen, we are going in against an entrenched force led by one hot-shit field commander. We are in the fight of our lives, I bullshit you not. Any questions? Let's mov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ve across the staging area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53 SEA STALLION and two HUEY COBRA ATTACK GUNSHIPS, their BLADES whipping with fero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L Shepherd stands in the Sea Stallion's door. The SEALs board past him. Last are Mason and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 '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gives Mason a look and climbs in. Then Mason. Then Shepherd, who SLAMS the door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ND CREW waves red LIGHT SABRES: "all clear." The Hueys and the Sea Stallion lif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A STALL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nd Mason sit with the SEALs. Grim, determined faces. Not a word spok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ivate mini-c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erson, Boyer and the other SEALs flip on TINY VIDEOCAMERAS mounted on their shoulders. A NAVAL MEDIC passes out SYRINGES OF ATROPINE in ANKLE SHFA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AVAL MEDIC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ropine. Any contact with the gas,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ch SEAL takes one; begins strapping it to ankle. Goodspeed shakes his head, decli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n uhn. I hate nee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MOBILE COMMUNICATIONS TRAIL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ONTROL PANEL – FBI TECHNICIANS talk into headsets and watch a bank of MONITORS displaying: satellite pictures, thermographic images of Alcatraz, a computer bio of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nchez sits at the control panel wearing a headset. Director Womack paces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i-cams opera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IN THE WARE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FBI SEDAN pulls in and parks. FBI agent Cord gets out. Carla sits in 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please tell me what i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GENT C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that, ma'a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SAN FRANCISCO B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eys and Sea Stallion fly in formation AT CAMERA. The Sea Stallion's running lights suddenly BLIN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F.A STALLION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SEA STALLION PILOTS don NIGHT VISION GOG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begin to prepare themselves; checking their weapons combat wet-suits, and CLOSED CIRCUIT REBREATHER SCUBA T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begin to don their scuba apparat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Little fancier than I'm us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xamines the equipment. It's more modern, but not foreign to him. He adjusts his depth and oxygen gauges. Goodspeed, having a hard time, watches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SAN FRANCISCO B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EYS, 50 ft. from the water's surface, SCREAM PAST CAMERA and bear down on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 STALLION, lagging behind the Hueys, BANKS RIGHT and peels away. It descends lower, below rad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RADAR TECHNICIAN watches the RADAR SCREEN... Glowing BLIPS move toward Alcatraz. One BLIP van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RADAR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off radar, headin' 'round Treasure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TREASURE ISLA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a Stallion rounds Treasure Island and heads toward the rear of Alcatraz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A STALL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 STALLION PILOT turns to And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Sea Stallion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you to the strongest current in the Bay, Commander. You're on your own fr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pare to depl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ALs stand. Each checks the gear of the man in front of him. Straps tightened. Weapons che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EAR OF THE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SEALS ready two high-tech 139B 3-man submersibles called "SDUs" (Seal Delivery Units), also known as "Seal Su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is ready to go, calm and steady, eyes forward. Goodspeed's still behind. He has his scuba tanks shouldered, but he can't get the list of the tricky catches on the shoulder harness secu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reaches over and secures, with a METALLIC DLINK, the catch. Goodspeed, embarrassed,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ACK OF THE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139F SHEPHERD, with a nod, directs Mason to sit down on the SDU behind SEAL BOYER, the SDU's 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does so. Chaney then sits behind Mason. SEAL Dando then begins buckling Shepherd and Mason onto the sled with harnesses (the unit's version of a seat-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BAY (OFF ALCATRAZ)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 Stallion hovers 15 ft. from the surface. The BELLY DOOR opens. COMMANDER ANDERSON leans out, inspecting the drop area. he hand-signals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L Dando, reading the two SDUs. Goodspeed sits on the SECOND SDU behind SEAL Reigert. SEAL Dando begins buckling in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ndo stops buck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this thing cra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do looks at Reigert. They laugh. This remark they obviously find very funny. Dando continues buckling Goodspee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mile Goodspeed. Live a little. Life is short... especially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SDUs are released, rolling out of the Sea Stallion on a set of tracks, SPLASHING DOWN in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UNDERWATE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y here. The SDUs' XENON headlamps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SEA STALLION – DOORWAY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st of the SEALs, carrying equipment and single man mini-SDU units, jump from the Sea Stallion one by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UNDERWATE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man and single SDUs head toward Alcatraz, passing ABOVE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LCATRAZ – LOWER LIGHTHOUS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RCHLIGHT atop the lower lighthouse scans the bay, back and forth. It fixes on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LCATRAZ – LOWER LIGHTHOUS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and Baxter watch from the window. Captain Fryels voice emanates from the walkie-tal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on radar, sir. Two Hueys in standard formation, due east and approa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raises binoculars. Scans the b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S POV – THROUGH BINOCULARS – THE HUEYS AND SEA STAL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ying low, SCREAM toward the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lowers the binoculars, clicks on his walkie-tal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c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yce, Scarpetti, Gamble, Starling: get to the west end of the island on the double. Think we have visi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WATER TOWER –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 Royce clicks off his walkie-tal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the man, let's mo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s. Royce, Scarpetti, Gamble and Starling race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pulled by their SDUs, WHOOSH past camera. The SDUs lights dim the FLUORESCENT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N B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man SDUs driver, intense, determi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CLOSEUP ON BOYER'S </w:t>
      </w:r>
      <w:r>
        <w:rPr>
          <w:rFonts w:eastAsia="Courier New" w:cs="Courier New" w:ascii="Courier New" w:hAnsi="Courier New"/>
          <w:caps/>
          <w:sz w:val="22"/>
          <w:szCs w:val="22"/>
        </w:rPr>
        <w:t xml:space="preserve">fluorescent green </w:t>
      </w:r>
      <w:r>
        <w:rPr>
          <w:rFonts w:eastAsia="Courier New" w:cs="Courier New" w:ascii="Courier New" w:hAnsi="Courier New"/>
          <w:sz w:val="22"/>
          <w:szCs w:val="22"/>
        </w:rPr>
        <w:t>INSTRUMENT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ting their approach to the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ve drawn close to the island. Commander Aanderson swings an UNDERWATER SPOTLIGHT, which reve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WATER INTAKE P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tting out from the Island's bedrock, 7 ft. in diameter, covered by a GRATE thick with rust, barnacles and seaweed. There's a SMALL JAGGED HOLE, presumably through which Mason escaped 33 years earl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POWER P. INTAKE PI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cast off the SDUs and direct their GREEN FLUORESCENT SPOTLIGHTS inside the hole in the g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tares at the hole. Commander Aanderson nods to Mason: "lead the way." Mason does so. Enters the pipe. one by one, the SEALs and Goodspeed follow Maso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SHORELINE NEAR POWER PL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s. Royce, Scarpetti, Gamble and Starling walk the shoreline, peering into the black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all clea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LCATRAZ – INFIRMARY COMMAND CENTE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xter turns to Humm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em to stay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SUBTERRANEAN POWER PL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subterranean room under the island's Power Plant... large WOODEN CISTERN in the mi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emerge in the cistern and climb out. The room has one exit, sealed with a HEAVY IRON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fucking much, Mr. Mason, you've led us to a room with no ex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BOY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ipper, blow it or bur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ime for the torch. Explosives'll bring the fucking world down on u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to M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idea, please, we're tight o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for me to unlock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not look like Jesus Christ, Mr. Mason, so I'm having a hard time how you're going to accomplis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NEATH THE STEAM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a tiny crawl space. 10 STEAM RELEASE VALVES periodically emit BURSTS OF S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shitting me. You catch one of those steam bursts and you're a cor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u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shoulders his equip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morized their ti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its on the edge of the crawl space. FBI looks inside the crawl space: WHITE HOT BURSTS of 500 degree Fahrenheit steam BLAS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SHEPHE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 sir, you said never leave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required to follow, Lieutenant Shepherd. This man is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umbles to himsel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been said to me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takes a deep breath and he ro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O THE CRAWL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logrolls one revolution... STEAM BURST another evolution STEAM BURST another revolution STEAM BU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rolls to a stop on his side. STEAM BURSTS on either side of him. Mason collects himself. Breathes deeply and rolls again. His movements are precise, from memory. He rolls past each burst, any imprecision certain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ISTER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anderson and the SEALs watch Mason, ama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REIGE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 is this guy? Houd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AWL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rolls past the STEAM RELEME VALVE and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ISTER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seconds pass. We HEAR THE DOOR being unbolted. It CREAKS open. There stands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cursion Team files through the door.</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w:t>
      </w:r>
    </w:p>
    <w:p>
      <w:pPr>
        <w:pStyle w:val="Normal"/>
        <w:ind w:left="6803"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UNNELS UNDER ALCATRAZ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e, the tunnel moves up a steep incline to a LOCKED STEEL BULKHEAD. SEALs Reigert and Dando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DAN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t least three inches thick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Bur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do unpacks an ACETYLENE TORCH. Reigert turns on the ACETYLENE VALVES (tanks rigged to Dandols gear) and sparks the torch. IT FLAMES UP, white 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do starts toward the bulkhead. Mason steps past him, bending his KITCHEN FORK into an awkward shape. He fishes the fork in the lock; twists it, and...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throws open the thick bulkhead door. And climbs through the bulk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utter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s are worth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AINAGE PIPES LTNDER MAIN CELL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am arrives at a series of concrete drainage pipes. Mason points up to one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hower room?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nods y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the SEALs climb into the drainage pi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AINAGE PIPE UNDER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 team, Mason leading the way, climbs toward a FAINT LIGHT emanating from a DRAINAGE GRATE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L Reigert readies a FIBRE OPTIC SEEING DEVICE; he pushes the fibre-optic camera up through the g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PRISON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BER-OPTIC CAMERA turns, looking in a 360 degree radius, and transmitting images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SON SH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iled room with shower heads and a 20 160A ft. ceiling. Above, a mezzanine circles the showers; here Alcatraz's guards once watched inmates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AINAGE PIPE UNDER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ander Anderson views the shower room images on a TINY (2 inch by 2 inch) WRIST-HELD VIDEO MONITOR. The shower is deserted, but there's something of inter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TION DETECTOR (a blue beam flashed from a transmitter to 161A a receptor) across the g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ion sens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erson gingerly lifts the grate. Reigert wiggles his hands past the edges of the grate and nudges the beam transmitter (with one hand) and the beam receiver (with the other) away from the g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FIRMARY COMMAND CE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LENT ALARM next to Pvt. Royce blinks on. Royce turns to Maj. Bax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Anti-disturbance temblar tripped in the shower. We got visi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CELL HOUSE – SHOW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ate pops open. SEALs Boyer and Reigert, wearing NIGHT VISION GLASSES, emerge taking defensive positions back-to-back. Commander Anderson follows. Then, one by one, the rest of the SEALs eme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Lt. Shepherd in the drainage pip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fast. We'll secure th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erson directs Boyer and Reigert to a TILED COLUMN. They creep across the tiled floor, taking "check and defefid" positions behind the shower's TILED COLUMNS. But suddenly, shockingly... FLOODLIGHTS flash on. Coming from the mezzanine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ALs whip off their night vision gogg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MOBILE COMMAND TRAIL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VIDEO MONITOR – We see the illumination of the shower room (transmitted from the SEALs camer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hat the hell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DRAINAGE PIPE UNDER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Mason, and Lt. Shepherd react to the sudden illumination ab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SHEPHER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ALs whirl around, startled, unnerved, squinting into the blinding whiteness of the flood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your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terrified, hesitate but do not drop their weapons They stand back-to-back, weapons trained at the catwalk. squinting into the whit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behind the tiled columns take cover. we cannot yet see Hummel and the marines. This plays with as much tension as possible. The situation is chi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erson here, General Hummel. Commander. Team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Anderson, if you have any concern for the lives of your men, you will order them to safety their weapons and place them on the deck at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VIDEO MONITOR – We see the floodlights above on the Mezzanine and hear Hummel'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hrist this isn't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SHOWER ROOM MEZZANIN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looks down at the SEALs. Baxter's text to him. The other marines are at positions around the mezzanine perimeter, M-16's trained and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we know why you're out here. God knows I agree with you sir, but like you sir, I swore to defend this country against all enemies. Foreign, sir, and domestic.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we've spilled the same blood in the same mud. You know goddamn well that I cannot give that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A COLU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Ls Reigert and Boyer stare into the flood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unit is covered from an elevated position, Commander. I'm not going to ask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EZZ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pts. Frye, Darrow and Pvts. Cox, McCoy, have their weapons trained; they're pumped and trigger happ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anything stupid, Commander. No one has to di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MANDER A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n following the General: You are United States Marines and under oath you forgotten that? We all have shipmates we remember – some of 'em were shit on and spit on by the Pentagon – that doesn't give you the right to muti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nice speech, Commander. I heard plenty like it in the Pentagon and on Capitol Hill. They all added up to zero. Pretty words aren't gonna get you out of this, Commander. Now abort this mission. Goddamn it, ab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THE COLU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L Boyer, just 20, having never seen combat, is trembling with fear, indec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BOY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us or them, Reigert, fuck they're gonna wast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REIGE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 grip on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EZZA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 Coxi's BOOT nudges a TILE which has come loose from its mortar. The tile inches to the edge of the mezzanine. Then it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er, reacting to THE FALLING TILE, brings up his machine gun and fires A SUSTAINED BURST in its dire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ll hell breaks loose. THE MARINES fire in unison. A cruel withering fusil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ALs in the middle of the floor take the brunt of it. They gamely return fire. But they're hit. Again. Agai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RAINAG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Mason, and Lt. Shepherd listen (and watch, when the view allows) in utter horror to the firefight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t. Shepherd scrambles up the ladder. Goodspeed grabs him. Tries to pull hi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SHEPHE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t. Shepherd climbs the lad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HOW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erson takes a bullet in his leg. His automatic blazing, he takes a bullet in the forearm. The chest.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MARINES on the mezzanine are hit and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t. Shepherd climbs out of the drainage pipe and comes up firing. He instantly takes a bullet through the visor, killing him instantly. Shepherd falls to his knees and pitches over, falling face first in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AINAG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pherd's lifeless eyes come face-to-face with Goodspeed, who nearly passes out, then looks away in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LS BEHIND THE COLUMNS return fire. They're hit, picked off one b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ine Cox and McCoy fire a 50 CAL. GUN (as powerful as anti-aircraft or anti-tank round) through the column, killing Reigert and B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YOUR FIRE HOLD YOUR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AINAGE PIPE UNDER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firing stops. Goodspeed and Mason freeze. Thinking fast, Mason rips the TAC RADIO from Shepherd's helmet, takes his 9 MM PISTOL and MACHINE GUN, and his SAW-TOOTHED KNIFE AND SHEATH, and climb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indecisive at first, clambers down afte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MOBILE COMMAND TRAILER – NIGHT ON THE VIDEO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image transmitted from Anderson's helmet camera. Anderson has fallen, so this is at ground level. We see corpses and near corp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still got movement. Numbers eleven and twelve. That's Goodspeed and....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mason's still alive, it's no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TUNNELS UNDER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exit the drainage pipe. Goodspeed is panting, nearly hyster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ever gettin off this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la peers through a crowd of FBI TECHS huddled around video and audio monitors. She freezes, her hands covering to her mouth at the sound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ver tac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d Jesus we're gonna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agitated, exits the Command Trailer with Director Womack. They huddle, speaking in hushed vo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me I am on a "need to know" basis. Well goddamn it, I need to know. Who the fuck is John Mason. Start talking, Director, or I swear I will go to the p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ense pause. Then Womack sighs, and his voice travels back three dec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962. J. Edgar Hoover is head of the FBI, some say the country. It's no secret the esteemed Mr. Hoover kept microfilm files on prominent Americans and Europeans. de Gaulle, British members of Parliament, even the Prime Minister. The man had dirt on everyone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TUNNELS UNDER THE SHOW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lumped in a corner, watches Mason arm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a different person. Alive. Now in his element. pops the clip on Shepherd's g mil gun. Inspects it. Unsheathes the saw-toothed knife. Sheath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 PIER 39 COMMAND CENTER / ALCATRAZ TU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ritish sent over their best operative, John Mason, to stea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grabs Shepherd's machine gun, pops the cl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agents caught Mason at the Canadian border but with no microfilm. It's never been found. So Hoover held him without trial. The British claimed they didn't kn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daughter? why didn't Hoover use her as leve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ed in 1972. She wasn't born yet Today it's a different Bureau and no one wants to touc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you're not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lides the clip back in the machine gun. Tests the action, obviously comfortable with fire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ason has been incarcerated without trial on American soil since 1962. He knows our most intimate secrets of the last half century. The alien landing at Roswell, the truth about the J.F.K. assass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TUNNELS BELOW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ason was an S.A.S. trained killer, one of MI-6's best operatives ever – John Mason was one of the most dangerous men 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rmed and dangerous for the first time in 33 long years, faces Goodspeed. Brings his machine gun up. Goodspeed raises his -9 mil pistol in self-defe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hoot me. Mason was actually slinging it over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Christ's sa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trudges down the tunnel. Goodspeed follow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her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 this island. 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mind. I mind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tac radio in Mason'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ANCHEZ (O.S.) </w:t>
      </w:r>
    </w:p>
    <w:p>
      <w:pPr>
        <w:pStyle w:val="TextBody"/>
        <w:ind w:left="3118"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ver tac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Goodspeed,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a phone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throws the tac radio at Goodspeed's feet and trudges off. Goodspeed grabs the tac rad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happening? Where's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he's leaving the islan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him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a gu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have, a FUCKING WATER PISTOL? Get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urries off after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mander Anderson and the SEALs lie dead, their blood running over the tiles into the drainage grate. Hummel, Baxter walk amongst the corp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wanted this. 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knew it might happen,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now they'll pa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HENDRI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now they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aybe we'll execute a few host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SEAL, Dando, is still alive. He's gurgling blood. Staring up at Humm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EAL DAN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go to hell for this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Pvt. 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a bullet 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 Royce, appalled, can't bring himself to d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him. E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pt. Darrow pulls his sidearm and level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HOLSTER THAT SIDE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wers sidear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yce kneels. Feels Dandols carotid arte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dead anyway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leans down. Stares into Dando's video f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and Sanchez stare at Hummel on the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ver monit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made a terrible mistake and more of our brothers have died in vain. Let's not repe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nsmission goes d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isp bent over SHEPHERD'S CORPSE in the shouts to Hu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GT. CRIS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This man's weapons and tac radio are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dent problem, people. Let's flush the pi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s. Cox and McCoy go to the drainage pi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LCATRAZ – MAIN CELL HOUS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and his men exit the Main Cell House and fan out in teams across the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gts. Crisp and Cpt. Hendrix move toward the power plant (above the tunnel traveled by Mason and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UNNELS UNDER ALCATRAZ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s still trailing after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 you stop. Just stop.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sto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hat you did or why you were sent to jail, but there are a million people across that bay who might di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continu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this. Stop. 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turns. Goodspeed has his g gun trained on him. He's not the most convincing gun hand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 FRONT OF POWER PL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Crisp and Capt. Hendrix, walking toward the power plant, hear something. Beneath them, through a VENTILATION GRATE. VO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HENDRIX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s in tac mi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dents loc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ndrix and Crisp begin preparing a SATCHEL EXPLO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UNNELS UNDER ALCATRAZ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as before. Mason adva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BI Stop right there. I really mea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o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really mean it, take the safety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fiddles with the safety catch. With a swipe, Mason snatches the gun. They glare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ver tac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Goodspeed, come in. Have you resolve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e has all the guns, s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cks off the tac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o help me. What do you want me to do, b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your breath and your dignity, if you have any. I am leaving. I am getting my daughter and getting the hell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walks off. Suddenly stops. THE SATCHEL EXPLOSIVE has fallen at his feet. Mason turns, looks at Goodspeed. And they sprint back, the way they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THE TUNNEL BEHIND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NSTROUS EXPLOSION blows in the tunnel and knocks Mason and Goodspeed to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SHOWER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s. Cox and McCoy attach a bundle of C-4 to A TANK OF GASOLINE and toss it down the drainage p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UNNELS UNDER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as bomb detonates, blowin'g a wall of flame through the tunnel. The fire is looking for an escape, hunting and burning everything in its p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Goodspeed see the wall of flame ROARING toward them. Mason grabs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you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ive into a pool of stagnant water, submersing as the WALL OF FLAME blows through the tunnel over their hea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then Goodspeed, drags himself out of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And keep your mouth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hurries off, Goodspeed on his t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SUBTERRANEAN CIVIL WAR RUI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unnel leads here, to the Civil war era dungeon. The tunnel's bricked up; brick and mortar circa 185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VIL WAR RUI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moves to the bricked-up wall. Feels around the mortar. Smiles. Removes a brick. another. Another. A WHOLE CLUMP of bricks falls, revealing a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 out right through t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queezes through the hole; mut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rse I've gained a few s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follows Mason through the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IVIL WAR DUNGEON – OTHER SIDE OF THE WALL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Goodspeed emerge to a ledge which faces a POOL OF DANK STAGNANT WATER. It's about 3 ft.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cross that, then 50 yards to the morgu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ff Goodspeed's blank sta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that's where the fucking poison is,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get it. You're going to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going to give you dancing lessons. What the fuck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get all bent out of sh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bent out of shape, idiot, is the tunnel I was going through to freedom five minute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Don't call me idio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what did I do to deserve this? What God did I off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begins to wade into the p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sto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nd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quints. The water slithers with COTTONMOUTHS. Mason unpack the QUART OF MOTOR OIL in spray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ttonmouth snakes. They breath through their skin. Oil clogs it. They hate the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rays the motor oil across the pool. The snakes scatter. The pool's now coated with an oil slick. Mason wades in. Goodspeed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TTONMOUTHS, repulsed by the oil, stay away. Goodspeed tries not to look at the snakes. They make it a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s a little off here: I'm the FBI Agent, you're the convict, and you have all th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laps the 9mm pistol into Goodspeed's hand walks off. Goodspeed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TUNNEL UNDER PRISON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arrive at a fork in the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THE FORK IN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is the PRISON MONO-RAIL SYSTEM: a single rail suspended from the tunnel ceiling, upon which SMALL CARTS are suspe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nods. Moves to a STEEL-RUNGED LADDER leading to a GARBAGE CHUTE against the wall. Goodspeed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ADJACENT TO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emerge from the garbage chute. They hear VOICES in the next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s. Gamble and Starling are guarding the poison. Starling's walking around. Gamble's seated on a MORTICIANIS TABLE, sm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bursts open. Mason stands in the doorway. GAMBLE dives away. Starling whirls, raising his M-1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HAND flashes. THE SAW-TOOTHED KNIFE flies the length of the room and buries in Starling'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hesi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mble fires from his position around the corner. Mason and Goodspeed dive for cover behind a cabinet. Goodspeed fires from cover without looking, his gun raised over the cabinet. Mason, underneath the cabinet, fires at GAMBLE'S FOOT. Gamble, shot, hits th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mble unclips a GRENADE. Before he can pull the 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FIRES HIS CLIP EMPTY at the AIR CONDITIONER MOUNT on the ceiling above Gamble. The mount gives; the ENORMOUS AIR CONDITIONER falls, crushing Gamble. Gamble's GRENADE, still secured with the pin, roll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rises. Looks at Gamble under the air conditioner. Just HIS LEGS stick out. (Note: the rest of the scene's action plays out around Gamble'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learn that in pr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nd I used to be a lot qui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questions for you but they can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opens the CORPSE DRAWERS revealing the V.X. CHEM ROUNDS (shaped like big tennis ball c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arefully lifts out a chem round. Mason grabs one, accidentally knocking it against the dra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The second you don't respect this, it kill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and Mason set the V.X. chem rounds on the mortician's table. Goodspeed pulls out his EQUIPMENT KIT. Begins detaching the tops of the chem r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reaches inside a chem round and carefully pulls out... a STRAND OF V.X. POISON PEARLS: ping-pong ball sized glass bubbles filled with po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need a hand 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looks anxiously at the poison pear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ands the poison pearl strand to Mason. Mason holds it like a string of wind chi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xactly does this do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y epidermal exposure or inhalation and you'll know: A twinge at the small of your back as the poison seizes the nervous system.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nds over another poison pearl str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oss of muscular function. Then you spit your guts out, it looks like a tub of spaghettis spilled on the floor, then your skin turns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tares uneasily at the pearl str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my first marr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has the chem round's GUIDANCE SYSTEMS exposed. Inside are tiny GUIDANCE SYSTEM MICRO-CHIPS. Goodspeed plucks the chip from each chem round and pocke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to tac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er 39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ac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Where the hell have you been.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in the morgue. I'm removing the rocket's guidance system chip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em the rocketslll fly about 500 feet and splash down like a wounded d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moves on to the third and fourth chem rounds. Suddenly there's a BEEP. Goodspeed and Mason whirl. Pvt. Gamble's WALKIE TALKIE is talking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mble, Starling.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exchange a nervous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vates Gamble and Starling,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FIRMARY COMMAND CE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clicks off his walkie-talkie. Stands there a second, th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rgue. Hummel and Baxter exit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goes faster; his hands are sweating, trembling. It's like he's lost his spine. (And thinking about Carla, perhaps he h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c'mon...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nearly drops a chem round. Mason recoi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cool under pres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you're making me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BETWEEN CELL HOUSE AND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and his men race toward the mor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as dealt with eight chem rounds. There should be seven more, but there's not. Goodspeed count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be on us in twenty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Fuck. Hummel stole fifteen chem rounds. There's only twelve here. Here. Quickly. Do these last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raises the poison pearl strands from each of the remaining four chem rounds. Goodspeed quickly plucks the chips from the guidance syste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and the marines converge on the morgue. Surround the door. They burst inside, guns tra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x, McCoy, and Darrow fire machine gun bursts 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SON AND GOODSP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rinting across floor, BULLETS chewing the floor. They dive into the MORGUE INCINERATOR CHUTE, Goodspeed leaving the tac radio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UNNEL UNDER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and Mason tumble out of the chute. Two MONO-RAIL CARTS are hanging there. They exchange a look and climb into the first cart. Mason throws the cart's RELEASE LEVER. The cart glides down the mono-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goes to the mortician's table. Sees the theft of the guidance ch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ndrix! Take Royce and Scarpett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pt. Hendrix and Pvts. Royce and Scarpetti dive into the incinerator chute after Mason and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mble and Starling a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UNNEL UNDER MORGUE – MONO-RAIL TRA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ndrix, Scarpetti, and Royce tumble from the incinerator chute. Mason and Goodspeed are down the Mono-rail tr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ndrix gets in THE SECOND MONO-RAIL CART. Scarpetti gets in THE THIRD MONO-RAIL CART. Hendrix and Scarpetti pull the release levers. The Mono-rail carts rumble after Goodspeed and Mason. Hendrix shouts back to Roy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HENDRIX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LLOW ON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MONO-RAIL TUNN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carts fly down the mono-rail: Goodspeed and Mason (in CART 1) 50 feet ahead of Scarpetti (in CART 2), who is 50 feet ahead of Hendrix (in CART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S 2 AND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arpetti and Hendrix fire M-16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duck as BULLETS RICOCHET around the tunnel walls. They pop up and return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arpetti arms hi over/under M-16 grenade launcher with a grenade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ENADE PROJECTILE shoots down the monorail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Goodspeed duck as the GRENADE PROJECTILE wings over their heads, continues down the tunnel and DETONATES against the tunnel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ars through smoke and debris left by grenade explosion. As it rounds a corner, Mason grabs A SPLINTERED TIMBER and releases from the cart. CART 1, with Goodspeed alone continues down the mono-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yanks down a 5 ft. long BROKEN SECTION OF SEWAGE PIPE and presses himself against the tunnel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RT 2 rounds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M!! Mason swings, hitting Scarpetti flush in the forehead, killing him and blowing him off the cart. Cart 2, without Scarpetti, continues down the mono-r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waits. As CART 3 rounds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wings again But Hendrix is waiting for it. Hendrix grabs the swinging pipe and pulls Mason into Cart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3 – HENDRIX AND MASON FIGHT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sprawled on the floor of the cart. Hendrix levels his M-16. Mason whipsaws the legs under Hendrix, bowling him over, the M-16 falling away from the c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Hendrix get to their feet.. They trade blow after blow as the Cart ROARS through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looks over his shoulder at Mason and Hendrix locked in mortal combat. He pulls the CART BRAKE. Cart 1 begins slowing down. CART 2 (Scarpetti's) rams into it. Now Carts 1 and 2 are together. And on co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T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ndrix knocks Mason to the floor of the cart. Hendrix dives atop Mason, strangling him. mason's head is bent over the front lip of the cart. Mason looks down the mono-rail track. To his horror he sees CARTS 1 and 2 slow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pPr>
      <w:r>
        <w:rPr>
          <w:rFonts w:eastAsia="Courier New" w:cs="Courier New" w:ascii="Courier New" w:hAnsi="Courier New"/>
          <w:i w:val="false"/>
          <w:iCs w:val="false"/>
          <w:sz w:val="22"/>
          <w:szCs w:val="22"/>
        </w:rPr>
        <w:t xml:space="preserve">Goodspeed realizes that his cart is going to ram Mason's outstretched head. He releases the brake, and </w:t>
      </w:r>
      <w:r>
        <w:rPr>
          <w:rFonts w:eastAsia="Courier New" w:cs="Courier New" w:ascii="Courier New" w:hAnsi="Courier New"/>
          <w:i w:val="false"/>
          <w:iCs w:val="false"/>
          <w:caps/>
          <w:sz w:val="22"/>
          <w:szCs w:val="22"/>
        </w:rPr>
        <w:t>Cart 1</w:t>
      </w:r>
      <w:r>
        <w:rPr>
          <w:rFonts w:eastAsia="Courier New" w:cs="Courier New" w:ascii="Courier New" w:hAnsi="Courier New"/>
          <w:i w:val="false"/>
          <w:iCs w:val="false"/>
          <w:sz w:val="22"/>
          <w:szCs w:val="22"/>
        </w:rPr>
        <w:t xml:space="preserve"> picks up 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ndrix draws the knife. Hendrix raises the knife. With his last strength, Mason rolls away. Hendrix plunges the knife down, missing Mason, him momentum carrying his head and shoulders over the front lip of the cart. Mason SCREAMS at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RT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pulls the cart brake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pPr>
      <w:r>
        <w:rPr>
          <w:rFonts w:eastAsia="Courier New" w:cs="Courier New" w:ascii="Courier New" w:hAnsi="Courier New"/>
          <w:sz w:val="22"/>
          <w:szCs w:val="22"/>
        </w:rPr>
        <w:t xml:space="preserve">CART 3 SLAMS into CARTS 1 and 2 at 20 mph., crushing Hendrix's head and torso between </w:t>
      </w:r>
      <w:r>
        <w:rPr>
          <w:rFonts w:eastAsia="Courier New" w:cs="Courier New" w:ascii="Courier New" w:hAnsi="Courier New"/>
          <w:caps/>
          <w:sz w:val="22"/>
          <w:szCs w:val="22"/>
        </w:rPr>
        <w:t>Carts</w:t>
      </w:r>
      <w:r>
        <w:rPr>
          <w:rFonts w:eastAsia="Courier New" w:cs="Courier New" w:ascii="Courier New" w:hAnsi="Courier New"/>
          <w:sz w:val="22"/>
          <w:szCs w:val="22"/>
        </w:rPr>
        <w:t xml:space="preserve"> 2 and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The collision knocks Mason off </w:t>
      </w:r>
      <w:r>
        <w:rPr>
          <w:rFonts w:eastAsia="Courier New" w:cs="Courier New" w:ascii="Courier New" w:hAnsi="Courier New"/>
          <w:caps/>
          <w:sz w:val="22"/>
          <w:szCs w:val="22"/>
        </w:rPr>
        <w:t>Cart 3</w:t>
      </w:r>
      <w:r>
        <w:rPr>
          <w:rFonts w:eastAsia="Courier New" w:cs="Courier New" w:ascii="Courier New" w:hAnsi="Courier New"/>
          <w:sz w:val="22"/>
          <w:szCs w:val="22"/>
        </w:rPr>
        <w:t>, SLAMMING his head against the tunnel wall. Mason falls unconscious to the tunnel floor, whi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T 1 is shoved by the collision across a DITCH OF WATER in the tunnel floor. Goodspeed groggily gets to his feet. Jumps down from the c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idst of this Pvt. Royce runs up. Sees Mason concussed, helpless. Royce draws his GLINTING KNIFE. Kneels over Mason. He's going to cut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yce lowers the knife. Looks across the ditch at Goodspeed. The ditch is 20 ft. wide and filled with dank, stagnant water and we've seen dank, stagnant water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tty easy killing an unconscious man. How about trying me? Pun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waiting for? Limp d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OY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going to fuck you up something fierce. You rolled the wrong number, shithead. You crapp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Royce begins to wade into the ditch. And Goodspeed is looking at the water, waiting... Royce is waist deep now. Royce feels something. He winces. Looks down 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VE COTTONMOUTH SNAKES, fangs wide and white, plunging into him. Royce screams. His knees buckle. He falls to his knees in the water. A COTTONMOUTH stuck to his neck... Royce SHRIEK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lides gently under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olled snake-eyes. Shit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oodspeed, hand over hand on the monorail, eases the cart across the stagnant ditch. Hops out. Mas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ts to his feet. The two exchange a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mp d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I could think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umble off down the mono-rail tun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ve got arthrit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eral Kramer, CIA Director Amway, chief of Staff Hayden Sinclair and Security Advisor Louis Lindstr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esident arrives in three hours. His directive is to string Hummel along until the airstrike is opera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word from Mojave,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i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oing as fast as they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RRUGATED ALUMINUM HANG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PER: "Mojave Desert United States Air Force Testing Fac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USAF TESTING FACILITY WAREHOUSE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s like a Formula One garage. ROCK MUSIC bl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ight GUIDED MISSILES (finned, 8 feet long) hand from hoists in various states of repair. USAF TECHNICIANS hover over the miss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A COR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immy Fisk and Larry Giler consu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T. FI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fucked, cap'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PT. GIL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fucked with a pencil or are we fucked with a baseball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FIS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fucked with a telephone po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to the miss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arm em with Willy Peter, no problem, but negatory on smart bomb capa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PT. GI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T. FIS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ilots are gonna have to drop em manually. We're talkin, retro, baby. We're talkin' World War I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BEHIND "CHINA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emerge from the mono-rail tunnel. The launcher on China Alley is in the b.g. Suddenly, from the loudspeaker abov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spe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tention Navy Seals,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free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hinks we're Se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MEL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spe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You've taken some things of mine. I can't convince you to return them so I'll put on someone who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use. Then a MALE VOICE. Nervous. Quiv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E VOICE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spe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RISON EXERCISE 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RRY HENDERSON, 48, stands at the end of the exercise yard in a SPOTLIT AREA. Capt. Darrow has his .45 placed against Larry's left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them your name and 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ARRY HE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name is L-larry Henderson. I'm forty-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r. Henderson, contin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ARRY HE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o you are, but p please, there's a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BEHIND CHINA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Goodspeed, crestfallen, lis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RRY HENDERSON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they're going tooh g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please don't ki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rry's quivering voice trails off. Replaced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vinced? Mr. Henderson hopes so. You have two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turns to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v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he chemical weapons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point. Okay here, take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unpockets the V.X. ROCKET'S GUIDANCE CHIPS. Hands them to Mason. Mason heaves them into the bu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y only have three rocket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Mr. Hend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mel's a soldier, not a murder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ops; tur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the rockets. If they're guarded, kill the men guard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don't know if I can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only one way to find out. I'll try to give you time. And Goodspee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sses Goodspeed his ATROPINE SYRING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an idiot. Put tha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moves off into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nk-you, thank-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reeps toward the China Alley rocket launc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INA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moves under the grated, multi-level structure of china Alley. Looks up through the grate. The ROCKET LAUNCHER sits on the grate on the level abo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CELL BL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walks down the middle of the cell block toward the opening to the exercise y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RISON YARD – ONE MINUTE L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with his gun to Larry Henderson's head. Hummel paces in the background. Mason emerges from the cell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walks up to Hummel. The two stand there a moment, regarding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be kidding me. They send an ol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gives Darrow a hard-eyed glance. Hummel takes a lap around Mason, sizing him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d been in the service a long time. Name and rank, sai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hn Paul 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ares at 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yal Navy.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long way from England, Commande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strangely a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believe me if I to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some unique knowledge of this prison facility, Commande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e uniq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 gues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es all around. Someone laughs. Everyon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HINA ALLEY ROCKET LAUNCH STATION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 Cox mans the launcher. Suddenly a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eez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x freez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 the weapon and turn around.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 Cox drops his weapon. Slowly turns. Goodspeed, one hand on his gun, the other on HIS TOOLS, begins to unscrew the V.X. CHEM ROUND FACE-P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GRATED LEVEL ABOVE GOODSP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 McCoy appears. Looking down, he sees Goodspeed and Cox. He cinches his REPELLING CLIP to the steel r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RISON YARD – CONTINUO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some kind of joker, Mason. Maybe you're a lunatic. Are you of sound mind,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hreatening the lives of a million innocent peopl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ls demeanor changes. Hard now. T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guidance c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rew them in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stupid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 hostage Hend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have shot him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rines look at Hummel, wondering the same 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CHINA ALLEY ROCKET LAUNCHING STATION – NIGHT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till holding Cox at bay, pulls the V.X. chem round from the rocket. The going is slow. He begins to lift the POISON PEARL STRANDS from the chem round. His hand reaches to unclip the GUIDANCE SYSTEM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Pvt. McCoy repels to the level behind Goodspeed. Goodspeed grabs the chip and dashes off, slamming through an OLD WOODEN DOOR into the CIVIL WAR RU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SON YARD – CONTINUO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and Hummel. The previous question dangles in the air: Would you have sho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like a bright man, Commander. Bright men understand neces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ght men also obey the law. "Wherever law ends, terror begins." John Loc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re is no law, there is no transgression." The Bible. Romans, Chapter 4, Verse 1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icle 7, American Constitution? "Treason against the United States shall consist of... 1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American Constitution was written by traitors, Commander. Traitors against a government founded on injustice and tyranny and stupidit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little difference in my motiv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INA ALLEY ROCKET LAUNCHING STAT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inside the Civil War ruins, levels his gun at the door. The chip is in his fre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CREAK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RISON YARD – CONTINUO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Commander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GUNSHOTS. Coming from China Alley. Hummel and men whirl around, start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ye, Crisp,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INA ALLY ROCKET LAUNCHING STAT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wildly discharges his gun until CLICK, the clip is spent. Cox and McCoy step through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hoves the guidance chip in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MCC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allow that and I swear on my Aunt Myrtle's grave I'll cut your belly open and pull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cCoy and Cox spring at Goodspeed. McCoy whips the butt end of his gun against Goodspeed's head. Goodspeed crumples, unconscious. McCoy jams his fingers in Goodspeed'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CC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bit the fuckin' thing. It's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CELL HOUSE – CELL BLOCK "I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quints through painful eyes, gaining consciousness. he looks around, taking stock of the start cell on "ID" block. Gets to his feet. Goes to the b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 respon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bou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ELL ON THE TIER ABOVE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its on a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bove you.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erally and figurat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at MASON'S MATTRESS has been ripped into long strips. Mason is BRAIDING THE STRIPS into a long rope. The rope is quite finely constructed. Mason's been at this several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BETWEEN THE TWO CE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e following, Mason keeps busy with his rope brai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i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ferring to your intellect, Goodspeed? Or another portion of your anato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ell,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feet by seven. Try living in one for a year.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got one chem round. There are two left. I fuck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rcastic)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prise, 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 field agent, all right? So cut me a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FBI Man asking me for a break. How d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your beef with the Bureau, anyway C'mon.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ay our countries had a little dispute. They both knowingly shaft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miliar with the name Hoover, Goodspeed? I don't mean a vacuum clea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listens intently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NG BEACH AIR FORCE BASE HANGAR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PER: "LONG BEACH, CA. – US AIR FORC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CHNICIANS are frantically installing WILLY PETER INCENDIARY BOMBS under the wings of an F-1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ral Peterson and Captain Giler brief FOUR F-16 TOP GUN PIL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ERAL PETE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arget. Alcatraz Island. This is not a precision strike. The entire island is to be blanke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WO F-16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e hit that Island with Willy Peter and it's going to look like Iwo Jima. No one can survi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ERAL PETER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this is a volunteer mission, Captain. If any of you have doubts you can carry it out, spea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lots look at each other.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PETER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Gi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PT. GIL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erry-rigged a release lever. You'll find it on the left side of the cockpit. It's got two positions: safety and release. Throw it on release, the bomb drops in five seconds. Change your mind, throw it back on safety. An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GOODSPEED'S CE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tares blankly into sp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INTERCUT </w:t>
      </w:r>
      <w:r>
        <w:rPr>
          <w:rFonts w:eastAsia="Courier New" w:cs="Courier New" w:ascii="Courier New" w:hAnsi="Courier New"/>
          <w:caps/>
          <w:sz w:val="22"/>
          <w:szCs w:val="22"/>
        </w:rPr>
        <w:t>between the two cells again</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su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ink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just tell Hoover and the bureau where the microfilm was? Make a tr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trade. They'd get the microfilm and I'd get a bullet in the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your point. Something's been on my mind. About your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rises. Lifts the bed. Pulls off the bed's heavy ROLLING CASTER. Knots the caster onto one end of the braided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nt down the shower drain, through the tunnels to the power plant, under the steam engine and out through the intake pipe – that much I've got ' But... how'd you get out of your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leans out his cell and tosses the rolling caster down the cell block. The braided rope, tied to it, plays out to it's full leng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CONT'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ask because, in our current situation, it might be useful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sult: the braided rope lies across the cell block floor, the rolling caster tied to it. Mason holds the other end of the rope through the bars of his c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de secret, Billy, I'll tell you this: It was easier than gett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ercely yanks the rope toward him. The heavy rolling caster jerks from the floor. The CASTER, pulling the rope, flies past Mason's c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oting in an arc around the corner of the cell block, still pulling the rope, w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ster-pulled ROPE catches the CELL RELEASE LEVER against the wall. The rope coils, WRAP WRAP WRAP, around the release lever h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gs the rope taut like he's just snagged a fish. Then he pulls slowly and delic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ELL DOOR RELEASE LEVER pulls down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CELL DOOR (and all the doors on that tier) open at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ODSPEED'S CE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ears the doors opening abo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Hey what's happeni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 respon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Goodspeed's cell door opens. Goodspeed exits the cell. Mason stands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 your own, kid. Your gear's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motions to a HEAP OF THEIR GEAR (clothes, weapons, flares) in the corner of the cell t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grabs his guns and gear and follows after Ma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FIRMARY COMMAND CENTER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sits behind the desk. Baxter, Frye, Darrow, Hendrix in front of him. Silence. Hummel stares at his phone. The tension is palp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nsults his watc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fteen minutes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wo operational rockets left, General. One on the lower lighthouse, one on the rooftop, ready for fi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spo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you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pare for launch General?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Hummel, noon is approa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ware of the time,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glares at Frye, then at the phone. Frye and Darrow exchange a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OVAL OFFIC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lock on the wall reads 11:47.13 minutes to go. General Kramer, Security Advisor Louis Lindstorm and CIA Director Milton Am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INDSTR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as the last communication from our men on Alcatr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 hou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Naval Attache enters excite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VAL ATTAC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the white phosphorous attack is opera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neral Kramer grabs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ERAL KRAM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the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emerges from the parade ground ruins and moves down the embankment toward the water. Goodspeed stays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Joh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sto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 the injustice done to you – doesn't mean you can walk away from this. A million people across that Bay will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one of them I car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once a differe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what kind of man I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a civil servant. Sworn to do your duty. Just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begins climbing down to the water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INFIRMARY COMMAND CENTER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with Baxter, Hendrix, Frye, Darrow and Crisp. The atmosphere is now so fucking thick you can cu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ven fifty-seven, General. Three minutes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oing to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 not going to call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don't understan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it. They're calling our bluff. We have two operational rockets left. We have to stick one of those rockets in their ear,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don't know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y thousand people... I didn't... I didn't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idn't ever wha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 respon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idn't ever what, Genera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ets in Hummel's fa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forty-eight hours ago I was in a cushy job at Pendleton. As of this moment I am subject to prosecution for treason and murder. Do you know what that means. It means the electric chair. For all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Frank. Authorize the launch or it'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eyes on Hummel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thorize the launch,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nods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ROOFTOP OF MAIN CELL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 Frye and Sgt. Crisp approach the rocket launcher across the roof of the main cell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s wading into the water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D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never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ce swam the English Channel, but you're entitled to your opi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disgusted, turns and heads back, grum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I'll fuckin, do it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TOP OF MAIN CELL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pt. Frye and Sgt. Crisp on the roof, ready the rocket launcher. Hummel's VOICE comes over Fryels walkie-talk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walkie-tal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unch coordinates 675 dash 43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aye General: coordinates 675 dash Awaiting launch com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FIRMARY COMMAND CENTER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stares at a GRIDDED MAP OF THE BAY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V.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ver walkie-talki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your com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es his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TOP OF MAIN CELL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presses the ignition switch. The ROCKET'S TAIL fires. It ROARS off the launcher. Toward Oak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MASON – as he watches the V.X. ROCKET ROARING over his head toward civilian populd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ush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looks up. Goodspeed stands above on the embank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chang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FBI COMMAN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RADAR TECHNICIAN stares at the RADA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RADAR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fired a rocket. It's headed 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stares at the radar screen. A hu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t. But that's... Oakla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wns on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The football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comes back up the embankment. Faces Goodspeed-with grim resol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t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t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clasp hands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AKLAND COLISEUM – 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60,000 FOOTBALL FANS scream as the OAKLAND RAIDERS sprint onto the field. Above, unbeknownst to any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OAKLAND CALIFORNI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X. ROCKET arcs over Oakland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INFIRMARY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Hummel, Baxter, and Darrow stare at the transmission from the rocket's optic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VIDEO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first see CLEAR SKY. The rocket reaches its apex. Blue sky is now replaced by the OAKLAND COLISEUM directly below. We descend on 60,000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ACK TO SCE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watches the video monitor nervously. His jaws tw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the ROCKET GUIDANCE CONTROL COMPUTER. He looks at the video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n't take it. Hummel lunges for the ROCKET GUIDANCE CONTROL COMPUTER. Darrow tries to restrain him, but – Hummel punches in NEW COORDINA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OAKLAND COLISE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X. Rocket's GUIDANCE CONTROL suddenly BLINKS RED. the rocket veers off on a new vector. Heading now toward San Francisco Bay.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BI Radar Technician reacts to the change in the rocket's trajecto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RADAR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it's heading into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ARTER FISHING BOAT bobs in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RTER FISHING BO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GUYS are fishing. Relaxing. Drinking beers. one guy looks up.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HARTER FISHER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SAN FRANCISCO B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X. rocket screams down at 500 ft. altitude it DETONATES. Showering a cloud of V.X. POISON onto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HARTER FISHING BOAT – DECK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shermen stand there, stunned as DROPLETS OF V.X. POISON fall upon them. It's like a grey drizz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shermen exchange looks. Hold out their hands, catching "rain drops". One of them spasm. Another. The others. Skin turns black. Blood runs from po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OOFTOP OF MAIN CELL HOUS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ye and Crisp stare across the Bay in disbelie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t. He pulled the pl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disgusted, races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 FRONT OF INFIRMA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ye stalks into the infirmary. Mason and Goodspeed come around the corner and steal inside the infir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HOUSE – OVAL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ef of Staff Hayden Sinclair stands before the desk of the President of the United St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need a decision Mr.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esident (who we don't see) gazes into the East Gar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esident hits his INTERCOM to the room where his cabinet is gath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INTERCUT with the authoritie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R</w:t>
      </w:r>
      <w:r>
        <w:rPr>
          <w:rFonts w:eastAsia="Courier New" w:cs="Courier New" w:ascii="Courier New" w:hAnsi="Courier New"/>
          <w:sz w:val="22"/>
          <w:szCs w:val="22"/>
        </w:rPr>
        <w:t>eactions, as nee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SID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past few hours have been the longest, darkest of my life. This is when you wish the buck did not stop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alance between two tragedies. On one hand the fate of a million civilians. On the other, Frank Hummel. That we have ignored or abandoned or marginalized a great soldier like Frank Hummel and that American boys have paid the price of that neglect in blood, is equally real, and equally tra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AYDEN SIN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lass is half full not half empty, sir. No civilian casualties s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SID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n half full or half empty, Sinclair. There are chemical weapons and there are civilians. And there are men on Alcatraz who've proved they're willing to use the one on the o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are at war with terror. Fighting a war means casualties. This is the worst call I've ever had to mak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r strike appro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IER 39 COMMAND CENTER – MOBILE WA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Womack, Carla, silent around speaker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NG BEACH AIR FORCE BA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16s ROAR down the runway, lifting into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INFIRMARY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nd Goodspeed move silently down the corridor. They pass the HEAVY STEEL DOOR of the Marinets Command Center. It's ajar. Voices emanate wi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and Mason move inside the adjacent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FIRMARY ROOM ADJACENT TO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4 x 16 inch slit in the wall. Mason and Goodspeed position themselves on either side, watching and eavesdropping on the drama unfolding with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ALCATRAZ – INFIRMARY COMMAND CEN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ye, Darrow and Baxter. All staring at Humme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utless. I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oblem is now they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son. I'd maintain discipline if I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row draws his .45, levels it at Humm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INTERCUT </w:t>
      </w:r>
      <w:r>
        <w:rPr>
          <w:rFonts w:eastAsia="Courier New" w:cs="Courier New" w:ascii="Courier New" w:hAnsi="Courier New"/>
          <w:caps/>
          <w:sz w:val="22"/>
          <w:szCs w:val="22"/>
        </w:rPr>
        <w:t>with Mason and Goodspeed's reactions</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elieving you of your command General. Captain Fr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jor Baxter looks from Darrow to Humm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ver Fran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Darr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blinks. He can't believe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I war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down,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iving you a direct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BAXT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raws his .45)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ccept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ADJACENT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and Mason exchange a tense look. Mason aims his gun through the sl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draws his .45 but Baxter fires first, hitting Hummel squarely in the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FIRES through the slit, killing Baxter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mmel, gunshot, reels toward the STEEL DOOR behind him. He wrenches it open and lunges outside into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fires into the command center, sending Frye and Darrow diving for cover. Goodspeed grabs the semi-conscious Hummel and drags him down the corrid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INFIRMARY WAS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drags Hummel inside. Hummel collapses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blood runs across the tiled floor. Mason takes a defensive position in the washrooms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and Frye attack through the infirmary's maze of rooms, taking cover where they can, squeezing off r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fires at Darrow and Frye from the doorway while Goodspeed kneels over Hummel. Hummel's dying and knows it. he stares at Goodspeed through glassy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what have I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oo late, General. Tell me where the last chem round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UMME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asps for 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er light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mel dies. Mason and Goodspeed turn from Hummel to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r job, Billy – I'll try to hold 'e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blasts away at Frye and Darrow, allowing Goodspeed to sprint for the exit toward the lower light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Frye holds down Mason with fire, Darrow sprints for the opposite exit. Frye, firing while retreating, moves back inside the Command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CELL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exits and sprints toward the lower light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ALCATRAZ –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gt. Crisp smokes a cigarette next to launcher. Goodspeed enters, gun raised. Crisp spins, drawing his .4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odspeed shoots Crisp. Crisp falls d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FIRMARY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advances toward the command center's door. Suddenly the HEAVY STEEL DOOR creaks open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ATCHEL EXPLOSIVE flings out, sliding across the corridor floor toward Mason. Mason turns and sprints away. Frye bolts from the room, sprinting the ot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dives away as the satchel DETONATES, imploding the corridor walls, collapsing the ceiling. mason's engulfed in two tons of plaster and crumbled cinder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detached the V.X. CHEM ROUND from the rocket. He's about ready to pull out the poison pearls 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barges in. Goodspeed, c hem round in hand, moves behind the stairway and scaffolding in the room's mi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FIRMARY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ye, at the GUIDANCE CONTROL COMPUTER, into walkie tal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isp, Darrow, come 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nks; clicks walkie-talkie to new chann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x, McCoy, get your asses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WHARF WATCH TOW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vts. Cox and McCoy, standing watch, leave the watch tower and hurry toward the infirmary and lower light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row moves one way, Goodspeed the other. Goodspeed holds the chem round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tha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ot me, I'll drop this and we're both dead. One of these pearlslll kill everything within 200 feet. You know how this shit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drops his gun. Pulls out a TITANIUM BLADED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ow this shit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advances on Goodspeed. The only route to Goodspeed is between the rocket and the window. Darrow continues advancing. Goodspeed eyes the launcher's IGNITION SWITCH. As Darrow passes between thewindow and the laun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Elton John song, "Rocke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DAR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lunges. Goodspeed stabs the IGNITION SWITCH. The V.X. ROCKET LIFTS OFF, HITTING Darrow square in the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X. ROCKET BLOWS Darrow THROUGH THE WINDOW and wings off, clearing the cliffs. Darrow falls from the rock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happens to be my favorite fuckin,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PARADE GROU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row plummets, IMPALING himself on a STEEL FENCE SPIKE. The V.X. ROCKET swerves madly across the b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MOBILE WA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RADAR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cond rocket's away, si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used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ent in the Ba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oodspeed's alone now with the last V.X. CHEM ROUND. He -pulls out the STRAND OF POISON PEARLS. Suddenly an AXE BLADE comes through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 Frye chops at the door lock with a FIRE AX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LOWER LIGHTHOUS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looks around frantically. Only one place to go. Up. Goodspeed scrambles up the interior metal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LIGHTHOUSE ROOF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emerges on the roof. Sets down the chem round. Pulls out the POISON PEARL STRANDS, his hand shaking. With the other hand, he unclips the ROCKET GUIDANCE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PER STRANDS holding the pearls are corroded. A strand BREAKS. Four PEARLS fall. Goodspeed catches three. The FOURTH drops, hitting his SHOE. It rolls along the rooftop. Goodspeed sets aside the other pearls and dives, grabbing the stray pearl an inch from the roof's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HUGE LIGHTHOUSE WINDOW behind Goodspeed EXPLODES, showering Goodspeed with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ADJACENT ROOF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vt. McCoy, wielding a smoking .60 CAL MACHINE GUN. McCoy fires a wicked, long, sustained burst, emptying his entire ammunition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HOUSE SEARCHLIGHT FRESNEL blows to shreds. Goodspeed rolls away, GLASS SHARDS raining down on him, cutting him. He's a sitting d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cCoy casts aside the .60 Cal and unshoulders a SNIPER RIFLE. Draws a bead on Goodspeed again. Goodspeed, bleeding, terrified, cowers, awaiting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LHOUETTE APPEARES behind McCoy. It's Mason, dirty and bloodied. McCoy spins. Mason bats the rifle aside, KNEES McCoy in the solar plexus, grips McCoy's NECK – SNAP! – and HURLS him off the roof. McCoy falls 5 fl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gives Mason a thankful glance. And hears the DOOR BURST OPEN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WER LIGHTHOUSE ROOF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ye roars inside. Looks around. Start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barges onto the roof. Sees the DISMANTLED CHEM ROUND. Goodspeed's at the edge of the roof look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guidance c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ye raises his M-16 as Goodspeed jumps. Lands hard on the ground below and sprint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 FRONT OF THE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sprints toward the NEW INDUSTRIES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WER LIGHTHOUSE ROOF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fires form the roof. M-16 ROUNDS kick up dirt around Goodspeed. Frye curses and head back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IN FRONT OF LOWER LIGH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ye exits and sprints after Good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CELL HOUSE –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come down the stairs. Suddenly Pvt. Cox looms on the stairs below. Faces off with Mason. Cox draw his knife and lunges. Mason catches Cox'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x, with his free hand, hits Mason. Hard. Mason recoils. Counter punches. On comes Cox. He's huge and menacing. He hits Mason again. Again. Again. Cox has Mason backed up to the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NEW INDUSTRIES BUILDING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frantic, sprints across the floor, SPLASHING through puddles. He loses his footing. falls and slides across the floor, clutching the guidance chip and p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ets to his feet. LIMPS behind some RUSTY MACHIN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enters. Sees RIPPLES IN PUDDLES left by Goodspeed. Frye creeps across the floor. Following the ripp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CELL HOUSE –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s nearly through. Backed up against the railing. Cox comes in again. WHAM WHAM. Mason spits blood and teeth. Mason moves to his pocket. As Cox comes in for the death bl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son pulls the MOTOR OIL from his picket and sprays it in Cox's eyes. The big man is dazed, blinded. Mason steps aside and rams Cox over the railing. Cox falls to his death on the floor below. Mason looks down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akes hate the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 INDUSTRIES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ye creeps close to Goodspeed's hiding place. Goodspeed lunges from behind the machinery, jamming his fingers into Fryels mouth and ramming home the POISON PEA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HAMMERS his fist into Fryels JAW. We hear the glass breaking in Fryels mouth. Fryels eyes widen. GREY SMOKE SPEWS FROM HIS MOUTH AND NOSTRILS. His eyes bul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tries to step away. Frye bearhugs him, pressing his face close. Frye open his mouth, spewing forth a CLOUD OF POISON in Goodspeed'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PTAIN FR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omin,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hoves Frye away. Frye drops, his body quivering. Blood pours form his ears and nose. Frye spasms in a sickening dance of d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reels away, COUGHING. Dizzy, he falls to his knees. He's gassed and knows it. Desperately, he rips at his PANDLEG. A SYRINGE taped to his calf. ATROP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it free and hesitates. A beat, then – he PLUNGES the long needle into his chest. Into his heart. Depresses the plu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SAN FRANCISCO BAY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16s, flying north along the California Coastline, bank right and dive down onto San Francisco B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 INDUSTRIES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s world slows down. Is he dying? He sees IMAGES in SLOW MOTION He and Carla together his parents moments from his childh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Goodspeed's breathing normalizes. He gazes up at the dawning sky. SEES something shimmering in the distance. Through the HEAT W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ADRON OF F-16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Director Womack, and the FBI Technicians watch from the window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16s wing across the Bay toward Alcatra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god have mercy on their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ace buried in his hand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this, you can't let this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INDUSTRIES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exits and kneels, reaching for HIS OTHER PANTLEG. Pulls out his GREEN FLARES. He cracks the flares and fires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FRANCISCO BAY BRID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16s fly under the span of bridge, just 50 feet off the water, shooting up a PLUME OF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NEW INDUSTRIES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speed, in SLOW MOTION, waves the fl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AD F-16 –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The LEAD F-16 </w:t>
      </w:r>
      <w:r>
        <w:rPr>
          <w:rFonts w:eastAsia="Courier New" w:cs="Courier New" w:ascii="Courier New" w:hAnsi="Courier New"/>
          <w:caps/>
          <w:sz w:val="22"/>
          <w:szCs w:val="22"/>
        </w:rPr>
        <w:t>Pilot</w:t>
      </w:r>
      <w:r>
        <w:rPr>
          <w:rFonts w:eastAsia="Courier New" w:cs="Courier New" w:ascii="Courier New" w:hAnsi="Courier New"/>
          <w:sz w:val="22"/>
          <w:szCs w:val="22"/>
        </w:rPr>
        <w:t xml:space="preserve"> speaks on this air-to-air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 F-16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FBI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la watches the approach of the F-16s on Alcatraz in horror. Every second is excruci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TECHNIC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seconds to the drop zone. And now counting eight, seven,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 WAR II BUNKER (SPOTTING POSITION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illtop on the Marine side of the Golden Gate Bridge. Two spotters watch the action through SPOTTING SCOPES. SPOTTER 1 watches the F-16s. SPOTTER 2, watching ALCATRAZ, nearly jumps out of his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BI TECHNIC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en smoke! It's...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ADIO OPERATOR fires a message to com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FBI COMMAND CE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rt. Abort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SHOREL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come the F-16s, ROARING over Alcatraz. They're almost on top of Goodspeed now. It's too late. It's all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AD F-16 –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16 FLIGHT CONTROLLER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ckpit rad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RT, RED THUNDER, AB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 F-16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rt. Ab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Lead F-16 Pilot safeties the bomb release lev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AR F-16 –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AR F-16 PILOT is wrestling with his release lever. It's stuck. He can't "safet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EAR F-16 PILO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something's wrong. I can't disen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AD F-16 PILO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pee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IES OVER ALCATRAZ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F-16s veer away from the island. But for the REAR JET, the order came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AR F-16 – WING UNDERCARRI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ar F-16 releases its Willy Peter canisters. They plummet to the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NEAR NEW INDUSTRIES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LLY PETER CANISTERS land, detonating on impact in a MONSTROUS INFERNAL EXPLO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wesome concussion knocks Goodspeed off the New Industries Building pier into the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oncussed in the water, tries to keep consciousness. He can't. He s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FORM appears above him. It's Mason, swimming for Goodspeed. Mason gets under his arms and pulls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LCATRAZ – SHORELINE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drags Goodspeed asho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ER 39 – COMMAND WA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chez, Director Womack and the FBI Technicians stare out the window at Alcatraz, enshrouded in PLUMES OF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tal silence. Only Carla, weeping quietly in the corner. Sanchez puts his arm around her. Ushers her away. Suddenly a VOICE CRACK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er 39 come in. Pier 39...</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eez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he'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rector Womack grabs the m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this is Director Womack. Are the hostage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one of 'e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CATRAZ – CIVIL WAR RUI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stares at Mason, letting the question da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Is Mason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The question still dangling ther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ep brea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come and get me, sir. I'm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me your vacation spot, Goodspeed. The Bureau'll pay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angs up. The two men regard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 uhm, John, I have something to tell you. You know that pardon contract you sig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ack ripped it up,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ew? All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 fool,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 know is that whatever you did, you don't deserve to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speed. You know the etymology of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s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o wish someone a prosperous jou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son smiles. Goodspeed smiles back. There is an immediate tacit understa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you turn around I'll tell you a secr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confused by this, gives Mason a look. Slowly turns around. Camera doesn't lea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SON (O.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 Michael's Church, Fort Walton, Kansas. Front pew. Right leg. H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turns around. John Paul Mason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CATRAZ – DO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is standing on the dock. Sanchez comes down the gangpl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prised me, kid. Never thought you could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did I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porized, sir. Blown out to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ved my life, sir. Is Sanchez going to accep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CH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iles; acknowledg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or 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AG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e White House calling. It's the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elbows past Goodspeed and Sanch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AG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m, sir, actually it's for Good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glares at Goodspeed, who takes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 Goodspeed, Mr.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SIDENT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in your debt, Goodspeed, the country is in your debt. You're a hero,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r. President. The man you should be thanking is John M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SIDENT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ve been informed. Would you put the FBI Director o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rector Wo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dspeed hands the phone to Womack. Womack looks at the phone. Slowly tak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BI DIRECTOR WOM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explain all of thi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SIDENT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your explanation, Womack. I want your resig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ack grimaces. Goodspeed, smiling to himself, turns away. Carla races into his arms. A long, warm embr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CIFIC COAST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jeep motors up the Freeway. Passing a sign: "VANCOUVER 30 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EP – DRIV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son and Jade. Jade driving. Father smiles. Daughter smiles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IN CLOSING CRED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llowing play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NSA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A ROAD IN FORT WALTON, KANSA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at-up PORSCHE SPEEDSTER exits a BAPTIST CHU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RSCHE SPEEDS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la is driving. Goodspeed next to her. He opens a WORN PLASTIC CANISTER. Spools out a REEL OF MICROFI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please tell me what this is all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SP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know who really killed President Kennedy,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3402" w:right="567" w:hanging="0"/>
      <w:outlineLvl w:val="3"/>
    </w:pPr>
    <w:rPr>
      <w:b/>
      <w:bCs/>
    </w:rPr>
  </w:style>
  <w:style w:type="paragraph" w:styleId="Heading5">
    <w:name w:val="Heading 5"/>
    <w:basedOn w:val="Normal"/>
    <w:next w:val="Normal"/>
    <w:qFormat/>
    <w:pPr>
      <w:keepNext w:val="true"/>
      <w:numPr>
        <w:ilvl w:val="4"/>
        <w:numId w:val="1"/>
      </w:numPr>
      <w:ind w:left="567" w:right="567" w:hanging="0"/>
      <w:outlineLvl w:val="4"/>
    </w:pPr>
    <w:rPr>
      <w:b/>
      <w:bCs/>
    </w:rPr>
  </w:style>
  <w:style w:type="paragraph" w:styleId="Heading6">
    <w:name w:val="Heading 6"/>
    <w:basedOn w:val="Normal"/>
    <w:next w:val="Normal"/>
    <w:qFormat/>
    <w:pPr>
      <w:keepNext w:val="true"/>
      <w:numPr>
        <w:ilvl w:val="5"/>
        <w:numId w:val="1"/>
      </w:numPr>
      <w:ind w:left="567" w:right="567" w:hanging="0"/>
      <w:outlineLvl w:val="5"/>
    </w:pPr>
    <w:rPr>
      <w:b/>
      <w:bCs/>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4:40:00Z</dcterms:created>
  <dc:creator>David Weisberg, Douglas S. Cook, Mark Rosner, Asron Sorkin</dc:creator>
  <dc:description>Downloaded from
Mad.283 Writings Page
http://web.tiscalinet.it/mad283</dc:description>
  <dc:language>en-US</dc:language>
  <cp:lastModifiedBy>Alberto Cassani</cp:lastModifiedBy>
  <dcterms:modified xsi:type="dcterms:W3CDTF">2000-10-29T18:19:00Z</dcterms:modified>
  <cp:revision>3</cp:revision>
  <dc:subject>Filmscript</dc:subject>
  <dc:title>The Rock</dc:title>
</cp:coreProperties>
</file>