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HX-1138</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George Luca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Walter Murch</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Lawrence Sturhah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George Luc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bert Duvall</w:t>
        <w:tab/>
        <w:tab/>
        <w:t>THX 1138</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nald Pleasence</w:t>
        <w:tab/>
        <w:tab/>
        <w:t>Sen 524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n Pedro Colley</w:t>
        <w:tab/>
        <w:tab/>
        <w:t>S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ggie McOmie</w:t>
        <w:tab/>
        <w:tab/>
        <w:t>LUH 341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an Wolfe</w:t>
        <w:tab/>
        <w:tab/>
        <w:tab/>
        <w:t>P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d Haig</w:t>
        <w:tab/>
        <w:tab/>
        <w:tab/>
        <w:t>NCH</w:t>
      </w:r>
    </w:p>
    <w:p>
      <w:pPr>
        <w:pStyle w:val="Normal"/>
        <w:ind w:left="708" w:right="567" w:hanging="141"/>
        <w:rPr>
          <w:rFonts w:ascii="Courier New" w:hAnsi="Courier New" w:eastAsia="Courier New" w:cs="Courier New"/>
          <w:sz w:val="22"/>
          <w:szCs w:val="22"/>
        </w:rPr>
      </w:pPr>
      <w:r>
        <w:rPr>
          <w:rFonts w:eastAsia="Courier New" w:cs="Courier New" w:ascii="Courier New" w:hAnsi="Courier New"/>
          <w:sz w:val="22"/>
          <w:szCs w:val="22"/>
        </w:rPr>
        <w:t>Marshall Efron</w:t>
        <w:tab/>
        <w:tab/>
        <w:t>TW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Pearce</w:t>
        <w:tab/>
        <w:tab/>
        <w:tab/>
        <w:t>DW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ely audible, an organ plays a haunting theme. The title credits appear. They are simple green lettering on a black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V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 of view from inside a small medicine cabinet. The door is opened creating a low hum, and throwing light on THX 1138, a man about thirty-five years old. He has a closely shaved head: which makes him appear bald. The image is distorted as seen over a TV moni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E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takes a bottle of blue pills out of the cabinet and talks directly into the came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nothing really. I just feel kind of lousy. I need something stro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E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have a problem, don't hesitate to ask for assistance. CALL 348-85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ank you, I'll be all right. I'm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two of the pills and returns the bottle the cabin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MALE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more rapid results use your new D code on your Mercicontrol card.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closes the cabin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V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to the cabinet begins to open – hesitates – then clo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E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revealing LUH 3417, a 20 year old woman, also with a closely shaved head. She is nervous and struggle to maintain her compos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LE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takes the bottle of pills THX has just consumed and becomes frighte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ever mind. I'll replace thes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lams the door clo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OGRAM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ald man dressed in white, huddles in a bare, dimly lit room, Two large leather clad policemen beat the man with long chrome nightsticks, making a dull thudding s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T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H also dressed in white stands in the corner of a very small bathroom. It is very modern, with many fixtures not in an ordinary bathroom; outstanding of these is a small medicine cabinet with a small sign on the face which reads: "SEDATION SP9, USE WHEN NECESS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nds facing the wall. She is crying. The thudding sound of the policemen can be heard in the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H stops crying, dries her eyes and looks into the mirror. She regains her composure and pores the pills down the toilet. The camera TRACKS with her as she walks into the mainroom. She passes by the Hologram room where the thudding sounds of the policemen are origin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IN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enters the small, white, plastic looking room. One wall is filled with small compartments. She opens one of the cabinets and pushes a series of buttons; which ligh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sits for a moment having now regained control of herself. She takes a cellophane packet of pills out of one of the compartments and carefully removes the pills and replaces them with pills from her pocket. She puts the packet back into the compartment. She becomes aware of the sounds of the policemen in the Hologram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OGRAM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contains two over-stuffed reclining chairs, with control panels on the arms. THX is sitting in one of the chairs watching the policemen beat the huddled man. LUH enters and stands by the doorway, slightly repulsed by the beating. THX is aware of her presence, but neither spe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pon closer inspection, we see the policemen have smooth chrome faces and are actually robo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reaches for the volume knob and twists it up one notch. Another robot appears beating the man. LUH walks over and sits in the vacant chair. She fidgets nerv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ught to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looks over to her, but does not respond. LUH reaches for the volume knob, and turns it down, one of the policemen disapp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tarted your dinner for you. It's probably ready b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hung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fixed, so you'll have to e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becomes ang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r going to eat it, or it will go to was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H turns back to watching the policemen. THX sits quietly, and after a few moments, he gets up and leaves the room. LUH immediately flips the switch on the arm of the c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intense flash of light fills the room and gives way to a naked negro female mannequin, with no genitals, dancing exotically to driving, sensual afro-electronic music. She flips the switch again, and the flash fades into a newscaster comfortably seated in a chair directly across from her. He is dressed in white, and his head is closely shaven; as are all of the people in this soci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EWSCA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in the constant striving for perfection in the AIA.PB848's which have been built this year. Five felons have been caught fleeing rehabilitation center dd2. All five have been undergoing treatment for drug offenses, two of the felons were products of the sex act, the other thr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WSCA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wo of the felons are products of the sex act, the other three are from reproduction clinic nineteen. The quintet escaped from compound 545 and were all subsequently destroyed. Reports indica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returns to his chair carrying his dinner on a tray. The food looks like multi-colored foam rubb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is? Why did you chang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seen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don't feel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t your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flips the switch revealing a drama involving two male negro mannequins standing next to a low, sleek car with a massive, complicated jet engine on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NEQUIN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then my request for new arms and legs finally came th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NEQUIN TW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grea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NEQUIN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s terrible. I ordered two arms and a new leg, and they sent me two legs and a new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ucous canned laughter is inserted as the two mannequin get into the autoj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expression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very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BSERVATION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view THX in an OPERATING ROOM via a TV monitor. He is working at an electronic control panel in a small glass boot. He manipulates two mechanical hands working on the disassembled body of a chrome polic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PULLS BACK, to reveal several monitors which scan other operating rooms. In another row are sedation cabinets, mostly black, because the boxes are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now see many rows of TV monitors, surrounded by gages, dials, and switches. Two workers are sitting at the control board facing the monitors. We recognize LUH as one of the workers. A man, SEN 5241, is the other oper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is an observation cell, where all phases of life are under continual surveillance. LUH operates the controls at her panel and types what she observes into a computer. On one of the monitors is a man in a bathroom alcove similar to the one we saw in THX's ho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 is hysterical and screams at the moni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lp me... HELP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 takes the pills out of the cabinet and begins to eat them a hand full at a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is tense and pre-occupied. She reacts by pushing a button which programs a new recor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ake four red capsules, in ten minutes take two more. Help is on th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reports the incident into the computer. The image on the monitor observing one of the operating rooms is shaken, and turns white as though there has been an explosion. THX continues his work and is oblivious to what has happe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has slipped into a daydream. SEN notices the accident and studies LUH for a few moments. Suddenly a voice cackles over the interc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ncourse 5... Cross 3... Monitor concourse 5... 3417 are you there? Relate... rela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awakens from her trance, and fumbles, to discover what has happened. She presses buttons that spread the accident among five monit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reaches for a container of yellow pills, she thinks for a moment, then returns the pills to the container. On the monitors there is much confusion in the destroyed passageway. People move along the corridor to get a better look at the accident. LUH pushes a button and a tape activ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APE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not enter this area without consuming j23. This is a traumatic area. Do not enter this area with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licemen are seen carrying parts of bodies out of a destroyed operating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diation suppress. Seal chamber 5G, seal chamber 5G. Exterminate occup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monitors, LUH watches a man bang on the door to his work cell. Slowly he fades, collapses, and dies. As she watches the disaster scene, tears come to her eyes. She dries them quickly and glances at SEN to see if he has noticed her. He is busy typing a report. A voice brings her back to the monit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E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an from an industrial section is on one of the TV monitors, screaming hysterically. There are flames and smoke in the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ire in sub-station 35k, command 13, we've got 73 men down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quickly punches a button on the tape respond pa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a true believer, blessings of State, blessings of the masses Thou art a subject o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is taken by surprise, and fumbles for the retract button. There is a moment before the correct tape is heard, SEN looks up at LUH, who is unaware she is being watch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calm, correct procedure is essential. Do not fail to remove auxiliary command circuit before evacuation. Vacuum detail and suppression units for your area have been notified and are on their 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finishes typing her report and becomes aware that SEN is watching her. She looks up at him, and he quickly goes back to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AYER BO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its in a small cube which features a desk facing a large photograph of the prophet OMM. The image is similar to a renaissance painting of Jes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time is yours, go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mumbles a short prayer; which is cut short by the recorded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good, proc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uneasy, and fumbles for the right wo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I slipped on a T5 transfer this morning. It's never happened before. I wasn't concentrating enough. Things haven't be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going well. How could I be so wro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CO 1202 cross wired a 904. He's been receiving extra credit. He offered me some. But you must already know about that... Why do I bother you with su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 not accept a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I wanted... to. But I didn't. You know I didn't.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pause as THX waits for an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mate has been acting very strange. I can't explain it... but I haven't been feeling very well myself. I don't know, maybe it's me. I needed an SP9 last night. I feel as if something odd were happening to me.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can't understand. The sedati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pauses, and tries to think of what he wants to s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I'm taking SP5, but it doesn't seem strong enough. I have a hard time concentrating. Please forgive me, slipped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a true believer. Blessings of the state, blessings of the masses. Thou art a subject of the divine. Created in the image of man, by the masses, for the masses. Let us be thankful we have an occupation to fill. Work hard; increase production; prevent accidents, and be 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lumps, exhausted by the effort of communicating with OM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EDULING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in a large hall, crossing over to a bank of small boxes along the wall. He attempts to open one of the boxes with a plastic badge from his lapel, and struggles for a moment before finally getting it open. He pushes some buttons inside the box, then closes it. He is very tired; almost unable to cope with the trivia of daily lif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X turns around to leave and is confronted by LUH, who has been standing directly behind him. She is holding a punch c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stares at him without answe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ncing at the c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see SEN. I've just been given a shift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nts me to come to hi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ncing at the boxes and poi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hift change should come through the scheduling office. Why should he want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he's a G-3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to... I don't trust him. You ought to file a re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on't make trouble. It's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becoming confused and exasper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did you bring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You asked me about the ca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ing to get us into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starts to move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n't don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so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quickly disappears into the crowd. THX rests against the wall; the noise and the crowding people are almost too much fo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hrome robot and a man, both dressed in bright yellow, pass by engaged in conversation. A moment later, a man drops his computer card and is trampled trying to retrie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seen on a TV monitor. He is unable to withstand the crowd and moves off screen down the passa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ST PLA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moves to a large door with a sign reading "REST PLAZA". He opens the door and enters a small room lined with benches and filled with old people sitting and staring at one another. As THX enters, they all turn and stare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X searches for a vacant bench and begins to feel very uncomfortable. Finally, he turns and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OGRAM ROOM, THX'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aint sound of a heartbeat grows louder as a pulsating, round, red blur slowly appears in the center of the room. THX is sitting alone in the overstuffed c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d ball descends from the ceiling and surrounds THX's abdomen as he takes two capsules out of a compartment in the arm of the chair and swallow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flips a switch on the arm of the chair; an intense flash of light fills the room and gives way to a naked negro female mannequin making erotic movements to the beat of a driving afro-electronic s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undergoes the physical movements of a sexual experience. After he reaches his climax, he relaxes, breathing deeply, resting for a moment as the mannequin continues to gyrate and the red ball fade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flips the switch several times. A series of images flashes through the room: a chrome policeman beating a man to death; a newscaster; a matronly woman discussing drugs; a male mannequin; and finally two men sitting behind a long table. Only one man speaks, the other listens attentively, occasionally looking from THX to the spea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to stimulate the arithmetical and logical processes as an extention of the 5141. Never before have we been so contented, never before has life been so satisfy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jump in the man's movement – a reminder that he is only a hologr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so satisfying. A referendum of bliss, a fabrication of gratification sustained by the benevolence of authori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 disappears for a moment, then pop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referendum of bliss, a fabrication of gratification sustained by the benevolence of authori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what I me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the inadequacies of the human personality are rapidly being overcome by the social processes of advancing technology. Component lowness, a sophisticated stimulation is the answer. The humanity of authority is proudly contemporary. Control through companionship, combined with economic advantages of the mating structure far surpasses any disadvantages in increased perversions. A fin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hears something in the other part of the house. He jumps up, standing in the middle of the silent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an infinite translate in mathematics of tolerance and charity among artificial memory devices is ultimately binary. Stimula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flips off the hologram and the two men fade away, leaving the room dark and emp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H? Is tha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walks into the main room, then into the bed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alone, disappointed and puzzled. He ponders the events of the day, makes a decision, and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N'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roup of men are loading multi-colored boxes containing personal effects onto a cart. THX stops at the doorway, hesitant to go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om is in a state of confusion as the effects are checked against a master list by an extremely mannish woman. THX finally moves past them and into the residence, looking for S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aled personal effects: 3 styrenes; an occupational syntax; a red magna base – old style; a box of neons; a variation; 23 hunter portap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is in his section of the bedroom, noticeably annoyed at the intrusion. THX enters and stands just inside the entry, staring at SEN. SEN becomes aware of THX and begins to stare back. THX becomes more and more uncomfor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ays nothing. SEN suddenly recognizes him and stan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you, come in, come in... you know, this is really odd. I was just thinking about you. What in the world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does not answer. SEN studies him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to the other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e moment, I thought you were one of the others. You look much... different – in p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sits down. THX remains standing, staring expressionless at SEN. There is another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t down, why don't you?...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does not s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way... I must apologize for all this chaos. They materialized this morning and it's been going on all day. Well, it's cross I have to bear – the roommate was destroyed,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looks at THX, but sees no rea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guess you wouldn't. Terrible inconvenience. I could never understand why it all must be created and filed if it's going to be destroyed anyway. When I pass on, I certainly don't want anyone going through my things... It's a strange lif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really cannot understand why you don't sit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goes into the bathroom alcove and takes a pill. THX sits on the edge of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ver answered my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returns to the bed and sits down on the other end from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t least you're sitting down... You must excuse my going on like that... with ONA gone I feel as if I have no one to talk to. You're perspiring, aren't you? My goodness, it's not very hot in here. Are you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backs off a b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sure it's warmer in her than outside, though. I haven't been out yet, but it usually is... the control is foul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L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man taking the inventory interrupts their convers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nt conclu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hands her the plastic badge on his lapel. She slips it into a small box and returns it, with a slip of pa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keep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ing the sli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man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really smell. It's disgusting. Did you notic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glares silently at S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you have LUH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you so concer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for my roomm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L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ill be good for both of us. I've got it all arran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having difficulty dealing with this turn of eve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understand. Living... selection is computed. You can't... What have you done to LUH? She was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d a long talk and she agreed that it would be a good idea for you to switch. She felt that you had not been accurately mated to her in the first place... You're upsetting yourself. Would you like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in viol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ay that. You look... You're not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confused and preoccup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you're thinking... Program shifting isn't that major a crime is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H is a problem for you. I've watched her during work. She's been acting very st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tands up and starts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t have another mate like ONA. You rate very high in sanitation. I've checked. In fact, I am surprised that you were ever matched with LUH. Her ratings are very erratic – you know what I mean. We'll be happ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feel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AYER BO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in a city plaza prayer booth. The face of Jesus stares down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ith me? What am I to her or she to me? Nothing. She's an ordinary roommate. I... I sha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rooms with her. Our relationship is normal, conforming. We share nothing but space. What is she doing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o me. I think I'm d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experiencing extreme stomach cram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a true believer. Blessings of the state. Blessings of the masses. Thou art a subject of the divine. Created in the image of man, by man, for man. Let us be thankful we have commerce. Buy more. Buy more now. Buy more and be 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throws up on the floor of the booth and seems to feel better for it. The mercicontrol card appears, and the concluding voice is heard as THX feebly gets up and leaves the booth, allowing another man to e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ERCIAL PLA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in a store. He buys a bright colored three-dimensional hexagon, pays for it with his legal badge placed in a machine. In the next stall man is banging on the credit card machine. THX pays no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iot machine! Someone ought to fix this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hrome policemen comes and takes the man away. THX is suddenly hit by another wave of nausea, and leaves the plaza quick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enters, holding the hexagon in one hand. The rooms are d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on the lights and pauses, waiting for an answer, then continues in and places the box on the kitchen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enters the bathroom and closes himself inside a rectangular glass box. Air rushes in through a series of nozzles, and he is dry-cleaned, clothing and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enters the kitchen, notices the hexagon, and places it inside the product consumer – small, oven-like appliance that destroys it instantly. He moves slowly, trying to keep from becoming sicker. He opens one of the kitchen cabinets, presses some buttons inside, and sits down at the table. He is shivering uncontrollably and breathing h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umbles out of his chair and feebly makes his way into the bathroom alcove. As he passes the hologram room, we see a figure standing in the shad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extremely ill and on the verge of losing consciousness. He reaches for the sedation cabinet, but collapses just as he open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V IMA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athroom alcove appears emp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appears on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U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I was looking for my tenser. 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you have a probl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H closes the sedation cabinet and drags the unconscious THX into the bedroom and puts him on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its, quietly, looking at him. Cautiously, she brings his hand to her cheek. A slight smile crosses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IN ROOM – THX'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laughing hysterically. As soon as he starts to gain control of himself, he breaks out laughing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H has taken a spherical piece of food from her tray and is bouncing it on the table. She is laughing, herself, but still trying to keep control of the 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 very h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Violation... violation... You're bouncing in... viola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makes them laugh even harder and LUH loses the ball. They both dive for it and wind up face to face under the table. Eventually, they stop laug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never been under the table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at the underside of the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di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c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dirt... Can't be dirt... Dirt is a viol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di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picks up the red food ball and holds it up at LU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f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food. Can't be f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f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takes a bite out of it and grima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stes like f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crambles out from underneath the table and tosses it in the product consumer. It disappears insta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duced to be consu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goes over to the table and scoops up the rest of the food. She begins tossing it into the product consum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ait a minute. Not all of it. I'm hung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begins to break out laughing, throwing the food into the consumer as fast as she can. THX starts for her and she begins throwing the food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catches her by the foot and pulls her to the floor. They roll around playfully, laughing hysterically all the time. Slowly and subtly, their play becomes more violent and sadistic, although they keep on laug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U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ain, no... the pain, I can't sta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H turns on THX, pinning him to the floor. She sits astride him, holding his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both out of breath and panting heavily, confused by a slowly increasing awareness of each others sexuality. LUH slowly releases THX's arms and sits up. She gives a last, embarrassed giggle and then falls silent. They stare at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sits silently, showing no respon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you do it? It's wrong... we're wrong. We're felons now. You know it can't last very long; they will discover us, and they will destroy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is hurt and begins to c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now, I'm sorry... don't – don't... please. It's just... I was happy. Why get me involved? You told SEN that you weren't satisfied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Oh, no, THX. That's not tru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embrac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satisfied? THX, I need you so mu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ttempts to comfort her. He is awkward and uncomfor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so scared... I didn't know what would happen with you... once I started. I almost let you go on so many times. It will be worth it, together. When I was alone, I kn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s so hopeless... you're so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smiles and sniffles. They kiss: an awkward first ki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ime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what time is it? How long was I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3+27 hund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I'm going to be late for my shi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on'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t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ll come for me right away if I'm not there. I have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ak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mise... please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leaves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SSA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is frightened as she hurries down the endless white hallways. When she reaches the corridor exit for THX's operating room, she stops. She feels conspicuous waiting in the hallway. A group of men, carrying little white boxes, are leaving the operating room. THX is in the group. He sees LUH and goes over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here? Is anything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thoug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m afr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cleared for this precinct. Let's cross over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motions her down the hallway, and he falls in step a few paces behind her. LUH speaks to her without turning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lipped on a T297 transfer just before lunch, did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wanting to tal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cervix transfer, you almost lost the T29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 men in colored uniforms pass them walking in the other direction. THX is silent until they are gone. THX and LUH pass through a series of doors and into another precinct. THX is ang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 you're doing? You're going to get us ar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falls silent as they walk through the empty cold hallw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work this way. I need something. I'm losing cont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struggles to remain cal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go on like this. I can't... I don't just sit around and watch people. If I make a mistake, it's all over. You see it every d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to see me taken away in pie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to los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HED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yellow eight burns through the blackness. A low voice is heard performing a ritu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it all happened so slowly that most men failed to realize that anything had happened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nterior of a cathedral is slowly revealed. Many people are kneeling before the eight, and a monk in white robes is performing a ri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had never known what all know within, that to know is not to know, not to know is to be known. To change is to circle without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nd LUH are kneeling, solemnly involved in the serv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remain still is to flow with the will of OMM. The breath of OMM is infinitely slow, yet he breathes. Avail thyselves! OMM moves! OMM flows!... Let us p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oice recites a chant, and the congregation repeats it. THX watches LUH as she repeats the chant. He is mov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 CONGREGA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fore OMM was OMM, after OMM will be OMM, within OMM is OMM, without OMM is OMM. OMM is one. We are one, Mass is one, All are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leans over and whispers in LUH'S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to los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turns and smiles, taking his hand. There are tears in her eyes. He smiles back, and she cannot stifle a rather loud giggle. They are both embarra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 in the cathedral seems to no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ity of minds, unity of thought, unity of occupations, unity of OMM. A man. Blessings of the state. Blessings of the masses, Thou art subjects of the div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n the ceremony is over, THX goes over to a chair in the corner and flips a switch on it's arm. The cathedral, monks, and congregation all fade away, leaving LUH kneeling in the empty HOLOGRAM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ises, walks over and sits in the second hologram chair. They are both strangely contemplative, and sit quietly in the darkened room for a long wh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m I go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ng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if you go back on sedation, you won't feel the same way about me. You'll report me for drug evas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got a slip movement to install on my next shift. I'll never make it the way I am now. There have been three explosions already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argument is more to himself then to LUH. He looks to LUH, who is on the verge of tears. He realizes his logic is of no help, and he goes over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n't turn you in, not now. I... I know I would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don't know. You do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I take something, you suffer. If I don't, I stuf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growing excite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 can do it without sedation, You can, I know you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at? It can't go on forever. You know it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could leave, and live in the superstruct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pause as THX ponders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y series is over, you only have one shift left, don't you? We could be gone before our next series sta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sitting on the floor, holding his head in his hands. LUH goes over to him, and begins to caress his neck. She is cr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right now, shhhh it's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et them separate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loveplay slowly becomes more and more passionate. They are awkward and unsure as they begin to disrobe one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H is embarrassed, and she begins to giggle, then laugh uncontrolab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like children experimenting for the first time... There is something lyrical and new as they make love. There is a moment of fear for THX as LUH achieves orgasm; something neither has experienced with another person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miles at him and they embrace, and rest. THX is asleep when LUH wakes him with a st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know. They've been watching us. I can fee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watching u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 can see us now we'r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momentary glances into the camera, seemingly at the theatre audi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EOPERATING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enters a preoperating chamber. He nervous, but tries to appear matter of fact. He is cleansed, and follows a religious preoperating ritual. An intercom voice is heard softly in the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This is a reminder of the precision which must be taken at this stage. Three operating cells have already been destroyed in this shift. Mercicontrol is supervising all operations during this phase. Prevent accidents, and be happy... This is a reminder o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oor to the chamber opens, and SEN enters. THX is somewhat shaken by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here? You're not cleared for this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have a way with the computers. I can clear myself for any area... alm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report you. I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to me... You have no need to distrust me. We're go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of here, Leave m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tarts for the operating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taken care of L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tops short in f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I've programmed her to level 5450. Her transfer should go through by the next series. You're going to need a new roommate. Every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uzzer sounds. THX is forced to leave the preoperating chamber. SEN stands al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PERATING CELL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X walks to his operating cell, He stops at a small red box on the wall. Over the box is a sign which reads: "PERSONAL VIOLATION REPOR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takes a small card from the box and punches holes in the marked areas which read: "S,E,N,5,2,4,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uns down a list of violations and finally punches: "Illegal programming". He puts the card into a slot in the box, and continues to his operating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PERATING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lides into his control panel as the operation begins. A component is picked up by the mechanical hands. THX strains as the hands begin to move toward the half assembled chrome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nother cell of the operation chamber is a supervisor. He sits in front of a computer readout, TV monitors, and many electronic graphs and gag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PERVIS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1138 retract. SB4 talmod contract, retract to 22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tons are clicking, lights flashing, and gages near their warning marks as THX struggles to manipulate the mechanical hands. Sweat forms on his forehead. THX moves the hands back and makes another attempt at placing the compon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ontrol officer, dressed in yellow, sits in a large room filled with ten men, various radar scopes, TV monitors, and large clear plastic maps. The control officer is receiving all forms of reports as two observers, below and in front of him watch TV monitors. An observer reports to the control offic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receiving an extreme respiratory count from a Magnum Manipulator in operating cell 94107. Erratic visual behavi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TROL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ansfer control in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tantly, information on THX is flashed on a large screen in front of the control officer. Photos flash on and off the screen. They are taken from all possible angles, including various types of X-rays, et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1138 files a violation report on SEN 5241 immediately prior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TROL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olation ty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egal program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TROL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ck into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urrent brain wave confirmation on 1138. Adrenal off point 74 or minus 6. No doubt of severe sedation depletion... Inform Magnum supervisor 9410 of procedure to mindlock and arres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quest MINDLOCK for operating cell 94107; subject 1138 prefix TH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observers releases a special safety lock on his control panel. The switch under the lock reads: "MINDLOCK, danger: PRIORITY 3A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PERATING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uccessfully survives several minor crisis. The stress and effort show on his face. The Supervisor receives a rep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TROL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gnum Manipulator 1138 prefix THX, operating cell 94107, suffering severe drug violation. Extent pending. 1138 subject to immediate arrest. MINDLOCK pending. MINDLOCK pe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pervisor is greatly alarmed by this inform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PERVIS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riority shift, repeat, priority shift. The situation here is critical. 1138 involvedin critical mass maneuver. DELAY MINDLOCK, DELAY MINDLOCK, situation white, repeat, situation white. HOLD... HO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igh whining Anthem-like piece of music is heard in THX's operating cell. The sound staggers him , and he freezes at the controls of his panel. The component THX was guiding, continues to creep slowly closer to the chrome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pervisor slams s series of relays in disgust, and reports into the compu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PERVIS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permitted this priority??? This shouldn't happ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mediate transfer of disaster responsibility to control officer 626, as of time mark: 12/32/581. Repeat; Official obligation of responsibili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hes for more sedatives in a bottle near his pa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itical mass component enters the open skull of the chrome man. Sparks fly, and the gages are now in the danger zone. The intercom voice is alive with panicked dialog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ear... Clear... 4444,4445, 4446... EJECT... EJECT... EJEC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of the men in the operating room evacuate; leaving THX alone, frozen at the controls. THX is aware of the situation, and struggles to break the power of the mindlock and stop the compon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ar destruct... Near destru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bservers are switching relays as the control officer trues to get the situation under contr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TROL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MINDLOCK! release MINDLOCK! Relapse to command monitor. Release MINDLOCK. Transfer obligation for responsibility to central monitor 898. This center received no evaluation of stasis. Control center 626 holds no responsibili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INDLOCK Anthem is replaced by the voice of OM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PERAT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mponent is at the point of destruction as THX is released from the mind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M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erything is going to be all right. You are in my hands. I will protect you. Everything is going to be all right. Cooperate, stay calm, I am here to help you.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 is going to b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carefully operates the controls, and returns the critical mass to it's contai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TROL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lax your controls. Relax your controls. Report to Con 5 immediately. Relax your contro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oice of OMM and controller blend in an hypnotic double talk. THX sits quietly in shock as the voices on the intercom die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ITY PASSA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pervisor, and all the other workers from THX's unit are standing around in the passageway. A door opens and THX emerges accompanied by a chrome policeman. They pass silently through the crowd of workers, who watch them disappear down the corridor. The workers start to file back into the operating c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IOR TR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nterior of the tram looks much like the interior of a very modern jet liner. There are about 50 PEOPLE sitting in high backed seats. A few are talking to themselves. THX is seated next to the policeman, still in sh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owly THX begins to tremble and then suddenly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wildly around the tram, and at the policeman. No one is paying any attention to him. He jumps up and runs for the emergency door at the end of the aisle. The policeman slowly get ups and walks down the aisle to THX trapping him agains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uddenly slams open the escape hatch. The tram is moving at supersonic speeds through a vacuum tube. THX is sucked out into the tube. The open escape hatch seals itself immediat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caught in a loud rush of sound and air as he floats in free fall through the vacuum gravity-free tube. He begins to slow down. As he does, amber lights on the side of the tube become more visible. Suddenly THX is sucked into a smaller tub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BSERVATION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ontrol observer is monitoring the interior of the tram. People are confused, hysterical. A chrome policeman tries to calm them. The policeman reports the situation, which is typed by a computer. More information appears on the readout, and is relayed by the obser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1138 prefix THX on warrant. Drug evasion. Fled tram in transit. Surmise destr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BRIS RECEPTACLE 44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V monitors light up rooms filled with scrap metal and other waste product from the tram tube. The monitor scans room 444, then moves on, leaving the room lit only by a few blue guide l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lies unconscious under a pile of scrap waste. He slowly picks himself up, makes his way toward the wall. A low hum is heard and THX drops into the waste as the monitors light up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n it is dark again, THX follows the wall until he sees a hatchway high up the wall. He jumps for the hatch... but misses it and falls to the floor. He groans, rolls over, revealing a bleeding back. Again there is a low hum and the room light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BSERVATION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bris receptacle 444 is seen on a monitor. The screen goes black, then another room appears, 562. A control observer watches the moni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observer makes adjustments on the control panel, he sees something, flips on another monitor for a closer view. He switches over to heat transmis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bserver sees a moving hot spot on the screen, marks it, blasts it with a laser beam. A loud screech is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ntrol observer switches back to light transmission, sees a dead animal the size of a large dog. He continues his scanning. Another room lights up, goes d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BRIS RECEPTACLE 44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gets up from the rubble, begins building a pile of scrap metal up to the hatch. Waste continues to be sucked into the room with a great rush of noi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X dislodges a large piece of twisted metal, a trapped animal, like the one killed by the observer, is released and attacks THX. They fight rolling through the debr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trangles the beast. The hum of the monitor is heard as THX tightens his grip on the animals neck. The light goes on. THX freezes, clutching the now quiet be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BSERVATION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bserver scans the room, thinks he sees something... switches to a closer shot, then to heat transmission. But he spots nothing mo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BRIS RECEPTACLE 44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ght goes out. THX relaxes, releases the dead animal. He places a final piece of junk on the pile and attempts to climb to the h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exhausted. He can't turn the wheel on the hatch. He climbs down and finds a long bar in the rubble. The TV light goes on. THX freezes. The light goes out and he climbs up the hatch, putting the bar between the spokes of the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hangs on the bar, rotating the wheel as the hatch slowly opens. A muffled buzz is heard as THX climbs out and closes the hatch. The TV light monitor goe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BSERVATION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bris receptacle 444 is seen on the TV monitor and the buzz becomes louder. The observer flips to a closeup monitor and scans the room. The buzz is now very loud, becoming an alarm syst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al break. VAC debris receptacle 444. Entrance on con 65. Investigation in proc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ITY SUPERSTRU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tumbles through the concrete superstructure, obviously in pain. He reaches a door, opens it, revealing an individual modual express tube. Low, sleek, auto-jets whiz by at incredible speeds. They appear out of the blackness, shoot past THX and disapp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rests in the express tube doorway. He is seen on a TV monitor as faint intercom conversations are heard. He waits, trying to get the courage to cross the tube as the auto-jets flash pas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takes a breath, sees his chance, races across the roadway. He is on the verge of unconsciousness. An auto-jet can be heard approaching. He barely makes the other side as the jet rushes by. He drops into unconsciousness at the side of the road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BSERVATION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ontrol observer is monitoring the express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intained visual contact with THX 1138 until 5.34. Lost contact at express tube 929. Surmised destr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bserver continues to scan he area with no resul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TCHEN – THX'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itchen table is covered with a large pile of food. LUH is operating several of the food cabinets, pushing buttons in some, taking food out of the others. Some of the colored food spheres fall off the table, and bounce across the floor. She picks them up, humming tunelessly to her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ears something in one of the other rooms, but continues piling up the f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 the kitchen, come and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no answer, and after a moment, she stops and list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eps into the MAINROOM and sees that the front door is open. She is immediately fright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X, Ple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timidly, she steps over to the bedroom and look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igure steps out of the shadow in the foreground. LUH turns around and sees him. She screams and becomes hysterical. It is THX, clothes torn, bleeding, and so distorted he resembles a wild be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no... LUH, help me... hel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faints. THX is barely able to stand, but he goes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H!... Help us... OMM, OMM help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lls her into his arms and rocks her. He is cr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MM forgive us for our sins. Save us. We are one, mass is one, OMM is one. OMM Help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ront door opens, and two chrome policemen enter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oice of OM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here to help you. Relax. You have nothing to fear. I a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policeman pull them apart. THX's hands are taped behind his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SON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mall black dot appears on a white background. It is THX huddled in a white limbo prison chamber. He is fresh and clean. All of his cuts and sores are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in a state of extreme terror. Suddenly he flinches, shrinks further into a ball, and peers out into the white void. Slowly he relaxes, then tenses again as he thinks he sees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has not slept in a great while; which shows in his eyes... He slowly drifts into a light sl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wakes with a start as he hears footsteps. Panicked, he looks in all directions trying to discover where the sound is coming from. The footsteps become louder, and louder. THX rises in trembling ho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HEA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runs around in circles. He stops short as a CHROME POLICEMAN appears holding a long electronic pole. THX continues to run in circles as TWO MORE POLICEMEN appear with poles, and surround him. They slowly close in on him, occasionally prodding him with the long poles; which make an electronic sound, causing THX extreme p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ED ANGL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en close on THX until he is again a huddled, quivering ball. They stand over him, prodding him every few moments, until he begins to weep in desper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mentarily the prison chamber goes blue, and the policemen return into the white void. THX sits alone, cowering in f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V IM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creen is filled with a TV monitors long shot of THX in the white limbo prison. He is sitting with his feet spread out in front of him. We hear an off screen voice speaking quietly with clinical authority and disinter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cr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mage changes instantly to an extreme long shot. THX is merely a dot in the center of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re... hold thi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mage changes instantly to a close shot of THX. He is in shock staring into the white limbo. He is talking quietly to himself. We cannot hear what he is sa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ud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udio is already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continues to speak soundles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hea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tex bonding... possible temporary. Before you report a possible equipment malfunction, you check the subjec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ess categ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rec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ig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rth born... UMMM... Sex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iol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umbers "3278-927. 333tjj" appear on the bottom of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rug evasion wi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riple three, triple three! eas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ug evasion with assorted pervers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rect. Now secure a sinex drop rea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a low throbbing sound, but THX shows no reaction. The word "psynix -4675" appears on the bottom of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inex drop reading of less then 2000 degrees with an accompanying loss of greater then 350 degrees since admission may indic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mant cortex b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r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still talking silently to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really isn't a very good subject because with a cortex bond, we're restricted to about a quarter of the boards potential... All this over here is wasted on him. See, we could run a system H...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use, and then a high frequency sound is heard. THX begins to twitch uncontrollably, becoming more and more violent, slamming up and down against the floor. He looks terrified, but there is nothing he can do abou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rmally, there would be no visual evidence of a system H. We're not even getting a rea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umbers on the bottom of the screen read "0000". The sound changes pitch, and THX immediately huddles up in a b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M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if you can get a reading on tactal retention. Try to estimate it without a meter rea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umbers disappear from the screen, and we switch to a closer shot of THX. There is a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 careful,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mmediately slams to the floor, paralyzed. His face turns bright red, and he appears to be in extreme p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MMM... Let me s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opens his mouth to scream, but makes no s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473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umber 6949 appears on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trol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evidently you reversed the polarity on his lobal travel. Secure another sinex dr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collapses into a heap, and starts to quiver. The word psynix appears, but the degree rating is rapidly climbing upward, approaching 4000.</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4000 degrees is usually the point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ocas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etan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begins to scream soon after the numbers pass 4000. The numbers keep moving steadily until they stop; oscillating between 7980 and 8040.</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very rare to see a nurl bond dissolve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umbers stabilize at 8020. THX is contorted into a very odd position on the floor. He is released, and he crumples into a heap... (trembling, and scream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back to normal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RGANALYSIS THEAT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strapped and clamped to an analysis table, mounted on gimbles, similar to an operating table. He looks dazed, but fearful, and is extremely clean and well scrubbed; almost raw. His head has been freshly sha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we can see of the room around him is full of mechanical and medical apparatus – chrome and white enamel. We are in the midst of an examination, although no other people are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echanical arm tipped with a cotton pad is rubbed in THX's armpit. It retracts, and another arm descends, injecting a needle into his armpit. Simultaneously, blood samples are being obtained from the finger tips, and forearm. The armpit needle has obtained a sample of clear limph fluid, and is retracted into the ce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these movements are accompanied by the small, whirring, mosquito-like sound of tiny torque mo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rms descend again and fasten two strips of cellophane to THX's biceps. Then a clear plastic tube is inserted into one of his nostrils, and his mouth is sealed shut with a large black plastic clamp. THX's breathing becomes very difficult and he tries to resist, but is powerless. We hear the sound of a pump and a pink fluid is pumped through the tube and into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ny clamps are placed around THX's eyes and his eyelids are retracted. Two cups on long stems of colored wires are lowered and placed on his eyeballs. There is a slight pause and then the cups begin to vibrate. They stop then vibrat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 CLOS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ump stops, and THX's other nostril is sealed. We hear the pump again, only this time air is sent through the tube. THX's chest begins to distend, and keeps distending until it seems his lungs can hold no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ump stops, and THX exhales with one huge sigh. The cups on his eyes also stop vibrating, and retract into the ceiling. The pump starts up again filling his lungs with air. This time the pump passes the where it stopped before, and begins to st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it stops and lets THX exhale. The tube is retracted and his mouth is unclamped. His lips are quiv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LY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wires are placed deep into THX's chest, and his heart begins to beat very fast. An arm with an extremely sharp stylus starts to scrape a strange pattern on the inside of THX's forearm. Little beads of blood appear where the line was traced. A long flat needle descends and penetrates THX's solar plexus. When fully in, it rotates in eccentric circles for a few moments, and then retracts, leaving only a small drop of blood where it has b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rm with a razor-sharp scalpel moves to THX's forearm and delicately incises an almond shaped pattern on the skin. His heart, which has been beating rapidly, suddenly slows to almost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calpel moves beneath the skin and frees the almond shaped section, lifting it into a small vile, and lifting it away. The two wires in THX's chest retract and his heartbeat returns to norm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ntire process has been continually typed into a computer. At this point, a read out activates; which reads: "1138thx Diognosis-compatable. Rate: Excellent. Exceptions: Left kidney. (See detailed index 24-921)"</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SON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lies sleeping. The sound of footsteps wakes him, and he jumps up, crouching, staring into the white limb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X stares, a figure slowly appears out of the whiteness. It is LUH. When she sees THX, she stops walking and stares at him. They watch one another for a long while; finally THX st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re you real? LUH?... L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ushes into his arms and they spin in an embrace. They ki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looks at him, frightened and unable to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they do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ng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have a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alarm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X... hold me, hol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holds her tightly, tears in his eyes. They kiss, and LUH hides her head in THX's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afraid... I'm not afr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wrong; so wrong, what we've 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rops to the floor, clinging to her legs. He is cr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want this. How did it happen? Don't leave me... stay her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oes down to him, embracing and comfort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be stro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ing to have a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sit silently. She is rocking him in her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 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ie huddled together in the vastness of the white limb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ki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ecome passionate and begin to take off each others clot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egin to make l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make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me image appears over a TV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eron activity has risen to +942 Carbon rating +22.3. Tri-base off .732. Contra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mage returns to the white limb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and LUH are sleeping, cuddled next to one another. Faint footsteps are heard, slowly getting louder. LUH wakes with a start. Muffled voices are heard. LUH shakes THX aw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dressed in yellow appears with two chrome policemen. THX and LUH freeze in terror, still half asleep. The robot grab them and pull them to thei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erson held to service in one section under the laws thereof, escaping into another, shall, in consequence of any law or regulation therein, be discharged from such service, but shall be delivered up on claim of the party to whom such service may be d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H is held as THX is taken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y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struggling as he disappears into the white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escorted by two chrome policemen down a hallway and into a courtroom. It is rather dim and small – the twenty or so people in the room are lit with narrow beams of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seated in a large, highbacked chair. The Proctor reads the charge in a ritualistic, sing-song voice which is only occasionally understand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1138 prefix THX charged with violation index 3278.927, appendix 445 to 613. Drug evasion, malicious sexual perversion, unconditional response and transgression. Justice proceed. Pontifex 606 presi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ntifex is sitting behind a high dais, with a large portrait of OMM in the background. He makes a ritualistic ges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g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cicontrol respectfully places its evidence befo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laces four rolls of computer tape before the Pontife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9198,5116, and 1447. These negative documents are certified by A.N.-O,T.O. and registered at files, tomb 3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efense, sitting in front of THX, jumps up and blurts out a quick sentence of partially inaudible phra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ndrug, nondrug total excuse. 1138 is unstable condition... not responsible for acts. Nondrug, asylum... asyl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its quietly, with his head hung 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cicontrol respectfully submits a 5254, immediate destruction, on the basis of an ECO TR-X 314; totally incurable chemical imbalance with socially deteriorating conseque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ject, reject. Inefficient unwarranted destruction. Must be saved... mass is one... can be productive. Name of economics; cure this soul... malignant cure. There is a heritage of good and economic efficiency... net 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s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NTIF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mediate destruction is the only efficiency. The crimes are of secondary importance. The issue is one of genetic inferiority. This man is of wo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slight pause as a murmur goes through the court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 the product of an illegal sexual perversion and should have been destroyed at the moment of conception. What is in question here is a concept in economic efficiency and procedure that has allowed these erotics to exist and dilute this great soci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ane... ina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NTIF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je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ervices performed by these erotics must be automated. If sexual perversion is to be stamped out, the products of this perversion mu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ject... reject... reject... What is the prosecution doing? This is not a race issue... not here. Remember sanctity of the individual regardless of race. A nonresponsible act... simple case. Birthborn citizens are physically compatible with clinic types and must be consumed, not destroyed. Econ equilibrium status 542 through 691 apply to case. Defendant used, not destroyed. Case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three computer cards and places them before the Pontife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erversions committed by this obsolete race have a definite corrosive effect on our society. If he is not destroyed, his deviate characteristics will be transmitted to others. We must not continue to consume these erotics. We must exterminate the source of sin. Economics must not dictate situations which are obviously relig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NTIF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clu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1138 is consumed and not destroyed, this perversion will spread. He must be destroyed. It is the only logical, efficient, and righteous verdict which can be reac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efense says nothing, only shakes his head in dissent. The Pontifex scans the room, then gives the Proctor a n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clu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NTIF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c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roctor types the last bit of information into the computer. Moments later, the computer readout activates. The Proctor tears off the sheet and hands it to the Pontifex. The Pontifex silently reads the verdict and then st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NTIFE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lem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MM be praised. All are One. Praise be to the m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ntifex hands the verdict to the Proctor as two chrome policemen drag THX before the Pontifex. He makes a sign over THX and mumbles a prayer, then looks at the Proctor, who reads the verdi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1138 prefix THX stands convicted of index 3278.927 appendix 445 through 613. Drug evasion 321, 399, and malicious sexual perver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in the courtroom is unmoved and unconcerned. THX sits in a trance-like sh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1138-THX is pronounced invaluable. The subject shall be consumed as economics dict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efense gives the prosecutor a triumphant glance. Two chrome policemen take THX out of the courtroom... As he leaves, LUH is escorted into the room by another door. They do not see one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SON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escorted through a white limbo area by a chrome policeman with a long electronic pole. Shortly, they reach a group of nine other felons. The area is defined by ten blue beds – each bed is actually a rectangular box equipped to provide all the necessities for human existence. Some felons are asleep, others are sitting on their bed modules, and a few are grouped together in a discu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liceman take THX to an empty bed module and pounds his long pole on the floor three times. A few of the prisoners turn and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X 1138.</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liceman turns and walks into the whiteness, leaving THX sitting on his bed. The other nine men are: SEN 5241, PTO 0340; NIN 1969; TWA 7070; DWY 1519; NCH 0066; IMM 9472; JOT 1288; and TRG 344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TO – a withered old man – walks over to THX and puts his hand on THX'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right... you're saf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totally depressed and completely ignores PTO, who goes back to his bed after a moment. THX watches the other fel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CH is doing exercises on his bed module. IMM, a retarded woman, sits huddled in a trance, mumbling incoherent phrases. Her clothes are torn to shreds and she is almost naked. A thin, delicate-looking man is slightly removed from the group, painting large, red designs on the floor; he is JOT. TRG, an imbecile, sits on his bed module and every few moments breaks out with a hysterical, ear-piercing la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X scans the group, he notices SEN asleep on one of the modules. THX turns in disgust and tries to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is involved in a discussion with two of the other prisoners. One is NIN, a middle-aged man who is trying to organize the rest of the felons in an escape. The other man in DWY – sad, nervous, and about the same age as N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why are they holding us here? Why don't they destroy us right away? Economically, it's not sound at all. Very much unlik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said many times before, and I guess I'll have to repeat it again for you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re mad... m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incalculably more destructive for you to believe you are about to be destroyed then if you actually were destroyed. We've got many residents on the verge of hysteria! It's got to stop... your unpleas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just waiting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lm down! Nothing can be accomplished in 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a scream is heard, and the group turns to see NCH huddled over IMM. TRG and DWY both start over to rescue IMM, but TRG reaches her first. NCH backs off a short distance, making huffing noises. TRG is laughing triumphantly at DWY, who goes back to his bed and sits down. TRG takes IMM in his arms and tries to calm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lways manage to avoid the issue: What's wrong with our present condition? We're COMFORTABLE and we have plenty of food... I feel absolutely no threat because there is no threat. Why incite trouble? You should examine your emotions. It is sensel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NI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alking about? When did you sleep last? Do you know what your trouble is? You're blind. You've been here so long you can't see what is happening. We must unite. We need unity. We need act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have come to a time when we mu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A, a rather fat man in his thirties, is pacing around the area, measuring the distance between the bed modules. With no warning noise a policeman appears out of the whiteness, walks over to TRG, picks him up by the scruff of the neck and takes him away. TRG is laughing as he disappears into the distant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has fallen asleep; DWY goes over and attempts to comfort IMM. NIN and PTO are still engaged in their argu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is on his hands and knees, pushing a red, doughy lump around the floor. It leaves a smeary trail behind it, and JOT has worked theses red smears into a baroque design. The ball occasionally sticks to the floor, and JOT is having a difficult time with all the effort invol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someone walks into frame and stands on the design, close enough to JOT so that he has to stop working. All we can see are this person's feet and legs. JOT is exasperated and ang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le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bu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will you please get off. You're standing on my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pause. The person nudges JOT with his kn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bu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T sighs, resigned and disgrunt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u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erson gets down on one knee and puts his arm around JOT. Squeezing him hard. It is N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learn about what you're doing, huh? Tell me something nice about what you'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T winces and struggles, but is caught even tighter in NCH's grasp. He begins to be afra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at you're doing, you know. The thing about you perverts is, you're always running around doing things. I want to hear something really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doing... working... a space... via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CH bends JOT's arm behind him and gives it a tw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a... that's not nice. You know that's not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ams JOT against the floor and falls on top of him, whispering harshly in his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something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T is terrified now, and he is finding it difficult to br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v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ronounces this sweetly, with a great deal of pleasure, but also a certain amount of menace. He becomes increasingly exci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insidious malicious perv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T barely manages a gas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CH</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rvert. Pervert. Perv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CH starts tearing off JOT's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WY is sharpening a small spoon with loving and tender care. He is trying to conceal it from everyone else. NCH and JOT can be seen struggling in the background and we can still hear NCH mumb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vert! Pervert! Perv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JOT screams, and DWY looks up. A chrome policeman appears, leading a well-built, intelligent-looking youth of 14. He stops, strikes his pole on the ground three times and announ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M 542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leaves. CAM looks around. Everyone is silent except for JOT and NCH who are still figh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is awakened by a figure standing over him; it is S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eal! Where did you come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pause and THX doesn't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 turned 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sitting, expression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doing quite well here anyw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with you?... Don't be like tha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stupi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sullen and annoyed at SEN's presence. They sit silently for a long while. Finally, SEN returns to his bed modu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N and the new arrival, CAM are engaged in conversation. NIN is trying to get CAM to sign a petition. IMM is sitting slapping her hands on the floor. NCH is asleep and snoring very loudly. DWY has been watching JOT paint chases away. DWY goes over to comfort I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A has constructed a crude sextant, and is looking with it into the vast whiteness. SEN sits on his bed counting stacks of foam rubber food and multi-colored capsules. THX goes back to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TO, TWA, AND C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are engaged in discussion. PTO and TWA look the same as before, but CAM has begun to grow a stubble of hair. THX is sitting on his bed module not far away, listening. He is also still completely bald. JOT is working off in one corner – his design has begun to encircle the group of bed modules, and he quickly works his way 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 is speaking excitedly, as if he were making a series of dem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ithout p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pause, and TWA shrugs his shoulders and looks away. PTO rub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out p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ies on his bed, as if to conclude the discu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WA notices something off screen and whips up the sextant that had been lying beside him. He holds it out and tries to get a fix. Everyone turns to see except P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fast! If only I could see a fixed 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ts the sextant down and exchanges a disgruntled glance with P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hrome policeman walks into the area and goes off screen. There is a pause and then the policeman returns, leading JOT away. JOT is silent, but turns a number of times and looks back as he is taken into the distance. TWA has taken up the sextant again and is following them as they disappear. NCH has woken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m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ves, trying to catch CAM's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my friend? Your point of vie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M is still looking out after JOT and PTO finally leans forward and tugs his sleeve. He turns to P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membering CAM's na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CAM. That's it... Your point is well taken... CAM, but it lacks the balance that a broader and a deeper range of experience can lend it. When I first arrived here, I saw things as you do now. I was confused and anxious about my predicament. I longed to thrash out, to tear down, to destroy and annihilate; to ravage, wreak havoc, and plunder. Being basically level-headed, however, I realized that my first goal should be to study this place, where what seemed blind circumstance had placed me. To follow the train of events and the ever-changing display of characters that I saw before me – of which I am of course a part – and to try to discern a pattern within the confu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A puts down his sextant and listens, although it seems he has heard this speech many times before. CAM is gradually fascinated by the old man – more by his air if calm assurance and the rhythm of his language than by anything he is actually s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background, THX has begun to shave his head. DWY goes over and tries to help but THX turns hi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CH has moved over to the sleeping IMM and, without waking her, removes her last piece of clothing and lays her down on the floor. He quietly lies down beside her and starts moving rhythmic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t forth on a program of study which continues up to this very day and which has afforded me a few glimpses – if not actual insights – into the nature of the world around us. I never regretted my youthful passion – quite the contrary, it provided me with the original spark which has since settled down to a comforting and enduring glow. But I would caution you that spark – if uncontrolled – may leap into flames of senseless and disastrous action and consume what you are endeavoring to conser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s addressed this last bit of advice to NIN as well as C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 the mumblings of an old man and bank those flames with earnest inquiry and honest observ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N suddenly break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mblings i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C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how many times we've had to listen to that spee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jumps up, excited and at a loss for wo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how many times? We've had to listen to that speech? He thinks everyone's as stupid as he 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ing to 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you are? You make me sick. If we all thought like you they could come in here and... and... do whatever they wa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TO smiles and shakes his head. NIN stomps off in a rage, turning and yelling at P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oner or later, you'll be taken away and destroyed just like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ts down on his bed and sulks. PTO continues with his speech, completely ignoring NIN's interrup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years to come you will be grateful for what may now seem like senseless sacrifices. With a passion such as yours, I don't think it would be foolish to say that you might see further and deeper than any of us, right to the heart of Truth he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TO emphasizes his point by placing his hand on CAM's kn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loud screech, and everybody turns to see IMM sitting on the floor howling like a two-year old. NCH, who had been lying beside her, is slightly embarrassed and tries to cover this up with bluster. He gives IMM a shove and struts over to his bed; he begins his exercises. DWY gets up from his bed and goes over to comfort I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 completely naked, walks out into the whiteness accompanied by a chrome polic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ison chamber momentarily goes blue, and food trays appear at the base of the bed modules. The men go to their food and begin to eat. SEN goes over to TWA, and DWY goes over and sits next to THX. THX is not eating his f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frightened. You're frightened that at any moment you'll be taken away. I know, I've felt that way. I couldn't eat. I still have trouble. It goes right through, all the time. I know all right, but I'm better now. I can more or less regulate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you can understand... Terrible, terrible, terrible... I've been thinking ab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WY waits for a reaction, but THX continues to pick at his food, paying no attention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m alone. I know. I've felt that way. At work... they told me I was a first class transport regulator. Yes, a tram pilot. What do you think? Between level 3472 and level 3500, module center 55 – the big one. A toilet: it's a toilet. Still, bad air is better than no air. And the timetables. Shall I te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A has given SEN part of his meal, and SEN returns to his bed with it. DWY watches him as he passes them, then turns back to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ferring to 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not very friendly, is he? He said you were roommates. Was he always so... strange? All he does is save his food. He eats a little... very little. He may d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course, he may change. Things do change. I'm the sam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WY offers THX some of his f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my plycron... what do you want me to s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ts, watching THX 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we be friend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ould leave together. I have a plan. See th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spoon out of his sh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making it sharp. We'll di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hrome policeman arrives with another felon and DWY hastily hides the spoon in his pants. He seems to feel that THX had something to do with the appearance of the policeman and he watches THX suspici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E 666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an leaves OUE standing with a totally blank expression on his face, saliva dribbing from his mouth. He is in a deep catatonic trance. THX lies on his bed and turns his back to DW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hould have known... You're with them. You w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WY gets up and goes over to OUE, who is still standing where the policeman left him. He sits him on a bed and begins to talk to him. Most of the other felons are asl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is sitting on his bed, looking as if he just awoke from a deep sleep. PTO and CAM are in the middle of a history lesson and CAM is reciting from memory with a certain amount of difficulty. His hair is now moderately l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SLE and RNH, who came between PRT and MNH, but not before ALF, FRG, and MLK. ALF, FRG, and MLK went before SAM, RNG, NUR, and KLM. Then RRG, STK, OUN, and FLT. And after them came... c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 quick felons prepare the bed modules to be clea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M is perplexed by what PTO has just sa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TO repeats, emphasizing each word carefully and separ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ur quick felons prepare the bed modules to be cleaned. Four: F; Quick: Q; Felons: 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delightedly at CAM, who repeats the sentence to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 quick... felons prepa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derstan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K, QUM, FLN, PSK, and TEL; BGL, MLT, TRN, BRK, and C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looks up and watches NIN, who has begun to stride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fine! You see, history is not only important, it can be fun as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N suddenly burst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believe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c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K CRK TRK SRK BRK... What do you think happened to MRK and CRK and TRK? Where are they now? I'll tell you where... no 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CH wake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I want? Ideas... One idea,One idea could get us out of here if it was the right idea. You know what I mean? Not a bunch of facts. Who even knows if they're facts? He probably makes them up in his sleep. The time has come to 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gets up and starts to wander aimlessly about. No one notic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just got to be sure it's the right idea. But we'll find it. We'll know it when we see it. I'll know it when I see it. Clear and straight forward and plain as the nose on you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CH walks over and punches NIN in the face. NIN falls down, holding his nose in pain. NCH returns to his bed module and uses the toi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slowly moving further away from the gro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course it is true that no one has ever returned once they were taken away, history tells us that, but it is idle to speculate about the reasons why and absurd to torture oneself over an idle speculation as NIN is doing. NIN has in fact destroyed himself many times over with worry. LOO 3122, who has taken away not long before you arrived, believed that he was going to a wonderful place where he would be happy, and in so believing he created a veritable paradise for himself right here. Unfortunately, not all of us can have the positive conviction of LOO, but thankfully not all of us are burdened with the ominous forebodings of NIN. I myself have found that concentra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TO stops speaking as a chrome policeman appears out of the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liceman walks past THX, who has wandered quite a distance away, and heads for the group. He stops at NCH's bed module and takes NCH by the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CH suddenly gives the policeman a crumpling blow and knocks him to the floor. He then jumps gleefully on his head, partially caving it in. When he finishes, he returns to his bed and watches the immobile body. Another policeman appears almost instantly and takes NCH by the arm, leading him quietly away. NCH grins triumphantly as he passes TH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 mean by the wrong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TO and CAM resume the discussion, unconcerned by the presence of the policeman's body. THX listens for a wh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not going to try to prove the usefulness of history, it is genuinely too obvious to need proof. We see before us innumerable scenes, like what we just witnessed, that succeed each other in endless repetition. Where we see the same faults followed regularly by the same misfortunes, we may reasonab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auses and points at CAM's long head of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think you could do something about that? It's very distrac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M is a little embarrassed and runs his hand through his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e may reasonably think that if we could have known the first we could have avoided the second. The past should enlighten us on the future, knowledge of history is no more than an anticipated exper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N, with great effort, has dragged the body of the policeman out to the edge of the beds and left i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has ventured further and further away from the group. The voices have been becoming less and less audible until we hear only frag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rong! They're going to destroy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we hear nothing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hrome policeman enters the group of beds from the opposite side and takes the body of the first policeman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puzzled that there is no device stopping him from going further. He becomes increasingly frightened but decides to continue. The group of beds is only a small dot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N AND TW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are standing looking off into the dis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just barely see him. I think he's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pos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TO comes over and peers into the white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se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WY and CAM join the gathering at the edge of the group of be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see him at all. He's been destr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look! Three degrees from the central azim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free! Can't you see: he's f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see him. He's com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Oh... there he is. He must have been stoppe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NIN, sarcas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stopped. He was stopped. Now what are we go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coming back for the rest of us. He can't make it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how far he went. He's gathered invaluable information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eckless fool. I'm not respon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pproaches the gro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topp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far did you go? Was it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nothing to fear. You're saf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walks past the group, ignoring them, and lies down on his bed. They all start fo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I'll talk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k him about the air. He looks out of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N goes over and sits on the edge of THX's bed. THX does not acknowledge his presence. The other felons return to their be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speak? Can you hea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lies quietly, trying to sl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help you. You can help us. Here, take a bisc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gives him an annoyed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understand me, can you sp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WY comes up to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s defici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 Why don't you go find something else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doesn't he speak? Can't he hear? I don't think he kn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 yelling is heard and DWY and NIN turn to see SEN and CAM struggling on the floor. They roll against OUE's bed, knocking him on the floor, where he lies motionless. TWA pulls CAM away and SEN scrambles back to his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took my food. He stol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WY goes over and lifts OUE back onto his bed. NIN turns back to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at 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were through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not stay here and allow ourselves to be destroyed. You can work with us. An organized plan of escape must be devised first. Could you see anyth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leave. You're not like them. You must have left something, or som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winces at the ques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plan... an organization. I will see to it that we all get out of here safely. As soon as you give us a detailed description of the barrier, we can begin. Information is the key. We must concentrate on gaining information. You're with us, I know. I have a contrac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piece of paper out of his shirt. THX lies silently, apparently asl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it says is: you're with us. We can only make it together. We must convince the other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ater,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N leaves. THX opens his eyes and ponders the incid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is busy cleaning his bed area. CAM is helping TWA build a crude telescope on the edge of the bed area. DWY is sharpening his spoon. THX is sitting on his bed with his head in his hands... NIN and PTO are involved in discussion. PTO's mind is wandering as he tries to follow NIN's train of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out most of us realizing it, a "new alignment" has been formed... and it is an exciting, healthy development... this alignment is already a new majority; it will effect the future of us all for generations to come. We need a new unity, but not a unity which discourages dissent. We Need diss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ouches PTO to emphasize the point. There is a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e need a creative dissent. Our voices are not joined in any harmonious chorus, but the differences are differences of emphasis, not of fundamentals. Now, the new alignment's greatest need is to communicate with all its elements, rather than march along in parallel line that never converge. Tomorrow as we focus the new movement more clearly, we will gain a new u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oliceman appears out of the white with a three foot high, hunch backed, long-haired freak. The policeman pounds his staff three times. All the felons are dumb-founded at the sight of the fre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nondescript: 364-139928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an exits; the freak stands helpless and frighte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oud of his knowle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helldweller. They live in the outer shell of the city. Quite unique, there have been two here before. They sm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teres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A cautiously goes over to it to get a closer look. When he gets close enough he pokes it. The freak lets out a shrill screech and hobbles as fast as it can away from TWA. It jumps up and lands on DWY's lap. DWY is paralyzed with fear as the freak clutches to him with all his streng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eak looks at DWY with sad, helpless eyes. DWY comes out of his shock and throws the freak on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t... get away, get, get, get, get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reak hobbles off to an empty bed and huddles in a ball at its base, quaking with fear. TWA starts for it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ve it... for 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M and TWA go back to the telescope. NIN and PTO return to their conversation. THX lies quietly on his bed. SEN continues to clean his area. DWY sits on his bed. He is cr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is at the telescope, aiming it into the whiteness, in an apparently futile search for some concrete object. TWA is at his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A points and CAM moves the telescope in that dire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A point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also standing at the edge of the limbo, not far sway, staring out at nothing. TWA and CAM conclude their search after a few more fruitless attempts at sighting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N and PTO are having another discu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at a leader must, whenever he possibly can, make the decision for more knowledge rather than less, but he must also have the wisdom to limit freedom so as to insure freedom. That is what will keep us strong and give us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A and CAM come over and sit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of a random selection of 150 locations with 150 possible sightings, there were 146 absolute negatives and four conditionals, most of which occurred in the early familiarization stages of the experiment and can be largely discou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very encoura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contrary! It absolutely proves what I have always felt. We are located in an apparently uniform space with no visible limits. We are just now beginning to push back the clouds of ignorance and perceive the truth. We must continue the sea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lways tended to believe that this kind of knowledge is all well and good in its place, but anything can be taken too far, and when you've got everyone looking off into telescopes and not tending to business right here, then, I believe, we have gone too f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has noticed a policeman approaching the group. He turns and goes back to his bed modu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ighting of a fixed point beyond our confines is fundamental to all other problems and issues. It would instantly determine whether we are, whether this world is, in fact, moving or standing st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an enters the area and walks over to DWY, who has been sitting quietly on his bed. TWA leans over and whispers to CAM, and as the policeman leads DWY quietly away, they return to the telesco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been thinking seriously recently about the role we are expected to play as individuals and as a unit within the broader outlines of soci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addresses himself to the whole gro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ch of us, of course, feels very strongly as an individual, but I think we could all agree that there is something here that binds us all together. In this way, we are a whole made up of different parts. But in the way that each of us relates to all of us together, all of us together are but a part of society as a w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one is really listening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 come to my point: each one of us can be in unity with the rest only if there is a leader who can the unifying. When Posterity judges our actions here it will perhaps see us not as unwilling prisoners, but as men who, when faced with the choice, preferred, for whatever reason, to remain as non-contributing individuals on the fringe of society. We must not let this happen, gentlemen. The choice is there, make no mistake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N looks around, trying to elicit a respon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ust first choose a leader to unite us together, and then venture out and return once more as contributing and vital members of the greater organism of soci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N's speech has been increasingly passionate, and ends on a note of triumphant exhortation. The freak begins to cry; everyone else is sil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A, who has not been listening to the speech, is still sighting through the telesc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is shaving his head while PTO is giving him a history lesson. The Freak is crouched in the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ecause of the great pressure and bad air, they never attain a height greater than four feet although some of them are ferocious fighters and show great courage and skill. Whether they are descendants of those who lost themselves in the superstructure, or whether they are actually a separate race, no one can tell. They depend on their strange appearance and peculiar smell to fend off any intruders, and they make the city shell a most unpleasant place in which to be lost. The authorities tolerate a moderate amount of them at any one time, but they must be kept under control with occasional sweep campaigns, which is probably where this one came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peating the les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cause of the great pressure and bad air, they never att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A, who has been busy making calculations, suddenly burst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it! Astou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 could have imagined anything one-thousandth as fantastic as the sober facts uncovered by patient inquiry. This world is in a state of static-mobility: we are at the same time moving and standing st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most ridiculous thing I've ever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ay seem ridiculous to the untrained mind, but if you were able to interpret the calculations you would see that an apparent paradox is actually a perfect and elegant system in concept and de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oliceman approaches the gro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ever, for myself there is a great deal more that I would like to know. Why is this world as it is and not something else. Why is this world here at all. It is true that at present I have no clue to the answers to questions such as these, b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an enters the group and walks over to CAM, leads him away without a wo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goes another of your discip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eems I am destined to endure many frustrations... but at the same time I am secure in the knowledge that the thrust of my studies has been in the right direction, and that even if it remains incomplete, my search has not been in v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TO watches CAM being led off by the police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life is brief and powerless. On all of us, the slow, sure doom falls pitiless and dark. Blind to good and evil, reckless of destruction, omnipotent authority rolls on its relentless way. Condemned today to lose our friends, tomorrow ourselves to pass through the gate of darkness, it remains only for us to cherish, before the blow falls, the lofty thoughts that ennoble this little day; disdaining the coward terrors of the slave of fate, to worship at the shrine that our own hands have built; undismayed by the empire of chance, to preserve a mind free from the wanton tyranny that rules our outward life; proudly defiant of the irresistible forces that tolerate, for a moment, out knowledge and our condemnation, to sustain alone, weary but unyielding, the world that our own ideals have fashioned despite the trampling march of unconscious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looks into the void. There are tears in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t>The blue meal buzzer</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goes off and the men eat. DWY tries without any results to get OUE to eat something. The Freak is very protective of his food, and is very sloppy when he eats. SEN eats only a small portion of his food, and puts the rest in his bed module. He then goes over and sits with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e Freak doing? He chews, but he doesn't seem to eat. The longer it stays, the greater the mess. Nobody lifts a finger. Isn't anybody going to get rid of the damn th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of its leavings are pil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eating, unconcerned with SEN's proble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do a good job. As soon as I get things cleaned up... it's hopeless, a hopeless tas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to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tell them I've had it. They don't know any better. Countless diversions. Deciding where we are. Arguing about leaving. Trying to determine the future. Ridiculous. What about keeping things livable here? Now?</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t hide anything. I can't put anything aside. Nothing can be saved, nothing... can be hidden. They're beginning to go into my corner and look for things. Their things. They're my things... They're going to take it all. I know what they're planning. After all my saving, Starving... there must be something else. Don't you agree? You're calcula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is stopped by the banging of a policeman's sta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H 9998.</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startled by the felon's prefi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 almost involuntar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see an older, quiet-looking man. The policeman leaves and THX slumps in depres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sually intere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appened to her? Do you know where she is? Why isn't she her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obviously thinking about something important. He seems to have made a deci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N is sitting with OUE, trying o get him to sign his pet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turns to SEN with a very determined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ca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tarts to walk out of the area and into the white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I'm coming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runs over to his bed and starts stuffing surplus food into his shirt. NIN comes over to him, pointing out at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it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g on... 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ho's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X a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can't. We must escape. The new alignment. The plan. The organiz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s shirt is bulging with food. He has wrapped more food up in a piece of cloth. As he starts to go after THX, NIN grabs his arm and tries to restrain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sit down, let's talk about it. You can't just do this on your own. We must present a united front... gather more pertinent information... plans have to be m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breaks away from him, and some of the food spills out of his shirt, bouncing across the floor. He runs after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k of the new alignment. What are you do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d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TO, TWA, and LUH join NIN on the edge of the white limbo. They watch SEN and THX walking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must escape. We have plans. We can leave. We must wait unti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cred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N's yelling fades as SEN and THX venture further from the group of modules. Eventually, the beds disappear completely. THX and SEN are alone in the whi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HITE LIMB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 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walks briskly through the white. SEN follows a short distance behind, occasionally dropping a cube of f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nd SEN are sitting, resting in the vast void. SEN is eating. THX is thin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D SH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are walking. SEN seems to be having a difficul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ir is getting thinn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the pressure is getting greater. It's the pressure. How do you f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not listening to S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ears feel funny... are you sure this is the right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until SEN drops on the floor, out of br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air. It's closing in. I can't stand it any longer. There's no room. No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goes over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n't got time. You can stay here if you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tarts off into the whi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gets up and follows after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houldn't be this f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on. Suddenly THX stops sh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THX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ints to a black dot in the dis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nd for a moment, watching the d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oesn't seem to be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t walking in the direction of the d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he's waving... It's a man. He's w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on, they are close enough to see the man is a negro mannequin, SRT 5555. He begins to walk toward THX and SEN. They are frightened, and stop walking. SRT approache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hello. Where did you come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th THX and SEN are speech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 doesn't make any difference, I gu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tices SEN's f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Food? Good, I'm starving. Do you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piece of food from SEN's shirt. SEN is frozen with fear. SRT begins to 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l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you're not los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uth fu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e wa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w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m hm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wallow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ints in the direction from which THX and SRT have just co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ere we w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 were traveling in circles. That's the wa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more clos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 of the whiteness a row of faint beacons flash. The men start off in that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beacons become more distinct, the men break into a trot, then into a run. SEN trips and falls, sending food bouncing in all direc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stops to help him up. THX waits until they catch up. The three of them run out of the white limbo into a dark side area. They stop to catch their br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 noth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looks at THX and smiles. They walk along the edge of the white until they reach a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could lead anyw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puts his ear to the door. He hear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Let's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opens the door, revealing an extremely crowded hallway. The roar is deafe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ITY MAIN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en stand looking into the river of people. THX points to a red door on the opposite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head for tha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men are engulfed by the moving people. Fearful of being noticed, they are tense as TV cameras scan 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ruggle to fight the swift current. SEN begins to panic as he becomes separated from THX and SRT. The shuffle of feet is so loud that SEN's cries are not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sees SEN drifting further and further away, but he is helpless to do anything. THX yells at SRT who is directly ahead of him in the stream of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lost S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st SEN! He'll never fin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late... stay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nd SRT make it to the opposite side of the hallway. They move along the wall until they reach the door which reads: "Reproduction Center 35 No Entrance". SEN helplessly disappears in the distance. He screams, but cannot be heard as he floats through the hallways. THX and SRT enter the reproduction ce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row of observers sit at their monitors, as a control officer, ELC 3433 (dressed in yellow), enters the room. He walks over to one of the observers and is handed a stack of report tapes. He take the reports to his desk and begins to listen to them. The control center seems relatively cal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PRODUCTION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RT and THX are sitting in a large room illuminated by blue lights and filled with large jars. The jars contain human embry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t doesn't matter. The rest of it just didn't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alking about. How do you know? I need h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her. She needs me. I've got to get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ternity ward, hu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ever make it through that mainway... I wonder what happened to S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razy! This whole thing is crazy... What am I doing? My mind is full of so many things I can't think of anything, anymo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oyed, to 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Me?... 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answer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fa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I'm 1138 THX Magnum manipulator 347 cell 94107 Precinct 3 Residence:Level 6421 Complex 12 Ramp 5. Roommate 3417 LU... 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That! I'm 5555 SRT Entr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gets up and looks around the embryo room. He takes one of the jars and removes it from the sh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her fault!... She put orinase in my sed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looks at THX and puts the jar back in its nich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I lov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goes over to a control panel and begins to inspect it. He discovers a maintenance entrance to the computer. A small sign on the door reads "Reproduction control computer maintenance. No entrance. Use no electro-devices beyond this poi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goes over to the computer. SRT pulls the door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alarm goes off, and a recorded voice is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engaged in an unauthorized procedure. Check cybernetic manual F-45. If you do no have an F-45, you are in violation. This is a double A restricted precinct. Remain where you are. Authorities will arrive shor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 know better tha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looks up at a TV camera. The two felons are seen on a TV moni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HED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thedral is a vast, dark, and empty hall. Dimly perceivable are strange-looking cameras on large dollies; cables are strewn across the floor. At one end is the portrait of OMM and the huge figure 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oor open slowly at the far end of the hall and lets in a shaft of light. The air is filled with d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N enters through the door, marked "SAG – 68Y Personnel only". His bag of food hangs limply and he is exhausted. Slowly and cautiously he moves down the rows of strange shadowy devices. From the dark background there is occasionally a glint of polished metal or glass. Amber safety lights are spaced evenly along the unseen walls. Every sound he makes echoes throughout the empty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nds for a long while in front of the portrait of OMM. In the background, only dimly seen, are huge cards reading: "Before OMM was OMM, After OMM will be OMM, Within OMM" etc... He tosses the bag of food on the floor; one red sphere rolls out and comes to a stop. He looks at it and smiles wry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took everything... and then they were going to take my f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ays this as a matter of fact, not trying to excuse any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ood... I was afraid and I ran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rtrait of OMM looks down sil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t was wrong, OMM. I want to go back... I want to do the right thing. I want to go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ound of footsteps is heard, and SEN turns in panic to see who it 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PUTER INTERI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nd SRT run through the labyrinth of electronic circuit panels. THX begins to show signs of exhaustion as they run through the rows of electro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tops to catch his breath. SRT disappears around a corner. THX runs to catch up, but when he reaches the corner, he discovers SRT has disappeared. He goes al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control center ELC receives a rep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two inmates have fled detention block R, habot 92. They have been missing for approximately 3:32.16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port is simultaneously typed into a compu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1138 THX and 5241 SEN. Relay current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LC appears calm and unconcerned as he speaks over the interc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a U65 on a K8. Transfer all unauthorized contacts in precient 688 CON-G to this center. Mode 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tantly, the computer readout activates. ELC reports into an interc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quest two PB848's:officers 1999 and 2187. Proceed with recovery operation of felons 1138thx and 5241sen. Current position reproduction center 35, precient 688, CON-G. Report when felons are in custody, revised position: HOLD... Felons have entered maintenance area of reproduction control computer 35-B4. Trans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LC turns to watch an assembly accident on one of the monit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HED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is peering into the shadows. Just barely visible, standing on the other side of the cathedral, is a white robed fig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choing through the 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not the place for pra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shows no surprise and say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want to speak with OMM you must go to a UNICHURCH, you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in any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I'm all right. I'm going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picks up his bag and starts for the door. The white robed figure, which we can now see is a monk, stop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AG? What is your number and prefix? I'm going to have to put this in your re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ll just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N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have to report all intruders... Where is your identification ba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his lep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s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in violation. I'm going to notify the authorities. This is beyond my jurisdi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k turns to leave, and SEN grabs him, knocking him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Give... Give 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begins to beat the unconscious body of the monk. Slowly, he stops and then slumps, holding his face in hi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MM... OMM What have I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the body in his arms, and then goes through the monks pockets. He finds some pills and take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PUTER INTERI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standing at the intersection of three computer hallways: puzzled. He turns to see a chrome policeman come around the corner at the other end of the hall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runs down a corridor away from the policeman. Exhausted and trapped, he discovers an opening between two electronic panels, and squeezes into the cramped hiding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bots stop a short distance from where THX is hiding. Another policeman join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ed assistance. Electroscan impossible. Must rely on visual sighting. Request three additional offic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sistance priority request filed. Continue with ope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an move off down the hallway. When their footsteps fade, THX pokes his head out of his cubbyh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runs through the electronic hallways. He stops at an exit; a hole high in the ceiling with a ladder in it. Suddenly he hears someone coming. He jumps for the ladder and misses, landing on a heap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about to make another leap when someone grabs him from the rear. THX faints and collapses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hotos and file histories of THX and SEN are projected on the large screen. ELC is speaking into a dictaphone, and his request is instantaneously typed into the computer and onto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and both felons were located in reproduction center 34. Apprehension pending. Priority shift for 3 additional officers delayed. Subjects will be returned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eaks off his dictating as a report comes through on his head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ority shift granted. Officers 5254, 9696 and 1970 dispatched to Con 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bout tim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interc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additional officers enroute to assist in operation. Advise at time of apprehen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M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is riding in an almost empty tram. There is only one other passenger – a man asleep about four rows behind him. The tram comes to a stop and an announcement is made over the PA syst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OUN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rmination of exurban link-DD NECK 08. This tram will return to central web in five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soft hiss and then silence. The man in back of SEN wakes up, looks around, then falls asleep again. SEN gets up and cautiously leaves the tr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side, the tram station is deserted and only partially completed. There are corridors leading from the station, but these too, are unfinished. The station is lit only by dim work lights. The sound of running water is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very timidly begins to explore one of the corridors. The walls are solid, uneven rock, covered with plastic sheeting. Many tubes and wires are lying on the floor, leading off into the distance. Occasionally there is a strange-looking tool dropped against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comes to a section of rock that is steaming. There is a strong draft blowing past him toward the tram station. As he rounds a corner a strange volcanic sound comes from the depths of the unfinished corridor. Suddenly a large rat scampers past him and into the uncompleted sha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is terrified and at the same time intrigued by what he is seeing. He stops and listens. He hears the sound of the trams pressure valves closing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back, he cannot see the tram and he is instantly overcome with fear. He runs madly around the corner and down the corridor. The tram is till there. He reaches the tram just as the door begins to cl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observers reports to ELC. On his TV monitor two chrome policeman fuss over the body of the slain mo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n unusual report – a nonaccidental death. Are there any felons reported in section 692 CON 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 closest thing I have is in CON G, they couldn't have done it. Relay to analys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hinks to himself for a minu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Let me reche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yped into compu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acklog on case 617882115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mputer readout activ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n unexplained discrepancy. A description of one of the felons trapped in reproduction center 35 doesn't match his Harris profile. Transfer any unauthorized contact for a radius of 30 sections. Re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mputer readout activ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ARROW PASSA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lies unconscious on the floor of a hallway, filled with pipes and tubes. SRT is looking down through the ladder hole watching a policeman pass under him. THX begins to regain conscious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didn't mean to frighte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looks around and realizes he has been moved out of the compu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id you get me up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very hot and sweat forms on THX's forehead. There is a large rumble and the entire passageway vibr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was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ust be an expressway... You don't have to stay here, you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ve you done, Cut you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rises and they begin to walk along the passageway. At the end of the hall is a small metal door, a sign read "Level 842CON G, Division of Plastic, Vendable manufacturing stations" the door is jammed and it is difficult to open. Finally the latch snaps and the door swings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OOL PLA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is sitting with his head in his hands. Along one wall is a school with windows facing the plaza. Children are playing various games in the center of the plaza. One group forms a human labyrinth and tow children play tag in it. Two children are standing apart from the others, one is adjusting a strange device of the other's arm. After a few moments one child approached S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inducer fell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ld holds out his arm to SEN. A small blue plastic pouch has detached from the underside of his arm. He points at the other child standing in the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3114 knocked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fu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n't mean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takes the pouch. Printed on it are the words "Advanced primary economics 5867H"It is filled with a creamy fluid which is dripping slowly out of the plastic tub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the pouch from SEN and pinches the tube sh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ther child has come over and is wat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let me see i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ld reluctantly gives him the pouch and SEN is careful to keep it upright. Sticking out of the child's arm is a small plastic receptor tube. SEN fits the pouch's tube into it. The child looks at S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here? Where's your ba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sy with the po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n escaped fe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children look at each other wide-eyed. The second backs off a litt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not! Why aren't you ar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looks up and smiles and motions the other child closer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waiting to be picked up. Here, hold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ds the second child the first's pouch and tears a strip of cloth from his shirt. He ties it around the arm holding the pouch sec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children are fascinated, knowing whether to believe SEN or n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N 524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3114 and he's 111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ll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the po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is that? Any g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CHIL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ru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 I was in school it was all different. We had to lie in bed all the time. ADVANCED PRIMARY ECONOMICS was a bottle about this big... </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he indicates a football sized obj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took a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D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STIC FAC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nd SRT pass by large stacks of the three dimensional hexagons that are sold in the commercial plazas. Eventually, they enter a cold, blue-lit room filled with dead bodies lying on metal slabs. The eyes and torsos of many of the bodies are covered with a blue plastic fil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its quietly on one of the empty slabs. SRT wanders through the dead bodies, occasionally lifting the covers and looking underneath. THX takes a cube of food out of his shirt. He considers the possibility of not offering any to S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like part of this? It's not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ferring to the bodi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the insides are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Begins to 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know all the insides are gone from these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continues to eat, not responding to S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one of the slabs is a body with a particularly large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one must have been a geni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inspects the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es, definitely smarter then the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oves along to another body which we recognize as DWY. He has no cloth over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one has ey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rdon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id they leave your eyes? Could you 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cognizing DW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goes over to DW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dde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on he'll be a plastic cu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goes over and lies down on one of the slabs. THX remains with DWY's body, pondering his f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a fool... If you continue after LUH, you'll end up here. Forget her. You can't go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wearily climbs onto a slab, just as a door opens and a figure enters. Both THX and SRT freeze in te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begins to staple plastic tags on the ears of the bodies, checking a list as he goes. As he works, two more figures enter with a cart and lift the tagged bodies in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V monitor focuses on SEN sitting in the school plaz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lost contact with 1138. An unidentified felon is traveling with him. Will transfer further information when avail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sual contact with 5241SEN... Habot 25 CON-H, PS94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LC switches to another interc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quest PB848:officer 1088 proceed with recovery of felon 5241SEN. Current position Habot 25, CON-H, PS94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gative sweep of CON-J, section 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closer to the reproduction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OOL PLA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 is still sitting with the two children. He listens to them attentiv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CHIL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rrec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presses on each of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how it g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it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re are no other rational alternatives in this way. We eliminate the economic function generated by the contrast of separate but compatible energ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ements! Compatible ele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erg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children argue, SEN notices a policeman approaching them. He stands up, and the children stop arguing and look on in wonder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policeman tapes SEN's hands behind his back. SEN looks at the first chil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CHIL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econd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oes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an tapes SEN's mouth and eyes and leads him off. The children continue to argue about the wo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STIC FAC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gure with the staple gun approaches the slab on which SRT is 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eath tag is stapled to his ear. He doesn't even flinch. The figure continues along the row of bodies, nearing TH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staples a tag on THX's ear. His body jerks with pain, the figure jumps back with a yel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GURE WITH CA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X and SRT jump up and run to a side door making a quick exit... The figures stand in sho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nd SRT run furiously down a long hallway; there are two doors at the end, one of which is loc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ur or five men enter from the end of the hallway, THX tries the second door, which opens and they rush inside, closing and locking the door behind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BSERVATION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in a small cramped observation c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tra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takes a tool from one of the control panels and smashes a TV monitoring eye which has been observing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X is fumbling desperately at the controls of the master 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ries of images flash rapidly across the TV screen: trams in transit, people eating, factories, hallw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is feeling along the walls for a removable pa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waste of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continues pushing buttons, and a medical operation appears on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oncer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djusts some dials and more images appear on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cks in a wide angle view of a maternity ward and starts switching close shots to close shot, sear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here and help me, we have no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RT is unscrewing one of the small panels. He manages to get it off and looks inside, (a mass of wires and circuit boards.) Obviously not an escape route. Staring back from the circuiting is a pair of small red eyes. A hiss and scuffling sound is heard as the eyes disappear. SRT turns to THX, but THX is completely absorbed in the moni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RT gets up and continues to prowl about the small room, examining things, pushing an occasional button, unscrewing various contro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nly way out seems to be the way we ca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pushes another button and the voice of OMM is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M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OMM. Everything is fine. You are in my hands. I will protect you. Co-operate with mercicontrol. They only want to help you. Everything is going to b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manages half a smile and shakes his head. THX finishes his examination and slumps back in his chair, daz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no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ng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dead TH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r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goes over to panel and looks at the contro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t up for a seco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gets up, not knowing what SRT is up to. SRT pushes some buttons and dials in an im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mage on the screen is a bottled human embryo about three months old. It is alive moving slightly. THX is speech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L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more clos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bottle we can see printed: 8888 Sexact. Maternal: LUH 3417. Paternal: (surmised) THX 1138.</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that's left of her besides something like what's in the next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re's a long pause. The embryo turns its h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 but int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you're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nly trying to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X jumps up, pushing SRT across the room and into a panel of monitors. There are tears in THX's ey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lumps into his chair. SRT get sup and goes over to him. The embryo is still on the moni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ave yourse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retracts the monitor to a full wide angle view of the reproduction center. THX's son is lost among thousands of embryo bott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life seems very natural, once you have been born, but, for the unborn it is a frightening mystery. It is not easy to choose life if you have never li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LC receives a report over the interc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servation booth 649, Division of plastic, CON 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lips to another cha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quest 2 PB848's: Officers 4242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hecks his computer readou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2284. Proceed with recovery of felon 1138 Prefix THX and unidentified companion. Current position: Vendable manufacturing Center 92. Observation booth 694. Precinct 331. CON H. Report when felons are in custo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visual contact in OB 649.</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right. They're not going an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peaks into his dictating machi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research into advanced relay systems must be given more attention if 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BSERVATION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rious human dramas play themselves out over the TV monitors. On one of the screens, and operation is in proc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art 6G, lungs 35OR, liver defective, kidney-right-641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another monitor we see a small crowd of people standing in the morg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look at all those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ought of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interrupted by an intercom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tlemen, you have nothing to fear, everything will be all r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wo policemen outside the observation cell talking into a small intercom on the door. A group of about five or six people are gathering at the end of the hallway to observe the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calm, the door seems to be jammed or locked; please check the lock on your side. We are not going to hurt you. Everything will b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en try the door again, but it does not open. One policeman takes a pen-sized tool and begins to burn a hole around the l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ca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X madly typing into the computer, he speaks into an interc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peat... fire in observation 649... all syste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SRT; they smile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t rea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goes over to the door and grabs the lock. Over the intercom a recorded voice is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scontinue all operatio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bots stops and look at one another puzz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peat... discontinue all operations. Correct procedure is essential... Stay clam... evacuate this complex...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nlookers begin to panic. SRT yanks the door open and one of the policemen tumbles into the booth SRT and THX run head-long into the other policeman, pinning him against the wall; he falls to the floor, dazed from the jol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row of lights on ELC's panel ligh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elons now fleeing sec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l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n obser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mindlock Precinct 331 CON H general area... MINDLO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STIC FAC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X and SRT run toward the onlookers, the crowd starts to disperse, pani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igh whining score is heard and suddenly everyone freezes in motion, THX and SRT continue running, slowing slightly, but they are not affected by the mind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ne of the policemen is helping the other to his feet and reporting to ELC...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indlock stabilized, felons unaffected. Pursuit instructions. We have been informed to discontinue operations, is this correct... confir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an places more reports on ELC's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pol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tinue pursuit, disregard previous instructions, proc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LC flips to another cha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ndlock impossible. Subjects suffering... total chemical imbalance. Mindlock completely disrupted. Request destruction clearance. Stand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mputer readout activ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pol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ceed to dispersal center 21. Projected route of flight will be transfer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DUAL DISPERSA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nd SRT make their way into a large, cavernous room. It is a transport center at peak hour, and many people are pouring into the ar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nd SRT thread through the crowded dispersing center as the policemen struggle to locate them. The felons are swept toward the tram system. SRT signals to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fight their way through the crowd, away from the tram and toward the individual autojets. TV monitors scan the ce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and SRT become separated in the pushing crowd. Individually, they reach a row of the massive jet-powered vehicles. A policeman begins to move toward the autojet ar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gets into an Autojet. SRT is at the other end of the parking area and a policeman is between him and THX. SRT climbs into an autojet, careful not to be noticed by the police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tarts his car with an ear-deafening roar. He turns the car out of its parking space and begins to coast out of the center, past SRT's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is having difficulty starting his car. On the dashboard, a red light flashes: "ENGAGED". He is slightly comic as he tries to deal with the incredible array of switches and butt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an is approaching as SRT continues his struggle to start the car. Suddenly, the powerful jets star and the car uncontrollably lurches forward at great speed, crashing head-on into a wall. The car begins to smo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has been watching in his rear view mirror. He put on his breaks and turns to look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RT cannot be seen in the smoking car. The car lights go on and then off. The car explodes into a ball of flam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buries his head in hi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PRESS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s autojet roars through an express tunnel. Two policemen on sleek, exotic jetbikes round a corner with beautiful precision. Calmly, relentlessly, they pursue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his headset, THX listens for police reports. The messages on the channel are routine. THX must constantly fight to maintain control of his car. He can see the two policemen following on his radar sco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hears a strange noise coming from his car. He tries to find the source of the sound, and momentarily loses control of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r swerves and scrapes the wall of the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sees the policemen gaining on his radar scope and pushes his car even faster, making it even more difficult to control. The policemen momentarily drop back. The loud noise in his car begins to get worse, and he checks his gauges. The policemen slowly begin to gain on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r bobbles as THX has more and more difficulty keeping it under control. A part flies off, causing one of the jetbikes to swerve. The policeman lose control of his bike, tumbles across the roadway and bounces off the wall, parts flying in all direc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X's speed increases, the engine heats up, moving the indicator into the danger zone. THX looks for a switch to cool the engine. He is now experiencing serious mechanical trouble. One of the engines is making a very loud screeching sound. Finally THX flips the right switch, and the temperature needle moves out of the danger z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ruggle for THX to maintain control of the machine almost becomes more terrifying and important then the pursuing polic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nsion builds as the jet car and the jet bikes race at incredible speeds through the maze of tunnels. As the car passes level markers, we realize THX is rising up through the city. Finally he reaches level 10.</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picks up a new object on his radar scope coming from the opposite direction, heading directly toward him. Suddenly a control voice breaks in over radio head 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your vehicle. Officers are approaching from both directions. Stop your vehicle. You have nothing to f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M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erything will be all right, you are in my hands. You have nowhere to go. I am here to protect you. You have nowhere to go. You have now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continues ahead, as the dots on the radar scope begin to cl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rounds a corner and sees a faint light ahead of him. His autojet continues to blast along the tunnel road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begins to panic as he watches the dots ahead of him and behind him close on the sco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LC watches his radar scope as the dots conve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 He's not stopp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another interc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scope 621 giving an accurate reading?... fine. Just checking. Officer 3333, Abort... Abort... Abo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PRESS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an gets his new orders too late and THX's autojet collides with the on coming bike. The jet bike is thrown over the top of the car. THX loses control of his car and skids to a stop against one of the walls of the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shaken, but no hu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jet bike which was following THX hits the wreckage of the first bike and tumbles end over end through the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gets out of the car and runs down the roadway. Lights appear in the distance. THX presses against the wall as an autojet rockets past him. He begins to run again as a crash is heard in the dis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policemen pass the wreckage on their jet bikes. THX finds a door on the side of the tunnel and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ITY SUPERSTRU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runs through the concrete superstructure. One of the policemen stops at the entrance of the superstructure and the other one continues through the express tunnel. The policeman enters the superstructure and begins to search for TH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becoming weary as the policeman methodically searches for him using a thermoviewer heat detector. THX stops to rest for a moment. He is cold, shaking. He hears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 of no where, something jumps on THX's back and knocks him to the pavement. It is a long-haired dwarf freak, similar to the one in the prison chamb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fight violently and THX eventually gets the freak by the neck and begins beating his head on the concrete until it is dead. THX is exhausted, and lies on the pavement trying to catch his br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lying next to the carcass of the freak. He hears a sound and looks up to see more freaks approaching, staring at him through the darkness with fiery eyes. THX scrambles to his feet and runs as fast as he can. The freaks attack the carcass he has kil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an is joined by another and they methodically search through the superstructure. THX runs until he reaches a metal ladder which works its way up into the city shell. He begins to climb, each footstep echoing as his foot hits the metal ru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en hear THX and immediately get a fix on him. They head for the ladder. THX reaches the top of the ladder and is stopped by a large metal hatchway. He struggles to get it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en begin to climb the ladder, their feet resounding throughout the superstruc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LC reads a computer read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icers 9641 and 2242 discontinue operation. Report to Thermal station 62. Present operation computed to be economically unfeasible. It is predicted that 1138 THX will self-destroy. Repeat: Abandon present operation. Dispatch to Level 56 CON-R thermal station 62, investigate toxic chemical l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monitors shows an industrial accident. ELC becomes involved in another 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ITY SH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men are stopped at the head of the ladder. They look at THX, who has opened the hatch, and they acknowledge the message. He watches them disappear, their footsteps echoing in the dis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goes through the open hatch and continues on until he reaches a small chamber with a circular door, slightly ajar. An unnaturally bright light floods through the crack in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X is obviously afraid of what lies beyond the door. There is a moment when it looks as if he may turn back. Eventually, he makes a decision and throws the hatch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bewildered, virtually buried in sunlight. THX climbs out of the hatchway and stands shielding his eyes from the s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D CRED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3:05:00Z</dcterms:created>
  <dc:creator>George Lucas, Wlater Murch</dc:creator>
  <dc:description>Downloaded from
Mad.283 Writings Page
http://web.tiscalinet.it/mad283</dc:description>
  <dc:language>en-US</dc:language>
  <cp:lastModifiedBy>Alberto Cassani</cp:lastModifiedBy>
  <dcterms:modified xsi:type="dcterms:W3CDTF">2000-10-29T18:20:00Z</dcterms:modified>
  <cp:revision>3</cp:revision>
  <dc:subject>Filmscript</dc:subject>
  <dc:title>THX-1138</dc:title>
</cp:coreProperties>
</file>