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itanic</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Landau</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ames Came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onardo DiCaprio</w:t>
        <w:tab/>
        <w:tab/>
        <w:t>Jack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e Winslet</w:t>
        <w:tab/>
        <w:tab/>
        <w:t>Rose DeWitt Buk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Zane</w:t>
        <w:tab/>
        <w:tab/>
        <w:tab/>
        <w:t>Cal Hock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athy Bates</w:t>
        <w:tab/>
        <w:tab/>
        <w:tab/>
        <w:t>Molly Br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ances Fisher</w:t>
        <w:tab/>
        <w:tab/>
        <w:t>Ruth DeWitt Buk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loria Stuart</w:t>
        <w:tab/>
        <w:tab/>
        <w:t>Ol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 Paxton</w:t>
        <w:tab/>
        <w:tab/>
        <w:tab/>
        <w:t>Brock Lov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rnard Hill</w:t>
        <w:tab/>
        <w:tab/>
        <w:t>Captain E.J. Sm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jc w:val="left"/>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LACKNES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wo faint lights appear, close together... growing brighter. They resolve into two DEEP SUBMERSIBLES, free-falling toward us like express elev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is ahead of the other, and passes close enough to FILL FRAME, looking like a spacecraft blazing with lights, bristling with insectile manipul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LTING DOWN to follow it as it descends away into the limitless blackness below. Soon they are fireflies, then stars. Then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MIR ONE / NORTH ATLANTIC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USHING IN on one of the falling submersibles, called MIR ONE, right up to its circular viewport to see the occupant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it is a cramped seven foot sphere, crammed with equipment. ANATOLY MIKAILAVICH, the sub's pilot, sits hunched over his controls... singing softly in Russ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pPr>
      <w:r>
        <w:rPr>
          <w:rFonts w:eastAsia="Courier New" w:cs="Courier New" w:ascii="Courier New" w:hAnsi="Courier New"/>
          <w:b w:val="false"/>
          <w:bCs w:val="false"/>
          <w:sz w:val="22"/>
          <w:szCs w:val="22"/>
        </w:rPr>
        <w:t>Next to him on one side is BROCK LOVETT. He's in his late forties, deeply tanned, and likes to wear his Nomex suit unzipped to show the gold from famous shipwrecks covering his gray chest hair. He is a wiley, fast-talking treasure hunter, a salvage superstar who is part historian, part adventurer and part vacuum cleaner salesman. Right now, he is propped against the CO</w:t>
      </w:r>
      <w:r>
        <w:rPr>
          <w:rFonts w:eastAsia="Courier New" w:cs="Courier New" w:ascii="Courier New" w:hAnsi="Courier New"/>
          <w:b w:val="false"/>
          <w:bCs w:val="false"/>
          <w:sz w:val="22"/>
          <w:szCs w:val="22"/>
          <w:vertAlign w:val="subscript"/>
        </w:rPr>
        <w:t>2</w:t>
      </w:r>
      <w:r>
        <w:rPr>
          <w:rFonts w:eastAsia="Courier New" w:cs="Courier New" w:ascii="Courier New" w:hAnsi="Courier New"/>
          <w:b w:val="false"/>
          <w:bCs w:val="false"/>
          <w:sz w:val="22"/>
          <w:szCs w:val="22"/>
        </w:rPr>
        <w:t xml:space="preserve"> scrubber, fast asleep and snoring.</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other side, crammed into the remaining space is a bearded wide-body named LEWIS BODINE, sho is also asleep. Lewis is an R.O.V. (REMOTELY OPERATED VEHICLE) pilot and is the resident Titanic exp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atoly glances at the bottom sonar and makes a ballast adjus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BOTTOM OF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le, dead-flat lunar landscape. It gets brighter, lit from above, as MIR ONE enters FRAME and drops to the seafloor in a downblast from its thrusters. It hits bottom after its two hour free-fall with a loud BO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IR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and Bodine jerk awake at the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ATO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avy Russian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MIR ONE AND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NUTES LATER: THE TWO SU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kim over the seafloor to the sound of sidescan sonar and the THRUM of big thru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eatureless gray clay of the bottom unrols in the lights of the subs. Bodine is watching the sidescan sonar display, where the outline of a huge pointed object is visible. Anatoly lies prone, driving the sub, his face pressed to the center p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left a little. She's right in front of us, eighteen meters. Fifteen. Thirteen... you should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ATO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see it? I don't see 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of the darkness, like a ghostly apparition, the bow of the ship appears. Its knife-edge prow is coming straight at us, seeming to plow the bottom sediment like ocean waves. It towers above the seafloor, standing just as it landed 84 years 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r what is left of her. Mir One goes up and over the bow railing, intact except for an overgrowth of "rusticles" draping it like mutated Spanish m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EYEPIECE MONITOR of a video camcorder. Brock Lovett's face fills the BLACK AND WHITE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till gets me ever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mage pans to the front viewport, looking over Anatoly's shoulder, to the bow railing visible in the lights beyond. Anatoly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ATO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just your guilt because of estealing from th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 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how that Brock is operating the camera himself, turning it in his hand so it points at his own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Tolya. Work with 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ck resumes his serious, pensive gaze out the front port, with the camera aimed at himself at arm's leng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till gets me every time... to see the sad ruin of the great ship sitting here, where she landed at 2:30 in the morning, April 15, 1912, after her long fall from the world ab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atoly rolls his eyes and mutters in Russian. Bodine chuckles and watches the son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so full of shit,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 Two drives aft down the starboard side, past the huge anchor while Mir One passes over the seemingly endless forecastle deck, with its massive anchor chains still laid out in two neat rows, its bronze windlass caps gleaming. The 22 foot long subs are like white bugs next to the enormous wr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ve nine. Here we are again on the deck of Titanic... two and a half miles down. The pressure is three tons per square inch, enough to crush us like a freight train going over an ant if our hull fails. These windows are nine inches thick and if they go, it's sayonara in two micro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ir Two lands on the boat deck, next to the ruins of the Officer's Quarters. Mir One lands on the roof of the deck hous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Let's go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dine slips on a pair of 3-D electronic goggles, and grabs the joystick controls of the RO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SUB, the ROV, a small orange and black robot called SNOOP DOG, lifts from its cradle and flies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lkin' th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noop Dog drives itself away from the sub, paying out its umbilical behind it like a robot yo-yo. Its twin stereo-video cameras swivel like insect eyes. The ROV descends through an open shaft that once was the beautiful First Class Grand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oop Dog goes down several decks, then moves laterally into the First Class Reception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NOOP'S VIDEO POV</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through the cavernous interior. The remains of the ornate handcarved woodwork which gave the ship its elegance move through the floodlights, the lines blurred by slow dissolution and descending rusticle formations. Stalactites of rust hang down so that at times it looks like a natural grotto, then the scene shifts and the lines of a ghostly undersea mansion can be seen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noop passes the ghostly images of Titanic's opu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rand piano in amazingly good shape, crashed on its side against a wall. The keys gleam black and white in the 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handelier, still hanging from the ceiling by its wire... glinting as Snoop moves arou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s lights play across the floor, revealing a champagne bottle, then some WHITE STAR LINE china... a woman's high-top "granny shoe". Then something eerie: what looks like a child's skull resolves into the porcelain head of a d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oop enters a corridor which is much better preserved. Here and there a door still hangs on its rusted hinges. An ornate piece of molding, a wall sconce... hint at the grandeur of the p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HE ROV</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urns and goes through a black doorway, entering room B-52, the sitting room of a "promenade suite", one of the most luxurious staterooms on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 the sitting room. Heading for bedroom B-5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off the floor. Don't stir it up like you did yester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ryin' bo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inting in the lights are the brass fixtures of the near-perfectly preserved fireplace. An albino Galathea crab crawls over it. Nearby are the remains of a divan and a writing desk. The Dog crosses the ruins of the once elegant room toward another DOOR. It squeezes through the doorframe, scraping rust and wood chunks loose on both sides. It moves out of a cloud of rust and keeps on go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rossing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emains of a pillared canopy bed. Broken chairs, a dresser. Through the collapsed wall of the bathroom, the porcelain commode and bathtub took almost new, gleaming in the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want to see what's under that wardrob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AN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ROV deploys its MANIPULATOR ARMS and starts moving debris aside. A lamp is lifted, its ceramic colors as bright as they were in 19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Lewis. Take it s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wis grips a wardrobe door, lying at an angle in a corner, and pulls it with Snoop's gripper. It moves reluctantly in a cloud of silt. Under it is a dark object. The silt clears and Snoop's cameras show them what was unde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h daddy-oh, are you seein' what I'm see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LOV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ching his moniteors. By his expression it is like he is seeing the Holy Gr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aby baby bab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abs the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ayday,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glare of the lights, is the object of their quest: a small STEEL COMBINATION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RN OF DECK OF KEDYS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FE, dripping wet in the afternoon sun, is lowered onto the deck of a ship by a winch c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are on the Russian research vessel AKADEMIK MISTISLAV KELDYSH. A crowd has gathered, including most of the crew of Keldysh, the sub crews, and a hand-wringing money guy named BOBBY BUELL who represents the limited partners. There is also a documentary video crew, hired by Lovett to cover his moment of gl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veryone crowds around the safe. In the background Mir Two is being lowered into its cradle on deck by a massive hydraulic arm. Mir One is already recovered with Lewis Bodine following Brock Lovett as he bounds over to the safe like a kid on Christman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best? Say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Lew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video cre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nods to his technicians, and they set about drilling the safe's hinges. During this operation, Brock amps the suspense, working the lens to fill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re it is, the moment of truth. Here's where we find out if the time, the sweat, the money spent to charter this ship and these subs, to come out here to the middle of the North Atlantic... were worth it. If what we think is in that same... is in that safe... it will 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vett grins wolfishly in anticipation of his greatest find yet. The door is pried loose. It clangs onto the deck. Lovett moves closer, peering into the safe's wet interior. A long moment then... his face says i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boss, this happened to Geraldo and his career never recov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video camer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at outta my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 DECK, PRESERVATION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echnicians are carefully removing some papers from the safe and placing them in a tray of water to separate them safely. Nearby, other artifacts from the stateroom are being washed and prese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uell is on the satellite phone with the INVESTORS. Lovett is yelling at the video cr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nd out what I tell you when I tell you. I'm signing your paychecks, not 60 minutes. Now get set up for the upl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uell covers the phone and turns to Lov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rtners want to know how it's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t's going? It's going like a first date in prison, whattaya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vett grabs the phone from Buell and goes instantly smo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Dave? Barry? Look, it wasn't in the safe... no, look, don't worry about it, there're still plenty of places it could be... in the floor debris in the suite, in the mother's room, in the purser's safe on C de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ing som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tech coaxes some letters in the water tray to one side with a tong... revealing a pencil (conte crayon) drawing of a wo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looks closely at the drawing, which is in excellent shape, though its edges have partially disintegrated. The woman is beautiful, and beautifully rendered. In her late teens or early twenties, she is nude, though posed with a kind of casual modesty. She is on an Empire divan, in a pool of light that seems to radiate outward from her eyes. Scrawled in the lower right corner is the date: April 14 1912. And the initials J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girl is not entirely nude. At her throat is a diamond necklace with one large stone hanging in the ce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vett grabs a reference photo from the clutter on the lab table. It is a period black-and-white photo of a diamond necklace on a black velvet jeller's display stand. He holds it next to the drawing. It is clearly the same piece... a complex setting with a massive central stone which is almost heart-sha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God dam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NN NEWS STORY: a live satellite feed from the deck of the Keldysh, intercut with the CNN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OUNC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easure hunter Brock Lovett is best known for finding Spanish gold in sunken galleons in the Caribbean. Now he is using deep submergence technology to work two and a half miles down at another famous wreck... the Titanic. He is with us live via satellite from a Russian research ship in the middle of the Atlantic... hello Br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hi, Tracy. You know, Titanic is not just A shipwrick, Titanic is THE shipwreck. It's the Mount Everest of shipwre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 CERAMICS STUD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from the screen, showing the CNN report playing on a TV set in the living room of a small rustic house. It is full of ceramics, figurines, folk art, the walls crammed with drawings and paintings... things collected over a life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NING to show a glassed-in studio attached to the house. Outside it is a quiet morning in Ojai, California. In the studio, amid incredible clutter, an ANCIENT WOMAN is throwing a pot on a potter's wheel. The liquid red clay covers her hands... hands that are gnarled and age-spotted, but still surprisingly strong and supple. A woman in her early forties assist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planned this expedition for three years, and we're out here recovering some amazing things... things that will have enormous historical and educational va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NN REPOR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s no secret that education is not your main purpose. You're a treasure hunter. So what is the treasure you're hu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rather show you than tell you, and we think we're very close to doing jus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 woman's name is ROSE CALVERT. Her face is a wrinkled mass, her body shapeless and shrunken under a one-piece African-print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ut her eyes are just as bright and alive as those of a young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gets up and walks into the living room, wiping pottery clay from her hands with a rag. A Pomeranian dog gets up and comes in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younger soman, LIZZY CALVERT, rushes to help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that up please,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EPOR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expedition is at the center of a storm of controversy over salvage rights and even ethics. Many are calling you a grave rob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called the recovery of the artifacts from King Tut's tomb grave robbing. I have museum-trained experts here, making sure this stuff is preserved and catalogued properly. Look at this drawing, which was found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video camera pans off Brock to the drawing, in a tray of water. The image of the woman with the necklace FILLS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 piece of paper that's been underwater for 84 years... and my team are able to preserve it intanct. Should this have remained unseen at the bottom of the ocean for eternity, when we can see it and enjoy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is galvanized by this image. Her mouth hangs open in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God dam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LDYSH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Mir subs are being launched. Mir Two is already in the water, and Lovett is getting ready to climb into Mir One when Bobby Buell runs up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satellite call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bby, we're launching. See these submersibles here, going in the water? Take a me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rust me, you want to take this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 DECK / KELDYS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ull hands Lovett the phone, pushing down the blinking line. The call is from Rose and we see both ends of the conversation. She is in her kitchen with a mystified Liz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Brock Lovett. What can I do for you, M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Cal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rs. Calv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ust wondering if you had found the "Heart of the Ocean" yet, Mr. Lov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almost drops the phone. Bobby sees his shocked expre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you you wanted to take this c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You have my attention, Rose. Can you tell me who the woman in the pictur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The woman in the picture i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ASH CUT TO AN ENORMOUS SEA STALLION HELICOPTER thundering across the ocean. PAN 180 degrees as it roars past. There is no land at either horizon. The Keldysh is visible in the d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OSE ON A WINDOW</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 the monster helicopter. Rose's face is visible, looking out cal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LDYS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and Bodine are watching Mir 2 being sweng over the side to start a d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 goddamned liar! A nutcase. Like that... what's her name? That Anastasia ba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inb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nods and the three of them head forward to meet the approaching he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ays she's Rose DeWitt Bukater, right? Rose DeWitt Bukater died on the Titanic. At the age of 17. If she'd've lived, she'd be over a hundre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hundred and one next mon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o she's a very old goddamned liar. I traced her as far back as the 20's... she was working as an actress in L.A. An actress. Her name was Rose Dawson. Then she married a guy named Calvert, moved to Cedar Rapids, had two kids. Now Calvert's dead, and from what I've heard Cedar Rapids is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Sea Stallion approaches the ship, BG, forcing Brock to yell over the ro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everyobody who knows about the diamond is supposed to be dead... or on this ship. But she knows about it. And I want to hear what she has to say. 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LDYSH HELIP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IN A THUNDERING DOWNBLAST the helicopter's wheels bounce down on the helip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vett, Buell and Bodine watch as the HELICOPTER CREW CHIEF hands out about ten suitcases, and then Rose is lowered to the deck in a wheelchair by Keldysh crewmen. Lizzy, ducking unnecessarily under the rotor, follows her out, carrying FREDDY the Pomeranian. The crew chief hands a puzzled Keldysh crewmember a goldfish bowl with several fish in it. Rose does not travel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OLD ON the incongruous image of this little old lady, looking impossibly fragile amongst all the high tech gear, grungy deck crew and gigantic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use me, I have to go check our supply of Dep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S STATEROOM / KELDYS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izzy is unpacking Rose's things in the small utilitarian room. Rose is placing a number of FRAMED PHOTOS on the bureau, arranging them carefully next to the fishbowl. Brock and Bodine are in 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your stateroom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Very nice. Have you met my granddaughter, Lizzy? She takes care of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 met just a few minutes ago, grandma. Remember, up on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Brock glances at Bodine... oh oh. Bodine rolls his eyes. Rose finishes arranging her photographs. We get a general glimpse of them: the usual snapshots... children and grandchildren, her late hus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that's nice. I have to have my pictures when I travel. And Freddy of cour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Pomeran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that right, swee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lik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 like to see my dra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 DECK, PRESERVATION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looks at the drawing in its tray of water, confronting herself across a span of 84 years. Until they can figure out the best way to preserve it, they have to keep it immersed. It sways and ripples, almost as if al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Rose's ancient eyes, gazing at the dra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CUT of a man's hand, holding a conte crayon deftly creating a shoulder and the shape of her hair with two efficient 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S FACE IN THE DRA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cing under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CUT of a man's eyes, just visible over the top of a sketching pad. They look up suddenly right into the LENS. Soft eyes, but fearlessly di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miles, remembering. Brock has the reference photo of the necklace in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uis the Sixteenth wore a fabulous stone, called the Blue Diamond of the Crown, which disappeared in 1792, about the time Louis lost everything from the neck up. The theory goes that the crown diamond was chopped too... recut into a heart-like shape... and it became Le Coeur de la Mer. The Heart of the Ocean. Today it would be worth more than the Hope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dreadful, heavy th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points at the dra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only wore it this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ctually believe this is you, grand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me, dear. Wasn't I a hot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acked it down through insurance records... and old claim that was settled under terms of absolute secrecy. Do you know who the claiment was, R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one named Hockley, I should imag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than Hockley, right. Pittsburgh steel tycoon. For a diamond necklace his son Caledon Hockley bought in France for his fiancee... you... a week before he sailed on Titanic. And the claim was filed right after the sinking. So the diamond had to've gone down with the ship.</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the d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pril 14, 19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r grandma is who she says she is, she was wearing the diamond the day Titanic sa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makes you my new best friend. I will happily compensate you for anything you can tell us that will lead to its recov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your money, Mr. Lovett. I know how hard it is for people who care greatly for money to give some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kepti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2835"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the draw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ay give me this, if anything I tell you is of va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ossing the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ver here are a few things we've recovered from your state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id out on a worktable are fifty or so objects, from mundane to valuable. Rose, shrunken in her chair, can barely see over the table top. With a trembling hand she lifts a tortoise shell hand mirror, inlaid with mother of pearl. She caresses it wonder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was mine. How extraordinary! It looks the same as the last time I sa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he mirror over and looks at her ancient face in the cracked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flection has changed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pies something else, a silver and moonstone art-nouveau broo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other's brooch. She wanted to go back for it. Caused quite a fu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picks up an ornate art-nouveau HAIR COMB. A jade butterfly takes flight on the ebony handle of the comb. She turns it slowly, remembering. We can see that Rose is experiencing a rush of images and emotions that have lain dormant for eight decades as she handles the butterfly co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ready to go back to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MAGING SHACK / KELDY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darkened room lined with TV monitors. IMAGES OF THE WRECK fill the screens, fed from Mir One and Two, and the two ROVs, Snoop Dog and DUN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ve from 12,000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tares raptly at the screens. She is enthraled by one in particular, an image of the bow railing. It obviously means something to her. Brock is studying her reactions car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w's struck in the bottom like an axe, from the impact. Here... I can run a simulation we worked up on this monitor over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zzy turns the chair so Rose can see the screen of Bodine's computer. As he is calling up the file, he keeps t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put together the world's largest database on the Titanic. Ok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might not want to see this, Lew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It's fine. I'm c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dine starts a COMPUTER ANIMATED GRAPHIC on the screen, which parallels his rapid-fire nar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its the berg on the starboard side and it sort of bumps along... punching holes like a morse code... dit dit dit, down the side. Now she's flooding in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ward compartments... and the water spills over the tops of the bulkheads, going aft. As her bow is going down, her stern is coming up... slow at first... and then faster and faster until it's lifting all that weight, maybe 20 or 30 thousand tons... out of the water and the hull can't deal... so SKRTT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king a sound in time with the anim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 splits! Right down to the keel, which acts like a big hinge. Now the bow swings down and the stern falls back level... but the weight of the bow pulls the stern up vertical, and then the bow section detaches, heading for the bottom. The stern bobs like a cork, floods and goes under about 2:20 a.m. Two hours and forty minutes after the coll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nimation then follows the bow section as it sinks. Rose watches this clinical dissection of the disaster without emo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w pulls out of its dive and planes away, almost a half a mile, before it hits the bottom going maybe 12 miles an hour. KA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w impacts, digging deeply into the bottom, the animation now follows the st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ern implodes as it sinks, from the pressure, and rips apart from the force of the current as it falls, landing like a big pile of ju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the simul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for that fine forensic analysis, Mr. Bodine. Of course the experience of it was somewhat less clin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share it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eyes go back to the screens, showing the sad ruins far below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IEW from one of the subs TRACKING SLOWLY over the boat deck. Rose recognizes one of the Wellin davits, still in place. She hears ghostly waltz music. The faint and echoing sound of an officer's voice, English accented, calling "Women and children o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 CUTS of screaming faces in a running crowd. Pandemonium and terror. People crying, praying, kneeling on the deck. Just impressions... flashes in the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Looks at another monitor. SNOOP DOG moving down a rusted, debris-filled corridor. Rose watches the endless row of doorways sliding past, like dark mou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AGE OF A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ree years old, standing ankle deep in water in the middle of an endless corridor. The child is lost alone,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is shaken by the flood of memories and emotions. Her eyes well up and she puts her head down, sobbing quie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the wheelc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king her to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voice is surprisingly strong. The sweet little old lady is gone, replaced by a woman with eyes of steel. Lovett signals everyone to stay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us,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from screen to screen, the images of the ruined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84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tell us what you ca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s up her hand for silen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84 years... and I can still smell the fresh paint. The china had never been used. The sheets had never been slep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witches on the minirecorder and sets it nea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tanic was called the Ship of Dreams. And it was. It really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underwater camera rises past the rusted bow rail, WE DISSOLVE / MATCH MOVE to that same railing in 19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MATCH DISSO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UTHAMPTON DO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T CONTINUES IN A FLORIOUS REVEAL as the gleaming white superstructure of Titanic rises mountainously beyond the rail, and above that the buff-colored funnels stand against the sky like the pillars of a great temple. Crewmen move across the deck, dwarfed by the awesome scale of the stea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thanmpton, England, April 10, 1912. It is almost nnon on ailing day. A crowd of hundreds blackens the pier next to Titanic like ants on a jelly sandwi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OREGROUND a gorgeous burgundy RENAULT TOURING CAR swings into frame, hanging from a loading crane. It is lowered toward HATCH #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pier horsedrawn vehicles, motorcars and lorries move slowly through the dense throng. The atmosphere is one of excitement and general giddiness. People embrace in tearful farewells, or wave and shout bon voyage wishes to friends and relatives on the decks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hite RENAULT, leading a silver-gray DAIMLER-BENZ, pushes through the crowd leaving a wake in the press of people. Around the handsome cars people are streaming to board the ship, jostling with hustling seamen and stokers, porters, and barking WHITE STAR LINE offici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nault stops and the LIVERIED DRIVER scurries to open the door for a YOUNG WOMAN dressed in a stunning white and purple outfit, with an enormous feathered hat. She is 17 years old and beautiful, regal of bearing, with piercing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girl in the drawing. Rose. She looks up at the ship, taking it in with cool apprais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see what all the fuss is about. It doesn't look any bigger than the Mauretan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ERSONAL VALET opens the door on the other side of the car for CALEDON HOCKLEY, the 30 year old heir to the elder Hockley's fortune. "Cal" is handsome, arrogant and rich beyond mea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be blase about some things, Rose, but not about Titanic. It's over a hundred feet longer than Mauretania, and far more luxurious. It has squash courts, a Parisian cafe... even Turkish ba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turns and fives his hand to Rose's mother, RUTH DEWITT BUKATER, who descends from the touring car being him. Ruth is a 40ish society empress, from one of the most prominent Philadelphia families. She is a widow, and rules her household with iron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daughter is much too hard to impress, 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a pudd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d your st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azing at the leviath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is is the ship they say is unsink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unsinkable. God himself couldn't sink t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speaks with the pride of a host providing a special exper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entire entourage of rich Americans is impeccably turned out, a quintessential example of the Edwardian upper class, complete with servants. Cal's VALET, SPICER LOVEJOY, is a tall and impassive, dour as an undertaker. Behind him emerge TWO MAIDS, personal servants to Ruth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HITE STAR LINE PORTER scurries toward them, harried by last minute loa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you'll have to check your baggage through the main terminal, round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nonchalantly hands the man a fiver. The porter's eyes dilate. Five pounds was a monster tip in those d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ut my faith in you, good si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urtly, indicating 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my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My pleasure,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never tires of the effect of money on the unwashed m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por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trunks here, and 12 more in the Daimler. We'll have all this lot up in the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hite Star man looks stricken when he sees the enormous pile of steamer trunks and suitcases loading down the second car, including wooden crates and steel safe. He whistles frantically for some cargo-handlers nearby who come ru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breezes on, leaving the minions to scramble. He quickly checks his pocket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d better hurry. This way, la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s the way toward the first class gangway. They move into the crowd. TRUDY BOLT, Rose's maid, hustles behind them, laden with bags of her mistress's most recent purchases... things too delicate for the baggage hand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leads, weaving between vehicles and handcarts, hurrying passengers (mostly second class and steerage) and well-wishers. Most of the first class passengers are avoiding the smelly press of the dockside crowd by using an elevated boarding bridge, twenty feet ab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ass a line of steerage passengers in their coarse wool and tweeds, queued up inside movable barriers like cattle in a chute. A HEALTH OFFICER examines their heads one by one, checking scalp and eyelashes for l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ass a well-dressed young man cranking the handle of a wooden Biograph "cinematograph" camera mounted on a tripod. NANIEL MARVIN (whose father founded the Biograph Film Studio) is filming his young bride in front of the Titanic. MARY MARVIN stands stiffly and smiles, self cons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ANI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up at the ship, darling, that's it. You're amazed! You can't believe how big it is! Like a mountain. That'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Marvin, without an acting fiber in her body, does a bad Clara Bow pantomime of awe, hands ra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is jostled by two yelling steerage boys who shove past him. And he is bumped again a second later by the boy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squ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ckney father pushes on, after his kids, shou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erage swine. Apparently missed his annual b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nestly, Cal, if you weren't forever booking everything at the last instant, we could have gone through the terminal instead of running along the dock like some squalid immigrant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part of my charm, Ruth. At any rate, it was my darling fiancee's beauty rituals which made us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me to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n't let you wear black on sailing day, sweetpea. It's bad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lt like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guides them out of the path of a horse-drawn wagon loaded down with two tons of OXFORD MARMALADE, in wooden cases, for Titanic's Victualling De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ve pulled every string I could to book us on the grandest ship in history, in her most luxurious suites... and you act as if you're going to your exec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looks up as the hull of Titanic looms over them...a great iron wall, Bible black and sever. Cal motions her forward, and she enters the gangway to the D Deck doors with a sense of overwhelming dr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the ship of dreams... to everyone else. To me it was a slave ship, taking me back to America in chai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CAL'S HAND IN SLOW-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closes possessively over Rose's arm. He escorts her up the gangway and the black hull of Titanic swallow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wardly I was everything a well brought up girl should be. Inside, I was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CREAMING BL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mighty triple steam horns on Titanic's funnels, bellowing their departure wa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UTHAMPTON DOCKS / TITANI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VIEW OF TITANIC from several blocks away, towering above the terminal buildings like the skyline of a city. The steamer's whistle echoes across Southamp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 BACK, revealing that we were looking through a window, and back further to show the smoky inside of a pub. It is crowded with dockworkers and ship;s cr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inside the window, a poker game is in progress. FOUR MEN, in working class clothes, play a very seriou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DAWSON and FABRIZIO DE ROSSI, both about 20, exchange a glance as the other two players argue in Swedish. Jack is American, a lanky drifter with his hair a little long for the standards of the times. He is also unshaven, and his clothes are rumpled from sleeping in them. He is an artist, and has adopted the bohemian style of art scene in Paris. He is also very self-possessed and sure-footed for 20, having lived on his own since 1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SWEDES continue their sullen argument, in Swed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LA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upid fishhead. I can't believe you bet our tic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V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st our money. I'm just trying to get it back. Now shutup and take a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aun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t me again, S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takes the card and slips it into hi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 JACK'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tray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cking his lips nervously as he refuses a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 ST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iddle of the table. Bills and coins from four counrties. This has been going on for a while. Sitting on top of the money are two 3RD CLASS TICKETS for RMS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itanic's whistle blows again. Final wa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ment of truth boys. Somebody's life's about to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puts his cards down. So do the Swedes. Jack holds his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ee... Fabrizio's got niente. Olaf, you've got squat. Sven, uh oh... two pair... mm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his frie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orry? What you got? You lose my money?? Ma va fa'n culo testa di cazz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you're not gonna see your mama again for a long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aps a full house down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you're goin' to America!! Full house bo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rca Madonna!! YEEAAAA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able explodes into shouting in several languages. Jack rakes in the money and the ti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Swed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boys. Three of a kind and a pair. I'm high and you're dry a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e're going to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 /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laf balls up one huge farmer's fist. We think he's going to clobber Jack, but he swings round and punches Sven, who flops backward onto the floor and sits there, looking depressed. Olaf forgets about Jack and Fabrizio, who are dancing around, and goes into a rapid harangue of his stupid cous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kisses the tickets, then jumps on Fabrizio's back and rides him around the pub. It's like they won the lotte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in' home... to the land o' the free and the home of the real hot-dogs! On the TITANIC!! We're ridin' in high style now! We're practically goddamned royalty, ragazzo m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Is my destinio!! Like I told you. I go to l'America!! To be a millionai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pub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ito?? I go to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UB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ate. Titanic go to America. In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Come on, Fabr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abbing their stu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all, 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een gr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un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UBK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rse I'm sure if they knew it was you lot comin', they'd be pleased to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ERMINAL –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Fabrizio, carrying everything they own in the world in the kit bags on their shoulders, sprint toward the pier. They tear through milling crowds next to the terminal. Shouts go up behind them as they jostle slow-moving gentlemen. They dodge piles of luggage, and weave through groups of people. They burst out onto the pier and Jack comes to a dead stop... staring at the cast wall of the ship's hull, towering seven stories above the wharf and over an eighth of a mile long. The Titanic is monstr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runs back and grabs Jack, and they sprint toward the third class gangway aft, at E deck. They reach the bottom of the ramp just as SIXTH OFFICER MOODY detaches it at the top. It starts to swing down from the gangway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e're passe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ushed and panting, he waves the tick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been through the inspection que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ying cheer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Anyway, we don't have lice, we're American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lances at 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th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O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s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come a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ody has QUARTERMASTER ROWE reattach the gangway. Jack and Fabrizio come aboard. Moody glances at the tickets, then passes Jack and Fabrizio through to Rowe. Rowe looks at the names on the tickets to enter them in the passenger l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ndersen. A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Fabrizi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nder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the tickets back, eyeing Fabrizio's Mediterranean looks suspic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abbing Fabrizio's a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S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Fabrizio whoop with victory as they run down the white-painted corridero... grinning from ear to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re the luckiest sons of bitches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 AND DO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ooring lines, as big around as a man's arm, are dropped into the water. A cheer goes up on the pier as SEVEN TUGS pull the Titanic away from the qu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FT WELL DECK / POOP DE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FABRIZIO burst through a door onto the aft well deck. TRACKING WITH THEM as they run across the deck and up the steel stairs to the poop deck. They get to the rail and Jack starts to yell and wave to the crowd on the d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some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not. That's not the poi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Goodbye!! I'll mis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 Fabrixio joins in, adding his voice to the swell of voices, feeling the exhilaration of the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I will never forg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OUTHAMPTON DO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of cheering well-wishers waves heartily as a black wall of metal moves past them. Impossibly tiny figues wave back from the ship's rails. Titanic gathers spe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IVER T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LONG LENS SHOT the prow of Titanic FILLS FRAME behind the lead tug, which is dwarfed. The bow wave spreads before the mighty plow of the liner's hull as it moves down the River Test toward the English Cha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CLASS BERTHING / G-DECK FORW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Fabrizio walk down a narrow corridor with doors lining both sides like a college dorm. Total confusion as people argue over luggage in several languages, or wander in confusion in the labyrinth. They pass emigrants studying the signs over the doors, and looking up the words in phrase b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find their berth. It is a modest cubicle, painted enamel white, with four bunks. Exposed pipes overhead. The other two guys are already there. OLAUS and BJORN GUNDERS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throws his kit on one open bunk, while Fabrizio takes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JOR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Swedish; subti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s S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ITE B-52-56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contrast, the so-called "Millionaire Suite" is in the Empire style, and comprises two bedrooms, a bath, WC, wardrobe room, and a large sitting room. In addition there is a private 50 foot promenade deck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room service waiter pours champagne into a tulip glass of orange juice and hands the Bucks Fizz to Rose. She is looking through her new paintings. There is a Monet of water lilies, a Degas of dancers, and a few abstract works. They are all unknown paintings... lost wo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is out on the covered deck, which has potted trees and vines on trellises, talking through the doorway to Rose in the sitt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mud puddles were certainly a waste of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a cubist portra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rong. They're fascinating. Like in a dream... there's truth without logic. What's his name ag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off the canva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as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ming into the sitting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never amount to a thing, trust me. At least they were che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orter wheels Cal's private safe (which we recognize) into the room on a hand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at in the wardro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enters with the large Degas of the dancers. She sets it on the dresser, near the canopy bed. Trudy is already in there, hanging up some of Rose's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U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mells so brand new. Like they built it all just for us. I mean... just to think that tonight, when I crawl between the sheets, Iill be the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appears in the doorway of the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n I crawl between the sheets tonight, I'll still be the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RU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lushing at the innuen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use me, Mi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dges around Cal and makes a quick exit. Cal comes up behind Rose and puts his hands on her shoulders. An act of possession, not intima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and only.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s expression shows how bleak a prospect this is for her,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HERBOURG HARBOR, FRANCE – LATE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itanic stands silhouetted against a purple post-sunset sky. She is lit up like a floating palace, and her thousand portholes reflect in the calm harbor waters. The 150 foot tender Nomadic lies-to alongside, looking like a rowboat. The lights of a Cherbourg harbor complete the postcard im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RECEPTION / D-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tering the first class reception room from the tender are a number of prominent passengers. A BROAD-SHOULDERED WOMAN in an enormous feathered hat comes up the gangway, carrying a suitcase in each hand, a spindly porter running to catch up with her to take the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n't about to wait all day for you, sonny. Take 'em the rest of the way if you think you can man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Cherbourg a woman came aboard named Margaret Brown, but we all called her Molly. History would call her the Unsinkable Molly Brown. Her husband had struck gold someplace out west, and she was what mother called "new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45, MOLLY BROWN is a tough talking straightshooter who dresses in the finery of her genteel peers but will never be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next afternoon we had made our final stop and we were steaming west from the coast of Ireland, with nothing out ahead of us but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W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hip glows with the warm creamy light of late afternoon. Jack and Fabrizio stand right at the bow gripping the curving railing so familiar from images of the wreck. Jack leans over, looking down fifty feet to where the prow cuts the surface like a knife, sending up two glassy sheets of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TITANIC – SERIES OF SCEN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RIDGE, CAPTAIN SMITH turns from the binnacle to FIRST OFFICER WILLIAM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PTAIN 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her to sea Mister Murdoch. Let's stretch her le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doch moves the engine telegraph lever to ALL AHEAD FU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begins a kind of musical/visual setpiece... an ode to the great ship. The music is rhythmic, surging forward, with a soaring melody that addresses the majesty and optimism of the ship of d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ENGINE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graph clangs and moves to "All Ahead Fu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EF ENGINEER 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ahead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catwalk THOMAS ANDREWS, the shipbuilder, watches carefully as the engineers and greasers scramble to adjust valves. Towering above them are the twin RECIPROCATING engines, four stories tall, their ten-foot-long connecting rods surging up and down with the turning of the massive crankshafts. The engines thunder like the footfalls of marching gia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BOILER ROOM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KERS chant a song as they hurl coal into the roaring furnaces. The "black gang" are covered with sweat and coal dust, their muscles working like part of the machinery as they toil in the hellish g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ormous bronze screws chop through the water, hurling the steamer forward and churning up a vortex of foam that lingers for miles behind the juggernaut ship. Smoke pours from the funnels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iven water flares higher at the bow as the ship's speeds builds. THE CAMERA SWEEPS UP the prow to find Jack, the wind streaming through his hair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ain Smith steps out of the enclosed bridge onto the wing. He stands with his hands on the rail, looking every bit the storybook picture of a Captain... a great patriarch of the s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OFFICER 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enty one knot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t a bone in her teeth now, eh, Mr.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ith accepts a cup of tea from FIFTH OFFICER LOWE. He contentedly watches the white V of water hurled outward from the bows like an expression of his own personal power. They are invulnerable, towering over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OW Jack and Fabrizio lean far over, look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glassy bow-wave two dolphins appear, under the water, running fast just in front of the steel blade of the prow. They do it for the sheer joy and exultation of motion. Jack watches the dolphins and grins. They breach, jumping clear of the water and then dive back, crisscrossing in front of the bow, dancing ahead of the juggerna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looks forward across the Atlantic, staring into the sunspark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see the Statue of Liberty alread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inning at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Very small...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ARCS around them, until they are framed against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WE PULL BACK, across the forecastle deck. Rising, as we continue back, and the ships rolls endlessly forward underneath. Over the bridge wing, along the boat deck until her funnels come INTO FRAME besides us and march past like the pillars of heaven, one by one. We pull back and up, until we are looking down the funnels, and the people strolling on the decks and standing at the rail become ant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till we pull back until the great lady is seen whole in a gorgeous aerial portrait, black and severe in her majes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 the largest moving object ever made by the hand of man in all hist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LM COURT RESTAURA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J. BRUCE ISMAY, Managing Director of White Star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our master shipbuilder, Mr. Andrews here, designed her from the keel plate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s a handsome 39 year old Irish gentlemen to his right, THOMAS ANDREWS, of Harland and Wolf Shipbui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D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ing the group assembled for lunch the next day. Ismay seated with Cal, Rose, Ruth, Molly Brown and Thomas Andrews in the Palm Court, a beautiful sunny spot enclosed by high arched win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liking the atten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may have knocked her together, but the idea was Mr. Ismay's. He envisioned a steamer so grand in scale, and so luxurious in its appointments, that its supremacy would never be challenged. And here she 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laps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illed into solid real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re ships always bein' called "she"? Is it because men think half the women around have big sterns and should be weighed in tonnag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y all la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nother example of the men settin' the rules their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er arrives to take orders. Rose lights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don't like that,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kn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takes the cigarette from her and stubs i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oth have the lamb. Rare, with a little mint sau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Rose, after the waiter move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lamb, don't you sweetp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ly is watching the dynamic between Rose, Cal and 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gonna cut her meat for her too there, 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ing to 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o came up with the name Titanic? You, Bru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actually. I wanted to convey sheer size. And size means stability, luxury... and safe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of Dr. Freud? His ideas about the male preoccupation with size might be of particular interest to you, Mr. Ism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chockes on his breadstick, suppressing lau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Rose, what's gotten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rtifi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apolog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 pistol, Cal. You sure you can handl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ense but feigning unconcer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may have to start minding what she reads from now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OP DECK / AFTER DECK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its on a bench in the sun. Titanic's wake spreads out behind him to the horizon. He has his knees pulled up, supporting a leather bound sketching pad, his only valuable possession. With conte crayon he draws rapidly, using sure strokes. An emigrant from Manchester named CARTMELL has his 3 year old daughter CORA standing on the lower rung of the rail. She is leaned back against his beer barrel of a stomach, watching the seagu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KETCH captures them perfectly, with a great sense of the humanity of the moment. Jack is good. Really good. Fabrizio looks over Jack's shoulder. He nods appreciativ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RYAN, a scowling young Irish emigrant, watches as a crewmember comes by, walking three small dogs around the deck. One of them, a BLACK FRENCH BULLDOG, is among the ugliest creatures on the pla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ypical. First class dogs come down here to take a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looks up from his ske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so we know where we rank in the scheme of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e could fo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glances across the well deck. At the aft railing of B deck promenade stands ROSE, in a long yellow dress and white glo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able to take his eyes off of her. They are across from each other, about 60 feet apart, with the well deck like a valley between them. She on her promontory, he on his much lower one. She stares down at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tches her unpin her elaborate hat and take it off. She looks at the frilly absurd thing, then tosses it over the rail. It sails far down to the water and is carried away, astern. A spot of yellow in the vast ocean. He is riveted by her. She looks like a figure in a romantic novel, sad and isol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taps Tommy and they both look at Jack gazin at Rose. Fabrizio and Tommy grin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turns suddenly and looks right at Jack. He is caught staring, but he doesn't look away. She does, but then looks back. Their eyes meet across the space of the well deck, across the gulf between worl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ees a man (Cal) come up behind her and take her arm. She jerks her arm away. They argue in pantomime. She storms away, and he goes after her, disappearing along the A-deck promenade. Jack stare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 boyo. You'd as like have angels fly out o' yer arse as get next to the likes 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DINING SALOO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PUSHING IN ON ROSE as she sits, flanked by people in heated conversation. Cal and Ruth are laughing together, while on the other side LADY DUFF-GORDON is holding forth animatedly. We don't hear what they are saying. Rose is staring at her plate, barely listening to the inconsequential babble arou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my whole life as if I'd already lived it... an endless parade of parties and cotillions, yachts and polo matches... always the same narrow people, the same mindless chatter. I felt like I was standing at a great precipice, with no one to pull me back, no one who cared... or even notic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BENEATH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ing Rose's hand, holding a tiny fork from her crab salad. She pokes the crab-fork into the skin of her arm, harder and harder until it draws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 B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walks along the corridor. A steward coming the other way greets her, and she nods with a slight smile. She is perfectly comp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enters the room. Stands in the middle, staring at her reflection in the large vanity mirror. Just stands there, the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a primal, anguished cry she claws at her throat, ripping off her pearl necklace, which explodes across the room. In a frenzy she tears at herself, her clothes, her hair... then attacks the room. She flings everything off the dresser and it flies clattering against the wall. She hurls a handmirror against the vanity, crack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DECK PROMENADE, AF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runs along the B deck promenade. She is dishevelled, her hair flying. She is crying, her cheeks streaked with tears. But also angry, furious! Shaking with emotions she doesn't understand... hatred, self-hatred, desperation. A strolling couple watch her pass. Shocked at the emotional display in publ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OP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is kicked back on one of the benches gazing at the stars blazing gloriously overhead. Thinking artist thoughts and smoking a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ing something, he turns as Rose runs up the stairs from the well deck. They are the only two on the stern deck, except for QUARTERMASTER ROWE, twenty feet above them on the docking bridge catwalk. She doesn't see Jack in the shadows, and runs right pas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ROSE as she runs across the deserted fantail. Her breath hitches in an occasional sob, which she suppresses. Rose slams against the base of the stern flagpole and clings there, panting. She stares out at the black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starts to climb over the railing. She has to hitch her long dress way up, and climbing is clumsy. Moving methodically she turns her body and gets her heels on the white-painted gunwale, her back to the railing, facing out toward blackness. 60 feet below her, the massive propellers are churning the atlantin into white foam, and a ghostly wake trails off toward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LOW ANGLE, we see Rose standing like a figurehead in reverse. Below her are the huge letters of the name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ns out, her arms straightening... looking down hypnotized, into the vortex below her. Her dress and hair are lifted by the wind of the ship's movement. The only sound, above the rush of water below, is the flutter and snap of the big Union Jack right above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hips her head around at the sound of his voice. It takes a second for her eyes to foc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back! Don't come any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ees the tear tracks on her cheeks in the faint glow from the stern running 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my hand. I'll pull you back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tay where you are. I mean it. I'll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mean no I won't? Don't presume to tell me what I will and will not do. You don't kn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 have done it already. Now come on, take my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is confused now. She can't see him very well through the tears, so she wipes them with one hand, almost losing her ba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istracting me. Go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I'm involved now. If you let go I have to jump in 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absurd. You'll be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off his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 good swim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unlacing his left sh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all alone would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uld hurt. I'm not saying it wouldn't. To be honest I'm a lot more concerned about the water being so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down. The reality factor of what she is doing is sink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off his left s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ezing. Maybe a couple degree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unlacing his right sho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been to Wiscons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erplex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y have some of the coldest winters around, and I grew up there, near Chippewa Falls. Once when I was a kid me and my father were ice-fishing out on Lake Wissota... ice-fishing's where you chop a hole in t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ice fishing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Just... you look like kind of an indoor girl. Anyway, I went through some thin ice and I'm tellin' ya, water that cold... like that right down there... it hits you like a thousand knives all over your body. You can't breath, you can't think... least not about anything but the pa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off his other sho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is why I'm not looking forward to jumping in after you. But like I said, I don't see a choice. I guess I'm kinda hoping you'll come back over the rail and get me off the hoo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everybody says. But with all due respect, I'm not the one hanging off the back of a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des one step closer, like moving up on a spooked ho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don't want to do this. Give me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tares at this madman for a long time. She looks at his eyes and they somehow suddenly seem to fill her unive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unfastens one hand from the rail and reaches it around toward him. He reaches out to take it, firm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ack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oice quav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d to meet you, Mr.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tarts to turn. Now that she has decided to live, the height is terrifying. She is overcome by vertigo as she shifts her footing, turning to face the ship. As she starts to climb, her dress gets in the way, and one foot slips off the edge of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plunges, letting out a piercing SHRIEK. Jack, gripping her hand, is jerked toward the rail. Rose barely grabs a lower rail with her free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QUARTERMASTER ROWE, up on the docking bridge hears the scream and heads for the lad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got you. I won't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holds her hand with all his strength, bracing himself on the railing with his other hand. Rose tries to get some kind of foothold on the smooth hull. Jack tries to lift her bodily over the railing. She can't get any footing in her dress and evening shoes, and she slips back. Rose SCREAM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wkwardly clutching Rose by whatever he can get a grip on as she flails, gets her over the railing. They fall together onto the deck in a tangled heap, spinning in such a way that Jack winds up slightly on top of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we slides down the ladder from the docking bridge like it's a fire drill and sprints across the fant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hat's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we runs up and pulls Jack off of Rose, revealing her dishevelled and sobbing on the deck. Her dress is torn, and the hem is pushing up above her knees, showing one ripped stocking. He looks at Jack, the shaggy steerage man with his jacket off, and the first class lady clearly in distress, and starts drawing conclusions. Two seamen chug across the deck to join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W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 stand back! Don't move an in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sea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tch the Master at 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OOP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few minutes later. Jack is being detained by the burly MASTER AT ARMS, the closest thing to a cop on board. He is handcuffing Jack. Cal is right in front of Jack, and furious. He has obviously just rushed out here with Lovejoy and another man, and none of them have coats over their black tie evening dress. The other man is COLONEL ARCHIBALD GRACIE, a mustachioed blowhard who still has his brandy snifter. He offers it to Rose, who is hunched over crying on a bench nearby, but she waves it away. Cal is more concerned with Jack. He grabs him by the lap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made you think you could put your hands on my fiancee?! Look at me, you filth! What did you think you we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 stop! It was an ac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ac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stupid really. I was leaning over and I sli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looks at Jack, getting eye cont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leaning way over, to see the... ah... propellers. And I slipped and I would have gone overboard... and Mr. Dawson here saved me and he almost went over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ed to see the propel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en and machinery do not m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TER AT ARM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that the way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is begging him with her eyes not to say what really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That was pretty muc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Rose a moment longer. Now they have a secret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GRAC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 boy's a hero then. Good for you son, well d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t's all's well and back to our brandy, e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is uncuffed. Cal gets Rose to her feet and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ubbing her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you in. You're free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is leaving without a second thought for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perhaps a little something for the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ight. Mr. Lovejoy. A twenty should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the going rate for saving the woman you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is displeased. Mmm...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turns back to Jack. He appraises him condescendingly... a steerage ruffian, unwashed and ill-mann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you could join us for dinner tomorrow, to regale our group with your heroic ta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straight at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Count m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ettled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turns to go, putting a protective arm around Rose. he leans close to Gracie as they walk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hould be amu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3396" w:hanging="0"/>
        <w:rPr>
          <w:rFonts w:ascii="Courier New" w:hAnsi="Courier New" w:eastAsia="Courier New" w:cs="Courier New"/>
          <w:sz w:val="22"/>
          <w:szCs w:val="22"/>
        </w:rPr>
      </w:pPr>
      <w:r>
        <w:rPr>
          <w:rFonts w:eastAsia="Courier New" w:cs="Courier New" w:ascii="Courier New" w:hAnsi="Courier New"/>
          <w:sz w:val="22"/>
          <w:szCs w:val="22"/>
        </w:rPr>
        <w:t>(as Lovejoy pa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bum a cigar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smoothly draws a silver cigarette case from his jacket and snaps it open. Jack takes a cigarette, then another, popping it behind his ear for later. Lovejoy lights Jack's cigaret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want to tie th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Jack looks at his sho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teresting that the young lady slipped so mighty all of a sudden and you still had time to take of your jacket and shoes. 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s expression is bland, but the eyes are cold. He turns away to join his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undresses for bed Rose sees Cal standing in her doorway, reflected in the cracked mirror of her vanity. He comes towar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unexpectedly ten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ve een melancholy, and I don't pretent to know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behind his back he hands her a large black velvet jewel case. She takes it, numb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intended to save this till the engagement gals next week. But I thought tonight, perhaps a reminder of my feel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lowly opens the box. Inside is the necklace... "HEART OF THE OCEAN" in all its glory. It is huge... a malevolent blue stone glittering with an infinity of scalpel-like inner refle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Cal. Is it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imond. Yes it is. 56 car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the necklace and during the following places it around her throat. He turns her to the mirror, staring behi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once worn by Louis the Sixteenth. They call it Le Coeur de la Mer, th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Heart of the Ocean. Cal, it's... it's overwhel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azes at the image of the two of them in the mi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for royalty. And we are royal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ingers caress her neck and throat. He seems himself to be disarmed by Rose's elegance and beauty. His emotion is, for the first time, unguar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thing I couldn't give you. There's nothing I'd deny you if you would deny me. Open your heart to me,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begins to TRACK IN ON ROSE. Closer and closer, during the fol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his gift was only to reflect light back onto himself, to illuminate the greatness that was Caledon Hockley. It was a cold stone... a heart of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nally, when Rose's eyes FILL FRAM, we MORPH SLOWLY to her eyes as the are now... transforming through 84 years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RANSITIO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LDYSH IMAGING SH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a cut the wrinkled, weathered landscape of age has appeared around her eyes. But the eyes themselves are the s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all these years, feel it closing around my throat like a dog coll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MERA PUllS BACK to show her whole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still feel its weight. If you could have felt it, not just see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at's the general idea, my d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let me get this right. You were gonna kill yourself by jumping off the Titanic?</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guffa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rn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w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Rose laughs with Bod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ll 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 had to do was wait two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tt, standing out of Rose's sightline, checks his watch. Hours have passed. This process is taking too 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tell us more about the diamond. What did Hockley do with it after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fraid I'm feeling a little tired, Mr. Lovet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zzy picks up the cue and starts to wheel her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Can you give us something go on, here. Like who had access to the safe. What about this Lovejoy guy? The valet. Did he have the combin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zzy takes her out. Rose's old hand reapears at the doorway in a frail wave goodb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UNCH AREA / KELDYSH DE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ig hydraulic jib swings one of the Mir subs out over the water. Lovett walks as he talks with Bobby Buell, the partners' rep. They weave among deck cranes, launch crew, sub maintenance gu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artners are pi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bby, buy me time. I nee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unning thirty thousand a day, and we're six days over. I'm telling you what they're telling me. The hand is on the plug. It's starting to p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tell the hand I need another two days! Bobby, Bobby, Bobby... we're close! I smell it. I smell ice. She had the diamond on... now we just have to find out where it wound up. I just gotta work her a bit mo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ck turns and sees Lizy standing behind him. She has overheard the past part of his dialogue with Buell. He goes to her and hustles her away from Buell, toward a quite spot on the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izzy. I need to talk to you for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mean work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m running out of time. I need you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ing to help you browbeat my hundred and one year old grandmother. I came down here to tell you to bac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ith undisguised desperat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zzy... you gotta understand something. I've bet it all to find the Heart of the Ocean. I've got all my dough tied up in this thing. My wife even divorced me over this hunt. I need what's locked inside your grandma's memor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holds out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is?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s hand, palm up. Empty. Cupped, as if around an imaginary sh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shape my hand's gonna be when I hold that thing. You understand? I'm not leaving here with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Brock, she's going to do this her way, in her own time. Don't forget, she contacted you. She's out here for her own reasons, God knows what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she wants to make peace with the p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past? She has never once, not once, ever said a word about being on the Titanic until two day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re all meeting your grandmother for the firs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s at him h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he was reall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Yeah, I'm a believer. She wa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MAGING SH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dine starts the tape recorder. Rose is gazing at the screen seeing THE LIVE FEED FROM THE WRECK – SNOOP DOG is moving along the starboard side of the hull, heading aft. The rectangular windows of A deck (forward) march past on the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xt day, Saturday, I remember thinking how the sunlight f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 DECK TITANI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TCH DISSOLVE from the rusting hulk to the gleaming new Titanic in 1912, passing the end of the enclosed promenade just as Rose walks into the sunlight right in front of us. She is stunningly dressed and walking with pur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if I hadn't felt the sun in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SATURDAY APRIL 13, 1912. Rose unlatches the gate to go down into third class. The steerage men on the deck stop what they're doing and stare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CLASS GENERA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ocial center of steerage life. It is stark by comparison to the opulence of first class, but is a loud, boisterous place. There are mothers with babies, kids running between the benches yelling in several languages and being scolded in several more. There are old women yelling, men playing chess, girls doing needlepoint and reading dime novels. There is even an upright piano and Tommy Ryan is noodling around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ee boys, shrieking and shouting, are scrambling around chasing a rat under the benches, trying to whomp it with a shoe and causing general havoc. Jack is playing with 5 year old CORA CARTMELL, drawing funny faces together in his sketch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is struggling to get a conversation going with an attractive Norwegian girl, HELGA DAHL, sitting with her family at a table across th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alian? Some little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LG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rwegian. O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lga's eye is caught by something. Fabrizio looks, does a take... and Jack, curious, follows their gaze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coming toward them. The activity in the room stops... a hush falls. Rose feels suddenly self-conscious as the steerage passengers stare openly at this princess, some with resentment, others with awe. She spots Jack and gives a little smile, walking straight to him. He rises to meet her,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and Tommy are floored. Its like the slipper fitting Cinderell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 speak to you in priv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yes. Of course. 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tions her ahead and follows. Jack glances over his shoulder, one eyebrow raised, as he walks out with her leaving a stunned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walk side by side. They pass people reading and talking in steamer chairs, some of whom glance curiously at the mismatched couple. He feels out of place in his rough clothes. They are both awkward, for different reas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got a name by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Rose DeWitt Buk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quite a moniker. I may hafta get you to write tha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awkward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Dawson,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I feel like such an idiot. It took me all morning to get up the nerve to fac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re you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 am. I... I want to thank you for what you did. Not just for... for pulling me back. But for your discre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elcome.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I know what you must be thinking! Poor little rich girl. What does she know about mi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not what I was thinking. What I was thinking was... what could have happened to hurt this girl so much she though she had no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it wasn't just one thing. It was everything. It was them, it was their whole world. And I was trapped in it, like an insect in amb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 a ru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had to get away... just run and run and run... and then I was at the back rail and there was no more ship... even the Titanic wasn't big enough. Not enough to get away from them. And before I'd really though about it, I was over the rail. I was so furious. I'll show them. They'll be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They'll be sorry. 'Course you'll be d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lowers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I am such an utter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penguin last night, is he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nguin? Oh, Cal! He i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he your boy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rse I'm afr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ows him her engagement ring. A sizable diam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awd look at that thing! You would have gone straight to the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augh together. A passing steward scowls at Jack, who is clearly not a first class passenger, but Rose just glares at him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feel like you're stuck on a train you can't get off 'cause you're marryin' this f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exa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n't marry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only it were that si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that sim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Jack... please don't judge me until you've seen my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guess I will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for another topic, any other topic, she indicates his sketch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me ske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question is rhetorical because she has already grabbed the book. She sits on a deck chair and opens the sketchbook. ON JACK'S sketches... each one an expressive little bit of humanity: an old woman's hands, a sleeping man, a father and daughter at the rail. The faces are luminous and alive. His book is a celebration of the human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these are quite good! Really,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y didn't think too much of 'em in Pa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loose sketches fall out and are taken by the wind. Jack scrambles after them... catching two, but the rest are gone, over the r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Oh, I'm so sorry. Tru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y didn't think too much of 'em in Pa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ps his wrist, shaking his drawing hand in a flour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seem to spew 'em out. Besides, they're not worth a damn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For emphasis he throws away the two he caught. They sai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eran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goes back to the book, turning a p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has come upon a series of nudes. Rose is transfixed by the languid beauty he has created. His nudes are soulful, real, with expressive hands and eyes. They feel more like portraits than studies of the human form... almost uncomfortably intimate. Rose blushes, raising the book as some strollers go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rying to be very adul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se were drawn from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p. That's one of the great things about Paris. Lots of girls willing take their cloth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studies one drawing in particular, the girl posed half in sunlight, half in shadow. Her hands lie at her chin, one furled and one open like a flower, languid and graceful. The drawing is like an Alfred Steiglitz print of Georgia O'Kee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d this woman. You used her several 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d beautiful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must have had a love affair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Just with her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ing up from the draw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gift, Jack. You do. You see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re it is. That piercing gaz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a jum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CEPTION ROOM / D-DE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uth is having tea with NOEL LUCY MARTHA DYER-EDWARDES, the COUNTESS OF ROTHES, a 35ish English blue-blood with patirician features. Ruth sees someone coming across the room and lowers her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that vulgar Brown woman is coming this way. Get up, quickly before she sits with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olly Brown walks up, greeting them cheerfully as they are ri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girls, I was hoping I'd catch you at t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wfully sorry you missed it. The Countess and I are just off to take the air on the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ounds great. Let's go. I need to catch up on the goss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uth grits her teeth as the three of them head for the Grand Staircase to go up. TRACKING WITH THEM, as they cross the room, the SHOT HANDS OFF to Bruce Ismay and Captain Smith at another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ve not lit the last four boilers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we're making excellen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mpati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ptain, the press knows the size of Titanic, let them marvel at her speed too. We must give them something new to print. And the maiden voyage of Titnaic must make headl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efer not to push the engines until they've been properly ru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 leave it to your good offices to decide what's best, but what a glorious end to your last crossing if we get into New York Tuesday night and surprise them al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smay slaps his hand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tire with a bang, eh, E.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beat. Then Smith nods, stiff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DECK PROMENA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and Jack stroll aft, past people lounging on deck chairs in the slanting late-afternoon light. Stewards scurry to serve tea or hot coco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rlish and excit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my dream has always been to just chuck it all and become an artist... living in a garret, poor but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uldn't last two days. There's no hot water, and hardly ever any cav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gry in a flas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buster... I hate caviar! And I'm tired of people dismissing my dreams with a chuckle and a pat on the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Really...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alright. There's something in me, Jack. I feel it. I don't know what it is, whether I should be an artist, or, I don't know... a dancer. Like Isadora Duncan.... a wild pagan spir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leaps forward, lands deftly and whirls like a dervish. Then she sees something ahead and her face ligh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r a moving picture act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takes his hand and runs, pulling him along the deck towar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DANIEL AND MARY MARVIN. Daniel is cranking the big wooden movie camera as she poses stiffly at the 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V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ad. Sad, sad, sad. You've left your lover on the shore. You may never see him agian. Try to be sadder, d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UDDENLY Rose shoots into the shot and strikes a theatrical pose at the rail next to Mary. Mary bursts out laughing. Rose pulls Jack into the picture and makes him p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arvin grins and starts yelling and gesturing. We see this in CUTS, with music and no dialo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RIES OF C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posing tragically at the rail, the back of her hand to her fore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on a deck chair, pretending to be a Pasha, the two girls pantomiming fanning him like slave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on his knees, pleading with his hands clasped while Rose, standing, turns her head in bored disd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cranking the camera, while Daniel and Jack have a western shoot-out. Jack wins and leers into the lens, twirling an air mustache like Snidely Whip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DECK PROMENADE / AFT – SUN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inted with orange light, Jack and Rose lean on the A-deck rail aft, shoulder to shoulder. The ship's lights come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a magical moment... perf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en what, Mr. Wandering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logging got to be too much like work, so I went down to Los Angelas to the pier in Santa Monica. That's a swell place, they even have a rollercoaster. I sketched portraits there for ten cents a pie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hole ten c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t getting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 was great money... I could make a dollar a day, sometimes. But only in summer. When it got cold, I decided to go to Paris and see what the real artists we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s at the dusk s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can't I be like you Jack? Just head out for the horizon whenever I feel like i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ing to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we'll go there, sometime... to that pier... even if we only ever just tal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ight, we're going. We'll drink cheap beer and go on the rollercoaster until we throw up and we'll ride horses on the beach... right in the surf... but you have to ride like a cowboy, none of that side-saddle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one leg on each side? Scandalous! Can you sh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If you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woul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looks at the horiz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each me to spit too. Like a man. Why should only men be able to spit. It's un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idn't teach you that in finishing school? Here, it's easy. Watch clo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spits. It arcs out over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screws up her mouth and spits. A pathetic little bit of foamy spittle which mostly runs down her chin before falling off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 that was pitiful. Here, like this... you hawk it down... HHHNNNK!... then roll it on your tongue, up to the front, like thith, then a big breath and PLOOOW!! You see the range on that 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goes through the steps. Hawks it down, etc. He coaches her through it (ad lib) while doing the steps himself. She lets fly. So does he. Two comets of gob fly out over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ose turns to him, her face alight. Suddenly she blanches. He sees her expression and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uth, the Countess of Rothes, and Molly Brown have been watching them hawking lugees. Rose becomes instantly comp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ther, may I introduce Jack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armed, I'm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has a little spit running down his chin. He doesn't know it. Molly Brown is grinning. As Rose proceeds with the introductions, we h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thers were gracious and curious about the man who'd saved my life. But my mother looked at him like an insect. A dangerous insect which must be squashed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Jack, it sounds like you're a good man to have around in a sticky sp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all jump as a BUGLER sounds the meal call right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they insist on always announcing dinner like a damn cavalry ch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ll we go dress, moth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over her shoul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 at dinner,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s they walk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look at you... out in the sun with no hat. Hones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Countess exits with Ruth and Rose, leaving Jack and Molly alone on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n, do you have the slightest comprehension of what you'r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re about to go into the snakepit. I hope you're ready. What are you planning to w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looks down at his clothes. Back up at her. He hadn't thought a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gu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LLY BROWN'S STA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Men's suits and jackets and formal wear are strewn all over the place. Molly is having a fine time. Jack is dressed, except for his jacket, and Molly is tying his bow t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feel bad about it. My husband still can't tie one of these damn things after 20 years. There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picks up a jacket off the bed and hands it to him. Jack goes into the bathroom to put it on. Molly starts picking up the stuff off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buy everything in three sizes 'cause I never know how much he's been eating while I'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She turns and sees him, though w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y, my... you shine up like a new pe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FIRST CLASS ENTRANC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purple sky, shot with orange, in the west. Drifting strains of classic music. We TRACK WITH JACK along the deck. By Edwardian standards he looks badass. Dashing in his borrowed white-tie outfit, right down to his pearl stu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 steward bows and smartly opens the door to the First Class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evening,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plays the role smoothly. Nods with just the right degree of disd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PPER LANDING / GRAND STAIRCASE AND A-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steps in and his breath is taken away by the splendor spread out before him. Overhead is the enormous glass dome, with a crystal chandelier at its center. Sweeping down six stories is the First Class Grand Staircase, the epitome of the opulent naval architecture of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nd the people: the women in their floor length dresses, elaborate hairstyles and abundant jewelry... the gentlemen in evening dress, standing with one hand at the small of the back, talking quie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ack descends to A deck. Several men nod a perfunctory greeting. He nods back, keeping it simple. He feels like a s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al comes down the stairs, with Ruth on his arm, covered in jewelry. They both walk right past Jack, neither one gecognizeing him. Cal nods at him, one gent to another. But Jack barely has time to be amused. Because just behind Cal and Ruth on the stairs is Rose, a vision in red and black, her low-cut dress showing off her neck and shoulders, her arms seathed in white gloves that come well above above the elbow. Jack is hypnotized by her beau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approaches Jack. He imitates the gentlemen's stance, hand behind his back. She extends her gloved hand and he takes it, kissing the back of her fingers. Rose flushes, beaming noticeably. She can't take her eyes of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that in a nickelodean once, and I always wanted to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 surely you remember Mr.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ught off gu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wson! I didn't recognize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udies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azing! You could almost pass for a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DECK RECEP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 TO THE RECEPTION ROOM ON D-DECK, as the party descends to dinner. They encounter Molly Brown, looking good in a beaded dress, in her own busty broad-shouldered way. Molly grins when she sees Jack. As they are going into the dining saloon she walks next to him, speaking 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nothin' to it, is there,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just dress like a pallbearer and keep your n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e only thing they respect is money, so just act like you've got a lot of it and you're in the cl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s they enter the swirling throng, Rose leans close to him, pointing out several not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the Countess Rothes. And that's John Jacob Astor... the richest man on the ship. His little wifey there, Madeleine, is my age and in a delicate condition. See how she's trying to hide it. Quite the scand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dding toward a coup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over there, that's Sir Cosmo and Lucile, Lady Duff-Gordon. She designs naughty lingerie, among her many talents. Very popular with the roy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al becomes engrossed in a conversations with Cosmo Duff-Gordon and Colonel Gracie, while Ruth, the Countess and Lucille discuss fashion. Rose picots Jack smoothly, to show him another couple, dressed impeccab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s Benjamin Guggenheim and his mistress, Madame Aubert. Mrs. Guggenheim is at home with the children,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al, meanwhile, is accepting the praise of his male counterparts, who are looking at Rose like a prize show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R COSM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ckley, she is splen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s a lucky man. I know him well, and it can only be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Ruth steps over, hearing the last. She takes Cal's arm, somewhat coquettish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you say that Colonel? Caledon Hockley is a great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entourage strolls toward the dining saloon, where they run into the Astor's going through the ornate double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J., Madeleine, I'd like you to meet Jack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STO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aking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o meet you Jack. Are you of the Boston Daw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 Chippewa Falls Dawsons, actu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J. nods as if he's heard of them, then looks puzzled. Madeleine Astor appraises Jack and whispers girlishly to R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DELE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ity we're both spoken for,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SA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ke a ballroom at the palace, alive and lit by a constellation of chandeliers, full of elegantly dressed people and beautiful music from BANDLEADER WALLACE HARTLEY'S small orchestra. As Rose and Jack enter and move across the room to their table, Cal and Ruth beside them, we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ust have been nervous but he never faltered. They assumed he was one of them... a young captain of industry perhaps... new money, obviously, but still a memeber of the club. Mother of course, could always be counted u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SALOON – CLOSE ON 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us of the accommodations in steerage, Mr. Dawson. I hear they're quite good on this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is seated opposite Rose, who is flanked by Cal and Thomas Andrews. Also at the table are Molly Brown, Ismay, Colonel Gracie, the Countess, Guggenheim, Madame Aubert, and the Ast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est I've seen, m'am. Hardly any r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motions surreptitiously for Jack to take his napkin off his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Dawson is joining us from third class. He was of some assistance to my fiancee last nigh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ck, as if to a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foie gras. It's goose l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whispers exchanged. Jack becomesthe subject of furtive glances. Now they're all feeling terribly liberal and danger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GGENHEIM</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 to Madame Aube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Hockly hoping to prove, bringing this... bohemian... up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take your cavia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nswering fo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 soupcon of lem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ck, 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t improves the flavor with champag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wai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aviar for me, thank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did like it m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Rose, pokerfaced, and sh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ere exactly do you live, Mr.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right now my address is the RMS Titanic. After that, I'm on God's good hum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alad is served. Jack reaches for the fish fork. Rose gives him a look and picks up the salad fork, prompting him with her eyes. He changes for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find that sort of rootless existence appealing,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t's a big world, and I want to see it all before I go. My father was always talkin' about goin' to see the ocean. He died in the town he was born in, and never did see it. You can't wait around, because you never know what hand you're going to get dealt next. See, my folks died in a fire when I was fifteen, and I've been on the road since. Somethin' like that teaches you to take life as it comes at you. To make each day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ly Brown raises her glass in a sal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aid,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GRAC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aising his gla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raises her glass, looking at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making it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annoyed that Jack has scored a point, presses him fur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is it you have the means to travel, Mr.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rk my way from place to place. Tramp steamers and such. I won my ticket on Titanic here in a lucky hand at pok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glances at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very lucky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life is a game of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eal man makes his own luck, Arch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notices that Thomas Andrews, sitting next to her, is writing in his notebook, completely ignoring the convers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Andrews, what are you doing? I see you everywhere writing in this little boo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rabs it and r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crease number of screws in hat hooks from 2 to 3. You build the biggest ship in the world and this preoccupie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smiles sheepish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ows every rivet in her, don't you Tho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ree million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blood and soul are in the ship. She may be mine on paper, but in the eyes of God she belongs to Thomas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ship is a wonder, Mr. Andrews. Tru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you,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at Andrews has come under Rose's sp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E TRAN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sert has been served and a waiter arrives with cigars in a humidor on a wheeled cart. The men start clipping ends and ligh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OSE</w:t>
        <w:br/>
        <w:t>(low, 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st it'll be brandies in the Smok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is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join me for a brandy,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y retreat into a cloud of smoke and congratulate each other on being masters of the uni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ining us, Dawson? You don't want to stay out here with the women,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ctually he does, b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nks. I'm head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bably best. It'll be all business and politics, that sort of thing. Wouldn't interest you. Good of you to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and te other gentlemen ex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must you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for my coach to turn back into a pump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ns over to take her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im slip a tiny folded not into her p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scowling, watches him walk away across the enormous room. Rose surreptitiously opens the note below table level. It reads: "Make it count. Meet me at the c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ECK FOYE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crosses the A-Deck foyer, sighting Jack at the landing above. Overhead is the crystal dome. Jack has his back to her, studying the ornate clock with its carved figures of Honor and Glory. It softly strikes the hou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WITH ROSE as she goes up the sweeping staircase toward him. He turns, sees her... s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to go to a real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CLASS GENERA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w led and alive with music, laughter and raucous carrying on. An ad hoc band is gathered near the upright piano, honking out lively stomping music on fiddle, accoridon and tambourine. People of all ages are dancing, drinking beer and wine, smoking, laughing, even braw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hands Rose a pint of stout and she hoists it. Jack meanwhile dances with 5 year old Cora Cartmell, or tries to, with her standing on his feet. As the tune ends, Rose leans down to the little gir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cut in,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till my best girl, Co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ra scampers off. Rose and Jack face each other. She is trembling as he takes her right hand in his left. His other hand slides to the small of her back. It is an electrifying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the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move with me. Don't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usic starts and they are off. A little awkward at first, she starts to get into it. She grins at Jack as she starts to get the rhythm of the ste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bends down, pulling off her high heeled shoes, and flings them to Tommy. Then she grabs Jack and they plunge back into the fray, dancing faster as the music spee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CLASS GENERAL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cene is rowdy and rollicking. A table gets knocked over as a drunk crashes into it. And in the middle of it... Rose dancing with Jack in her stocking feet. The steps are fast and she shines with sweat. A space opens around them, and people watch them, clapping as the band plays faster and fa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AND HEL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cing has obviated the need for a common language. He whirls her, then she responds by whirling him... Fabrizio's eyes go wide when he realizes she's stronger than he 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une ends in a mad rush. Jack steps away from Rose with a flourish, allowing her to take a bow. Exhilarated and slightly tipsy, she does a graceful ballet ployer, feet turned out perfectly. Everyone laughs and applauds. Rose is a hit with the steerage folks, who've never had a lady party with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move to a table, flushed and sweaty. Rose grabs Fabrizio's cigarette and takes a big drag. She's feeling cocky. Fabrizio is grinning, holding hands with Helg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two d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hwat she's say, she don't know what I say, so we get along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walks up with a pint for each of them. Rose chugs hers, showing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a first class girl can't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body else is dancing again, and Bjorn Gundersen crashes into Tommy, who sloshes his beer over Rose's dress. She laughs, not caring. But Tommy lunges, grabbing Bjorn and wheeling him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upid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jorn comes around, his fists coming up... and Jack leaps into the middle of it, pushing them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s, boys! Did I ever tell you the one about the Swede and the Irishman goin' to the whore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stands there, all piss and vinegar, chest puffed up. Then he grins and claps Bjorn on the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think you're big tough men? Let's see you do thi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er stocking feet she assumes a ballet stance, arms raised, and goes up on point, taking her entire weight on the tips of her toes. The guys gape at her incredible muscle control. She comes back down, then her face screws up in pain. She grabs one foot, hopp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owww! I haven't done that in ye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catches her as she loses her balance, and everyone crac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to the well deck is open a few inches as Lovejoy watches through the gap. He sees Jack holding Rose, both of them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ars blaze overhead, so bright and clear you can see the Milky Way. Rose and Jack walk along the row of lifeboats. Still giddy from the party, they are singing a popular song "Come Josephine in My Flying Mach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 /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Josephine in my flying mach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it's up she goes! Up she go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air she goes. Where? There she g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fumble the words and break down laughing. They have reached the First Class Entrance, but don't go straight in, not wanting the evening to end. Through the doors the sound of the ship's orchestra wafts gently. Rose grabs a davit and leans back, staring at the cosmo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it magnificent? So grand and end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to the rail and leans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such small people, Jack... my crowd. They think they're giants on the earth, but they're not even dust in God's eye. They live inside this little tiny champagne bubble... and someday the bubble's going to bu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ns at the rail next to her, his hand just touching hers. It is the slightest contact imaginable, and all either one of them can feel is that square inch of skin where their hands are tou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one of them. There's been a mi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i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huh. You got mailed to the wrong ad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didn't I?</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ointing sudd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 shooting st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a long one. My father used to say that whenever you saw one, it was a soul going to heav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hat. Aren't we supposed to wish o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looks at her, and finds that they are suddenly very close together. It would be so easy to move another couple of inches, to kiss her. Rose seems to be thinking the same 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you wish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fter a beat, Rose pull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I can't hav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smiles s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night, Jack. And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ves the rail and hurries through the First Class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the door bangs shut, and she is gone. Back to her wor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RSE AND CAL'S SUITE / PRIVATE PROMENA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NDAY APRIL 14, 1912. A bright clear day. Sunlight splashing across the promenade. Rose and Cal are having breakfast in silence. The tension is palpable. Trudy Bolt, in her maid's uniform, pours the coffee and goe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hoped you would come to me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r exertions below decks were no doubt exaus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ffe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you had that undertaker of a manservant follow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ill never behave like that again!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some foreman in your mills than you can command! I am your fianc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explodes, sweeping the breakfast china off the table with a crash. He moves to her in one shocking moment, glowering over her and gripping the sides of her chair, so she is trapped between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You are! And my wife... in practice, if not yet by law. So you will honor me, as a wife is required to honor her husband! I will not be made out a fool! Is this in any way un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hrinks into the chair. She sees Trudy, frozen, partway through the door bringing the orange juice. Cal follows Rose's glance and straightens up. He stalks past the maid, entering the state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d a little accident. I'm sorry, Tru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UTH'S SUIT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is dressed for the day, and is in the middle of helping Ruth with her corset. The tight bindings do not inhibit Ruth's fury at 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not to see that boy again, do you understand me Rose? I forbi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has her knee at the base of her mother's back and is pulling the corset strings with both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top it, Mother. You'll give yourself a nosebl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pulls away from her, and crosses to the door, locking it. C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heeling on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this is not a game! Our situation is precarious. You know the money'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 know it's gone. You remind me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left us nothing but a legacy of bad debts hidden by a good name. And that name is the only card we have to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turns her around and grabs the corset strings again. Ruth sucks in her waist and Rose pu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understand you. It is a fine match with Hockley, and it will insure our surviv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urt and lo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you put this on my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turns to her, and we see what Rose sees – the naked fear in her mother'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want to se me working as a seamstress? Is that what you want? Do you want to see our fine things sold at an auction, our memories scattered to the winds? My God, Rose, how can you be so self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 unf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s unfair! We're women. Our choices are never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pulls the corset ti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DINING SA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divine service, Captain Smith is leading a group in the hymn "Almighty Father Strong To Save." Rose and Ruth sing in the middle of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stands well back, keeping an eye on Rose. He notices a commotion at the entry doors. Jack has been halted there by two stewards. He is dressed in his third class clothes, and stands there, hat in hand, looking out of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you, you're not supposed to b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ust here last night... don't you rememb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eing Lovejoy coming toward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Hockley and Mrs. DeWitt Bukater continue to be most appreciative of your assistance. They asked me to give you this in gratitud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out two twenty dollar bills, which Jack refuses to t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money,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lso to remind you that you hold a third class ticket and your presence here is no longer appropri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pots Rose but she doesn't se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need to talk to Rose for 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please see that Mr. Dawson gets back where he belong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iving the twenties to the stewar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at he stay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alo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ND ON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 seeing Jack hustled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 hear us when we cry to thee for those in peril on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YMNASI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dwardian nautilus room. There are machines we recognize, and some don't. A woman pedals a stationary bicycle in a long dress, looking rediculous. Thomas Andrews is leading a small tour group, including Rose, Ruth and Cal. Cal is wroking the oars of a stationary rowing machine with a well trained str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inds me of my Harvard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 McCAULEY, the gym instructor, is a bouncy little man in white flannels, eager to show off his modern equipment, like his present-day counterpart on an "Abflex" infomercial. He hits a switch and a machine with a saddle on it starts to undulate. Rose puts her hand on it, cu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CCAU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electric horse is very popular. We even have an electric came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 to try your hand at the rowing, m'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absurd. I can't think of a skill I should likely need 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xt stop on our tour will be bridge. This wa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FT WELL DECK, B-DECK AND A-DE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walking with determination, is followed closely by Tommy and Fabrizio. He quickly climbs the steps to B-Deck and steps over the gate separating 3rd from 2nd c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a goddess amongst mortal men, there's no denyin'. But she's in another world, Jackie, forget her. She's close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moves furtively to the wall below the A-Deck promenade, a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them, not h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lancing around the d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shakes his head resignedly and puts his hands together, crouching down. Jack steps into Tommy's hands and gets boosted up to the next deck, where he scrambles nimbly over the railing, onto the First Class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bein' logical, I tell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ore is'a not log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DECK / AF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n is playing with his son, who is spinning a top with a string. The man's overcoat and hat are sitting on a deck chair nearby. Jack emerges from behind one of the huge deck cranes and calmly picks up the coat and bowler hat. He walks away, slipping into the coat, and slicks his hair back with spit. Then puts the hat on at a jaunty angle. At a distance he could pass for a gentle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IDGE / CHART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ROLD BRIDE, the 21 year old Junior Wireless Operator, hustles in and skirts around Andrews' tour group to hand a Marconigram to Captain Sm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other ice warning, sir. This one from the "Bal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you, Sp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glances at the message then nonchalantly puts it in his pocket. He nods reassuringly to Rose and the gro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worry, it's quite normal for this time of year. In fact, we're speeding up. I've just ordered the last boilers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rews scowls slightly before motioning the group toward the door. They exit just as SECOND OFFICER CHARLES HERBERT LIGHTOLLER comes out of the chartroom, stopping next to First Officer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we ever find those binoculars for the look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OFFICER 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n't seen them since Southamp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STARBOARD 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leads the group back from the bridge along the boat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Andrews, I did the sum in my head, and with the number of lifeboats times the capacity you mentioned... forgive me, but it seems that there are not enough for everyone a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half, actually. Rose, you miss nothing, do you? In fact, I put in these new type davits, which can take an extra row of boats her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gestures along the e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t was thought... by some... that the deck would look too cluttered. So I was over-ru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lapping the side of a b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te of deck space as it is, on an unsinkabl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eep soundly, young Rose. I have built you a good ship, strong and true. She's all the lifeboat you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are passing Boat 7, a gentlemen turns from the rail and walks up behind the group. It is Jack. He taps Rose on the arm and she turns, gasping. He motions and she cuts away from the group toward a door which Jack holds open. They duck into th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YMNASIU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closes the door behind her, and glances out through the ripple-glass window to the starboard rail, where the gym instructor is chatting up the woman who was riding the bike. Rose and Jack are alone in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this is impossible. I can't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er by the shoul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you're no picnic... you're a spoiled little brat even, but under that you're a strong, pure heart, and you're the most amazingly astounding girl I've ever known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 Let me try to get this out. You're amazing... and I know I have nothing to offer you, Rose. I know that. But I'm involved now. You jump, I jump, remember? I can't turn away without knowin' that you're goin' to be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feels the tears coming to her eyes. Jack is so open and real... not like anyone she has ever kn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making this very hard. I'll be fine. 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 They've got you in a glass jar like some butterfly, and you're goin' to die if you don't break out. Maybe not right away, 'cause you're strong. But sooner or later the fire in you is goin' to go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up to you to save me,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right. Only you can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et back, they'll miss me. Please, Jack, for both our sakes,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LOU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st elegant room on the ship, done in Louis Quinze Versaille style. Rose sits on a divan, with a group of other women arrayed around her. Ruth, the Countess Rothes and Lady Duff-Gordon are taking tea. Rose is silent and still as a porcelain figurine as the conversation washes arou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the invitations had to be sent back to the printers twice. And the bridesmaids dresses! Let me tell you what an odyssey that has b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SLOWLY IN on Rose as Ruth go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 ROS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abeau of MOTHER and DAUGHTER having tea. The four year old girl, wearing white gloves, daintily picking up a cookie. The mother correcting her on her posture, and the way she holds the teacup. The little girl is trying so hard to please, her expression serious. A glimpse of Rose at that age, and we see the relentless conditioning... the pain to becoming an Edwardian gei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 ROS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almly and deliberately turns her teacup over, spilling tea all over her d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ok what I'v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TANIC STEAMS TOWARD US, in the dusk light, as if lit by the embers of a giant fire. As the ship looms, FILLING FRAME, we push in on the bow. Jack is there, right at the apex of the bow railing, his favorite spot. He closes his eyes, letting the chill wind clear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hears her voice,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nd she is standing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hanged my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iles at her, his eyes drinking her in. Her cheeks are red with the chill wind, and her eyes sparkle. Her hair blows wildly about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brizio said you might be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ssshh.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hands on her waist. As if he is going to kis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you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does, and he turns her to face forward, the way the ship is going. He presses her gently to the rail, standing right behind her. Then he takes her two hands and raises them until she is standing with her arms outstetched on each side. Rose is going along with him. When he lowers his hands, her arms stay up... like 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p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gasps. There is nothing in her field of vision but water. It's like there is no ship under them at all, just the two of them soaring. The Atlantic unrolls toward her, a hammered copper shield under a dusk sky. There is only the wind, and the hiss of the water 50 feel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eans forward, arching her back. He puts his hands on her waist to steady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2829"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inging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Josephine in my fly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cleses her eyes, feeling herself floating weightless far above the sea. She smiles dreamily, then leans back, gently pressing her back against his chest. He pushes forward slightly agains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he raises his hands, arms outstretched, and they meet hers... fingertips gently touching. Then their fingers intertwine. Moving slowly, their fingers caress through and around each other like the bodies of two l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tips his face forward into her blowing hair, letting the scent of her wash over him, until his cheek is agianst her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turns her head until her lips are near his. She lowers her arms, turning further, until she finds his mouth with hers. He wraps his arms around her from behind, and they kiss like this with her head turned and tilted back, surrendering to him, to the emotion, to the inevitable. They kiss, slowly and tremulously, and then with building pas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the ship seem to merge into one force of power and optimism, lifting her, buoying her forward on a magical journey, soaring onward into a night without f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OW'S NEST, high above and behind them, lookout FREDERICK FLEET nudges his mate, REGINALD LEE, pointing down at the figures in the 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sh I had those bleedin' binocu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 AND ROS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mbracing at the bow rail, DISSOLVE SLOWLY AWAY, leaving the ruined bow of the WREC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LDYSH IMAGING SH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LD ROSE blinks, seeming to come back to the present. She sees the wreck on the screen, the sad ghost ship deep in the aby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the last time Titanic ever saw day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ock Lovett changes the tape in the minicassette recor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re up to dusk on the night of the sinking. Six hours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love it? There's Smith, he's standing there with the iceberg warning in his fucking han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membering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xcuse me... in his hand, and he's ordering more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O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26 years of experience working against him. He figures anything big enough to sink the ship they're going to see in time to turn. But the ship's too big, with too small a rudder... it can't corner worth shit. Everything he knows i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is ignoring this conversation. She has the art-nouveau comb with the jade butterfly on the handle in her hands, turning it slowly. She is watching a monitor, which shows the ruins of Suite B-52/56. PUSH IN until the image fills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TRAN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1912. Like in a dream the beautiful woodwork and satin upholstery emerge from the rusted ruin. Jack is overwhelmed by the opulence of the room. He sets his sketchbood and drawing materials on the marbl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is light do? Don't artists need good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ad French acc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Zat is true, I am not used to working in such 'orreeble condition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eeing the paintin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o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rouches next to the paintings stacked against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he great... the use of color? I saw him once... through a hole in this garden fence in Giver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oes into the adjoining walk-in wardrobe closet. He sees her go to the safe and start working the combination. He's fascin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 insist on luggin this thing ever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 I be expecting him anytime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s long as the cigars and brandy hol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UNK! She unlocks the safe. Glancing up, she meets his eyes in the mirror behind the safe. She opens it and removes the necklace, then holds it out to Jack who takes it nerv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A sapph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diamond. A very rare diamond, called the Heart of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gazes at wealth beyond his comprehens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you to draw me like your French girl. Wearing thi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smiles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aring only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t her, surprised,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UTTERFLY COMB as Rose draws it out of her hair. She shakes her head and her hair falls free around her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SITT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is laying out his pencils like surgical tools. His sketchbook is open and ready. He looks up as she comes into the room, wearing a silk kimon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st thing I need is another picture of me looking like a china doll. As a paying customer, I expect to get what I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him a dime and steps back, parting the kimono. The blue stone lies on her creamy breast. Her heart is pounding as she slowly lowers the ro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ke looks so stricken, it is almost comical. The kimono drops to the floor (this is all in cuts, lyric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when it looks right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oses on the divan, settling like a cat into the position we remember from the drawing... almo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just bend your left leg a little and... and lower your head. Eyes to me.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tarts to sketch. He drops his pencil and she stifles a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you are blushing, Mr. Big Artiste. I can't imagine Monsieur Monet blu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wea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does landscap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JACK as his eyes come up to look at her over the top edge of his sketchpad. We have seen this image of him before, in her memory. It is an image she will carry the rest of he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spite his nervousness, he draws with sure strokes, and what emerges is the best thing he has ever done. Her pose is languid, her hands beautiful, and her eyes radiate her energ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SH SLOWLY IN ON ROS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TRAN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LDYSH / IMAGING SH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TCH DISSOLVE/MORPH to Rose, 101 years old. Only her eyes are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heart was pounding the whole time. It was the most erotic moment of my life... up till then at le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 TO RE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micircle of listeners staring in rapt, frozen silence. The story of Jack and Rose has finally and completely grabbed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uh... happened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did we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 AND CAL'S SUIT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1912. Jack is signing the drawing. Rose, wearing her kimono again, is leaning on his shoulder, watc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to disappoint you Mr. Bod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gazes at the drawing. He has X-rayed her sou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te it, Jack. I want to always remember this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oes: 4/14/1912. Rose meanwhile scribbles a note on a piece of Titanic stationary. We don't see what it says. She accepts the drawing from him, and crosses to the safe in the wardro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ts the diamond back in the safe, placing the drawing and the note on top of it. Closes the door with a CLU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SMOK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enters from the Palm Court through the revolving door and crosses the room toward Hockley. A fire is blazing in the marble fireplace, and the usual fatcats are playing cards, drinking and talking. Cal sees Lovejoy and detaches from his group, coming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ne of the stewards have see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 but force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idiculous, Lovejoy. F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TLANTI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TANIC glides across an unnatural sea, blakc and calm as a pool of oil. The ships lights are mirrored almost perfectly in the black water. The sky is brilliant with stars. A meteor traces a bright line across the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ain Smith peers out at the blackness ahead of the ship. QUARTERMASTER HITCHINS brings him a cup of hot tea with lemon. It steams in the bitter cold of the open bridge. Second Officer Lightoller is next to him, staring out at the sheet of black glass the Atlantic has be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I've ever seen such a flat calm, in 24 years at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like a mill pond. Not a breath of w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ake the bergs harder to see, with no breaking water at the b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 Well, I'm off. Maintain speed and heading, Mr. Lighto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ake me, of course, if anything becomes in the slightest degree doubt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 AND CAL'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fully dressed now, returns to the sitting room. They hear a key in the lock. Rose takes Jack's hand and leads him silently through the bedrooms. Lovejoy enters by the sitting room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Rose? Hell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rs a door opening and goes through Cal's room toward 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RRIDOR OUTSIDE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and Jack come out of her stateroom, closing the door. She leads him quickly along the corridor toward the B deck foyer. They are halfway across the open space when the sitting room door opens in the corridor and Lovejoy comes out. The valet sees Jack with Rose and hustles after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and Jack break into a run, surprising the few ladies and gentlemen about. Rose leads him past the stairs to the bank of elevators. They run into one, shocking the hell out of the OP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us down. Quickly, quic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perator scrambles to comply. Jack even helps him close the steel gate. Lovejoy runs up as the lift starts to descend. He slams one hand on the bars of the gate. Rose makes a very rude and unladylike gesture, and laughs as Lovejoy disappears above. The Operator gape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DECK FOYER / ELEV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emerges from another lift and runs to the one Jack and Rose were in. The Operator is just closing the gate to go back up. Lovejoy runs around the bank of elevators and scans the foyer... no Jack and Rose. He tries the stairs going down to F-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DECK CORRIDORS / FA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unctional space, with access to a number of machine spaces (fan rooms, boiler uptakes). Jack and Rose are leaning against a wall,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tty tough for a valet, this f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n ex-Pinkerton. Cal's father hired him to keep Cal out of trouble... to make sure he always got back to the hotel with his wallet and watch, after some crawl through the less reputable parts of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nda like we're doin' right now – uh 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Lovejoy has spotted them from a cross-corridor nearby. He charges toward them. Jack and Rose run around a corner into a blind alley. There is one door, marked "CREW ONLY", and Jack flings it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enter a roaring RAN ROOM, with no way out but a ladder going down. Jack latches the deadbolt on the door, and Lovejoy slams against it a moment later. Jack grins at Rose, pointing to the lad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 m'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ILER ROOM FIVE AND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come down the escape ladder and look around in amazement. It is like a vision of hell itself, with the roaring furnaces and black figures moving in the smoky glow. They run the length of the boiler room, dodging amazed stokers, and trimmers with their wheelbarrows of co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outing over the d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ry on! Don't min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un through the open watertight door into BOILER ROOM SIX. Jack pulls her through the fiercely hot alley between two boilers and they wind up in the dark, out of sight of the working crew. Watching from the shadows, they see the stokers working in the hellish glow, shovelling coal into the insatiable maws of the furnaces. The whole place thunders with the roar of the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SMOK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mid unparalled luxury, Cal sits at a card game, sipping bran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ONEL GRAC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like hell I tel you. I have fifty dollars that says we make it into New York Tuesday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al looks at his gold pocket watch, and scowls, not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 furnaces roar, silhouetting the glistening stokers. Jack kisses Rose's face, tasting the sweat trickling down from her forehead. They kiss passionately in the steamy, pounding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D #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enter and run laughing between the rows of stacked cargo. She hugs herself against the cold, after the dripping heat of the boiler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ome upon William Carter's brand new RENAULT touring car, lashing down to a pallet. It looks like a royal coach from a fairy tale, its brass trim and headlamps nicely set off by its deep burgundy col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climbs into the plushly upholstered back seat, acting very royal. There are cut crystals bud vases on the walls back there, each containing a rose. Jack jumps into the driver's seat, enjoying hte feel of the leather and w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o,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r hands come out of the shadows and pull him over the seat into the back. He lands next to her, and his breath seems loud in the quiet darkness. He looks at her and she is smiling. It is the moment of tr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nerv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 contraire, mon 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strokes her face, cherishing her. She kisses his artist's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your hands on me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kisses her, and she slides down in the seat under his welcome w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RELES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RILLIANT ARC OF ELECTRICITY fills frame – the sparks gap of the Marconi instrument as SENIOR WIRELESS OPERATOR JACK PHILLIPS (24) rapidly keys out a message. Junior Operator Bride looks through the huge stack of outgoing messages swamp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this one, he wants his private train to meet him. La dee da.</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laps them dow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be up all bloody night on this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hillips start to receive an incoming message from a nearby ship, the Leyland frieghter CALIFORNIAN, which jams his outgoing signal. At such close range, the beeps are deaf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HIL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It's that idiot on the Californ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ursing, Phillips furiously keys a rebu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WIRELESS SHAK / FREIGHTER CALIFORN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reless Operater CYRIL EVANS pulls his earphone off his ear as the Titanic's spark deafens him. he translates the message for THIRD OFFICER GRO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VA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pid bastard. I try to warn him about the ice, and he says "Keep out. Shut up. I'm working Cape 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O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what's he se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VA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easickness. Poker business good. Al". Well that's it for me. I'm shutt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Evans wearily switches off his generator, Groves goes out on deck. PAN OFF Him to reveal the ship is stopped fifty yards from the edge of a field of pack ice and icebergs stretching as far as the eye can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eaming hellbent through the darkness, hurling up white water at the bows. The bow comes straight at us, until the bow wave WIPES THE FRAM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D #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SHING IN on the rear window of the Renault, which is completely fogged up. Rose's hand comes up and slams against the glass for a moment, making a handprint in the veil of condens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IDE THE CA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s overcoat is liek a blanket over them. It stirs and Rose pulls it down. They are huddled under it, intertwined, still mostly clothed. Their faces are flushed and they look at each other wonderingly. She puts her hand on his face, as if making sure he is re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remb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kay. I'm al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ays his cheek against her ch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 feel your heart bea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ugs his head to her chest, and just holds on for dear l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wasn't the first teenage girl to get seduced in the backseat of a car, and certainly not the last, by several million. He had such fine hands, artists' hands, but strong too... roughened by work. I remember their touch eve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TLANTIC / TITANI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w sweeps under us, and the CAMERA CLIMBS toward the foremast and the tiny half-cylinder of the crow's nest, which grows as we push in on lookouts Fleet and Lee. They are stamping their feet and swinging their arms, trying to keep warm in the 22 knot freezing wind, which whips capor of their breath away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smell ice, you know, when it's n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ll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out hearing hte words over the roar of the furnaces, we see stokers telling TWO STEWARDS which way Rose and Jack went. The stewards move off toward the forward hol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T. CAL AND ROSE'S SUIT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stands at the open safe. He stares at the drawing of Rose and his face clenches with fury. He reads the not again: "DARLING, NOW YOU CAN KEEP US BOTH LOCKED IN YOUR SAFE, R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standing behind him, looks over his shoulder at the drawing. Cal crumples Rose's not, then takes the drawing in both hands as if to rip it in half. He tenses to do it, then stop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a better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LD #2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stewards enter. They have electric torches and play the beams around the hold. They spot the Renault with its fogged up rear window and approach it slow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torch light up Rose's passionate handprint, still there on the fogged up glass. One steward whips open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seat is emp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WARD WELL DECK AND CROW'S NES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and Jack, fully dressed, come through a crew door onto the deck. They can barely stand, they are laughing so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 ABOVE THEM, IN THE CROW'S NEST, lookout Fleet hears the disturbance below and looks around and back down to the well deck, where he can see two figures embrac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stand in each others arms. Their breath clouds around them in the now freezing air, but they don't even feel the c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this ship docks, I'm getting off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 doesn't make any sense. That's why I trus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pulls her to him and kisses her fierc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OW'S N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eet nudges 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 look at that, would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 bloody sight warmer than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that's what it takes for us two to get warm, I'd rather not, if it's all the s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have a good laugh at that one. It is Fleet whose expression falls first. Glancing forward again, he does a double take. The color drains out of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FLEET'S POV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assive iceberg right in their path, 500 yard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gg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eet reaches past Lee and rings the lookout bell three times, then grabs the telephone, calling the bridge. He waits precious seconds for it to be picket up, never taking his eyes off the black mass a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ck up, ya bast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enclosed wheelhous, SIXTH OFFICER MOODY walks unhurriedly to the telephone, picking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someon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hat do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ceberg right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angs up, calls to 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ceberg right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doch sees it and rushes to the engine room telegraph. While signaling "FULL SPEED ASTERN" he yells to Quartermaster Hitchins, who is at the whe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 a' star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OD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nding behind Hitch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a starboard. The helm is hard over,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 SEQUENCE / SERIES OF C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 ENGINEER BELL is just checking the soup he has warming on a steam manifold when the engine telegraph clangs, then goes... incredibly... to FULL SPEED ASTERN. He and the other ENGINEERS just stare at it a second, unbelieving. Then Bell reac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ll astern! FULL A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gineers and greasers like madmen to close steam valves and start braking the mighty propeller shafts, big as Sequias, to a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eading Stoker FREDERICK BARRETT is standing with 2nd Engineer JAMES HESKETH when the red warning light and "STOP" indicator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RR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all dampers! Shu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doch watches the burg growing... straight ahead. The bow finally starts to come left (since the ship turns the reverse of the helm se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doch's jaw clenches as the bow turns with agonizing slowness. He holds his breath as the horrible physics play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OW'S N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ederick Fleet braces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W OF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unders right at CAMERA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RUUUNCH!! The ship hits the berg on its starboard b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NDER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ice smashing in the steel hull plates. The iceberg bumps and scrapes along the side of the ship. Rivets pop as the steel plate of the hull flexes under the lo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2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wo stewards stagger as the hull buckles in four feet with a sound like THUNDER. Like a sledgehammer beating along outside the ship, the berg splits the hull plates and the sea pour in, sweeping them off their feert. The icy water swirls around the Renault as the men scramble for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G-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ward Fabrizio is tossed in his bunk by the impact. He hears a sound like the greatly amplified squeal of a skate on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rret and Hesketh stagger as they hear the ROLLING THUNDER of the collision. They see the starboard side of the ship buckle in toward them and are almost swept off their feet by a rush of water coming in about two feet above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FORWARD WELL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break their kiss and look up in astonishment as the berg sails past, blocking out the sky like a mountain. Fragments break off it and crash down onto the deck, and they have to jump back to avoid flying chunks of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rdoch rings the watertight door alarm. He quicky throws the switch that closes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rd a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dging the berg to be amidships, he is trying to clear the st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RRETT AND HESKE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ar the DOOR ALARM and scramble through the swirling water to the watertight door between Boiler Rooms 6 and 5. The room is full of water vapor as the cold sea strikes the red hot furnaces. Barrett yells to the stokers scrambling through the door as it comes down like a slow guillot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ARRET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Lads! G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ives through into Boiler Room 5 just before the door rumbles down with a CLA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sh to the starboard rail in time to see the berg moving aft down the side of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is stateroom, surrounded by piles of plans while making notes in his ever-present book, Andrews looks up at the sound of a cut-crystal light fixture tinkling like a windch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eels the shudder run through the ship. And we see it in his face. Too much of his soul is in this great ship for him not to feel its mortal w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FIRST CLASS SMOK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cie watches his highball vibrating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PALM CO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its high arched windows, Molly Brown holds up her drink to a passing wai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an I get some ice her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tly, a moving wall of ice fills the window behind her. She doesn't see it. It disappears aste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ROW'S N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eet turns to his L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LE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y, mate... that was a close s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E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mell ice, can you? Bleedin' Ch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arm bells still clatter mindlessly, seeming to reflect his inner state. He is in shock, unable to get a grip on what just happened. He just ran the biggest ship in history into an iceberg on its maiden voy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iffly, to Mo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e the time. Enter it in the l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ptain Smith rushes out of his cabin onto the bridge, tucking in his sh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 Mr.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iceberg, sir. I put her hard a' starboard and run the engines full astern, but it was too close. I tried to port around it, but she hi... and I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the emergency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ors a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gether they rush out onto the starboard wing, and Murdoch points. Smith looks into the darkness aft, then wheels around to FOURTH OFFICER BOH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d the Carpenter and get him to sound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DECK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steerage, Fabrizio comes out into the hall to see what's going on. He sees dozens of rats running toward him in the corridor, fleeing the flooding bow. Fabrizio jumps aside as the rats run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 – che cazz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HIS STAT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gets out of his top bunk in the dark and drops down to the floor. SPLA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r!! What in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aps on the light. The floor is covered with 3 inches of freezing water, and more coming in. He pulls the door open, and steps out into the corridor, which is flooded. Fabrizio is running toward him, yelling something in Italian. Tommy and Fabrizio start pounding on doors, getting everybody up and out. The alarm spreads in several langua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CORRIDOR / A-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uple of people have come out into the corridor in robes and slippers. A STEWARD hurries along, reassur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have the engines stopped? I felt a shud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houldn't worry, m'am. We've likely thrown a propeller blade, that's the shudder you felt. May I bring you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OMAS ANDREWS brushes past them, walking fast and carrying an armload of rolled up ship's pl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WARD WELL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are leaning over the starboard rail, looking at the hull of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okay. I don't see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it have damaged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idn't seem like much of a bump. I'm sure we're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them a couple of steerage guys are kicking the ice around the deck,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ERAGE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brizio and Tommy are in a crowd of steerage men clogging the corridors, heading aft away from the flooding. Many of them have grabbed suitcases and duffel bags, some of which are soa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is is the direction the rats were runnin', it's good enough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br/>
        <w:t>INT. CORRIDOR ON B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uce Ismay, dressed in pajamas under the topcoat, hurries down the corridor, headed for the bridge. An officious steward named BARNES comes along the other direction, getting the few concerned passengers back into their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EWARD BAR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cause for alarm. Please, go back to your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stopped in his tracks by Cal and Love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BAR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sir. There's no emergenc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re is, I have been robbed. Now get the Master at Arms. Now you mor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IDGE / CHA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OF CAPTAIN SMITH studying the commut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Andrews, standing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five degree list in less than ten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IP'S CARPENTER JOHN HUTCHINSON enters behind him, out of breath and clearly unner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UTCH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making water fast... in the forepeak tank and the forward holds, in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may enters, his movements quick with anger and frustration. Smith glances at him with annoy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have we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struck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you think the ship is seriously damag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la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pushes past him, with Andrews and Hutchinson in t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ILER ROOM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rokers and firemen are struggling to draw the fires. They are working in waist deep water churning around as it flows into the boiler room, ice cold and swirling with grease from the machinery. Chief Engineer Bell comes partway down the ladder and shou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lads. Get the hell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cramble up the escape lad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DECK FORWARD / WELL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entlemen, now joined by another man, leans on the forward rail watching the steerage men playing soccer with chunks of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TL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it's nothing too serious. I'm going back to my cabin to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20ish YALE MAN pops through the door wearing a topcoat over pajam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YA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did I miss th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and Jack come up the steps from the well deck, which are right next to the three men. They stare as the couple climbs over the locked g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oment later Captain Smith rounds the corner, followed by Andrews and Carpenter Hutchinson. They have come down from the bridge by the outside stairs. The three men, their faces grim, crush right past Jack and Rose. Andrews barely glance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shor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TCHIN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unless the pumps get a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inspection party goes down the stairs to the well d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 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have to tell Mother and 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t's w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with me, Jack. I jump, you jump...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follows Rose through the door inside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DECK FOYER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and Rose cross the foyer, entering the corridor. Lovejoy is waiting for them in the hall as they approach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ve been looking for you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follows and, unseen, moves close behind Jack and smoothly slips the diamond necklace into the pocket of his over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 AND CAL'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and Ruth wait in the sitting room, along with the Master at Arms and two stewards (Steward #1 and Barnes). Silence as Rose and Jack enter. Ruth closes her robe at her throat when she sees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hing serious has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wo things dear to me have disappeared this evening. Now that one is b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looks from Rose 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 have a pretty good idea where to fine the oth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aster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arc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ster at Arms steps up to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TER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at off, m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pulls at Jack's coat and Jack shakes his head in dismay, shrugging out of it. The Master at Arms pats him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horsesh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 you can't be serious! We're in the middle of an emergency and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eward Barnes pulls the Heart of the Ocean out of the pocket of Jack's c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BAR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is stunned. Needless to say, so is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TER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then. Now don't make a fu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handcuff J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believe it, Ros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uncert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couldn't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he could. Easy enough for a professional. He memorized the combination when you opend th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at the safe, looking in the mirror and meeting Jack's eyes as he stands behind her,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was with him the whol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just to her, low and co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 did it while you were putting your clothes back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put it in my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olding Jack's c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even your pocket, so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ea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perty of A. L. Ry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shows the coat to the Master at Arms. There is a label inside the collar with the owner's n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STER AT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reported stolen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going to return it!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feels utterly betrayed, hurt and confused. She shrinks away from him. He starts shouting to her as Lovejoy and the Master at Arms drag him out into the hall. She can't look him in the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don't listen to them... I didn't do this! You know I didn't! You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devastated. Her mother lays a comforting hand on her shoulder as te tears well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women believe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IL SORTING ROOM / H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and Andrews come down the steps to the Mail Sorting Room and finds the clerks scrambling to pull mail from the racks. They are furiously hauling wet sacks of mail up from the hold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climbs partway down the stairs to the hold, which is almost full. Sacks of mail float everywhere. The lights are still on below the surface, casting an eerie glow. The Renault is visible under the water, the brass glinting cheerfully. Andrews looks down as the water covers his shoe, and scrambles back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IDE / CHART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unrolls a big drawing of the ship across the chartroom table. It is a side elevation, showing all the watertight bulkheads. His hands are shaking. Murdoch and Ismay hover behind Andrews and the Cap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can we get underway,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glares at him and turns his attention to Andrews' drawing. The builder points to it for emphasis as he tal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er 14 feet above the keel in ten minutes... in the forepeak... in all three holds... and in boiler room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compartments. She can stay afloat with the first four compartments breached. But not five. Not five. As she goes down by the head the water will spill over the tops of the bulkheads... at E Deck... from one to the next... back and back. There's no stopp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um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umps buy you time... but minutes only. From this moment, no matter what we do, Titanic will fo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is ship can't s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is made of iron, sir. I assure you, she can. And she will. It is a mathematical certai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looks like he has been gutpun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u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 hour, two at m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may reels as his dream turns into his worst nightm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ow many aboard, Mr. Murdo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thousand two hundred souls aboar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beat. Smith turns to his employ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you may get your headlines, Mr. Ism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is striding along the boat deck, as seamen and officers scurry to uncover the boats. Steam is venting from pipes on the funnes overhead, and the din is horrendous. Speech is difficult adding to the crew's level of disorganization. Andrews sees some men fumbling with the mechanism of one of the Wellin davits and yells to them over the roar of st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urn to the right! Pull the falls taut before you unchock. Have you never had a boat dr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A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ir! Not with these new davit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disguisted as the crew fumble with the davits, and the tackle for the "falls"... the ropes which are used to lower the boats. A few passengers are coming out on deck, hesitantly in the noise and bitter c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 AND CAL'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inside the sitting room they can hear knocking and voices in the corrid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d better go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exits and Hockley crosses to Rose. He regards her coldly for a moment, then SLAPS her across the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is a little slut, isn'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Rose the blow is inconsequential compared to the blow her heart has been given. Cal grabs her shoulders rough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at me, you litt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loud knock on the door and an urgent voice. The door opens and their steward puts his 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BARN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I've been told to ask you to please put on your lifebelt, and come up to the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We're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eward persists, coming in to get the lifebelts down from the top of a dres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about the inconvenience, Mr. Hockley, but it's Captain's orders. Please dress warmly, it's quite cold tonigh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hands a lifebelt to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worry, miss, I'm sure it's just a preca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ridicul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orridor outside the stewards are being so polite and obsequious they are conveying no sense of danger whatsoever. However, it's another story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ERAGE BERTHING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NESS. Then BANG! The door is thrown open and the lights snapped on by a steward. The Cartmell family rouses from a sound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EWARD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body up. Let's go. Put your lifebelt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ORRIDOR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steward is going from door to door along the hall, pouncing and ye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belts on. Lifebelts on. Everybody up, come on. Lifebelt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come out of the doors behind the steward, perplexed. In the foreground a SYRIAN WOMAN asks her husband what was said. He sh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IRELES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PHILL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sh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QD,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right. The distress call. CQD. Tell whoever responds that we are going down by the head and need immediate assist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hurri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HILLI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im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 ought to try that new distress call... S.O.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rin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y be our only chance to 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hillips laughs in spite of himself and starts sending history's first S.O.S. Dit dit dit, da da da, dit dit dit... over and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mas Andrews looks around in amazement. The deck is empty except for the crew fumbling with the davits. He yells over the roar of the steam to First Officer Murdo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all the passe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all gone back inside. Too damn cold and noisy fo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feels like he is in a bad dream. He looks at his pocketwatch and heads for the foyer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ECK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arge number of First Class passengers have gathered near the staircase. They are getting indignant about the confusion. Molly Brown snags a passing YOUNG STE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doing, sonny? You've got us all trussed up and now we're cooling our he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young steward backs away, actually stumbling o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mum. Let me go and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jumpy piano rhythm of "Alexander's Ragtime Band" comes out of the first class lounge a few yards away. Band leader WALLACE HARTLEY has assembled some of his men on Captain's orders, to allay p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ckley's entourage comes up to the A-deck foyer. Cal is carrying the lifebelts, almost as an afterthought. Rose is like a sleepwal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just the God damned English doing everything by the 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need for language, Mr. Hockle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ru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back and turn the heater on in my room, so it won't be too cold when we 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mas Andrews enters, looking around the magnificent room, which he knows is doomed. Rose, standing nearby, sees his heartbroken expression. She walks over to him and Cal goes aft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w the iceberg, Mr. Andrews. And I see it in your eyes. Please tell me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ip will s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cer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n an hour or so... all this... will be at the bottom of the Atlan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5"/>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it is Cal's turn to look stunned. The Titanic? S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tell only who you must, I don't want to be responsible for a panic. And get to a boat quickly. Don't wait. You remember what I told you about the bo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understand. Thank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rews goes off, moving among the passengers and urging them to put on their lifebelts and get to the bo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AT AR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and the Master at Arms are handcuffing Jack to a 4" WATER PIPE as a crewman rushes in anxiously and almost blurts to the Master at Arm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EW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wanted by the Purser, sir. Ur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on. I'll keep an eye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pulls a pearl handled Colt .45 automatic from under his coat. The Master at Arms nods and tosses the handcuff key to Lovejoy, then exits with the crewman. Lovejoy flips the key in the air. Catch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nior Wireless Operator Bride is relaying a message to Captain Smith from the CUNARD LINER CARPATH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pathia says they're making 17 knots, full steam for them,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he's the only one who's respo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ly one close, sir. She says they can be here in four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ur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ormity of it hits Smith like a sledgehammer b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Br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as Bride exits, and looks out onto the blac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oller has his boats swung out. He is standing amidst a crowd of uncertain passengers in all states of dress and undress. One first class woman is barefoot. Others are in stockings. The maitre of the restaurant is in top hat and overcoat. Others are still in evening dress, while some are in bathrobes and kimonos. Women are wearing lifebelts over velvet gowns, then topping it with sole stoles. Some brought jewels, others books, even small do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ightoller sees Smith walking stiffly toward him and quickly goes to him. He yells into the Captain's ear, through cupped hands, over the roar of the st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dn't we better get the women and children into the boat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th just nods, a bit abstractly. The fire has gone out of him. Lightoller sees the awesome truth in Smith'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2829"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Start the loading. Women and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ppalling din of escaping steam abruptly cuts off, leaving a sudden unearthly silence in which Lightoller's voice ech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WALLACE HAR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aising his violin to pl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ARTL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mber 26. Ready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nd has reassembled just outside the First Class Entrance, port side, near where Lightoller is calling for the boats to be loaded. They strike up a waltz, lively and elegant. The music wafts all over the sh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dies, please. Step into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nally one soman steps across the gap, into the boat, terrified of the drop to the water far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 IN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tch. They'll put us off in these silly little boats to freeze, and we'll all be back on board by break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Rose and Ruth come out of the doors near the b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brooch, I left my brooch. I must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back to go to her room but Cal takes her by the arm, refusing to let her go. The firmness of his hold surprise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here, 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sees his expression, and knows fear for the first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ERAGE BERTHING AFT / CORRIDORS AND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chaos, with stewards pushing their way through narrow corridors clogged with peopel carrying suitcases, duffel bags, children. Some have lifebelts on, others d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2</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Steward #3)</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ld the stupid sods no luggage. Aw, bloody h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hrows up his hand at the sight of a family, loaded down with cases and bags, completely blocking the corrid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and Tommy push past the stewards, going the other way. They rech a huge crowd gathered at the bottom of the MAIN 3RD CLASS STAIRWELL. Fabrizio spots Helga with the rest of the Dahl family, standing patiently with suitcases in hand. He reaches her and she grins, hugg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mmy pushes to where he can see what's holding up the group. There is a steel gate across the top of the stairs, with several stewards and seamen on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calm, please. It's not time to go up to the boats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ommy, an IRISHWOMAN stands stoically with two small children and their battered lu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TTLE 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we doing, mu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just waiting, dear. When they fiish putting First Class people in the boats, they'll be startin' with us, and we'll want to be all ready, won't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ARBOARD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oat 7 is less than half full, with 28 aboard a boat made for 65.</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IRST OFFICER 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er away! By the left and right together, stady l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at lurches as the falls start to pay out through the pulley blocks. The women gasp. The boat descends, swaying and jerking, toward the water 60 feet below. The passengers are te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TITANIC HULL AND MASTER AT AR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along the rows of portholes angling down into the water. Under the surface, they glow g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SHING IN on one porthole which is have submerged. Inside we see Jack, looking apprehensively at the water rising up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SIDE THE MASTER AT ARMS' OFFI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sits chained to the waterpipe, next to the porthole. Lovejoy sits on the edge of a desk. He puts a .45 bullet on the desk and watches it roll across and fall off. He picks up the bull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believe this ship may sin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rosses to 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asked to give you this small token of our appreci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nches Jack hard in the stomach, knocking the wind ou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pliments of Mr. Caledon Hock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vejoy flips the handcuff key in the air, catches it and puts it in his pocket. He exits. Jack is left gasping, handcuffed to the pi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STARBOARD SIDE,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tairwell rail on the bridge wing, Fourth Officer Boxhall and Quartermaster Rowe light the first distress rocket. It shoots into the sky and EXPLODES with a thunderclap over the ship, sending out white starbursts which light up the entire deck as they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P PAN off the starbursts to Ismay. The Managing Director of White Star Line is cracking. Already at the breaking point from his immense guilt, the rocket panics him. He starts shouting at the officers struggling with the falls of BOAT 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time to wast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yelling and waving his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er away! Lower away! Low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FTH OFFICER LOWE, a baby-faced 28, and the youngest officer, looks up from the tangled falls at the mad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O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the way, you f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o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we, not having a clue nor caring, squares up to Ism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passenger. And I'm a ship's bloody officer. Now do what you're tol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ady men! Stand by the f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SMA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umbly, backing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quite right.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POR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COND OFFICER LIGHTOLLER is loading the boat nearest Cal and Rose...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en and children only! Sorry sir, no men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rocket bursts overhead, lighting the crowd. Startled faces turn upward. Fear now in the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IEL MARVIN has his Biograph camera set up, cranking away... hoping to get an exposure off the rocket's light. he has Mary posed in front of the scene at the bo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RV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fraid, darling. Scared to death.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ither she suddenly learned to act or she is pet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watches the farewells taking pace right in front of her as they step closer to the boat. Husbands saying goodbye to wives and children. Lovers and friends parted. Nearby MOLLY is getting a reluctant woman to board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you heard the man. Get in the boat, si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the lifeboats be seated according to class? I hope they're not too crowd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other shut up!</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Ruth freezes, mouth op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understand? The water is freezing and there aren't enough boats... not enough by half. Half the people on this ship are going to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he better ha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SH IN ON ROSE'S FACE as it hits her like a thunderbolt. Jack is third class. He doesn't stand a chance. Another rocket bursts overhead, bathing her face in white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nimaginable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Ruth, get in the boat. These are the first class seats right up here.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lly practically hands her over to Lightoller, then looks around for some other women who might need a pu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 Rose. You're next, dar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steps back, shaking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get in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th, standing in the tippy lifeboat, can do nothing. Cal grabs Rose's arm but she pulls free and walks away through the crowd. Cal catches up to Rose and grabs her again, rough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going? To him? Is that it? To be a whore to that gutter r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d rather be his whore than your w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enches his jaw and squeezes her arm viciously, pulling her back toward the lifeboat. Rose pulls out a hairpin and jabs him with it. he lets go with a curse and she runs into the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w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se!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ff a sock in it, would ya, Ruth. She'll b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at lurches downward as the falls are paid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ROSE, as she runs through the clusters of people. She looks back and a furious Cal is coming after her. She runs breathlessly up to two proper looking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man tried to take advantage of me in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ppalled, they turn to see Cal running toward them. Rose runs on as the two men grab Cal, restraining him. She runs throught the First Class entr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breaks free and runs after her. He reaches the entrance, but runs into a knot of people coming out. He pushes rudely through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AT DECK FOYER / STAIRCASE / A-DECK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 runs in, and down to the landing, pushing past the gentlemen and ladies who are filling up the stairs. He scans the A-deck foyer. Rose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TITANIC /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ull of Titanic looms over Boat 6 like a cliff. Its enormous mass is suddenly threatening to those in the tiny boat. Quartermaster Hitchins, at the tiller, wants nothing but to get away from the ship. Unfortunately his two seamen can't row. They flail like a duck with a broken 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ITCH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ep pulling... away from the ship. P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you boys ever rowed before? Here, gimme those oars. I'll show ya how it'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imbs over Ruth to get at the oars, stepping on her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ound them the evacuation is in full swing, with boats in the water, others being low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AT ARMS OFFICE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k pulls on the pipe with all his strength. It's not budging. He hears gurgling sound. Water pours under the door, spreading rapidly across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ries to pull one hand out of the cuffs, working until the skin is raw... no g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Somebody!! Can anybody hear m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m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uld be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is deserted. Flooded a couple of inches deep. Jack's voice comes faintly through the door, but there is no one to hea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mas Andrews is opening stateroom doors, checking that people are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on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runs up to him, breathl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Andrews, thank God! Where would the Master at Arms take someone under ar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have to get to a boat righ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ll do this with or without your help, sir. But without will take lo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e elevator to the very bottom, go left, down the crewman's passage, then make a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ttom, left, right. I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rry,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OYER / ELEV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ind w:left="567" w:right="901"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se runs up as the last Elecator Operator is closing up his lift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76" w:hanging="0"/>
        <w:rPr>
          <w:rFonts w:ascii="Courier New" w:hAnsi="Courier New" w:eastAsia="Courier New" w:cs="Courier New"/>
          <w:sz w:val="22"/>
          <w:szCs w:val="22"/>
        </w:rPr>
      </w:pPr>
      <w:r>
        <w:rPr>
          <w:rFonts w:eastAsia="Courier New" w:cs="Courier New" w:ascii="Courier New" w:hAnsi="Courier New"/>
          <w:sz w:val="22"/>
          <w:szCs w:val="22"/>
        </w:rPr>
        <w:t>OPERATOR</w:t>
      </w:r>
    </w:p>
    <w:p>
      <w:pPr>
        <w:pStyle w:val="Normal"/>
        <w:ind w:left="1985" w:right="1976" w:hanging="0"/>
        <w:rPr>
          <w:rFonts w:ascii="Courier New" w:hAnsi="Courier New" w:eastAsia="Courier New" w:cs="Courier New"/>
          <w:sz w:val="22"/>
          <w:szCs w:val="22"/>
        </w:rPr>
      </w:pPr>
      <w:r>
        <w:rPr>
          <w:rFonts w:eastAsia="Courier New" w:cs="Courier New" w:ascii="Courier New" w:hAnsi="Courier New"/>
          <w:sz w:val="22"/>
          <w:szCs w:val="22"/>
        </w:rPr>
        <w:t>Sorry, miss, lifts are clos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out thinking she grabs him and shoves him back into the l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through with being polite, goddamnit!! I may never be polite the rest of my life! Now take me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perator fumbles to close the gate and start the li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lly and the two seamen are rowing, and they've made it a hundret feet or so. Enough to see that the ship is angled down into the water, with the bow rail less than ten feet above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girls, join in, it'll keep ya warm. Let's go Ruth. Grab an o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just stares at the spectacle of the great liner, its rows of lights blazing, slanting down into the sullen black mirror of the Atl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4"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ELEVATOR / CORRID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rough the wrought iron door of the elevator car Rose can see the decks going past. The lift slows. Suddenly ICE WATER is swirling around her legs. She SCREAMS in surprise. So does the op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 has landed in a foot of freezing water, shocking the hell out of her. She claws the door open and splashes out, hiking up her floor-length skirt so she can move. The lift goes back up, behind her, as she looks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ft, crew pass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pots it and slogs down the flooded corridor. The place is understandably deserted. She is on her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right...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into a cross-corridor, splashing down the hall. A row of doors on each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ack? Jaaacck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AT ARMS OFFICE /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is hopelessly pulling on the pipe again, straining until he turns red. He collapses back on the bench. realizing he's screwed. Then he hears her through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OSE!!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HALL</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hears his voice behind her. She spins and runs back, locating the right door, then pushes it open, creating a small w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plashes over Jack and puts her arms ar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ack, Jack, Jack... I'm sorry, I'm so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so happy to see each other it's embarras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guy Lovejoy put it in my pock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know,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e if you can find a key for these. Try those drawers. It's a little bras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his face and hugs him again, then starts to go through the de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how did you find out I did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idn'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he looks at him)</w:t>
      </w:r>
    </w:p>
    <w:p>
      <w:pPr>
        <w:pStyle w:val="Normal"/>
        <w:ind w:left="1985" w:right="1973" w:hanging="0"/>
        <w:rPr>
          <w:rFonts w:ascii="Courier New" w:hAnsi="Courier New" w:eastAsia="Courier New" w:cs="Courier New"/>
          <w:sz w:val="22"/>
          <w:szCs w:val="22"/>
        </w:rPr>
      </w:pPr>
      <w:r>
        <w:rPr>
          <w:rFonts w:eastAsia="Courier New" w:cs="Courier New" w:ascii="Courier New" w:hAnsi="Courier New"/>
          <w:sz w:val="22"/>
          <w:szCs w:val="22"/>
        </w:rPr>
        <w:t>I just realized I already knew.</w:t>
      </w:r>
    </w:p>
    <w:p>
      <w:pPr>
        <w:pStyle w:val="Normal"/>
        <w:ind w:left="1984"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hare a look, then she goes back to ransacking the room, searching drawers and cupboards. Jack sees movement out the porthole and looks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FEBOAT hits the surface of the water, seen from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 / BO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le the seamen detach the falls, Boat One rocks next to the hull. Lucile and Sir Cosmo Duff-Gordon sit with ten others in a boat made for four times that m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UCIL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espise small boats. I just know I'm going to be seasick. I always get seasick in small boats. Good Heavens, there's a man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lit porthole beneath the surface she sees Jack looking up at her... a face in a bubble of light under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AT AR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tops trashing the room, and stands there, breathing h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s no key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round at the water, now almost two feet deep. Jack has pulled his feet up onto the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ave to go for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dding)</w:t>
      </w:r>
    </w:p>
    <w:p>
      <w:pPr>
        <w:pStyle w:val="Normal"/>
        <w:ind w:left="1985" w:right="567" w:hanging="0"/>
        <w:rPr>
          <w:rFonts w:ascii="Courier New" w:hAnsi="Courier New" w:eastAsia="Courier New" w:cs="Courier New"/>
          <w:sz w:val="22"/>
          <w:szCs w:val="22"/>
        </w:rPr>
      </w:pPr>
      <w:r>
        <w:rPr>
          <w:rFonts w:eastAsia="Courier New" w:cs="Courier New" w:ascii="Courier New" w:hAnsi="Courier New"/>
          <w:sz w:val="22"/>
          <w:szCs w:val="22"/>
        </w:rPr>
        <w:t>I'll be righ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wai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uns out, looking back at him once from the doorway, then splashes away. Jack looks down at the swirl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AND CORRID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plashes down the hall to a stairwell going up to the next deck. She climbs the stairs, her long skirt leaving a trail like a giant snail. The weight of it is really slowing her down. She rips at the buttons and shimmies quickly out of the thing. She bounds up the stairs in her stockings and knee-length slip, to find herself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NG CORRID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rt of the labyrinth of steerage hallways forward. She is alone here. A long groan of stressing metal echoes along the hall as the ship continues to settle. She runs down the hall, unimpeded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lo? Some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 corner and runs along another corridor in a daze. The hall slopes down into water which, shimmers, reflecting the light. The margin of the water creeps toward her. A YOUNG MAN appears, running through the water, sending up geysers of spray. He pelts past her without slowing, his eyes cra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p me! We need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oesn't look back. It is like a bad dream. The hull gongs with terrifying sou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flicker and go out, leaving utter darkness. A beat. Then they come back on. She finds herself hyperventilating. That one moment of blackness was the most terrifying of he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TEWARD runs around the nearest corner, his arms full of lifebelts. He is upset to see someone still in his section. He grabs her forcefully by the arm, pulling her with him like a wayward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then, let's get you topside, miss,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it. Wait! I need your help! Ther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eed for panic, miss. Come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let me go! You're going the wrong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s not listening. And he won't let her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HOUTS in his ear, and when he turns, she punches him squarely in the nose. Shocked, he lets her go and stagger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 Hell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ee you there, bu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ward runs off, holding his bloody nose. She spits after him. Just the way Jack taug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urns around, SEES: a glass case with a fire-axe in it. She breaks the glass with a battered suitcase which is lying discarded nearby, and seizes the axe, running back the way she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ooks down and gasps. The water has flooded the bottom five steps. She goes down and has to crouch to look along the corridor to the room where Jack is tra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plunges into the water, which is up to her waist... and powers forward, holding the axe above her head in two hands. She grimaces at the pain from the literally freez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ASTER AT ARMS OFF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has climbed up on the bench, and is hugging the waterpipe. Rose wades in, holding the axe above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ill thi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are both terrified, but trying to keep panic at bay. He positions the chain connecting the two cuffs, stretching it taut across the steel pipe. The chain is of course very short, and his exposed wrists are on either side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ry a couple practice sw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hefts the axe and thunks it into a wooden cabin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try to hit the same mark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wings hard and the blade thunks in four inches from the m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that's enough prac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winces, bracing himself as she raises the axe. She has to hit a target about an inch wide with all the foce she can muster, with his hands on ei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ounding calm)</w:t>
      </w:r>
    </w:p>
    <w:p>
      <w:pPr>
        <w:pStyle w:val="Normal"/>
        <w:ind w:left="1985" w:right="1976" w:hanging="0"/>
        <w:rPr>
          <w:rFonts w:ascii="Courier New" w:hAnsi="Courier New" w:eastAsia="Courier New" w:cs="Courier New"/>
          <w:sz w:val="22"/>
          <w:szCs w:val="22"/>
        </w:rPr>
      </w:pPr>
      <w:r>
        <w:rPr>
          <w:rFonts w:eastAsia="Courier New" w:cs="Courier New" w:ascii="Courier New" w:hAnsi="Courier New"/>
          <w:sz w:val="22"/>
          <w:szCs w:val="22"/>
        </w:rPr>
        <w:t>You can do it, Rose. Hit it as hard as you can, I tru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closes his eyes. So doe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xe comes down. K-WHANG! Rose gingerly opens her eyes looks... Jack is grinning with two separate cuff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drops the axe, all the strength going out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ice work, there, Paul Buny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limbs down into the water next to her. He can't breathe for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it! Excuse my French. Ow ow ow, that is cold! Come on,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de out into the hall. Rose starts toward the stiars going up, but Jack stops her. There is only about a foot of the stairwell opening vi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oo deep. We gotta find another way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6 AND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THE LETTERS TITANIC painted two feet high on the bow of the doomed steamer. Once 50 feet above the waterline, they now quietly slip below the surface. We see them, gold on black, rippling and dimming to a pale green as they go dee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AT SI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looks back at the Titanic, transfixed by the sight of the dying liner. The bowsprit is now barely above the waterline. Another of Boxhall's rockets EXPLODES overhead. K-BOOM! It lights up the whole area, and we see half a dozen boats in the water, spreading out from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w there's somethin' you don't see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OTLAND ROAD / E-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idest passageway in the ship, it is used by crew and steerage alike, and runs almost the length of the ship. Right now steerage passengers move along it like refugees, heading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SH! A wooden doorframe splinters and the door bursts open under the force of Jack's shoulder. Jack and Rose stumble through, into the corridor. A STEWARD, who was nearby herding people along, marches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e you! You'll have to pay for that, you know. That's White Star Line propert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 AND 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ing together)</w:t>
      </w:r>
    </w:p>
    <w:p>
      <w:pPr>
        <w:pStyle w:val="Normal"/>
        <w:ind w:left="1985" w:right="1976" w:hanging="0"/>
        <w:rPr>
          <w:rFonts w:ascii="Courier New" w:hAnsi="Courier New" w:eastAsia="Courier New" w:cs="Courier New"/>
          <w:sz w:val="22"/>
          <w:szCs w:val="22"/>
        </w:rPr>
      </w:pPr>
      <w:r>
        <w:rPr>
          <w:rFonts w:eastAsia="Courier New" w:cs="Courier New" w:ascii="Courier New" w:hAnsi="Courier New"/>
          <w:sz w:val="22"/>
          <w:szCs w:val="22"/>
        </w:rPr>
        <w:t>Shut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leads her past the dumbfounded steward. They join the steerage stragglers going aft. In places the corridor is almost completely blocked by large families carrying all their lugg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IRISH WOMAN gives Rose a blanket, more for modesty than because she is blue-lipped and shiv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RISH 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re, lass, cover ye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rubs her arms and tries to warm her up as they walk along. The woman's husband offers them a flask of whis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RISH 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is'll take the chill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takes a mighty belt and hands it to Jack. He grins and follows suit. Jack tries a number of DOORS and IRON GATES along the way, finding them all lo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ction has moved to the aft group of boats, numbers 9, 11, 13 and 15 on the starboard side, and 10, 12, 14 and 16 on the port side. The pace of work is more frantic. You see crew and officers running now to work the davits, their previous complacency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pushes through the crowd, scanning for Rose. Around him is chaos and confusion. A woman is calling for a child who has become seperated from the crowd. A man is shouting over people's heads. A woman takes hold of Second Officer Lightoller's arm as he is about to launch Boat 1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ill you hold the boat a moment? I have to run back to my room for someth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grabs her and shoves her bodily into the boat. Thomas Andrews rushes up to him jus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y are the boats being launched half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steps past him, helping a seaman clear a snarled f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t now, Mr.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ointing down at the wa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look... twenty or so in a boat built for sixty five. And I saw one boat with only twelve. Twel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e were not sure of the we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ubbish! They were tested in Belfast with the weight of 70 men. Now fill these boats, Mr. Lightoller. For God's sak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t HANDS OFF to Cal, who sees Lovejoy hurrying toward him through the aisle connecting the port and starboard sides of the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e's not on the starboard side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running out of time. And this strutting martine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indicating Lighto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isn't letting any men in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one on the other side is letting men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hat's our play. But we're still going to need some insuranc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starts off forw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charges off, heading forward, followed by Lovejoy. The SHOT HANDS OFF to a finely dressed elderly couple, IDA and ISADOR STRAU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SADO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ease, Ida, get into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DA</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We've been together for forty years, and where you go, I go. Don't argue with me, Isador, you know it does no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at her with sadness and great love. They embrace 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w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RIDGE / FORWARD WELL DECK / FOC'S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lace where Jack and Rose first kissed... the bow railing goes under water water. Water swirls around the captsans and windlasses on the foc'sl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mith strides to the bridge rail and looks down at the well deck. Water is shipped over the sides and the well deck is awash. Two men run across the deck, their feet sending up spray. Behind Smith, Boxhall fires another rocket. WHOO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DECK CORRIDORS AND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standing with Helga Dahl and her family, hears Jack'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abrizio! Fabr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turns and sees Jack and Rose pushing through the crowd. He and Jack hug like br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boats are all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gotta get up there or we're gonna be gargling saltwater. Where's To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points over the heads of the solidly packed crowd to the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has his hands on the bars of the steel gate which blocks the head of the stairwell. The crew open the gate a foot or so and a few women are squeezing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 #2</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men only. No men. No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some terrified men, not understanding English, try to rush through the gap, forcing the gate open. The crewmen and stewards push them back, shoving and punch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EWARD #2</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back! Get back you lo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crewm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ck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ruggle to get the gate closed again, while Steward #2 brandishes a small revolver. Another holds a fire axe. They lock the gate, and a cry goes up among the crowd, who surge forward, pounding against the steel and shouting in several langu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or the love of God, man, there are children down here! Let us up, so we can have a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the crewmen are scared now. They have let the situation get out of hand, and now they have a mob. Tommy gives up and pushes his way back through the crowd, going down the stairs. He rejoins Jack, Rose and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hopeless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ll, whatever we're goin' to do, we better do it fa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turns to Helga, praying he can make himself underst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ith a lot of hand gestur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one... all of you... come with me now. We go to the boats. We go to the boats. Capito? Com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an't understand what he's saying. They can see his urgency, but OLUF DAHL, the patriarch of the family, shakes his head. He will not panic, and will not let his family go with this boy. Fabrizio turns to Hel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ga... per favore... please... come with me, I am lucky. Is my destiny to go to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kisses him, then steps back to be with her family. Jack lays a hand on his shoulder, his eyes saying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ill never forg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o Jack, who leads the way out of the crowd. Looking back Fabrizio sees her face disappear into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L AND ROSE'S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UNK! Cal opens his safe and reaches inside. As Lovejoy watches, he pulls out two stacks of bills, still banded by bank wrappers. Then he takes out "Heart of the Ocean", putting it in the pocket of his overcoat, and locks th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olding up stacks of bil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ake my own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utting the .45 in his waistb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o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grins, putting the money in his pocket as they go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ERAGE,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Rose, Fabrizio and Tommy are lost, searching for a way out. They push past confused passengers... past a mother changing her baby's diaper on top of an upturned steamer trunk... past a woman arguing heatedly with a man in Serbo-Croatian, a wailing child next to them... past a man kneeling to console a woman who is just sitting on the floor, sobbing... and past another man with an English/Arabic dictionary, trying to figure out what the signs mean, while his wife and children wait pati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et al come upon a narrow stairwell and they go up two decks before they are stopped by a small group pressed up against a steel gate. The steerage men are yelling at a scared STE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 to the main stairwell, with everyone else. It'll all get sorted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takes one look at this scene and finally just lose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 damn it to Hell son of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one end of a bench bolted to the floor on the landing. He starts pulling on it, and Tommy and Fabrizio pitch in until the bolts shear and it breaks free. Rose figures out what they are doing and clears a path up the stairs between the waiti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ove aside! Quickly, move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Tommy run up the steps with the bench and RAM IT INTO THE GATE with all their strength. It rips loose from its track and falls outward, narrowly mssing the steward. Led by Jack, the crowd surges though. Rose steps up to the cowering steward and says in her most imperious t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f you have any intention of keeping your pathetic job with the White Star Line, I suggest you escort these good people to the boat deck...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ss wins out. He nods dumbly motions form them to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6 / TITANI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rows with Molly Brown, two other women and the incompetent sailors. She rests on her oars, exhausted, and looks back at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slants down into the water, still ablaze with light. Nothing is above water forward of the bridge except for the foremast. Another rocket goes off, lighting up the entire area... there are a dozen boats moving outward from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BOAT DECK 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ain Smith is shouting to Boat 6 through a large metal mega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back! Come back 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EF OFFICER WILDE joins him, blowing his silver whi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histle comes shrilly across the water. Quartermaster Hitchins grips the rudder in f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ITCHIN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suction will pull us right down if we don't keep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got room for lots more. I say we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ITCHIN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It's our lives now, not theirs. And I'm in charge of this boat! Now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AIN SM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rail of the boat deck, lowers his megaphone slow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MIT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foo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DECK FO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al and Lovejoy cross the foyer encounter Benjamin Guggenheim and his valet, coth dressed in white tie, tail-coats and top h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en, what's the occa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GUGGENHEIM</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have dressed in our best and are prepared to go down like gentle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dmirable, Be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alking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ure and tell your wife... when I get to New Y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SMOK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are still two cardgames in progress. The room is quiet and civilized. A silver serving cart, holding a large humidor, begins to roll slowly across the room. One of the cardplayers takes a cigar from it as it rolls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RDPLAY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seems we've been dealt a bad hand this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 INT. A-DECK PROME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and Lovejoy are walking aft with a purposeful stride. They pass CHIEF BAKER JOHGHIN, who is working up a sweat tossing deck chairs over the rail. After they go by, Joughin takes a break and pulls a bottle of scotch from a pocket, opening it. He drains it, and tosses it over the side too, then stands there a little untead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AND A-DECK,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IC IS SETTING IN around the remaining boats aft. The crowd here is now a mix of all three classes. Officers repeatedly warn men back from the boats. The crowd presses in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amen SCAROTT brandishes the tiller of boat 14 to discourage a close press of men who look ready to rush the boat. Several men break ranks and rush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pulls out his Webley revolver and aims it at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back! Keep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back down. Fifth Officer Lowe standing in the boat, yells to the cr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wer away left and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turns away from the crowd and, out of their sight, breaks his pistol open. Letting out a long breath, he starts to LOA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STARBOARD SIDE,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and Lovejoy arrive in time to see Murdoch lowering his last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re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are still some boats forward. Stay with this one... Murdoch. He seems to be quite... practi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WATE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re is another panic. Boat 13, already in the water but still attached to its falls, is pushed aft by the discharge water being pumped out of the ship. It winds up directly under boat 15, which is coming downt he right on top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ssengers shout in panic to the crew above to stop lowering. They are ignored. Some men put their hands up, trying futilely to keep the 5 tons of boat 15 from crush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 Barrett, the stoker, gets out his knife and leaps to the after falls, climbing rudely over people. He cuts the aft falls while another crewman cuts the forward lines. 13 drifts out from beneath 15 just seconds before it touches the water with a sl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looking down from the rail hears GUNSHO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A-DECK, PORT,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fth Officer Lowe, in Boat 14 is firing his gun as a warning to a bunch of men threatening to jump into the boat as it passes the open promenade on A-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ay back you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M! BL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STARBOARD,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ts echo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starting to fall apart. We don't have much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ees three dogs run by, including the black French bulldog. Someone has released the pets from the kenne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ees Murdoch turn from the davits of boat 15 and start walking toward the bow. He catches up and falls in besi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r. Murdoch, I'm a businessman, as you know, and I have a business proposition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Rose et al burst out onto the boat deck from the crew stairs just aft of the third funnel. They look at the empty dav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boats are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ees Colonel Gracie chugging forward along the deck, escorting two first class la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lonel! Are there any boats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RACI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ring at her bedraggled s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miss... there are still a couple of boats all the way forward. This way, I'll lea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grabs her hand and they sprint past Gracie, with Tommy and Fabrizio close beh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B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credibly they are still playing. Jack, Rose and the others run 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usic to drown by. Now I know I'm in First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STARBOARD,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er pours like a spillway over the forward railing on B-Deck. CAMERA SWEEPS UP past A-Deck to the Boat Deck where Murdoch and his team are loading Collapsible Car the forward-most dav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TE: There are four so-called collapsibles, or Engelhardts boats, including two which are stored on the roof of the officer'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owd is sparse, with most people still aft. Cal slips his hand out of hte pocket of his overcoat and into the waist pocket of Murdoch's greatcoat, leaving the stacks of bills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 we have an understanding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dding cur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you've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atisfied, steps back. He finds himself waiting next to J. Bruce Ismay. Ismay does not meet his eyes, nor anyone's. Lovejoy come sup to Cal at that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ve found her. She's just over on the port side. Wit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men and children? Any more women and childre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glancing at 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one else,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looks longingly at his boat... his moment has arri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 damn it to hell!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and Lovejoy head for the port side, taking a short-cut through the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uce Ismay, seeing his oppurtunity, steps quickly into Collapsible C. He stares straight ahead, not meeting Murdoch'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taring at Is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them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PORT SID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OR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is getting people into Boat 2. He keeps his pistol in his hand at this point. Twenty feet below them the sea is pouring into the doors and windows of B deck staterooms. They can hear the roar of water cascading into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men and children, please. Women and children only. Step back,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ven with Jack's arms wrapped around her, Rose is shivering in the cold. Near her a WOMAN with TWO YOUNG DAUGHTERS looks into the eyes of a HUSBAND she knows she may not se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USB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for a little while... only for a little whil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is two little gir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with mu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an stumbles to the boat with the children, hiding her tears from them. Beneath the false good cheer, the man is choked with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USBAN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ld mummy's hand and be a good girl.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 of the women are stoic, others are overwhelmed by emotion and have to be helped into the boats. A MAN scribbles a note and hands it to a woman who is about to 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ease get this to my wife in DeMoines, Iow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looks at Tommy and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better check out the other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nod and run off, searching for a way around the deck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not going with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in the boat,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walks up jus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Get in the boat,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is shocked to see him. She steps instinctively to Jack. Cal looks at her, standing there shivering in her wet slip and stockings, a shocking display in 1912.</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look at you.</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king off his b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put thi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numbly shrugs into it. He is doing it for modesty, not the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Quickly, ladies. Step into the boat. Hurry,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 on. I'll get the nex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ot withou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doesn't even care that Cal is standing right there. He sees the emotion between Jack and Rose and his jaw clenches. But then he leans close to her and s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boats on the other side that are allowing men in. Jack and I can get off safely. Both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e smiles reassur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alright. Hurry up so we can get going... we got our own boat to c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in... hurry up, it's almost f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grabs her arm and pulls her toward the boat. She reaches out for Jack and her fingers brush his for a moment. Then she finds herself stepping down into the boat. It's all a rush and bl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wer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men watch at the rail as the boat begins to desc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good li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lmost as good a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win, Jack. One way or another.</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looks at him, sm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ty I didn't keep that drawing. It's going to be worth a lot more by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knows he is screwed. He looks down at Rose, not wanting to waste a second of his last view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S PERCEPTION – IN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pes going through the pulleys as the seamen start to lower. All sound going away... Lightoller giving orders, his lips moving... but Rose hears only the blood pounding in her ears... this cannot be happening... a rocket bursts above in slow-motion, outlining Jack in a halo of light... Rose's hair blowing in slow motion as she gazes up at him, descending away from him... she sees his hand trembling, the tears at the corners of his eyes, and cannot believe the unbearable pain she is fe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is still staring up, tears pouring down her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SHE IS MOVING. She lunges across the women next to her. Reaches the gunwale, climb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rls herself out of the boat to the rail of the A-Deck promenade, catching it, and scrambling over the rail. The Boat 2 continues down. But Rose is back on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Rose! N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spins from the rail, running for the nearest way down to A-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ckley too has seen her jump. She is willing to die for this man, this gutter scum. He is overwhelmed by a rage so all consuming it eclipses all thou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AND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JACK as he bangs through the doors to the foyer and sprints down the stairs. He sees her coming into A-deck foyer, running toward him, Cal's long coat flying out behind her as she r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meet at the bottom of the stairs, and collide in an embr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ose, Rose, you're so stupid, you're such an idi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ll the while he's kissing her and holding her as tight as 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jump, I jump,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ckley comes in and runs to the railing. Looking down he sees them locked in their embrace. Lovejoy comes up behind Cal and puts a restraining HAND on him, but Cal whips around, grabbing the pistol from Lovejoy's waistband in one cobra-fas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along the rail and down the stairs. As he reaches the landing above them he raises the gun. SCREAMING in rage, he F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ved cherub at the foot of the center railing EXPLODES. Jack pulls Rose toward the stairs going down to the next deck. Cal fires again, running down the steps toward them. A bullet blows a divet out of the oak panelling behind Jack's head as he pulls Rose down the next flight of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ckley steps on the skittering head of the cherub statue and goes sprawling. The gun clatters across the marble floor. He gets up, and reeling drunkenly goes over to retrie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DECK RECEPTION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ttom of the grand staircase is flooded several feet deep. Jack and Rose come down the stairs two at a time and run straight into the water, fording across the room to where the floor slopes up, until they reach dry footing at the entrance to the dining sa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EADICAM WITH HOCKLEY as he reels down the stairs in time to see Jack and Rose splashing through the water toward the dining saloon. He FIRES twice. Big gouts of spray near them, but he's not a great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 boils up around his feet and he retreast up the stairs a couple of steps. Around him the woodward groans and cr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lling to th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joy your time toge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arrives next to him. Cal suddenly remembers something and starts to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JO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 could possible be fu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put the diamond in my coat pocket. And I put my coat...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to Lovejoy with a sickly expression, his eyes glitt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give it to you... if you can 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hands Lovejoy the pistol and goes back up the stairs. Lovejoy thinks about it... then slogs into the water. The icewater is up to his waist as he crosses the pool into the dining sa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SAL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moves among the tables and ornate columns, searching... listening... his eyes tracking rapidly. It is a sea of tables, and they could be anywhere. A silver serving tolley rolls downhill, bumping into tables and pill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lances behind him. The water is following him into the room, advancing in a hundred foot wide tide. The reception room is now a roiling lake, and the grand staircase is submerged past the first landing. Monstrous groans echo through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JACK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uched behind a table, somewhere in the middle. They see the water advancing toward them, swirling over the floor. They crawl ahead of it to the next row of t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whisp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moves off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moves over one row and looks along the tables.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GROANS and CREAKS. He moves another 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LE ON A METAL CART</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ve feet tall and full of stacks of china dishes. It starts to roll down the aisle between t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cart rolls toward her. It hits a table and the stacks of dishes topple out, EXPLODING across the floor and showering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crambles out of the way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spins, seeing her. He moves rapidly toward her, keeping the gun aim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at's when Jack tackles him from the side. They slam together into a table, crashing over it, and toppling to the floor. They land in the water which is flowing rapidly between the tab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Lovejoy grapple in the icy water. Jack jams his knee down on Lovejoy's hand, breaking his grip on the pistol, and kicks it away. Lovejoy scrmbles up and lunges at him, but Jack GUTPUCHES him right in the solar plexus, doubling him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pliments of the Chippewa Falls Daw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grabs Lovejoy and slams him into an ornate columb. Lovejoy drops to the floor with a splas, stun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run aft... uphill... entering the galley. Behind them the tables have become islands in a lake... and the far end of the room is flooded up to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gets up and looks around for his gun. He pulls it up out of the water and wades after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LLEY /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run throught the galley and Rose spots the stairs. She starts up and Jack grabs her hand. He leads h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crouch together on the landing as Lovejoy runs to the stairs. Assuming they have gone up (who wouldn't?) he clombs up them two at 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wait for the footstep to recede. A long CREAKING GROAN. Then they hear it... a CRYING CHILD. Below them. They go down a frew steps to looks along the nex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DECK CORRID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ridor is awash, about a foot deep. Standing against the wall, about 50 feet away, is a little BOY, aobut 3. The water swirls around his legs and he is wa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can't lea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nods and they leave the promise of escape up the stairwell to run to the child. Jack scoops up the kid and they run back to the stairs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orrent of water comes pouring down the stairs like rapids. In seconds it is too powerful for them to go again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rging the other way down the flooding corridor, they blast up spray with each footstep. At the end of the hall are heavy double doors. As Jack approaches them he sees water spraying through the gap between the doors right up to the ceiling. The doors groan and start to crack under the tons of pres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Back!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pivots and runs back the way they came, taking a turn into a cross-corridor. A MAN is coming the other way. He sees the boy in Jack's arms and cries out, grabbing him away from Jack. Starts cursing him in Russian. He runs on with the bo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Not that way! 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UBLE DOORS BLAST OPEN. A wall of water thunders into the corridor. The father and child DISAPPEAR insta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run as a wave blasts around the corner, foaming from floor to ceiling. It gains on them like a locomotive. They make it to a stairway go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pound up the steps as white water swirls up behind them. PULL BACK to reveal that a steel gate blocks the top of the stairs. Jack SLAMS against the fate, gripping the b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errified steward standing guard on the landing above turns to run at the sight of the water thundering up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ait! Wait! Help us! Unlock the 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ward runs on. The water wells up around Jack and Rose, pouring through the gate and slamming them against it. In seconds it is up to their wa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lp us!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ward stops and looks back. He sees Jack and Rose at the gate, their arms raching through... sees the water POURING through the gate onto the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ucking '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runs back, slogging against the curretn. He pulls a key ring from his belt and struggles to unlock the padlock as the water fountains up arou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short out and the landing is plunged into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ter rises over the lock and he's doing it by f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are right up against the cei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 gate gives and SWINGS OPEN. They are pushing through by the force of the water. They make it to stairs on the other side of the landing and follow the steward up to the nex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STARBOARD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comes reeling out of the first class entrance, looking wild-eyed. The lurches down the deck toward the bridge. Waltz music wafts over the ship. Somewhere the band is still pl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ttle girl, maybe two years old, is crying along in the alcove. She looks up at Cal beseechingly. Cal moves on without a glance back... reaching a large crowd clustered around COLLAPSIBLE A just aft of the bridge. He sees Murdoch and a number of crewmen struggling to drag the boat to the davits, with no l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pushes forward, trying to signal Murdoch, but the officer ignores him. Nearby Tommy and Fabrizio are being pushed forward by the crowd behind. PURSER MCELROY pushes them back, getting a couple of seamen to help him. He brandishes his gun, waving it in the air, yelling for the crowd to sta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PORT SIDE / ROOF OF OFFICERS' QUAR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oller, with a group of crew and passengers, is trying to get Collapsible B down from the roof. They slide it down a pair of oars leaned against the deck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GHTOLL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ld it! Hol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eight of the boat snaps the oars and it crashes to the deck, upside down. The two Swedish cousins, OLAUS and BJORN GUNERSEN, jump back as the boat nearly hit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run up seemingly endless stairs as the ship groans and torgues arou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STARBOARD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rdoch, at Collapsible A, is no longer in control. The crowd is threatening to rush the boat. They push and jostle, yelling and shouting at the officers. The pressure from behind pushes them forward, and one guy falls off the edge of the deck into the water less than ten fe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TOMM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ive us a chance to live, you limey b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rdoch fires his Webley twice in the air, then point it at the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ll shoot any man who tries to get pa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teps up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had a deal, dam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rdoch pushes him back, pointing the pistol at C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URDOCH</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next to Tommy rushes forward, and Tommy is shoved from behind. Murdoch SHOOTS the first man, and seeing Tommy coming forward, puts a bullet into his ch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ommy collapses, and Fabrizio grabs him, holding him in his arms as his life flows out over th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urdoch turns to his men and salutes smartly. Then he puts the pistol to his temple and... BLAM! He drops like a puppet with the strings cut and topples over the edge of the boat deck into the water only a few feet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tares in horror at Murdoch's body bobbing in the black water. The MONEY FLOATS out of the pocket of his greatcoat, the bills spreading across the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 rush to get the last few women aboart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URSER MCELROY</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alling above the confu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 more women or child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ying in the alcove. Cal scoops her up and runs forward, cradling her in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forcing his way through the crow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s a child! I've got a chil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McElr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se... I'm all she has in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cElroy nods curtly and pushes him into the boat. He spins with his gun, brandishing it in the air to keep the other men back. Cal gets into the boat, holding the little girl. He takes a seat with the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r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IRST CLASS SMOK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omas Andrews stands in front of the fireplace, staring at the large painting above the mantle. The fire is still going in the fire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om is empty except for Andrews. An ashtray falls off the table. Behind him Jack and Rose run into the room, out of breath and soaked. They run through, toward the aft revolving door... then Rose recognizes him. She sees that his lifebelt is off, lying on a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n't you even make a try for it, Mr.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 tear rolls down his chee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that I didn't build you a stronger ship, young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going fast... we've got to keep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rews picks up his lifebelt and hands it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ANDREW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od luck to you,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hugg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o you, Mr. Andre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pulls her away and they run through the revolving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AND VARIOUS LOC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nd finishes the waltz. Wallace Hartley looks at the orchestra mem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RTL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that's i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eave him, walking forward along the deck. Hartley puts his violin to his chin and bows the first notes of "Nearer My God to Thee". One by one the band memebers turn, hearing the lonely mel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out a word they walk back and take their places. They join in with Hartley, filling out the sound so that it reaches all over the ship on this still night. The vocalist begins: "If in my dreams I be, nearer my God to th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YMN PLAYS OVER THE FOLLOWING SEQU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aman pulls off his lifebelt and catches up to Captain Smith as he walks to the bridge. He proffers it, but Smith seems to stare through him. Without a word he turns and goes onto the bridge. He enters the enclosed WHEELHOUSE and closes the door. He is alone, surrounded by the gleaming brass instruments. He seems to inwardly colla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THE FIRST CLASS SMOKING RO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rews stands like a statue. He pulls out his pocketwatch and checks the time. Then he opens the face of the mantle clock and adjusts it to the correct time: 2:12 a.m. Everything must be corr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AL'S PARLOUR SU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er swirls in from the private promenade deck. Rose's paintings are submerged. The Picasso tranforms under the water's surface. Degas' colors run. Monet's water lilies come to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two figures lying side by side, fully clothed, on a bed in a FIRST CLASS CABIN. Elderly Ida and Isador Strauss stare at the ceiling, holding hands like young lovers. Water pours into the room through a doorway. It swirls around the bed, two feet deep rising f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STEERAGE CAB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mewhere in the bowels of the ship, the young IRISH MOTHER, seen earlier stoically waiting at the stairs, is tucking her two young children into bed. She pulls up the covers, making sure they are all warm and cozy. She lies down with them on the bed, speaking soothingly and holding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 / BRI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WIDE SHOT we see a wave travel up the boat deck as the bridge house sinks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OR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lapsible B is picked up by water. Working frantically, the men try to detach it from the falls so the ship won't drag it under. Colonel Gracie hands Lightoller a pocket knife and he saws furiously at the ropes as the water swirls around his legs. The boat, still upside down, is swept off the ship. Men start diving in, swimming to stay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OLLAPSIBLE 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sits next to the wailing child, whom he has completely forgotten. He watches the water rising around the men as they work, scrambling to get the ropes cut so the ship won't drag the collapsible 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removes the lifebelt from Tommy's body and struggles to put it on as the water rises around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PTAIN SM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nding near the wheel, watches the black water climbing the windows of the enclosed wheelhouse. He has the stricken expression of a damned sould on Judgment Day. The windows burst suddenly and a wall of water edged with shards of glass slams into Smith. He disappears in a vortex of fo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lapsible A is hit by a wave as the bow plunges suddenly. It partially swamps the boat, washing it along the deck. Over a hundred passengers are plunged into the freezing water and the area around the boat becomes a frenzy of splashing, screaming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men are trying to climb into the callapsible, Cal grabs an oar and pushes them back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t back! You'll swamp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swimming for his life, gets swirled under a davit. The ropes and pulleys tangle around him as the davit goes under the water, and he is dragged down. Underwater he struggles to free himself, and then kicks back to the surface. He surfaces, gasping for air in the freez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LACE HART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s the water rolling rapidly up the deck toward them. He holds the last note of the hymn in a sustain, and then lowers his viol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ARTLE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entlemen, it has been a previlege playing with you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DECK AFT, PORT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run out of the PALM COURT into a dense crowd. Jack pushes his way to the rail and looks at the state of the ship. The bridge is under water and tehre is chaos on deck. Jack helps her put her lifebelt on. People stream around them, shouting and pu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kay... we keep moving aft. We have to stay on the ship as long as 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ush their way aft through the panicking crow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WARD F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lapsible A is whirled like a leaf in the currents around the sining ship. It slams against the side of the forward f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the crew in the b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w! Row you bast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is drawn up against the grating of a STOKEHOLD VENT as water pours through it. The force of tons of water roaring down the ship traps him against it, and he is dragged down under the surface as the ship sinks. He struggles to free himself but can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there is a concussion deep in the bowels of the ship as a furnace explodes and a blast of hot air belches out of hte ventilator, ejecting Fabrizio. He surfaces in a roar of foam and keeps swim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DECK / B-DECK / WELL DECK,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clamber over the A-Deck aft rail. Then, using all his strength, he lowers her toward the deck below, holding on with one hand. She dangles, then falls. Jack jumps down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join a crush of people literally clawing and scrambling over each other to get down the narrow stairs to the well deck... the only way 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eing that the stairs are impossible, Jack climbs over the B-Deck railing and helps Rose over. He lowers her again, and she falls in a heap. Baker Joughin, now three sheets to the wind, happens to be next to her. He hauls Rose to her feet. Jack drops down and the three of them push through the crowd across the well deck. Near them, at the rail, people are jumping in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ip GROANS and SHUDDERS. The man ahead of Jack is walking like a zomb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ah, though I walk through the valley of the shadow of dea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anna walk a little faster through that valley, f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ORWARD FU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 cables along the top of the funnel snap, and they lash like steel whips down into the water. Cal watches as the funnel topples from its mounts. Falling like a temple pillar twenty eight feet across it whomps into the water with a tremendous splash. People swimming underneath it disappear in an inst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a few feet away, is hurled back by a huge wave. He comes up, gasping... still swimming. The water pouring into the open end of the funnel draws in several swimmers. The funnel sinks, disappearing,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ndreds of tons of water pour down through the 30 foot hole where the funnel stood, thundering down into the belly of the ship. A whirlpool forms, a hole in the ocean, like at enormous toiler-flush. T. W. McCauley, the gym instructor swims in a frenzy as the vortex draws him in. He is sucked down like a spider going down a d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nearby, swims like Hell as more people are sucked down behind him. He manages to get clear. He's going to live no matter what it t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b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AT DECK FOYER / GRAND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er raors through the doors and windows, cascading down the stairs like a rapids. John Jacob Astor is swept down the marble steps to A-Deck, which is already flooded... a roiling vortex. He grabs the headless cherub at the bottom of the staircase and wraps his arms arou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tor looks up in time to see the 30 foot glass dome overhead EXPLOSE INWARD with the wave of water washing over it. A Niagara of sea water thunders down into the room, blasting through the first class opulence. IT is the Armageddon of eleg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LOWDE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ooding is horrific. Walls and doors are splintered like kindling. Water roars down corridors with pile-driver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TMELL FAMILY is at the top of a stairwell, jammed against a locked gate like Jack and Rose were. Water boils up the stairwell behind them. Bert Cartmell shakes the gate futilely, shouting for help. Little Cora wails as the water boils up around them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and Jack struggle to climb the well deck stairs as the ship tilts. Drunk Baker Joughin puts a hand squarely on Rose's butt and shoves her up onto th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OUGHI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orry, m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undreds of people are already on the poop deck, and more are pouring up every second. Jack and Rose cling together as tehy struggle across the tilting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bow goes down, the STERN RISES. IN BOAT 2, which is just off the stern, passengers gape as the giant bronze propellers rise out of the water like gods of the deep, FILLING FRAME behi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are JUMPING from the well deck, the poop deck, the gangway doors. Some hit debris in the water and are hurt or kil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OOP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struggle aft as the angle increases. Hundreds of passengers, clinging to every fixed object on deck, huddle on their knees around FATHER BYLES, who has his voice raised in prayer. They are praying, sobbing, or just staring at nothing, their minds blank with d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ing himself from handhold to handhold, Jack tugs Rose aft along the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Rose. We can't expect God to do all the work for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truggle on, pushing through the praying people. A MAN loses his footing ahead and slides toward them. Jack help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OPELL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e twenty feet above the water and rising fa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ke it to the stern rail, right at the base of the flagpole. They grip the rai, jammed in between other people. It is the spot where Jack pulled her back onto the ship, just two night... and a liftime...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bove the wailing and sobbing, Father Byles' voice carries, cracking with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THER BYLE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 and I saw new heavens and a new earth. The former heavens and the former earth had passed away and the sea was no lo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flicker, threatening to go out. Rose grips Jack as the stern rises into a night sky ablaze with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THER BYLE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also saw a new Jerusalem, the holy city coming down out of heaven from God, beautiful as a bride prepared to meet her husband. I heard a loud voice from the throne ring out this is God's dwelling among men. He shall dwell with them and they shall be his people and He shall be their God who is alway with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tares about her at the faces of the doomed. Near them are the DAHL FAMILY, clinging together stoically. Helga looks at her briefly, and her eyes are infinitely s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ees a young mother next to her, clutching her five year old son, who is crying in te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TH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hhh. Don't cry. It'll be over soon, darling. It'll all be over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THER BYLE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e shall wipe every tear from their eyes. And there shall be no more death or mourning, crying out or pain, for the former world has passed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IP – VAR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ship tilts further everything not bolted down inside shif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PBO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rst open in the pantry showering the floor with tons of china. A PIANO slides across the floor, crashing into a wall. FURNITURE tumbles across the Smoking Room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A-DECK PROMEN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ssengers lose their grip and slide down the wooden deck like a bobsled run, hundreds of feet before they hit the water. TRUDY BOLT, Rose's maid, slips as she struggles along the railing and slides away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ropellers are 100 feet out of the water and rising. Panicking people leap from the poop deck rail, fall screaming and hit the water like mortar rounds. A man falls from the poop deck, hitting the bronze hub of the starboard propeller with a sickening sm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IMMERS LOO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see the stern towering over them like a monolith, the propellers rising against the stars. 110 feet. 12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STERN R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jumps. IN HIS POV we fall seemingly forever, right past one of the giant screws. The water rushes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 /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SLOWLY IN on Ruth as the sounds of the dying ship and the screaming people come across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 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WIDE SHOT we see the spectacle of the Titanic, her lights blazing, reflecting in the still water. Its stern is high in the air, angles up over forty five degrees. The propellers are 150 feet out of the water. Over a thousand passengers cling to the decks, looking from a distance like a swarm of b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age is shocking, unbelieveable, unthinkable. Ruth stares at the spectacle, unable to frame it or put it into any propor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LLY BROW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od Almigh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great liner's lights flick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GIN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darkness Chief Engineer Bell hangs onto a pipe at the master braker panel. Around him men climb through tilted cyclopean mahcines with electric hand-torches. It is a black hell of breaking pipes, spraying water, and groaning machinery threatening to tear right out of its bedpl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ter sprays down, hitting the breaker panel, but Bell will not leave his post. CLUNK. The breakers kick. He slams them in again and – WHOOM! a blast of light! Something melts and arcing fills the engine room with nightmarish l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ghts go out all over the ship. Titanic becomes a vast black silhouette agains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COLLAPSIBLE 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uce Ismay has his back to the ship, unable to watch the great steamer die. He is catatonic with remorse, his mind overloaded. He can avert his eyes, but he can't block out the sounds of dying people and machin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ud CRACKING REPORT comes across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OAT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ar the third funnel a man clutches the ship's rail. He stares down as the DECK SPLITS right between his feet. A yawning chasm opens with a THUNDER of breaking ste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joy is clutching the railing on the roof of the Officers' Mess. He watches in horror as the ship's structure RIPS APART right in front of him. He gapes down into a widening maw, seeing straight down into the bowels of the ship, amid a BOOMING CONCUSSION like the sound of artillery. People falling into the widening crevasse look like do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y cables on the funnel part and snap across the decks like whips, ripping off davits and ventilators. A man is hit by a whipping cable and snatched OUT OF FRAME. Another cable smashes the rail next to Lovejoy and it rips free. He falls backward into the pit of jagged me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br/>
        <w:t>Fires, explosions and sparks light the yawning chasm as the hull splits down through nine decks to the keel. The sea pours into the gaping wou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GIN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a thundering black hell. Men scream as monstrous machinery comes apart around them, steel frames twisting like taffy. Their torches illuminate the roaring, foaming demon of water as it races at the through the manchines. Trying to climb they are overtaken in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ITANIC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RN ALF of the ship, almost four hundred feet long, falls back toward the water. On the poop deck everyone screams as they feel themselves plummeting. The sound goes up like the roar of fans at a baseball stadium when a run is sc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imming in the water directly under the stern a few unfortunates shriek as they see the keel coming down on them like God's bootheel. The massive stern section falls back almost level, thundering down into the sea and pushing out a mighty wave of displaced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struggle to hole onto the stern rail. They feel the ship seemingly RIGHT ITSELF. Some of those praying think it is salv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EVERAL PEOPL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re sa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looks at Rose and shakes his head, grim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w the horrible mechanics play out. Pulled down by the awesome weight of the flooded bow, the buoyant stern tilts up rapidly. They feel the RUSH OF ASCENT as the fantail angles up again. Everyone is clinging to benches, railings, ventilators... anything to keep from sliding as the stern lif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rn goes up and up, past 45 degrees, then past six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start to fall, sliding and tumbling. They skid down the deck, screaming and flailing to grab onto somehting. They wrench other people loose and pull them down as well. There is a pile-up of bodies at the forward rail. The DAHL FAMILY falls one by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have to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limbs over the stern rail and reaches back for Rose. She is terrified to move. He grabs he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on! I've go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pulls her over the rail. It is the same place he pulled her over the rail two nights earlier, going the other direction. She gets over just as the railing is going HORIZONTAL, and the deck VERITCAL. Jack grips her fierc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rn is now straight up in the air... a rumbling black monolith standing against the stars. It hangs there like that for a long grace note, its buoyancy s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lies on the railing, looking down fifteen stories to the boiling sea at the base of the stern section. People near them, who didn't climb over, hang from the railing, their legs dangling over the long drop. They fall one by one, plummeting down the vertical face of the poop deck. Some of them bounce horribly off deck benches and ventilat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lie side by side on what was the vertical face of the hull, gripping the railing, which is now horizontal. Just beneath their feet are the gold letters "TITANIC" emblazoned across the ste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tares down terrified at the black ocean waiting below to claim them. Jack looks to his left and sees Baker Joughin, crouching on the hull, holding onto the railing. It is a surreal mo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OUGHI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dding a gree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uva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nal relentless plunge begins as the stern section floods. Looking down a hundred feet to the water, we drop like an elevator with Jack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alking f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deep breath and hold it right before we go into the water. The ship will suck us down. Kick for the surface and keep kicking. Don't let go of my hand. We're gonna make it Rose. Trus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res at the water coming up at them, and grips his hand ha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trus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ow them the poop deck is disappearing. The plunge gathers speed... the boiling surface engulfs the docking bridge and then rushes up the last thirty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HIGH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stern descend into the boiling sea. The name "TITANIC" disappears, and the tiny figures of Jack and Rose vanish under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the ship stood, now there is nothing. Only the black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UNDERWATER AND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dies are whirled and spun, some limp as dolls, others struggling spasmodically, as the vortex sucks them down and tumbles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rises INTO FRAME F.G. kicking hard for the surface... holding tightly to Rose, pulling her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T THE SURFA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oiling chaos of screaming, thrashing people. Over a thousand people are now floating where the ship went down. Some are stunned, gasping for breath. Others are crying, praying, moaning, shouting...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surface among them. They barely have time to gasp for air before people are clawing at them. People driven insane by the water, 4 degrees below freezing, a cold so intense it is indistinguishable form death by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an pushes Rose under, trying to climb on top of her... senselessly trying to get out of the water, to climb onto anything. Jack PUNCHES him repeatedly, pulling her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wim, Rose! SW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ries, but her strokes are not as effective as his because of her lifejacket. They break out of the clot of people. He has to find some kind of flotation, anything to get her out of the freezing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Keep swimming. Keep moving. Come one, you can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about them there is a tremendous wailing, screaming and moaning... a chorus of tormented souls. And beyond that... nothing but black water stretching to the horizon. The sense of isolation and hopelessness is overwhel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strokes rhythmically, the effort keeping him from freez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ook for something floating. Some debris... wood...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so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know. I know. Help me, here. Look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words keep her focused, taking her mind off the wailing around them. Rose scans the water, panting, barely able to draw a breath. She turns and... SCREA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VIL is right in from of her face. It is the black FRENCH BULLDOG, swimming right at her like a seamonster in the darkness, its coal eyes bugging. It motors past her, like it is headed for Newfound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yond it Rose sees somehting in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hat'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sees what she is pointing to, and they make for it together. It is a piece of wooden debris, intricately carved. He pushes her up and she slithers onto it belly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when Jack tries to get up onto the thing, it tilts and submerges, almost dumping Rose off. It is clearly only big enough to support her. He clings to it, close to her, keeping his upper body out of the water as best h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breath floats around them in a cloud as they pant from exertion. A MAN swims toward them, homing in on the piece of debris. Jack warns him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just enough for this lady... you'll push it 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Let me try at least, or I'll die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ll die quicker if you come any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see. Good luck to you then.</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swimming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d bl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LLAPSIBLE A /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oat is overloaded and half-flooded. Men cling to the sides in the water. Others, swimming, are drawn to it as their only hope. Cal, standing in the boat, slaps his oar in the water as a wa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Stay back! Keep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 exhausted and near the limit, makes it almost to the boat. Cal CLUBS HIM with the oar, cutting open his sca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ABRIZI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don't... understand... I have... to get... to Americ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pointing with the o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FABRIZ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floats, panting each breath agony. You see the spirit lea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BRIZIO'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in SLOW MOTION, yelling and wielding the oar. A demon in a tuxedo. The image fades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float amid a chorus of hte damned. Jack sees the ship's officer nearby, CHIEF OFFICER WILDE. He is blowing his whistle furiously, knowing the sound will carry over the water for mi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73"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boats will come back for us, Rose. Hold on just a little longer. They had to row away for the suction and now they'll be com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nods, his words helping her. She is shivering uncontrollably, her lips blue and her teeth chatt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nk God for you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ople are still screaming, calling to the lifebo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back! Please! We know you can hear us. For God's s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ease... help us. Save one life! SAVE ON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FEBOATS /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AT 6</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has her ears covered against the wailing in the darkness. The first class women in the boat sit, stunned, listening to the sounds of hundreds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ITCHIN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y'll pull us right down I tell y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knock it off, yer scarin' me. Come on girls, grab your oars. Let's go.</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nobody mov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om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omen won't meet her eyes. They huddle into their ermine wra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MOLL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understand a one of you. What's the matter with you? It's your men back there! We got plenty a' room for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HITCHINS</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f you don't shut that hole in yer face, there'll be one less in this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th keeps her ears covered and her eyes closed, shutting it all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A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r Cosmo and Lucile Duff-Gordon sit with ten other people in a boat that is two thirds empty. They are two hundred yards from the screaming in the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FIREMAN HENDRICKSON</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should do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ile squeezes Cosmo's hand and pleads him with her eyes. She is terr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SIR COSM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out of the ques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rewmembers, intimidated by a nobleman, acquiesce. They hunch guiltily, hoping the sound will stop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ENTY BOATS, most half full, float in the darkness. None of them make a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and Rose drift under the blazing stars. The water is glassy, with only the faintest undulating swell. Rose can actually see the stars reflecting on the black mirror of the s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squeezes the water out of her long coat, tucking it in tightly around her legs. He rubs her arms. His face is chalk with in the darkness. A low MOANING in the darknes around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s getting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a few more minutes. It'll take them a while to get the boats organiz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is unmoving, just staring into space. She knows the truth. There won't be any boats. Behind Jack she sees that Officer Wilde has stopped moving. He is slumped in his lifejacket, looking almost asleep. He has died of exposure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don't know about you, but I intend to write a strongly worded letter to the White Star Line about all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aughs weakly, but it sounds like a gasp of fear. Rose finds his eyes in the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love you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akes he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o... don't say your good-byes, Rose. Don't you give up. Do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going to get out of this... you're going to go on and you're going to make babies and watch them grow and you're going to die an old lady, warm in your bed. Not here. Not this night. Do you underst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can't feel my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ose, listen to me. Listen. Winning that ticket was the best thing that ever happened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ck is having trouble getting the breath to s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t brought me to you. And I'm thankful, Rose. I'm thank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voice is trembling with the cold which is working tis way to his heart. But his eyes are unwave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must do me this honor... promise me you will survive... that you will never give up... no matter what happens... no matter how hopeless... promise me now, and never let go of that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ever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promise. I will never let go, Jack. I'll never let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grips his hand and they lie with their heads together. It is quiet now, except for the lapping of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FEBOATS / OCEA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fth Officer Lowe, the impetuous young Welshman, has gotten Boats 10, 12 and Collapsible D together with his own Boat 14. A demon of energy, he's had everyone hold the boats together and is transferring passengers from 14 into the others, to empty his boat for a rescue attem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women step gingerly across the other boats, Lowe sees a shawled figure in too much of a hurry. He rips the shawl off, and finds himself staring into the face of a man. He angrily shoves the stowaway into another boat and turns to his crew of th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ight, man the o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 BOAT 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am of an electric torch plays across the water like a searchlight as boat 14 comes towar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FROM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orch illuminates floating debris, a poignant trail of flotsam: a violin, a child's wooden soldier, a framed photo of a steerage family. Daniel Marvin's wooden Biograph camer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ir white lifebelts bobbing in the darkness like signoposts, the first bodies come into the torch's beam. The people are dead but not drowned, killed by the freezing water. Some look like they could be sleeping. Others stare with frozen eyes a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on bodies are so thick the seamen cannot row. They hit the oars on the heads of floating men and women... a wooden thunk. One seaman throws up. Lowe sees a mother floating with her arms frozen around her lifeless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he worst moment of his lif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aited too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HOVERING DOWNANGLE we see Jack and Rose floating in the black water. The stars reflect in the mill pond surface, and the two of them seem to be floating in interstellar space. They are absolutely still. Their hands are locked together. Rose is staring upwards at the canopy of stars wheeling above her. The music is transparent, floating... as the long sleep steals over Rose, and she feels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ROS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le, like the faces of the dead. She seems to be floating in a void. Rose is in a semi-hallucinatory state. She knows she is dying. Her lips barely move as she sings a scrap of Jack's s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ome Josephine in my fly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ars. Like you've never seen them. The Milky Way a glorious band from horizon to horiz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HOOTING STAR flares... a line of light across the heav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GHT ON ROS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at her hair is dusted with frost crystals. Her breathing is so shallow, she is almost motionless. Her eyes track down from the stars to the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S POV –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ilhouetter of a boat crossing the stars. She sees men in it, rowing so slowly the oars lift out of the syrupy water, leaving weightless pearls floating in the air. The VOICES of the men sound slow and DISTOR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the lookout flashes his torch toward her and the light flares across the water, silouetting the bobbing corpses in between. It flicks past her motionless form and moves on. The boat is 50 feet away, and moving past her. The men look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lifts her head to turn to Jack. We see that her hair has frozen to the wood unde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barely audi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ouches his shoulder with her free hand. He doesn't respond. Rose gently turns his face toward her. It is rimed with fr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seems to be sleeping peace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he is not a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can only stare at his still face as the realization goes throug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hope, will and spirit leave her. She looks at the boat. It is further away now, the voices fainter. Rose watches them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closes her eyes. She is so weak, and there just seems to be no reason to even 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her eyes snap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aises her head suddenly, cracking the ice as she rips her hair off the wood. She calls out, but her voice is so weak they don't hear her. The boat is invisible now, the torch light a star impossibly far away. She struggles to draw breath, call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e hears nothing behind him. He points to something ahead, turning the till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uggles to move. Her hand, she realizes, is actually frozen to Jack's. She breaths on it, melting the ice a little, and gently unclasps their hands, breaking away a thin tinkling fi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won't let go. 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releases him and he sinks into the black water. He seems to fade out like a spirit returning to some immaterial pl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rolls off the floating staircase and plunges into the icy water. She swims to Chief Officer Wilde's body and grabs his whistle. She starts to BLOW THE WHISTLE with all the strength in her body. Its sound slaps across the still 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AT 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e whips around at the sound of the whis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W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urning the til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w back! That way! P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keeps blowing as the boat comes to her. She is still blowing when Lowe takes the whistle from her mouth as they haul her into the boat. She slips into uncosciousness and they scramble to cover her with blank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MAGING SHACK / KELDY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REME CLOSEUP of Rose's ancient, wrinkled face. Presen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Fifteen hundred people went into the sea when Titanic sank from under us. There were twenty boats floating nearby and only one came back. One. Six were saved from the water, myself included. Six out of fifteen hund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she speaks THE CAMERA TRACKS slowly across the faces of Lizzy and the salvage crew on Keldysh. Lovett, Bodine, Buell, the others... the reality of what happened here 84 years before has hit them like never before. With her story Rose has put them on Titanic in its final hours, and or the first time, they do feel like graverobb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for the first time, has even forgotten to ask about the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fterward, the seven hundred people in the boats had nothing to do but waith... wait to die, wait to live, wait for an absolution which would never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FEBOATS / OPEN SEA – PRE-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TCHING MOVE as the camera tracks along the faces of the sav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B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n ANOTHER, seeing faces we know among the survivors: Ismay in a trance, just staring and trembling... Cal, sipping from a hip flask offered to him by a black-faced stoker... Ruth hugging herself, rocking gen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BOAT 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OSE ON ROS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ying swaddled. Only her face is visile, white as the moon. The man next to her jumps up, pointing and yelling. Soon everyone is looking and shouting excitedly. In Rose's POV it is all silent,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SLOW-MOTION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Lowe light a green flare and wave it as everyone shouts and cheers. Rose doesn't react. She floats beyond all human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FEBOATS / OPEN SEA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olden lgiht washes across the white boats, which gloat in a calm sea reflecting the rosy sky. All around them, like a flotilla of sailing ships, are icebergs. The CARPATHIA sits nearby, as boats row towar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FEBOATS / OCEAN / CARPATHIA MONTA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MAGES DISSOLVE into one another: a ship's hull looming, with the letters "CARPATHIA" visible on the bow... Rose watching, rocked by the sea, her face blank... seamen helping survivors up the rope ladder to the Carpathia's gangway doors... two women crying and hugging each other inside the ship... ALL SILENT, ALL IN SLOW-MOTION. There is just music, so gentle and sad, part elegy, part hymn, part aching song of love lost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IMAGES CONTINUE to music... Rose, outside of time, outside of herself, coming into Carpathia, barely able to stand... Rose being draped wtih warm blankets and given hot tea... Bruce Ismay climbing aboard. He has the face and eyes of a damned so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Ismay walks along the hall, guided by a crewman toward the doctor's cabin, he passes rows of seated and standing widows. He must run the gauntlet of their accusing gaz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CK / CARPATHI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afternoon of the 15th. Cal is searching the faces of the widows lining the deck, looking for Rose. The deck of Carpathia is crammed with huddled people, and even the recovered lifeboats of Titanic. On a hatch cover sits an enormous pile of lifebel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keeps walking toward the stern. Seeing Cal's tuxedo, a steward approach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RPATHIA STEWARD</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won't find any of your people back here, sir. It's all steer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l ignores him and goes amongst this wrecked group, looking under shawls and blankets at one bleak face after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is sipping hot tea. Her eyes focus on him as he approaches her. He barely recognizes her. She looks like a refugee, her matted hair hanging in 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es, I lived. How awkward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Rose... your mother and I have been looking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olds up her hand, stopping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Please don't. Don't talk. Just listen. We will make a deal, since that is something you understand. From this moment you do not exist for me, nor I for you. You shall not see me again. And you will not attempt to find me. In return I will keep my silence. Your actions last night need never come to light, and you will get to keep the honor you have carefully purcha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fixes him with a glare as cold and hard as the ice which changed their l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s this in any way uncle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fter a long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I tell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ell her that her daughter died with the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nds, turning to the rail. Dismissing him. We see Cal stricken with e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CAL</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re precious to me,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ewels are precious. Goodbye, Mr. Hockl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at in his way, the only way he knows, he does truly lov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fter a moment, he turns and wa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at was the last time I ever saw him. He married, of course, and inherited his millions. The crash of 28 hit his interests hard, and he put a pistol in his mouth that year. His children fought over the scraps of his estate like hyenas, or so I r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railing of the Carpathia, 9pm April 18th. She gazes up at the Statue of Liberty, looking just as it does today, welcoming her home with her glowing torch. It is just as Fabrizio saw it, so clearly, in his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ATER CARPATHIA DISCORGES THE SURVIV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Cunard pier, Pier 54. Over 30,000 people line the dock and fill the surrounding streets. The magnesium flashes of the photographers go off like small bombs, lighting an amazing tablea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veral hundred police keep the mob back. The dock is packes with friends and reletives, officials, ambulances, and the pres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porters and photographers swarm everywhere... 6 deep at the foot of the gangways, lining the tops of cars and trucks... it is the 1912 equicalent of a media circus. They jostle to get close to the survivors, tugging on them as they pass and shouting over each other to ask them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is covered with a whoollen shawl and walking with a group of steerage passengers. Immigration officers are asking them questions as they come off the gang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IMMIGRATION OFFICER</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awson. Rose Daw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fficer steers her toward a holding area for processing. Rose walks forward with the dazed immigrants. The BOOM! of photographer's magnesium flashes cause them to flinch, and the glare is blinding. There is a sudden disturbance near her as two men burst through the cordon, running to embrace an older woman along the survivors, who cries out with joy. The reporters converge on this emotional scene, and flashes explo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uses this moment to slip away into the crowd. She pushes through the jostling people, moving with purpose, and none challenges her in the confu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OLD ROSE (V.O.)</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Can you exchange one life for another? A caterpillar turns into a butterfly. If a mindless insect can do it, why couldn't I? Was it any more unimaginable than the sinking of the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RACKING WITH HER as she walks away, further and further until she flashes and the roar are far behind her, and shi is till walking, determ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MAGING SHACK / KELDY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ld Rose sits with the group in the Imaging Shack, lit by the blue glow of the screens. She holds the haircomb with the jade butterfly on the handle in her gnarled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never found anything on Jack. There's no record of him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LD RO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re wouldn't be, would there? And I've never spoken of him until now, not to anyo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Liz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even your grandfather. A woman's heart is a deep ocean of secrets. But now you all know there was a man named Jack Dawson, and that he saved me, in every way that a person can be saved.</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closing her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ven have a picture of him. He exists now only in my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CEAN FLOOR / TITANIC WR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ir submersibles make their last pass over the ship. We hear Yuri the pilot on the UQ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YURI</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ir One returning to sur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b rises off the deck of the wreck, taking its light with it, leaving the Titanic once again it its fine and private dar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LDYSH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sultory wrap party for the expedition is in progress. There is music and some of the (co-ed) Russian crew are dancing. Bodine is getting drunk in the aggressive style of Baker Joug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stands at the rail, looking down into the black water. Lizzy comes to him, offering him a beer. She puts her hand on his a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e were pissin' in the wind the whol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notices a figure move through the lights far down at the stern of the sh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ELDYSH STERN D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walks through the shadows of the deck machinery. Her nightgown blows in the wind. Her feet are bare. Her hands are clutched at her chest, almost as if she is pra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LOVETT AND LIZ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nning down the stairs from the top deck, hauling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ches the sern rail. Her gnarled fingers wrap over the rail. Her ancient foot steps up on the gunwale. She pushes herself up, leaning forward. Over her shoulder, we see the black water glinting far be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AND LIZ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un up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IZZY</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Grandma, wait!! Do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TURNS HE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oking at them. She turns further, and we see she has something in her hand, something she was about to drop overbo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t is the "Heart of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vett sees his holy grail in her hand and his eyes go wide. Rose keeps it over the railing where she can drop it any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come any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had it the entir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LASH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ILENT IMAGE OF YOUNG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lking away from Pier 54. The photographers' flashes go off like a battle behind her. She has her hands in her pockets. She stops, feeling something, and pulls out the necklace. She stares at it in amaz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KELDY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smiles at Brock's incompreh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The hardest part about being so poor, was being so rich. But every time I though of selling it, I though of Cal. And somehow I always got by without his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holds it out over the water. Bodine and a couple of the other guys come up behind Lovett, reacting to what is in Rose'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Holy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Don't drop it R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a fierce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s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Bod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hers, you schmuck.</w:t>
      </w:r>
    </w:p>
    <w:p>
      <w:pPr>
        <w:pStyle w:val="Normal"/>
        <w:ind w:left="2835" w:right="2829" w:hanging="0"/>
        <w:rPr>
          <w:rFonts w:ascii="Courier New" w:hAnsi="Courier New" w:eastAsia="Courier New" w:cs="Courier New"/>
          <w:sz w:val="22"/>
          <w:szCs w:val="22"/>
        </w:rPr>
      </w:pPr>
      <w:r>
        <w:rPr>
          <w:rFonts w:eastAsia="Courier New" w:cs="Courier New" w:ascii="Courier New" w:hAnsi="Courier New"/>
          <w:sz w:val="22"/>
          <w:szCs w:val="22"/>
        </w:rPr>
        <w:t>(to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Rose, I... I don't know what to say to a woman who tries to jump off the Titanic when it's not sinking, and jumps back onto it when it is... we're not dealing with logic here, I know that... but please... think about this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I have. I came all the way here so this could go back where it belo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assive diamond glitters. Brock edges closer and holds out his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Just let me hold it in my hand, Rose. Please. Just o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comes closer to her. It is reminiscent of Jack slowly moving up to her at the stern of Titan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rprisingly, she calmly places the massice stone in the palm of his hand, while still holding onto the necklace. Lovett gazes at the object of his quest. An infinity of cold scalpels glint in its blue depths. It is mesmerizing. It fits in his hand just like he imagi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My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grip tightens on the diam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ooks up, meeting her gaze. Her eyes are suddenly infinitely wise and d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ROS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You look for treasures in the wrong place, Mr. Lovett. Only life is priceless, and making each day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fingers relax. He opens them slowly. Gently she slips the diamond out of his hand. He feels it sliding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n, with an impish little grin, Rose tosses the necklace over the rail. Lovett gives a strangled cry and rushes to the rail in time to see it hit the water and disappear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BODINE</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Aww!! That really sucks, l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ock Lovett goes through ten changes before he settles on a reaction... HE LAUGHS. He laughs until the tears come to his eyes. Then he turns to Liz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73" w:hanging="0"/>
        <w:rPr>
          <w:rFonts w:ascii="Courier New" w:hAnsi="Courier New" w:eastAsia="Courier New" w:cs="Courier New"/>
          <w:sz w:val="22"/>
          <w:szCs w:val="22"/>
        </w:rPr>
      </w:pPr>
      <w:r>
        <w:rPr>
          <w:rFonts w:eastAsia="Courier New" w:cs="Courier New" w:ascii="Courier New" w:hAnsi="Courier New"/>
          <w:sz w:val="22"/>
          <w:szCs w:val="22"/>
        </w:rPr>
        <w:t>LOVETT</w:t>
      </w:r>
    </w:p>
    <w:p>
      <w:pPr>
        <w:pStyle w:val="Normal"/>
        <w:ind w:left="1984" w:right="1973" w:hanging="0"/>
        <w:rPr>
          <w:rFonts w:ascii="Courier New" w:hAnsi="Courier New" w:eastAsia="Courier New" w:cs="Courier New"/>
          <w:sz w:val="22"/>
          <w:szCs w:val="22"/>
        </w:rPr>
      </w:pPr>
      <w:r>
        <w:rPr>
          <w:rFonts w:eastAsia="Courier New" w:cs="Courier New" w:ascii="Courier New" w:hAnsi="Courier New"/>
          <w:sz w:val="22"/>
          <w:szCs w:val="22"/>
        </w:rPr>
        <w:t>Would you like to d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zzy grins at him and nods. Rose smiles. She looks up at the st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BLACK HEART OF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iamond sinks, twinkling end over end, into the infinate dep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SE'S CABIN / KELDY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RACEFUL PAN across Rose's shelf of carefully arranged pict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as a young actress in California, radiant... a theatrically lit studio publicity shot... Rose and her husband, with their two children... Rose with her son at his college graduation... Rose with her children and grandchildren at her 70th birthday. A collage of images of a life lived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N STOPS on an image filling frame. Rose, circa 1920. She is at the beach, sitting on a horse at the surfline. The Santa Monica pier, with its rollercoaster is behind her. She is grinning, full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OFF the last picture to Rose herself, warm in her bunk. A profile shot. She is very still. She could be sleeping, or maybe something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ACK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RECK OF TITANIC looms like a ghost out of the dark. It is lit by a kind of moonlight, a light of the mind. We pass over the endless forecastle deck to the superstructure, moving faster than subs can move... almost like we are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GO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the echoing sound of distant waltz music is heard. The rust fades away from the walls of the dark corridor and it is transformed... We EMERGE onto the grand staircase, lit by glowing chandelier. The music is vibrant now, and the room is populated by men in tie and tails, women in gowns. It is exquisitely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weep down the staircase. The crowd of beautiful gentlmen and ladies turn as we descend toward them. At the bottom a man stands with his back to us... he turns and it is Jack. Smiling he holds his hand out towar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SID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se goes into his arms, a girl of 17. The passengers, officers and crew of the RMS Titanic smile and applaud in the utter silence of the aby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headerReference w:type="default" r:id="rId2"/>
      <w:headerReference w:type="first" r:id="rId3"/>
      <w:type w:val="nextPage"/>
      <w:pgSz w:w="12240" w:h="15840"/>
      <w:pgMar w:left="1418" w:right="1758" w:gutter="0" w:header="720" w:top="1418"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229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jc w:val="both"/>
      <w:outlineLvl w:val="0"/>
    </w:pPr>
    <w:rPr>
      <w:b/>
      <w:bCs/>
      <w:sz w:val="20"/>
      <w:szCs w:val="20"/>
    </w:rPr>
  </w:style>
  <w:style w:type="paragraph" w:styleId="Heading2">
    <w:name w:val="Heading 2"/>
    <w:basedOn w:val="Normal"/>
    <w:next w:val="Normal"/>
    <w:qFormat/>
    <w:pPr>
      <w:keepNext w:val="true"/>
      <w:numPr>
        <w:ilvl w:val="1"/>
        <w:numId w:val="1"/>
      </w:numPr>
      <w:ind w:left="3402" w:right="1984" w:hanging="0"/>
      <w:outlineLvl w:val="1"/>
    </w:pPr>
    <w:rPr>
      <w:b/>
      <w:bCs/>
      <w:sz w:val="20"/>
      <w:szCs w:val="20"/>
    </w:rPr>
  </w:style>
  <w:style w:type="paragraph" w:styleId="Heading3">
    <w:name w:val="Heading 3"/>
    <w:basedOn w:val="Normal"/>
    <w:next w:val="Normal"/>
    <w:qFormat/>
    <w:pPr>
      <w:keepNext w:val="true"/>
      <w:numPr>
        <w:ilvl w:val="2"/>
        <w:numId w:val="1"/>
      </w:numPr>
      <w:ind w:left="567" w:right="567" w:hanging="0"/>
      <w:outlineLvl w:val="2"/>
    </w:pPr>
    <w:rPr>
      <w:b/>
      <w:bCs/>
      <w:sz w:val="20"/>
      <w:szCs w:val="20"/>
    </w:rPr>
  </w:style>
  <w:style w:type="paragraph" w:styleId="Heading4">
    <w:name w:val="Heading 4"/>
    <w:basedOn w:val="Normal"/>
    <w:next w:val="Normal"/>
    <w:qFormat/>
    <w:pPr>
      <w:keepNext w:val="true"/>
      <w:numPr>
        <w:ilvl w:val="3"/>
        <w:numId w:val="1"/>
      </w:numPr>
      <w:ind w:left="6803" w:right="567" w:hanging="0"/>
      <w:outlineLvl w:val="3"/>
    </w:pPr>
    <w:rPr>
      <w:b/>
      <w:bCs/>
      <w:sz w:val="20"/>
      <w:szCs w:val="20"/>
    </w:rPr>
  </w:style>
  <w:style w:type="paragraph" w:styleId="Heading5">
    <w:name w:val="Heading 5"/>
    <w:basedOn w:val="Normal"/>
    <w:next w:val="Normal"/>
    <w:qFormat/>
    <w:pPr>
      <w:keepNext w:val="true"/>
      <w:numPr>
        <w:ilvl w:val="4"/>
        <w:numId w:val="1"/>
      </w:numPr>
      <w:ind w:left="567" w:right="567" w:hanging="0"/>
      <w:outlineLvl w:val="4"/>
    </w:pPr>
    <w:rPr>
      <w:i/>
      <w:iCs/>
      <w:sz w:val="20"/>
      <w:szCs w:val="20"/>
    </w:rPr>
  </w:style>
  <w:style w:type="character" w:styleId="Caratterepredefinitoparagrafo">
    <w:name w:val="Carattere predefinito paragrafo"/>
    <w:qFormat/>
    <w:rPr/>
  </w:style>
  <w:style w:type="character" w:styleId="PageNumber">
    <w:name w:val="Page Number"/>
    <w:basedOn w:val="Caratterepredefinitoparagrafo"/>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 w:hanging="0"/>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0" w:hanging="0"/>
    </w:pPr>
    <w:rPr>
      <w:b/>
      <w:bCs/>
      <w:sz w:val="20"/>
      <w:szCs w:val="20"/>
    </w:rPr>
  </w:style>
  <w:style w:type="paragraph" w:styleId="BlockQuotation">
    <w:name w:val="Block Quotation"/>
    <w:basedOn w:val="Normal"/>
    <w:qFormat/>
    <w:pPr>
      <w:ind w:left="567" w:right="567" w:hanging="0"/>
    </w:pPr>
    <w:rPr>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17:27:00Z</dcterms:created>
  <dc:creator>James Cameron</dc:creator>
  <dc:description>Downloaded from
Mad.283 Writings Page
http://web.tiscalinet.it/mad283</dc:description>
  <dc:language>en-US</dc:language>
  <cp:lastModifiedBy>Alberto Cassani</cp:lastModifiedBy>
  <dcterms:modified xsi:type="dcterms:W3CDTF">2000-10-29T18:22:00Z</dcterms:modified>
  <cp:revision>3</cp:revision>
  <dc:subject>Filmscript</dc:subject>
  <dc:title>Titanic</dc:title>
</cp:coreProperties>
</file>