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t>Top Gun</w:t>
      </w:r>
    </w:p>
    <w:p>
      <w:pPr>
        <w:pStyle w:val="Normal"/>
        <w:ind w:left="567" w:right="567" w:hanging="0"/>
        <w:jc w:val="center"/>
        <w:rPr>
          <w:rFonts w:ascii="Courier New" w:hAnsi="Courier New" w:eastAsia="Courier New" w:cs="Courier New"/>
          <w:b/>
          <w:b/>
          <w:bCs/>
          <w:smallCaps/>
          <w:sz w:val="22"/>
          <w:szCs w:val="22"/>
        </w:rPr>
      </w:pPr>
      <w:r>
        <w:rPr>
          <w:rFonts w:eastAsia="Courier New" w:cs="Courier New" w:ascii="Courier New" w:hAnsi="Courier New"/>
          <w:b/>
          <w:bCs/>
          <w:smallCaps/>
          <w:sz w:val="22"/>
          <w:szCs w:val="22"/>
        </w:rPr>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Screenplay</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by</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Jim Cash</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Jack Epps Jr.</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Produced</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by</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Don Simpson</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Jerry Bruckheimer</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Directed</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by</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Tony Scot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Cast Lis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om Cruise</w:t>
        <w:tab/>
        <w:tab/>
        <w:tab/>
        <w:t>Lt. Pete “Maverick” Mitche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thony Edwards</w:t>
        <w:tab/>
        <w:tab/>
        <w:t>Lt. Nick Bradsha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Kelly McGillis</w:t>
        <w:tab/>
        <w:tab/>
        <w:t>Charlotte Blackwoo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om Skerritt</w:t>
        <w:tab/>
        <w:tab/>
        <w:t>Cmdr. Mike Metcal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Val Kilmer</w:t>
        <w:tab/>
        <w:tab/>
        <w:tab/>
        <w:t>Tom “Ice” Kasanzk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ichael Ironside</w:t>
        <w:tab/>
        <w:tab/>
        <w:t>Dick Wether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ick Rossovich</w:t>
        <w:tab/>
        <w:tab/>
        <w:t>Ron Kern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arry Tubb</w:t>
        <w:tab/>
        <w:tab/>
        <w:tab/>
        <w:t>Henry Rut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im Robbins</w:t>
        <w:tab/>
        <w:tab/>
        <w:tab/>
        <w:t>Sam Will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ohn Stockwell</w:t>
        <w:tab/>
        <w:tab/>
        <w:t>Coug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eg Ryan</w:t>
        <w:tab/>
        <w:tab/>
        <w:tab/>
        <w:t>Caro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NOTE: Aerial dialogue in caps is UHF radio; plane to plane, plane to carrier. Aerial dialogue in small case is ICS; an inter-cockpit system; a live mike, heard by pilot and RIO onl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THE PACIFIC IS ANYTHING BUT WINDS HOWL. Rain drives horizontal. The sea surges up, nearly to the flight deck of the Aircraft Carrier USS Kitty Hawk. The carrier plunges, driving its bow into a wall of grey water. The deck pitches forward and back, rolls left to right, and yaws in a corkscrew motion. The entire 93,000 ton behemoth rises and falls in the TYPHOON-DRIVEN SWELL.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OMETHING DROPS DOWN OUT OF THE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A ROAR. Silver wings flash by, a cockpit, fiery jet exhausts. A forty ton monster drops at 120 knots into an area the size of a tennis court in a CONTROLLED CRASH.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SHOWER OF SPARKS, A SCREECH OF RUBBER AND MET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the gear hits the deck. The hook catches the 3 wire and the F-14 TOMCAT is slammed to a halt. It's the scariest thing you've ever seen, the most dangerous maneuver in aviation and just another day at the office for a Naval Aviat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TITLES OVE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ARD DRIVING ROCK AND ROLL – The Cars – "Ride Me Hig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LIGHT DECK – THE LANDING SIGNAL OFFICER – (LS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eans almost horizontal into the winds. He holds the pickle, controlling the landing lights and speaks into a mike. His calm, professional commands belie the extreme condition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S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OWER, POWER... DON'T CLIMB... OKAY, HOLD WHAT YOU G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OTHER TOMCAT FLIES OVER THE RAM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t slams in. The pilot hits full power, catches the wire, slams to a stop, cuts his engin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AIR OPS – BELOW DECK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ots of scopes and electronic gear. The CARRIER CONTROL APPROACH OFFICER (CCA) watches a blip on radar, reaches for his mike k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THE TWILIGHT'S LAST GLEAMING – (AERI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e float like gods, above the storm, above the cloud cover, looking down. From overhead, a probe slides into frame, then a graceful nose. The cockpit sides by, Pilot, then Radar Intercept Officer (RIO) barely illuminated by the orange glow of their instruments. The fuselage gracefully swells to two enormous air intakes, then variable angle wings, swept back for high speed flight. Twin tailbooms cant outward, horizontal stabilizers make constant adjustments. Enormous twin jet exhaust ports glow red in the moonl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OCKPIT – (AERI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e become aware of WIND WHISTLE, JET ENGINE SOUNDS, RADIO STATIC. The pilot, COUGAR, is calm, steady. The Radar Intercept Officer in the backseat, GOOSE, is a wildman, always an edge of humor in his voice. A UHF transmission breaks 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RIKE (V.O.)</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filter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HOST RIDER, THIS IS STRIKE... WE HAVE UNKNOWN CONTACT INBOUND, MUSTANG. YOUR VECTOR ZERO NINE ZERO FOR BOG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lmost immediately the RIO picks up a target and respond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O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NTACT 20 LEFT AT 25, 900 KNOTS CLOSU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ANGLE – SECOND F-14 – 115 – COUGAR'S WINGMA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ome in on the cockpit with stenciled name and call signs: LT. EVAN MITCHELL is the pilot, MAVERICK. In flight suit and oxygen mask, we can only see his eyes. they are confident. In his mid-twenties, he is lean, hard, athletic... the archetype fighter pilot. His rear-seater is LTJG. WALTER MERLIN; WIZA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LL I.D. HIM, YOU HOOK '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verick peels off to right, to high cover position; 5 o'cloc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GHOST RIDER 117 – COUGAR'S POV</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ADS UP DISPLAY (HUD) glows dimly on the windscreen. Directly in front of the stick, two CRT screens display data. The bottom screen shows a radar sweep. Wedged between the instruments is a snapshot of a pretty young woman with a 2 month-old bab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GO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losing fast. MUSTANG, THIS IS GHOST RIDER ONE ONE SEVEN. CONTACT ONE BOGEY, 090 AT 15 MILES, 900 KNOTS OF CLOSURE. COUG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ook for the trail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O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see anything. MAVERICK, YOU HAVE A TRAIL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AVERICK'S F-14</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Flying in combat spread, 1 mile abeam, higher.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O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EGATIVE, COUGAR. LOOKS LIKE HE'S SI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117 – COUGAR'S COCKP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OUGA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ANG BACK AND WATCH FOR HIM. HERE COMES... MIG 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EXT. SK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Closing at 900 knots, The MiG is a speck, then a flash and a ROAR, a knife-edge pass at 300 feet. It rockets past his left wing tip and disappears. Cougar kicks rudder, whips the stick, screams into a tight turning roll and dives after him. He slams the throttle forward to ZONE 5 AFTERBURNE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MAVERICK'S F-14</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averick sees a SECOND MiG drop from above onto Cougar's tai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OGEY ON YOUR SIX. I'M ON H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Maverick swings after him, lights it.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ALL FOUR JETS SCREAM DOWN IN A POWER DI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punch through cloud cover into the sou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COUGAR'S F-14</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is closing on the first MiG when a shocking BLIPBLIPBLIPBLIP tone breaks into their headset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O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ve got a six strobe. I think he's locked on 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OUGA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a MiG 21. They don't have radar missil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O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et's hope you're 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OUGA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is he do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O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s pissing me of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ougar swings mad gyrations, cutting back and forth across the front MiG's tailpipe, trying to break the lock-on. The TONE grows more insista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COUGA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an't shake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MAVERICK (V.O.)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S MIG ONE DO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OUGA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intaining course. Straight for Musta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O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tay with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tone grows steady, BLIPBLIPBLIPBLI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OOS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alarm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at's missile lock!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OUGA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 better be kidd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O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rdy! Eyeball to Asshole. Hope nobody burp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AVERICK'S F-14</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LL LOCK ON THEM, COUGAR.</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himself)</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tcha covered, don't nobody mo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OUGA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UP HERE TOO, MAVERI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OGER, COUGAR.</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himself and his R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kay boys, pull out with your hands up and nobody'll get hur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OUGAR'S F-14</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Up front, Cougar checks his gunsight... He gets I.R. lock...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OUGA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re locked on MIG ONE. Why doesn't he disenga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O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se guys are getting on my nerv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INALLY, MIG ONE TURNS A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O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HOST RIDER TO MUSTANG. BANDITS TURNING A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ut Cougar presses forward, and MiG TWO stays on his tai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UGAR, BREAK LEFT. TRY A HIGH G ROLL UNDERNEATH. BREAK OUT THE BOTT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ger gives way to discipline. Cougar's Tomcat breaks left, dives into dense cloud. MiG TWO still follow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S STILL ON YOU, COUG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COUGAR – IN THE CLOU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till hears the tone, BLIPBLIPBLIP...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OUGA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KNOW. I K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rolls over into wild evasive maneuvers, finally breaks lock.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I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Breaks out of cloud, looks around, startled. There is nothing, no F-14. He scans the sky frantically, while rolling the aircraft. ... Suddenly, he feels a presence. He looks straight up and behind him. A few feet away, a TOMCAT slides into position canopy to canopy, an incredible feat of flying. Maverick and Wizard stare at him. Maverick slides even closer, canopies nearly touching. The MiG pilot acknowledges them with a weak wave. Maverick stares for a moment, then flips him the bir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MiG pushes negative G, hard down and away. He heads for the dec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ZAR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s running for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h, the thrill of victory and the agony of defe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ZAR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peaking of feet, fuel's down to 4.0. We're gonna get them wet unless we find a Sonoco sta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UGAR, THIS IS MAVERICK. I'M GETTING HUNGRY, LET'S HEAD FOR THE BARN... COUGAR, WHERE ARE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EXT. KITTY HAWK FLIGHT DECK – THE LSO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tands the on plunging deck, peering into the roaring nigh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CA</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filter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HOST RIDER ONE-ONE-FIVE, THIS IS MUSTANG. WX THREE HUNDRED. ONE MILE VISIBILITY WITH HEAVY RAIN. FINAL INBOUND BEARING THREE-FOUR-ZERO. DECK IS MOV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OCKPIT 117 – COUG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OUGA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is crazy. How the hell we supposed to land on something we can't even se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O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if it was easy, everybody would want to come up here and do it... Instead of just 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OUGAR</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corrects hi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USTANG (V.O.)</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 xml:space="preserve">(filtere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USTANG TO GHOST RIDER 115... 110 SPIN, 42 LOCK. AT 5 MILES READ YOUR NEEDL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OCKPIT 115 – MAVERI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EEDLES READ DOWN AND LEF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CA (V.O.)</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filter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NCUR, FLY YOUR NEEDL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EEDLES CEN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CA (V.O.)</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filter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OGER. CALL THE BA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all the ball? I don't see the shi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OCKPIT 117 – COUGAR'S POV</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LASTS slam the airframe. Rain tattoos the canopy. A gust rolls the Tomcat, he straightens it, A gust flips it aga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MAVERICK'S POV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Carrier lights appear and disappear through the stor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OCKPIT 117 – COUG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OOS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himself)</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 walk in the park, Mustang. You with me, cat man?... Cougar... you with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oose is thrown about as the wing dips, straightens, dip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OUGA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lp me with this one, I'm really screwed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O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ring it left. Bring it left, You're hig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OUGA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is craz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O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OUGA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ait! Hell!... Something's wro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O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What is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OUGA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re upside do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O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crazy. We're leve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OUGA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an't you feel it? I'm hanging in my strap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O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not. We're level. Look at the instruments, we're ok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OUGA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y must be broken. I'm hanging in my straps! We're invert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O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re not! Trust me! We're ok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LIGHT DECK – LSO CONTROLLING 115 – MAVERI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S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 LITTLE POWER... FLY THE BALL. LOOKING GOOD... HOLD WHAT YOU G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AVERICK'S F-14</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On final approach.</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OCKPIT – MAVERI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hears Cougar's chatter over the ai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OUGAR (V.O.)</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filter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RE UPSIDE DOWN! WE CAN'T LA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OOSE (V.O.)</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filter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WE CAN'T STAY UP HERE EIT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FLIGHT DECK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averick's plane settles in over the ramp, suddenly, BLASTS FROM IT'S AFTERBURNERS... it ROARS over the deck without touching and off into the night. The LSO is shocked into comm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LS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RE THE HELL YOU GO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AVERICK'S COCKPIT – (AERI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FORGOT SOME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ZAR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the hell you do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lping him 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ZAR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makes you think we can get back in? We don't have the fuel for th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ust get me to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ZAR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s nine o'clock high. We're two thousand pounds l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ARK TURBULENT CLOU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verick's plane pulls up behind Cougar's. Cougar's plane suddenly flips over, flying invert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OUGA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pulling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O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Now we're invert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verick pulls up off the wing of the inverted aircraft. His voice is calmness itself.</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ANY OF YOU GUYS SEEN AN AIRCRAFT CARRIER AROUND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ougar looks over, surpris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OUGA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ARE YOU DOING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VERYBODY'S GOT TO BE SOMEWHERE... NOW WE'RE RIGHT WITH YOU. YOU ARE INVERTED. ROLL IT, COUG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Nothing happen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UGAR, THIS IS MAVERICK. HALF ROLL IT.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ougar's plane completes the roll, is now uprigh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O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re on vapor, Cougar, you got to put it do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OUGA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crazy, man. Instruments are crazy. We're gonna have to ejec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O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ELL HIM, WILL YOU TELL HIM? OUR INSTRUMENTS ARE OK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STRAIGHT AND LEVEL, COUGAR. COUGAR I'M HANGING IN MY STRAPS. I TURN IT OVER AND I'M STILL HANGING IN MY STRAPS. WHAT THE HELL IS GOING ON UP HERE? YOU'RE NOT IN THE STRAPS. IT'S VERTIGO, THAT'S ALL IT IS. STAY ON MY WING. I'LL DROP YOU OF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verick pulls up wing tip to wing tip, inches apar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OUGA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COUG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OUGA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OU BETTER NOT BE RAGGING ME... IF YOU'RE FLYING UPSIDE DOW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JOKE, COUGAR. ON THE LEVEL. EVEN I WOULDN'T DO THAT TO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OUGA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UPSIDE DOWN. I KNOW IT. I'M GONNA EJEC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O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ok at the weather! They'll never find us! We're near out of fuel. Put it do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UGAR, YOU'RE ON THE BA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OUGA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KAY... OKAY. BUT IF I LAND THIS THING UPSIDE DOWN. AND I LIVE. I'LL HAVE YOUR BUT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O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ll have mine, Cougar. It'll be where your head used to b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EXT. FLIGHT DECK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ll eyes are on what they can see of the approach of the two planes. Maverick drops him off at the pattern and circles. The LSO watches the approach. The Tomcat drops a wing, straightens, drops the wing, straightens ... the approach of a pilot experiencing vertigo as Cougar tries to satisfy his inner ea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S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EVEL... YOUR WINGS... EASY... YOU'RE SETTLING... FLY THE BA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wind shear just off the ramp drives the plane suddenly dow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S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OWER... POWER!.. POWER!... WAVE OFF! WAVE OFF WAVE OF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FTERBURNERS BLAST, but the Tomcat horrifyingly settles tail-low toward the deck. The deck crew watches in terror as the plane wallows in toward them. The LSO'S turn, take a few steps and throw themselves off the flight de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sail into the night toward the surging seas a hundred feet below, then are caught in safety nets hung off the sid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PLA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ettles, settles, standing on it's engines, trying to arrest it's downward momentum. The hook raises sparks as it skids across the deck... The plane stops falling and hangs for a moment, about to blast back up, when the hook catches the last wire.. The wire snags it, plucking 45,000 pounds of fuel, metal and men out of the air and slamming it all to the deck. WHAMMMM! Right wheel flies up the deck and over the side... the gear collapses. The plane SCREECHES sideways. The crew watches helplessly as it skids slams into it and comes to rest in cloud of fuel vapor and stea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he LSO runs up, shouting into the mike.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S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UGAR, GOOSE... COME IN COUGAR! SHUT YOUR ENGINES DOWN, YOU'VE ARRIV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IR BOS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HOST RIDER! ACKNOWLEDGE! GHOST RIDER! ACKNOWLED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Crash crew leaps into action. The fire crew is there. The man in the Silver Suit jumps up on the wing and crawls to the cockpit. The figures inside are not moving. He hits the canopy release. The canopy pops open. Silver suit grabs at the rear seat harness release. He screams through his suit's aluminized cloth...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ILVER SUI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ose, can you hear me? Goo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Nothing for a moment. He's dead! Then the RIO'S helmet moves... His head turns. He tears the mask away from his face, looks up at Silver Suit. His head clea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O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Hello... Valet park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ilver suit is stunned for a moment. He straightens up, his head inclines quizzically. Then it hits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ILVER SUI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n of a bit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O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will put it up front, with the Porsch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grabs him under the armpits, drags him out of the plane.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O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easy... Take it easy... I'm a veter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oose grabs a passing crewman by the ar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O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an you check under the hood. I thought I heard a funny noi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Other crewmembers help Cougar out. He seems stunned, but Goose reacts to his fear with frantic one-liners. He grabs a crew member's radio, as Silver Suit helps him away and looks to the figures of the Admiral and the Air Boss far up on the bridge... He waves to them, does his best impression... Desi Arnaz.</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O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ucy... Ricky... I'm Ho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RIDGE FLIGHT DE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moment of disbelief... Then hysterical, tension relieving laught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LIGHT DE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oose spots Cougar being helped out. He pulls away, reaches back into the cockpit and grabs Cougar's snapshot of wife and kid. They lead Goose away as firemen blast the aircraft with foa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O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s it extra for the hot wax?</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RIDGE – FLIGHT DECK – AIR BO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IR BOS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lear the flight de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LIGHT DE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TILLIE, a four wheel mobile crane, slams up to the plane and slings its lifting harness. Goose turns to Silver Su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GO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there goes your ti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AVERICK'S PLA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hey have monitored the chatter.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ZAR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Goose. He's alright. Bring it left... You're settling. IS THE DECK CLE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SO (V.O.)</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filtered, soft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ROGER, BALL, LITTLE POWER... DON'T CLIMB... OKAY, HOLD WHAT YOU GO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Wizard does a quick sign of the cross, reaches down, grabs his balls... a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FLIGHT DECK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TOMCAT slams onto the deck, clearing the wreckage by inch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INT. CARRIER HATCHWAY – FLIGHT SURGEON, OTHER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atch as they bring a shaken Cougar past. Goose, eyes wild, waves at Maverick and Wizard, rolling up. They flame out – VVOOOMMMMM! They sit there, immobile, waiting for a tow, looking numb. Goose does his "stewardes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O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n behalf of your Captain and your crew, I want to thank you for flying VF101. And next time your plans include the middle of the goddamn ocean in the dead of frigging night, I hope you'll think of Naval Avia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surgeon looks into Goose's ey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URGE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Stress reactio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X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heck his he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OOS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wobbling off)</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ever mind my head, check my shor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ICK BAY – LA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ougar lies alone in the dimness, staring at the overhea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03 LEVEL – BELOW DECKS – OFFICER'S COUNT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usual CLANGS, WHISTLES, ENGINES of Navy life sound FORLORN ECHOING through the dim, deserted passage. From the distance, a single figure passes in and out of the glow of the overhead lights. Cougar comes closer, hobbling unsteadi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reaches a door, pulls himself erect and knocks on the sig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ommander Tom Otawocze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O VF 101</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TING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TINGER'S CAB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skipper works at his desk, responds without looking u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ING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me 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looks up. Cougar stands in the doorway, a strange, dazed look on his fa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ING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ugar, what is it? You should be in sick bay. What are you do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walks over to the skipper's desk. His eyes are glazed, but his jaw is fir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OUGA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nking of my wife and ki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determined movement. Hand to ches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omething metal hits it, skids across the polished surface and clangs up against the coffee mug: gold wing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ASSAGE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ougar comes out of Stinger's room, bumps into Goose, and Maverick. He turns the other wa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O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ug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stops, turns to them. There is nothing to say. Goose hands him his snapshot. Cougar looks at his wife and kid for a moment, then looks up at them. He turns awa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ug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INGER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verick, Goose... Come in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TINGER'S OFFICE – DOOR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verick appears, followed by Goose. They stand at attenti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he Skipper says nothing. Maverick sees the wings on the desk. He enters, walks over, stares down at them. He picks them up.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O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 worry. I'll talk to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ING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s a good pil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ING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talked a man back once. Three months later, we lost him. It's his decision. Only he know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O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s the best you have. He's going Top Gu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ING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a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ING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as going.</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urns to 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 you a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verick stares at the wings, lost in conflicting emotion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ING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he's going...</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 xml:space="preserve">(indicating Goose)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and he needs someone to fly the pla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O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kipper, you can't do th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ING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idn't do it, he did it himself. Something about a wife and kid. The fact is, he's lost it. He knows it. I know it. You were up there, you know it, to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O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Give him a break, Skipper. It was raining snakes up there. He'll be alright, soon as all the gorillas go hom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Skipper stares at Goose, non-plussed for a momen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ING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know some RIOS are a little wiggy... but you abuse the privilege! I don't believe I'm going to have to put the two of you in the same cockpit... but there it is! It may be good for the Navy. It might be good for you, but most of all, it's good for me. It'll get you out of my s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O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ut, Skipper, Cougar's been picked for Top Gun... He's the best of the be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ING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you'll just have to make do with him.</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indicates Maveri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oose and Maverick exchange look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O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v's a great flyer b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ING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s a hell of a flyer. In fact, he's so damn good he might have been picked for Top Gun himself. Except for one thing.</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cream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 just can't seem to follow ord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tinger moves slightly, to stand now, directly in front of Maverick and speak eye to eye at four inch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ING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just did an incredibly brave thing! What you should have done was land your plane. You don't own that plane, the taxpayers do. I should ream you out for it. But it just doesn't work with you. You're a hell of a flyer. You are maybe... too good. You never really stepped in it yet. So this is your chance. I'm gonna send you up against the best. They are better than you. Maybe they'll knock that shine off your eagle and you'll see, finally, where discipline and teamwork fit it. Maverick hasn't really heard anything but TOPGUN. He snaps out of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ING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at is all. Tell me about the MiG some other tim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snaps off a salute and does an about fa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ING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turns bac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ING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wing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looks down at the wings in his hands, slowing walks over places them gently on the Skipper's des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ING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entlem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 / GO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is facade cracks just slight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ING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od lu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PASSAGE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Maverick and Goose push through a gauntlet of aircrews. They have become notorious. Guys grab at them... questions... the MiGs?...What happened up there? How close did they get? What did the MiGs do? One word is heard over and over... "TopGun". Goose is left behind in the crowd. Maverick pushes through. He walks fast... faster. Up ladders, around turns, down ladders, through passageways. Faster. He breaks into a trot, then a canter, squeezing past enlisted men, parts lockers, then he breaks into a run...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CARRIER – NIGHT AND STOR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A hatch slams open on the side of the Carrier. He's out on a catwalk, instantly soaked, running on rain slicked stairs cantilevered high over the breaking seas. He plunges forward to the bow of the ship, stands on the very peak. He is yelling something. He stands there as the bow plunges terrifyingly into the trough. The water rises like a green mountain, up, up to break just a few feet below him, showering him with spray. The noise is incredible.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ome around on his face. It is maddened. He raises his fist and punches the nigh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he foaming slope of the wave rushes up, changing color as it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DISSOLVES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DESERT SAND WHIPPING BY...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OJAVE DESERT – ONE WEEK LA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A big bike, a real big bike, a turbo... rockets across the desert. Fast. Real fast. Aviator shades low above the handlebars – Maverick. Goose hangs on in back. It cranks faster, pulls closer... ENGINE SCREAMING. It cranks up a notch, it's going to explode. It can't go faster, but it does. It SCREAMS HIGHER. It ROARS under, by and away, leaving dus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BIKE – STI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ilence. Just the HISS AND POP OF METAL COOLING. Maverick sits on it, staring out past us. Goose looks over Maverick's should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e see why. Feet come into the frame. Then the uniform: California Highway Patro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OUNTRY ROAD – NEAR SAN DIE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GLE ON MAVERI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HP enters the frame, the usual hypercivil arrogance tinged with awed disbelief. The usual questions are spaced for effect as if he might be talking to some other form of life. Maverick is off the bike, standing at attention. Goose follows more slow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n. Do you know why I stopped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verick has some good idea how to deal with authorit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sir. I do 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CHP adjusts his own aviator shad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What is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more than sincer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ir. You are going to give me a warning, 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HP – A touch of a smile, quickly surpress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icense and registra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verick hands them over with his Navy ID. CHP scans them, hesitates a moment over the last, looks up with a touch more respec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ieutenant, do you know how fast you were go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sir. I do, 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ell?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ir. I was going Mach point one fi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HP nods sage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ne SIXTH the speed of sou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P</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a gues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ieutenant... What do you... usually f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14's 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P</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new respec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omca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long pause. Respect in the cop's eyes. He taps the Navy ID on the handlebars... staring at this sincere young ma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ieutenant... Is there... a Russian att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No sir! But you have to be read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cop nods and stares at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MIRAMAR NAVAL AIR STATION – LA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bike is BLURPING... barely going fast enough to stay upright. Maverick cool in shades and campaign cap dorks past the hanger with the sign: "FIGHTERTOWN, USA". He pulls ahead. In back of him, escorting with flashers... the CHP. They pull up at the gate. Maverick and Goose salute the guard, hands over their ID. The CHP gets out of his car, leans against the do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ieutena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verick turns to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Sergea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emember one 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utside of this gate... I... am Top Gu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salutes. The CHP returns a snappy one. He gets back in his car and turns away. Maverick receives his ID and clearance. As he passes through, a couple of pilots in flight suits (ICE AND HOLLYWOOD) stare at him. The taller, dark, cool one speaks in a dry voice, meant to be overhea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Uh oh, police escort. This one must be a real kill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second pilot grins big at them. Maverick turns slightly stares over his shades at them as he passes. Goose grins back the challeng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AERIAL COMBAT – VIETNAM ERA – F4'S, MIG 17'S – STOCK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he Doors on the soundtrack. Jets swoop, missiles fire, a plane explodes. Gun camera views of MiGs, SAMS, flak, bombing run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VIPER (V.O.)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uring the Korean War, the Navy kill ratio was twelve-to-one. We shot down twelve of their jets for every one of ours. In Vietnam, this ratio fell to three-to-one. Our pilots depended on missiles. They lost their dogfighting skill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F-14's fighting with F-5's. Music becomes current.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VIPER (V.O.)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op Gun was created to teach ACM. Air Combat Maneuvering... Dogfighting. Richthofen, Guynemer, Rickenbacker, Galland, Rudel, Bong would envy us. We do just what they did, but we do it beyond the speed of soun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DAY – TOP GUN ORIENTATION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VIPER – A tough-looking, confident leader in a blue flight suit, stands before a video-tape monitor. Behind him, on the monitor, the dogfighting continu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VIP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By the end of Vietnam we upped our kill ratio to thirteen to on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turns on the lights. We see his audience in foregrou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P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here 'cause you're the top one per cent of all naval aviato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THE CLAS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ixteen young men – eight flight crews – sit at attention. They are trim, fit and confident – high school heroes, college jock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VIPER (V.O.)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ou're the elite, the best of the best. We're gonna make you better, because you're job is damned importan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ANOTHER ANGLE – THE ME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camera moves among them. Hold on one of the men; the one who greeted Maverick at the gate, I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PER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ith the tensions in the world today, the potential for confrontation is greater than ever, and carrier pilots will be the first ones there. Air combat excellence is vit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Ice is not looking at the speaker, but, rather, in our direction. HOLLYWOOD, a blond, good-looking pilot, whispers something to him, and gestures. Ice is getting the lowdown on someone. The camera moves and we see who that someone is, as Maverick enters the fram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VIP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 Someone once asked me if training men for air combat made the world less safe – flying loaded guns... an accidental confrontation and so forth...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verick feels the stare of the other man and glances in his direction. Their eyes meet. Ice smiles cold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ANGLE – VIPE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PER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y answer is: the dangerous thing is being unprepared. You want trouble, that's what you get when things don't work out, when you can't do what you say you can. When you don't know what you can do. And when your opponents aren't sure either. We are not policy. We don't make policy. Elected officials... civilians, do that. We are the instrument of policy. The tip of the spear. So we had best be shar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Maverick has turned to look at Ice. Ice glances back in his direction. Maverick looks at the back of the room where guys in blue flight suits stand. They are the instructors. They look relaxed, poised, mean. Goose is looking up front... Where Viper has stopped. Goose nudges Maverick.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OOS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whisper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are you do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thing... That's McGown... that's Singer, isn't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O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urn around, pay attention. What are you do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musing to himself)</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Just wondering...</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urns ba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who is the be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s shocked to find Viper staring right at him, with a killer grin on his face. He's feels caught like a naughty schoolbo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P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eally...</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mil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a know. We'd like to know who's best too. That's why we've got that plaque on the wall... with the Top Gun crew from each class. You think maybe your name's gonna be on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verick knows he's in trouble, considers the social alternatives, then tells him the truth.</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couple of ooo's and aahh's from the guys. The instructors stare the challenge at him. He slides lower in his sea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P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nsidering the company you're in, that's a pretty arrogant attitu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omewhat chastis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P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like that in a fighter pilot. </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 xml:space="preserve">(couple of laughs from the guy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okay to be confident. You have to think you're King Kong to want to try to land on carriers. Just keep in mind the other component of success... teamwor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Viper gathers his notes, the lecture is ov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Viper turns back for one more though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P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entlemen, this is about combat. Remember, there are no points for second place. Dismiss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Viper walks out. Maverick finds Goose looking at him, quizzically. Others mill around the plaque. A big, friendly bear of a RIO speak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OLF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 plaqu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LLYWOO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not the plaque. The winner can get assigned here as instructor. He gets to fight every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move closer to examine the names on the plaqu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O" CLUB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Fast cars in the driveway, fast music blares into the night. It's Wednesday; Animal Night. Maverick, Goose Hollywood and Wolfman walk to the entran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WOXOF B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oud music, low ceiling, plaques of the squadrons line the walls. A dancer gyrates on stage, largely ignored by pilots talking with their hands. Every pretty girl in San Diego seems to be here. It's a noisy, rowdy place – a "steam releaser" for people under pressure. Nevertheless, there is a control to it all, there are none of the usual bar types, just pilots and Naval Office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Ghost Riders enter. The place is on fire: a mob of dancers, flashing lights, blaring HARD ROCK MUSIC. Beer flows. Pilots talk flying and hustle girl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NEARB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n A7 pilot stands by the bar. He knows Goose and speaks loudly for his benefi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7 PILO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know the Fighter Pilots motto? It's better to be dead than to look b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grin broadly. Goose replies as they brush pas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O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know, Frank, anybody gets off on bombing the shit out of dirt has got to be que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oose exchanges friendly punches with the attack pilots. Maverick's introductions and friendly barbs are drowned by the music. Maverick is a bit reserved. He doesn't move among the crowd as naturally as Goose does. Hollywood and Wolfman drift away, searching for quarry. Goose orders beer. He nods toward a TALL YOUNG MAN across the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GO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Keller, Black Lion Squadron. I knew him at Pensacola. He's damn goo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s there anybody in the Navy you don't know?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O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tta keep track of the competi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oose suddenly reaches out and grabs a guy moving pas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O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lider – they let you into Top Gun? If you're among the best in the Navy, I tremble for the security of this count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LID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 Goose, whose butt did you kiss to get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O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list is long, but distinguish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LID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s my Johns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O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is Maveri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miles good-naturedly, shakes hands with Mav.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LID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I've hea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O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o's your pil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LID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om Kazansk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OOS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very impress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shit. The Ice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LID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ister to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O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think you can stay up with 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LID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think, yeah, we'll show you a thing or tw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O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is is Evan Mitchell, he steers the thing.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LID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I heard. Steers it pretty close. Sorry to hear about Cougar. He was a good 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till 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LID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That's what I mea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uddenly, behind them, a flame shoots up. Someone ducks his head and swallows it. The pilot sets an empty glass on the ba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LID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was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O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laming Hooker. Sort of an institution around here. Or maybe this is the institution, I forget which. It's the house drink. It'll warm the cockles of your heart... and other things depending on where you spill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motions to the barmaid and she moves over, sets them up.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oose holds a demitasse glass. The barmaid pours Drambuie. They look at Goose apprehensively. Goose looks at nearby flyers in Camo fatigu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O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can't show fear in front of Marines... They're like Doberman's they'll go for your throat, it's instincti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takes out match and lights it. Maverick holds his ar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ever done this befo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O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been drunk? Sure! Plent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downs it all in one gulp, slaps the glass on the bar, still aflame. He stands there, blinking.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LID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 was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O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uld use a dash more jet fue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others are duly impressed. Maverick's gaze falls on Ice watching from the end of the bar – Slider takes one, Maverick takes one too, downs it in a gulp. Sundown, taking up the challenge, motions for one. The barmaid pours i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O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Careful, don't make an ash of yourself...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tries to drink the flaming concoction. He tries to go for a sip, but it's too close to his face, he tries to tilt the flame away, but that doesn't work. Finally he goes for the gulp. He burns his lip and misses. He sets his hair on fire. It goes up in a WHOOOSH!!</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UNDOW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O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Mayday! Down in flame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throws a beer in Sundown's face, quenching the fire. Sundown blinks through the be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UNDOW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nks, I needed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LLYWOO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guys are not only crazy, you're dangero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ce comes up from the end of the bar. He motions the Barmaid for another; it comes. Goose lights it. He gulps it down, cool as hel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C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disdainfu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rat boy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walks away. Slider goes after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o is that gu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LLYWOO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Kazanski.</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O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shit! That why they call him 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LLYWOO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pe. It's the way he flies – Ice cold. No mistakes. Wears you down. After enough time, you just get bored and frustrated, you do something stupid, and he's got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verick moves in Ice's direction. He passes Wolfman dancing with a girl with bright purple fingernail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GLE – DANCEFLO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IR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 do you all have such funny nam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OLF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gotta have a call sign that's just your own... never changes... you have to recognize it immediately. Then, if someone shouts "Wolf, break left!"... you react right a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IR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 do they call you Wol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OLFMA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mil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I don't k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oose comes up with his arm around a gir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O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Mav, this is Sally. She doesn't believe a word I say. Tell her I'm married, will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he's married – but then again, he's not de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ally laughs and tries to pull Goose back toward the dance floor. Something in Maverick's eyes makes him hang back with his partn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GLE – THE DANCE FLOOR – DANC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IR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uld I get a call sig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OLF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I don't know. That depen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IR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n 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OLF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it doesn't just happen, you gotta do something famo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IR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ike 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OLF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I'll think of some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verick smiles at this, but seems on edge... He watches a few pretty girls enter and eye the pilots in their flight suits, then turns and walks up to Ice, who sits, drinking with Slider. Maverick walks over to him. Ice notices Slider's attention going to Maverick. He turns and grins at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CE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igured it out y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igured out 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CE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o is the be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p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CE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eed a hi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think I can work it out on my o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CE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ou like to work alone. I've heard that about you.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ve heard of you, too. You were in 124 with Bargami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CE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you were with Cougar. He was my roommate in flight schoo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s a good 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CE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be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LID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must have soloed under a lucky star. First the MiG, then you slide into Cougar's pl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O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t's not Cougar's place. It's our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do you think it was? Was it that MiG contact that did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O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id 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t you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O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re here because we're the best flyers in the wing. Not because of some MiG encoun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LID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luck! Guys fly their whole career without seeing a MiG up close... You're famo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mean notorio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omething in the way he says it. It's not quite a joke, more an insult. Maverick's about to take the whole conversation too far when something... someone catches his eye. She catches quite a few eyes in this room. She is very pretty and she's walking in on the arm of a Commander. Maverick turns back, but the moment has passed. Ice dismisses him with a nod and weak smile. Goose pulls him awa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do these guys think, I made Cougar qu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O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ay no attention to it. They're just trying to rattle you. It's all psychological. Sit down... and drin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deposits Maverick at a chair by a table where other pilots cluster watching and listening to Bugs shoot down his wristwatch. Maverick brood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UG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were just really diving down and by then we were right over downtown Haiphong. It was some great shit. Jack says, "What are you doing?" "What, what am I doing, Jack?" He says, "What are you doing?" I said, "I'm rolling in, Jack." "Bugs, we're at thirty-two hundred feet. Oh shit, we were like zooom... So we scraped down at hundred feet right over – downtown Hanoi! Oh shit, goddamn it! And blowing down the river. And so once we were there we let down to about fifty feet just going down the river and Jack says... "Bugs... don't ever do that again!" "Okay, right, Jack, I'll never do that aga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verick pays little or no attention. He broods and drinks. Suddenly, Hollywood nudges him, he turn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what is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LLYWOO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arget passing. Check your six.</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ever mind mine. Check h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turn. Long legs, great ass, beautifu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LLYWOO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r six is a ten! Uh oh, a turn to enga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IS POV – ACROSS A CROWDED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verick sees a stranger, and somehow he knows, he knows even then. Wolfman turns, sees her walking too.</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OLF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ogey... 9 o'clock leve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UNDOW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ine thirty. Bogey? You presume that hosti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LLYWOO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we should contact and check it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has turned toward them. She passes by. They start to make a move for her. But just then she finds her date at the bar; a distinguished man with Captain's stripes. Their smiles freeze and they slide back in their chairs. Maverick can't stop looking at her... After a while, the intensity of his gaze draws her attention. She feels him. She is nodding and smiling to her date, but her eyes scan the room like radar. A warning tone goes off in his brain dolu dolu dolu as they lock on him. He feels that thrill of excitement and fear you get when you know you're targeted in someone's scope. Her eyes hold on him for a long moment... long enough, and then sweep by the rest of the room. She turns her attention back to the Captain and laughs at something he say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Over in a corner, Goose chats up a couple of San Diego girl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O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family unit – that's the most important thing. It's the only thing you can count on. I'm married – did I tell you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IRST GIR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our times. We don't believe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O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ve been married since I was eighteen. Why don't you believe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ECOND GIR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Because you don't look marrie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IRST GIR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not even wearing a r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OOS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big smil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take it off when I'm chasing women. It's the only honorable thing to d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GLE – MAVERI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s half listening to Bugs rattle on. His eyes are drawn back to the woman. He tries not to stare. She seems to know a lot of people in the club. He looks away. Hollywood is chatting up a girl with a sincerity that cannot be taught. His line is just as polished as his appearan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LLYWOO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don't think about death up there, but you think a lot about the danger. One mistake and you're a smoking hole in the grou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IR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never knew it was so dangero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LLYWOO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yeah, it makes everything down here more meaningful. You feel a certain intensity of life, and you want to grab onto every mom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Maverick looks up at the bar again. A shock. She (Charlie) is staring right at him, intensely, as her date whispers something in her ear. She notices him, staring back, quickly looks away, embarrassed. She says something to the man. He nods and turns away as someone else grabs his attention. The woman, now wouldn't look this way for anything. She picks up her purse from the bar and walks through the crowd and out of the room. Impulsively, Maverick's up, he follow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ALLWAY – OUTSIDE THE B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breaks out, looks around, doesn't see her. Someone disappears around a corner. He moves aft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ORN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A door slams shut. Impulsively, before he realizes what he is doing, he's through it.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OMEN'S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feminine GASP! He should have looked at the sign on the door. The realization of where he is hits him too late. She is standing by the mirror, with her make-up out, looking back at him. He's not quite sure what to do. A hasty retreat would be appropriate, if embarrassing. Ah, what the hell, he is a fighter pilot! He just walks right over to her... no idea what he will say. She's got her lipstick out, twisting it. She looks over at him with an amused smil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AR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ng cruise, was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leans over the sink, puts on lipstick, sees his eyes cover h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AR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ything I can do to help, Lieutena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Lots of thing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laughs. He is sort of attractive, but there are other girls in the room, she doesn't want to be too encouraging... She tries not to grin at his embarrassmen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AR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ll b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Uhhh... Anything I can do for you? She laughs again, doesn't know what it is... could be chemical, but she's instinctively attract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AR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Hold this. It might be saf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hands him a makeup mirror. Starts redoing her lipstick. He just stares at her... She looks up at him, than back to her warpaint. Finally, when it comes, it is cool and amus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AR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 I know why all the girls come here. They know how horny you guys get. But this... is ridiculo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not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ock anger. She's toying with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AR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 is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it is. It is that, to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AR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a big comfort to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could be, to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AR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 s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ave you from a big mistake with that other gu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AR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on to a bigger one with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most like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AR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as there ever a girl who didn't like fighter pilo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heard of one on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laughs again, shakes her head... another cowboy! She gently takes the compact out of his hands, snaps it clos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AR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really flattered, Lieutenant, but I don't go out with pilo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n what are you doing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ree pretty blondes enter and look at Maverick quizzically but not without interes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AR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think the question is... what are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he tries to keep a straight face as she walks out of the room.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he other girls look at him expectantly. A beat. He just stands there, then realizes he's holding her lipstick.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Hi. I'm here to talk about a new concept in cosmetic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OXOF B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he returns, spots the Captain, motioning to her. Maverick enters, goes to the other end of the bar. He orders a drink. It comes. He drinks it, pays for it, moves off toward the door. Someone backs into his path, he moves quickly and bumps into someone else; her.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AR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r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sees it's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y fault. Should have watched where I was go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r hand goes to his collar. She adjusts his insignia. She smil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AR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re's your wing man? Who's watching your six?</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Uh, nobody, I gue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One final adjustmen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AR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oo b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breaks the spell abruptly, turns awa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AR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ee you arou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verick finds his voi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an I walk you out? She turns back to him, a smi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AR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m with someon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O" CLUB – LATER THAT NIGHT – POV</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From a car in the parking lot, we see Charlie and the Captain leave the club. They walk directly toward us and stop. She turns, says something polite... a peck on the cheek. He turns away. A dome light briefly illuminates the interior of the car as a door opens. It rocks slightly as someone gets in. Charlie turns back and walks over, taking her keys out. She opens the door to the car and gets in.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CAR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starts the car and pulls away. Suddenly, a figure sits up in the bac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thought he'd never lea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AR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tartled, she nearly drives off the road. She turns to him, startl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AR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What are you doing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verybody's got to be somew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AR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if Captain Dawson had come with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 would have been really embarrass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AR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 did you know this was my c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imple deduction. It's fast. It's pretty. Sleek and stylish... It's your color... matches your lipsti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AR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a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I asked some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AR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think you're pretty smar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think I'm in lo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GUARD GA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pulls up at the guard gate, a MARINE CORPORAL is on duty. He sees the pretty girl pull up and stop, leans over helpful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MARI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an I help you, Ma'a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smiles even more sweet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AR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know, Corporal. Can you do anything about this lunatic?</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car door swings open. Maverick gets out. The car roars away. He stands in the glare of the spotlight... rocking on his heels, looking across at the guard, who snaps to attention and stares holes in his ches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OP GUN – NEXT MOR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wo guys in flight suits run down stairs past stencils of MiG kills on walls, then down corrid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t so fast... my he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skid to stop outside a do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ANG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round crews work on planes in B.G. Jester in middle of lecture. Door bursts open. Sundown and Flex skid to a halt when they see whole class looking at the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S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o are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UNDOW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Sundo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S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right. You're la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Viper breaks in, indicating Flex.</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P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who are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P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lex...? You don't look like Flex to me. You call that muscle? Doesn't look like muscle. Looks like... Por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laugh. Even Sundown has to laugh, scratching his ches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P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re you laughing at? You're Fung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tops scratch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UNDOWN / FUNGU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ung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OR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 make an issue of it, it'll sti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UNGUS</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unhappi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t'll stick anywa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Viper turns away...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P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 to continue. In this class we will be dealing with F-5's and A4's, as our MiG simulators. Technically the F-5 does not have the thrust to weight ratio of the MiG-21 – it also does not bleed energy below 300 knots like the MiG-21 does. The A4 does not turn as well as the MiG-17 but has significantly better visibilit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verick looks back to his notes. SFX footsteps... door opening. Viper looks up to back of room do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P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i, Charlie. Good, our TAGREF's here. Charlie's the most qualified to get into P subs and curves, and VN diagram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verick turns to see the TAGREF walk forward. Maverick stares at her as she passes without acknowledging him. He is surprised, embarrass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P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harlotte Blackwood – code name Charlie – not your ordinary TAGREF. Charlie has her Ph.D. in astrophysics – she's a civilian contractor so you don't salute her... or anything else. Is that cle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walks to the front and starts her presentation. She talks about something very technical, arcane. MiG tactics, technology. As the briefing rattles on, Maverick reacts to her. Goose glances over at him. He, too, recognizes the girl. He looks at his partner. Maverick feels his star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AR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llo, I think I have some new data for you... Now a MiG 21 has a problem with the inverted flight tanks. It won't do a Negative G push over. Even below one G, they risk a flame out. Operationally, they will do a zero to one G on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snicker from the audience. She hesitates momentarily, goes 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AR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latest intelligence shows that the most they will do in operation is one... is there something wrong, Lieutena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think you're altogether right... about the MiG, that 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stops – some of the pilots look at him. Viper glar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AR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beg your pard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I beg yours. But I don't think you're right on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AR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 n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saw 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AR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saw a MiG 21?</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saw a MiG do a 4 G negative di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ARLI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he doesn't believe hi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re did you see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classifi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Nervous buzz in the room. Viper goes rigid. Charlie can't believe i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AR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classified. Like Hollywood says, I could tell you, but then I'd have to kill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ork stifles a laugh, the others chuckle. Viper is embarrass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P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stops Viper with a glan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AR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all 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can handle it. She is very cool, not overbearing. She says it calmly. She doesn't want to embarrass him any more than he is, but she has to get the facts straigh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AR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ieutenant, I have a top secret clearance. The Pentagon sees to it that I know more than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t in this ca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ARLI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flat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saw a MiG push negative 4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ma'a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AR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re were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n his six.</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ittle stifled laugh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AR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 was in a 4G Negative dive and you were on his six?</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ma'am, At first. Then I was directly above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stares at him for a moment, then she has him. She goes for the kil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AR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f you were directly above him, how did you see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as invert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real buzz in the room. Ice laughs audib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AR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were in a 4G inverted dive with a MiG 21?</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he can't believe i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t what ran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w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AR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wo mil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wo met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huckles, barely suppressed. Goose pipes up to deflect attenti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O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ne and a half, actually. I got a polaroi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ARLI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flat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Lieutenan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a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AR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were you doing 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iving him the bi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Open laughter. She thinks it's at her. She grows r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AR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know. The fing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shows her, but she can handle thi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AR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you're the reason those SALT talks fail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he room breaks into laughter. At him. Now he grows red. Goose puts his hand on Maverick's arm, shakes his head as if to say: "Let it go, pal, she got you".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looks at Viper. He doesn't know whether to laugh or cry. He knows there's something here he doesn't contro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P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ieutena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O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just like he says, 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PER</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he snap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ca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ORRIDOR – OUTSIDE LECTURE HA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walks away. He runs up and stops h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 didn't you tell me you were a TAGR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studies him coolly for a moment, like a specime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AR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 never came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let me make a fool of mysel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AR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seemed determined to do that anyway.. Why didn't you tell me you were a famous MiG insul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ould it have made a differenc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AR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woul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AR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know, I'm assigned to this school. I see sixteen new hotshots every eight weeks. Your attention is flattering, but not really productive. Why don't you keep your mind on fly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reaches over and aligns his collar insignia.</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AR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 can't you keep this stra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smiles at him and walks away. Maverick turns, sees the others sizing him up. Most of them grin. Maverick moves down the corridor past the CO's Office. Viper leans against the doorsill. He lights a pipe, laconically eyes Maverick. His tone gives away nothing, like an ELINT probe eliciting a respon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P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verick... Where'd you get that call sig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hhh... Runs in the family, 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P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father was Marvin Mitche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P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 good man. Good fly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Viper turns away.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sir. Thank you 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verick watches him for a beat, he's been tested, but he's not sure how or why. He turns to catch up with Goose and the othe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KY – LA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t twenty-eight thousand feet, the two planes circle each other, going in opposite directions. As they jockey for position, they snap past each other like ends of bullwhip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earth spins, the horizon appears and disappears. With each hard turn, Maverick and Goose can be heard "grunting" to keep blood in their brains, to keep from passing ou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he fight is hard, physical, and exhausting. The extreme G forces – 6.5 – flatten them against their seats, causing their heads to weigh over one hundred pounds. Maverick strains to turn his head and track the other jet as it streaks past at Mach One.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ve lost him – where is h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O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n your six – coming hard. Four hundred. Losing airspeed! He's on your six and closing fast! Hard left! HARD LEF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verick jerks the stick left, and the F-14 takes an astonishing turn. Jester ROARS past into a wide arc.</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O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reat move. Gre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 should've had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O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ake it down. Let's bug out of here. Call for a dra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way. I'll nail him this time. Going vertic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PLANE EXPLODES INTO AFTERBURNER – rocketing toward space. Jester is left in direct line with the sun, and his canopy is sprayed with a blinding glare. Going ballistic is dangerous. The plane flies like a bullet, obeying the laws of physics, not the pilot's touch on control surfaces. The ballistic call warns other aircraft that he is, for the moment, out of contro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O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s blind – you got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S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JOY! NO JOY! WHERE ARE YOU? I'VE LOST S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O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s out of energy! You got control? Unlo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F-14 peels over the egg, in a backward dive. It rockets down the outside, gaining energy. Over the ROAR of jets, the SCREAM of the wind, Goose shouts data, but it is muffled, a distant voice in a typhoon. Through the canopy, we see Jester, and he hangs in the air like a sparrow in the path of a falc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ILOT'S POV – HU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windscreen – a diamond in a box. Maverick lines up the diamond with Jester, and we hear the high pitched tone BEEP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JES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RE BELOW THE HARD DECK. FIGHT'S OF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O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s right. We're at ten thousa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way. I got you, sucker. You're going do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ester maneuvers, but Maverick keeps him in the gunsight. The BEEPING is louder, fast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n the envelope. FOX TWO MISSILE SHOT. YOU'RE GONE, JESTER, DEAD! GOOS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tunn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ddamn! We beat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re is an edge of anger in Jester's voi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S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OGER FOX TWO. GET YOUR BUTTS ABOVE THE HARD DECK. RETURN TO BASE IMMEDIATE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are brought up short for a moment, then the thrill of victory gets the best of them. Goose lets out a war whoop. The F-14 sweeps up, rolls into an Immelma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did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O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ok, Ma, top of the worl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MIRAMAR – LANDING PATTER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verick's Tomcat breaks hard and high, rolls over on its side, wings perpendicular to the ground. Goose sees the world go sideway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O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hhh... A little high on the left, don't you thin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aileron rolls another quarter turn. Inverted, they pass right down the runway. Goose looks out and insouciantly watches the world go by at 300 knots, upside dow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O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ight. Much better... Ahhh... what do you call th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a victory ro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O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ouldn't call it victory. It's more like... self immola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INT. CONTROL TOWE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Controllers work. Officers watch the landing activity. One old salt, turns from the coffee machine, a cup of steaming Java microns from his lips. A ROAR. VABOOM! The Tomcat roars over. He yelps as hot coffee flies all over his shir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MAVERICK'S F-14</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hey complete the roll, bank left, zoom right by the tower, level with the observation window.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14'S POV</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Controllers look out at the F-14, mouths drop open.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GLE GOO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waves jaunti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O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i... Hi there. How ya doing in there? Mav... Ahhh... you know, at one point I did want a Navy care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Come on, relax...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O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ou see all those guys with gold on their shoulders!!?... Oh, no, I think that was Johnson, Air Boss of the Kitty Hawk!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Come on, we beat an instructor. How many times in your life do you get to do a victory roll?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O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ust once, if they take your plane a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roll out, break over the runwa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FLIGHTLI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verick and Goose walk by parking Tomcats... Ice is unstrapping, Slider is climbing down. Ice looks at Maverick, says one wor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CE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wboy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verick keeps walking... Goose hangs bac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LID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ice. Always a good idea to show up your instructo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nods toward Jester, glaring at them from his A4. Goose indicates the backseat of the Tomca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O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Hey, see any controls back there? </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hinks about team loyalty, reacts to Jester's glare...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anyway... we beat the son of a bit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turns and runs to catch up with Maveric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LOCKER ROOM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ilots half undressed. Maverick and Goose enter the room, carrying their helmets. The students look up at them, and Goose suddenly flashes a thumb's up sign with a grin. The students react with clenched fists, ad libs, high fives, victory punch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OLF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w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idn't everybod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Oooo" – they all go "ooo" and laug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OLF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we... got our butts kick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LLYWOO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rty seconds. That's all it took to blow us out of the sk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OLF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went like this, he went like that. I say to Hollywood: Where'd he go? Hollywood says: where'd who 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LLYWOO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he's laughing. Right over the radio, He's laughing at 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ttention turns to the doorway as Ice and Slider enter. Ice gives a brief dramatic pause, then flashes thumbs up and smiles. The students celebrate Ice's win. Ice handles the attention with the easy composure of one who is used to it. Maverick ignores him and begins to peel out of his G-suit. Ice moves toward his lock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O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won. Congratulatio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LLYWOO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verick and Goose won to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ce talks into his lock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not what I hea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O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e wo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ce turns back, stares them down, then turns back into his locker, dismissing the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elow the hard deck doesn't count. You guys are the second team, aren't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verick gets up, moves to him, starts to say something, when Jester, breaks into the roo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S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verick, Goose. Viper's office.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OPGUN CORRIDOR OUTSIDE CO'S OFF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CREAMING AND YELLING. A lot of screaming and yelling, muffled by the do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ANTE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Enlisted Yeomen and Chiefs go about their clerical duties in acute embarrassment mixed with curiousity. Behind the CO's door, someone is screaming his head off.</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OOM! The door bursts open. A big, brawling Officer – Johnson, the Air Boss – blasts out, nearly smashing into a female petty officer. She almost spills her coffee. Johnson looks right and left in fury too strong for words. He looks like he wants to smash something. They move out of his way, but he just blasts through the door and disappears down the hall. The enlisted men turn to Viper's offi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IR POV</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ester stands inside stonefaced. Maverick and Goose are rigid. Viper... with excess calm deliberation, softly walks over, grasps the doorknob. He glances in this direction. The glance is totally without expression, and even scarier for tha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GLE ENLISTED (M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 a flash, each man finds something totally engrossing in his work, or something terribly important to do elsewhere. Slowly, steadily, Viper swings his door clos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INT. VIPER'S OFFIC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moves over to face Maverick. There is a SILENCE like after a train wreck; nothing but the POPPING of sprung metal and the low GASP of escaping steam. Viper speaks quietly, like a funeral director consoling the living. Makes you want to screa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VIP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ell... That about covers the flyb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ester almost breaks into a gri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P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 in addition... you broke two major rules of engagement. And... That's ... not goo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verick gives no response. Viper continu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P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Lieutenant Candela lost sight of you, and called "no joy". You failed to respon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stops and looks at Maverick... A beat. Maverick finally nod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P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verick is exhausted. It's been a long, rough day. His voice is a horse whisp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had him in view. I was peeling over the egg, into a dive. He saw me when I moved in for the kill. There wasn't any dange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PER</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Go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s that how you remember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O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sir. By the time we could respond, we were diving right into his vie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Viper is not satisfied with the answer, but he moves 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P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hard deck for this hop was ten thousand feet. Jester, at what point did you call off the f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S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ust below ten thousa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P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ut you continued to f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nother pause, another grudging no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P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weren't below for more than ten seconds. There was no danger. I had the shot. I took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P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rules of engagement are not flexible. They exist for your safety. You will obey them. Is that cle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verick thinks about continuing the discussion, but the thought is momentary. He quickly cuts his losses, gives Viper what he thinks he wants... He is just on the cusp of too sincer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sir, perfectly clear. I guess we were ... I was... just a little over enthusiastic.</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Viper measures him for a moment, then lets it go.</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P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guess you were. Dismiss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verick and Goose leave the room. Viper looks at Jester, picks up Maverick's fitness report. Doesn't read it, looks back at Jest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S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know what to tell you, Ski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P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ell me one 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ester wait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P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If you had to go into combat, would you want him with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Jester turns, walks slowly around the room. The walls are lined with pictures; planes and pilots... history. There are MiG killers, attack squadrons, ground personnel... There's one picture of a Phantom in flight with the backseater mooning the camera. Other pictures show carriers, famous flyers, previous CO's. Finally Jester replie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S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Viper slaps shut the fitness report.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S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s seat of the pants... Completely unpredictable – nothing by the book. All over the sky. But I don't know, Skip, he's really got some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P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we get one of these guys every damn class.</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 xml:space="preserve">(laugh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Maverick!"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throws the report on the des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S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up, a wild pon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OCKPIT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ind ROAR, jet WHINE. Hollywood and Wolfman are being thrown about as Hollywood fights the sti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WOLF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No. Look out, you lost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depart flight. Tumble. The horizon swings wildly as they go into flat spi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OLF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re de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face appears at 12,000 feet, right in front of their canopy. Goose's eyes bug at the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O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n, you guys gooned it. Your laser butts are scattered across KANSA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LLYWOO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disgusted with himself)</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me on. I died enough for one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COCKP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climb out of the simulator – A cockpit sprung on moveable rams, surrounded by a dome on which video images are project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they climb down, Maverick and Goose climb up into the cockpit to take their pla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O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ave you guys ever considered career counsel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IMULATOR CONTROL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Filled with computers, tape transports and video screen representations of computer generated combat. Now Maverick flies it as Charlie and other techs watch.</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OCKP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averick flys the heck out of it. It's real. It lurches and bumps, the NOISES and sights look real. He gets on the tail of a MiG. It breaks, he breaks, then what he does is just too fast to follow. It screams around in a turn. Suddenly, there is a WHUMMP... ALARMS... the lights come 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GO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happen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CH (V.O.)</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filter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did you do in 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O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did you do? You broke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COMPUTER ANALYSIS ROOM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verick and Goose enter. The techs cluster around the keyboards trying to reprogram, to figure out what went wro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AR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flew it off the template. Nobody ever did that befo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O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what she said last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stares at Goose until he grins and moves off to give the others his valuable opinions on how to reprogram the compute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AR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is it about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just shrugs at her and smil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hat would you say, too fast... too quick...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AR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far too aggressi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t is combat. Every second count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AR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hottest moves in the world aren't gonna help you if you wind up alone. Your wingman's got to be able to follow you. Trust you. Know that he can depend on you. It's more than just fancy fly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what you need... what you have to keep looking for... what you want to get is a wingman who can stay up with you. Who can match you move for move. Then you've got something. I'm sor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AR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or 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 stuff about the MiG. I was out of li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AR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pology acknowledg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s that a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AR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else do you wa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Um.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AR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re you go with those moves aga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oo aggressi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AR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mix with the boys. I work here. Let's keep it profession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speci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ARLI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laugh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I'll give you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ive me a break, I'm asking you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AR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ca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thought there was something... That night in the club...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AR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Lieutenan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van... or Maveri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AR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verick... you know the rules of engagem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can't believe i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AR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me one comes up hot on your six, what do you d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are you talking ab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AR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turn into him, check him out, identify friend or fo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not your fo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AR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if he's harmless, you disenga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armle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AR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Uh hu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if he's n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AR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have to shoot him down... If he's smart, he'll turn away before that happe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Harmless. Nobody ever called me harmless befor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AR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nd probably never again. It's nothing personal. It's just... I know a lot of pilots. Maybe I'm immun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 worry, I'm a new strain. And I don't give up. Everything I've ever wanted I've had to work like hell for. Well, how about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AR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 about 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 about anything, anything you want to d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AR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Hard to argue with that, isn't i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 date... Coffee... A drink... A walk in the par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AR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about the pla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pla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AR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Most of them invite me to sit in the cockpit... play with the levers and thing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get used to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AR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Used to 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m differen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AR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starting to sense that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slow to engage. But you'll come arou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pushes him out the do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et's make it at e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AR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ke 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y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AR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kay, anything. Just... go. I've gotta wor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closes the door, turns back to her scree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EACH LA JOLLA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day off. Pilots, other personnel are enjoying a day at the beach. There are bikinis, and beer, sunfishes and water skiing. The annual Over-the-Line (a variation of softball) tournament is in progress. The team from the Teddy Kennedy Driving School is whipping another known as Scum de Terre. The pilots are doing pretty well at blowing off stea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UNDERSE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Undulating sea grass. Muffled HISS of the surf. A pretty fish comes into view. A spear shoots through it, and nails it to the ocean flo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ORELI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wo figures pop to the surface and wade in to the beach. Maverick holds the wriggling fish. Charlie is repulsed. She pulls off her mask and snorkle, follows him in to shor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BEA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flop down. He drops the fish in front of her, sees her reaction at watching its death thro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AR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d you do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urpris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had the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looks at him for a moment, then turns away, fiddles with her mas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 dies. We li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AR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an anim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true. What are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AR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enjoy watching things suff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smashes the fish on a rock. It is stil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AR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not suffering anymo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ARLI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he looks at him strangely, half jok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horrib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not, cause you eat frozen meatballs?</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he puts it dow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ings die. Every time you breathe, you kill millions of tiny organisms. Every time you eat, something had to di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AR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don't have to kill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mebody does. It's more honest this way. You do your own dirty wor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AR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ever think about killing another human be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bout as much as they think about killing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AR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es it bother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y know the rules...</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his is too strong for her, she turns away, he comes around to h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the deal. That's why you're up there. It's him or me. That's the price of admissio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he draws awa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 bothers you, why? You're part of it.</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he stiffens, he's losing her, he soften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verybody dies. Most people don't get to die for something. You don't want to confront it, do you. You want to keep it all clean, cerebral... velocity vectors, wing-load diagrams... You ever been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AR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ly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use your mind to keep things at a distance. You ever just let 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doesn't answ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ou know what really scares me? Living too long. Losing my hair and my teeth... and my guts and my wind. And my brains... Sitting in a room with my hands in my lap, watching daytime TV.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AR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don't believe any of this. You don't think you'll ever di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it, of course. When I'm up there and doing it, I'm cheating it every second. I'm subverting all laws... gravity... whatever. I'm skating the edge of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AR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inston Churchi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AR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he said... "There's nothing so exhilarating as being shot at without resul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l you've got is one life. I guess it's worth about the same to every body. You ever see an old woman after her husband has died? And the meaningless years of decline stretch ahead... When you're in the air and doing something really dangerous, you can look ahead... maybe ten seconds. That's your whole future. That's as far as it goes. But imagine what those seconds are wort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AR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if you kill yourself? Think of everything you'll mi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re is lots of stuff I don't know about... Fine wine... great art... the opera. I guess if I live long enough, I'll get to it. If I don't, I'll never miss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AR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re you really that bra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hakes his head n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atched my mother die. Cancer. She had a long time to think about it. They say you reach an agreement with death. Come to accept the fact that pretty soon you won't be here. I didn't see that. She... was very brave... braver than I am. You go up there, there isn't time to think. If you make a mistake, you're just a smudge on the ground. Simplifies funeral arrangemen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AR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just as I thou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AR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totally insa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he smil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nks very much.</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he lifts the fis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are for some suchi?.</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OTHER END OF THE BEACH – LA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A killer volleyball game in progress. Maverick and Charlie wander toward it, talking softly to themselves. Goose runs up and grabs him away.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O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me on, we're nex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O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me on, I got over six bucks on the li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Maverick looks up and sees the other two-man team, the victors, waiting on the other side of the net for them. Of course it had to be Ice and Slider. Charlie sits and watches as the game gets immediately out of hand. In moments, Maverick and Ice rotate to forward positions directly opposite each other across the net. Other revelers turn to watch as it degenerates to more than a game. Maverick glances at Charlie. He seems uncomfortable, but irrevocably drawn into the confrontation. She says nothing, but her attitude is apparent. Back to the game: Slider and Goose set them up, as they try to spike the ball in each other's face. The final point... up over the middle. They both go up, Maverick smashes, Ice blocks, but the ball sails away, off his forearm. For the first time ever, Maverick beats him. He looks over at Charlie, she is staring out to sea. She looks back at him and he's suddenly had enough competition. They call for another game, but Maverick turns away...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O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me on, come on! It's double or nothing.. We're talking twelve bucks American,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ve had enough... for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grabs Charlie and his gea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me 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AR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want to go ballistic?</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AR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know. I don't like being out of contro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looks back at Ice, bouncing the ball and staring at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tick with me, you'll get used to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DESER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Bike doing 130, 140, 150 mph. Charlie is unfazed. He turns to check her out, she smiles back at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RUSTIC ADOBE CANTINA – SUNS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bike is parked in fron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ONTAGE ON LOCKED OFF CAMER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show the passage of time... the latticed terrace, streaks of light. Maverick is feeding a dog. Charlie sits on a rail watching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always wanted to fly... ever since I first saw a jet. I wanted to fly jets, then I wanted F-14's, then I wanted to fly off carriers, then I wanted Top Gu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AR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now I want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AR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always get what you wa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know y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puts money in jukebox. She watches him... eye to eye contact. The music comes 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AR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ant it understoo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y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AR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fooling on base, no signs, no comments, no talk. By any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AR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a professional. You guys are in my line of wor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long beat. He looks at her – makes the pact: like a sail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cknowledg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looks at his eyes for any sign of a put-on, insincerity. Finally he smiles at her but she can read it. It's time. She moves in and covers his grin with a gentle kis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DISSOL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them sitting within striking distance at a table. The dog sleeps beneath. Their eyes are now locked. The electricity almost arcs between the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UP – Scrub pine table. Their fingertips tou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IGHT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aist to head. Holding, close together, swaying in time with the music. Their lips gently brush.</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DAY – DESERT – TACTS RAN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n F-14 swoops over the desert, ROARS over an antenna complex.</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JET. In it's missile rack, it carries a TACTS transponder. The TACTS Range is an area of the desert completely enveloped by computerized radar. The computers calculate a number of aircraft's positions and velocities by means of transponders in the ships and ground stations that talk to each other thousands of times a second. Using this system, it is possible to track aerial combat instantaneously and give pilots directions and also to play back the combats for analys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ACTS RANGE TRAILER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double viewing screens are five feet high; high technology, state of the art. On the screens are computer animated figures showing jets from various angles. Flight data is displayed. The operators punch buttons to show various points-of-view of the battle: a pilot's POV; God's POV from overhead, a long range POV, showing topography of the landscape and height of mountain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tudents and instructors sit on chairs in the peanut gallery, facing Viper at the front of the room. Charlie is in the bac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P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bandit has good position right here. All right, freeze here. The moment of choice – Maverick is defensive. He has a chance to bug out right here... .Better to retire and save your plane than force a bad position. Stay in the diamond another three seconds, the bandit will blow you out of the sky... make a hard right, select zone 5...</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urns to Maverick to drive point hom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you can extend and escape. You make a bad choice. Roll forwa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computerized rendering resumes on the scree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PER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perform a split S. That's the last thing you should do. The bandit is right on your tail – Freeze there... the bandit has you in his gunsight. What were you thinking here, Maveri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asn't thinking. I just did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P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ig gamble with a thirty million dollar pla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mil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guts, no glo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t's a joke. Viper doesn't like that answer at all, but some of the students laugh and mockingly whistle at the cockiness of it. They give Maverick the high sign. Slider leans forward to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LID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 guts. His glo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verick slumps down in his chair under Viper's glare. The computer rendering rolls forward again. He glances back at Charlie. She smiles sympathetically at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P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Unfortunately, the gamble worked, or you might have learned something. The bandit never gets a clean shot... Maverick makes an aggressive vertical move here, comes over the top and defeats the bandit with a missile shot. The encounter was a victory, but we've shown it as an example of what not to do. Ice is nex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nother computerized rendering comes up on the screen. Hollywood leans close to Maverick and speaks quiet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LLYWOO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utsiest move I ever sa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verick gives him a small nod of appreciati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P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the dumbest... Okay, look at this. It's textbook. Ice takes control of the battle immediately. He never gives the bandit a chance to take the offensive. An early turn here – excellent. He goes for the jugular, and it's over just that quick. Let's run that again, it's exactly how it should be d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MIRAMAR RUNWAY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 full flight gear, carrying their helmets and trying to stuff food down their gullets, the students rush/stumble toward the flight line. Hollywood takes a bit of a sandwich and makes a fa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O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the hell is th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 chew it, you won't have it that long. Easier to clean the cockpit if it comes up in big chunk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ester yells from the distan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S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n the run. Let's go. Move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O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 fighter pilot's lunch... a hot dog and a puk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hey scurry ahead, overtaking the other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LLYWOO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as a victim of circumstan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O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y should have warned you about that 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LLYWOO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e's kinky for flight suits – said that she'd never seen so many zippers – played with them all night. The noise alone kept me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O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d you d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LLYWOO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ulled left, rolled out, underneat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OLF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kind of ironic. All you guys have women troubles and I do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LLYWOO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because you don't have any wom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OLF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Until last night. Did you see the moves I was making on that girl at the part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LLYWOO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girl with the purple fingernail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OLF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her – tall hungry woman with fire in her eyes. It was gre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 was b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OLF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girl with the purple fingernails was Coogan's sis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all laugh. Wolfman looks stunn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LLYWOO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ogan spent half the night looking for her. He said he was gonna kill the son of a bitch who ruined his sis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OLF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idn't ruin 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didn't hel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OLF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really. She came ruined!... Ya think he knows it was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O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eemed not to. But it's hard to know. You never can tell what's in the mind of a psychopat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olfman looks very unsettl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LLYWOO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ar about 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OLF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LLYWOO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 won aga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oose walks beside Maverick now.</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O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mething bothering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thing. Let's just go f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olfman looks very apprehensive as they approach the F-14's. MECHANICS surround both planes, making last minute checks of all systems. Among them is COOGAN, six and a half feet tall, looking mean. Maverick tosses him a wa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orning, Coog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OLF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s it goin', Coo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LLYWOO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ver find your sister, Coog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OOG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guys know somethin' about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olfman swallows hard and hurries quickly into the plane. Coogan glares at them all with a look that could kil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F-14'S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ollywood leads, Maverick follows. They point their noses down and dive. Two bogies fly side by side at five thousand, outlined against the blue Pacific. Smaller, slower, they seem helpless for a moment. We hear the instructors in the F-5'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PER (V.O.)</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 xml:space="preserve">(filtere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WO AT SEVEN O'CLOCK, JESTER. SCRAMB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S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OGER. COMING LEF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HOLLYWOO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ly shit, it's Vip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MAVERICK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Keep your shirt on, he's saying holy shit it's 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bogies split. Bogey One hard left. Bogey Two hard right. Hollywood sweeps left, pursuing Bogey One. Maverick hangs back to cover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ogey One makes a strong vertical move. Hollywood stays on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TAY WITH HIM, WOOD... YOUR SIX CLE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ogey One loops and comes down, and Hollywood almost loses him for a moment before regaining the angl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TAY WITH HIM! TIGHTEN YOUR TUR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O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ogey at three o'clock high! Nose 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verick looks quickly at three o'clock high, sees Bogey Two returning to the fight. He jerks the stick right, and the two planes make a quick pas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P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NAPSHOT... MISSED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NGAGING THE OTHER GUY. WOOD, YOU'RE ON YOUR O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O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ust cover Wood, Maverick. Mutual support, 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gonna take him, Goo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O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 be greedy. Stay with Woo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ant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verick goes suddenly vertical, zooms straight u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O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come on – h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verick loops the F-14 down to get the quick angle on Viper in Bogey Two. Viper takes off, running from the fight again. Maverick looks over his shoulder and sees that Hollywood still has a good position on Bogey One. He takes a hard right and streaks off after Vip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O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what are you doing? We're cov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ood's okay. I want Vip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oose looks back at Hollywood and Bogey On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O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ut we're cov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Viper streaks across the sky with Maverick close behind. He pushes the throttle forward to ZONE 5 – full afterburner. Viper shows all his tricks... hard left, hard right, rolling into vertical, flipping into a dive. Maverick stays with him.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VIPER</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himself)</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ddamn, rookie, you're all 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F-14</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verick turns to get Viper in the diamond. He hears a SIDEWINDER GROWL in his headse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s the range, Goose. I've got a good t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Viper jinks but Maverick stays with him. Viper is in the diamond, and the TONE GOES CRAZY. But sudden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GO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wo bogies! Three o'clock high, nine o'clock high! Brea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come out of nowhere, flashing down toward Maverick – a crossfire ambush. Maverick's eyes are startl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S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TOLL ON THE NORTHERN F-14. HE'S OUT OF THE F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verick is stunned. He has been tricked, humiliated. There's a little salt for the wound as Viper and Jester celebrat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P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ALKED RIGHT INTO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S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NOT ONLY THAT, BUT ZORRO GOT YOUR WINGMAN. NICE GOING.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O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E DEFENSE DEPARTMENT REGRETS TO INFORM YOU THAT YOUR SONS ARE DEAD BECAUSE THEY WERE STUPI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laps his helmet like a dolt...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P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KNOCK OFF THE CHATTER, TOP GUNS. LET'S RTB. VIPER HAS THE LE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LOCKER ROOM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ilence. Several pilots in various forms of undress. Maverick and Goose sit with their heads down, a hangdog expression on their fac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DIRTY DAN'S – A BAR – LA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verick mopes at the bar, a figure comes up behind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P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a know, that was the best flying I've seen since Nam...</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he grin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Right up to that part where you got kill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Viper sits down. He's in a jovial, taunting mood. Maverick watches him guarded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P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wenty years' experience, I couldn't shake you. You may be a great flyer. I mean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lo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P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f course you did. I said a great flyer, not a smart one. You fly reckless. Great instincts. No discipline. That ambush today, you followed your emotions instead of your wingman. Of course you got killed... and well deserved to. It was a really stupid mistake. In battle, it gets people kill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verick nods and stares at his be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can take care of mysel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P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alent is no holy shield. Von Richthofen was killed by a farm boy. Instincts are not enough. Do it our way. We've worked these things out. The good pilots can become better and the great ones can learn how to stay aliv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he studies him for a mome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 do you have to do everything the hard 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my own way. It works for me. I don't care about the rest of that stuf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P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n why are you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or the same reason you a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P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you mean the thri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flying. The fighting. I'd go up there ten times a day to fight. I'd win at least nine of them. That's all I want to do. It's what I do best. I am real good. Just give me the j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Viper studies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P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t's not a gift, just a loa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finishes his beer, then ris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P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ine out of ten is okay, as long as it's only fun and games. But this isn't about that. This is serious business. It is dangerous up there! At 500 knots, things can change a lot in a second. Discipline is what protects 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signals the bartender and drops some money on the bar. He stretches, looks around.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P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 was a good day. You learned something. You lost and you're still alive to think about it. And, you lost your wingman. That's a cardinal sin... don't ever do it again. You owe Hollywood an apology and you owe me a be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Viper touches Maverick's shoulder as he moves away. It was just the gesture Maverick needed, for he seems to relax from his tension. He sips his beer alon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SAN DIEGO AIRPORT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verick and Goose move through the terminal, anxious/expectant looks on their fac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O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elationships are a bitch, here. It's hard enough to concentrate... under the pressure. Having a woman here is asking for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guess that's what I'm doing, th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O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here do you find the time? Where do you find the energy. It's tough enough to keep your mind on school. A woman here is a real pain in th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pretty woman emerges from the crowd and spots them first. She rushes them, happily, carrying her sleepy four-year-old, RICKY. Goose undergoes an immediate change, beaming a big smile that he has practiced on her for years. She sets down the ki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GO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butt... Hi, honey, God, am I glad to see you! I missed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oose wraps his arms around Carol, smack, a kiss. She smiles at Maverick, turns back to Goos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O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had to come, Willard, I got so lonesome I just couldn't stand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O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ure, honey, I understand. It's great to see you. Hey where's your backseater, where's the world's smallest RI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looks all around and then down at the kid, hiding shyly behind his mother's skirts. Goose grabs up the kid and zooms him around, a game they've played before, every six months or so. The kid laughs happily. Maverick just sort of smiles to himself and shakes his hea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POOL (OR BEA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verick comes to the surface. She enters frame by the side of the pool. She hands him a split fresh pineapple. He eats it in the most salacious manner possible. He's so contented, he's babbl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ood... and you... my F-14!</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AR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n that ord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no... inverse ord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AR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still second be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ever fly an F-14?</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he laugh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AR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fly in anything that doesn't show movi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gets out, grabs a towel, moves over to some chairs. His flight suit is draped over one. He moves it to sit dow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hhh, you'd love it. Night carrier landings! The most dangerous thing you can think of! ... next to you... And the most exciting. You're living at one hundred and ten per cent. Greatest high in the worl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AR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ang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of cour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eah!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AR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esn't it ever bother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 what's gonna happ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is flight suit slips onto the ground. Charlie retrieves it. As she lifts the suit, something falls out of the pocket. Looks like a gold coin. She picks it up. Maverick is drying his hair. She holds the object out to him, questioning. He sees it, quickly takes it, stuffs it back into his pocke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ucky char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AR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do you take me for? It's a Navy Cro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ust good lu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AR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re'd you get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awn shop. What's to e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roots through a picnic baske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ONTAGE – PREFLIGHT ACTIVIT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VIPER (V.O.)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MiG sweep over the water. You will proceed down the one-seven-zero degree radial looking for MiGs. You will engage all that you find, destroy them, and return to base. Maverick, has the lead. Any questions? All right, let's go. Move like you've got a purpo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CLOUD COVER – 20,000 F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Four F-14's fly in formation over the Pacific, searching for MiGs. They spot them, engage. The combatants fly scissors patterns, slashing past each other, angling for positi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e hear the VOICES OF COMBAT from the planes, a barrage of information exchanges between pilots and RIO's. Maverick and Ice swoop close together on each other's wing – moving on each other, testing, they glance at each other and nod. The Challenge... the fight is on. Suddenly an F-5 rises up out of the clouds in front of them – Ice has the advantage and rolls in on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NGAGING BANDIT 12 O'CLO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F-5 sees his pursuers. Goes into a hard lef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IG'S IN A LEFT. MIG'S IN A LEFTHAND. I'M ENGAG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ce struggles against the G's to bring his nose to bear. They go around into a Lufbery – a tight circle, Ice has the advantage. He is closer to the F-5's tail than the F-5 is to his. But he can't close, can't line up the shot. He grunts and strains as the G force pushes him dow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ME OFF RIGHT – COME OFF HIGH – I'M IN – I'LL ENGA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TAY WHERE YOU ARE. HE'S MINE. I'M ENGAGED. I'M 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verick maneuvers close to their left circl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ET OUT OF THERE, YOU'RE UNSAFE. GET OUT OF 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IRE, OR CLEAR OUT, 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ET LO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GOT TOO MUCH NOSE TO TAIL – I'M COMING 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MY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ME OFF – COME OFF RIGHT. I'M ON MY WAY IN. YOU GO FREE, I'M ENGAG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TAY OUT OF IT. STAY OUT OF IT, MAVERI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CAN'T SHOOT HIM, I CAN. I'M 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AVERICK – ABO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CE, ROLL OFF, I CAN SHOOT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NO, NO, HE'S MI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verick is pulling a log of G's, but can't target his weapons, he continues to turn in a hard circle, going round and round without gaining. He can't bring his nose to bea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F YOU CAN'T SHOOT HIM, I C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I GOT HIM. I CAN TAKE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ce stay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MING 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verick dives down between the two planes pulling 6.5 G's, exposing his underside to Ice. All Ice sees is belly. Obviously, in this attitude Maverick can't see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C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under breat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n of a bit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slams the stick hard right in toward Maverick. Ice quickly rolls up right, in front of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OK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verick sees him flash into his view. He has to slam the stick forward to avoid collision. He swings by real close. Too clos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O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n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pass through Ice's turbulence. The blast distorts the airflow to Maverick's left engine. BOOM BOOM BOOM. The engine flames out. Full thrust on the right, engine swings the tail around in a yaw. Maverick slams the stick right to correct but too lat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O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lane's coupling up! Plane's coupling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plane couples one yaw to the next – the tail swings around – which becomes an ever increasing flat spin, like an out-of -control frisbe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O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is not goo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 xml:space="preserve">(rising panic)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re l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verick is pinned to the instrument panel by centrifugal force, desperately tries to reach back for the ejection lever – but is falling short by about a foo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pinned to the pane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O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ime to 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can't ejec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plane is spinning ever faster, out of control. He drops the gear. Still spins. Goose is closer to center of spin – G forces are less. He reaches behind him for the eject handle, starts the eject sequen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O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3000 feet. I'll do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 ahead. I can't reach. 2000 fe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OOM – A HURRICANE OF WIND AND NOI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canopy BLASTS away – but is held spinning above the cockpit by the vortex of the sinking jet. Goose glances up at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GO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1000.</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et's go. Ejec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oose yanks the ejection handle. Things happen in a split second. Goose is fired up and out by the rocket under his seat. Almost instantly he impacts the spinning canopy. A sickening CRUNCH. The canopy is knocked away. Maverick is slammed back in his seat as the ejection seat straps wind up. He is BLASTED out of the plane just before it spins 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IGHT ON MAVERICK AS HE TUMBLES IN SLOW MO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s in shock. The loud THUMPING of his heart, labored breathing, a scream that stays in his mi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stinctively, he gropes for straps. He releases the pilot seat, it tumbles away. His chute streams, balloons open, snapping his body like a bullwhip. He drifts momentarily, then plunges into the sea.</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UNDERWA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is face, distorted in the water; wild eyes, disoriented, choking for air. He reaches out, finds nothing to grab. Suddenly, he is yanked hard to the sid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SURFAC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parachute is caught by the wind, and dragged, pulling Maverick along beneath the surface. He is twisting in the water, turning over and over, trying desperately to slip out of the tangled straps. He finally hits the surface of the water and sucks air into his lungs. With the end of his strength, he hits the release snaps and breaks free from the parachute. It whips away like a kite in a typho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sea is choppy and rough. He struggles as his equipment drags him under. He twists, finds the inflatable raft attached to his harness. Maverick pulls the cord, and the raft hisses open. He pulls his body into the six-by-two foot raft and collapses, completely exhausted. The survival has been almost without thinking: an instinctual physical struggl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WIL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verick begins to focus on the situation. He stains the water with dye, then sees another parachute floating nearby. Paddling to the parachute, he reaches over the side and begins to pull on the heavy cords that are submerged in the wat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great struggle. The weight is extremely heavy. Finally, he pulls a body to the surface. Goose. Goose is dead. Maverick releases the parachute and pulls Goose into the raft on top of him. He holds Goose in his arms. His mind shuts down agai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From high above the ocean, we see the debris on the water. An oil slick, pieces of honeycomb titanium, and the small, helpless figure in the raf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DISSOLVE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OCEAN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earchlights skim over the black ocean. A brilliant light flashes as Maverick pops a pencil flare. Helicopter blades flick powerfully. The lights of the choppers descend toward the wreckage area, scanning the debris, searching for life. The spotlights find Maverick and Goose in the raf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draft from the chopper churns the water. A FROGMAN drops from the chopper and hits with a heavy splashes. He surfaces and swims to the raft as a rescue harness is lower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verick watches curiously as he starts to examine Goose. He hugs Goose closer and looks threaten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ROG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et him go, sir. Take it eas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tries to pry Goose free, but Maverick has a death grip on the bod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ROG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ir! Let him go. It's all right. Let him 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verick glares at the man as he bobs in the wat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Another long moment, then Maverick releases Goose. The frogman quickly straps Maverick into the harnes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IS POV</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watches the lifeless body in the water as he is pulled up and away. He shivers from the col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OSPITAL ROOM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REME CLOSE ON Maverick's face. He is emotionless. His eyes are flat and absolutely without expression. There is complete silence in the room. Then we hear the quiet, calm, probing voice of Vip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VIP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 do you fee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l 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P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ose is de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know. I was 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Not one sign of emotion from Maverick. Not one tone of expression. We see Viper now, and his face is strained from a very long da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P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f you fly jets long enough, something like this happens to you. No one escapes it. It touches us a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verick looks at Viper, and his eyes are very disturb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 was... my responsibility – my RI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P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y first squadron in Vietnam, we lost eight out of eighteen planes. Ten guys. The first one kills you, but there'll be others – you can count on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No reaction from Maverick. He can't quite face up to that reality right now.</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P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ve got to put him in the box.</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verick is watching Viper, but he doesn't have anything to sa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CHARLIE'S SPORTSCAR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RADIO plays John Lennon; "Stand by Me". Maverick opens his eyes, doesn't know where he is for a momen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AR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they say you're al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fi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AR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is it, th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AR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dark side. The price you pay for all the fun you're having. You knew about it, of course. Didn't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 was a friend of mine. A good guy... great guy. It was my faul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AR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not what I he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as flying... my responsibilit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AR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what you get flight pay f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ybe I shouldn't take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ARLI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in surpri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 You act like you didn't know one day this would happ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t to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AR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knew it. You all do. It's part of it. Maybe the most important par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ON THE BEACH – NIGHT AND FOG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harlie's car pulls up. They get out and walk down toward the water. Maverick seems dazed. She is softly taunt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re are w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AR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re are we? You know where we are. It's called the beach. It's where life first crawled up out of the sea. I come here sometimes... when I feel like crawling back 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don't have to do th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AR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 what, show you a good 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not good company. I should be al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AR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don't think so, but if that's what you wan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stand there, not making a mov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AR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do you wa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ant it b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AR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ter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turns, nods out, past the mo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AR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look way out there. Out past the date line. West becomes East, all things change. You cross the line... today becomes yesterday... or tomorrow, I forget whi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what I wa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AR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f course the line's just imaginary. You can cross it twenty times... nothing really chang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turns and walks along the surflin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AR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n the beach... It's what they say when Navy men retire... He's "On The Beach". I always liked that. I had a picture... in my head... all these old guys wandering around here, looking out into the pa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walks to the surf, kicks the sand with his bare fee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f we knew then, what we know now, we might never have come up out of 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turns to her. She just looks at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AR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don't believe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ardly ev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AR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nly when you're depressed. Then it pass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 do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AR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verything passes. Immutable law of the Univer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picks up a piece of flotsam, a twig, worn smooth.</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AR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too... shall pass. You put as much life as you can between it and you. You start piling up experience between then and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turns and walk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do you do when you come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AR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sit. I think. I play gam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kind of gam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AR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like to play "realit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stops and turn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 do you play realit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AR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strip reality, actually, like what the pilots always want to pl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his gets a small laug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trip reality! How do you play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AR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like strip poker, only, without the bluffing.</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he laughs agai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ne person says something and if the other one accepts that it's true, the one who says it, gets to take one item of clothing of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crazy.</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he stops, he goes on, sof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a pretty silly ga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AR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Not as silly as some. You know the silliest one? ... that we are gods. That we control events on the beach... that we can turn back tim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moves in clos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AR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ant to play the gam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 does it 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AR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say the truth.</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 xml:space="preserve">(a bea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 ahead. Don't be afraid. You want to win the game, don'tch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trut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AR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big one. The one that's most on your mi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long pause... it comes har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ose is de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ARLI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he nod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ru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AR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ake something of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ff me or off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AR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up to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takes the ribbon from her hair. It falls down over her face and shoulders. Now it's her tur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AR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dangerous... what you d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nods. She slowly loosens his tie and pulls it from around his nec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 was my faul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says nothing, stands looking into his eyes. He slowly, as if in a trance, takes her blouse off.</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AR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can't bring him b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takes off his shir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 was my faul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starts to reach for her. She pulls bac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AR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pe. Already used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turns and thinks for a moment, looking at the mo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AR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 life goes 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ather than struggle his T-shirt over his head, she grabs it with both hands. She leans in close and bites it. She grabs both sides of the tear and slowly rips it off his bod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does it me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ARLI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hakes her head n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 wasn't fair. It was a question. Penalty rou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drops her skir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AR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didn't mean it. You didn't think. You'd do anything to take it b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thre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AR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that's 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unbuckles his belt, slowly slides it off. She unzips his pants, they fal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ne mo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AR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 wat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unbuckles i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owe me 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rests his head on her shoulder, unhooks her bra. She shrugs it off.</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stand on the beach in shorts and bikini bottom, looking into each other's ey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AR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oks like a ti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o's gonna w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AR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e'll say it together. On the count of three... One... two...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eaning in, softer and harder... they both jump the gu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TH TOGETH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love. ove y.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embrace madly and sink to the sand. From the distance it looks like a strange slithering creature crawling back to the sea.</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GOOSE'S ROOM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lights are out in Goose's room at the Bachelor Officers' Quarters. The door opens, and Maverick enters. He sets a cardboard box on the b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ilently, Maverick gathers together Goose's few personal possessions. He fills the box with clothes, books, a clock, a radio, a walkman, and articles from the bathroom. He examines each closely, like an artifact... as if he might find some message or meaning in them. He fumbles them into the box. He can't see too well, his eyes are full of tea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verick closes the box and carries it to the door. He takes one last glance around, then leaves and closes the door behind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BOQ RECEPTION ARE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arol and the kid, stand, staring at a silent TV. Carol looks dazed, lost. Maverick walks in, finds her. An awkward silence while they both try to think of something to say. Maverick hands the box to Caro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UP – MAVERI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He sits staring right through us... the thousand-yard stare. A strange white unreal light washes over him. The only color, the Navy and gold of the stripes on his shoulderboards. A low rumbling mumbling filters through the HISS of surf or fans or something... Snatches of low whispered conversation... disregard of... basic air-safety principles... too aggressive... incident... 29 July... within performance parameters... disciplinary action... tactical doctrine... even reckless at times... conjecture... unsupported ... benefit of the doub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verick's eyes slowly focus. The light attenuates. The surrounding image becomes denser. Things become rea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ONFERENCE ROOM – DAY – MAVERICK'S POV</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BOARD OF INQUIRY, a COMMANDER and other NAVY OFFICERS seated behind tables at the front of the room. Maverick faces them, wearing dress whites. Viper is also present. The Commander looks at each of the Officers. They each nod, in turn, indicating readiness. The Commander turns to Maverick, and states for the reco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CD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Board of Inquiry finds that Lt. Evan Mitchell was not at fault in the accident of twenty-nine Ju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No response from Maverick, one way or the other. Viper studies his face with concer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D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t. Mitchell's record will be cleared of this incid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till no response from Maveric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D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t. Mitchell is restored to flight status without further delay. These proceedings are clos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verick doesn't respo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AVERICK'S ROOM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Maverick lies on his bunk and stares at the ceiling. The phone next to his bed is RINGING. It RINGS EIGHT OR NINE TIMES, then stops. He makes no move to reach for i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OCKPIT – F-14 ON FLIGHT LI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averick sits in the cockpit staring at the controls while the ground crew preps the aircraft for flight. Coogan helps him strap in. He speaks solicitously to Maverick. It is unheard over the JET NOISE and RADIO BABBLE. Maverick looks at the cockpit as if it's a strange territory, suddenly foreign to him. He grabs the stick like it's some peculiar talisman. He turns and looks aft. He seems surprised that it moves the control surfaces in the tail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F-14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FUNGU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OGEY AT TEN O'CLOCK LOW. YOU'VE GOT THE ANGLE – PIECE OF CAK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verick checks ten o'clock low. He is disturbed. He tries to make the move, but he is a man with no secret: he is afrai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UNGU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NGAGE, MAVERICK – ANY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bogey abruptly turns into him. Maverick hesitates. Then suddenly, he jerks the stick hard right and takes the F-14 away from the bogey at great speed. Fungus is startl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UNGU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WHERE'RE YOU – HEY, WHERE IN THE HELL ARE YOU GO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IDN'T... AHHH... LOOK GOO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UNGU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DO YOU MEAN? IT DOESN'T GET TO LOOK MUCH BETTER THAN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NO GOO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FLIGHT LIN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ester walks up to Viper who waits near an F-5.</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S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He just won't engage. He can't do it, Skipper. He can't get back on the hors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P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only been a week. Keep sending him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S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ve seen this befo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P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have I.</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S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me guys never get it b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walks off.</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INT. LOCKER ROOM – IMMEDIATELY AFTE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verick grabs his stuff out of the locker, throws them in a bag. He glances up as Fungus enters, continues to pac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UNGU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are you do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aving them some paperwor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UNGU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Since when did you care about paperwork?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verick walks away. Fungus hesitates, then follows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UNGU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f I could fly like you I'd have everything I want. If I could fly at all. I can't fly. I can't fly like that. Nobody can. Whatever it is, you've got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Not anymor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UNGU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you're scared – so what? You ever get a good look at me in the back seat, I'm goddamn terrifi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rabbing the suitcase, Maverick brushes past Jester and walks up the corridor. Jester and Fungus watch him go. Fungus goes to the phon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AN DIEGO AIRPORT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harlie parks her car, jumps out, and runs toward the main entrance to the termina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ERMIN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harlie hurries through the crowd, bumping past people, searching frantically for Maverick in the huge terminal. She moves past bench after bench, and her eyes flick in all directions. A quick glance at the souvenir shop, the coffee shop, and then she heads for the ba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verick is there, sitting alone in a booth with his suitcase beside him, staring into a drink. Charlie composes herself, then walks to the booth and sits down across the table from him. Maverick does not look pleas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AR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Never liked fighter pilots anywa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looks up trying to be angry, but he can't help it, she makes him laugh.</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came to the right pl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waitress comes u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are you hav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urns to the waitres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AR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ll have what he's having... Hemlock, is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waitress departs. He tries not to smile, but can't help i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AR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weren't gonna say goodby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was, late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AR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ng distance? I wouldn't do that to you. I'd at least talk to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idn't want to see you. I mean, I did... but I did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AR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know exactly what you me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 could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AR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ve got a gift just like you do. My gift is I just know what people mean, even if they can't say it. It helps when you're trying to communicate with fighter pilots. Like what you just said was "I'm embarrassed, I feel I've done something wrong, that I've failed, and I don't think I can live up to the expectations of a wonderful interesting, intelligent woman like yourself." That about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laugh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Something like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AR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nd I'm gonna sneak off, and be by myself for awhile, like until I can think of a new career... hotel management or something...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ig talk for someone who's never been shot off her compu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AR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I never said I was a fighter pilot... I never claimed to think it was fun to be shot off the end of a ship in a storm. I can find contentment in a good book. I don't have to roar by someone at Mach two with my hair on fire. Sometimes... I just get happy being with the right 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hope you find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AR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think I have... I could be wrong. I have been before. Just remember one thing. If you're not Top Gun, if you're not fighting jets, you're not gonna be able to act like a fighter pilot... You're gonna have to act like the rest of us. You're gonna have to master humility. For you guys, that's the toughest maneuver of a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he gets up... lays a bill out for the drink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AR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long, Sailor. See you on the beach some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swings away. Her wake sucks in the stares of every man in the place. Then they look over to Maverick, quick flicks of envy in their eyes. He stares them back and can't quite meet their ey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BEACH AT VIPER'S HOUSE – LA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Viper is tugged down the beach by a three year old kid. They come across one creature who's had a bad night... Viper spots him, he spots Viper, and Viper moves toward him. Tim, Viper's kid, wants to head for the sea and pulls his father in that direction. He stops, puts his hand on his hips like he's seen the pilots do.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I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ad... Of all the animals in the ocean, which one's the badde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P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know, Tim. You'll have to ask th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Viper turns to the creature, Maverick, and shrug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P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Runs in the famil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Maverick stands up.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kipper, sorry to bother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P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bot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called your hou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P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y wife's hou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e said you took your kid to the each. Every second Sunday. Zoo or beach or the ballgame. Y'have the optio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 xml:space="preserve">(Maverick thinks for a beat, segues to the question...)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about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Viper turns, they stroll togeth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P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can send you back to your squadron with nothing noted on your record except "CNC" – course not completed, no explanation required. Theoretically, it doesn't hurt your career, but people always wonder about things like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P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r you can qu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don't know...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P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idn't know either. That's why I told Jester to prepare your pap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verick looks irritated. Viper stops at an icecream vendor and orders three with a gestur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ve already made up your mi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P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t's no disgrace, kid. That spin was hell. It would wreck anyone's confidence. You could be a good pilot again someda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tarts to get his back u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think I should qu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P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idn't say that. That's up to you. But I have responsibility for the other guys up there, not just you. They need to know you're all right... that they can depend on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vendor hands them icecream, they take i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re, let me get this. We'll be ev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reaches into his pocket for change, comes out with a handful. Slams it on the counter, stars picking the proper change out. Viper spots something and reaches for it... Maverick sees and tries to block it, but Viper comes up with the Navy Cros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ucky char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ut Viper recognizes it for what it i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P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metimes it's luck, but in this case, he earned it... I served with your old 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k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P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VF 51, the Oriskany. You remind me of him. You're just like he was, only better... and wor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nothing like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P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may not think so, but you a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 was by the book, all the 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P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y waved him off. He thought he knew better. He hit the ram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never heard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P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t something they tell dependen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not tru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Viper looks at him, for a long beat, throws his icecream awa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P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 would I li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turns, walks away. Maverick stands there for a moment, thinking, then catches up to him, stops him... struggles with the thought... as Viper breaks i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VIP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start on a wrong heading... the more you stick to it, the further you get from your target. A good pilot always questions himself, always questions his judgments, stays alert for drift and makes the corrections... You may find a little discipline helps with the fear. You don't have to be alone up 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pause... quiet intensit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 can I go on? I feel so... responsib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P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Kid, the plain fact is... you are. I'm not gonna stand here and blow sunshine up your ass. Technically, they absolved you. You and I know what really happened. You pushed it. You are responsible and you'll always carry that. You know what, I'll carry it too. I should have taken you out of that cockpit. I guess I'm a hopeless romantic... I always try to find something worthwhile in someone's death. It's no trade-off. It's not one for one. What you learned isn't worth his death. It couldn't be. But maybe there is some value in it. I know it's the first thing I've ever seen that's really gotten to you. Now the question is, what will you do with it. If it gets you out of flight status... so you don't kill yourself or anybody else... that's good. That's one good thing. You were an accident waiting to happ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think I shouldn't f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P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idn't say that. That's up to you. I think that if you do, if you choose to come back, you'll be a better pilot... a better 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ould you take me back? Would th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P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ll have to think about it. I don't know about them. I do know one thing, We've got a lot invested in you. We'd hate to lose it. Even more than those other guys, Naval Aviation needs a very few, very good m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INT. TOP GUN OFFIC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OUD ROCK AND ROLL. The graduation ceremonies are in full swing... They consist of informal ribbing, laughing, and a lot of talking with the hands. every now and then, the name Goose comes up and a shadow passes across a face. For the most part, they press on, having a good time. Fungus shrugs at someone's question and looks arou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FUNGU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don't know where he i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OR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are his pla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UNGU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k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ce stands proudly holding the Top Gun plaque as others congratulate him... Hollywood looks up as the door opens, Maverick is there. He looks uncomfortable, unsure. He sees Ice with the plaque. Fungus moves over to him, brings him 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FUNGU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gl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OLF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od to see you, 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One by one, they come over, shake his hand. Viper stands there, looking pleased but gruff. Maverick walks over, shakes his hand. The party starts to pick up. A real celebration, now.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ester enters, a sheaf of messages in his hand. He takes Viper aside for a word. Viper nods at him. The group's attention gradually swings onto them. They quiet down instinctively. Viper finally turns to the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P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Gentlemen, you know how I hate to break up this party before it has a chance to get really out of hand... </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more seriou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but there's a major flap 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LLYWOO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re being called b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P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on your way. Don't bother going to BOQ. Your bags are pack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hands them orders. Someone turns the music back up... as they shake hands all around, the music grows, becomes purer as the background voices drop out.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IGHT ON MAVERICK'S EY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IDEN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include his helmet. Stereo headphones from his walkman carry the same music from the party as he sits in the cockpit and stares at the grey water rushing under. He sits in his Tomcat on Ready 5 Alert. In the back, Fungus plays a hand computer game – Jet Attac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USS KITTY HAWK – SOMEWHERE AT SE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verick's Tomcat sits waiting for a launch order on the forward catapul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GLE – MAVERI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goes over the briefing in his mind... Stinger's voice breaks through the music.:</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INGER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 Navy oceanographic ship... international waters... fired upon... unknown force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READY ROOM – USS KITTYHAWK – MOMENTS BEFO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 full flight gear, sixteen teams of fighter pilots and RIO's pay close attention to the Squadron CO, Sting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ING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by unknown forces... by Migs. We don't know who they are. All I know is that it's our ship, and our orders are to escort it out of the are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tinger circles an area on the ma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OMCAT ON THE DECK – MAVERI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studies his copy of the same map, headings and vectors pencilled i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STINGER (V.O.)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is "Bullseye". A rescue operation is to begin within the hour. Your mission is to give air support to that rescue. There are MiGs in the area, and tensions are high. If you witness a hostile act you will return fire. We will be covering 360 degrees of the compass by section. Be prepared for any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INT. READY ROOM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tinger is speaking to individual pilot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LID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ce and Hollywood, sector tw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turns to Maverick who stands nearb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LID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Maverick. You'll back them up, on Ready Fi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ON HIS F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moment's disappointment passes so fleetingly, you hardly see i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the aircrews file out, tense but excit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ICE AND HOLLYWOOD FLY TOGETHER AT TEN THOUSAND FEE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heir eyes search the horizon, while Slider and Wolfman watch their instrument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USTANG, THIS IS VOODOO ONE, WE ARE ON STA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two jets streak across the sk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OCKP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uddenly, there are BLIPS on the radar scop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LLYWOO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NTACT. TWO BOGEYS 20 RIGHT. AT 12 MILES, CLOS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OCKPIT – THEIR POV</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wo MiGs flying low to the dec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LLYWOO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ALLY HO. TWO MIGS AT TWO O'CLOCK L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MIG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uddenly pull vertical, streak straight u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CE AND HOLLYWOOD WATCH CAREFUL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LLYWOO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ARE YOUR INTENTIONS, BOY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Y'RE JUST HASSELING. LET'S WORK THEM OUT OF THE ARE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OLF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VE GOT TWO MORE BOGEYS COMING IN AT FOUR O'CLOCK HIG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LLYWOO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T '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FOUR MIG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oin together in a box formation, begin to circle the area.</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LLYWOO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WO MORE – TWO MORE CONTACTS. 2-7-0 at 10 MILES. WE NEED SOME HELP HERE, MUSTA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USTANG, WE HAVE FOUR MIGS IN THE AREA OF BULLSEYE. REQUEST YOU LAUNCH THE ALERT 5 FOR SUPPOR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DECK – KITTY HAWK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verick sits in his Tomcat on the Catapult on ready alert, listening to the message traffic. He gets a launch order, turns to the LSO. The LSO salutes, Maverick salutes and flips him the bird. The LSO drops to the deck. Maverick is slammed back as the F-14 is fired off the deck and rockets into the sk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CA (V.O.)</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filter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OGER, VOODO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EXT. SKY – HOLLYWOOD AND IC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two MiGs cross in a scissors pattern in their path... a provocation... they join together again and fly level at ten thousand feet. One of the MiGs does a sudden canopy rol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HOLLYWOO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VERY FANC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OOM! A FLASH! Suddenly, Out of nowhere, Hollywood's hit. WHAM! Just that fast, he's hit and goes down. His f-14 disappears into the clou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OOD! WOOD, ACKNOWLED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ce puts his nose down and follows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VOODOO ONE, MUSTANG. VOODOO THREE IS HIT. GOING DOWN. WILL ATTEMPT S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comes out of clouds at 1500, nothing but empty water below.</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 you have them? Did they get out or n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LIDER</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confusi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No contact. I don't know.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MAVERICK'S F-14</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VOODOO, GHOST RIDER ONE. I'M ON THE WAY. WAIT FOR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SKY – MIGS AND TOMCATS CIRC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LID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EY GOT WOLF, THEY GOT WOOD. THEY GOT THEM..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USTANG, GHOST RIDER. PERMISSION TO FI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STRIKE (V.O.)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HOST RIDER, THIS IS MUSTANG. PERMISSION TO FIRE. PERMISSION TO FI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OGER. ENGAGING. I HAVE THE LE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AVERICK'S F-14</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UNGU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Let's go! Dive on those bastard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verick hesitat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UNGU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me on, man, engage. This is it. Get your nose in 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verick hesitates again. He sees the hornet's nest below; planes all over the sk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UNGU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andit at seven o'clock low – solo. Take him. Pull on the goddamn stick, 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kay, ok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UNGU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 tell me okay. Do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averick draws a breath, then forces himself to pull the stick over. The F-14 rolls in hard toward the battle. Suddenly, the cluster breaks apart. The MiGs break in every direction as Maverick BLASTS through their formation. Something comes up through the clouds. A MiG BLASTS by. Another rolls in and locks onto th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MiGs swarm toward the TOMCATS, coming from every direction. CANNON FIRE erupts from one of the MiG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VERICK'S EMGAGED. HARD LEFT, ICE, PADLOCK THE EASTERN SEC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F-14's execute a left oblique turn in unison. They come down in a section attack with their cannons blazing. From Maverick's cockpit, everything looks choppy: MiGs slide past at incredible speed. Cannons BLAST, as the planes scramble for positi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Out-numbered four to two, Maverick and Ice fight defensively. Maverick has the angle on a MIG, when Fungus spots a missile launch.</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UNGU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REAK LEFT! BREAK LEFT! CHAFF! FLAR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REAKING LEF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verick releases a flare as he takes the F-14 into a hard left. The missile tracks the heat of the flare and sails out of the area, missing the Tomcat and falling toward the sea.</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WO MIGS ON MY TAIL, MAVERICK. I'M DEFENSI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Maverick jerks his stick right and streaks toward Ice. He cuts off one of the MiGs with CANNON FIRE, driving it down toward the deck. Ice goes into vertical and comes around to gain an angle on the other MiG. His RIO is in position to check Mav's rea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SLID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VERICK! SIX O'CLO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Maverick turns to look and jerks a hard left. The MiG is on him, CANNON BLAZING. Ice Yo Yos inside and cuts the MiG off.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OX 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fires a sidewinder. The MiG turns hard, the missile sails awa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LID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ANDIT, THREE O'OLOCK HIG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ce's F-14 is suddenly caught in a HAIL OF CANNON FIRE as a MiG sweeps down from three o'clock. He breaks, dives. The jets streak across the sky, low to the deck, skimming the surf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FUNGU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CE'S DEFENSIVE, HELP HIM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verick's F-14 Rollaways in and intercepts the bogey on Ice's tai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EVERSE 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ce turns right, the MiG bugs and jerks into vertical. Maverick swoops after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UNGU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TAY WITH HIM. YOUR SIX IS CLE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Maverick closes, jerking left, right, twisting and turning, staying on his tail.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AVERICK'S COCKP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UNGU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NE ON OUR SIX! BUG OUT! BUG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BULLETS fly by Maverick's F-14 from the MiG on his six. He pulls a hard left, then takes the plane straight up. We hear instructions shouted by Fungus, but it is all obscured in the SOUNDS AND FURY OF THE BATTLE. Maverick peels over the top and comes down like a comet. A series of passes at the MiGs. As they come by, one of the MiGs pulls up,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OKAY, GOING UP. ICE, GO HIGH.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LOOK OU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look up. An MiG 21 is coming down, belly to them, close to a mid-air collisi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ES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pushes down. The MiG ROARS BY. The whole airplane goes "BOOOMMMM" it's that clo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FUNGU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HHHH SH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shock, the air pressure SLAMS them as it goes by, missing by 4-5 feet. Maverick pulls back in, sees a MiG 21 below. It takes off, bugging out. Ice goes after him. The MiG maneuvers, jerking hard left, hard right, twisting up, dow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ce is right in his shadow. They come in hard and low over the sea. He has the MiG in the diamo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OD TONE, FOX 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MiG starts turn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h Nu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missile goes by the tai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n of a bit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n his tail comes off, the airplane goes over, a chute comes out. The MiG EXPLODES into a thousand small pieces. They roar by the MiG pilot hanging in his strap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SLID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ESUS! HEY SPLASH ONE, SPLASH ONE BANDIT! SPLASH THAT SUCK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GOT ONE HERE. ON THE NOSE. COMING DOW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Rolling down on him, good SIDEWINDER TONE. The MiG's sense him, they break, one guy down low.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N THE NO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T 'EM. GOT GOOD T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squeezes the trigg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EXT. THE MISSILE STARTS TO GO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he vapor trail comes off, the MiG 21 turns like he's been bounced off a rubber wall, comes around on the missile, beats it. The missile flies by him.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H, SHIT! GODDAMN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iG comes back turning into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UNGU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RE'S ANOTHER ONE UP 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GOT ONE COMING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FUNGU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HE'S GUN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looks back. 30 millimeter tracers go by; they just kind of float. He breaks, hits airbrakes, the trailing MiG dives through.</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uddenly another MiG appears, rocketing straight for him. They close at 900 knots – VABOOOM! – They pass nose to nose, canopy to canopy. Both planes pitch straight up, trying for the altitude advantag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Zone 5 burn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F-14 outclimbs the MiG sitting on its tail, full thruster, it rockets straight up, away from the planet. Maverick has the advantage. Suddenly, his F-14 runs out of energy. FUNGUS is the first to call i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UNGU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re ballistic! Ohhhhhh Sh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plane backs down on itself, backs into its own smoke as it flips over, falls away... He catches it, just regains control, when... A ROAR. He looks u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ECOND MIG coming down. Right on him. It fills the Canopy! Instinctive – A Push to miss him, Maverick breaks fast down into him, a last ditch maneuver, and the airplane DEPARTS... the roll rates and the pitch rates combine and it tumbles over the top; the airplane just goes end-over-end. They are being slammed and rattled all over the cockpits... bone-jarring, neck-snapping whips. SHRIEKS and SCREAMS from the airframe. Terrifly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FUNGU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hh Mot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trangely cal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ddamnit, Mav, you really are a slow learner. Don't worry, Fung, I've got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Fungus is getting his teeth rattled. He's helpless, he has no controls, there's nothing he can do but hold 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UNGU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 WORRY!!!? You've GOT it!!? Are you CRAZ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Roger, I've got i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he plane's gyrations are rattling Fungus's helmet off the canopy.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UNGU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ve got it? Good! Cause for a minute there, you had me worri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t yaws and rolls, starts into a spi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UNGU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 have you got it? Have you still got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awing 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UNGU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k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udder's left, stick's forwa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UNGU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well! Passing ten thousa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ve got it – hold 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UNGU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assing 8. Passing 6. Lock your harne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can recover. Hold 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hey're in a progressive spiral, nose low. The altimeter unwinds, speed picks up. The G forces are forcing them away from the axis of spin, jamming Maverick against the instrument panel at the front of the cockpit.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with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Fungus, also, is jammed to his pane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UNGU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Right behind you.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is closer to the center of spin and less strongly held. It doesn't do much good, however, he can't control the plane. The only thing he can reach is the yellow and black loop; the ejection handle. He reaches for i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UNGU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Speed's up to 150.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Fungus's eyes are wide. The earth grows larger as it rises towards them. G forces flatten them. They've long since lost the MiG. Nobody but an idiot would try to follow them in this maneuv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UNGU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5000 feet. Speed two hundr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k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earth grows larg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UNGU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4500. Critical poi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Fungus grabs the ejection handle with both hand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Not aga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UNGU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are you talking about, we gotta 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not losing it aga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he jet is standing on its nose, gaining speed, plunging towards the ocean.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UNGU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tta go, 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280, 290, 300 kno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UNGU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3,000 feet. We gotta go, man. 3,000 feet, we gotta 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go. I'm staying with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UNGU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m gonna go! THREE... TWO... ON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hen, just as suddenly, as he's about to pull... Maverick catches it. The plane responds. They're out of the spin. He gets control. Fungus sits there dumbly, hands on handle. Still not believing...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UNGU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ONE... ONE... ON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SEA LEVEL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Maverick stops the tumble, pulls the nose up quickly and the F-l4 sweeps into level flight no more than a hundred feet above the deck. He comes up and looks right at Ice. Ice is down low. He comes around, a MiG-21 all over him like a cheap suit. A flick, a whip, and Maverick in perfect position, rolls right in on the MiG. Fungus looks like he just saw Jesu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UNGU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hat in the Christ... was tha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looks at the Mig target set-up in front of him in aw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UNGU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id you plan that? Was all that something you plann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Maverick's acquired the target and is all busines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LL RIGHT, ICE. COME HARD STARBOARD, THEN EXTEND TO THE EAS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Fungus is still lividly frazzl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UNGU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ecause... if that was... Next time you tell me fir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O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Maverick breaks down, Ice zooms up, breaks in and takes the MiG the other way. Maverick Yo Yo's in, comes right up behind the MiG, as the MiG starts acceleration.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Maverick rolls in on Ice and the MiG.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GOT A WINDER LEFT, BUT NO GOOD TONE ON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CAN'T LOSE HIM, CAN YOU GET OFF A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GOT NO TONE. IT MIGHT GET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CHOICE DO I HAVE? SHOOT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N I SHOOT, YOU BREAK LEFT... 3... 2.</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MiG fir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 FIRED, BREAK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ce breaks left, drops flares. The MiG's missile follows the flares. Maverick FIRES. The missile doesn't twitch. It flys right up the tail pipe of the MiG, the canopy flies off, the pilot comes out of it, and then the MiG blows up, We go right through the fire ball. VVVARRRUOOMM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s out! We got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he MiG rolls into the ground... KABOOM! They swoop by the pilot, hanging in his straps... He watches them, dumbly. Fungus wave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UNGU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a dope! Maybe they'll give him another plane... and we can shoot him down aga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verick and Ice join up, light it, stand on their burners and blast straight for the su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MAVERICK'S F-14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ithout warning, a triple roll, as the elation hits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INT. MAVERICK'S COCKPI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UNGU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is it? What's wro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Fungus nervously looks around at his circuit breake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UNGU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s there something I should k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ust relax.</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UNGU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s it the pla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plane is fi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UNGU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s it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I guess it is. We did it! We did it... Damn! We sure did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HELLO MUSTANG, THIS IS MAVERICK. I'VE GOT A MESSAGE FOR STINGE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STRIKE (V.O.)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OGER, MAVERICK. GO AHE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ELL STINGER MAVERICK HAS GOOD NEWS AND SOME BAD NEWS. THE GOOD NEWS IS THAT ICE GOT A MIG. THE BAD NEWS IS THAT MAVERICK GOT TW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looks over at Ice.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GOTTA HAVE 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ICE'S COCKP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LID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re low on fuel, 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ce considers for a moment, then respond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know. I know... Aw hell, let's do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AVERICK'S COCKP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UNGU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ou're not supposed to...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ut I have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UNGU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n... shit! Go ahead. I'm right behind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USTANG, THIS IS MAVERICK, REQUEST A FLYB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RI-FLY BRIDGE – USS KITTY HAW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Air Boss speaks to Maverick over the UHF. The Admiral, the XO and other officers watch and liste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IR BOS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EGATIVE, GHOST RIDER, THE PATTERN'S FU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 (V.O.)</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filter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USTANG, THIS IS GHOST RIDER. REQUEST A FLYBY FOR TW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FFIC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o is that gu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DMIRA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Mitchell...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XO</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urpressing a gri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Likes to break at 600, 'stead of 300 knots. The Air Boss hates him. One time, he came over the deck at two hundred, shakes the shit out of the bridge. Lifted Johnson right off his fe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AVERICK'S F-14</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glances over at Ice, who gives him thumbs u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OSS, YOU BETTER CLEAR IT OUT, WE'RE FIVE MINUTES OUT AND WE'RE DOING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PRI-FLY BRID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Admiral looks out over the water and smil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 (V.O.)</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filter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EN MILES ASTERN, BOSS. HOW ABOUT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Air Boss is livid. He clenches the mik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IR BOS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MUSTANG TO GHOST RIDE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ust then the Admiral pipes u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DMIRA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ohns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IR BOS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Sir, Admir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DMIRA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ive him his flyb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Admiral looks at the others, tries to surpress his own grin. He slides into his (borrowed) command chair, looks into the wind. On the back of the chair, a clue; his name and rank: RADM. Buford Clancy, "BOOM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The AIR BOSS burns, but has no choic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AIR BOSS</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really pissed off)</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OGER, GHOST RIDER, YOU'RE CLE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KITTY HAWK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ailors line the deck and search the sky. They crane their necks from their battle stations, sweating into the sun, watching for the approach of F-14's. Someone sees it – he points and SHOUTS. The F-14 appears, and every man stands and CHEE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OV</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E COME SCREAMING IN, 5 FEET OVER THE WATER, throwing up rooster tails behind. WE SPLIT OFF and ZOOM along each side of the carrier, at 100 feet and ROLL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PRI-FLY BRIDGE – VVVAAAAABBOO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t lifts the Air Boss right off his feet. The walls warp, dust sifts from the overhead. The whole tower just goes BOO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IR BOS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ddamn that gu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FLIGHT DE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y break at 500 knots. Ice is first down over the ramp, waved in. The F-14 comes in a little rocky. It bounces hard but grabs the wire, then jerks to a sudden halt. The sailors CHEER AND APPLAUD, throwing fists of victory into the air, straining to get a look at Ice as the crew directs his plane off to the side. Opening the canopy, Ice and Slider unstrap. Stinger and the others are there. Guys are climbing up, climbing all over the airplane. They're already painting a MiG on the side, and they're looking at Ice in aw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OV – MAVERICK – THROUGH THE WINDSHIELD – AS HE LAN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He catches the wire, the view slams down toward the deck as the plane arrests, then comes up... He releases the cockpit and can hear the ROAR OF THE CROW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FLIGHT DE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He swings the nose around past Ice's. Ice's plane is covered in colored jerseys as the ground crew pulls him out. Maverick's plane swings towards the PRI-FLY BRIDGE. Pilots in flightsuits pour from the deck hatch APPLAUDING...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CUTS HIS ENGINES AS THE GROUND CREW SWARM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Maverick and Fungus climb down, they see their wingmen on the deck. Ice is looking in Maverick's direction. His face is inscrutable. Maverick gets mobbed, but pushes over to Ice. They stare at each other for a moment, eye to eye even as they are buffeted by the crowd. Finally, Ice breaks... a gri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guess I owe you 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ou don't owe me anything. We're on the same team.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ou saved our lives. You did i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did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a hell of a flyer.</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he can't resis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can be my wingman any 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laugh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You can be mi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Now Ice laughs. Nobody's ever gonna win on this one. But Ice smiles at him... It's now a running joke between the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ever you say, Command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and Slider snap to and proudly salute. Maverick hesitates, then returns it. As Ice and Slider snap it off, it turns into the pilot's salute, they give them the bird. Maverick and Fungus laugh and return the compliment.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they are mobbed by sailors, Maverick is elated to see two familiar figures: Hollywood and Wolfman turn from their battle damaged TOMCAT on the forward elevator as it sinks out of sight below deck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FLIGHT DE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UNGU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happened to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OLF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 got our radio, and an engine. We were lucky to make it b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LLYWOO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t luck. Ski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OTHER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tinger rushes up, grabs Ice and Maverick in a bear hu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ING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iG killers! You name it, boy. Sky's the limit. You name it. A medal. Anything you want. Any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iG killers! What else is 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verick grins, turns away from them. He looks out, at the dying sun glinting over the sea. He thinks how beautiful it is out here! Fungus grabs him from behi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UNGU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hear that? Anything we want. Anything... We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UNGU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do you wa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do I wa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UNGU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do you wa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he think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y more MiG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tinger shakes his head no.</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ING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y don't seem to want to come up anymore. There's nothing on the scopes. In fact, everybody's denying the incident ever happened. So... what is it? What do you wa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verick turns away, considering the option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FLIGHT DECK – ANOTHER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other Tomcat rolls up to park nearby. He looks at the plane. Over the deck LOUDSPEAKER, comes the final call to the F-14:</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SO (V.O.)</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filtere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a touch of sarcas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KAY, GENTLEMEN. YOU CAN CUT YOUR ENGINES... YOU HAVE ARRIVE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WWHHHEEEEZZZZEEERRRRRUUUUUMMMMMMMMM...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THE ENGINES FADE, SO DOES THE PICTU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FADE 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EEKS LA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DAY – FLIGHT LINE MIRAMAR – TOPGU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Viper, Jester and others walk out of hangar to watch a wing retur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MIRAMAR RUNWAY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IR POV</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uddenly an F-14 breaks, ROARS in over the field inverted, a hundred feet off the grou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LIGHT LINE MIRAMAR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S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o's the hell is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P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ree guess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S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he's in trouble and he didn't even get here y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ester looks over at an admiral, who steps out of a staff car, squints up at the swooping plane, turns, barks an order to his driver, jumps in the car and SLAMS the door, the car takes off.</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MIRAMAR RUNWAY – DAY – FURTHER DOWN THE RUN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P jeeps – lights flashing, pull out and head for the flight lin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P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me 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head for the hanga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VER THE END OF THE RUN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jet breaks at 500 knots and sets down neatly on the tarmac. The rest of his flight follows in perfect formati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MIRAMAR RUNWAY – DAY – MAVERICK'S JET – PULLING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unbuckles his straps, takes his helmet off. He looks over at the approaching carava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UNGU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think they know we're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et me do the talk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UNGU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Oh, no. You did the flying, I'll do the talking!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stands up in the cockpit, gives a snappy salut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UNGU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 Admiral... .How really good it is to see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verick turns away. As he backs down the steps, a jeep screeches up, doors slam open, footstep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o's in charge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a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s answered automatically, but now it hits him. He knows the voice. He turn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IS POV – CHARLIE, HANDS ON HIP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AR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t for long, you keep that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hops down, stands there speechless, grinning happily at h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AR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AR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got your F-14, you got Top Gun, you got your MiGs... You're our new Top Gun instructor... Now 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I'll think of something... What are you doing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AR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live here, rememb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ight on the flight li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s got her on that one. She laugh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AR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verybody's got to be somew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Maybe your somewhere's with m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puts his arms around her. Self-conscious, she pulls away, a little embarrassed to show this on the flight line. He laugh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VE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at's okay. I always look forward to a challeng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Now she laughs back and puts her arms around him. She kisses him and now she doesn't give a damn who sees i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THE END</w:t>
      </w:r>
    </w:p>
    <w:sectPr>
      <w:type w:val="nextPage"/>
      <w:pgSz w:w="12240" w:h="15840"/>
      <w:pgMar w:left="1418" w:right="1758"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3402" w:right="1984" w:hanging="0"/>
      <w:outlineLvl w:val="0"/>
    </w:pPr>
    <w:rPr>
      <w:b/>
      <w:bCs/>
    </w:rPr>
  </w:style>
  <w:style w:type="paragraph" w:styleId="Heading2">
    <w:name w:val="Heading 2"/>
    <w:basedOn w:val="Normal"/>
    <w:next w:val="Normal"/>
    <w:qFormat/>
    <w:pPr>
      <w:keepNext w:val="true"/>
      <w:numPr>
        <w:ilvl w:val="1"/>
        <w:numId w:val="1"/>
      </w:numPr>
      <w:ind w:left="567" w:right="567" w:hanging="0"/>
      <w:outlineLvl w:val="1"/>
    </w:pPr>
    <w:rPr>
      <w:i/>
      <w:iC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567" w:right="567" w:hanging="0"/>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MODELLI\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1T13:06:00Z</dcterms:created>
  <dc:creator>Jim Cash, Jack Epps jr.</dc:creator>
  <dc:description>Downloaded from
Mad.283 Writings Page
http://web.tiscalinet.it/mad283</dc:description>
  <dc:language>en-US</dc:language>
  <cp:lastModifiedBy>Alberto Cassani</cp:lastModifiedBy>
  <dcterms:modified xsi:type="dcterms:W3CDTF">2000-10-29T18:26:00Z</dcterms:modified>
  <cp:revision>5</cp:revision>
  <dc:subject>Filmscript</dc:subject>
  <dc:title>Top Gun</dc:title>
</cp:coreProperties>
</file>