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sz w:val="48"/>
          <w:szCs w:val="48"/>
        </w:rPr>
      </w:pPr>
      <w:r>
        <w:rPr>
          <w:rFonts w:eastAsia="Courier New" w:cs="Courier New" w:ascii="Courier New" w:hAnsi="Courier New"/>
          <w:sz w:val="48"/>
          <w:szCs w:val="48"/>
        </w:rPr>
      </w:r>
    </w:p>
    <w:p>
      <w:pPr>
        <w:pStyle w:val="Heading3"/>
        <w:ind w:left="567" w:right="567" w:hanging="0"/>
        <w:rPr>
          <w:rFonts w:ascii="Courier New" w:hAnsi="Courier New" w:eastAsia="Courier New" w:cs="Courier New"/>
          <w:sz w:val="48"/>
          <w:szCs w:val="48"/>
        </w:rPr>
      </w:pPr>
      <w:r>
        <w:rPr>
          <w:rFonts w:eastAsia="Courier New" w:cs="Courier New" w:ascii="Courier New" w:hAnsi="Courier New"/>
          <w:sz w:val="48"/>
          <w:szCs w:val="48"/>
        </w:rPr>
      </w:r>
    </w:p>
    <w:p>
      <w:pPr>
        <w:pStyle w:val="Heading3"/>
        <w:ind w:left="567" w:right="567" w:hanging="0"/>
        <w:rPr>
          <w:rFonts w:ascii="Courier New" w:hAnsi="Courier New" w:eastAsia="Courier New" w:cs="Courier New"/>
          <w:sz w:val="48"/>
          <w:szCs w:val="48"/>
        </w:rPr>
      </w:pPr>
      <w:r>
        <w:rPr>
          <w:rFonts w:eastAsia="Courier New" w:cs="Courier New" w:ascii="Courier New" w:hAnsi="Courier New"/>
          <w:sz w:val="48"/>
          <w:szCs w:val="48"/>
        </w:rPr>
      </w:r>
    </w:p>
    <w:p>
      <w:pPr>
        <w:pStyle w:val="Heading3"/>
        <w:ind w:left="567" w:right="567" w:hanging="0"/>
        <w:rPr>
          <w:rFonts w:ascii="Courier New" w:hAnsi="Courier New" w:eastAsia="Courier New" w:cs="Courier New"/>
          <w:sz w:val="48"/>
          <w:szCs w:val="48"/>
        </w:rPr>
      </w:pPr>
      <w:r>
        <w:rPr>
          <w:rFonts w:eastAsia="Courier New" w:cs="Courier New" w:ascii="Courier New" w:hAnsi="Courier New"/>
          <w:sz w:val="48"/>
          <w:szCs w:val="48"/>
        </w:rPr>
      </w:r>
    </w:p>
    <w:p>
      <w:pPr>
        <w:pStyle w:val="Heading3"/>
        <w:ind w:left="567" w:right="567" w:hanging="0"/>
        <w:rPr>
          <w:rFonts w:ascii="Courier New" w:hAnsi="Courier New" w:eastAsia="Courier New" w:cs="Courier New"/>
          <w:sz w:val="48"/>
          <w:szCs w:val="48"/>
        </w:rPr>
      </w:pPr>
      <w:r>
        <w:rPr>
          <w:rFonts w:eastAsia="Courier New" w:cs="Courier New" w:ascii="Courier New" w:hAnsi="Courier New"/>
          <w:sz w:val="48"/>
          <w:szCs w:val="48"/>
        </w:rPr>
      </w:r>
    </w:p>
    <w:p>
      <w:pPr>
        <w:pStyle w:val="Heading3"/>
        <w:ind w:left="567" w:right="567" w:hanging="0"/>
        <w:rPr>
          <w:rFonts w:ascii="Courier New" w:hAnsi="Courier New" w:eastAsia="Courier New" w:cs="Courier New"/>
          <w:sz w:val="48"/>
          <w:szCs w:val="48"/>
        </w:rPr>
      </w:pPr>
      <w:r>
        <w:rPr>
          <w:rFonts w:eastAsia="Courier New" w:cs="Courier New" w:ascii="Courier New" w:hAnsi="Courier New"/>
          <w:sz w:val="48"/>
          <w:szCs w:val="48"/>
        </w:rPr>
      </w:r>
    </w:p>
    <w:p>
      <w:pPr>
        <w:pStyle w:val="Heading3"/>
        <w:ind w:left="567" w:right="567" w:hanging="0"/>
        <w:rPr>
          <w:rFonts w:ascii="Courier New" w:hAnsi="Courier New" w:eastAsia="Courier New" w:cs="Courier New"/>
          <w:sz w:val="48"/>
          <w:szCs w:val="48"/>
        </w:rPr>
      </w:pPr>
      <w:r>
        <w:rPr>
          <w:rFonts w:eastAsia="Courier New" w:cs="Courier New" w:ascii="Courier New" w:hAnsi="Courier New"/>
          <w:sz w:val="48"/>
          <w:szCs w:val="48"/>
        </w:rPr>
      </w:r>
    </w:p>
    <w:p>
      <w:pPr>
        <w:pStyle w:val="Heading3"/>
        <w:ind w:left="567" w:right="567" w:hanging="0"/>
        <w:rPr>
          <w:rFonts w:ascii="Courier New" w:hAnsi="Courier New" w:eastAsia="Courier New" w:cs="Courier New"/>
          <w:sz w:val="48"/>
          <w:szCs w:val="48"/>
        </w:rPr>
      </w:pPr>
      <w:r>
        <w:rPr>
          <w:rFonts w:eastAsia="Courier New" w:cs="Courier New" w:ascii="Courier New" w:hAnsi="Courier New"/>
          <w:sz w:val="48"/>
          <w:szCs w:val="48"/>
        </w:rPr>
      </w:r>
    </w:p>
    <w:p>
      <w:pPr>
        <w:pStyle w:val="Heading3"/>
        <w:ind w:left="567" w:right="567" w:hanging="0"/>
        <w:rPr>
          <w:rFonts w:ascii="Courier New" w:hAnsi="Courier New" w:eastAsia="Courier New" w:cs="Courier New"/>
          <w:sz w:val="48"/>
          <w:szCs w:val="48"/>
        </w:rPr>
      </w:pPr>
      <w:r>
        <w:rPr>
          <w:rFonts w:eastAsia="Courier New" w:cs="Courier New" w:ascii="Courier New" w:hAnsi="Courier New"/>
          <w:sz w:val="48"/>
          <w:szCs w:val="48"/>
        </w:rPr>
      </w:r>
    </w:p>
    <w:p>
      <w:pPr>
        <w:pStyle w:val="Heading3"/>
        <w:ind w:left="567" w:right="567" w:hanging="0"/>
        <w:jc w:val="center"/>
        <w:rPr>
          <w:rFonts w:ascii="Courier New" w:hAnsi="Courier New" w:eastAsia="Courier New" w:cs="Courier New"/>
          <w:sz w:val="48"/>
          <w:szCs w:val="48"/>
        </w:rPr>
      </w:pPr>
      <w:r>
        <w:rPr>
          <w:rFonts w:eastAsia="Courier New" w:cs="Courier New" w:ascii="Courier New" w:hAnsi="Courier New"/>
          <w:sz w:val="48"/>
          <w:szCs w:val="48"/>
        </w:rPr>
        <w:t>Trainspotting</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Screenpla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b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John Hodge</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Produced</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b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Andrew MacDonald</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Directed</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b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Danny Boy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Cast Lis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wan McGregor</w:t>
        <w:tab/>
        <w:tab/>
        <w:t>Rent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wen Bremner</w:t>
        <w:tab/>
        <w:tab/>
        <w:t>Spu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nny Lee Miller</w:t>
        <w:tab/>
        <w:tab/>
        <w:t>Sick Boy</w:t>
      </w:r>
    </w:p>
    <w:p>
      <w:pPr>
        <w:pStyle w:val="Heading4"/>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Kevin McKidd</w:t>
        <w:tab/>
        <w:tab/>
        <w:t>Tomm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obert Carlyle</w:t>
        <w:tab/>
        <w:tab/>
        <w:t>Begb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elly McDonald</w:t>
        <w:tab/>
        <w:tab/>
        <w:t>Dia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eter Mullan</w:t>
        <w:tab/>
        <w:tab/>
        <w:t>Swann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REE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egs run along the pavement. They are Mark Rento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ust ahead of him is Spud. They are both belting al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they travel, various objects (pens, tapes, CDs, toiletries, ties, sunglasses, etc.) either fall or are discarded from inside their jacke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are pursued by two hard-looking Store Detectives in identical uniforms. The men are fast, but Renton and Spud maintain their l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hoose life. Choose a job. Choose a career. Choose a family, Choose a fucking big television, Choose washing machines, cars, compact disc players, and electrical tin open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uddenly, as Renton crosses a road, a car skids to a halt, inches from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a moment of detachment he stops and looks at the shocked driver, then at Spud, who has continued running, then at the Two Men, who are now closing in on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smi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WANNEY'S FLAT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a bare, dingy room, Renton lies on the floor, alone, motionless and drugg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hoose good health, low cholesterol and dental insurance. Choose fixed-interest mortgage repayments. Choose a starter home. Choose your frien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FOOTBALL PITCH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a flood lit five-a-side pitch, Renton and his friends are taking on another team at footb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opposition all wear an identical strip (Arsenal), whereas Renton and his friends wear an odd assortment of g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ree girls – Lizzy, Gail, and Allison and Baby – stand by the side, watc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oys are outclassed by the team with the strip but play much dirti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each performs a characteristic bit of play, the play freezes and their name is visible, printed or written on some item of clothing. (T-Shirt, baseball cap, shorts, trainers). In Begbie's case, his name appears as a tatoo on his ar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ick Boy commits a sneaky foul and indignantly denie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gbie commits an obvious foul and make no effort to deny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pud, in goal, lets the ball in between his le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ommy kicks the ball as hard as he c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nton's litany continues over the a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hoose leisure wear and matching luggage. Choose a three piece suite on hire purchase in a range of fucking fabrics. Choose DIY and wondering who you are on a Sunday morning. Choose sitting on that couch watching mind-numbing sprit-crushing game shows, stuffing fucking junk food into your mouth. Choose rotting away at the end of it all, pishing you last in a miserable home, nothing more than an embarrassment to the selfish, fucked-up brats you have spawned to replace yourself. Choose your future. Choose lif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nton is hit straight in the face by the ball. He lies back on the astroturf. Voice-over continu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ut who would I want to do a thing like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T. SWANNEY'S FLAT – DAY</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nton lies on the fl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wanney, Allison and Baby, Sick Boy and Spud are shooting up or preparing to shoot up. Sick Boy is talking to Allison as he taps up a vein on her ar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RENTON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chose not to choose life: I chose something else. And the reasons? There are no reasons. Who need reasons when you've got heroi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CK 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Goldfinger's better than Dr. No. Both of them are a lot better than Diamonds are Forever a judgement reflected in its relative poor showing at the box office, in which field, of course, Thunderball was a notable succes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eople think it's all about misery and desperation and death and all that shite, which is not to be ignored, but what they forge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pud is shooting 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 (V.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ntinu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s the pleasure of it. Otherwise we wouldn't do it. After all, we're not fucking stupid. At least, we're not that fucking stupid. Take the best orgasm you ever had, multiply it by a thousand and you're still nowhere near it. When you're on junk you have only one worry: scoring. When you're off it you are suddenly obliged to worry about all sorts of other shite. Got no money: can't get pished. Got money: drinking too much. Can't get a bird: no chance of a ride. Got a bird: too much hassle. You have to worry about bills, about food, about some football team that never fucking winds, about human relationships and all the things that really don't matter when you've got a sincere and truthful junk hab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CK 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ould say, in those days, he was a muscular actor, in every sense, with all the presence of someone like Cooper or Lancaster, but combined with a sly wit to make him a formidable romantic lead, closer in that respect to Cary Gr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only drawback, or at least the principal drawback, is that you have to endure all manner of cunts telling you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PUB I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gbie, smoking and drinking, speaks to camer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GB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way would I poison my body with that shite, all they fucking chemicals, no fucking 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PUB I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ommy sits beside Lizzy. He speaks to camer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a waste of your life, Rents, poisoning your body with that shi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RENTON FAMILY HOME, LIVING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Renton's father and mother sit at the table eati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nton is seated but not ea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A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very chance you've ever had, you've blown it, stuffing your veins with that fil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ELECTRICAL RETAILER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av wears the corporate jack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AV</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off that stuff, Rents and get a job. It's not as bad as it looks. While you're here, you don't fancy buying a cooker, do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WANNEY'S FLA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ick Boy and Spud lie drugged up. Allison and Baby wait while Swanney cooks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nton is standing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rom time to time, even I have uttered the magic wor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WANN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serio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No more. I'm finished with that shi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WANN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t's up to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going to get it right this time. Going to get it set up and get off it for g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WANN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ure, sure. I've heard it bef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Sick Boy meth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both look at Sick Bo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WANN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well, it surely worked for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always been lacking in moral fib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WANN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knows a lot about Sean Conne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hardly a substitu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WANN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ll need one more h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I don't think s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WANN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 see you through the night that lies ah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reeze Frame on Swann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called him the mother superior on account of the length of his habit. He knew all about it. On it, off it, he knew it all. Of course I'd have another shot: after all, I had work to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RENTON'S FLAT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door opens and Renton enters carrying shopping bags. He empties them on to a mattress beside three buckets and a televis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linquishing junk. Stage One: preparation. For this you will need: one room which you will not leave; one mattress; tomato soup, ten tins of; mushroom soup, eight tins of, for consumption cold; ice cream, vanilla, one large tub of; Magnesia, Milk of, one bottle; paracetamol; mouth wash; vitamins; mineral water; Lucozade; pornography; one bucket for urine, one for feces, and one for vomitus; one television; and one bottle of Valium, which I have already procured, from my mother, who is, in her own domestic and socially acceptable way, also a drug addic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nton swallows several Valium tablets. Voice-over continu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d now I'm ready. All I need is a final hit to soothe the pain while the Valium takes effec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WANNEY'S FLA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wanney, Sick Boy, Spud and Allison and Baby all lie inert while the telephone ring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ALL BOX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Renton curses as he slams down the receiver. He dials again.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ikey. It's Mark Renton. Can you help me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IKEY'S FLA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nton holds two opium suppositories in the palm of his ha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was typical of Mikey Forrester.</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n scre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the fuck are these? Under the normal run of things I would have had nothing to do with the cunt, but this was not the normal run of thin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K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pium suppositories. Ideal for your purpose. Slow release, like. Bring you down gradually. Custom fucking designed for your nee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nt a fucking h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K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all I've got: take it or leav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nton sticks his hand down the back of his trousers and sticks the suppositories into his rectu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K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eel better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TextBody"/>
        <w:ind w:left="1984" w:right="1984"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or all the good they've done me I might as well have stuck them up my ars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smi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REE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roin makes you constipated. The heroin from my last hit is fading away and the suppositories have yet to melt. I am no longer constipa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looks around the local amenities. He is in discomfort, clutching his abdomen and falling to his kne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notices a betting sho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ETTING SHOP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nton walks through the crowded, smoky betting shop towards a door marked 'toilet' with a bit of car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fantasize about massive pristine convenie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tumbles throug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rilliant gold taps, virginal white marble, a seat carved from ebony, a cistern full of Chanel No. 5, and a flunky handing me pieces of raw silk toilet roll. But under the circumstances I'll settle for anyw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ORRIBLE TOILE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is is the most horrible toilet in Brita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lone, Renton makes his way through the horrors to a cubic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ORRIBLE TOILET CUBICL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nton locks the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looks into the bowl and winces with disgust, even in his st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pulls the chain. The chain comes o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drops his trousers, sits on the bowl and closes his e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ONT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lorry on a building site dumps a load of bricks, B52's shed their load on Vietnam, the Blue Peter elephant, etc.</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UBICL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nton has his eyes closed. They snap op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looks down between his le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drops to his knees in front of the bowl and rolls his sleeve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th no more hesitation he plunges his arm into the bowl and trawls for the suppositori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t seems to take ages. He cannot find them. He sticks his arm further and further into the toilet, moving his whole body close. He strains to find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is head is over the bowl now. Gradually he reaches still further until his head is lowered into the bowl, followed by his neck, torso, other arm, and finally his legs, all disappear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ubicle is emp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UNDER WATE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nton, dressed as before, swims through murky depths until he reaches the bottom, where he picks up the suppositories, which glow like luminous pearls, before heading up towards the surface aga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ORRIBLE TOILET CUBICL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oilet is empt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uddenly Renton appears through the bowl, then his arms as he lifts himself out. Still clasping his two suppositories, he walks out of the toil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RENTON'S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mattress, buckets and supplies are laid out as befo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door opens and Renton enters, still soaking and dripp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uppositories are in his hand. He holds them up, and they twinkle in the l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Now I'm rea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RENTON'S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cans of soup, the bottle of water, and the carton of ice cream are empty, the bottle of pills spilt, the magazines well thumb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CK 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Only Live Tw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ineteen-sixty-sev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CK 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unning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ne hundred and sixteen minut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CK 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rect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wis Gilbe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CK 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creenwri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h, Ian Flem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CK 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uck off! He never wrote any of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 so who was it, th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CK 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can look it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ick Boy throws across a worn copy of a film guid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nton cannot be bothered to pick it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ow are you feeling since you came off the skag? For myself, I'm bor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 wrot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CK 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you're looking better, it has to be said. Healthier. Radiant ev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don't know, do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CK 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I wondered if you'd care to go to the park tomorr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pa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CK 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morrow afternoon. Usual set-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 wrot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CK 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oald Dah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oald Dahl. Fuck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PARK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ypical weather, neither good nor bad. The park is nondescript arid green with a few bushes. This is not Kew Gardens. Renton and Sick Boy appear, dressed as before but for the addition of cheap sunglass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nton is carrying a battered old cassette player and a carry-out in a plastic ba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ick Boy is carrying a small, tatty suitcase from Oxf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scan the horizon and give each other the nod. They walk towards the bush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RENTON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down side of coming off junk was that I knew I would need to mix with my friends again in a state of full consciousness. It was awful: they reminded me so much of myself I could hardly bear to look at them. Take Sick Boy, for instance, he came off junk at the same time as me, not because he wanted too, you understand, but just to annoy me, just to show me how easily he could do it, thereby downgrading my own struggle. Sneaky fucker, don't you think? And when all I wanted to do was lie along and feel sorry for myself, he insisted on telling me once again about his unifying theory of lif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PARK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een through the telescopic sight of an air rifle that wanders over various potential targets (children, pensioners, couples, gardeners, etc.).</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CK 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certainly a phenomenon in all walks of lif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 you me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CK 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at one time, you've got it, and then you lose it, and it's gone for ever. All walks of life: George Best, for example, had it and lost it, or David Bowie, or Lou Re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me of his solo stuff's not b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CK 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it's not bad, but it's not great either, is it? And in your heart you kind of know that although it sounds all right, it's actually just shi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who el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CK 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harlie Nicholas, David Niven, Malcolm McLaren, Elvis Presle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 OK, so what's the point you're trying to ma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PARK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ick Boy rests the gun dow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CK 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I'm trying to do is help you understand that The Name of the Rose is merely a blip on an otherwise uninterrupted downward trajecto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bout The Untouchab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CK 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rate that at 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espite the Academy aw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CK 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means fuck all. The sympathy vo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ight. So we all get old and then we can't hack it any more. Is tha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CK 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your theo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CK 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Beautifully fucking illustra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ive me the gu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PARK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rough the sight again. This time a Skinhead and his muscle-bound dog are in vie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ick Boy and Renton talk like Sean Conne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CK 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see the beast? Have you got it in you sigh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lear enough, Moneypenny. This should present no significant probl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gun fires and the dog yelps, jumps up and bites its owner (the Skinhea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CK 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or a vegetarian, Rents, you're a fucking evil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PARK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nton loads up aga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ithout heroin, I attempted to lead a useful and fulfilling life as a good citiz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AF &amp; EACUT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wo milkshakes clink toget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nton and Spud and seated at a booth, dressed in their own fashion for job interview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luck, Spu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U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he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rememb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U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they think you're not trying, you're in trouble. First hint of that, they'll be on to the DSS, 'This cunt's no trying' and your Giro is fucking finished,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U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try too har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U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you might get the fucking jo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xact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U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ightma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a tightrope, Spud, a fucking tightrop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U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problem is that I tend to clam up. I go dumb and I can't answer any questions at all. Nerves on the big occasion, like a football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ry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nton unfolds silver foil to reveal some amphetamine. Spud dips in a finger and takes a dab. He nods in appreciation as he tastes it. Renton leaves the packet in Spud's ha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U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little dab of speed is just the tick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INT.ERVIEW OFFIC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Woman and Two Men are interviewing Renton. His job application form is on the desk in front of the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 #1</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Mr. Renton, I see that you attended the Royal Edinburgh Colle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deed, yes, those halcyon day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 #1</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ne of Edinburgh's finest schoo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yes, indeed. I look back on my time there with great fondness and affection. The debating society, the first eleven, the soft know of willow on leath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 #1</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an old boy myself, you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rea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 #1</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recall the school mot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f course, the motto, the mott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 #1</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rive, hope, believe and conqu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xactly. Those very words have been my guiding light in what is, after all, a dark and often hostile wor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nton looks pious under scrutin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 #2</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Rento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 #2</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eem eminently suited to this post but I wonder if you could explain the gaps in your employment reco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I can. The truth – well, the truth is that I've had a long-standing problem with heroin addiction. I've been know to sniff it, smoke it, swallow it, stick it up my arse and inject it into my veins. I've been trying to combat this addiction, but unless you count social security scams and shoplifting, I haven't had a regular job in years. I feel it's important to mention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re is silen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paper clip crashes to the fl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OFFIC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same office. The same team are interviewing Spu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U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actually I went to Craignewton but I was worried that you wouldn't have heard of it so I put the Royal Edinburgh College instead, because they're both schools, right, and we're all in this together, and I wanted to put across the general idea rather than the details, yeah? People get all hung up on details, but what's the point? Like which school? Does it matter? Why? When? Where? Or how many O grades did I get? Could be six, could be one, but that's not important. What's important is that I am, right? That I 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 #1</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Murphy, do you mean that you lied on your applic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U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nly to get my foot in the door. Showing initiative,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 #1</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were referred here by the Department of Employment. There's no need for you to get you "foot in the door", as you pu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U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Right. No problem. Whatever you say, man. You're the man, the governor, the dude in the chair, like. I'm merely here. But obviously I am. Here, that is. I hope I'm not talking too much. I don't usually. I think it's all important though, isn'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 #2</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Murphy, what attracts you to the leisure indust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U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 a word, pleasure. My pleasure in other people's leisu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O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 you see as your main strength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U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love people. All people. Even people that no one else loves, I think they're OK, you know. Like Begga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O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meless peop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U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not homeless people. Beggars, Francis Begbie – one of my mates. I wouldn't say my best mate, I mean, sometimes the boy goes over the score, like one time when we – me and him – were having a laugh and all of a sudden he's fucking gubbed me in the face, righ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O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Murphy, leaving your friend aside, do you see yourself as having any weakness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U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Well, yes. I have to admit it: I'm a perfectionist. For me, it's the best or nothing at all. If things go badly, I can't be bothered, but I have a good feeling about this interview. Seems to me like it's gone pretty well. We've touched on a lot of subjects, a lot of things to think about, for all of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 #1</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 you, Mr. Murphy. We'll let you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U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pleasure was mine. Best interview I've ever been to. Than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pud crosses the room to shake everyone by the hand and kiss the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pud had done well. I was proud of him. He fucked up good and prop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PUB 1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nton and Spud meet up after the interview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U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little too well, if anything, a little too well, that's my only fear, compad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other da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U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ould not say no, would not say 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OFFIC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Woman and Two Men sit in silen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PUB 2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t is Saturday night in a busy, city-centre pub on two levels. On a large upper balcony, overlooking the bar and floor downstairs, sit Spud, Gail, Renton, Sick Boy, Tommy, Lizzy and Begbi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gbie's story overlaps with the subsequent depiction of the incid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GBIE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icture the scene. Wednesday morning in the Volley. Me and Tommy are playing pool. No problems, and I'm playing like Paul fucking Newman by the way. I'm giving the boy here the tanning of a lifetime. So anyway, it comes to the final ball, the deciding shot of the tournament: I'm on the black and he's sitting in the corner, looking all biscuit-arsed. Then this hard cunt comes in. Obviously fancied himself. Starts looking at me. Right fucking at me. Trying to put off, like, just for kicks. Looking at me as if to say, 'Come ahead, square go.' Well, you know me, I'm no looking for trouble but at the end of the day I'm the cunt with the pool cue and I'm game for a swedge. So I squared up, casual like. So what does the hard cunt do, or so-called hard cunt? Shites it. Puts down his drink, turns around and gets the fuck out of there. And after that, the game was m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POOL HALL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events in the pool hall, as described by Begb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gbie and Tommy are playing poo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gbie is playing like a wiz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ommy looks defea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ining up for the final ball, Begbie is distracted by a large Hard Man standing at the bar staring at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gbie stands up and walks slowly towards the Hard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stand, eye to eye, for a mo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gbie swings the pool cue slowly into his pal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Hard Man turns and leav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gbie drinks the Hard Man's pint, then pots the black with a brilliant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T. PUB 2 – DAY</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gbie, his story complete, finishes his pint. The others continue to stare at him, frozen as though expecting something more. Begbie smiles and throws the pint over his hea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reeze-frame: the glass in mid-air and Begbie's smiling 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that was it. That was Begbie's story. Or at least that was Begbie's version of the story. But a couple of days later I got the truth from Tommy. It was one of his major weaknesses: he never told lies, never took drugs, and never cheated on any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OMMY'S FLA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nton's hand flicks through a long row of videos on the floor while the sound of weights being lifted (by Tommy) emanates from nearb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ost of the videos are feature films or comedy shows, some with titles written in Tommy's hand, but two catch Renton's atten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are 100 Great Goals and Tommy and Lizzy Vol. 1, the latter a handwritten tit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nton looks from the video round to Tommy, who is engrossed in lifting weigh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O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sure it was Wednesday morning, we were in the Volley playing pool, that much is tru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POOL HALL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mmy's account over a depiction of his vers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MY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Begbie is playing absolutely fucking gash. He's got a hangover so bad he can hardly hold the fucking cue, never mind pot the ball. I'm doing my best to lose, trying to humour him, like, but it's not doing any good: every time I touch the ball I pot something, every time Begbie goes near the table he fucks it up. So he's got the hump, right, but finally I manage to set it up so all he's go to do is pot the black to win one game and salvage a little pride and maybe not kick my head in, right. So he's on the black, pressure shot, and it all goes wrong, big time. What does he do? Picks on this specky wee gadge at the bar and accuses him of putting him off by looking at him. Can you believe it? I mean, the poor cunt hasn't even glanced in our direction. He's sitting there quiet as a mouse when Beggars gubs him with the cue. He was going to chib him, I tell you, then I thought he was going to do me. The Beggar is fucking psycho, but he's a mate, you know, so what can you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events are as follow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gbie and Tommy are playing poo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gbie, furious, miscues, goes in off, et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ommy deliberately misses sitters and tries to look annoy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gbie lines up to play the black. It is unmissa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t the bar beyond sits a harmless young Man, wearing the same clothes as the Hard Man in Begbie's account except that they are now baggy rather than taut. He is clearly not staring at Begbie but drinks a half-pint and eats some crisp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Begbie plays, the Man bites a cris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gbie miscues, rips the cloth and the ball flies off the ta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ommy catches it and looks up to see Begbie assaulting the young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ommy cautiously restrains Begbie and he reaches into his jacket for a knif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gbie turns and for a moment looks as though he might attack Tomm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T. TOMMY'S FLAT – DAY</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mmy puts down his weigh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nton holds up 100 Great Goa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n I borrow this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PUB 2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freeze-frame of the glass in mid-air and Begbie's smiling fa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the guy's a psycho, but it's true, he's a mate as well, so what can you do? Just stand back and watch and try not to get involved. Begbie didn't do drugs either, he just did people. That what he got off on: his own sensory addi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glass falls into the crow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creaming starts. A Woman is bleeding from a wound in her head. The Men beside her turn furiously around to look for the source of the gla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Up on the balcony, Begbie stands up. The screams and shouting continue bel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gbie appears at the bottom of the staircase down from the balcon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strides towards the bleeding Woman and begins shou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BEGB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right. Nobody move. The girl got glassed and no cunt leaves here until we find out which cunt did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man stands up from one of the tabl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who the fuck do you think you a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gbie kick the Man in the groin. Another moves towards him but is blocked by the Men surrounding the girl. Soon the whole mass dissolves into a brutal scrum, in which Begbie plays a prominent pa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Up on the balcony, the rest of the gang watch in sile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T. RENTON'S FLAT – DAY</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empty cover for 100 Great Goals lies on the fl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ick Boy and Renton sit dispassionately watching Tommy and Lizzy in their home-made soft-porn vide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RENTON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as I sat watching the intimate and highly personal video, stolen only hours earlier from one of my best friends, I realized that something important was missing from my lif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LUB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mass of dancing bodies fills the floor. The music is very lou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t the side of the dance floor sit Tommy and Spud. The look rather gloomy. There is an empty seat beside each of them. Spud is drinking heavi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ommy turns and speaks to Spud. His lips move but nothing is audible. Spud is not ever aware that Tommy has spok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ommy bellows in Spud's 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ommy's words and all subsequent conversation in the dance area of the club appear as subtitles, the character's communications somewhere between speech and m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O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s it going with Gai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U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joy y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long i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U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x wee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x wee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U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a nightmare. She told me she didn't want our relationship to start on a physical basis as that is how it would be principally defined from then on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did she come up with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U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 read it in Cosmopolit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x weeks and no se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U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got balls like watermelons, I'm telling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 NIGHTCLUB, WOMEN'S TOILE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ail and Lizzy are smoking and talk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AI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read it in Cosmopolit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IZZ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an interesting theo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AI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ctually it's a nightmare. I've been desperate for a shag, but watching him suffer was just too much fun. You should try it with Tomm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IZZ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nd deny myself the only pleasure I get from him? Did I tell you about my birth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AI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happen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IZZ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forgot. Useless motherfuck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NIGHTCLUB – DANCE AREA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mmy and Spud seated as before. Their words are subtitl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they are speaking Gail and Lizzy return and sit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seless motherfucker, that's what she called me. I told her, I'm sorry, but theses things happen. Let's put it behind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U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fair enoug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but then she finds out I've bought a ticket for Iggy Pop the same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U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nt ballisti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ig time. Absolutely fucking radge. 'It's me or Iggy Pop, time to dec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U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what's it going to b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ve paid for the tick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AIL AND LIZZ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re you two talking ab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MY AND SPU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ootball. What were you talking ab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AIL AND LIZZ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opp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anding nearby but apart from them is Rent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nton notes Spud and Tommy with their partners, and across the other side Sick Boy and Begbie are engaged in flirtatious conversation with Two Wom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situation was becoming serious. Young Renton noticed the haste with which the successful, in the sexual sphere as in all others, egregated themselves from the failur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gbie and Sick Boy with the Two Wom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nton standing among a group of lone ner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nton wades on to the dance floor, looking at countless women, all whom either turn away or are spoken f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RENTON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roin had robbed Renton of his sex drive, but now it returned with a vengeance. And as the impotence of those days faded into memory, grim desperation took hold in his sex-crazed mind. His post-junk libido, fuelled by alcohol and amphetamine, taunted him remorselessly with his own unsatisfied desire d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nton notices one girl (Diane) walking on her own towards the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Man carrying two drinks catches up with her and walks backwards, talking to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says nothing. He blocks her 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takes one drink and downs it, then the other, handing him back the empty glasses. She steps past him and walks on towards the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with that, Mark Renton had fallen in lo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REE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Girl walks away from the club, scanning the street for a taxi, and hail one which stops just as Renton calls ou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xcuse me, I don't mean to harass you, but I was very impressed by the capable and stylish manner in which you dealt with that situation. I thought to myself: she's speci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A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your na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A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a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are you going, Dia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A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going ho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s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A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where I li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re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A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come back if you like, but I'm not promising any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iane halts abruptly as a taxi pulls 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A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find that this approach usually works, or, let me guess, you've never tried it before. In fact, you don't normally approach girls, am I right? The truth is that you're a quite, sensitive type but if I'm prepared to take a chance I might just get to know the inner you: witty, adventurous, passionate, loving, loyal, a little bit crazy, a little bit bad, but, hey, don't us girls just love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A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what's wrong, boy? Cat got your tongu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I left something back at th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girl has disappeared into the back of the tax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nton looks a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AXI DRIV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getting in or not, p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ROAD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axi motors alo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AXI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nton and Diane are kissing passionately in the ba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REE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pud is pushed against the wall held by his lapels. He drinks from a bottle of beer in one ha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AI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underst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pud nods drunken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ail releases her gri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ur relationship is not being redefined; it is developing in an appropriate, organic fashion. I expect you to be a considerate and thoughtful lover, generous but firm. Failure on your part to live up to these very reasonable expectations will result in swift resumption of a non-sex situation.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pud drinks from a bottle in the other hand and says nothing but he does not look too happ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T. TOMMY'S FLAT – NIGHT</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mmy and Lizzy kiss while Tommy unlocks the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IANE'S HOME – HALLWAY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a darkened suburban hallway, the door opens and two figures ent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a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A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ssh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A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ut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walk through another door and close it behind the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OMMY'S FLA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mmy and Lizzy kiss against the inside of the door, taking their outer clothes of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IANE'S BED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y a pale bedside light, Diane and Renton undres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GAIL'S BED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pud is lying unconscious on the bed. Gail stands over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AI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ke up, Spud, wake up. Se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kicks him. He moan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sual se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kicks him again. He moans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You useless bastards. So, let's see what I'm miss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begins undressing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T. DIANE'S BEDROOM – NIGHT</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nton lies on his back while Diane rides above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GAIL'S BED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ail throws Spud's clothes to the floor and throws a blanket over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AI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mu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switches out the ligh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OMMY'S FLA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mmy and Lizzy now lie on the bed in a state of semi-undres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IZZ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mmy, let's put the tape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IZZ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I want to watch ourselves while we're screw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uck, O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ommy gets up and reaches into the row of videos on the floor. He lifts out Tommy and LIzzy, Vol. 1 and hastily shoves it into the vide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ommy sits back on the bed with the remote control and presses 'play' as Lizzy kisses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is face registers constern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he television, Archie Gemmill scores his famous goal against Holland in 1978.</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T. DIANE'S BEDROOM – NIGHT</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nton and Diane climax toge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iane immediately climbs off and wraps herself in a rob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hrist, I haven't felt that good since Archie Gemmill scored against Holland in 1978.</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A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ight. You can't sleep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A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A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argument. You can sleep on the sofa in the living room, or go home. It's up to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es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A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don't make any noi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OMMY'S FLA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lights are full on now. Lizzy sits on the bed clutching a blanket around hersel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ommy hops around in his underwear, searching desperate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ll the videos are opened and scattered everyw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LIZZ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 you mean, it's 'gone'? Where has it gone, Tomm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ll be here somewhere. I might have returned it by mista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IZZ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turned it? Where? To the video shop, Tommy? To the fucking video store? So every punter in Edinburgh is jerking off to our video? God, Tommy, I feel s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IANE'S HOME – LIVING ROOM –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nton lies submerged under a blank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ounds of a normal morning travel from a room nearby: whistles, radio, voic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nton peeps over the edge of the blanket, then covers his head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T. GAIL'S BEDROOM – MORNING</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pud opens his eyes. With his fingers, he feels crusted liquid around his mou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bruptly he turns around: the bed is soaked in vom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looks under the cover and drops it again in revuls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T. DIANE'S HOME – LIVING ROOM – DAY</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nton pulls himself up off the sofa and dresses as quickly as possib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GAIL'S BED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pud wipes the vomit from his chest with a pillowcase, which he dumps in the middle of the sheets before gathering the whole lot up as a bund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IANE'S HOME – HALL / KITCHEN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door swings open. A Man and a Woman, about Renton's age, sit at the kitchen table. They look up to see Renton in the door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O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in and sit down. You must be Ma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nton walks to the table and sits dow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that's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O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a friend of Dian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ore of a friend of a friend, rea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her flatmat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couple exchange a look and laug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O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latmates. I must remember that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an and Woman look beyond Renton. He too turns and follows their gaz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iane stands in the door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is wearing school unifor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T. GAIL'S HOME – HALL / KITCHEN – DAY</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door swings open to reveal the kitchen. Gail, her Father, and Mother are seated around the table, eating breakfast. They look towards Spud, who carries the knotted bundle of sheets as he approaches the tab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AI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morning, Spu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U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orning, Gail. Morning, Mrs. Houston, Mr. Houst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orning, Spud. Sit down and have some breakfa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U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rry about last nigh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AI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all right. I slept fine on the sof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U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d a little too much to drink. I'm afraid I had a slight accid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A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don't worry, these things happen. It does everyone good to cut loose once in a whi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AI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one could do with being tied up once in a whi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put the sheets in the washing machine just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U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I'll wash them. I'll take them home and bring them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s no ne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U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no probl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problem for me ei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nestly, it's no probl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U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d really rather take care of it mysel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pud, they're my shee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takes hold of the bund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pud does not yie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pulls harder. Spud holds on. She tugs powerfu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undle bursts open with an explosion of vomit and excrement that covers everything in the kitch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ly Spud remains untouch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U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guess this means I'll never get to have sex with Gai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OMMY'S FLA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mmy sits alone, watching 100 Great Goal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REE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nton paces briskly down the street, followed by Dia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A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see why n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cause it's illeg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A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lding han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not holding han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A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 that case you can do it. You were quite happy to do a lot more last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that's what's illegal. Do you know what they do to people like me inside? They'd cut my balls off and flush them down the fucking toil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stop at the school gat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A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lm down. You're not going to jai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asy for you to s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A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n I see you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ertainly n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nton walks a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A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you don't see me again I'll tell the pol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nton turns and walks back to her. They stand for a moment, then Renton walks away again. Diane smil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AN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hersel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see you around th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VIDEO STOR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the cold light of morning, Tommy and Lizzy wait, not speaking, outside the still-closed video sto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RAIL BRIDG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train speeds acros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RAIN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ick Boy, Tommy, Spud and Renton sit drinking from an extensive carry-ou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CK 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had better be g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will be. It'll make a change for three miserable junkies who don't know what they want to do with themselves since they stopped doing sm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CK 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I'm giving up a whole day and the price of a ticket, I'm just saying it had better be good. There's plenty of other things I could be d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uch a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CK 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uch as sitting in a darkened room, watching videos, drinking, smoking dope and wanking. Does that answer your ques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sit in silen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ATION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tation is in the middle of a moor. There appears to be no habitation around. In the distance are some hil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rain stands at the st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it pulls away, Renton, Spud, Tommy and Sick Boy are left standing on the platform, looking a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SICK 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go for a wal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U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wal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U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w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mmy points vaguely across the m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CK 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serio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step across the tracks toward the vast moorland. They sto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ll but Tommy sit down on rocks or clumps of hea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O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what are you waiting f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U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know, Tommy. I don't know if it's... norm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group of three serious Walkers trudge past from the other end of the platform, decked out in regulation Berghaus from head to foot. They tramp off towards the wilderness. The boys watch them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pud opens a c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O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the great outdoo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CK 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really nice, Tommy. Can we go home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fresh a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CK 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Tommy, we know you're getting a hard time off Lizzy, but there's no need to take it out on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esn't it make you proud to be Scottis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te being Scottish. We're the lowest of the fucking low, the scum of the earth, the most wretched, servile, miserable, pathetic trash that was ever shat into civilization. Some people hate the English, but I don't. They're just wankers. We, on the other hand, are colonized by wankers. We can't even pick a decent culture to be colonized by. We are ruled by effete arseholes. It's a shite state of affairs and all the fresh air in the world will not make any fucking differe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hree serious Walkers are receding into the dista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oys troop back towards the platfor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t or around this time, we made a healthy, informed, democratic decision to get back on drugs as soon as possible. It took about twelve hou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WANNEY'S FLA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nton hands over money to Swann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nton then begins cooking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lso present and cooking or shooting up are Spud, Swanney, Allison and Baby, and Sick Bo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RENTON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looks easy, this, but it's not. It looks like a doss, like a soft option, but living like this, it's a full-time busine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injec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HOP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nton, Spud, and Sick Boy are stuffing objects into their shirts and pocke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WANNEY'S FLA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nton lies back, narcotiz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REE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nton and Spud are running along the stre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wo uniformed Store Detectives are running after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ick Boy stands in a doorway. As the Detectives run past, he strolls away in the opposite dire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T. SWANNEY'S FLAT – DAY</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nton lies back as befo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CK 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rsula Andress was the quintessential Bond girl. That's what everyone says. The embodiment of his superiority to us: beautiful, exotic, highly sexual and yet unavailable to everyone but him. Shite. Let's face it: if she'd shag one punter from Edinburgh, she'd shag the fucking lot of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WANNEY'S FLAT –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pud cooks up, watched by Swann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earby lie the drugged forms of Renton, Sick Boy and Allison and Bab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T. RENTON FAMILY HOME – LIVING ROOM – NIGHT</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nton's Mother and Father sit reading the paper and a magazi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RENTON FAMILY HOME – PARENTS' BED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nton trawls through drawers and any containers (shoe boxes, make-up boxes, under the mattress, etc.) until he finds some cash/jewelr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WANNEY'S FLA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nton lies back, staring vacantly ah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ommy flops down beside him. Renton shows barely a flicker of awaren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O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zzy's gone, Mark, she's gone and fucking dumped me. It was the video tape and that Iggy Pop business and all sorts of other stuff. She told me where to go and no mistake. I said, is there any chance of getting back together, like, but no way, no fucking 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OSPITAL WARD SITTING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few elderly patients sit in armchairs watching daytime televis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nton and Spud jump and climb through an open window. Watched by the helpless patients, they calmly disconnect the television and take it with them as they leave by the same rou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T. SWANNEY'S FLAT – DAY</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nton and Tommy slumped side by side as befo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nt to try it, Mark. You're always going on about how it's the ultimate hit and that. Better than sex. Come on, I'm a fucking adult. I want to find out for mysel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nton huddles up and leans away from Tomm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ve got the mon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ommy produces ten pounds from his pock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EXT. STREET – DAY</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nton and Spud run along the stre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WANNEY'S FLA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mmy lies drugged on the fl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FLAT TO BE BURGLED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door of an ordinary flat is kicked op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gbie walks in, crowbar in hand, followed by Sick Boy and Spu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T. SWANNEY'S FLAT – DAY</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CK 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nor Blackman a.k.a. Pussy Galore, what a total fucking misnomer. I wouldn't touch her with yours. I'd sooner shag Col Kreb. At least you know where you are with a woman like that. Not much to look at, like, but personality, that's what counts, that's what keeps a relationship going through the years. Like heroin. I mean, heroin's got fucking great personali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ick Boy opens the heel of a his shoe to reveal a syring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WANNEY'S FLA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wanney hands over a small bag of heroin in exchange for ten pounds from Rent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FLAT TO BE BURGLED – KITCHEN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pud checks the fridge and pulls out a large chunk of deep-frozen me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hits with the crowbar until it fractures and splits. Inside there is some jewelle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A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ar is empty. A window is broken and the door open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ar alarm goes o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nton reaches under the seat and finds the radio/cassette. He then pulls the bonnet rele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EXT. CAR – DAY</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ar alarm rings on until Renton calmly produces a pair of wire cutters and a spanner to cut free and release the batte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alarm is silenc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nton walks away with the battery and the stere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T. GP'S SURGERY – DAY</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wanney taught us to adore and respect the National Health Service, for it was the source of much of our gear. We stole drugs, we stole prescriptions, or bought them, sold them, swapped them, forged them, photocopied them or traded them with cancer victims, alcoholics, old age pensioners, AIDS patients, epileptics and bored housewives. We took morphine, diamorphine, cyclozine, codeine, temazepam, nitrezepam, phenobarbitone, sodium amytal dextropropoxyphene, methadone, nalbuphine, pethidine, pentazocine, buprenorphine, dextromoramide chlormethiazole. The streets are awash with drugs that you can have for unhappiness and pain, and we took them all. Fuck it, we would have injected Vitamin C if only they'd made it illeg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GP examines Renton's chest and smi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GP turns to wash his hands. Renton pulls on his shirt and steals a prescription pad off the des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WANNEY'S FLA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nton lies back with his eyes close. A football enters the frame to bounce off his head and out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opens his eyes and it happens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pposite him, Spud, Sick Boy and Tommy stand looking down on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ommy throws the ball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PUB I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t's the first day of the Edinburgh Festiv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nton, Tommy, Spud, Sick Boy and Begbie sit drink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observe a young male American Tourist walk in in a bulky red anorak and glasses. He goes past them towards the toil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gbie stands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T. PUB I, TOILET – DAY</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American Tourist turns from the urinal to see Begbie, Renton, Sick Boy, Spud and Tommy approaching. Begbie punches and kicks the Tourist and pulls out a knif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AXI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door of the taxi opens, Begbie, Tommy, Spud, Sick Boy and Renton get in, carrying the red anorak and glass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the taxi pulls away they study the photograph in the passport. They look at one another in agree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EXT. TAXI – DAY</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axi motors alo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PUB I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man at the bar is now wearing the red anora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gbie divides up the money among Sick Boy, Tommy, Spud, and Rent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nton takes his sha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BEGB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remember, Rents: no ska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ye, OK, F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the good times couldn't last for e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WANNEY'S FLA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nton lies as before. Around the room are Swanney, Allison, Tommy, Spud and Sick Bo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llison begins screaming and wail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lowly, the others rouse themselves to varying degre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RENTON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Allison had been screaming all day, but it hadn't really registered before. She might have been screaming for a week for all I knew. It's been days since I've heard anyone speak, though surely someone must have said something in all that time, surely to fuck someone must ha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CK 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wrong, Alli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lison points toward the bundle of dirty blankets in which her baby is wrapped. Sick Boy follows her direction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U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lm down, calm down. It's going to be all right, everything's going to be just f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hing could have been further from the truth. In point of fact, nothing at all was going to be just fine. On the contrary, everything was going to be bad. Bad? I mean worse than it already wa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ick Boy stands over the bundle. The baby is dea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CK 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fu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ick Boy reaches out to Allis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wasn't my baby. She wasn't my baby. Baby Dawn. She wasn't mine. Spud's? Swanney's? Sick Boy's? I don't know. Maybe Allison knew. Maybe not. I wished I could think of something to say, something sympathetic, something hu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CK 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ay something, Mark, say somethi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cooking'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re is a sile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Renton begins scrambling around through the work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ALLI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ok one for me, Renton. I need a h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so she did, I could understand that. To take the pain away. So I cooked up and she got a hit, but only after me. That went without say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REE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nton, Spud and Sick Boy cross the road to approach the sho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at least we knew who the father was now. It wasn't just the baby that died that day. Something inside Sick Boy was lost and never returned. It seemed he had no theory with which to explain a moment like th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HOP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nton, Spud and Sick Boy are stuffing their pockets, as seen bef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nton's theft is interrupted by Diane's vo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DIA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 there, Ma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iane is standing just beside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hat are you d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nton is speechless, but a few stolen items fall from inside his jacket down to the fl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iane looks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pud and Sick Boy start to snigg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e of the Store Detectives become aware of the group. He starts walking towards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You didn't tell me you were a thie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SPU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go easy, lady. The boy's got a habit to suppo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CK 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pium doesn't just grow on trees, you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few more items fall from Renton's jacket as the store Detective closes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nton looks at Dia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REE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nton and Spud are running, pursued by the Two Store Detectiv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r did I. Our only response was to keep on going and fuck everything. Pile misery upon misery, heap it up on a spoon and dissolve it with a drop of bile, then squirt it into a stinking purulent vein and do it all over again. Keep on going: getting up, going out, robbing, stealing, fucking people over, propelling ourselves with longing towards the day it would all go wr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seen in the opening scene, Renton is nearly hit by a car that screeches to a halt as he crosses a ro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looks at the driver, at Spud running away and the Store Detectives approac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Because no matter how much you stash or how much you steal, you never have enough. No matter how often you go out and rob and fuck people over you always need to get up and do it all agai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nton smiles and wai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oner or later, this sort of thing was bound to happ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e of the Detectives runs straight past him, after Spu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other Detective crashes into Renton with a mighty punch in the stoma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T. COURT – DAY</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pud and Renton stand in the dock. Renton's Mother and Father, Sick Boy, Begbie, and Spud's Mother (Mrs. Murphy) are among those in the galle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heriff delivers his sente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SHERIF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because shoplifting is theft, which is a crime, and, despite what you may believe, there is no such entity as victimless crime. Heroin addiction may explain your actions, but it does not excuse them. Mr. Murphy, you are a habitual thief, devoid of regret or remorse. In sentencing you to six months' imprisonment my only worry is that it will not be long before we meet again. Mr. Renton, I understand that you have entered into a programme of rehabilitation in an attempt to wean yourself away from heroin. The suspension of your sentence is conditional upon your continued cooperation with this programme. Should you stand guilty before me again, I shall not hesitate to impose a custodial sente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 you, your honour. With God's help, I'll conquer this affli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Sheriff and Renton stare at one another for a moment. Renton turns to look at Spud, then back towards the Sheriff, who is now leaving the cour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can you say? Well, Begbie had a phrase for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PUB I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pub is crowded. Around Renton are his mother, Father, Begbie, Sick Boy and Gav.</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GB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was fucking obvious that that cunt was going to fuck some cu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re is a round to nodding and 'poor Spud'ing. Everyone begins to talk at on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A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ope you've learned your lesson, 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my son, I thought I was going to lose you there. You're nothing but trouble to me, but I still lov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GB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lean up your act, sunshine. Cut that shite out for e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listen to Francis, Mark, he's talking sen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GB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ucking right I am. See, inside, you wouldn't last two fucking day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CK 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s better things that the needle, Rents. Choose lif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wink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remember when you were a baby, even when you would never do what you were to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GB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he pulled it off, clever bastard, and he got a resul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laugh, then fall sil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nton turns around. Behind him stands Spud's mo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s. Murphy, I'm sorry about Spud. It's wasn't fair, him going down and not 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ears in her eyes, Mrs. Murphy turns and walks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nton watches her go. Behind him Begbie shou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BEGB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no our fault. Your boy went down because he was fucking smack-head and if that's not your fault, I don't know what 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gbie turns back to Rent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ight. I'll get the drinks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moves towards the b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nton slips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Renton walks through the bar towards the toilets, then out of a back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YARD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nton emerges into a narrow yard surrounded by a high wall. He looks around. The steel back gate is lock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ished I had gone down instead of Spud. Here I was surrounded by my family and my so-called mates and I've never felt so alone, never in all my puff. Since I was on remand they've had me on this programme, the state-sponsored addiction, three sickly sweet doses of methadone a day instead of smack. But it's never enough, and at the moment it's nowhere near enough. I took all three this morning and now I've got eighteen hours to go till my next shot and a sweat on my back like a layer of frost. I need to visit the mother superior for one hit, one fucking hit to get us over this long, hard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nton climbs the wall. He stands on top, then dives off the other side, executing a somersault in mid-ai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WANNEY'S FLA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wanney is cooking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nton lands on the floor behind him like a gymna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on the menu this eve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WANN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 favourite dis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xcell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WANN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 usual table,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thank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nton sits on his usual cushion on the fl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WANN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would sir care to settle his bill in adva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ick it on my ta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WANN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gret to inform, sir, that your credit limit was reached and breached a long time a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 that cas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produces twenty poun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WANN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hard currency, why, sir, that'll do nice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swipes the notes underneath a UV forgery check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n't be too careful when we're dealing with your type, can w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nton begins his search for a ve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ould sir care for a starter? Some garlic bread perhap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thank you. I'll proceed directly to the intravenous injection of hard drugs, ple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WANN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s you wis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hands Renton the syringe. Renton inject, then lies back on the dirty, red, carpeted fl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lies completely still. His pupils shrink. His breathing becomes slow, shallow and intermitt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sinks into the floor until he is lying in a coffin-shaped and coffin-sized pit, lined by the red carp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wanney stands over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SWANN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erhaps sir would like me to call for a tax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 ambulance siren becomes faintly audib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WANNEY'S STAIRWELL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iren is a little lou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wanney holds Renton under his arms and drags him backwards down the step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EXT. STREET – NIGHT</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Swanney emerges, still dragging Renton, the siren grows louder and then an ambulance speeds by without stopp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wanney drags Renton across the pavement and into the open door of a waiting tax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wanney then steps out of the taxi's other door, pausing only to tuck a ten-pound note into Renton's pocket before closing the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AXI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nton lies on the floor of the taxi, as Swanney left him, rolling slightly as the taxi takes a corn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OSPITAL / TAXI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axi is stationar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do not see the driver's face but his hand opens the door and then drags Renton out on to the pavement by his ankles before taking the ten pound note, getting back in the cab and driving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nton lies on the pave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wo Porters life him by arms and ankles on to a troll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do not see the Porters's faces as they wheel Renton into the hospit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OSPITAL ACCIDENT AND EMERGENCY DEPARTMEN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nton is wheeled through the department, then into a bay surrounded by a white nylon curta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ROLLEY BAY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Porters lift Renton from one trolley on to another, then leave him alone in the bay surrounded by the curta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nton lies alone. His breathing is still shallow and erratic. Around him is the usual accident and emergency paraphernalia: blood pressure machine, oxygen tap, bandages, et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Doctor comes in and gives Renton an injection, then leav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OC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ke up. Wake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nton breathes more easi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wo Porters return with another trolley. They lift Renton roughly on to it and wheel him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OSPITAL CORRIDO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Porters wheel Renton alo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WARD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Porters lift Renton off the trolley and dump him on the b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nurse sticks a thermometer in his mou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WARD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nton's Father and Mother lift Renton, now fully conscious, off the bed and dump him in a wheelchai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OSPITAL CORRIDO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other walks ahead. Behind her, Father pushes Renton in the wheelchai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AXI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other and Father sit on either side of Rent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RENTON'S BED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ather shoves Renton on to the bed, then walks out past Mother, who looks at Renton for a moment before closing the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OTHER SIDE OF RENTON'S BEDROOM DOO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nton's Father's hand slides three bolts across to lock the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RENTON'S BED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nton lies on the b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feel the sickness yet, but it's in the post, that's for sure. I'm in the junky limbo at the moment, too ill to sleep, too tired to stay awake, but the sickness is on its way. Sweat, chills, nausea, pain and craving. Need like nothing else I have ever known will soon take hold of me. It's on the 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door opens. Renton's Mother walks in with a bowl of soup and a piece of bread. Father watches from the door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help you, son. You'll stay with us until you get better. We'll beat this toge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ybe I could go back to the clini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No clinics, no methadone. That made you worse, you said so yourself. You lied to us, son, your own mother and fa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t least get us some Tempazep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you're worse coming off that than you are with heroin. Nothing at 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A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a clean break this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staying where we can keep an eye on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 appreciate what you're trying to do, I really do, but I need just one score, to ease myself off it. Just one. Just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other retreats past Father, who closes the door. The bolts go home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nton lies back and closes his eyes. His forehead is damp with swe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begins to sha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tosses and turns, becoming wrapped up in a swathe of blankets. As he unravels them, he is astonished to find a fully clothed Begbie in the bed with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BEGB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this is a good laugh, you fucking useless bastard. Go on, sweat that shite out of your system, because if I come back and it's still there, I'll fucking kick it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gbie laughs and covers himself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nton rips away the blankets, but Begbie has g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nton looks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by Dawn is crawling across the ceil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nton looks down to see Diane sitting on the end of the b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iane sings 'Temptation' by New Or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DIA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you've got green eyes, oh, you've got red eyes, and I've never met anyone quite like you bef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nton looks back up. Dawn continues her slow crawl, leaving behind a thick rail of unidentifiable sl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nton looks down. Sick Boy sits on the end of the bed, holding a cup of tea and a chocolate biscu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other stands behind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SICK 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a mug's game, Mrs. Renton. I'm not saying I was blameless myself, far from it, but there comes a time when you have to turn your back on that nonsense and just say 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ick Boy takes a bit of his biscu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wn crawls on. She has fangs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pud sits on the end of the bed, in a caricature prison uniform with arrows on it, plus a ball and ch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wn has claws as w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ommy sits on the end of the bed. He looks terri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O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tter than sex, Rents, better than sex. The ultimate hit. I'm a fucking adult. I'll find out for myself. Well, I've found out all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nton looks up again just as the baby drops on to his face. He tears her off and throws her into a corn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nton's Mother and Father are washing him. Mother bends down and picks up the large, damp sponge from the corner, where it landed. She wipes her son's face with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FA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rk, there's something you need to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ONSULTING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Doctor stands up as Renton ent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OC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in. Sit down, ple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both sit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ll, you've already spoken to one of our counselors, but before we go on there're just a few questions I'd like to ask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RENTON FAMILY HOME – LIVING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nton, his mother and Father sit watching televis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TUDIO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nton is sitting inside a plastic booth shaped like a giant syring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Doctor, now dressed as a game-show host, stands in front, with Renton's Mother and Father beside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OC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Question number one: the human immunodeficiency virus is a - 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A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trovir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OC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trovirus is the correct answ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anfa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Question number two: HIV binds to which receptor on the host lymphocyte? Which Recept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other and Father conf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FA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D4.</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OC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D4 receptor is the correct answ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anfa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d now, question number three: is he guilty or not guil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O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our 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OC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the correct answ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anfa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d now it's time to 'Take the Te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ights flash. Music. A garish Hostess walks on with two envelopes. She holds them out for Mother to choose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T. CONSULTING ROOM – DAY</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Doctor watches in silence as the Hostess, now dressed as a medical technician, draws blood from Renton's arm and puts it into a tube. She marks the tube with a pre-printed, numbered labe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TUDIO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other opens one of the envelopes. She is speechless with jo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plastic booth opens up. Lights flash again, et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nton steps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T. SOCIAL CLUB – NIGHT</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nton, his Mother and Father sit at a table in the local social club. It is a Saturday night and the club is bus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veryone sits in rapt silence. It is not initially clear what is going on. Near the bar a Caller with a microphone calls over the PA - Two and four, twenty-four... seven... fifteen... clickety-click, sixty-six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d so on, as he draws the numbers from the dru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veryone studies their cards, except Renton, who studies the people instead, his drink untouch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number-calling continues until suddenly interrupted by Mother's vo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O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rk... Mark, you've got a house. House! House! For goodness's sake, Ma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bustle around him and pass his card to the fro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seems, however, that I really am the luckiest guy in the world. Several years of addiction right in the middle of an epidemic, surrounded by the living dead, but not me – I'm negative. It's official. And once the pain goes away, that's when the real battle starts. Depression. Boredom. You feel so fucking low, you'll want to fucking top yoursel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is mother counts a wad of money in front of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OUSING ESTAT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he door of a flat 'plaguer', 'HIV', and 'junky AIDS scum' are daubed on the wal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ound of a ball being regularly bounced against a wall can be he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OMMY'S FLA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t is poorly furnished. Tommy is sea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nton has the football, which he kicks against the wall and catches, then drops and kicks again, and so on. The ball is slightly fl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getting out mu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ollowing the game at 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Me Nei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Renton drops the ball. It rolls to a halt in the corn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sits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O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take the te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y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l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y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n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sorry, Tomm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ve you got any gear on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I'm cle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sub us, then, mate. I'm expecting a rent chequ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nton produces some of his bingo w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he hands the notes over, their eyes and hands meet for a mo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ommy puts the money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OMM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tinu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s, Ma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problem.</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problem – easy to say when its some other poor cunt with shite for bl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OSPITAL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nton walks along a corridor and into a war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WARD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ets cover the lower half of Swanney in b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are thrown back to reveal the stump of an above-knee amput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SWANN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urprise! Pa-p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nton sits down and takes it in sile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it the artery by mistake. Common enough error, or so the quack tells us, as though that's going to make my leg grown back. Still, it could have been worse, it could have been my fucking dick. And I tell you what, in this place you get looked after: clean sheets, regular meals and all the morphine you can e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re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WANN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see when I get out of here. I've got plans. Going to get myself straightened out and head off to Thailand, where women really know how to treat a guy. See, out there you can live like a king if you've got white skin and a few crisp tenners in your pocket. No fucking probl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u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WANN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strategy is this: get clean, get mobile, get into dealing, and this time next year I'll be watching the rising sun with a posse of oriental buttocks parked on my coup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unds great, Swann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WANN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ll have to send us a postc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WANN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ure will, pal, sure wi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PARK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nton and Sick Boy are seated in their firing patch, sitting on plastic bags with beer, vodka, hash and the cassette player. The airgun is present as before, but they are not making any use of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CK 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ughh. Sounds horri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wasn't that b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CK 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d he – you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CK 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he didn't make me touch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CK 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no, don't even mention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made me lick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CK 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d, you're s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I got a stitch stuck between my teeth, jerked my head back and the whole fucking stump fell o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CK 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ut it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n are you going to visit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CK 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know. Maybe Thurs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a real mate. And what about Tommy? Have you been to see him y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ick Boy is silent. He stiffens as he avoids Renton's gaze. They shift fractionally apar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nton tu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CK 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uck you. OK, so Tommy's got the virus. Bad news, big deal. The gig goes on, or hadn't you noticed? Swanney fucks his leg up. Well, tough shit, but it could have been wor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all h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CK 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now a couple of addicts. Stupid wee lassies. I feed them what they need. A little bit of skag to keep them happy while the punters line up at a fiver a skull. It's easy money for me. Not exactly a fortune, but I'm thinking, 'I should be coining it here.' Less whores, more skag. Swanney's right. Get clean, get into dealing, that's where the future lies. Set up some contacts, get a good load of skag, punt it, profit. What do you thi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uck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CK 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I'll tell you why. Because I'm fed up to my back teeth with losers, no-hopers, draftpacks, schemies, junkies and the like. I'm getting on with life. What are you d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RENTON'S BEDSI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nton sits alone on the bed, making a joint and reading a boo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re is a knock at the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nton answers the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 you w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A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cle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A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that a promise, th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as a matter of fact, it 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A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lm down, I'm just asking. Is that hash I can sm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A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ouldn't mind a bit, if it 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t is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A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mells lik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too you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A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o young for 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nton looks in each direction along the empty passage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RENTON'S BEDSI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nton and Diane are lying in the b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iane, wearing one of Renton's T-shirts, is rolling a mega-joint, quite unaware of the scrutiny of Rent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DIA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not getting any younger, Mark. The world is changing, music is changing, even drugs are changing. You can't stay in here all day dreaming about heroin and Ziggy Po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Iggy Po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A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ever. I mean, the guy's dead any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ggy Pop is not dead. He toured last year. Tommy went to see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A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point is, you've got to find something ne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iane completes the joi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 was right. I had to find something new. There was only one thing for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LONDON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contemporary retake of all those 'Swinging London' montages: Red Routemaster/Trafalgar Square/Big Ben/Royalty/City gents in suits/Chelsea ladies/fashion victims/Piccadilly Circus at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cut with close-ups of classic street names on a street map (all the ones made famous by Monopo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T. ESTATE AGENT'S OFFICE – DAY</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ontage ends on one street, then draws back to reveal the whole map of London pinned to a w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Man holding a telephone walks in front of the mape and belches loud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vealing more, he is in a scruffy, cramped office with half a dozen occupied desks and twice as many telephones. Seated at the one nearest to the belching Man is Renton. He is wearing a shirt and tie now. He turns in response to the bel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n you take this c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nton takes the telephone and reaches for a piece of paper from which he rea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 yes, certainly. It's a beautifully converted Victorian town house. Ideally located in a quiet road near to local shops and transpo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nton checks his watc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 AI IN NORTH LONDON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nton stands waiting beside this busy London road, outside some very unfortunate housing, as the traffic streams pas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wo bedrooms and a kitchen/diner. Fully fitted in excellent decorative order. Lots of storage space. All mod cons. Three hundred and twenty pounds per wee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couple approa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nton unlocks the door of a flat and holds the door open while he ushers them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T. LONDON FLAT – DAY</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nton shows the Couple round a typical London flat nightmare. A poor conversion, poor decor, everything small and ill-fitting. The windows rattle as the traffic roars b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ettled in not too badly and I kept myself to myself. Sometimes, of course, I thought about the guys, but mainly I didn't miss them at all. After all, this was boom town where any fool could make cash from chaos and plenty did. I quite enjoyed the sound of it all. Profit, loss, margins, takeovers, lending, letting, subletting, subdividing, cheating, scamming, fragmenting, breaking away. There was no such thing as society and even if there was, I most certainly had nothing to do with it. For the first time in my adult life I was almost cont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ONDON BEDSI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nton finishes eating a pot noodle. He puts it down and picks up a letter. He lies back and rea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ercut wi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T. SCHOOLROOM – DAY</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class is in progress. A teacher lectures to a mixed class, but Diane is not listening as she is writ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CHOOL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iane is leaving the school when Sick Boy catches up with her. They stop and then she walks a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PARK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iane walks along a concrete path. As she does so she has to step over Spud, who lies asleep/unconscious beside the remains of a carry ou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ANE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ear Mark, I'm glad you've found a job and somewhere to live. School is fine at the moment. I'm not pregnant but thanks for asking. Your friend Sick Boy asked me last week if I would like to work for him but I told him where to go. I met Spud, who sends his regards, or at least I think that's what he said. No one has seen Tommy for ages. And finally, Fracis Begbie has been on television a lot this wee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ONDON BEDSI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nton turns the pag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ANE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as he is wanted by the police in connection with an armed robbery in a jeweler's in Corstorphine. Take care. Yours with love, Dia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re is a buzz at the door. Renton re-examines the letter. There is another buzz.</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LLWAY OUTSIDE BEDSI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nton opens the door to an unseen figure. It is Begbi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EDSI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nton sits on the bed. Begbie stands over him, pointing a gun at his h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pulls the trigger. It clicks harmless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BEGB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med robbery? With a replica? How can it be armed robbery? It's a fucking scand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fires' the gun a few more times at his own head, then chucks it to the fl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d the haul. Loo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digs a few rings out of his pocket and throws them to Rent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olid silver, my arse. I took it to a fence – it's trash, pure trash. There's young couples investing all their hopes in that stuff, and what are they get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a scandal, Franc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GB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o right it is. Now look, have you got anything to eat, 'cos I'm fucking Lee Marvin, by the 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EDSI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gbie is sitting on the bed in his underwear, eating cereal while watching television. A small carry-out is nearb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nton finishes dressing for work. He pauses at the open door, looking back towards his gue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gbie settled in no time at 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gbie opens a can of beer. Renton closes the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LLWAY OUTSIDE BEDSI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nton closes his door. He is about to walk away when he heard Begbie shout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GBI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rom the bedsi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nts, Rents, come fucking back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nton opens the door. Begbie is holding out an empty packet of cigarett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GB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GB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no fucking cigarett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gbie throws the packet down to the floor. It lands near the door. He has turned back to the television and takes a swig of be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nton closes the door aga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EDSI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nton and Begbie lie in the single bed with their heads at opposite en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gbie snores. Renton is wide awake, with a pair of smelly- socked feet only inches from his no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RENTON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the guy's a psycho, but it's true, he's a mate as well, so what can you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ONDON BEDSI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here the first empty packet of cigarettes fell to the floor there is now a large heap of empty packets: the product of weeks at sixty a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one lands on the pi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gbie, still in his underwear, still can in hand, sits watchig the racing as bef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hind his, cigarettes and alcohol are stacked up like a miniature duty-free warehou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nton sits behind him, reading a boo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BEGB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I'm wanting a bet put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n you not go yoursel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GB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a fugitive from the law. I can't be seen on the fucking streets. Now watch my lips. Kempton Park. Two-thirty. Five pounds to win. Bad Bo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LLWAY OUTSIDE BEDSI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door opens, Renton walks out, the door closes and Renton walks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wild, frightening scream erupts from beyond the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T. LONDON BEDSIT – DAY</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gbie, alone in the bedsit, is screaming a cry of primal jo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ad Bot came in at 16 to 1. And with the winnings, we went out to celebr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ONDON PARTY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o loud music and strobing, fractured lights, surrounded by dry ice, Begbie dances near a tall wo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ther people dance nearb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gbie gives the thumbs up to Renton, who sits on a stool at one side drinking from a bottle of beer. Begbie and the Woman walk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nton looks around the club at the various men and wom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RENTON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ane was right. The world is changing, music is changin, drugs are changing, even men and women are changing. One thousand years from now there'll be no guys and no girls, just wankers. Sounds great to me. It's just a pity that no one told Begb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REE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car sits in a street near the club, windows steamed 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A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gbie and the Woman embrace passionate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Woman undoes Begbie's trous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T. PARTY – NIGHT</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nton's gaze continues to wander arou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ee, if you ask me, we're heterosexual by default, not be decision. It's just a question of who you fanc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A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gbie and the Woman continue their embrace as she unbuttons his shir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all about aesthetics and it's fuck all to do with morali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uddenly Bedbie freezes. He is holding the 'Woman's' groin. There is something there that shouldn't b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gbie goes crazy, simultaneously trying to put his clothes back on, hit the Woman and get out of the c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EXT. STREET – NIGHT</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gbie stumbles away from the car, pulling up his trousers as he go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you try telling Begbie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EDSI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gbie sits on the b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nton is sitting on the floor watc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BEGB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no a fucking buftie and that's the end of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s face it, it could have been wonderfu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gbie leaps off the bed, grabs Renton and head-butts him, then holds him by the lape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GB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listen to me, you little piece of junky shit. A joke's a fucking joke, but you mention that again and I'll cut you up. Underst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gbie produces his knif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re is a knock on the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do not mo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re is another kno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T. BEDSIT – NIGHT</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gbie lies sleeping on the bed. There are now two sets of feet by his head, one on each 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t the other end lie Renton (awake) and Sick Boy (aslee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RENTON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nce I last saw him, Sick Boy had reinvented himself as a pimp and a pusher and was here to mix business and pleasure, setting up 'contacts', as he constantly informed me, for the great skag deal that was one day going to make him ri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ESTATE AGENT'S OFFIC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nton sits at his desk, haggard and tir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ther people bustle around him. Telephones ring, et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background the Man (who belched) is trying to promote a flat down the teleph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autifully converted Victorian town house. Ideally located in a quiet road near to local shops and transport. Two bedrooms and a kitchen/diner. Fully fitted in excellent decorative order. Lots of storage space. All mod cons. Three hundred and twenty pounds a wee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EDSI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nton (still dressed for work), Begbie and Sick Boy sit in a line on the bed with fish suppers laid out on their laps, but Renton's is untouch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CK 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chip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an't believe you did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CK 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got a good price for it. Rents, I need the mon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was my fucking televis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CK 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Christ, if I'd known you were going to get so humpty about it, I wouldn't have bothered. Are you going to eat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takes Renton's fish supper and adds it to his 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ve you got a passpo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CK 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this guy I've met runs a hotel. Brother. Loads of contacts. Does a nice little sideline in punting British passports to foreigners. Get you a good pr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would I want to sell my passpo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CK 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was just an ide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EFT LUGGAGE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nton drops his passport into an envelope and throws the envelope into a lock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turns the key and pocket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d to get rid of them. Sick Boy didn't do his drug deal and he didn't get rich. Instead, he and Begbie just hung around my bedsit looking for things to steal. I decided to put them in the worst place in the wor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USY LONDON ROAD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raffic floods past as befo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ONDON FLA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side the flat that Renton showed the couple a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ick Boy and Begbie are standing in the hall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nton is in the open doorway. He throws them the keys and leav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T. LONDON BEDSIT – NIGHT</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ramped bedsit is a mess, filled with litter and unwashed cloth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nton lies on his bed, content to be al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T. LONDON FLAT – NIGHT</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flat is in darkness. The door opens a figure enters. It is the man from Renton's offi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But, of course, they weren't paying any rent, so when my boss found two desperate suckers who would, Sick Boy and Begbie were bound to feel threaten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n is followed by another coup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switches on a l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s you can see, it's a beautiful conversion. Two bedrooms, kitchen/diner. Fully fitted. Lots of storage. All mod cons. Three hundred and twenty quid a wee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rom nowhere, Begbie and Sick Boy spring out at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EDSI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nton looks around the stripped, empty bedsit one last time before closing the door as he leav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that was that. But by then we had another reason to go back. Tomm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RAILWAY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 InterCity train speeds b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OMMY'S FLA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kitten sits on the fl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AV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mmy knew he had the virus, like, but never knew he'd gon full-bl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was it, pneumonia or canc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AV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toxoplasmosis. Sort of like a stro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h? How's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REMATORIUM CHAPEL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service is in progress. Those present include Renton and Gav, who are engaged in hushed conversation, Begbie, Spud, Sick Boy, and Lizz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AV</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wanted to see Lizzy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indicated Lizz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izzy wouldn't let him near the house. So he brought a present for her, brought her a kitt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bet Lizzy told him where to pu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AV</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xactly. I'm not wanting a cat, she says. Get to fuck, right. So there's Tommy stuck with this kitten. You can imagine what happened. The thing was neglected, pissing and shitting all over the place. Tommy was lying around fucked out of his eyeballs on smack or downers. He didn't know you could get toxoplasmosis from cat sh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idn't either. What the fuck i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OMMY'S FLA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kitten as bef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low track back to reveal m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 xml:space="preserve">GAV (V.O.)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starts getting headaches, so he just uses more smack, for the pain, like. There he has a stroke. A fucking stroke. Just like that. God home from hospital and died about three weeks later. Been dead for ages before the neighbours complained about the smell and the police broke the door down. Tommy was lying face down in a pool of vom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lower half of Tommy's clothed body is visib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REMATORIUM CHAPEL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coffin travels away. Gav and Renton watch it g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AV</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kitten was f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PUB I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av, Renton, Spud, Sick Boy, Begbie and a few others are gathered in the pub, still dressed in their funeral garb.</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U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very time I think of Tommy I think of Australian, because every time I went round he was just lying there, junked out of his mind, watching Aussie soaps. Until he sold the telly, of course, then he was just lying there. Buy every time I think of him, I still think of Australi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re is a short silence before Spud begins softly singing 'Two Little Boys'. He finishes unaccompani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WANNEY'S FLA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pud, Begbie, and Renton are sea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ick Boy is handing around bottles of beer before he too sits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are all wearing their funeral gar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nton raises his bott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mm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all drin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CK 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d you tell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GB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On you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CK 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s a mate of swanney's. Mikey Forrester – you know the guy. He's come into some gear. A lot of g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mu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CK 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bout four kilos. So he tells me. Got drunk in a pub down by the docks last week, where he met two Russian sailors. They're fucking carrying the stuff. For sale there and then, like. So he wakes up the next morning, realizes what he's done and get very fucking nervous. Wants rid of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CK 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he met me and I offered to take it off his hands at a very reasonable price, with the intention of punting it on myself to a guy I know in Lond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we've just come from Tommy's funeral and you're telling me about a skag de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GB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re is silen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was your pr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CK 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our Gr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you don't have the mon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CK 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two thousand sho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toug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CK 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on, Mark, every cunt knows you've been saving up down in Lond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rry, boys, I don't have two thousand poun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GB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you fucking do. I've seen your state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es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GB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wo thousand, one hundred and thirty-three poun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our kilos. That's what – Ten years' worth? Russian sailors? Mikey Forrester? What the fuck are you on these days? You've been to jail, Spud, so what's the deal – like it so much you want to go back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U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nt the money, Mark, that's 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GB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everyone keeps their mouth shut, there'll be no one going to jai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REE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nton is visible first, apparently talking to himself, then Dia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so simple. We buy it at four grand, we punt it at twenty to this guy that Sick Boy knows, and he punts it at sixty. Everyone's happy, everyone's in profit. I put up two. I come away with si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A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nless you get cau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long as everyone keeps their mouths shut, we'll not be getting cau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A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why have you told me abou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you're not going to tell anyone, are you, and besides, I thought we could meet up afterwards, maybe go somewhere toge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A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got a boyfriend, Ma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Steady li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A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right: 'going steady' for four weeks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what age are you? Thirteen? Fourte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A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xteen next mon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ppy birth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A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 you think – I should be carrying a torch for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nton thinks it ov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what's he li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A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he's young and he's health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both laug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d you're such a deadbeat, Ma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WANNEY'S FLA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roin is in the process of being prepared for injection: heated, drawn up, et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 arm is prepared for injection: sleeve rolled up, tourniquet bound, veins tapped, et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ikey Forrester, Sick Boy, Spud, and Begbie look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RENTON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dn't told anyone everything that was running through my mind about what might happen in London. There were a lot of possibilities I didn't want to talk to anyone about. Ideas best kept to myself. What no one told me was that when we bought the skag, some lucky punter would have to try it out. Begbie didn't trust Spud and Sick Boy was too careful these days, so I rolled up my sleeve and did what had to be d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nton injects the heroin into a vein in his ar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good, it's fucking g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US STATION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nton walks past a Beggar huddling against a wal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eggar's sign reads: "FALKLANDS VETERAN. I LOST MY LEG FOR MY COUNTRY. PLEASE HEL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eggar is Swann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that hit was good. I promised myself another one before I got to London – just for old time's sake, just to piss Begbie o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ROAD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bus travels towards Lond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US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ick Boy dabs at amphetam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pud drin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T. BUS TOILET – NIGHT</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nton cooks up in the bus toil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was to be my final hit. But let's be clear about this: there's final hits and final hits. What kind was this to be? Some final hits are actually terminal one way or another, while others are merely transit points as you travel from station to station on the junky journey through junky lif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US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gbie sits grimly. The others are relax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was his nightmare. The dodgiest scam in a lifetime of dodgie scams being perpetrated with three of the most useless and unreliable fuck-ups in town. I knew what was going on in his mind: any trouble in London and he would dump us immediately, one way or another. He had to. If he got caught with a bagful of skag, on top of that armed robbery shit, he was going down for fifteen to twenty. Begbie was hard, but not so hard that he didn't shite it off twenty years in Saught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GB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d you bring the car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CK 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GB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cards. The last thing I said to you was mind the car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CK 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ve not brought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GB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fucking boring after a while without the car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CK 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ve not brought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GB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fucking boring after a while without the car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CK 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so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GB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it fucking late, li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CK 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why didn't you bring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GB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cause I fucking told you to do that, you doss cu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CK 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hri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LONDON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bus travels through Lond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REE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gang enter a cheap hotel. Begbie's bag contains the hero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OTEL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are met by Andreas, a man in his late thirties of Mediterranean appeara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shakes Sick Boy's h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ANDREA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se are your frien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CK 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se are the guys I told you ab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DREA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CK 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he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DREA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he's here. I hope you didn't get followed or no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GB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didn't get follow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dreas leads them along a corridor and into a roo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OTEL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 exceptional Man is wai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dreas leaves the room and closes the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an opens both and tastes the hero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produces a set of kitchen scales from his bag and weighs the two ba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RENTON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raight away he clocked us from what we were: small-time wasters with an accidental big de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what do you want for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GB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wenty thous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it's not worth more than fifte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GB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inete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man shakes his head and lights a cigarett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ineteen I can't offer you, I'm so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was a real drag to him. He didn't need to negotiate. I mean, what the fuck were we going to do if he didn't buy it? Sell it on the streets. Fuck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deal is done. The Man hands over the money and waits as it is counted, then leaves with the drug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settled on sixteen thousand pounds. He had a lot more in the suitcase, but it was better than nothing. And just for a moment it felt really great, like we were all in it together, like friends, like it meant something. A moment like that, it can touch you deep inside, but it doesn't last long, not like sixteen thousand poun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ONDON PUB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pub is crowded with afternoon drink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nton, Spud, Sick Boy and Begbie sit drinking. Begbie is still keeping a firm hand on the sports bag, which now holds the mon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SICK 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what are you planning with your share, Spu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y yourself that island in the su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GB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or four fucking grand? One plam tree, a couple of rocks, and a sewage outfl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U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know, maybe I'll buy something for my ma, and then buy some good speed, no bicarb like, then get a girl, take her out like, and treat her – proper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GB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ag her sensel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U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I don't mean like that – I mean something nice, like, that's al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GB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daft cunt. If you're going to waste it like that, you might as well leave it all to me. Now get the drinks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CK 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got a round alrea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U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got the last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your round Franc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gbie stands 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GB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 Same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CK 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off for a pish. When I come back, that money's still here, O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moment you turn your back, we're out that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ick Boy walks away towards the toil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CK 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be right after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GB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ll never catch us, you flabby bastard. Right, see, when I come back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be half-way down the road with the mon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GB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d fucking kill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guess you would, Franc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gbie walks away to the bar. Spud and Renton look at each other and the bag of mone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GB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game for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pud looks at the bag and around the pub towards the toilet door and Begb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gbie stands at the bar, awaiting the pin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BEGB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U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serio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nton looks arou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know. What do you thi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pud says nothing. Suddenly they are interrupt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CK 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ill here, I s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ick Boy sits dow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not? I know I would. Where's Franc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nton turns to see Begbie making his way through the crowd with the pints helf precarious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he reaches the table a Man standing with a group of friends accidentally nudges Begbie, causing a pint to spill over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BEGB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or fuck's sa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rry, mate, I'll get you ano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GB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down my fucking front, you fucking idi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I'm sorry, I didn't mean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GB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rry's no going to dry me off, you cu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ol down, Franco. The guy's so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GB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sorry enough for being a fat cu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uck you. If you can't hold a pint, you shouldn't be in the pub, mate. Now fuck o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gie drops the remaining three pin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the Man looks down to the falling glasses, Begbie punches him in the face and knees him in the gro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fight breaks out between the Man and Begb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ick Boy rushes forward to restrain Begb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nton sits still, not even looking at the fight or what follows. His eyes are fixed on the bag while his hands fidd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gbie stabs Spud in the h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SPU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esus Chri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CK 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one, Franc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GB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ut you mouth or you'll be nex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U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ve stabbed me,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GB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were in my 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gbie, blade still in hand, addresses the entire pub.</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GB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anyone in my way gets it, fucking gets it. Everybody hear that? Everybody happ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obody says any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nton is seated as before, avoiding Begbie's gaz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gbie addresses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BEGB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Rent-boy, bring us down a smo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nton does not mov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CK 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d better go, Franc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U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got to get to the hospital,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GBI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Spu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not going to and fucking hospital.</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Sick 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staying ther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Ren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you bring me a fucking cigaret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nton swivels and stands 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GB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the ba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nton lifts the bag and slowly approaches Begbi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nton, nervous, hand shaking, pulls a packet of cigarettes from a pocket and holds it towards Begb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gbie does not mo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nton holds out the ba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gbie take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ow Renton selects a cigarette and hands it over to Begb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gbie inhales deeply and then blows the smoke towards Rent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OTEL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nton lies awake, sharing a bed with Sick Boy, who is aslee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pud and Begbie lie on the other, both aslee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gbie has an arm draped over the bag, holding it clo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nton gets up and goes to the small bath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puts the light on above the mirror and looks at himself. He washes his face and drinks a glass of water, then walks back to the bed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nton pulls on his jacket and sho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stands over Begbie, then reaches carefully down to life Begbie's arm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he does so he realizes that Spud is watching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say no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nton takes the ba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gbie stirs but does not wa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nton looks down at Spud for a moment before unzipping the ba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pulls out a small wad of cash, which he hands to Spu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pud tucks the wad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nton walks to the door and open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nods to Spud, then disappea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T. LOCKER – DAY</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nvelope being remov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EFT LUGGAG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nton takes the passport from the envelop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REE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nton walks a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I've justified this to myself in all sorts of ways: it wasn't a big deal, just a minor betrayal, or we'd outgrown each other, you know, that sort of thing, but let's face it, I ripped them off. My so-called mayes. But Begbie, I couldn't give a shit about him, and Sick Boy, well, he'd have done the same to me if only he'd thought of it first, and Spud, well, OK, I felt sorry for Spud – he never hurt anybo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OTEL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rostitutes, punkers, Sick Boy and Spud line the corridor as two Policement walk past towar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OTEL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gbie goes radg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REE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NTON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why did I do it? I could offer a million answers, all false. The truth is that I'm a bad person, but that's going to change, I'm going to change. This is the last of this sort of thing. I'm cleaning up and I'm moving on, going straight and choosing life. I'm looking forward to it already. I'm going to be just like you: the job, the family, the fucking big television, the washing machine, the car, the compact disc and electrical tin opener, good health, low cholesterol, dental insurance, mortgage, starter home, leisurewear, luggage, three-piece suite, DIY, game shows, junk food, children, walks in the park, nine to five, good at golf, washing the car, choice of sweaters, family Christmas, indexed pension, tax exemption, clearing the gutters, getting by, looking ahead, to the day you d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FADE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THE END</w:t>
      </w:r>
    </w:p>
    <w:sectPr>
      <w:type w:val="nextPage"/>
      <w:pgSz w:w="12240" w:h="15840"/>
      <w:pgMar w:left="1418" w:right="175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b/>
      <w:bCs/>
      <w:smallCaps/>
      <w:sz w:val="44"/>
      <w:szCs w:val="44"/>
    </w:rPr>
  </w:style>
  <w:style w:type="paragraph" w:styleId="Heading4">
    <w:name w:val="Heading 4"/>
    <w:basedOn w:val="Normal"/>
    <w:next w:val="Normal"/>
    <w:qFormat/>
    <w:pPr>
      <w:keepNext w:val="true"/>
      <w:numPr>
        <w:ilvl w:val="3"/>
        <w:numId w:val="1"/>
      </w:numPr>
      <w:outlineLvl w:val="3"/>
    </w:pPr>
    <w:rPr>
      <w:b/>
      <w:bCs/>
      <w:sz w:val="24"/>
      <w:szCs w:val="24"/>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MODELLI\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1T10:10:00Z</dcterms:created>
  <dc:creator>John Hodge</dc:creator>
  <dc:description>Downloaded from
Mad.283 Writings Page
http://web.tiscalinet.it/mad283</dc:description>
  <dc:language>en-US</dc:language>
  <cp:lastModifiedBy>Alberto Cassani</cp:lastModifiedBy>
  <dcterms:modified xsi:type="dcterms:W3CDTF">2000-10-29T18:28:00Z</dcterms:modified>
  <cp:revision>3</cp:revision>
  <dc:subject>Filmscript</dc:subject>
  <dc:title>Trainspotting</dc:title>
</cp:coreProperties>
</file>