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roop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 Rub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id cuts of Imperial Stormtroopers in and around Mos Eisley flash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. The COPS, theme song "Bad Boys", plays as familiar credit cra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on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IT CRAW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S IS FILMED ON LOCATION WITH THE MEN OF THE IMPERIAL FORCES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ECTS ARE GUILTY. PERIOD! OTHERWISE THEY WOULDN’T BE SUSPECTS,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?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ATOOINE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orm trooper sits astride a DEWBACK. Imperial transports can b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ing off in the background as he starts his pa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TATOOINE, DUNE SEA 08:00 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. JYANIX BA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joined the empire about six years ago. I can remember as a kid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ographic images and being excited about the new direction the galax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taking. So when I was old enough I went down to the local recrui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 and signed up, and I’ve been here at Tatooine ever s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the Dewback a good kick. The animal quickens its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ill 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people would call this the ass end of space, but I like the small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you get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ean, we know everybody. EVERYBO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feel I can really make a differenc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ATOOINE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Bauch approaches several JAWAS heading towards a SANDCRAWLE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ID. Bauch is joined by to other STORMTOO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’ve got a routine stop here. We have a report of some stolen droi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think these might b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follows Bauch as he leaves his mount and joins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s Me. You wanna come over her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was look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’m talking to you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was sheepishly walk over to the troo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se droid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was answer in their native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it’s your cousins’. Is this your cous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yanix turns to the other Jawa #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his cousin. No. Then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wa #2 say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you’re his friend. Well Mr.Friend would you step over ther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yanix turns his attention to the first Jawa. The other Troopers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to the secon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holding back 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, so the droid belongs to your cousin. If I go over to that sandcrw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re and ask to see your cousin, is he gonna have a Bill of Sal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wa #1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. Well what I’m gonna do now sir, is place you under Imperial ar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it can only help your situation if you tell me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wa #2 moves in to protest. The other troopers quickly draw their gu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Jawa#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 Am I talking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 I TALKING TO YOU?!! Then stay over there and shut your mo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f you move again I’m gonna shoo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wa #1 starts pleading with Capt. Jyan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Yes, I understand. I’ve got a wife and kids too, but you don’t se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here stealing imperial droids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 you’ll never do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ORMTOOP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’s making a run for 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swished around to see Jawa #2 running across the sand. The two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ers chase after him, then finally raise their guns and shoot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Jawa, now fearing for his life makes a run i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 The camera follows Jyanix as he shoots the Jawa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ATOOINE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Jyanix faces the camera as the two other Troopers carry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was. In the background you can see that the sandcrawler that the Ja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headed to in now o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what we had here was that these Jawas had stolen some Imp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ty and it unfortunately turned violent. These Jawas do this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 all the time-picking up stay droids and selling them to the hig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ying cust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Trooper chimes in. The camera focuses in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OP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idn’t find the droids we were looking for. But, we did find one t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 had reported stolen. So he and his parents are gonna come d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ntion center and pick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YA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, I’ll bet they’ll be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OP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up. That’s what it’s all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RT 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TATOOINE, LARS FARM 14:35 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MESTIC DISP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OISTURE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Storm troopers descend on upon a moisture farm. VAPORATORS,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WBACKS, and a TROOP TRANSPORT, dot the landscape. The camera foll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er, OFFICER MOTT, as he dismounts and heads towards what appear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in dwe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OFFICER DAEMOND M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’ve got a call to check out this domestic dispute. Supposedly the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d something to their kid and now the wife thinks that he’s run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ailing off) Supposedly one of them’s intoxicated and one of them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j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emond gives several hand signals to the other Troopers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erse-placing themselves in a wide circle around the f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’re familiar with this couple. This is not the first time we’ve bee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so we’re going to see if we can straighten this whole th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emond, approaches the arguing couple, OWEN and BARUE LARS. Barue, hu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Mott-MOSAIC DISTORTION CIRCLE hides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’s the problem Ba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holding back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’ve just had it. I’VE HAD IT WITH HIM!! He keeps lying to Luke, and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Luke’s run off, and he hasn’t come back, 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now that’s just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I’ll talk to you in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now I’m talking to 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.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 leans in over Daemond’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uke’s probably dead now cause of 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that’s just bullsh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EMOND and two other Troopers separate the Lars before they can ge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BARUE JUST CALM DOWN! Calm down. Do you want to be arres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now, if you keep this up that’s just what I’m gonna haveta do.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’t want that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, then. Are you gonna calm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 Why don’t you star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yesterday Luke, comes in and says, I think those dro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s Luke, your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phew. So anyway he says, I think those droids we bought might be sto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HE!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to Owen. He looks like he’s going to protest but stops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Troopers raise their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says, well I don’t care. Your only concern is to get them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Luke is like, I want to go to the academy this year. And h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I still need you for the harvest. And then he starts in about Obi-W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father 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I did no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emond raises his gun to Owen. Owen shu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you did! Yes you DID! You’re just lying to him You’re always l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!! You never tell him the truth about him or his SIST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tting his tee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you just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you shut up! I’m tired of shutting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 both shut up, or spend a night in the detention are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Barue and Owen, stop yelling. Daemond turns his attention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, The other Troopers give the impression that they’ve see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ment one to many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 do you want to do now, Ba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’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want us to take you some where so you can get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’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mean you don’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’ve obviously have a problem otherwi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’t have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, come here. Do you see his ear, how it’s cut? It didn’t get that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itself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 did that didn’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 shakes her head sheepishly in agreement with Dae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you did. Now see that tells me you have a problem. And when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ed in then it becomes our problem. 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 was the one w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lming her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ait a second, I’m talking. I listened to you, now you liste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’s how this works. Ok? Are you going to listen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 shakes her hea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ow many times have we been out here? A lot hun? And what did I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ast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’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’t know, or you don’t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 mumbles something unintellig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. What do you want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you to arres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’t arrest him. He hasn’t done anything. If there’s anybody I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esting, it should be you for ass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emond raises his hands in def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 you have two choices here. You can stay here, or we can take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mperial Shelter. What do you want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 shifts from side to side -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? What do you want to do? Do you want us to take you some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. Do you need to get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clothes,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 And you’ll find Luke won’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will find L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Luke is fine, he’s just out wor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just let i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 heads back to the house; escorted by two Storm troopers. 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his way over to Ow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, she’s been under a lot of stress lately. We just lost two more h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nd we just got a little out of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. I know. But right now I think the best thing for both of you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some distance from each other for a couple of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ean I’ve been telling her to get some help for a long ti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this is probably the best thing for her right now. You should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someone look at that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’ll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swish pans to catch Barue arguing with several of the Troopers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trying to help here with her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go. I said LET G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. If yo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ORMTOO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out!! She’s got a thermal detona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oopers scramble to avoid the blast Daemond raises his rifle to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nock the detonator out of Barue’s hand. As he does, Owen,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him. Another Stormtooper opens fire Owen, dropping him like a brick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tonator simultaneously blows up in Barue’s hands, charring bo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to a cri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ARS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w familiar "burning farm scene" fills the screen. Uncle Owen and A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ue, lay in the positions we remember Luke finding them in from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m. Daemond and the other Troopers are busy packing thi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things got a bit nasty here. It’s unfortunate, but it wa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cted with these people. You know, the farmers out here are having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son, tempers are high, and it’s just bad for 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emond mounts his Dew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portant thing now is that we find their nephew and make sure he’s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ORM TROO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she say that they’d just bought some stolen dro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Daemond and the other Troopers as they rid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 shame. Damn sham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ROOPS material is the property of Kevin Rubio © 199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n with special permission on TheForce.n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wars@theforce.ne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mallCaps/>
      <w:sz w:val="44"/>
      <w:szCs w:val="44"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41:00Z</dcterms:created>
  <dc:creator>Alberto Cassani</dc:creator>
  <dc:description>"Cops" meet "Star Wars" !!!</dc:description>
  <dc:language>en-US</dc:language>
  <cp:lastModifiedBy>Alberto Cassani</cp:lastModifiedBy>
  <dcterms:modified xsi:type="dcterms:W3CDTF">2000-04-03T02:41:00Z</dcterms:modified>
  <cp:revision>2</cp:revision>
  <dc:subject/>
  <dc:title>Troops</dc:title>
</cp:coreProperties>
</file>