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rue Lies</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phanie Austi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nold Schwarzenegger</w:t>
        <w:tab/>
        <w:t>Harry Tas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mie Lee Curtis</w:t>
        <w:tab/>
        <w:tab/>
        <w:t>Helen Tas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 Arnold</w:t>
        <w:tab/>
        <w:tab/>
        <w:tab/>
        <w:t>Gi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 Paxton</w:t>
        <w:tab/>
        <w:tab/>
        <w:tab/>
        <w:t>Si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a Carrere</w:t>
        <w:tab/>
        <w:tab/>
        <w:tab/>
        <w:t>Juno Sk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rlton Heston</w:t>
        <w:tab/>
        <w:tab/>
        <w:t>Spencer Tril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t Malik</w:t>
        <w:tab/>
        <w:tab/>
        <w:tab/>
        <w:t>Azi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ITLE SEQUENC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UNTAINS, NEAR GENEVA, SWITZERLA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now covered Alps stand out clearly in the light of a full moon. A fortress-like CHATEAU is situated in a flat saddle of forest partway up the mountain, next to a frozen lake. The property is surrounded by high stone walls, and the stately grounds are bathed in floodlights and patrolled by armed guards with d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ATEAU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way and motorcourt are filled with cars. A formal-dress party is in progress... a private reception for a middle-eastern dignitary. Tuxedoes men escort their diamond-encrusted ladies through the huge front doors, where they doff their overcoats and are politely scanned with hand-held metal detectors by white gloved security staff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lled perimeter of the house runs along the lake, forming a kind of rampart. There is an opening, to a kind of waterway or canal, which connects to the private docks inside the grounds. There is a steel grating across the opening. The bars disappear down into the thin ice of early wi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house visible background, we CRANE DOWN below the parapet wall along which a guard is a white exposure-suit is walking... down along the dark wall to the grating... TILTING DOWN to see a glow pulsing under the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NEATH THE ICE, UNDERW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moving toward: A FIGURE in diving gear working at the metal bars with an oxygen arc cutting torch. One bar has already been cut out. Two quick cuts and a second bar falls to the muddy bottom. Lit now only from the floodlights filtering down through the ice, the figure slips through the bars and swims powerfully along the stone canal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m from below, the figure is a black shadow moving against the rippled-glass of the ice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NAL AND BOAT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ock extends into the frozen canal, just behind a large boathouse. There is a faint chipping sound. The ice breaks quietly, and the pieces are slid back. A head appears, in a rubber drysuit hood. The DIVER slips the regulator out of his mouth and turns slowly, scanning... revea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TASKER. Our hero. Harry floats with just his eyes above the surface, silent as a water snake, as a guard passes on a footpath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a few beats Harry slips out of his tanks and fins, letting them sink, and climbs the frozen ladder onto the dock. He moves like a ninja into the shadows of the boathouse. Opening a WATERPROOF BAG, he pulls out a walky tal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I'm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URVEILLANCE VAN, MOUNTAIN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et Harry's partner, ALBERT "GIB" GIBSON, an overweight twenty-year-man with a lived in looking face. Gib answers Harry via his head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ger tha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vers the mike and tur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Fize! Get your butt in here. Harry'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FAST FAISIL, an Iranian-American, finishes making yellow snow and hurries back to the van. They are parked on a winding mountain road a half-mile from the chateau, whose lights are visible through the tr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isil jumps in and goes to the eyepiece of a huge telephoto nightvision scope. The eerie green image lurches as he sweeps the grounds, locating the boat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cealed in the shadows, Harry is shucking out of his drysuit. Underneath is he is wearing black tux pants, suspenders, cummerbund and a formal shirt. He puts a tiny plug, like a hearing aid, deep in his ear canal. A SUB-VOCAL TRANSCEIVER. Very advan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itching to sub-vocal. Gib, you co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alkradio. You're o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lips into his shoulder harness... holster on one side, containing his .45 auto Glock-22, and the transmitter pack for the ear-piece slung on the other. He slips on a formal jacket, concealing the rig. Then a final touch. A little aftershave from a tiny plastic v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djusts his bow-tie and strides confidently out of the shadows, crossing quickly to the main house. He looks ultrasharp in his black tux with the white silk cummerbund and his hair slicked back. He enters the main house through a back service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rides through the huge kitchen like he owns the place. The kitchen staff are scurrying around, too busy to really notice. He finger-tastes a dish as he p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ench; 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needs more garl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eezes through unchallenged, exiting into th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e the party is in full swing. Harry blends smoothly into the crowd of foreign dignitaries, businessman and minor mid-east nobility. They are a high-octane mixture of new oil money and old European money, and run the spectrum from stodgy bankers to playboy arms deal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trolls amiably among the glittering woman, the cigar smoking men, casually snagging a glass of champagne and a canape from the passing waiters. He nods to someone as if he knows them. Greets another is quite fluent Arabic. People in his wake look at each other like "Do you know him"? They shrug, go on with their conversation. Harry moves through the crowd. Sca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Daddy Petrob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crowd is sees JAMAL KHALED, the host of the party and owner of the chateau. He is fat and animated, greeting guests with a flourish. As Harry watches he warmly greets a beautiful WOMAN. They become absorbed in a convers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an glances up and sees Harry checking her out. There is a frank moment of returned interest. Then the crowd shifts, cutting off their view of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CASE AND SECOND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makes his way up the grand staircase to the second floor. He slips through doors into the private area of the man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BRA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oors open and Harry slips into the darkened library. He crosses quickly to a window and opens it onto a terr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BALCONIES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oes onto the terrace, and in a display of acrobatic prowess, he pulls himself up onto the third floor balcony directly above. He lets himself in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KHALED'S OFFIC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haled's office is ornately furnished. Beautiful antiques glint in the moonlight coming in the French-doors. Harry crosses to an immense desk and boots up the comput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thed in the glow from the screen, he pulls a FLAT BOX, about the size of a paperback, from the back of his cummerbund. He connects it quickly to the modem port in the back of the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dem in place. Transmitt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a button and a green light com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and Faisil watch as their monitor screen lights with DATA from Khaled's private compu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ffirmatory. We are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st Faisil is a computer ace. His fingers fly on the keyboard as he types rapid key commands. We see familiar "windows appear". The words are all in Arabic charac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encrypted files, guys. This is going to take me a few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2ND FLOOR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LIBRARY DOOR. It opens a crack and a dental mirror comes out, looking around like a U-boat periscope. Seeing the coast is clear Harry slips out. But just as he is closing the door, a GUARD rounds the corner ten feet away. Harry turns smoothly. He smiles sheepishly and moves toward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rabic; 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the john around here? I have to take a major l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uard points warily down the corridor. Harry nods and heads that way, back toward the par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STAIRCA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comes down the staircase amid the glitter of the party. He is sipping champagne and looking bored. He sees two security guys moving purposefully through the crowd toward the stairs, walkies in their hands. He turns away as they pass him and pretends to study a large fragment of bas-relief... a temple frieze depicting a war chariot drawn by four hor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nses someone next to him and turns. It is the WOMAN. She is captivatingly beautiful, and her gaze is pier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the bas-rel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gnificent,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i, I'm Juno Skinner. I thought I knew most of Khaled's friends but I don't believe I kn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offers his hand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nquist. Harry Renqu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whirls to the screen displaying the mission database. He scans rapidly f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inner. Skinner.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finds the entry he's looking for. Juno's picture and data appear on the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no Skinner. Art and antiquities dealer, specializing in ancient Pers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urns back to the fragment of frie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Persian, if I'm not mista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good. It's sixth century B.C. Do you like the peri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mel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dor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CK / BOATHOUSE (NIGHTVISION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n through the starlight scope, we see one of the guards shining his light on the hole in the ice and then on Harry's footprints leading to the boathouse. He calls to one of the other guards, who comes running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NSI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ill with Juno, hears Gib in his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e got a problem. Guards are swarming all over the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glances up the stairs. Khaled's SECURITY CHIEF is gesturing to several of his men, and speaking quickly into a walky. Three SECURITY MEN come down the stairs, scanning the crowd. Harry turns smoothly away from them and takes Juno'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dance, Ms. Sk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eers her toward the danc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listening, rolls his eyes. He looks through the night-vision scope. Guards are running around outside the chatea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stirred up the hornet's nest. Faisil is still jamming at the key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files are unlocked. I'm in. I'm down, baby. I got my hand up her dress and I'm going for the gold. 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copy the goddamn fil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his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don't be stopping to smell the roses, now. You hear me,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whirls Juno aggressively across the dancefloor. She responds deftly. They are well matched. She parries each of his smooth moves with a flourish. It is a contest of wills, and a surprised appraisal for each that the other is wort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no is hot. He bends her back at the waist, then snaps her up. She twirls into the crook of his arm. Their faces are inches apart. Wow. The music ends and she gives him a wry gr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nd I thought this was going to be just another bunch of boring bankers and oil billiona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seconds count, buddy. Ditch the bitch,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fortunately, Juno, I have a plane to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ips a card out of a pocket in her otherwise sheer dress. She hands it to him, maintaining eye contact. Serious spar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me, if you'd like to see some of my other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can't believe this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 is with her two minutes and she's ready to bear his childr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exit strategy Twinkle T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ATEAU / FRONT ENTRAN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nods to the security men at the door as he strides confidently through. He goes down the steps to the broad terrace above the motor court. Behind Harry, a GUARD lowers his walky talky and start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see your invitation,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out turning, Harry slips a small flat box out of his breast pocket. A REMOTE DETON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s my invit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pushes the button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BOOM! The second floor office windows blow out in a fiery explosion. Using the diversion, Harry leaps off the terrace before the guard can open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sees the rising fireball a half-mile away. He starts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shit. Here we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ATEAU AND GROUND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prints across the snow-covered lawn, through the trees. Guards with automatic weapons run after him, firing. The snow explodes around him with bullet h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DOBERMANS pelt toward Harry, leaping at him in perfect unison. He waits... and knocks their heads together in mid-leap with a crack like a baseball bat. The dogs drop to the snow, wobbling around like they're d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arry sprints on, ANOTHER DOBERMAN lunges out of the bushes ahead, leaping directly for his throat. Harry grabs the dog and shot-puts him up into a tree without breaking stride. Dog Fu. The dog yelps and scrambles to hold onto an icy branch, looking down in amaz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ERIMETER WALL / MOUNTAIN SLOP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eaps down on the outside of the wall, hitting a snow bank and sliding downhill. He sprints down the gentle slope toward the high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ooks back as TWO GUARDS ON SKIS come out of a guard station beside the main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THE SKI-GU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rching through the trees with lights. They have lost Harry. They stop. A snowbank behind them EXPLODES as Harry leaps out. He disables them both with vicious street-fighter moves. Harry looks upslope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rvice gate opens in the perimeter wall and TEAMS OF SECURITY MEN in white snow-suits pour out, some on skis, some on SNOWMOBILES. A HELICOPTER rises over the wall in a blast of swirling snow. Its xenon lights rake through the trees, casting lurid wheeling shadows on the s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 snapping closed the ski boots he has stolen from one of the disabled guards. He pops the boots quickly into the bindings and takes off downhill with one of the guard's FN FAL rifles slung across hi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 swoops downhill, its searchlight blazing through the forest. Snowmobile headlights illuminate the ski-patrols zig-zagging among the tr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lashes expertly downhill. He cuts a distinguished figure in his black tux. Automatic weapons fire rips through the trees from behind him. Harry is going flat-out. The xenon light hits him. A 7.62 mm machine gun in the chopper rips the slope into white clouds around him. Harry slashes, turns, weaving among the trees at breakneck speed. A snowmobile is closing in, outflanking him. He turns toward it, sudde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ts a mogul. Uses the air to slash his skis right across the rider's face. The snowmobile crashes and tumbles into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VAN – MOUNTAIN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S VAN takes an icy turn in a hairy sl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peering upslope, trying to see what's going on. All he can see are lights and gun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s your twenty? I need a position, bud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skier in a black tux launches across the road from the slope above, RIGHT OVER THE VAN, and lands deftly downs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right! I'll catch you on the next b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the van, pursuing guards leap across the road. Only about half can make the jump. The rest crash horribly. The helicopter thunders over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UNTAIN SLOP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ees the chopper start an attack run. He comes out into the open, going straight downhill like a rocket. The chopper gets suckered in... trying to hit him, getting right down behind him... and suddenly – Harry slides to a stop in an explosion of powder and whips up the rifle. P-P-P-POW! He rakes a burst across the windshield. The startled pilot swerves and – Suddenly two tall pine trees are right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WHACK! The main-rotor blade snaps clean off and the chopper drops into the snow, plowing into a snowbank. It slides right to the edge of a steep ridge and stops, teet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ing from a snowmobile, one of the guards puts a burst right across Harry's path. Harry's skis are hit and he tumbles, comes out of it... running down the hill like a juggernaut in his heavy boots. He has lost the rifle somewhere in the s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takes cover behind the burning wreck of the downed chopper, which still has its engine running. The ski patrol opens fire from upslope. Rounds whacking against the disabled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looks down the slope and gets an idea. He jerks the unconscious pilot out and pushes on the fuselage, rock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lips over the edge. He leaps inside as it topples forward and slides down the s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HELICOPTER – MOUNTAIN SLOP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dds throttle and works the footpedals, using the tail-rotor to steer. The chopper had snow-skids, and Harry is skiing the damn thing down the moun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ter is burning as it rockets down the slope on its skids. Bullets are hitting the fuselage, and everything around it. Skiers are wiping out, hitting trees. A snowmobile hits a rock and flies spectacularly into a rav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VAN – MOUNTAIN ROA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slides the van around a cur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adpan, to 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in the heli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g is scanning above for the chopper. Then upslope he sees the burning fuselage skiing expertly among the tr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opper hits a jump and launches into the air – It crashes through trees, still soaring and – Gib looks up, screaming as – The chopper drops right toward him – He hits the brakes and – BLAMMO! It drops onto the road ten feet in front of the skidding van... then slides over the edge and tumbles into a rocky canyon where is BLOWS UP! The fireball lights up th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and Faisil jump out of the van. They look downslope at the burning wreck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and Faisil spin to look behind them. Harry is lodged in tree-branches hanging over the road. Gib hands his MP-5K machine gun to Faisil and reaches up to Harry, who grabs his hand and pulls. Harry tumbles down into the snowbank. He stands, brushing snow off his tux, and clomps toward the van in his ski-boots. He is completely unruff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We can still make our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Faisil is getting into the van behind Harry, TWO GUARD TEAMS ON SNOWMOBILES roar around the bend behind them, fish-tailing on the ice. Faisil OPENS FIRE. One snowmobile swerves over the embankment. The other pulls up broadside, and the guards duck behind it. Gib floors it and the van roars down the mountain. Faisil is still Ramboing on full-au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GREAT!! I never get to 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ULLES AIRPO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American Airlines 747 touches down amid puffs of tire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BURBAN D.C.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ON-DESCRIPT SEDAN pulls to the curb in a neighborhood of modest middle-income tract homes. The street is deserted. It is 4 A.M. Gib is at the wheel, dropping Harry off at hi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emptying his pockets... passport, business cards etc. All documents under his name "Renquist". He double checks that his pants and jacket pockets and empty. Gib fastidiously puts the items into a plastic zip-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mpt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starts handing him items from a briefcase. This should all feel like a tired ceremony betwee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Tasker wallet. Harry Tasker passport. Plane ticket stub, hotel receipt, Tasker. Two postcards of Lake Geneva. House keys. Souvenir snowing Swiss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snows him how is snows when you shake it up and turn it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Dana, schmuck. Bring your kid something. You know. The dad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it. Nice touch. Okay, pick me up at eight. The de-brief is at ten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opens the car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ey... what are we forge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holds up Harry's gold wedding band. Harry puts it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team. See you at 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 Sleep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TASKER HOUSE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pPr>
      <w:r>
        <w:rPr>
          <w:rFonts w:eastAsia="Courier New" w:cs="Courier New" w:ascii="Courier New" w:hAnsi="Courier New"/>
          <w:sz w:val="22"/>
          <w:szCs w:val="22"/>
        </w:rPr>
        <w:t>Harry slips inside. He sets down his suitcase and walks quietly down the hall. He pauses at a door with lurid labels and stickers plastered all over it ("</w:t>
      </w:r>
      <w:r>
        <w:rPr>
          <w:rFonts w:eastAsia="Courier New" w:cs="Courier New" w:ascii="Courier New" w:hAnsi="Courier New"/>
          <w:caps/>
          <w:sz w:val="22"/>
          <w:szCs w:val="22"/>
        </w:rPr>
        <w:t>Toxic Waste"</w:t>
      </w:r>
      <w:r>
        <w:rPr>
          <w:rFonts w:eastAsia="Courier New" w:cs="Courier New" w:ascii="Courier New" w:hAnsi="Courier New"/>
          <w:sz w:val="22"/>
          <w:szCs w:val="22"/>
        </w:rPr>
        <w:t>, "STAY OUT!", "IF IT'S TOO LOUD YOU'RE TOO OLD", et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ilently opens the door and looks in at his sleeping daughter, DANA. She looks like an angel in the moonlight coming in the window. In fact, she is a typical 14 year old girl, and therefore hardly an angel. But to Harry she is unfla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TER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undressed now, slips into bed next to... a lump in the covers which we presume to be a human being. This is HELEN TASKER, Harry's wife of 15 years. He kisses her on the cheek and she stirs. She rolls toward him, giving him a sleepy hug and a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rowsy murm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honey. How was the flight?</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honey. Stay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drifts off, Harry puts his head on the pillow and stares at the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DA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SWISS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sn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ching to the present Harry just gave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thanks dad. I never had one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in her room, which is your basic room from Hell. Pearl Jam posters, and an unbelievable clutter of junk, magazines and cheap jewelry. Harry kisses her on the cheek, to which she submits dutifully. He looks at his watch and head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ter hurry. You're going to be late for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hurries out and Dana considers the Swiss village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l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lonks is straight in the wastebas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BEDROOM /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trides down the hall, avoiding their small but incredibly ugly dog, GIZMO, who skitters past him going the ot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na, don't forget to feed Gizm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rosses the bedroom, hurrying past Helen who is clearly rushing to get ready herself. We get our first good look at Helen. She is wearing a terrycloth robe as she picks out an outfit. Her hair is wrapped in a towel. To call her plain would be inaccurate. She could be attractive if she put any effort into it, which doesn't occur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alk without looking at each other, the way people who have been together a long time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it go at the trade show? You make all the other salesmen jea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should have seen it. We were the hit of the show with the new model ordering system, the one for the 680... how you can write up an order and the second the customer's name goes into the computer, it starts checking their credit, and if they've ordered anything in the past, and if they get a dis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already tuning him out. And it hits us: SHE HAS NO IDEA WHAT HARRY REALLY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ely list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abulous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 was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lances at her, oblivious to him and brushing her teeth. He smiles. The best lies are told with enthusias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RONT HALLWAY,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opens the door, knocks a bit, then strolls in like he lives there. He is wearing dark Ray Bans, like he's doing a Roy Orbison impression. Gizmo runs toward him, yapping, but Gib gives him the evil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any closer I'll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g backs up, whining plaintively. Gib throws his jacket over the back of the couch and then, inexplicably, he takes out a pack of CAMELS and sets it on the mantelpiece. He adjusts its position carefully. Hmmm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nd Helen maneuver around each other expertly. She is doing her make-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umber came yesterday. He said they have to dig under the slab or something and it's going to be six hundred dollars to f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not really paying attention as he ties his tie in front of the mirror. His mind is elsewhere. He couldn't care less about there domestic proble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okay. It's extor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tell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lept with him and he knocked off a hundred b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hinking,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kisses her on the cheek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enters and pours two cups of coffee. Dana is drinking orange juice from the bottle at the fri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ib. Wha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EXITS, eating an uncooked pop-tart. Harry comes in a second later and Gib hands him his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check thes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hands Harry the glasses. Harry studies them, seeing the VIRTUAL VIDEO DISPLAY inside the left lens of the Ray Bans. Harry glances down the hall, making sure no-one is looking, then he puts them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ARRY'S POV – INSIDE THE GLAS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lack and white video image of his own liv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CD camera and transmitter and inside a pack of smokes. Slick little uni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Dana enter the living room. She looks around carefully, then quickly lifts Gib's jacket and slips out his wallet. She palms two twenties in the blink of an eye and puts the wallet back. Pro mo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whips off the glasses and charges out of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goes afte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a comes out the front door, letting it slam behind her, and runs to her boyfriend, TRENT, who is waiting for her in the driveway on his idling YAMAHA. Trent is 16, dressed in grunge-rock style, trying to look tough. Harry comes out the front door as Trent revs the mo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ves from the back of the bike as Trent pops the clutch and they shoot down the drive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over the eng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stop, I'm late. Bye,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STREETS OF WASHINGT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driving through D.C. Harry is still shocked by his daughter's behavi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ds. Ten seconds of joy. Thirty years of mis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knows not to steal. I've taught her better th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you're not her parents, anymore, you and Helen. Her parents are Axl Rose and Madonna. The five minutes you spend a day with her can't compete with that kind of constant bombardment. You're outgunned, am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and Harry turn onto Pennsylvania Avenue, heading toward Lafayette Square. Capital Hill is behin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KTEL OFFIC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rry and Gib come out of an elevator on the 12th floor. Behind the receptionist is a burnished metal sign which reads "TEKTEL SYSTEMS". They cross a open floor of cubicle spaces. There is the hum of activity everywhere. A normal day at a normal busi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Mr. Tas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Charl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kids now are ten years ahead of where we were at the same age. You probably think she's still a vir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ridiculous. She's only – how old i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tee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She's only fourt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go into a corrid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And her little hormones are going like a fire alarm. I say even money that physicist on the bike is boinki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Not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stop at a door, like any other along the corridor. It is blan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De-nail ain't just a river in Egypt. She's probably stealing the money to pay for an abor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you just open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touches a plastic card to an unmarked spot just above the doorknob. There is the CLUNK of a SOLENOID 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d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nter a long corridor, which is featureless except for video surveillance cameras. They walk along the silence for a moment,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here, fifty there... I figured my wife's boyfriend was tak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move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moved back in. My lawyer said it would give me a better claim on the house in the property settlement. Don't change the subject... you owe me two hundred b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pproach another door, with a (bulletproof) glass window in it. Beyond is a brightly lit room, with a woman sitting at a desk... and nothing else. Gib presses a buzz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TER SECURITY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ICE sits at the non-descript desk like a receptionist... but she is a highly trained security specialist. She is also hefty through the shoulders, aggressively unattractive and utterly humorless. She watches them on a monitor screen as they stand outside the door. Harry and Gib appear as living X-Ray images. Their weapons are visible in their shoulder harnesses. Janice puts one hand automatically on the butt of a .45 tucked in a holster riveted beneath her desk. She buzzes Harry and Gib in with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please identify yourselves to the sca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nd Gib step up to the combination retinal-thumbprint-voice scanners. Harry presses his thumb against a black-glass plate for laser scan, and looks into the eye-piece of the retinal scan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Tasker. One zero zero two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bert Gibson. Three four nine nin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ir clearance appears on a monitor on Janice'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You are cle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nds to give them plastic I.D. badges which they hang around their ne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nice, how many years have you been buzzing u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 Mr. Gib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still reach for your piece ever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You have no idea how much that turns me on. I've never had the courage to say this before but... I love you, Ja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isses her wetly on the cheek as he goes by. She does not react is any discernibl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ass through a heavy stainless steel door which opens automatically. Beyond is a kind of airlock... a SALLY PORT. Behind a lexan shield are TWO GUARDS armed with MP5s. They nod but do not speak at Harry and Gib pas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ter watch it. She might file on you for sexual harass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her d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INNER SANCTU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and Harry pass through the inner door of the sally port into a large austere atri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FROM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cross. A huge graphic logo covers the floor. Across the center is says OMEGA SECTOR. In smaller print, around the perimeter, is the motto: "THE LAST LINE OF DEF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nter a high-tech office space. It is a maze of glass partitions surrounding a central floor-space of cubicles. There is a hushed quality here. People do not joke. They do not hurry. There are a lot of computer screens displaying information from around the world. It looks like a combination of NASA mission control and FBI headquar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st Faisil greets them, yawning, as they pass his partitioned cubic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Fize. We're late for our butt-gri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isil gulps his coffee and hurries after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FERE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ark and severe conference room, with large-screen computer displays at one end. Glowering at one end of the long, polished table, is SPENCER TRILBY, the chief of Omega Sector. Visualize a cross between Colin Powel and J. Edgar Ho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us, Harry! You guys really screwed the pooch last night. Please tell me how I can look at this, that it's not a total pooch-scr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tal is a strong 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degrees of tot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cale really, with "perfect mission" on one end and "total pooch-screw" on the other and we're more about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isil. You're new on Harry's team,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makes you think that the slack I cut him in any way translates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sir. Uh... here's what we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its a button and a photo of Khaled fills a wall-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mal Khaled. We think he's dirty so we raid his financial files... Check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isil hits some buttons and a second screen lights up with the data for their r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hundred million in wire transfers from the COMMERCE BANK INTERNATION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we all know is a front for certain nations to fund terrorist activities. Something big is going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SI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 know that a week ago four MIRV warheads were smuggled out of the former Soviet Republic of Kazakhs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ink Khaled's group has bought the nukes and is bringing them to U.S. so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ILB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far this is not blowing my skirt up, gentleman. Do you have anything remotely substantial? Don't be pumping beets up my ass here. Do you have hard da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what you'd call rock h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pretty limp, actual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TRILB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perhaps you better get some... before somebody parks a car in front of the White House with a nuclear weapon in the t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he interior of a huge law office. Helen works there as a paralegal. She is going to the break room for coffee with her friend, ALLISON, a secretary. Allison is black, younger then Helen, and still si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it's not like he's saving the world or anything. He's a sales rep for Chrissakes. Whenever I can't get to sleep I ask him to tell me about his day. Six seconds and I'm out. But he acts like he's curing cancer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I guess you didn't get away for the weekend after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kidding? Harry had to go out of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h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know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s nerdy boss BRAD, comes up behind her, scow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 have you pulled those files yet? I need them by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let you down, Br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under her brea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little pencil-neck.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Alli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 sista! D'you do anything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IS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Eric and I drove up to this little romantic inn, and... pretty much lapped champagne out of each other's navels for two day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rlfriend, you got a man. You just have to take control... set up the right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only has two moods: busy... and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 better do something to jumpstart that man's motor. You know... wake up the sleeping giant of his pa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crack up at that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OMEGA SECTOR (DATA CENTER)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rry meets up with Gib and Faisil coming from the ANALYSIS Departme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ya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ollowing will play as they wind their way through the rows of data-analysis workst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Harry a print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check this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two million dollar disbursement from Khaled to... Juno Skinn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raises an eyebr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h-huh. The babe at the par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mean anything. She buys antiquities for Kha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The art buys are in a separate led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is is a little above market-rate for the horizontal bop, even for a total biscuit lik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I want a complete workup on her. Do we know where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 Right here in river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kid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lives in Rome, but she does stuff here the Smithsonian and has a lot of diplomatic connections, so she has office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starts tangoing with an imaginary part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unds like a job for a specia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KITCHEN – NIGHT (10P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NG! Harry opens the microwave as his dinner finishes re-heating. He sits down alone at the kitchen table and pulls the Saran-wrap off the plate. Another solo supper two hours late. His motions are so automatic we gather that this is the rule, not the exception. Helen comes in from the living room, holding the suspense novel she is re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you to talk to Dana. The vice principle called and she cut class again this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icks up his porkchop and goes out the back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RIVE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asketball hoop is bolted to the garage and Dana is shooting baskets in the driveway. Moths orbit the outside floodlights. She sinks one, dribbled back to the foul line. Harry comes up behind her and lifts the ball out of her hands as she stands poised to shoot. She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Mr. Hardy called. Why weren't you in class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lies! I was there! I was in the nurse's office, cause I had a headac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fin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You're going to believe that fat dweeb Mr. Hardy over your own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ure what to believe anymore, young lady. You never used to lie to me. But lately you don't seem to know the difference between right and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studies something really fascinating at the end of a fingern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are you listen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can always talk to me. Right? Whatever is going on in your life, your mom and I'll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d tell me if there was something wrong, wouldn't you, pump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a pumpkin! Okay?!! Do I look even remotely like a pumpkin?! I'm not a muffin, or a cupcake or a honeybear either! And you don't understand anything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na runs into the house, agent. Hold on Harry, superagent, unable to comprehend the mind of a 14-year-old. He looks up to see Helen at the back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cho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LIMO – DAY (NEXT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LACK LIMO cruises through a morning fill of bright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at the wheel in a chauffeur's uniform. He talks to Harry, riding in the back, without tur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set up... ghost phones and fax, all the usual stuff. You have a suite at the Marquis Hotel under Renquist. Okay, reality check.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m Harry Renquist. I own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NO'S OFFIC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rporate art consulting company in San Francisco. I have an appointment with Ms. Skin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extending his business card to the receptionist as Juno breezes into the lobby from a corridor. She is dressed sharply and looks as stunning as Harry rememb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 thought I might see you again. I just didn't except you to call so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lingers a second or so long on the handsh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at's the point of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g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definitely unholy magnetism here. She indicates for Harry to walk with her and leads him through the suite of offices. There are mounted fragments of ancient sculpture in niches on either side, and beautifully restored mosaics and tablets of hieroglyphics mounted on the w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 clients want something for the lobby of their new corporate head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hey want something... dramatic. I spoke to a number of people who said you're the one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leads Harry through a door into a large warehouse area. There is a bustle of activity as workmen unpack crates. An overhead crane is used to move huge stone pieces. There are massive columns, and statues two stories high. Even the entire facade of a tom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id these... people... say about me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roll amongst the statues, as coveralled workmen move around them with tools, scaffolding, pneumatic equipment. Most of the workers are middle-east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ee... that you can read ancient Sanskrit without having to sound out the words. And that other dealers and archeologists don't like you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wimps. It's because I use my diplomatic contacts to export cultural treasures from countries which tell them to take a hik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in Arabic to two work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to move those crates an hour ago. Come on guys, let's ge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realize that a WORKMAN is watching them intently from nearby. He is an intense looking MIDDLE-EASTERN MAN in his mid-thir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a lot of these pieces are from ancient Persia. Unfortunately, ancient Persia is twenty feet under the sand of Iran, Iraq and Syria. Not the most popular places lately. So I've had to become an expert in international diploma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stops and looks at Harry. Her smile indicates the possibility of more than just busi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you see anything you like, Mr. Renqu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SUI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ib and Fast Faisil are in a luxury suite at the MARQUIS HOTEL. It is a corner suite, with a spectacular view of the city. Faisil is routinely sweeping the room for bugs with an electronic DETEC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importing stuff from all over the mid-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could be moving money, guns.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second you left there, we started getting calls to the ghost numbers. They were checking out the Renquist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step up the surveillance on her. Put on two mor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NO'S WA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FOLLOW the WORKMAN we saw watching Harry earlier. He catches up with Juno, who is going through the doors to the office area. His name is MAL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s. Skinner? Can I speak to you for a moment please, in your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manner is self-effacing. Humble. He doesn't meet her gaze. She nods and they go into the privat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NO'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comes in behind her and closes the door. The moment they are away from public observation, his manner changes. His humble posture straightens and his eyes flash intensely as he approaches her. Without warning he SLAPS HER HARD ACROSS TH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upid undisciplined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jaw clenches but her reaction is surprisingly submiss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good thing you pay me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alize that there are surveillance teams watching this place right now? Your phones are almost certainly tapped. And you are busy laughing and flirting like a whore with this Renquist, who may be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checked out o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slaps he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for interrupt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ackhands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 is for being wrong. We do not tolerate mist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bites her l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m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 out who this Renqui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the gifts that Allah has give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TEKTEL SYSTEMS OFFICES – DUS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phone rings on the desk of CHARLENE, Harry's secretary at Tektel Systems, the permanent front-company for Omega Sect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RET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Tektel Systems. Mr. Tasker'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is in the kitchen, showing Dana how to put icing on a large birthday c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Charlene? It's Helen. Is h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EKTEL OFFICES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arlene doesn't hesitate a microsec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ARLE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s in a sales meeting, Mrs. Tasker. Let me try him in there. Hold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nches a key, engaging a digital scrambler and connecting 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ITE AT THE MARQUIS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PHONE RINGS. Gib opens his briefcase and looks at the console of the cellular scrambler-phone inside. The display reads "TEKTEL / CALLER ID POS – TASKER, HEL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Hel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arry picks up the ph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THE FOLLOWING WITH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i honey. What's going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to bother you in a meeting, but you have to promise me that you'll be home at eight. I don't want Dana and I sitting here by ourselves like we were last year. You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by, I said I'd be there. Really. Trust 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phone R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go, honey. Bye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ING. Harry raises an eyebrow as he answ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Oh, Juno, hi.</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ure. I can be there in twenty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hangs up. Gib, checking his watch, has a look like he's got a bad gas p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t's on the way. She says she's got something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NO'S WORK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RKMAN guides Harry through the maze of statuary. He points toward the back of the warehouse and then leaves. Harry is left alone in the vast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ly a few lights are on, rendering the place somewhat Gothic. Harry strolls in the direction the workman pointed. Ahead of him, is the huge facade of a royal tomb. There is a flickering light inside. A shadow moves across the wall in the entr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nters the stone doorway of the tomb. FOLLOWING HARRY as he steps into the inner chamber. There is an oil-lamp burning on a stone sarcophagus, the only light. The room appears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O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him a figure emerges from a shadowed alcove. It is Juno. She looks ethereal in the strang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hips around, start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my tomb? The museum financing fell out, so I thought your clients might be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ertainly... drama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specially in this light. This is the only light they had then, so I like to study it this way. I love this place. I love all ru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why you got into this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turns to him in the flickering half-light. She moves closer. Her eyes seem to gli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always been a collector at heart. When I see something I want, I have to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have a reputation as someone who gets what she w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very close to him. Her eyes seem to glitter in the light from the oil lamp. She is unbelievably beauti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sitting in the car, in the shadows, up the street... with his earphone in place. List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this is your conscience spe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picks up the lamp and walks along the wall, holding it up so that the flickering shadows seem to bring the bas-relief figures to life. Stone faces shift and change, stone eyes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People who died twenty centurie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presses her cheek against the cold stone. She runs her fingers slowly across the figures. It is strange and erot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breathed and loved and wept, just like us. And now their ideals, their religions, their social orders... are gone like mist. What did any of it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rosses to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hope they lived well. That they got what they wa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ts her hands on him and pulls herself close. It is a hypnotic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ting what you want is the only importan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kisses him, very lightly, with infinite sensual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Listen to the following code word. Helen. H-E-L-E-N. Now, do you want me to I bee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M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breaks the kiss... slowly pulling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yes, it is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is moving in for a more passionate lip-lock when – BEEP BEEP BEEP!! Harry pulls his beeper off his hip and looks at it. The moment is spoi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t looks like I have to run. I'll call you tomorrow. Your proposal is very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lets out a big exhale of relief. He looks at his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and Dana are sitting expectantly at the dining room table. There is a big cake, and presents piled on the buffet. The food is getting cold. Helen looks at her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changing clothes, getting ready to be Harry Tasker again, as Gib drives through evening traffic. Gib keeps checking the rear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have a friend. Five cars back, inside lane. They've been on us since we left Juno'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djusts the passenger side mi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tion wag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 Want me to lose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We need this lea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his R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it Sev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IT SEVEN (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to Rov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need you at the Georgetown mall in three minu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that. We're ro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s going to be p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hat's the problem with terrorists. They're really inconsiderate when it comes to people's sched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TION WAG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are three men in the car. YUSIF and MAHMOUD are in the front, with Mahmoud driving. In the back, shadowed, we can just make out ABU MALIK. Yusif is massively built, with a body like a beer-keg. Mahmoud is skinny and int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M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puts his SUB-VOCAL TRANSCEIVER into his ear ca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st two thre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nods, receiv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pulls the car to the curb near the mall entrance. Half a block behind them the station wagon does the same. Harry slips on the virtual-image sunglasses and gets out of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auses on the sidewalk a moment to light a cigarette. He coughs sligh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is 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moke, dick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ets his hand drop to his side, holding the pack of cigarettes casually. He turns his hand. The tiny lens in the cigarette pack gli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 VIDEO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left lens of the glasses. The camera in the cigarette pack reveals Yusif and Mahmoud getting out of their cars, crossing the street half a block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strolls into the mall. It is an open promenade design, with a moderate crowd of shoppers and movie-goers. Harry watches in the glasses as Mahmoud and Yusif slip through the crowd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arently mumbling 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nna try to get a closer shot of Beavis &amp; Butt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looks in the rearview, studying the ca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nother guy, still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Gib can see is a silhouette in the car. A soft cherry glow, the tip of a cigarette in the dark. No featu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urns off the main concourse, into a narrower walkway between shops. In the video-glasses he watches Yusif and Mahmoud, who have split up to look less conspicuous, as they track him through the pedestrian traff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n on the cellular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 Hi, it's Gib. Harry remembered something he left at the office. You know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is talking he sees that a bus has blocked his view of the station wag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ghs fatalis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Gib. I know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hangs up the phone just as Dana strides through the room, putting on a jacket and heading for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If Dad doesn't care enough about us to be here on his birthday, then why should I care? I'm going to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re not. You're going to stay here until your father gets home and have c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wake up! Dad barely knows we ex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hurt in her eyes. She doesn't hate her father. She just miss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true, hon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rue! He doesn't know anything about me. He still thinks I'm like ten years old or something. As long as I just smile and say yes to whatever he says, like his good little fantasy daughter, he thinks everything's fine. But it's not fine. Nothing'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runs out the kitchen by the other door. Helen run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Come bac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lamming door is her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LL – M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usif sees Harry, up ahead, enter a public restroom. He signals Mahmoud with his eyes and the two of them close in on the rest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hangs up the car-phone. Ten the bus blocking his view finally pulls away and Gib see that the station wagon is empty. No silhou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his head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 lost the third gu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an't answer because Mahmoud just entered the room behind him. Harry is at one of the urinals, apparently taking a leak. Mahmoud goes to the mirror. Starts combing his hair. He doesn't much notice the pack of Camels sitting on the counter nearby. Harry is whistling. Shaking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video glasses Harry sees himself and Mahmoud. Yusif comes into the restroom, seemingly ignoring both Harry and Mahmoud, as if heading for the stalls. As he passes behind Harry he reaches into his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pins lightning fast. He knocks away the SILENCED PISTOL aimed at the back of his head with a sweeping block, capturing Yusif's arm in an arm-lock. The shot goes wide, shattering a ur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lams his palm into Yusif's face like a piledriver, and spins him against the steel stalls. The silenced pistol goes skittering across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hmoud whips a pistol out of his waistband. Still holding the bear-like Yusif, Harry draws his Glock so fast we can barely see him move. BLAM! BLAM! BLAM! Three .45 slugs go through Mahmoud's chest, shattering the mirror behind him. He flops on his butt, slumping against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usif, who is easily Harry's size, bellows and grabs his gun arm. They smash against the walls, struggling for the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usif, locked to Harry, hurls him against the stalls. They hit a locked door, which pops open, banging in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usif drives Harry to the floor. Harry's head is between the shoes of an OLD GUY sitting on the can, who looks down uncomprehendingly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usif slams Harry's gun hand repeatedly against the doorframe of the stall. He twists Harry's wrist brutally. He even pounds against Harry's hand with his knee. The old guy wi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s got to hurt. Harry cries out in pain and the gun drops. Yusif reaches for it, but Harry kicks it under the st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nches Yusif in the face, driving him back. They grapple, spinning. Harry drives Yusif's head into the counter. Then he elbows him in the throat and they crash together on the filthy floor. Harry grabs Yusif's hair and pounds his face repeatedly against the rim of a urinal. In case you haven't noticed, this is a messy, nasty fight. Survival is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usif sags into submission. Harry pulls a nylon zip-strip out of his pocket and uses it like hand-cuffs, securing Yusif's wr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running full out, drawing his gun. He has one finger jammed in his ear. His gut is doing the rumba as he ru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Harry, you copy?!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is pulling Yusif to his feet when the door bangs open behind him. He turns, thinking it is Gib. It's not. Malik raises a FULL-AUTO BERETTA 92-F and opens fire. Harry spins Yusif between him and the machine pistol. Yusif's beer-keg body stops the spray of 9mm slugs form hitting Harry long enough for him to dive into a st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hoses the room with the Beretta. The metal stalls are riddled with h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in the stall with the old guy, who's just sitting there. The walls of the stall are pimpling with the hits on the far side. Harry reaches under the stall, retrieving his G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es empty. Harry hears that and pops out, cranking off rou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is a blur going out the door, as Harry's shots shatter tiles on the doorframe. Then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old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WITH MALIK, who backs rapidly away from the restroom, relo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spins to see Gib nearby, going into a firing stance behind a light-standard. The terrorist doesn't hesitate. His Beretta ROARS at 900 rounds per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tries to hide behind the light-standard, which is about half as wide as he is. Shots hit all around him, shattering window glass behind him. His stomach sticks out from behind the pole. He sucks it in. Now his butt is sticking out on the other side. Shots clang into the steel column, and riddle everything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NG! THIS IS NO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 when it looks like Gib is going to get a 9mm tummy tuck, Malik turns and sprints away, through shocked pedestrians. Harry runs out of the restroom, trying for a shot, but there are too many people in the line of fire and Malik know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to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nods and heads the other way as Harry takes off after Malik. Malik is fast and vicious. He hurls people out of the way, sending shoppers sprawling. Harry is ruthless in his pursuit. They pound through the mall and out onto the str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sprints straight into traffic. A car screeches, not stopping in time... Malik goes right over the hood. Harry leaps over the hoods of cars after him. Malik sees Harry coming after him like a juggerna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nd sees a MOTORCYCLIST coming down the street, accelerating from a right-turn. Malik runs at him, clothes-lining him right off the bike. The terrorist picks up the nimble little Kawasaki 250, which is still running, and leaps on. He pops the clutch and takes off. Harry pounds after him like a locomotive. He sees Malik turn, taking the bike path into a large PARK. Harry cuts into the park on a diag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 running. Ahead is a MOUNTED COP. Harry doesn't break stride, heading right for the cop on the horse. The cop turns, surprised, a split second before – Harry pulls him off the horse and slams him to the ground (he's wearing a hel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deral Officer in pursuit of suspect!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is in the saddle and galloping after Malik before the cop can get his gut out of the holster to stop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roars through the park on the Kawasaki. He looks back, amazed to see Harry charging after him on a horse. They scatter joggers and bicyclists, people walking their d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ACKING WITH THEM</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s they rocket through the park. Malik leaves the winding path and goes straight through the trees. Harry charges through some rollerbladers who go sprawling. Malik fires his Beretta straight back at Harry, emptying it. He drops the pistol and crouches over the bike, twisting the last bit of throttle out of it. They are going flat out, through the trees, in a kinetic blu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EAR M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panting and heaving, pulls his car into traffic. The Unit Seven car pulls out as well, up the b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s your twe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 /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legging the police horse hard. He has his reigns in one hand, his Glock in the other. It's the wild w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bound in the park... suspect is on a motorcycle... he's going to come out on Franklin. Hang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eaps a park bench like he's in a steeple ch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CONT'D)</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 want you on 14th in case he turns south. And I need Seven on the north side to box him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weaving furiously through traffic. He slides into a 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ake it fast. My horse is getting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I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uthing "Your ho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EXT TO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explodes through the bushes and out onto the street. Cars skid around him, out of control. He turns south. Weaving through traffic. Harry leaps the hedgerow behind Malik and gallops among the spun-out cars. He goes right over the hood on one which is blocking his path. The driver ducks as the horse's hoof cracks the windshie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HYATT REGENCY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ahead traffic is stopped, jammed tight at a light. Malik goes into the oncoming traffic lanes, which are empty. Gib's car slides around the corner in a blare of horns and comes barrelling down the street toward him. Gib cranks the wheel the slides the car broadside, blocking both lanes. Malik locks up the brakes and the bike slides to a stop. Then the terrorist pops the clutch and wheels the bike around – Jumping the curb and going straight at the entrance of THE HYATT REGENCY HOT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lmen and guests scatter as the bike roars right at them. The sliding doors and opening for a bellman coming out with bags and Malik blasts past him into the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cks, galloping through the door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es of marble and red carpet. Liveries porters. Guests dressed for evening, the men in suits, diamonds on the women. And sudden pandemonium as Malik roars through the lobby, with Harry charging along behind him. Malik guns it across the lounge, knocking over tables. He gets air at the top of the steps going up to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werves to avoid a panicking guest and finds himself careening toward the JAZZ QUARTET at a full gallop. He gathers the animal and LEAPS (in glorious SLOW MOTION) over the bassist, who is diving for the carpet. Harry and horse land deftly and then he urges his mount right up the steps after Mal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ESTAUR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lik roars between the tables, looking around wildly for a way out. Harry charges in, ducking to avoid the chandeli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iters, trays, dinners, tables... everything seems to be flying at once as people dive out of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skids out into the main hall by another door, and sees – the ELEVATORS. The door is just closing on one of them. He guns it and slides through the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RIDES out of the restaurant in time to catch a glimpse of Malik as the doors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ENIC ELEVAT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anters the horse into the next elevator, which has just been boarded by an older couple. He has to practically lie down on the horse to fit through the door. The animal barely fits, nose to tail, in what turns out to 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LASS ELEV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 view of the whole atrium of the hotel as it rises, right to the top of the building. Harry looks through the glass at the elevator car next to him, fifteen feet away. Malik is inside, punching a button. He glances up and sees Harry. There eyes meet for a moment, just before Malik's car ascends rapidly. Malik's malevolent glare is etched on Harry's retin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er couple is jammed against the side-wall by Harry's panting, snorting horse. It clomps around the tight elevator. The woman is trying to crawl between her husband and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just press the top floor,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nods mutely and complies. Their elevator takes off, rising after Mali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runs in with Faisil and Keough. They follow the path of destruction, growing more and more amazed. Gib yells to one of the por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 on the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orter points at the eleva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CENIC ELEVATO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has slid off the horse to get next to the control panel. He can look up at an angle and see Malik in the car above him. His thumb hovers over the emergency stop button. If Malik gets out at any floor, Harry will have a moment to react and stop. Malik can look down and see this. He knows Harry's got him. He just keeps going, floor after floor, using the time to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lder woman is still just staring, trying not to breathe. The horse flicks her in the face with his 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 EXT. ROOFTOP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ftop has a spectacular view of the city. TRACKING WITH Malik as he comes out of the elevator, rides to the far edge of the roof and slides to a stop. He looks down twenty sto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THE SECOND ELEVATOR</w:t>
      </w:r>
      <w:r>
        <w:rPr>
          <w:rFonts w:eastAsia="Courier New" w:cs="Courier New" w:ascii="Courier New" w:hAnsi="Courier New"/>
          <w:caps/>
          <w:sz w:val="22"/>
          <w:szCs w:val="22"/>
        </w:rPr>
        <w:t xml:space="preserve"> arrives</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s part and Harry comes out, with his Glock poised and ready. He sees Malik revving his bike. The terrorist brodies the bike into a fast one- eighty and speeds back toward the edge of the roof. Amazingly, he increases speed, ROARING RIGHT OFF THE EDGE, ARCING THE BIKE SUICIDALLY OUT INTO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rides to the edge in time to see Malik, on his bike, CLEAR A 60 FOOT JUMP and SPLASH INTO THE ROOFTOP POOL of a LOWER BUILDING next to the hot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is out of control now, seeing the guy setting away. He wheels his mount and charges across the roof to get some running space. Then he turns again, back toward the edge Malik jumped from. He kicks the horse's flanks and yells HAA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rse's hoofs thunder on the roof as they go full tilt toward the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a horse is not a motorcycle. It is slightly smarter. It slams its front hoofs down together, stopping suddenly. Harry goes right over its head. He flies forward, almost going right off the roof. He slams to the edge, with his legs dangling over, holding onto a piece of pipe with one hand. His Glock tumbles down into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ees Malik far below, climb out of the pool, running to the roof door of the other building. Getting away. Harry clambers up onto his own roof, breathing hard. He walks over to the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were you thinking? We had the guy and you let him ge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into the horse's innocent brown eyes. Pats its neck fon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cop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is asleep at the dining room table next to a half-eaten cake and some melted ice cream. His unopened presents are piled at one end of the table. She raises her head as Harry enters sheepish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know you're upset. I'm really sorry, honey. I raced home as qui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don't bother,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her and puts his arms around her. He is tender with her. He wishes he can tell her the t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Thank you for the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 wa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finds a smile for him somewhere. She really does love him, though more and more often lately she finds her heart in p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to bed, Harry. There's only one present you have to open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rins and arches one eyebrow meaning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walks Harry to the edge of the bed and sits him down. She puts her hand on his chest and pushes, causing him to li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ove. 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on the stereo. A Kenny G disc she put in there earlier. Soft tenor sax flows around the room. Helen enters the BATHROOM and shuts the door partway. She opens a cupboard and quickly pulls out some things she hid there earlier. A bottle of champagne on ice. Two glasses. Some trashy linger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to bed, you don't have to brush your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just be a second. So what happened tonight at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believe it. I go back to get this report I need, right, and the phone is ringing, so like a bonehead I answe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is hurrying to put on the unfamiliar lingerie. G-string panties and low-cut bra. She holds up the garter belt, turning it backward and forward, trying to figure out which way it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awning. Lying with the ease of years of prac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big client in Japan, and it's the middle of the morning there and their whole system is crashed... this guy's having a melt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eping him tal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do,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pull out the manual on their setup, which is the new 680 ser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is pulling up the black stockings. She fastens the garters to the tops. Her features are a scowl of concentration. She is very earnest in her prepar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I'm troubleshooting it with them over the phone... talking to a translator, right, who's getting half of it wrong... it was unbelievable... really w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tting on black pum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ounds wild. So now you're a big hero, right? For fixing their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husband the h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d lipstick. Then she puts a little perfume on her wri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right there, honey. Jus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oesn't answer. Helen puts a little perfume down the front of her pant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quickly pours two glasses of champagne. Then she slinks around the doorframe, making her entrance. She looks like a living 900 number. Helen stands before the bed, looking down, holding the champagne gl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rawled on the bed, fully clothed, snoring softly. A little bit of drool is coming out the side of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dressed up with no place to go. She gazes down at him, her shoulders slum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ppy Birthda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ghs deeply and downs her champagne in one long gul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EAR HIGH-SCHOO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he following morning. Harry and Gib are staked out watching the front of Dana's school. Actually, Harry is staked out, scanning the crowds of kids with binocu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just keeps looking at his watch. He picks up a cellular phone and pretends to call the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id that guy Harry chased last night call in to give himself up yet? Cause apparently that's the only way we're going to catch the son of a bi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list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Here she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POV THROUGH BINOCULARS – We see Dana come out to the curb and meet Trent, who pulls up on his bike. She gets on behind him, adjusts her walkman headphones over her ears and he launches out into traf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ho is behind the wheel, pulls out after her. Trent weaves radically through the light traffic, going in between the c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e way the little punk is driving. He's all over the place. Look – he hasn't signaled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mit! That's outrage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peeds up. Somebody honks as he cuts them off to stay with Tr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TORCYC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DANA AND TRENT as she looks back and sees Harry following her. She is mortified that her father is actually tail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I think that's my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nt downshifts and punches it. The nimble little bike screams as it zips between c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enching his j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wanna play huh? You litt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lling his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Get 'im 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aws a pisto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each that little puke not to sig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TORCY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TRENT, who's actually a really good rider. He zig-zags through the cars, cutting between them at the next light where Gib and Harry get blocked. He cuts a sharp right turn and dis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stuck in stopped traffic. He pounds the wheel in frust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ploding with laugh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 The little prick ditched you! That is so goddamn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go to the office now, Mr. Supers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I.D. ANALYSI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is sitting at a computer workstation, lit by the monitor screen. Gib and Faisil look on as he clicks through HEADSHOTS of known terrorists. CLICK. CLICK. CLICK. Harry is very focussed. He stops. He goes back one. Studies th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ALYSIS ROOM – TIGHT ON THE SCRE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efiant looking Syrian with a full b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s up his hand, blocking out the beard, concentrating on the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NFERENCE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laps photos down in front of Tril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u Kaleem Mal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ding from a f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rdcore, highly fanatical, ultra-fundamentalist. Linked to numerous car-bombings, that cafe bomb in Rome, and the 727 out of Lisbon last year. Major play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SI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he's formed his own splinter faction called CRIMSON JIH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he thought the other terrorist groups were too warm and fuzzy for his tas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call him "The Sand Spi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obably because it sounds sca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mpressive, gentlemen. Of course, it would have been even more impressive if you actually knew where he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wi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aning – you damn well be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 still want you in charge, even though your cover is blown. Just keep a low profi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aps a newspaper on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enerally prefer it when my covert operations don't make the front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gents look at the headlines: "WILD WEST CHASE". Harry and Gib wi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EN'S OFFICE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nd Gib pull to the curb in front of the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ets out of the car and turns back, leaning in the door to talk to Gi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uh... I've got to talk to Helen about this thing with Dana. I'm just going to run in and see if she can get away for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me to just ha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hang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just hang then, shall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enters the office of Helen's firm. He stops at recep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CEPTION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r. Tasker. Just a second, I'll buzz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I'd like to surprise her. Thanks, I know where her desk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miles and breezes past her before she has a chance to obj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E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HARRY as he moves through the offices. He passes through a library-like maze of records stacks. Through them he can see Helen at her desk. But as he approaches, still concealed, ALLISON puts a call on hold and whips around to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 conspiratori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your myster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mon? Ohmy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normally the image of composure, goes suddenly fluttery and nervous as a high-school girl. She takes the phone, turning away from Alli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Sim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There's no one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glimpses Allison with her ears cocked and gives her a scowl and a shooing motion. Allison turns away, grin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FFICE – STACKS OF RECORD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 behind the stacks, reacting. He silently mouths "SI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E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right 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round guilt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o. Okay. I'll be right t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can't wait.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gs up, a little flushed. Then turns to Alli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cover me for an ho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n hour? You should tell this stud to take mor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shutup. I should never have told you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grabs her purse and rushes out, going right past the stack where Harry is standing, dumbfounded. He looks like he was slammed in the stomach with a lead pipe. His whole life is unrave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sees Harry crossing the street, holding his stomach. He seems dazed. He is not so much walking to the car as wandering in its general direction. He stops, in the street. Gib gets out of the car and rushes to him. He pulls him out of the path of a bus which is HONKING irritab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like you got gut-kicked. What's the matter? You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leans against the car for sup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ely au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 Helen. Helen – it's Helen. It's Helen, Gi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to do with Helen, is what I'm ge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having an af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best friend in the world brightens with the news. He slaps him on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gratulations. Welcome to the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an't be. Not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believes it can happen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an'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e thing happened to me with wife two. I had no idea until I came home and the house was empty. I mean empty. She even took the ice-cube trays from the fridge. What kind of person would think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list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ill don't belie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Helen still loves you. She just wants this guy to bang her. It's nothing serious. You'll get used to it after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heels around on Gib, grabbing him by the lapels, and slams him against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CHEERING. 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in Harry's rage, frustration, and hurt confusion a vulnerability we never expected to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ya expect Harry? She's a flesh and blood woman. And you're never there. It was only a matter of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ags. His friend is right. Gib opens the car door and helps him in like an invalid, talking soothingly the whole ti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we concentrate on work. That's how I always got through it whenever my life turned to dogshit. Let's catch some terrorists and then you can beat the crap out of them. You'll feel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gets in and starts the car, full of stoic cheer for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men. Can't live with 'em. Can't kill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LISTEN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Gib are in the LISTENING ROOM. Banks of tape-decks recording calls, rows of technicians in cubicles processing and collating transcri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giving us a blank check on wiretaps. So I've set 'em up on all of Juno's shipping agents, her clients, and Faisil made up a list of possible contacts that Crimson Jihad might have in this country. Now all we can do is wa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tices Harry is not list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national security stuff bor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a tap on her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talking about? We hav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s phone. Her office line and the line at my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gives Harry a stricken look, and glances around nervously. He pulls him into an empty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whispered his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have two words to describe that idea. In. Sane. Unauthorized wiretap is a felony, p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rabs him and rams him up against the wall, his teeth clenc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we do it twenty times a day. Don't give me that crap. Just put on the tap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Harry. I'm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releases him and turns away. Gib straightens his jacket, looking at his friend like he's completely los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 night Harry is actually there on time for dinner. He glances at Dana, who has been eyeing him warily. She looks at her pe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as school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akes a bite of his food, watching her. Silence. Helen glanc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came by to see me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a too casual, masking her nervous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in the area, and I thought you might like to have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ve just miss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id you had to run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 was a rush thing. They needed some documents down at the court house. I barely mad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tches her lying to him with some amazement. You can see the jaw muscles clen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a little excitement in an otherwise dull day. Did is work ou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ure. F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up sudd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some more gr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bolts. She has eaten about four bites. Harry sits at the table, alone. He feels isolated, knowing that everybody is lying to everybody else. He is a man without a center, lo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LISTEN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ALONG THE BANK OF RECORDERS, Harry comes to a particular set of machines. He reaches past the technician and picks up the hard-copy of the transcri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king and leafing through the phone transcripts. Gib watches him through a glass partition, shaking his head slowly. Harry freezes, staring at the page and WE HEAR THE SOUND OF THE CONVERSATION OVERL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 It's Simon. Is it safe to tal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R – FLASHBACK SEQUEN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in his mid-thirties, sitting in a car SOMEPLACE (DAY), speaks into a cellular phone. This is SIMON. He is dark haired, and fairly good-looking in an off-beat way. He is unshaven and his clothes look slept in. He glances around in a furtive ma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talk long. Can you meet me for lunch tomorrow? I must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E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WE SEE HELEN at her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suppose so.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ame place. One o'clock. I have to go now. See you tomorrow. Remember, I ne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STEN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ast line is played ON HARRY, reading. Now he is seeing the proof in black and white. He slowly crumples the paper in one hand, his expression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is reading in bed. She glances up as Harry comes into the room. Gives him a quick smile. Too qu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we might have lunch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honey. I promised Allison I'd go shopping with her.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tches her smoothly lying to him. It's surreal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urreptitiously picks up Helen's purse from a dresser and goes in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FRONT DOOR OPENS and Harry comes out, walking Gizmo on a leash. Harry walks briskly along the sidewalk, jerking the poor dog along twice as fast as his little legs will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WALK, BY GIB'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Gib's car, half a block up, and hands him Helen's purse. Gib eyes the dog warily. He growls at it. Gizmo hides behind Harry's le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arry. I know this is rough. I felt the same way the first time it happened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holds up one finger. His eyes and expression are so intense, Gib just soft of trail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ight.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fting the pur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 usua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PS locator, telemetry burst transmitter, audio transmitter, power supp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 have is back in two hou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HELEN'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HE PURSE sitting on the seat next to her as Helen drives through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N.D.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rives while Gib watc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CLOSEUP ON MA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MPUTERIZED MAP below the dash. Helen's purse appears as a moving blip on a street-map of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kay, she's turning on Seventeenth. Make a left, you should see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makes the 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ahead they see Helen's RED ACCORD pulling into a parking low next to a CAFE. Harry parks the car a block away and gets out his binocu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EN'S CAR THROUGH BINOCULA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POV through the scope. Helen gets out of her car and looks around as she walks to the cafe. It is not a nervous look, but it is clear she is making sure she is not followed. She go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a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hits a switch and they hear the clamor of the cafe at lunch rush come over a spea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staurant is nothing fancy. A little dark. Helen makes her way to a booth in the back. Sitting in the shadows, facing the door, is SIMON. She sits down opposite him. He doesn't smile or kiss her in greeting, but glances around the room like he expects a threat to leap out at any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you weren't follo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ept looking back, like you taught me. I didn't see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t's just, things are a bit hot for me right now. If I get a signa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s up a cigarette lighter meaning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y have to leave sudde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job to risk my life, but not yours. I feel bad about bringing you into this, but you're the only one I can tr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creates an atmosphere of danger. His haggardness give him an air of mystery and despe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ere you? On a... uh,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shhh! We say Op. Covert operation. And this one got a little 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rse than Cair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iro was a day at the beach next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nd Gib turn to each other, shocked with the dawning aware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y's a sp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but for wh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ould be working her to ge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ves his hand, silencing Gi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FROM HERE ON BETWEEN HARRY / GIB AND HELEN / SI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puts a newspaper on the table, sliding it over to Hel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read the papers yeste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imes a story is a mask for a covert operation. See – two men killed in a restroom, and two unidentified men in a running shootout, ending at the Marr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GIB react, realizing that it is the story of their operation gone aw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cognized my style. See, you're very good. You're a natural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arts to get it. Then is dawns on Gi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uy's a fake! He's taking credit for our mo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LEANS CLOSE TO SIMON. She clearly is hanging on his every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rust me comple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But it would compromise your safety too much to know certain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of course. I was worried when I didn't hear from you th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trange. I knew I was in a woman's thoughts when I was shooting it out with those assass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REACTS to the outrageous fabr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believ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ELEN is eating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hey trying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of them. Hardly worth talking about. Two won't bother m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chase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came over me, I just had nail him, no matter what the risk. It was pretty hairy. I thought he had me, a couple of times. But I really can't take cred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the training. It shapes you into a lethal instrument. You react without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GIB guffaw. This is too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arting to like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rry shoot him a hard loo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olding up his hand defensive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still have to kill him, that's a giv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F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HELEN AND SIMON as she leans even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you want m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here. I'll call you and we'll rendezvous aga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leave separately, so we aren't seen together. For your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call m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Now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CAR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is cruising in the Corvette with the radio blasting. Thinking he is superc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ED CAR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pulls into a used car lot, which is a run-down place. A hodge-podge of makes and models, a few that might aspire to be classic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mon backs the Vette into an open space on the front line. He reaches into the back seat and pulls out a dayglo sign showing the SALE PRICE of the car. He sticks it back on the dash. The car doesn't even belong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CROSS THE STREET FROM CAR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nd Gib pull up. They watch as Simon jumps out of the Vette and goes into the sales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goddamn used car salesman. This just gets bet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ching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Harry, I know this is pain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eyes are slitted down lethally as he stares across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AR LOT SALES OFFICE – DAY (LATE AFTERNO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GHT ON A TAPE PLAYER, with Simon's hand adjusting the volume. The sound of traffic noise and middle-eastern music blares from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ee Simon on the phone, talking loud, as if over the din of a real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great little bar, Amanda, you'd love it. Beirut's a great place if you know the city. Listen, this isn't a secure line. I'll tell you all about it when I get back tomorrow... if I li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ared? Never! Except of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ring this, the owner of the place, DOUG WURTZ, has come out of the back room and looked out at the lot. What Doug see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wsing among the c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from the window and bears down on Simon, who sees him coming and speeds up his r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 </w:t>
      </w:r>
      <w:r>
        <w:rPr>
          <w:rFonts w:eastAsia="Courier New" w:cs="Courier New" w:ascii="Courier New" w:hAnsi="Courier New"/>
          <w:sz w:val="22"/>
          <w:szCs w:val="22"/>
        </w:rPr>
        <w:t>I have to go, baby. A guy's coming toward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ug grabs the phone out of his hand and slams it in the crad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OU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mon, look out there. You see that man? Notice how he's looking at the cars. He's called a customer. I know it's been a while, but do you remember what you're supposed to do when we have a custo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R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bounces jauntily up to Harry, talking before he's even reache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nts you too. Feel it vibrate? How about a little s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opens the passenger door and sits Harry inside, then runs around the car. He leaps over the closed door into the driver's seat and starts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jump in. That's rule number one. It takes a little practice, but there's no way ar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swings the car out onto the boulevard, kicking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it's not just the car, it's a total image. An identity you have to go for. This isn't some high-tech sports car... it doesn't even handle that great. But that's not the idea,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gives Harry a big grin. Harry returns a knowing chuckle. Ha 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we talking about here? Pussy,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laughs. Harry laughs. A big lusty, male-bonding kind of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this is a vital piece of equipment. Used properly, it can change your life. See, you cruise. No racing. This ain't a Ferrari. You check out the scenery, let the scenery check you out. You got to take it slow. Old cars are like good women... they heat up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w do you grin warmly while your eyes are so cold? Ask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CO ST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is holding court. Over tacos, he waxes eloquent on his greatest area of expertise. We see Harry laughing, going along with the guy. Pretending to b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face it, Harry, the Vette gets 'em wet. But it's not enough. If you want to really close escrow, you gotta have an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ve go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killer. Look at me – I'm not that much to look at. No really. I can be honest. But I got 'em lining up, and not just skanks, either. Som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you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Trade secr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Set me up and then don't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leans forward, conspiratori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ust ask yourself. What do women really want? You take these bored housewives, married to the same guy for years. Stuck in a rut. They need some release. The promise of adventure. A hint of danger. I create that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re basically lying your ass off the whole time? I could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ink of it as playing a role. It's fantasy. You have to work on their dreams. Get them out of their daily suburban grind for a few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that hard to keep up, in the long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matter. I like change. You know, constant turnover. As soon as I close the deal, it's one of two more times, then adi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em and lose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The trick is, you gotta pick your target. They have to be nice little housewife types. School-teachers. But, I'm telling you, you get their pilot lit, these babes, they can suck-start a leaf-bl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husb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ckless. If they took care of business, I'd be out of business, know what I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idi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VET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cruising along, with Harry driving this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rking on someone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have a couple on the hook. You know. There's one right now, I've got her panting like a dog. It'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onsciously, Harry's hands clench the wheel ti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she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kinda legal secretary of something. Married to some boring je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akes a corner too fast. The tires squea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he could be so hot, if she wanted to be. She's like a dying plant that just needs a littl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Simon is looking, Harry is open and encouraging... they laugh together... then when he looks away Harry goes snake-eyed. He could kill Simon with one punch. He's visualizing his wife getting porked by this gu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ith you, she gets to be ho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d hot. Her thighs st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augh together. Harry's laugh is getting a bit brittle. He speeds up, his knuckles white on the wheel. Now for the big question: HAVE THEY OR HAVEN'T TH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oooo... she's pretty good in be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elling sudd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slow down you're gonna miss the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ED CAR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comes barreling into the lot at forty. He cranks the wheel and hits the emergency brake, slewing the car into a smoking bootlegger-180. It screeches backward, sliding right into its parking space perfe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mon is bugeyed. But he is non-plussed for only about two seconds. Then he's back to selling. He scrambles out and goes around to Harry, coughing in the cloud of tire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and this car were meant for each other. Why fight it? Sure, I have a couple other buyers lined up, but I like your style. Whattya say? Should we start on the paper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think about it. Hold it a day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grins and w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t'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is in the living room, watching TV when she sees her mother cross through, dressed to go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ner's in the warmer. Tell your father I may be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is momentarily puzzled by the reversal of ro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NTRY 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ELEN, checking herself in the hall mirror. She looks at her big dowdy purse. Hating it suddenly. She pulls her pocketbook out and rummages on the top shelf of the hall closet for a small handbag, then charge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D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driving. Gib pulls a sheaf of pages out of his briefcase and hands them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today's transcripts. There's nothing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from Si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eping one eye on the road, Harry riffles through the sheets. He glances at the top of the last couple of sheets. He scowls. Then SUDDENLY SLAMS ON THE BRAKES. The car dives to the curb, bumping one wheel. Harry gets out and charges around to Gib's side. Gib gets out, his expression blank.</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e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kips from page nine to eleven. Where's page 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it's gotta be a typ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E GODDAMN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hammers his fist against the car-window right next to Gib. It explodes inward in a shower of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ishes a crumples sheet of paper out of his pocket. Harry grabs it from him, straighten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ez, Harry. Seek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arry begins to read, we go into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SED CAR LOT OFFICE – DAY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IMON – He is talking into the phone in hushed, urgent t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 I need your help. Can you meet m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ERCUT WITH HELE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her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EN'S OFFICE – DAY / FLASHBACK / INTE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serious. That's all I can say. Just meet on K Street under the Key Bridge. At eight shar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D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HE PRESENT. Harry checks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t's almost 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jumps back in the car and activates the GPS locator. Helen's purse-blip flashes on the grid m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still at my ho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urse is still at the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ED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rowls and slams the car into gear, roaring out into traffic. Horns honk as he cuts off people. He is oblivious. He grabs his r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it Two? Unit 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AISIL AND AGENT WEBSTER IN THE UNIT SEVEN V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GENT MORTON IN UNIT TWO C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IT TW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EDAN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mediate roll. Acquire subject at K Street and Key Bridge. Vehicle is red-and-white convertible. You have six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IS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One. Ro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IT TW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Are you out of your mind? You can't pull agents off a priority surveillance to follow your wife! It's gross misappropriation of Sector's resources, it's... it's a breach of national secu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rives on, ignoring him. Gib grabs his shoulder, shak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py, Harry? This is too far. You're losing it big-time. I have to sto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ya going to do? T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damnit, Harry. This is our butts. So your life is in the toilet. So your wife is banging a used car salesman. Sure it's humiliating. But be a man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ell on me, I tell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ya talking? I'm clean as a preacher's sheets, babe. Clean as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at time you trashed a six-week operation because you were busy getting a blow-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tantly contri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turns to him. His glare could melt metal. Gib gives a fatalistic shr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Franklin, it's qui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makes the turn, squealing ti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any pictures though, do ya.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I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pulls her car under the bridge. She checks her watch. Helen notices that her hand is shaking. She looks around and the place seems deserted. She is about to leave when she sees headlights flash briefly in the sha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ed-and-white Vette emerges from the darkness and pulls up next to her. Simon motions for her to get in quic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THROUGH BINOCULA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NGSHOT on Simon and Helen in the Vette, coming out of the parking low under the bridge. We are watching them through a sophisticated telephoto night-vision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IT TWO SED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ent MORTON lowers the SCOPE and picks up his rover. He puts the car in gear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here. Subject is southbound on Key Bridge. A man and a woman in the vehic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s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IMON'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makes a show of checking the mirr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don't be alarmed... but if I'm spotter, it would be best if they don't see you. You should keep your head down until we're out of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her head down onto his lap. She crouches there, with her cheek against his thigh. He's cruising along, lov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Y'S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trying to watch the computerized city map on the screen, but Harry keeps cornering so fast he loses his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RTON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man has her head in the guy's 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doing a jaw-clenched slow b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two. One to Condor, do you have vi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LEAVING CI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highway heading away from the city. IN A LONG LENS SHOT, the Vette appears over the brow of a hill. A moment later A HELICOPTER rises up behind them, A DRAMATIC REVEAL. It follows the V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DOR (V.O. /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ondor. We have the ball, repeat... we have a good lock-up on 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FRARED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the Vette, from the helicopter's FLIR system. The greenish, image-intensified view of the car is like day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LICOPTER – AERIAL SHO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wn past the helicopter, to the Vette on the highway below as they head out into the count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AILER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adlights of the Vette light up a ratty single-wide mobile home, on the outskirts of a TRAILER PARK off the highway. Simon and Helen get out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place in the city is too hot right now. So is the penthouse in New York. But this place is sec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her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IMON'S TRAILER – NIGHT19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feels awkward in the small, junky space. A tape deck is playing cool jazz. Simon hands her a glass of cheap wine. He clinks her glass with 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our assig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you need me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 I want you to be my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for the operation in Paris. I need to be married. They'll be looking for a man traveling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Pa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 there's a double agent in my outfit... I don't know who. There's no one I can trust. Except you. Can you get away? Just for two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have to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Sit down. Be comfor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ears a place for her on the bed, shoving clothes and magazines out of the way. She sits down and he tops off her glass from the wine bo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LLBOARD AND TRAILER PAR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gents have gathered behind a billboard. Harry, Gib and the other three agents have donned black jumpsuits. They finish fitting battle-harnesses, then they grab black ski-masks. They don them in perfect unison. Commando precision. Harry leads off and they quick-time from behind the billboard, closing in on Simon's trai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L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looks up at Simon and nods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ll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shoots over and sits next to her, taking her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incredibly brave. I have to remind myself the fear you must be feeling. I've lived like this for years, so I'm used to it. Every day when I get up, I think it might be my last. But it makes you appreciat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moment. Because that may be all you h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a little closer. Casting his sp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pull this cover story off, we have to look exactly like two people who are intimate with each other. The enemy can spot a fake eas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hand on her knee. She tenses up inst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what I mean? That reaction would give us away in a second. Try to rel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that... it's been sixteen years since anyone but Harry did that,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ax. There, that's better. Let yourself slip into the r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other arm around her shoulders and pulls her slowly into a kiss. This doesn't seem real to Helen. She finds herself not pulling away. He lowers her slowly until they are lying together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you go.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ides his hand up her thigh. The fingers, stroking in little circles, slips under her skirt.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uddenly EXPLODES, pushing on his chest, forcing him up of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to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eeps kiss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ff me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struggles with her. She gets one knee up under him and levers him up. She pushes him to a standing position. She sits up on the bed, straightening her sk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forlorn and pathetic. Now he's going to try plea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not for me, do it for democra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TRAIL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ABOOM!!! The back wall of the trailer is blown outward by tiny shaped-charges. The concussion throws Simon forward on top of her. Five BLACK-SUITED FIGURES swarm in, carrying machine pistols and flash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LER – HARRY'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t by the beam of the flashlight, he sees Simon on top of Helen, her knees up on either side of his hips. It looks bad. Simon and Helen sit up... stunned. They look like two rabbits in the headlights of a truck. She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ILER – ON SIM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acting as all his years of bullshit have suddenly materialized as a nightmarish reality. He is stunned. Blinking, mouth hanging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TRAILER – SIMON'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T SIMON SEES – Five demonic figures, backlit by the XENON LIGHT from a helicopter. Smoke and dust swirling in the rotor-wash. The figures lunge toward them, grabbing them both. Helen struggles fiercely as Gib (disguised) pulls her up. Harry yanks Simon to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AIL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comes out first with Helen. She struggles like a wildcat, frankly surprising the hell out of Harry. Simon is brought out, dazed and compliant. Helen whips around, KNEEING GIB right in the balls. Gib OOPHS and doubles over, and Helen runs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leaves Simon with the other agents and runs after Helen. She sprints through the trees, Harry pounding after her. He grabs her and gets her in a headlock. She bites the hell out of his arm. Harry yells and lets her go, just as – Keough runs up and matter-of-factly clips her on the head with his weapon. Standard operating procedure. Which is why he can't understand why Harry punches him, knocking hi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upports a sagging Helen, gesturing sharply to the other agents and going RRRRR-RRRR to make his point (since he can't talk without her recognizing his voice). They head for the c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OBSERVATION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mpty room with a single stool under a light, and a large two-way mirror. The door opens and Helen is escorted in by Keough, still wearing his jumpsuit. Helen has a black hood over her head. Keough undoes a pair of handcuffs, freeing her, then leaves quic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whips the hood off and blinks in the light. She wheels at the sound of the door locking and runs to it. Pulls twice on the handle, without effect. She crosses to the mirror and peers at her reflection, trying to see if anyone is there on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OTHER SIDE OF THE GLASS is a dark chamber. We see Helen perfectly, peering in, though she sees nothing. Harry and Gib, in silhouette, sit at a console. Harry speaks into a micro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ELEN'S SIDE of the mirror we hear Harry's voice shifted by a DIGITAL PROCESSOR. It is a cold booming mechanical voice. Harsh and inhu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SIT DOW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o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do you work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ttleman, Barnes and McGrath. I'm a legal secret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Mrs. Tasker. And what were you going with the international terrorist, Carlos the Jackal? Taking dic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he was an American 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INSIDE THE CONTROL </w:t>
      </w:r>
      <w:r>
        <w:rPr>
          <w:rFonts w:eastAsia="Courier New" w:cs="Courier New" w:ascii="Courier New" w:hAnsi="Courier New"/>
          <w:caps/>
          <w:sz w:val="22"/>
          <w:szCs w:val="22"/>
        </w:rPr>
        <w:t>room</w:t>
      </w:r>
      <w:r>
        <w:rPr>
          <w:rFonts w:eastAsia="Courier New" w:cs="Courier New" w:ascii="Courier New" w:hAnsi="Courier New"/>
          <w:sz w:val="22"/>
          <w:szCs w:val="22"/>
        </w:rPr>
        <w:t xml:space="preserve"> we can see Harry, Gib and, through the glass, Helen. Their voices sound normal on t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have you been a member of his fac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anything about a faction. I just met Simon... or whatever his name is... a couple of weeks ago. I barely kno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it looked like when we fou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cowls at Gib in the dark. Helen flushes, rememb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you me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BACK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LL – DAY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elen sitting at table at a mall near where she works, having a cappucino and a croiss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wo weeks ago I was at the mall, having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appears behind her, sort of stalking up to her. He approaches quickly the last few steps and slips into the seat next to her. His manner is furtive. He keeps looking around, as if for hidden assassins. He hands her a brief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eaking very 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his for me. I can't afford to be taken with it. National security is at stake. I'll contact you if a can. Okay? O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ems to suddenly spot something OFF CAMERA and dashes off the ot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SINESS DISTRICT – DAY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walks back to her office building, carrying the briefcase. She keeps looking over her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ELEN'S OFFICE – DAY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s the briefcase on her desk while she works. She keeps glancing at it as she types. Finally she hunches over it and starts picking the locks with a paper cl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SECOND 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pping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opens the case. She gas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e the following items: A tiny camera, some loose tapes, some circuit diagrams, some transcripts that look like gibberish which must be ENCRYPTED, some street maps of Beirut, Rome and Berlin, and a Walther P.P.K. PISTOL. Helen, eyes wide, closes the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NIGHT / PRE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shrugs, finishing up her sto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have gone to the police, I sup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didn't. 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guess... I wanted to see what would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days later, he called me. He told me to meet him at Overlook P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VERLOOK PARK – SUNSET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trees is a sweeping view across the Potomac to Georgetown and Embassy Row. Helen is sitting on a park bench when Simon shows up, sitting beside her. She hands him the brief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You saved my life. 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call me Sim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ouches her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very brave to do th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notices the locks have been ope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pen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glanc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VERLOOK PARK – CLOSEUP ON SI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SIMON, looking right into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lem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NIGHT / PRE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hakes his head and rubs his eyes, picturing the whole 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continue to se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needed my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because you were attracted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n't attracted to him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aybe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a common thing for you? Ch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t was your firs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 ch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about your husband, Mrs. Tas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 can I say about Harry? He's a sales rep for a computer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d question fo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say he was boring,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ghs, nodding fatali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suppose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sex with him isn't exactly making your flag wave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uffs him on the shoulder. Signals with a scowl for him to stay out of it. Gib smirks. Harry's put him through enough shit the last couple of days, it's time for a couple di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ne of your goddamn business! What kind of questions are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in a lot of trouble, Mrs. Tasker, so I suggest you cooperate. If we want to know the most intimate details of your life, you'd better tell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glowers at the mirror. Her hands are shaking and she hates it that they can probably see she is afra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husband is a goo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s not exactly ringing your bell lately, right? I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covers the mike and whips around on Gi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handle this part. Do you mi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id you go to Carlos' hide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ed me to go with him on a mission, to pose as his w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agr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searches herself for the explan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guess I needed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ed to feel alive. I wanted to do something... outrageous. And... I don't know... it felt good to be needed. To be trusted. To be speci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verbalizing it she just feels smaller, more pathetic that she ever did. She hates the unseen voices for making for try to explain her deepest, unvoiced nee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 much I wanted to do in this life, and it's like I haven't done any of it. And the sand's running out of the hourglass. I want to be able to look back and say: See! I did that. It was wild and it was reckless and outrageous and I fucking did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lares at the mirr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frankly don't give a shit if you understand this or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looks at Harry, eyebrows raised. Whew! Harry is studying his wife like she's some fantastic new spec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Simon. Did you sleep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vering the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have sexual relations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i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f you ask me everything twice, this is going to take a really long time. And I have to get home to my fam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loses it. It is fury and fear, tears and rage all at o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out of her!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swer the ques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icks up her stool and charges toward the mirror, swinging it with all her might. It bounces off harmles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wings again, 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sleep with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gain –W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 me, you chickenshit basta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M! She hits the mirro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 (INHUMAN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one tries. It's unbreak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M! WHAM! WHAM! The mirror suddenly stars from side to side with huge cracks. She's about to beat her way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OBSERVATION ROOM Harry and Gib jump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could be telling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Calm down, Mrs. Tasker. There is only one more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drops the stool. She stands there panting. Her fury spent, she begins to c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till love your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der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him. I have always loved him and I will always love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ipes at her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go hom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BSERV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OBSERVATION ROOM Harry states at her. 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ning forward to the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only one solution to your problem, Mrs. Tasker. You must work fo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ing to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 Harry... what'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ke: isn't it obv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iving her an assignme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offering you a choice. If you work for us we will drop the charges and you can go back to your normal life. If not, you will go to federal prison, and your husband and daughter will be left humiliated and alone. Your like will be destr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ee thanks. Mmmm, let m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r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Of course yes! What's invol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be contacted with the assig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husband can't know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must know! Especially him. You must appear to live your life normally, conveying nothing. The security of this nation depends on it. Can you do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carefully. You will be lying to the man you love. The person who trusts you the m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earl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ode name of your contact will be Boris. Your code name will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a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ELEN, not liking her wimpy code-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ID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unit-seven van pulls up in the spooky shadows under the bridge, stopping next to Helen's red Accord. The door slides open and Helen gets out, helped my black-garbed hands. She is wearing her hood, which is whisked off by one of the hands. She whirls in time to see the door slide shut and the van speed off. She watches it drive off into the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CK QUAR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n pulls up near the edge of a large quarry. The door opens and Simon is pushed out, followed by Harry, who is in his black jumpsuit and wearing a ski-mask. Gib follows as Harry guides Simon to the edge of a sheer drop. Harry whips off the hood and Simon takes in his surround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eaooww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of-a-bitch. Did you really think you could elude us forever, Carl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You got the wrong guy. My name's Simon. Look, just let me go. There's no need to kill me. I haven't seen y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hips off his ski-ma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 </w:t>
      </w:r>
      <w:r>
        <w:rPr>
          <w:rFonts w:eastAsia="Courier New" w:cs="Courier New" w:ascii="Courier New" w:hAnsi="Courier New"/>
          <w:sz w:val="22"/>
          <w:szCs w:val="22"/>
        </w:rPr>
        <w:t>face. Shi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mon has ducked his head and won't look at Harry. Then it dawns... He looks up, brightening hope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you! Hey, you still interested in that Vette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drop it now, Carlos. The game is over. Your career as an inter-national terrorist is too well docume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sell cars. That's all! Not even foreign cars. Nothing international, I swear. I'm no terrorist. Everything I said was a lie... you have to believe me. I'm actually a complete coward. If I ever even saw a gun 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hips his pistol out in one liquid motion and snaps the muzzle right in front of Simon'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aint. Aahhh! Don't kill me. I'm not a spy. I'm nothing. I'm navel lint. I have to lie to women to get laid. And I don't score much. It's pathetic.</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look... would a spy pee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finally sickened by his groveling. He pulls Simon away from the edge, then gestures with his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oon as I turn you'll sho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arts back to the truck. Simon stays right with him, facing him, terrified to turn away. Like a dog follow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n't. You can have the car for fr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off, dip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finally shoves Simon back and Harry contemptuously cranks THREE ROUNDS into the ground by his feet, forcing him to dance backward. The two agents get into the van and tear off in a cloud of dust. Leaving Simon alone in the moonlight, miles from no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LOCATOR SCREEN as a blip moves across the grid of city streets. Gib drives while Harry watches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should pick up visual at the next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crambler phone in Harry's briefcase rings. He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 WITH SED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ncer Trilby stands glowering as he talks to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this report on last night's operation is the thinnest piece of crap I've ever seen from you. I'm sure you won't mind giving me a little more detail on why all these assets were depl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solutely. But can it wait? I'm on a critical surveillance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pots something up ahead. He snaps his fingers and points, then whips a pair of gyro-stabilized binoculars to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POV THROUGH SC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ent, on the Yamaha with Dana on the back, rides through the intersection up ahead. Dana bops to the sound coming over her walkman headphones as Trent zips between cars. Gib makes the turn, pulling in behind them at a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Is there anything you want to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noc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that I can think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PUSHES IN ominously on Spencer Tril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IL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You know we never fire an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ick. Harry hangs up the phone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dead, right? So... where'd you put the transmi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her Walkman. It's the one thing I knew she'd be t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lks toward the closed warehouse doors, past Trent's parked Yamaha. We hear MUSIC from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WAREHOUSE, we see what it is that Dana has been doing when she skips school. A garage band of teenagers, mostly older than her, are playing loudly. Dana has the microphone, belting out a punchy cover of the old Cream classic "Sunshine of Your Love". The guitar parts have been industrialized, and it actually sounds pretty 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watches from the shadows, standing behind a pillar not far from the stage. Watching his daughter gyrating in the spotlight. His reaction is hard to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CLOSEUP OF CIRCUIT-BREAK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HE MASTER CIRCUIT-BREAKER as Harry's hand throws the sw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ST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age is plunged into darkness and the music stops abruptly. Before the band members can react, they hear the big metal doors rolling and sunlight blazes in. Dana stares into the glare, seeing an ominous silhouette standing there. The shadowy figure walks towar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G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m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gure comes straight toward Dana. To her horror is turns out to be her dad. Her heart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ooo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ppears through the doors, marching Dana by the arm. He walks her over to some industrial junk nearby, overgrown with weeds, and sits her down for a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sullen, still mortified from getting dragged out in front of her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going to be some changes Dana. You're going to start following some rules. And I'm going to be there to see that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stay in school.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o I can wind up like you? What's the po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You think Harry's going to really rain on her parade. But he doesn't. He becomes very tender. He pushes the hair back from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tell you about the time we first 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up at him,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quite young at the time. All wet and still attached to your mom by a cord. You opened your eyes and looked right at me. And I knew then I would always love you with all my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stares at her father with a dawning awareness. This is not just some chump that she has to put up with. This is her father. He is a part of her. No matter what happens they are in this thing together. Tears start to run down her chee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where along the way I got lost, honey. I forgot about what was really important. I'm sorry pump – I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rabs his in a fierce hug. Harry closes his eyes, letting the moment purify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a, regarding this sing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back, suddenly wary. Oh sh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prett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SED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sits wedged into the front seat between Gib and Harry. Father and daughter are singing raucously loud, with the window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 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waiting so long To be where I'm going In the sunshine of your loooo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rack up after the long sustain. They are both suffused with a glow of rediscovery. Harry pulls the car to the curb in front of Dana's sch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 how come you know the w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that song came out in 1968, when I was exactly your 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believable! Trent told me he wrote it. He's hi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mage of a family dinner. Helen is avoiding Harry's eyes. Harry looks over at Dana and she gives him a tiny smile. Then she rises from her half-finished dinner and heads out of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off to young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toward her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book 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watches her go. That's stra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ast night was pretty exciting,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arm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smooth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e flat tire? Yeah, I thought the damn towtruck was never going to ge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miles, reaching for more chicken. The phone RINGS. Helen controls the urge to run 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TALLIC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AT OMEGA SECTOR, uses the SPEECH SYNTHESIZER to disguise hi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carefully. Go to the Hotel Marquis in one hour. Pick up an envelope marked Doris at the front desk. And dress se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HELEN as she reacts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go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nking for a second,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well, okay then. You sound terrible. I'll run out right now. Just call the prescription in to the pharmacy. Sure, no problem. 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mirks, listening to her lie. She's good. The smirk drops as she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ison is sick in bed. I have to go over there,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h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unhurriedly out of the room. Behind her back, Harry is grinning. The second Helen is out of his sight line, she runs up the stairs. Harry waits a moment then pick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ELECTRONIC LA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is in a corner of the electronics lab, in an area dedicated to DIGITAL AUDIO PROCESSING. The phone in his briefcase rings. Gib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reached a new low with this one. I can't believe you're crazy enough to use the room at the Marqu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not? You think I can afford a suite like that on my salary? Is Jean-Claude done y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looks over at a SOUND RECORDING BOOTH nearby. In it a FAT FRENCH AGENT, JEAN-CLAUDE is doing voice recording from a hand-written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q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MEGA SECTOR – INSIDE THE BOOT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Jean-Claude record a line on a tiny DAT tape recorder. He speaks with a cosmopolitan French accent. Close your eyes and he's Charles Boy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AN-CLA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Do it slowly. Very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MARQUI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ig luxury hotel downtown, with an opulent lobby. Helen enters, looking different than we have ever seen her. She has been commanded to be sexy, and she is. Her black slinky dress is cut at mid-thigh, showing some good legs we haven't been aware of. She's pulled her hair back and added pearls. Now she looks elegant and hot. Playing the r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FRONT DES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oes to the front desk and signals the ASSISTANT MANAGER with her eyes. He comes over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an envelope for 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nods. Saying nothing, he reaches under the counter and hands her the envelope. She opens it as she walks across the lobby. In contains a room key, a small bugging device, and a phone nu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A PAY PHONE as Helen finishes dialing the number. She scans the lobby as the phone r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ETALLIC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You are a prostitute named Michelle. Go to the room. A man will be there. He is a suspected arms dea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 have t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has particular tastes. He likes to watch. You will say his regular girl, Carla, is sick. If he likes you, he will tell you what to do. You must plant the bug near the telephone, by the bed, before you leave. If you do not accomplish your mission, the deal i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 TENTH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exits an elevator and walks down the long hallway toward the suite. She stops by a mirror and checks her look. Decides she is too uptown. She pulls the neckline of her dress down so it shows more shoulder, then hitches up the hem. Ditches the pearls. Puts on some red lipst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she doesn't look hot and elegant... just hot. She practices a slinky walk, getting into the r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she remembers her wedding ring. She pulls on it. It probably hasn't been off in years. She licks her finger and twists it off. Yoww! She puts it on her right hand and turns the modest diamond palm-side in... Out of site. Then, reading the number off the key, she goes to the room and unlock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I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comes in hesitantly. The lights are off. The suite is large and richly furnished, with a breathtaking view of the city. It is the room Harry was using, posing as Renquist. A FRENCH-ACCENTED VOICE comes from the next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into the bedroom. There is a dark figure sitting in a chair, just a silhou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p into th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corner room. The drapes on one side are closed, shadowing the man, but open on the other just enough to let in a slash of moonlight. She steps forward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TIGHT CLOSEUP </w:t>
      </w:r>
      <w:r>
        <w:rPr>
          <w:rFonts w:eastAsia="Courier New" w:cs="Courier New" w:ascii="Courier New" w:hAnsi="Courier New"/>
          <w:caps/>
          <w:sz w:val="22"/>
          <w:szCs w:val="22"/>
        </w:rPr>
        <w:t>On the figure</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an just make out that it is Harry, though Helen cannot. TILT DOWN to show his hand, out of sight behind the chair-arm, as he manipulates the pause button on the DAT tape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Michelle. Carla's sick. She thought you might like m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oes SSSSHHHH. Silencing her gently. He silently clicks off the PAUSE button. The DAT recorder plays. Charles Boyer, deep and hypnotic, speaks from Harry's outline. Harry lipsync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do the talking. You are very pretty. You may start by unzipping your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USE button. She starts to yank the zippe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Do it slowly. Very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len turns her back to him, and draws the zipper down languorously, revealing her creamy back. She is not wearing a br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slip the dress down...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len is starting to get into the ritual. She lets the dress slip off her shoulders. It slides down her body to the floor. She steps out of it, still in high hee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slide the nylons off one by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wearing 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inces. He starts the next line immedi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ood. Now the pan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itual continues as she strips slowly (this will be tastefully done). She conceals the bugging device in her hand as she sets her clothes on the bed near the phone. Helen is still concentrating on her mi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urn, cheri, in the moonlight. Let your body flow lik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Her skin is beautiful in the silvery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dance for me. 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has no idea what to do, but she improvises quite well. The scrutiny of the shadowed man, who is fully clothed, and her raw vulnerability are a quiveringly powerful erotic combin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your hands be a lover's hands on your own skin as you move. Yes,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pPr>
      <w:r>
        <w:rPr>
          <w:rFonts w:eastAsia="Courier New" w:cs="Courier New" w:ascii="Courier New" w:hAnsi="Courier New"/>
          <w:sz w:val="22"/>
          <w:szCs w:val="22"/>
        </w:rPr>
        <w:t xml:space="preserve">TIGHT ON </w:t>
      </w:r>
      <w:r>
        <w:rPr>
          <w:rFonts w:eastAsia="Courier New" w:cs="Courier New" w:ascii="Courier New" w:hAnsi="Courier New"/>
          <w:caps/>
          <w:sz w:val="22"/>
          <w:szCs w:val="22"/>
        </w:rPr>
        <w:t>Harry's eyes</w:t>
      </w:r>
    </w:p>
    <w:p>
      <w:pPr>
        <w:pStyle w:val="Normal"/>
        <w:ind w:left="567" w:right="567" w:hanging="0"/>
        <w:rPr>
          <w:rFonts w:ascii="Courier New" w:hAnsi="Courier New" w:eastAsia="Courier New" w:cs="Courier New"/>
          <w:caps/>
          <w:sz w:val="22"/>
          <w:szCs w:val="22"/>
        </w:rPr>
      </w:pPr>
      <w:r>
        <w:rPr>
          <w:rFonts w:eastAsia="Courier New" w:cs="Courier New" w:ascii="Courier New" w:hAnsi="Courier New"/>
          <w:cap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udies her. His game, meant to give her a dangerous fantasy, is actually turning him on mightily. He is amazed to see her playing the role, getting into it. This is not the Helen is thought he knew for sixteen y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ie on the bed and close you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oes. Harry rises and goes to her, bringing the tap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 (TA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them closed. Do not op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on the bed, next to her, but without touching her. He strokes her hair, lovingly. Then runs his fingertips over her eyes, down her cheeks. To her it feels delicate and delicious. Part of her is enjoying this a lot. But Helen is torn between wanting to flee and knowing that nothing the man has done so far is enough to cause her to abort her mi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only liked to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oes SSSHHH. It's all he can do. He bends over her and brings his lips slowly down to her. He touches them to hers so slowly that she barely knows he is kissing her. Then he takes her in a passionate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he grabs the lamp on the bedside table and SMASHES IT OVER HIS HEAD. Harry flies off onto the floor, groaning and semicons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flips on the light and grabs her clothes, starting to dress rapidly. She still doesn't recognize Harry, who is face down. He groans and starts to rise. She kicks him in the ribs and finishes putting her dress on. She sticks the bug under the night table and grabs her shoes. Mission accomplished, motherfuck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rabs her ankle. She raises one shoe to kosh him again, and sees who it is. Freezeframe. Total shock. She can't even form the qu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ITE D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SH!!! The door lock is shattered by tremendous force and THREE MEN burst into the room. We may recognize them as workers from Juno's shop. They are wielding pistols and are clearly part of Malik's terrorist brig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still groggy, and he doesn't want to start anything with Helen there, and risk her getting shot. He acquiesces as they pull him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nothing to do with this. It's me you wan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lead TERROR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the hooker go. She's not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be quiet. Let me handl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AD TERROR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up, both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ring this exchange, the thugs have handcuffed Harry's hands behind his back. The leader gestures to one of the men to bring Helen along. Helen and Harry are dragged roughly out of the room with pistol-muzzles stuck in their ri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from the corridor bangs open and the thugs hustle Harry and Helen down the fire-escap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you don't need him, he's nothing. He's a sales rep for a computer company, real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ug leader cuffs her across the head to shut her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un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HOTEL BASEMENT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tairwell door opens and the terrorists rush Harry and Helen through the basement labyrin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ere you do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belie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istol muzzle is jammed hard behind Helen's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ERRORIST LEA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 again, I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hustled across a loading dock to a RENTAL VAN waiting with the door open. A fourth terrorist slides the van door shut after they get in and gets in behind the wheel. The van tak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IRPO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ntal van pulls up to a G-3 JET warming up outside a private hanger. The van doors open and the hostages are brought out. Harry sees a long black LIMO pulling up behind the van. The driver, an enormous man names AKBAR, hurries to open the passenger door. A slender pair of ankles emerge, followed by the rest of Juno Skinner, looking devastatingly beautiful but now quite sin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 Helen it is like a living James Bond film, with the jet, the limo, the terrorists, and now an exotic femme fatale, dressed to kill, approach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 wry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no. I wish I could say it's a pleasure to see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signals with her eyes and the terrorists march the prisoners toward the pla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your little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elen Tasker. Harry's my husband. And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now it's Tasker? Not Renqu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3 J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nter the luxurious passenger cabin of the plane. Helen has never seen anything like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arry's not part of this. He's just a sales r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y dear, he is a federal agent. He killed two of my colleagues the other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 understand, we've been married for 15 y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Juno, this is just some whacko hooker I met in the b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KBAR and the other terrorists push Helen and Harry into seats and strap the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hat's the matter with you? Tell them the truth. We're married, we have a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Helen contemptu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this crazy bitch is on. You should just cut her loose, so we can get down to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Oh yeah? Then where did I ge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grabs the locket, dangling on a chain around her neck, and opens it to show Ju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ICTURE IN THE L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Helen together, sm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roles his eyes. Great, Helen. A FLIGHT HOSTESS walks up carrying a tray. Juno smiles graciously at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before take-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stess whips a PNEUMATIC INJECTOR off the tray and zaps Helen in the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owww!! That hurt. You bii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umps. Juno looks at H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s telling the truth, wasn't she Harry? She really doesn't know.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no nods and the hostess zaps Harry. He slides into unconsciousness as the plane engines begin to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IRPOR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3 lifts into the night sky, turning s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I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FREIGHTER is tied up to a half-crumbling pier. Next to the pier is a dilapidated corrugated-metal warehouse building, two stories high. There are floodlights on the dock but beyond is black night, with the ghostly shapes of mangroves and palms. It is an abandoned facility on what appears to be a tiny island in the Caribb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lot of activity. Three U-RENT TRUCKS are parked by the warehouse, as well as some other vehicles. About thirty men, clearly CRIMSON JIHAD TERRORISTS are busy at various activities. Many of them carry AK47 assault rif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is supervising them as they finish unloading a tarp-covered object about 15 feet high from the ship. A rusting gantry crane trundles it into the warehouse. Malik looks up as an AEROSPATIALE HELICOPTER thunders toward them over the black Caribbean water.</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 lands and Juno steps down from the front door. The sliding door is opened and Akbar and the others pull a groggy Harry and Helen out of the aircraft. They are covered by ho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walks up to them and pulls their hoods off. Harry takes in his surroundings and looks back into the eyes of Malik. Lethal energy flows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eing the possibilit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wife? Good. Br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leads the entourage into the warehouse, where brilliant floodlights illumina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HUGE STONE FIG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ned up in the middle of the space. The tarp is removes from the object they just unloaded, revealing a FOURTH STATUE. The figures are cracked and obscured by centuries, but they are unmistakably warriors mounted on horseback. The legs and arms are missing on some, but the massive heads and necks rem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redible, aren't they? Warrior figures from the Persian Empire of Darius the First, around 500 BC. I call them "The Four Hors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approaches the nearest figure, caressing its flank. A man with a jackhammer steps up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absolutely price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rugs and nods to the man with the jackhammer. He blasts right into the body of one of the Horseman, destroying it. Stone fragments fall away, revealing a cavity cut with great precision inside the fig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is a BRIGHT METAL CONTAINER. Four terrorists pull it out and set it on the ground. It is six feet long and coffin-like. Malik steps up to it, his eyes glistening. A hush has fallen over the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atches are released and the lid lifted. Inside is machined metal object, roughly conical, about five feet long. Malik signals to Harry to step closer and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thi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give me a clue? It could be a water heater for all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grabs Helen, jerking her roughly forward. He whips out a knife and inserts the point under Helen's jaw, forcing her head back and drawing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y you have been brou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at this man can verify to the world that Crimson Jihad is now a nuclear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Harry do that? He's a salesman for chriss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were wrong about him... then the last thing you see will be your blood spraying in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eps forward, his face gr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Soviet MIRV-Six, from an SS-22N launch vehicle. The warhead contains 14.5 kilos of enriched uranium, with a plutonium trigger. The nominal yield is 10 kiloton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Arabic, subtitl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lease her and I'll cooper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lowers the knife from her jaw. He turns away from her like she has ceased to exist and yells at the terrorists to remove the other weapons. Jackhammers tear into the stone fig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is just staring at Harry, her mouth open. He turns to her, not knowing what to say. He shrugs sheepish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an I say? I'm a s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just looks at him for a long time. She moves closer, staring and staring, letting it sink in. Then she hauls off and slugs him right in the jaw so hard is almost knocks him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astard!!! You lying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rorists grabs her and restrain her. She starts to c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h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all me honey! You don't ever get to call me honey again. You understand?! You p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looks at them both and laughs. She offers Helen a tiss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go,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ARB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kbar is going through the contents of Helen's handbag and Harry's wallet. He rips open the bottom stitching and pulls out the geo-positioning transmi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KB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u! Loo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looks at the tracker and then smashes it to the floor. Helen looks at the crushed transmitter. She stares at Harry with dawning realiz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ugg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cracks up at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ITATION J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jet has become a mobile tactical-command center, with Gib, Faisil, and several other agents working out of portable equipment cases. Faisil looks up from a computer screen sudde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SI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lost the sig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ib, who has been pacing the aisle whirls to the scre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of-a-bitch!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SI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an island in the Keys, out past Marath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goes up to the cockpit. They are on approach and the lights of Miami fill the front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ami TCA, we are on fi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our DEA contact, tell him I want those choppers flight-ready the second we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NO NAME K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BLACK AND WHITE VIEWFINDER IMAGE of the terrorists' handycam. Harry is speaking directly into the camera, finishing up his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I can verify that they have the arming box and all equipment necessary to detonate the four warheads. This is absolutely the real thing,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mera swings off Harry to Malik, standing before the rest of the Jihad warriors, who are assembled behind the four bom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killed our women and children, bombed our cities from afar like cowards, and dare to call us terroris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e image of Malik, a LOW-BATTERY warning begins to f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Malik speaks into the camera, which is head by one of his men. The CAMERAMAN is sweating, wondering if he should interrupt. He gulps nervously as Malik dron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now the Oppressed have been given a mighty sword, to strike back at their enemies. Unless the US pulls all military forces out of the Persian Gulf area, immediately and forever, Crimson Jihad will rain fire on one major US city each week until these demands are 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EWFINDER I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TTERY warning flashing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First one weapon will be detonated on this uninhabited island as a demonstration of Crimson Jihad's power and our willingness to be humanitarian. However, if there demands are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burst of static the image GOES BL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meraman nervously lowers the camera, ashen faced. Malik's eyes are black with mur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ttery, Ab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another one, you mo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ilthy, crumbling cinderblock building (near the warehouse). A few bare light bulbs with bugs zipping around then, and no glass in the windows. Harry and Helen are brought in by two TERRORIST GUARDS. Juno follows then into the bleak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uards shackle them to steel chairs with handcu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enters the room carrying a small suitcase. He has skull-like features. He opens the suitcase and Harry has a good view of the contents: medical instruments, needle-probes, drills, Dremel tools with saw bla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Samir. See if you can guess his specia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al hygi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a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ir is just going to ask Harry a few questions. See, we're not even sure which agency Harry works for. Now, Samir is absolutely first class, but on the other hand we have Harry, here, who has managed to lie convincingly to the woman he loves for 15 years. So it will be interesting to see how long he can res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up a syrin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ill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ir injects Harry in the arm with the syrin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should swab that with alcohol. I might get an inf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return when this has taken effect. Then we'll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looking forward t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amir exi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helping these raving psychotic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they're very well-funded raving psychotics, and I'm getting a lot of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kneels down in front of Harry, stroking his le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think I care about their cause? Or yours? Not at all. See, America is on top now... but so was Rome, once. All civilizations crumble. One nation succeeding over another. What does it mean in the long run? The only important thing is to live well. And... living well takes mon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amaged goods,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s words are beginning to be slightly slurred. The drugs are taking eff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tell her about us,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 us, you psychotic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Say tha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puts her arms around him and kisses him passionately. She breaks, looking at Helen to savor the effect. Helen is trembling with r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for everything, Harry. It was good while it la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crosses to the guard and takes a hand-grenade off his belt. Then she goes to Helen and places it between her knees. She pushes Helen's knees together to hold the spoon against the grenade then pulls the p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just keep your knees together, and you'll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you obviously have a hard tim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that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leaves. Harry looks dopily at Hel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nothing. I s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doesn't believe him, and why should she. She looks up from staring at the grenade, to see that Harry's head has slumped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he gi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gg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dium amytal, maybe some other truth 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kes you tell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working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me a question I would normally li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go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say it's wo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either torture us to death, shoot us in the head, or leave us until the bomb go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I get it. How long have you been a spy,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17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Have you had to... have sex with other women in the line of d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ake those assignm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Ju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really a fox, isn't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pork her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want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 total lying, scumsucking pig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MALIK as he pokes through Harry and Helen's stuff on the table. He picks up Helen's wallet and open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 WAL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icture of Harry, Helen and Dana. Malik stares at it a moment. Then motions to one of his 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RTURE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ir lifts Harry's head and sees that he is pretty shitfac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nything you would like to tell me before we st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m going to kill you pretty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mly preparing his instrum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How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thought I'd break your neck, then use you as a human shield, then kill the guard with that knife there on your table and take his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mir approaches Harry with a long steel needle pro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MI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moring 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makes you think you can do all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picked the lock on these handcu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them up to show Samir. Then he explodes out of the chair – Breaks the torturer's neck – Spins him between himself and the guard – who then hesitates to fire – Giving Harry the split second he needs to grab the knife from the table and throw it into the guard's eye, killing him inst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is flat blown away. Wow. It only took a few seconds for Harry to reverse the situation. Her Harry! He picks up the guard's 9mm pistol and staggers over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kneels down in front of her. Gently he slips his hands between her thighs, getting a grip on the grenade, then sliding his fingers slowly over the spoon to hold it secur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ops moving, suddenly. She realizes with a sudden jolt of terror that he has froz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transfix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you have great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snap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s how shitfaced he is. He holds the grenade up, gripped safely so the spoon can't fly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it,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and Helen emerge from the building, creeping through the shadows. She stops him for a second. Gets very close to him, whispering, crouched in the sha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something before this stuff wears off and you start ly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till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much as you us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efl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ch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into his eyes, and knows he is telling the t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re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at moment, they hear yelling from the cinder-block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found the bodies. Com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WAM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takes her hand and they sprint for cover at the edge of the mangrove swamp. A LIGHT HITS THEM. TWO TERRORISTS, running around the corner, open fire with AK47s just as Harry and Helen reach a cluster of palm trees. The trunks explode with bullet hits as they run through the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wo terrorists move through the trees, Harry lunges from the shadows and grabs one from behind. He wrests his rifle away and swings it at the other, knocking his AK down. The first terrorist draws a knife and slashes at him, but Harry grabs his knife arm and swings the blade into his par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he elbow smashes the first guy and seizes him in a two-hand neck-breaker – SN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more run around the corner of a building. Harry stomps his foot down on one of the AKs, which is lying across a log. It flips into the air and he catches it in firing position... and takes them out with two well-aimed bursts. Helen comes out of the shadows staring at Harry in amazement. His shirt is ripped, he is scratched and bleeding, holding an assault rifle expertly and scanning the brush like a feral anim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arried Ramb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her and kisses her passion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DOWN FROM A CATWALK on the activity below the four horsemen statues and several utility trucks almost fill the floorspace. A rental truck is being loaded with conventional weapons, including machine guns and several HAND-LAUNCHED STINGER MISSILES. One of the nukes has been lowered into a pit cut in the concrete floor. Malik and most of the terrorists are gathered ar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ARD, foreground on the catwalk, watches intently from the railing. So intently that he doesn't head Harry sneak up on him. SNAP. Harry catches the guard's MAC-10 machine pistol before it can hit the floor. He and Helen crouch behind a steel pillar, watching the proceedings below. Helen keeps glancing at the dead guard, killed so effortlessly a moment before by her husband. It is all sur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LOW</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is shouting in his native language. He pulls a chain from around his neck and holds up a METAL ARMING KEY. Then jumps down into the pit and inserts it into the warhead's arming computer. Harry is listening intently, translating for Hel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ninety minutes a pillar of holy fire will rise at this place as a sign to out enemi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theatrically turns the arming k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jumps out of the pit. He signals and terrorists pour concrete into the pit, covering the bomb. He begins rant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no man can stop us. We are set on our course. No force can stop u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ibb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re cool, we're badass, blah bl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DOWN BELOW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raises his fist and chants some Crimson Jihad slogans. The terrorists echo and chant and then cheer, firing their guns in the air. Harry pulls Helen back as ricochets clatter all over the inside of the metal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shouts something and all the terrorists go back to work at double time. They are loading warheads Two and Three onto trucks (one per truck) and the last, number Four, is being wheeled out on a cart to the Aerospatiale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ON CATWAL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re on an island, why are they using tru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must be in the Florida Keys... the Overseas Highway connects the islands to the main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re's no border, no customs. They can just drive anywhere they want... there's nothing to stop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rugs, like: what do you th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down there and kill everybody, I gu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her the MAC-10. She holds it clums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here. If you have to use this, use it. Don't chok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gamely and Harry starts down the steel stairs to the floor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MAIN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HARRY, reaching the floor. He slips behind some packing crates. Then swings into action – He hurls the grenade as hard as he can, down to the other end of the building. KABOOM!! He uses the distraction to move forward. But it goes wrong almost right away... A TERRORIST comes around a corner behind him, shouts – Harry dives for cover as the guy fires, but – He trips on a pipe and goes sprawling – Losing the AK47, which slides under some equipment and – Seven terrorists run toward him, with guns rai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CATWAL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fires a burst at the terrorists, actually hitting one! But – The recoil knocks her back, into a metal column, and the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IES OUT OF HER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falls to the metal steps and hits – Going off. B-B-BL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rst kills two more terrorists, and – The Mac-10 cartwheels and hits further down. ANOTHER BURST. Another terrorist is splatt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pins and hits another step – ANOTHER RANDOM BURST MIRACULOUSLY KILLS THE LAST TWO TERROR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as inadvertently saved her husband. Harry looks up from behind cover – to see all seven dead. Now it's his turn to be amazed. He signals to her to run... get off the exposed catwalk. She makes it through the door to the outside stairs as bullets start hitting the steel walls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AREHOUSE – MAIN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RRORIST with a knife runs at the unarmed Harry. Harry snatches up a jack-hammer and BRAT-TAT-TAT – Drives it into the guy's chest. Then he – Grabs an AK from one of the fallen terrorists and opens fire. Malik shouts to the drivers of the trucks to get going. The other terrorists return fire at Harry – who sprints from cover to cover, reaching a side door – where he rakes one of the passing trucks with a burst – but terrorists behind him in the building have a clear shot and rounds hit the wall next to him as he – dives through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anding outside. He takes cover behind an aircraft REFUELING TRUCK. Not a good place. He is pinned down by automatic weapons fire. He looks around for Helen, who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BEHIND A FORKLI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50 yards away. She is unarmed and unable to hel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BEHIND A REFUELING TRU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cranks up the pump on the refueling truck and grabs the nozzle of the hose. He opens the flow and – A stream of JET-FUEL blasts out of the nozzle and – Harry fires his AK right across the nozzle – The muzzle-blast ignites the av-gas and he has a flame thrower with a 70 foot r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lit demonically by the inferno, paints the whole area, setting vehicles afire, and scattering the terror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flames and smoke he sees one of the men hand Malik a LAW rocket. Malik snaps it to his shoulder, preparing to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runs toward the edge of the dock thirty feet away as – MALIK fires. The rocket shoots toward the truck and – Harry leaps toward the dark water as – KABOOOM! Behind him the gas truck EXPLODES IN A HUGE FIRE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WATER – OFF THE DO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LOOKING UP, UNDERWATER, as Harry hits the water and dives down. An instant later a sheet of fire sweeps across the surface above him. Harry kicks hard, trying to swim beyond the inferno above him so he can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HELEN, watching the burning wreckage of the gas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H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ISTOL ENTERS FRAME. Its muzzle taps the back of her head. She gasps and turns to see – JUNO, holding the weapon exper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ondolences to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no grabs her and yanks her to her feet. Helen SLAPS JUNO HARD. Juno has a slash across her cheek. Blood trickles down. She grabs Helen's hand and viciously turns it, seeing the wedding ring turned inward, the diamond on the palm-side. Her face darkens with fury and she points the gun at Helen's face, preparing to kill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Malik's hand grabs her wrist, stopping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now. We may need a host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uno grabs her and twists her around, pushing her toward the limo nearb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Suzy Homema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W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is still swimming. He reaches the edge of the fire and surfaces, gasping for breath. Treading water he scans the d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TER OF THE DOCK – HARRY'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id the fire and smoke, he sees Juno walking Helen at gun point toward a LI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ARE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JUNO, approaching the car. Malik passes, jumping into the Aerospatiale with his few remaining men. The fourth bomb is clearly visible as the sliding door is closed. The copter pulls pitch, fanning the flames of the inferno below as it arc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KBAR, the 300 pound terrorist / chauffeur opens the door and Juno gets into the limo with Helen. Akbar scrunches into the front seat and starts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MP TO HIGHWAY – PRE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just enough light to see some geography. The island is very tiny. Running right over it and to the horizon in both directions is the OVERSEAS HIGHWAY. The terrorists' trucks rumble up an on-ramp past a sign that says MIAMI – 110. The limo is the last member of the convoy. The Aerospatiale passes overhead, hugging the deck, headed for Miami at 150 kn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CK / WAREHOUSE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looks like the aftermath of a battle... burning wreckage, black smoke, bodies. Not a living soul around. The smoke swirls as two big BELL 206 HELICOPTERS settle on the middle of the dock. GIB jumps out of the nearest with an AR-15, scanning the wreckage. Several of his men, and a couple of DEA agents, spread out. Gib breaks into a grin as he s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materializing out of the swirling smoke. Dripping wet, clothes ripped and bloody. Bu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this looks like your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I'll brief you i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LL 206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ib and Harry are working out of brief-case mobile com-units. Several Omega agents with headsets are reading maps, giving commands, coordinating the evacuation, mobilizing their own forces. The energy is controlled but very high, everybody talking at once. This is the day they all have trained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impressive to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ou tell the son of bitch this is Bright Boy Alert. Repeat, a Bright Boy Alert. And I need a patch of the White House ASAP. That's r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lap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Coast Guard has to clear them back to a twenty mile radius. Anybody that can't make the minimum safe distance we need an airlift on, immediate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whips around to Harry, lowering his headset mi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get 3 Marine Corps Harriers here in about 12 minutes. They're on maneuvers out of Boca Ch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cking his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em. I'll brief them on the way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VERSEAS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FFIC on the two causeways is almost non-existent this early in the morning. The three rental trucks, followed by the limo about a mile back, are almost the only vehic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has a 9mm pistol aimed at Helen. She opens the sunroof, letting in the morning air and light. Then pours herself a Scotch from the b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yes like ste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LL 206 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GIB are both talking a mile a minute, coordinating the evacuation of the highway and the surrounding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ll get the Highway Patrol to go through the streets and tell everybody on their damn loudspeakers. Just the basics... get away from windows, don't look at it... 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hey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looks out the window in time to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hunch-winged P.S.T.O.L. HARRIER jets pass them at 600 kn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ilo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ger, Mike Three Five, you are cleared to engage. Be advised, your targets have Stingers and light machin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CKPIT OF LEAD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ilot, like all jet pilots, seems icy c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that, Bright Boy comma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wing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ly 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VERSEAS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ists see the Harriers approaching on a low attack run, and scramble to get out their St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rriers open fire with cannons and rocket pods on the trucks below. The 20mm cannons rip the ocean on either side of the causeway into plumes of sp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ON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Bomb trucks is hit. It explodes and flies off the bridge into the water. The terrorists on one of the other trucks fire a Stinger miss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BOVE HIGHWAY – ON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arrows up, blowing one wing off the lead Harrier. The pilot ejects as the plane cartwheels into the sea and explo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LL 206 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ees the battle far ahead... the exploding j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ilo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commend you use your Mavericks to take out the brid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 (O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on't set off those nukes will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gative, Mike Three Five. That's a negati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w, to 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OCE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two remaining Harriers make an attack run, launching four Maverick missiles at the brid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issiles hit the support trestles ahead of the trucks and... K-BOOOOM!! A whole section of the concrete span collapses into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TRUC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irst truck is consumed in the blast. The last truck slides to the edge of the gap and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no is trying to see what's going on ahead. All they can see is smoke and explosions. Akbar is speaking heatedly (in Arabic) into a walky talky and getting no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uses this moment of distraction to lunge forward, grabbing the gun. Juno fires wildly as they struggle for control of the weapon. The sound is deafening in the tiny space. The second shot catches Akbar behind the ear, and he slumps forward. His foot mashes down on the accelerator pedal and the car surges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BATTLE SI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ird Harrier fires its 2.75 Rockets and blows the remaining truck into tinfoil. Battle over. Two bomb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LL 206 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lumns of smoke from the battle are still a couple miles ahead of the cop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shooting, Mike Three Five. I need you to stay on stati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 the copter pilo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You see that li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LIMO –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MO tracks lazily back and forth across the lanes from one guardrail to the other, throwing sheets of sparks where it hits. In is funneling along the causeway, unslowed, like an out-of-control-t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knocks Juno's hands against the edge of the open sunroof and the pistol goes fly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en is raging, grabbing Juno's head and pounding it against anything hard she can find inside the car. Suddenly she stops, looking out the front window. Juno turns too, off her look, to see – ANGLE THROUGH THE WINDSHIELD. The causeway is blown away about a quarter mile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climbs through the window into the front seat, tugging on the dead driver. The heavyset Akbar is like a bag of cement. Helen look up through the sunroof and s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BOVE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LL 206 COPTER, descending rapidly. Harry is climbing out onto the skids. He hooks on arm and leg over the skid and hangs down as low as h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stands up in the opening and waves her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ELL COPTER /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yelling at the DEA pilot, who's not thrilled with this id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lower, goddamnit!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strains downward with one hand. Helen reaches up toward him. The car screeches along the guard-rail, slamming against it, throwing her from side to side in the sunroof. Their fingers touch, then separate. She looks – the limo is almost on the precip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no is desperately pulling on the inert driver. He slumps over on her, pinning her. She looks over the dash as the shattered edge of the causeway rushes toward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S HAND grabs Helen's. He pulls her out of the car just as the limo clears the edge. She is jerked through the sunroof, screaming. The car falls away, arcing gracefully to the ocean below. It hits with an enormous explosion of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ELL 206 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PULLS HELEN up onto the skid with him, getting her stable. She is gasping, holding on for dear life. She looks down at the ocean, the burning wreckage on the bridge, the whole unbelievable panora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she looks at Harry and – grins. She's alive! And so is he. And not only that, this is the biggest rush of her life. Harry grins back. Surprised and pleased that she is more of a soul-mate than he ever k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A HARRIER, landing in full-hover on the causeway. The shriek of the jet engine is enormous. It bounces down onto its wheels like a big insect. The other remaining Harrier is already down, beh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LL 206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past burning wreckage to Harry's Bell 206 just settling on the highway. In the background the other DEA Bell 206 is landing with the Harrier pilot who ejected hanging in a s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jumps out of the open door, followed by Helen and Gib. Harry looks at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minut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 megaphone / to everyb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how time. Don't look at the flash. Do not look at the f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saf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US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and Harry move away from the agents. They are safe and together. They look at each other, and there is nothing to say. Harry removes her wedding band from the wrong hand and slips it back onto its rightful fi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ns forward to kiss her. She reaches for him. Their lips m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USEWAY – HARRIERS IN BACKGROU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y are locked together in that position when the sky lights up behind them. Talk about fireworks. Harry covers her eyes and they stay in the ki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in no danger, but the effect is stunning. The classic mushroom cloud appears at the horizon. Helen watches, awed, the most glorious and terrifying sight of our 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some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young Harrier pilots stand nearby, watching the mushroom disperse. Gib is with the other Omega agents, his finger pressed in his ear, listening to his headset. He waves to Harry to come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detaches from Helen and walks over to him. Helen watches him go... back to work. She glances over at the two Harrier pil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pilo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goes into the huddle with Gib and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lik's copter landed twenty minutes ago in Miami. He's on the top of a high-rise downtown. SWAT's on the scene, and I got the cops sealing off the area. He rendezvous'd there with about a dozen more faction members. They're barricaded on the twentieth floo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ets very seriou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they have a hostage. It's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 have grabbed her during the night... we didn't know. Sorry, Harry,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Harry is already moving. He sprints toward the nearest Harrier, witch is idling nearby. Gib runs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We'll get her out! We have a man inside already... Harry!! Aw, shit... here w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walks up to the young pil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borrow this thing for a few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shes past the pilot before the guy can re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use me...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ce Comm cleared you to give us total cooperation,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sir,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coming right from the President, Cap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sir. Uh... sir? You're going to have to sign for the airc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GIB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sign for it. You got a pen? </w:t>
      </w:r>
    </w:p>
    <w:p>
      <w:pPr>
        <w:pStyle w:val="TextBody"/>
        <w:ind w:left="2835" w:right="3118"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e of the agents pulls out a p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 he'll sign fo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arry is in the cockpit by now. Gib climb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remind you that it has been ten years since you were actually in one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break it they can take it out of my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doesn't have a G-suit or a helmet of anything. He just has his walky on his bel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RAMPED COCK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looks around for the lever which vectors the thrust. Finds it, and sets it to 90 degrees (vertical). He bangs the canopy closed and brings the throttle up to F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pil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ll be fine. He's got hundreds of hours in Harriers. Joint-ops, cross-training and all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ry can fl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ig plane wobbles off the ground like a drunken bumble-b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little rusty. It's like riding a bicycle... you never forget. Uh... I'd seek shel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drifts sideways and everybody runs to get out of the way. At about six feet above the ground it slides sideways, clips the top of a cop car and knocks off the light bar. It lifts unsteadily straight into the sky. It turns around 180.</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rry pushes the vector lever forward and the thrust-nozzles turn, accelerating the plane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US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ib is standing, watching Harry go. He never believes this guy. Harry's voice comes over the wal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elen what's going on. Tell her I love her. And ask the pilot where the button for the 20mm cannon is – never mind. I f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lane disappears toward Miam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 RISE – MIAM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ERIAL SHOT, circling the building. It is an unfinished building in the high rise district. The Aerospatiale sits on the roof, its rotor turning slowly. The street below is jammed with cars. Honking horns echo up the glass cany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AT STREETLEVEL as cops use bullhorns and bad attitudes to clear the street around the building, setting up a perimeter two bloc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RI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ists have barricaded themselves on the twentieth floor. There are 12 TERRORISTS, all with automatic weapons. Occasionally one of them will fire a burst down a stairwell with an AK-47. Miami-Dade SWAT team members are deployed in the stairwell but are keeping their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GH RISE – ON THE 21ST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is sequestered with the bomb. It sits on the floor, still in its shipping case. Dana stands nearby, looking scares. She is not ties up. Where can she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tches Malik go to the warhead and insert his arming key. He has a TV set up on some crates, and we see that his video-tapes demands are running on CNN. Harry's face fills the screen, verifying the the nuclear weapons as a real threat. He is identified at the bottom of the screen as HARRY TASKER, ATOMIC ENERGY COMMISSION. Dana stares at her father's face on the national news. It's like a bad dream. She has been crying but she is fairly composed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o to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orists ignore her. A terrified ACTION NEWS REPORTER and his CAMERAMAN, under guard by TWO TERRORISTS, are hastily setting up to shoot Mal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pe is ro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communique from Crimson Jihad. You have heard from your own expert. You have seen the Holy fire with your own eyes. Do not force us to destroy this city. And do not try to use force against us. I can trigger this bomb instantly. All I have to do is turn that 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ints fiercely at the bo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five million of your people will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porter glances down, nerv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ing like the guy's bli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key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looks down. The key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his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has stolen th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looking around wildly. Malik then sees Dana running for the stairwell to the roof. He pulls a pistol and shoots at her, but hits the wall as she bangs through the door. He run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 ROOF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ROOF, Malik bursts through the stairwell door. His TWO MEN have followed him. Malik stops suddenly when he sees – Dana standing at the edge of the roof. She is holding the ARMING KEY by its chain. Dangling it over the edge. He signals to his men not to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rrified, but thin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ot me, this'll 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advances slowly, his eyes glistening ferally. She backs up a step with each of his, moving along the edge of the roof. Malik keeps his pistol aimed at her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come any closer. I'll drop it! I swear to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rop it, I will have no reason not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dvances, calling her bluff. She backs away from him along the e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L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child. Give me the ke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want to live? I give you my w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you whack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aches the corner of the building. Her back touches something. it is the boom of a small crane, used for lifting building supplies. Careful to keep the key dangling over open space, Dana climbs up on the lattice-work boom and moves out beyond the edge of the building, never taking her eyes off Malik. She is hyperventilating, terrified, but thinking clear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steps up on the crane, crawling out after her. He knows she will not drop the key as long as he has the gun. It is a game which will end when she reaches the end of the boom. Dana puts the key between her teeth so she can hang on better. It is windy and the boom is swin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20TH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imson Jihad warriors hear a thunderous, shrieking roar and look toward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 RI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SING INTO VIEW, LIKE A GARGOYLE FROM HELL, IS THE HARRIER. It fills the windows completely, hovering only a few feet outside. The terrorists raise their AK-47s to fire just as Harry hits the 20mm nose-cann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HIGH RISE – 20TH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ss explodes into glittering mist, and terrorists explodes into bloody spray as Harry pivots the plane and the cannon sweeps the floor clear from side to side. The Crimson Jihad is vapori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 – CRANE B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hears the thunder of the jet and the firing, but from where he is he can't see what's going on. He focuses on the key. He must have that k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 – NEAR HELICOP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s TWO REMAINING MEN run to the helicopter, gesticulating to the pilot to get ready to take off. The pilot revs the turbine and the rotor whirls faster. The two men jump in, picking up M-60 machin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 – CRANE B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IS STILL ADVANCING out the crane boom. Dana slips as she backs up, toppling off the boom. She is hanging now by her hands over a 20 story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lik is almost to her. He needs a hand free to grab her. He sets his gun down on the girder. He grabs for her w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 – OVERLOOKING ED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LOOKING DOWN. Malik, Dana, the street far below. With an unbelievable roar the Harrier sweeps in beneath Dana, FILLING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ANE BOOM / OVER ED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has the canopy up. Malik sees Harry, ten feet below. His eyes narrow with an all-consuming rage. He glances at the pistol on the beam. Back at the girl, the key in her teeth – so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maneuvers the cockpit directly under Da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R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go baby! I've got you! Daddy's go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 /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lunges for her wrist. She screams and lets go – Dana drops and hits the windshield of the hovering jet – Harry grabs her with his left hand, right hand still on the stick – he holds her until she can get a grip. She is lying across the nose of the plane. Harry starts to bank away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ANE B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lik shrieks in rage. He grabs his 9mm pistol and leaps off the cra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to the back of the plane. He starts crawling toward the cockpit. Dana screams and Harry looks back, but just th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erospatiale swings around the building right in front of them – The door-gunner OPENS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banks hard, taking the hits under the wing. He pivots and slides sideways around the building, playing tag with the cop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n't do anything radical enough to dislodge Malik without tossing off his own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licopter appears around the corner, guns blazing in the doors. Harry pivots the plane and FIRES THE NOSE CANNON. The helicopter is riddled. It tilts and plummets, auto-rotating out of 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UILDING – ANGLE AT STREETLEVE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copter hits the ground and explodes. Fortunately the police had created a cleared perime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RRIER dips and slews, half out of control. Malik is taking aim with the pistol, right at Harry's head. Harry grabs his daughter with his left hand, holding her with all his strength and he – Jinks the stick hard, just as – Malik opens fire, but – The plane tilts wildly and Malik topples, screaming – he slides along the wing, and falls over the leading edge – only to catch himself on the only available hand-hold – the last Sidewinder miss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RRIER / SIDEWIND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Malik lock eyes for one long second. Then Harry hits the FIRING STUD. The Sidewinder drops away and ignites. Carrying Malik out over Miami Beach. It explodes a mile out to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RRIER – COCKPI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PULLS DANA into the cockpit, settling her on his 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ouch the stick,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her father in amazement. He banks away from the building, accelerating the jet. He grins at her. Raises one eyebrow. Woggles the plane's w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pump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YEAR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SKER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inner at home, and everybody's there. We come in on the end of some story that everybody thinks is hysteri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should have seen your father, standing there all covered with spaghetti sauce. He looked like such a d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the guy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orts, it's too fun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the guy, this isn't even my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is laughing too, a part of it. They are happy. They are a family. Dana gets up, her meal half-eaten as usu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ads for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m to remember something about a history project that's due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N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s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 You just think you know everything,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a trudges off to her room to do her homework. The phone rings. Helen answ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ris and Do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mly, signaling Harry with her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MBASSY PAR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black tie affair. Very glitzy. CAMERA SWOOPS over the guests, sipping champagne and dancing. It is an embassy crowd, very internat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AND HELEN work their way through the crowd. He is in tux, hair slicked back, looking rakish. She is elegant in a low-cut gown and diamond cho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ry scoops two glasses of champagne off a passing tray and hands 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CLOSE ON GIB, hunches in a dark van someplace nearby. He speaks into his headset m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I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the scoop, team? You see your contac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RT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LEN AND HARRY smile and nod as if they know people. Speaking very low, Helen answer Gib via SUB-VOCAL transce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 But we'll f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hirls her across the floor and the CAMERA PULLS BACK AND UP as they d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0:44:00Z</dcterms:created>
  <dc:creator>James Cameron</dc:creator>
  <dc:description>Downloaded from
Mad.283 Writings Page
http://web.tiscalinet.it/mad283</dc:description>
  <dc:language>en-US</dc:language>
  <cp:lastModifiedBy>Alberto Cassani</cp:lastModifiedBy>
  <dcterms:modified xsi:type="dcterms:W3CDTF">2000-10-29T18:30:00Z</dcterms:modified>
  <cp:revision>3</cp:revision>
  <dc:subject>Filmscript</dc:subject>
  <dc:title>True Lies</dc:title>
</cp:coreProperties>
</file>