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The Truman Show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rew Nicc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oting Script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FOGGED MIRR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ehind the fog we hear the sounds of a bathroom.  After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ong moment, a hand wipes the condensation from the glas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veal the face of TRUMAN BURBANK.  He wears a sleeveles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anes undershirt and blue-stripes pajama bottoms, behind hi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white glazed tiled bathroom wall.  It is immediate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pparent that we are viewing him through a two-way mirr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, expressionless, studies his reflection in the mirro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or a long moment, he does nothing.  He continues to loo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mpassively into the mirror for what becomes an uncomfortab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ong time.  Still nothing.  Finally he speaks, talki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mself in the mirror as if participating in a TV intervie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... personally I think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unconquered south face is the on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ne worth scaling... of course i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 20,000 foot sheer wall of ice b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n when did that ever stop 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efore?  Naturally, I intend to ma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 ascent without the benefi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xygen but also without crampons 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ven an ice pick... risk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smug, TV smil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... sure I'm aware of the risks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hy else do you think I would spe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even years as an adjuster in a lif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surance compan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ruman, you're gonna be lat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resignedly opens the door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abinet and replaces his shaving tackle. 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artially obscures the lens of the hidd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mera.  He closes the door and ex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KITCHEN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ERYL, wearing a stylish robe, sits at the kitchen tab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ipping coffee.  On the table in front of her lies a parcel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UMAN enters and glances at the gi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'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's a surpr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unwraps the parcel -- an expensive-looking se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ercise swea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eager for his respon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ll, what do you thi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y'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the merest hesit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erfect.  Than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uman returns Meryl's ki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handing him the sweat to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ry it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pulls the top over his head.  As he does so, a clos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ot focuses on the manufacturer's n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thought you could wear them wh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do your exerci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afterthough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re-shrunk.  And they breath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TRUMAN'S HOUS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aring a business suit, briefcase in hand, TRUMAN emerg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rom his pleasant, Victorian-inspired, picket-fenced hou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to an idyllic suburban street of similarly picturesqu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omes.  A neighbor, SPENCER, is taking in trashcan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histling a tune.  Spencer breaks off abruptly as Trum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pproaches his car.  His license plate reads, "Seahaven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Nice Place To Liv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EN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orning, Tru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orning, Spencer.  And in case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don't see you, good afternoon, goo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vening and good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encer's dog, PLUTO, bounds happily over to Tru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petting the do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y, Plu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exchanges a polite nod with the WASHINGTON's, 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frican-American family across the street.  MR. WASHINGTON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arewelled by his WIFE and CHI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is about to climb into his car when he is distract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y a high-pitched whistling sound.  Suddenly, a lar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pherical glass object falls from the sky and lands with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afening crash on the street, several yards from his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startled Truman looks to Spencer but he has abrupt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isappeared inside his house with Pluto.  Mrs. Washington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ashington Junior has also made themselves scar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investigates.  Amidst a sea of shattered glass are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mains of a light mechanis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looks around him but the street is deserted.  He check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at all the surrounding street lights are accounted for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even though the fallen fixture is far larger.  He looks u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to the sky but there is no plane in sight.  With s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effort, Truman picks up what's left of the crumpled li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d loads it into the trunk.  A label on the light fixture read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"SIRIUS (9 Canis Major)."  As he drives away, we hear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und of his car radi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ADIO ANNOUN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nother glorious morning in Seahave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ol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/ EXT.  TRUMAN'S CAR - SEAHAVEN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makes his way along the streets of Seahaven past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ries of quaint, pastel-shaded cottag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SEAHAVEN ISLAND TOWNSHIP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high-angle reveals an anonymous mid-sized town built arou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small, pretty bay.  A cluster of high-rise buildings st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t the water's edge overlooking a marina.  Surrounding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mmercial center lie neatly arranged suburb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OCEANSIDE STREE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ausing at a traffic light along a seaside road, TRUMAN look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rough a curious wooden arch to the beach and ocean beyon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ight triggers a memory in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LAYBACK - EXT.  LONG, WIDE BEACH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Unlike a conventional flashback, the scene in his memo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ppears to be playing on a television scr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UR-YEAR-OLD TRUMAN runs towards a bluff on the bea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boy's father, KIRK, late-thirties, beer bottle in han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lirts with TWO TEENAGE GIRLS at the shoreline.  Suddenly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father remembers his son.  He looks anxiously aroun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sight of the boy at the far end of the beach causes hi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drop his bottle in the sand and run to Tru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boy is near the top of the cliff before his agitat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ather comes within earsh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out of breath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clutching his sid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ruman!  Truman!  Sto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turns from his perch and waves happily down to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ather.  But the smile quickly vanishes when he register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ger and distress on his father'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me down n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is father's unnatural anxiety makes the next bay even mo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ntalizing.  The boy considers defying his father.  He pu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is hand on the rock above him to stretch up and sneak a pee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t the other side.  One good stretch would do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reading Truman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mind, enrag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y?  What's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unconvinc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thing.  It's... it's danger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trace of desp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me down, now!  Pleas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is suddenly aware that the hundreds of o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EACHGOERS have stopped their activities to stare at him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luctantly, he starts to retrace his steps down the rock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hen he finally jumps to the sand, his father embraces hi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leads him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told you to stay close.  Don't ev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eave my sight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've got to know your limitation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could've fall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TRUMAN'S CAR - DOWNTOWN SEAHAVEN - MORNING - PRES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rough his car window, TRUMAN buys a cup of coffee from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reetside VEND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VEN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ow are ya, Tru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placing his finge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to his pul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Vital signs are 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pulls into a parking space and sips on the coffee.  And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rinks, he becomes aware of a school bell summoning childr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o class in the adjacent Elementary School.  The ima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ompts another childhood memo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LAYBACK - INT.  SEAHAVEN ELEMENTARY SCHOOL - CLASS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nce again, the flashback appears to be playing on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elevision scr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EVEN-YEAR-OLD TRUMAN sits in the middle rrow of an Elementa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hool classroom surrounded by twenty-or-so othegr well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crubbed, uniformed YOUNGSTERS.  MARLON, the boy next to Truma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s on his feet under the scrutiny of a kindly Norman Rockwell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yle SCHOOL MISTR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IST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hat do you want to do when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row up, Marl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want to be an entrepreneur li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y d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CHOOL MIST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impres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ell the class what an "entrepreneur"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es, Marl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 makes a lot of money, Ma'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CHOOL MIST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 good one does, Marl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looking in her purs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hamming it 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Perhaps I'll be coming to you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 loan one of these da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Class titters.  Marlon sits down and winks to Tru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CHOOL MIST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about you, Tru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uman rises to his feet, gathering his ner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want to be an explor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with reveren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... like Magell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chool Mistress smiles benevolen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CHOOL MIST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slightly condescend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'm afraid no one's going to pay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o do that, Truman.  You might ha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o find something a little mo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ractic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glancing to a pulldow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wall map behind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hea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esides, you're too late.  There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eally nothing left to expl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class roars with laughter as the crestfallen Truman tak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s s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PARKING LOT - DAY - PRES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, briefcase in hand, crosses from the parking lot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own square, surrounded by similarly suited, briefcase-tot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FICE WORK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DOWNTOWN SEAHAVEN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walks briskly down the bustling city street.  A snarl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xis, buses and COMMUTER traffic.  A STREET VENDOR thrust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retzel under Truman's nose, a CAREER WOMAN tries to catch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stops at a kiosk and buys a newspaper -- "THE ISL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IME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VEN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s that all for you, Tru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t's all.  Thanks, Err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ther CUSTOMERS also purchase the morning paper.  Tucking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py under his arm, Truman selects a glossy magazine from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ack, quickly flicking through the pag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lancing in the direction of the NEWSPAPER VENDOR and find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im busy with another CUSTOMER, Truman deftly tears a port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f the open page and pockets the cutting.  He hastily replac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magazine and depar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Truman hurries away, the vendor exits the kiosk and pick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up the magazine, instantly turning to the torn page.  It i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smetics advertisement with the MODEL'S NOSE missing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owever, the vendor makes no effort to confront Truma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lmost as if he were expecting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SEAHAVEN LIFE AND ACCIDENT.  INC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passes along a row of shops and offices, final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entering a building that proudly proclaims, "Seahaven Life &amp;amp;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ccident Inc." above the entrance.  He has evidently tak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s teacher's adv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INSURANCE COMPANY - SEAHAVEN LIFE AND ACCIDENT, INC.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 a cramped, cluttered cubicle, TRUMAN talks on the tele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into receiv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...okay, okay, let's call it what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s...I'm not going to lie to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ife insurance is death insuran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've just got to ask yourself tw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questions...one, in the even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r death, will anyone experien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financial loss?... and two, do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a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CLERK drops a large reference book on Truman's desk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uman checks the spine -- "MARITIME ACCIDENT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into receiv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old on, will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to clerk, referri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the boo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is is no good.  Lumps all mariti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ccidents together.  I need drowning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s a separate catego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clerk shrugs, returns the book to his cart and continu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s rou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returning to his cal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... just think about what I've be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aying and let me... hell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person on the other end has hung up.  With an apathetic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rug, Truman replaces the receiver.  He looks over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oulder and places another c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lowering his voi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an you connect me with directo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quiries in Fiji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CO-WORKER pokes his head over the neighboring cubic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-WOR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do you know, Tru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embarrassed, mout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the wor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an't t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waving off his neighbor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pretending to be on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business cal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'm sorry, ma'am.  If he's in a coma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's probably uninsur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Co-Worker disappears back into his own cubic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lowering his voice agai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ello, operator... yes, Fiji... D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have a listing for a Laur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arla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... nothing listed? ... what about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ylvia Garland, "S" for Sylvia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thing?  Okay, thank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disconsolate Truman replaces the receiver.  O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SURANCE AGENTS are heading to lunch.  Truman puts on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acket and follows them to the elevat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LOCAL ITALIAN DELI.  - LUNCH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ehind a deli counter, TYRONE, fifties, is having his hai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rushed by a YOUNG MAN.  The man fusses one final time, th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wiftly departs through a rear door just as TRUMAN enter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tore.  Tyrone has anticipated Truman's order and has alread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egun preparing a meatball and mozzarella sandwich on 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talian roll.  Truman gazes at the sandwich skillfully und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struction, pained by his own predictabil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YR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nauseatingly cheerfu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ow's it going, Tru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deadpa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ot bad.  I just won the Stat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otte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Y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not listening to Truman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rep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ood.  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yron, what if I said I didn't wa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eatball tod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Y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not missing a bea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passing Truman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wrapped sandwic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d ask for identific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uman forces a half-smile and ex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YR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ee you tomorrow, Tru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can count on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SECLUDED PARK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eats lunch alone at a small, out-of-the-way par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ominated by a gazebo.  From his briefcase he pulls out 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ld, hardcovered book, "To The Ends Of The Earth -- The A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f Exploration." He reads to himself, his sandwich uneat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sides him.  Struck by a particular passage, he reads alou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"With a mutiny but half-repressed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tarvation imminent, he press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uthward till he found the long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oped-for straits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is interrupted by a TRANSIENT in a wheelchair.  It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man's sneakers Truman notices first, over the top of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ook -- they are distinctively initialed, "T.  S." Sti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under the spell of the account of Magellan, he hand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ateful man his sandwi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A CONFERENCE ROOM SOMEWHER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group of a dozen MEN and WOMEN of varying ages sit around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ircular conference table in a sterile, windowless meet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oom.  All stare at a single telephone placed in the cen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f the table, anticipating a call.  On cue, the phone ring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d one of the men, after waiting for the second ring, pick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ello?... I'm sorry, I've got mo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n enough life insur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hangs up.  After a moment the phone rings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INSURANCE COMPANY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UMAN sits at his desk, making a cold c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into receiv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... this isn't about insurance,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s about the great variable -- wh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ill death occur?  Could be a week,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onth, a year.  Could happen today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 sunbather, minding his own busines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gets stabbed in the heart by the ti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f a runaway beach umbrella... No w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can guard against that kind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ing, no way at al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prospect on the other end, unimpressed with Truman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itch, hangs up.  Truman's supervisor, LAWRENCE, younger th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by several years, sharper suit, sharper haircu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ppears around the corner of the cubic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AWR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handing Truman s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document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ey, Burbank, I've got a prospect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lles Park I need you to cl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's face falls.  He stares out of his third floor wind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t the hazy skyline of a nearby island across the b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referring to the islan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lles Park on Harbor Isla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AWR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sarcasti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know another 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can't do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searching for a plausib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exc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-- I've got an appointment, er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ent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AWR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insiste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'll lose a lot more than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eeth if you don't meet your quota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urba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the threat in his voi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is unmistakab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y're making cutbacks at the end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month.  You need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as he exits the cubic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esides, a half hour across the ba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ea air.  Do you 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sinks back into his seat and stares out at the dista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kyline.  The buildings appear very still.  Truman picks up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hoto of his wife, Meryl, deposits it in his briefcase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SEAHAVEN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uman's car heads out of the city on its way to the fe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SEAHAVEN FERRY TERMINAL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exits his car.  Mustering all his nerve, he march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o the Seahaven terminal and buys a token for the fe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ut of his hearing, TWO FERRY WORKERS observe Truman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gitated behavi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ERRY WORKER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got a feeling this is the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ERRY WORKER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o way.  I say he makes it throug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turnstiles but he never gets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two men shake on the wager.  Unaware of the scrutiny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passes through the turnstiles with a herd of TOURIS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d COMMUTERS.  He makes his way across the terminal, b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bruptly pulls up at the gang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the other PASSENGERS impatiently brush past him on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oat, Truman remains frozen to the spot, mesmerized by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cummy water rising and falling beneath the dock. 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iggers a memory in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LAYBACK - EXT.  SEAHAVEN HARBOR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always, the flashback appears to play on a televis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r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EVEN-YEAR-OLD TRUMAN, wearing a lifejacket, sits alongsid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is father, KIRK, in a small sailing dinghy, sailing into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iff breez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second sail boat circles them.  We observe the father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on from an angle atop the mast of the neighboring vess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shouting above the win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Let's go further, daddy!  Let's g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urth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KI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shouting bac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's getting rough, Tru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entreating his fath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leas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Kirk shakes his head ruefully and indulges his son by head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wards the gathering storm clouds on the horiz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SEAHAVEN FERRY TERMINAL - DAY - PRES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turns and begins to fight his way back agains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ide of PASSENGERS boarding the ferry, emerging back on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treet, gasping for air.  The FERRY WORKERS settle thei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a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ROADWAY ADJACENT TO THE FERRY TERMINAL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stands at a payphone.  By stretching the payphone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ceiver cord as far as it will go, he is able to reach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rm and leg into the driver's door of his car.  He punctuat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is conversation with blasts on the car's horn while revv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car's engine with his outstretched foot.  The few pass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TORISTS and PEDESTRIANS regard Truman curious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shouting into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tell you the traffic's insa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blasting his hor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several time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imitate the sou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of gridloc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... I'll never make the ferry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ime.  What can I do?  What?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awrence, I can't hear yo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uman hangs up the 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TRUMAN'S CAR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n his way home, a large "DETOUR" sign forces him onto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condary ro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TRUMAN'S CAR - PARKLAND, SEAHAVEN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drives along a winding road through parkland.  He pull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up at a red light -- no other traffic around.  His attent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s caught by an attractive YOUNG WOMAN, sitting on a par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ench not far from the intersection.  She is being taunted b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WO THUGS.  She attempts to ignore the youths by concentrat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the book on her la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YOUTH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to woma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wanna read to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s companion smir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YOUTH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more insiste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wanna read to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boy reaches over and snatches the novel from that gras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YOUTH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menac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y friend asked you a ques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woman picks up her bag in a reflex and holds it to he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looks about for assistance, briefly catching Truman's ey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youths also look in Truman's direction, staring him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reaching for the boo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leas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boy returns the book to the woman, but before doing s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ips out the last page from the novel and stuffs it in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irt poc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YOUTH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ow you're gonna have to ask me h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 e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ne of the youths grabs the woman, dragging her toward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rrounding wo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YOUTH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're gonna tell you how it end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a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lp!  Please hel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they drag towards the undergrowth, Truman, horrified, hal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ets out of the car -- fearful of his own safety as much 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woman's.  Truman shouts to the youths, his voice crac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th f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y!  Let her g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huge truck suddenly appears behind Truman's car, its hor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lasting, the DRIVER hurling abuse.  Truman hesitates a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youths drag the woman into the bushes, conflicted over whe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r not to help.  The truck driver keeps his hand on the horn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uman retreats back into his car and reluctantly drives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PARKLAND - WOODS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's car safely out of sight, the YOUTHS promptly relea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YOUNG WOMAN.  She calmly brushes herself off, no long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fraid.  The young men, no longer angry, retrieve her ba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threesome walks back towards the roadway as if life-lo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ie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pointing the incide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 did 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YOUTH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shrugs, sudden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more coug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Physical violence paralyzes him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lways h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TRUMAN'S HOUSE 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eyond the pretty picket fence at the end of the propert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lows a busy high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is mowing the lawn.  From his expression it would see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at he's still reflecting on his inaction in the park.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witches off the mower and leans on the hand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is distracted by the arrival of his wife, MERYL, exit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house.  She wears a nurse's uniform and carries a curio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etal device attached to a card board backing.  She kiss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uman affectionately on the che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i, honey.  Look at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proudly referri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the devi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t's a "Chef's-Mate." Dicer, slic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nd peeler in one.  Never nee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harpening.  Dishwasher sa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ee, that's gr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ooking over Truman's shoulder, Meryl notices a small, unc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tch of grass missed by Truman in one of his pas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referring to the unc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gras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missed a se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eryl enters the house.  Truman restarts the lawnmower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bediently pushes it towards the offending patch of lawn.  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mower brushes up against the unconforming blades of gras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pulls back abruptly.  He checks the kitchen window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ryl and wheels the mower away, leaving the patch unc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TRUMAN'S HOUSE - LIVING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ERYL is removing the cap of her nurse's uniform when TRUM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ow did it go tod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matter-of-fac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 man tripped and fell on a chainsa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shrug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 got three of his fingers back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retrieves a bucket of golf balls and a golf club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hind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disappointed at the si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of the golf equipme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was hoping we could have a speci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ve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won't be l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sensing something od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in his demeano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id something happen tod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uman turns to her too sharply, his guilt show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could happ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uman ex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UNFINISHED BRIDG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half-constructed bridge, paved but unmarked, ends abrupt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 mid-air -- reinforcing steel protruding from the concret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stands at the end of the unfinished bridge with MARLO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irties, a well-filled physique.  Marlon drinks beer from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an while Truman addresses a teed-up golf ball with a numb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ree wood.  The headlights of their two parked cars far e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f the bridge proclaiming, "THE SEAHAVEN CAUSEWAY -- Lin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eahaven Island With The Rest Of The World -- Your Tax Dolla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t Work" -- an upturned plastic cone at the foot of the sig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s the "hol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winds up and swings, making a healthy contact with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all.  The ball arches away into the night sky.  From a n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gle we see the ball take a huge hop on the outside lan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abandoned freeway and continue down the asphalt beyo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ig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rlon tosses Truman another off-white ball from a bucke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adly scarred golf balls.  Truman sets the ball up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keshift tee area and launches himself into his second sho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th a slight fade, the second ball carries even further th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fir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ose nuts were tho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hands Marlon their sole golf club without commen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rlon tees up a ball of his own He uses orange golf ba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m thinking of getting out, Marl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mild interest on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ah?  Outta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utta my job, outta Seahaven, of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is island... ou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rlon takes a practice sw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utta your job?  What the hell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rong with your job?  You gotta gre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job.  You gotta desk job.  I'd ki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or a desk j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rlon addresses the ball and swings -- a sweeping hook sh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at bounces off the freeway and into the water haz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annoyed by the erra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tee sho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nofabi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still looking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direction of his bal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ry stocking vending machines for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living.  My biggest decision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day is whether the Almond Joys loo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etter next to the Snickers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aby Rut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selects another "M" ball from the bucket and tosses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Marl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adama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aven't you ever gotten itchy fee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vercompensating with his second shot, Marlon slices the b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 the other direction.  A lucky bounce keeps it on the "green."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ball rolls in the direction of the upturned c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skeptical, pic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up his be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ere is there to g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uman gulps his beer as he prepares his ans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unable to disgui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his reveren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ij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rlon considers Truman's suggestion as he sips his be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impres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Fiji?  Where the hell is Fij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exactly?  Near Florida?  You ca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rive there, can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picks up a golf ball to demonstrate.  He points to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mple on his make-shift glo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ee here, this is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sliding his fing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around the o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side of the bal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ll the way round here, Fiji. 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an't get any further away befo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start coming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tossing the world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his hand, warmi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his subjec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'know, there are still islands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Fiji where no human has ever s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o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still dubi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 when are you leav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t's not that simple.  Takes money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lanning.  You can't just up and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heading off Marlon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skepticis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h, I'm going to do it, don't wor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bout that.  I've just got to mo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low.  Pick my movement.  Bon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ime's just around the corne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on as I finish th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urse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pare room -- I can start thin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bout selling up... and I'll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gone.  Up and away on that bi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eel bi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as if to convince himsel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'm going, don't you worry ab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rlon nods even though the concept of taking flight is beyo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s imagin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never knew anybody who wanted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eave Seahav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 awkward moment.  Truman, once again, not so sure of him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A DIMLY-LIT ROOM SOMEWHER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MAN looks up sharply.  He stares into camera.  CHRISTOF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ate fifties -- a vitality in his eyes that belies his year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news anchor-style earpiece disappears down the neck of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BRIDG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and MARLON wander along the empty bridge, retriev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golf ba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rlon goes to say something to the disconsolate Truman, b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s momentarily distracted.  He raises his hand to his ea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uman places another of the balls in the buc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ruman, you know, I did think ab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oving away one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interest piqu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ah, what happen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figured, what's the point? 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knew I'd just be taking my problem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ith me.  Once the kids came along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t made me look at Seahaven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ew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gazing out a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lights of Seahav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realized, what the hell could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etter than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putting a hand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Truman's should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'm telling you.  What you real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eed is someone to carry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"Burbank" n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think s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rust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rlon picks up the last ball at the mouth of the upturn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e.  The ball is wh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checking the bal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w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y approach Truman's car.  Truman opens the trunk to depos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ir humble golfing equipment.  Inside are the remains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allen light fix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referring to the ligh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really think it could'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ropped off an airlin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unimpres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ure.  It's halogen.  Shame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didn't hit you -- you could'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u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quickly changing the subjec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coming for a dri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can't to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LIGHT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rom the POV of the lighthouse's lantern room, we obser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UMAN sitting on the beach staring out to s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loser on Truman.  He has a portable tape recorder slung ov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is shoulder and points a corded microphone at the surf.  W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atch Truman's impassive face as he makes the recording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apping waves.  The lamp from the lighthouse occasional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alls upon Tru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LAYBACK - EXT.  OCEAN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always, the flashback appears to play on a televis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r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sky is black with storm clouds.  Gale force winds las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ain into the faces of SEVEN-YEAR-OLD TRUMAN and his father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KIRK.  As Kirk stands up to get his hearings, a freak gus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nd catches the sail.  The boom whips across the stern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rikes Kirk flush in the head, knocking his overbo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, wearing the sole lifejacket, desperately reaches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is father.  He momentarily has hold of his hold of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ather's hand when Kirk is abruptly dragged beneath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r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crying ou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addy!!  Daddy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is cries go unanswered.  Seven-year-old Truman finds himsel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lone -- the storm abruptly passed, the wind suddenly droppe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water stil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frightened Truman examines the ring he holds in his op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and -- his father's ring -- wrenched from his finger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uman's fight to keep him aflo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BEACH - NIGHT - PRES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close up of TRUMAN from KIRK'S RING that Truman now w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n, from the lighthouse POV, we observe Truman get to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eet and walk towards the dark water.  He stands a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ater's ed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shouting at the sur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m sorry, Dad!  I'm sorr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if in reply, a tongue of lightning flashes acros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stant skyline, followed by a growl of thun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A LIVING ROOM SOMEWHER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WO OLD WOMEN, seventies, sit beside each other on a sof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oking directly into camera as they t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LD WOMAN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playing amateur psychiatris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t left him with more than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bvious fear of the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LD WOMAN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e was never the same curio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ittle boy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LD WOMAN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alf the women I know named thei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hildren after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BEACH PARKING LO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is forced to leg it through a sudden rain shower to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rom Truman's point-of-view, the shower appears quite normal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owever, viewed from a distance, we see that the shower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extremely localized, encircling only him, as if a small clou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s directly above his head, tracking his progr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Truman crosses the parking lot, the shower crosses with him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ensing something amiss, Truman dances back and force acros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street, intrigued by the curious phenomenon.  He hum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ew bars of "Singin' In The Rain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rain becomes heavier, covering a wider area.  Truman ru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remaining distance to his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TRUMAN'S HOUSE - NURSER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drenched TRUMAN enters to find MERYL, in the unfinish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ursery, comparing wallpaper samples.  Meryl wears a robe,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limpse of black negligee ben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ere have you be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wringing out his jacke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ve been thinking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rolling her ey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h, G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ignoring the recep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-- I figure we could scrap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gether eight thous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exaspera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very time you and Marlon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-- we could bum around the wor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or a year on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nd then what, Truman?  We'd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ack to where we were five yea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go.  You're talking lik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eena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aybe I feel like a teena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're mortgaged to the eyeball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ruman.  There's the car payment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fter we just going to walk aw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rom our financial obligation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, still dripping on the floor, holds Meryl by the arm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talks excitedly to her the way we imagine he did when th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ere cour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'd be an adven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thought we were going to try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 baby.  Isn't that enough of 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dventu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at can wait.  I want to get awa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ee some of the world.  Expl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ryl gives a derisive la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want to be an explorer? 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don't even have a passpor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ruman.  I bet you don't even kn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ow to get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words sting.  Truman turns away.  Seeing the pain she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used, she changes t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is'll pass.  Everybody think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ike this now and t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making an attempt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seduc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me to 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think I'm going to stay up for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AN OFFICE BUILDING SOMEWHERE - RECEPTION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 the reception area of an office building, TWO UNINFORM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UARDS drink coff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GUARD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ow can they have a chil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GUARD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's not gonna be his, you idi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GUARD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y no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GUARD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think she'd go through with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GUARD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ure she wou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GUARD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reassessing his own opin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Guess I always thought they'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dop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TRUMAN'S STREET - DA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re is something peculiar about the way the sun rises ov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eahaven Island -- the light appears in an arc that's slight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o perfect and well-defi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TRUMAN'S BEDROOM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 front of his bedroom window, TRUMAN, wearing his new sweat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erforms an exercise routine of his own invention.  He coun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ff the exercises to himself -- cheating as he does so.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unts five leg-lifts for every two he comple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- Fiv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tow leg-lifting la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n... fifteen... two more mak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wen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A BEDROOM SOMEWHERE -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middle-aged MARRIED COUPLE in identical matching swea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peat the same eccentric exercises in perfect sync, as i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were in a class led by Tru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CAR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climbs into the car and switches on the radio.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rives down the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ADIO ANNOUN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nother glorious morning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eahaven, folks.  Don't forget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uckle up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uman mutters to himself as is his cust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DOWNTOWN SEAHAVEN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emerges from the parking lot and as usual stops a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ewspaper stand.  He picks up a glossy magazine and flip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rough the cosmetic ads, surreptitiously tearing a pair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EYES from one of the pages.  He returns the magazine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ack.  As usual, the NEWSPAPER VENDOR fails to interven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begins his daily pilgrimage to work through the rus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ur pedestrian traff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he enters the street leading to his office, he glimpse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OMELESS MAN reflected in the window of a parked car.  Truma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pellbound by the man, suddenly wheels around to face him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Homeless Man, late-fifties, more well-groomed and well-f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an the average vagrant, has a serene smile on hi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Homeless Man places his hand ever so gently on Truman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heek.  Truman makes no effort to withdraw.  He is transfix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y the man's eyes.  He appears to recogniz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almost to himself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mouthing the wor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a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uddenly an ELEGANT WOMAN SHOPPER walking a small WIENER DO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d A BUSINESS EXECUTIVE carrying a briefcase, walking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pposite directions along the sidewalk, grab the Homeless Man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ne under each arm, lifting the Homeless Man off the groun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start to whisk the bewildered derelict down the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calling ou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op!  Stop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begins to give chase.  However, the shopper and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usinessman are surprisingly fleet-footed.  Even mo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urprising as Truman embarks on the pursuit is the behavior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PEDESTRIANS and COMMUTERS.  They appear to part for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leeing trio, then close ranks in front of him.  Is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ccidental, or are the pedestrians working together, runn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erferen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shouting at the pedestrian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utta way!  Outta wa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are escap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finally breaks through the pack, bowling over sever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f the pedestrians in the process.  Just as he gets with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ach of the shopper and the businessman, a bus sudden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creeches to a halt beside the abductors, doors already open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Woman Shopper and the Executive bundle the Homeless M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nto the bus.  Truman lurches after them, but he is met b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bus doors, closing sharply in hi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to BUS DRIV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y, stop!  Stop the bus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thumps against the doors, but the BUS DRIVER ignor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is cries and the bus roars away.  The other PASSENGERS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bus, apparently oblivious to the incident, keeps star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raight a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continues to give chase when a taxi appears ou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owhere and cuts in front of him, blocking his path.  When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covers, the bus has disappeared.  The mysterious crowd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edestrians has also dissolved as if it never exis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tracing his steps, head reeling, wondering if the could ha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magined the whole incident, Truman discovers that the Wom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opper has left her WIENER DOG behind.  The dog wande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imlessly on the pavement, its leash trailing behin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MOTHER'S HOUS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paces impatiently in the living room of his Mother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ramped, fussy, doilyed little house full of Burbank fami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emorabilia -- a cluster of framed photographs is dominated b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ne of his FATHER trimmed with a black ribbon.  A toil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lushes and Truman's MOTHER finally emerges from the next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presents something of a contradiction.  Although she walk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th the aid of a "walker," she is actually a well-preserv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ixty.  She wears a glamorous nightgown and a full head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leached-blonde 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kissing Mother on the chee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ow are you, Mot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ll, I made it through ano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ow's your hi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h, just 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uman supports M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know surprises aren't good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e.  You should really call befo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come over, d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've got something to tell you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'd better sit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uman helps her into an overstuffed armc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look very pale, Truman. 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taking your vitamin D'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exaspera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spend half my life out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un, Mother, why would I ne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vitamin 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feel certain my condition ru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 the fami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putting the back of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hand dramatically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her forehea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an't this wait, de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kneels beside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, I'm afraid it ca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uman takes a deep breath as he prepares to give her the ne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know this is going to sou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nsane, Mother, but... I saw Da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oday on Lancaster Circle.  He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l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ther smiles condescending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t doesn't sound insane, Truman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swear I see him ten times a wee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-- in a hundred faces.  I almo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ugged a perfect stranger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alon last Thurs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t was Dad, I swear, dressed li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 homeless man.  And you know w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else was really strange? 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usinessman and a woman with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little dog appeared from now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d forced him onto a b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bout time they started clean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up the trash Downtown.  We do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ant to end up like the res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count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y never found Dad's body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aybe somehow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- Darling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already doubting himsel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'm telling you, if it wasn't him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t was his twin.  Did Dad hav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rot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know he was an only child, li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placing a comfort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arm around hi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know how bad you feel about w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appened -- sailing into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torm.  But I don't blame you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ruman.  I never h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ther kisses Truman on the che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referring to her platinu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blonde hai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was thinking about going lighte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do you thi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regards his Mother.  Her hair is already impossib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lon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TRUMAN'S BASEMENT 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basement is cluttered with junk -- ships in bottles,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ain track without trains, an oxygen mask, a stringles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uitar, many abandoned projects.  The basement is dimly l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y a single, naked bulb.  TRUMAN looks over his should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efore opening a large walk-in cupboard.  On the cupboard do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s a wall map of the Pacific Ocean -- the Fiji Islands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arefully circled.  Amongst the many tools and househo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mplements inside the cupboard is a trunk under a dust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anvas sheet.  He pulls the trunk into the room, unfaste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lock and opens the l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side, mementoes from his youth.  A "HOW TO SAIL" book,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tack of "GREAT EXPLORERS" magazines, and beneath it all,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arment in a drycleaning bag.  Truman carefully lifts up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lastic to reveal a young woman's cardigan sweater.  He pu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cardigan to his nose and takes in its sc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ootsteps.  Truman hastily drops the cardigan in the trunk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uts the lid.  MERYL's legs appear on the 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're you doing down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turning attention to 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upturned mower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basement floo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ixing the mo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matter-of-fac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saw my father to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suspici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ow do you k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r mother called.  You should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upset her like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ryl's response takes the wind out of Truman's sai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did you wa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made macaron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m not hung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ryl nods, not at all convinc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 really ought to toss that mow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ut.  Get one of those new El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otar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does not reply.  After an uncomfortable pause,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urns back up the 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waits a moment before re-opening the trunk.  He remov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cardigan and holds it up, reminisc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A KITCHEN SOMEWHER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MOTHER, DAUGHTER about 12, and a BABY in a highchair st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o came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DAUG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's he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y removed all physical trace of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ut they couldn't erase the memo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DAUG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memory of wh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finger to lip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hh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LAYBACK MONTAGE - EXT.  COLLEGE CAMPUS - STEPS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nce again the images appear to be playing on a televis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r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n the steps of a typical college campus, TRUMAN, 21, in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llege band uniform, participates in a football pep rall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RLON, 21, a member of the football team, and MERYL, 21,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heerleader, are nearby.  Truman observes an ethereal-loo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ng woman walk by -- LAUR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LAYBACK - INT.  DANCEHALL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t a college dance, TRUMAN dances with MERYL.  LAUREN danc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y with a PARTNER of her own.  However, Truman only has ey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r Lauren.  Suddenly, she is escorted from the danc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LAYBACK - EXT.  COLLEGE CAMPUS - STREE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almost trips off the curb as he waves to LAUREN, rid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owards him on a bicycle.  However, she rides right by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r nose in the air, not even acknowledging his presence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uman puzzled by her change of hea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montage ends at a scene in a college library.&lt;/PRE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BR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PRE&gt;</w:t>
        <w:tab/>
        <w:t>PLAYBACK - INT.  COLLEGE LIBRAR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 the school library, TRUMAN, 21, sits with MARLON, 21,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fe-to-be, MERYL, 21, doing a final cram for a test. 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TUDENTS begin to pack up their books.  Meryl gives Truman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eck on the che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ome on, Truman.  Haven't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udied enoug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still want to look over a coup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f th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punching Truman in a chum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way on the arm, referr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to Truman's boo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ake the "C" average.  That's w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looks up from his books.  The library is almo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serted.  He spies a GIRL's hand around the table divi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musters the nerve to poke his head over the divide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find LAUREN on the other side, buried in a b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Konichi-w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auren looks bla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referring to the Japane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text in front of h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take Japane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AU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quickly closing the boo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h, 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glancing to the na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carefully written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the front of the boo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auren,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AU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as if unaware of her own nam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t's right.  Laur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extending his han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m Truman, Truman Burbank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AU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- I'm not allowed to talk to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uman is not surpri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resign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t's okay.  I probably would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alk to me ei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AU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soften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m sorry.  It's not up to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crestfall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have a boyfriend?  Of cour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auren looks about her, un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AU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... I, 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hopeful once agai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o?  Really?  Good, I mean,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ought possibly a pizza.  H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bout Frid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AU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aturd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auren looks around the almost-deserted libra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ctually, I'm free Sun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AU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Right now?  We've got final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morr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AU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f we don't go now, it won't hap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uman hesita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AU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impatient, loo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anxiously aroun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ll, what do you want to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closing his books, still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little uncertai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think I've studied en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LAYBACK - EXT.  VARIOUS LOCATIONS NEAR SEAHAVEN COLLEG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AUREN, taking TRUMAN by the hand, runs down various stree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d paths through the campus.  She occasionally pause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ooks about her, often changing direction or looking up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treetlights and the towers of houses along their route, as i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ying to elude an unseen pursu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excited and apprehensive Truman runs with her although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s unsure exactly who, or what, they are running fr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further they get from the campus, the higher, wider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ess effective the coverage of the scene -- some camera angl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re even partially obscu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LAYBACK - EXT.  HIGHWAY - WESTERN END OF TOWN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and LAUREN eventually cross an empty highway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dge of t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y run over the dunes onto a strangely deserted beach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own to the water's edge under a hyper-real full moon.  Laur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rows off her cardigan and hitches up her skirt, wading 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to the inviting water without another thought.  Trum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ares down, transfixed by the shimmering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AU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splash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t's beautiful!  What are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aiting f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nerv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... I ca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auren suddenly stops splas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AU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t's right.  Oh, God, I'm s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wades out of the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confu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hy, Lauren?  You've got not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 be sorry abou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auren, dripping wet, stands besides Truman at the shorelin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meets his gaz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AU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y name's not Lauren.  It'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ylvi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looks into her eyes and believes her.  Truman wipe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ater from her face, then leans forward and gently kisses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ps.  She kisses him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A BAR SOMEWHER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 a quiet bar room, a WAITRESS explains her viewpoint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ARMAN.  A PATRON on a barstool eavesdr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AIT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Don't you get it?  She was will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o lose him, lose everything, i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 meant he could find him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registering the barman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blank loo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ever mind.  You wouldn't underst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LAYBACK - EXT.  BEACH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we return to Truman's reminiscence, TRUMAN and SYLVIA (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is now called throughout the remainder of the movie) s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n the sand at the water's edge.  With great delicacy, Trum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aces the outline of her nose with his finger, at the sa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ime inhaling her scent.  Sylvia looks nervously around he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uman goes to say something, but Sylvia hushe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YLV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y're coming.  Any minu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looking around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deserted beac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YLV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y're going to stop me tal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confu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re's no one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YLV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looking over her should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nervous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Just listen.  You remember wh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were a little boy, you stoo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up in class and said you wanted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e an explorer like Magella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incredul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- How do you know about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YLV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-- And your teacher said, "You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oo late, Truman.  There's not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eft to explor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re you there -- how do you k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YLV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-- It doesn't matter.  Everybod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knows about it.  They kn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everything you do.  The point i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got sca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don't underst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YLV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looking over her shoulder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increasingly nerv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must listen.  Everybody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retending, Tru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points to the sky and scoops up the sea at their f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YLV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think this is real?  It's 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or you.  A sh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frustrated, rav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 eyes are everywhere.  They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atching you -- right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uddenly a car's headlights come bouncing over the dunes. 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r roars across the beach towards he coup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YLV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scar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told you, Truma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car skids to a stop and a large MAN, 40ish, with a sho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f red hair, jumps from the car.  The man yanks the frighten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ylvia to her feet, causing her cardigan to fall to the 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to Sylvia, oddly sympatheti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Lauren, sweetheart, not again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et in the ca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uman jumps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y, who the hell are you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m her fath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 weren't doing an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YLV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e's not my father!  He's ju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aying that!  Does he loo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ything like me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me on, Sweethea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Man gently, but firmly, pushes Sylvia towards his ca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ylvia resists.  Truman crosses to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ll take care of h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Man takes Truman aside and whispers in his 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whispered, ou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Sylvia's earsho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chizophrenia.  She has episod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ubts start crowding into Truman'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YLV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calling out from the ca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Don't listen to him, Truman.  I'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elling you the trut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getting into the ca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Don't bother!  We're moving to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Fiji -- the Fiji Island! 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place has done something to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A DIMLY-LIT ROOM SOMEWHERE - NIGHT - PRES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HRISTOF stares intently into camera.  Beside him is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sistant, CHLOE, an androgynous-looking young woman.  She to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ares into came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t least he didn't say "New Yor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ity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LAYBACK - EXT.  BEACH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stares after the car as it roars away.  He turns ba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oward the ocean where his attention is caught by an objec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ying on the sand -- Sylvia's cardig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TRUMAN'S BASEMENT - NIGHT - PRES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UMAN carefully places the cardigan back into the tru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A KITCHEN SOMEWHER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THER, DAUGHTER and BABY stare into came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DAUG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ut why didn't he just follow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 Fiji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ecause his mother got sick -- ve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ick.  He couldn't leave her.  He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 kind boy, maybe too k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DAUG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can't believe he married Meryl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reb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BASEMEN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turns his attention to the framed photograph of Mery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at he carries everywhere.  Hidden behind her photo i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mposite picture of Sylvia which Truman has constructed b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asting together individual facial features -- nose, mouth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ears, chin, hair -- gathered, presumably, from women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gazines.  He attempts to put the jigsaw puzzle together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lthough he has particular difficulty finding a pair of ey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at ma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rom his pocket he takes a recent collection of eyes which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ike a detective working on an identikit picture, he trie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tch.  They are still not quite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AN APARTMENT SOMEWHER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eyes of a YOUNG WOMAN -- blue-green eyes.  She tur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lightly, looking directly into camera.  We pull back to reve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r face -- SYLVI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TRUMAN'S STREET - EARLY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awn breaks over Truman's street.  On cue, the sound of bi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STREET OUTSIDE TRUMAN'S HOUSE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leaves the house, lost in thought.  SPENCER is ta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ut the tra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EN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ow's it going, Tru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hardly acknowledges Spencer.  PLUTO the dog fail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ceive his usual pat.  The wave from the WASHINGTON's acros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treet is also not retur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/EXT.  CAR/STREET OUTSIDE TRUMAN'S HOUS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motors down the street, switching on the car radio 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su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ADIO ANNOUN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-- Don't forget to buckle up 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re in radioland.  It's ano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glorious... morning... innn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eaaa... haaaa... vennn... f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... o... k... 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Announcer's voice slows down -- now revealing itself to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tape that has worn out.  Truman, perplexed, looks a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adio and pushes buttons in an attempt to find another station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finds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EMALE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from radi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... west on Stewart... he's ma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 right on Hold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glances up at the street signs along his route and fin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at they correspond exactly with the streets quoted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adio.  Distracted, he almost bowls over an OLD LADY on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rossw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LE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from radi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... God, he almost hit Marilyn!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e's on the move again, pass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librar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uman, readjusts the radio as it starts to fade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uddenly, there is a piercing blast of feedback.  He looks u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d, as far as the eye can see, every PEDESTRIAN, MOTORIST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OPKEEPER along the street suddenly winces in pain and hol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ir right ear at exactly the same mo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LE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from radio, in distres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himsel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... Something's wrong.  Chan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requenci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tries to pick up the channel once again but with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cc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PARKING LOT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sits in his car, drinking his coffee, taking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cent incident.  From inside the adjacent school, he hea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familiar, excited squeals and chatter of SCHOOL CHILDREN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suddenly throws aside his coffee and sprints acros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rking lot and into the sch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SEAHAVEN ELEMENTARY SCHOOL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slams through the front doors into the reception area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t is deserted, no one stationed at the administration desk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corridors empty.  He runs down a vacant corridor, final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tanding outside a classroom.  The children's' voice can sti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 heard from inside.  Truman bursts through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room is empty save for a large reel-to-reel tape record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n the teacher's desk playing a continuous tape of children's'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voices.  The recorder is attached to speakers on tall stan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acing the ventilation ducts.  Truman stares at the machine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sbelie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STREET - DOWNTOWN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, still lost in thought, exits the school.  He stops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newsstand and picks up a magazine to resume his ritu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earch, but his heart is not in it.  He replaces the magazi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thout taking a cutting -- much to the surprise of the NEW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END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starts his trek to work, pausing to stare at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flection in the mirrored building, hoping that the Homeles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n will appear once again at his side.  No one join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DOWNTOWN STREE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Entering his own building with fellow OFFICE WORKERS, TRUM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mains in the revolving door and re-emerges on the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CITY STREE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wanders aimlessly through a city park, observing.  W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nse, truly observing for the first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YOUNG WOMAN walks a pair of AFGHAN HOUNDS.  An OLD M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swers the incessant questions of his GRANDCHILD.  Not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ppears amiss, Truman takes a seat at a small, outdoor caf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fidgets with his father's ring on his finger that contai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e large stone, still looking for a false m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DELIVERY MAN unloads boxes from the back of his truck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arries them into a store.  Further down the stre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NSTRUCTION WORKERS take their time tending to an electric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pair in an exposed manhole.  A POSTAL WORKER does his round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 OLD WOMAN struggles with two heavy shopping bag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verybody appears natural, places to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A DIMLY-LIT ROOM SOMEWHER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HRISTOF and CHOLE stare into camera.  Christof leans forwar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spea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... Everybody stay focusse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emember who you 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CAF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turns his attention to a group of CUBAN-LOOKING MEN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only other occupied table at the cafe.  We see extre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lose-ups as Truman scans the men's faces for any sign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honiness.  They are talking loudly, making suggesti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mments to the WAITRESS.  Their behavior passes the test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ll seems genu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n, Truman notices TWO JOGGERS out for a morning run, ma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ir way down the street towards him.  Truman happen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lance at the sneakers of one of the joggers.  He sudden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rings to his feet.  Truman blocks the jogg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's you... isn'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Joggers attempt to sidestep Tru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OGGER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xcuse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Remember?  Two days ago I gave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y meatball sandwich in the park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were in a wheelchair.  Sa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neak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jogger looks down at his distinctive sneakers bearing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itials, "T.S.", and visibly blanc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OGGER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coming to his companion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ai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et the hell out of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second jogger roughly shoves Truman aside.  Truman call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ut after the two m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ironically referri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the jogger's new-fou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mobilit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's a miracl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picks himself up, dusting dirt from his suit.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trieves his briefcase and continues down the street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newed purp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DOWNTOWN STREE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andering down the bustling street, TRUMAN suddenly bolts in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building at rand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OFFICE BUILDING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 imposing office building clad in the kind of reflecti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lass that shields its occupants from the world -- a build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passes every day.  A steady stream of EMPLOYEE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VISITORS enters and exit the building's high-ceilinged lobb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ast an intimidating security desk manned by TWO UNIFORM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UARDS.  Beyond security are banks of elevators, ferry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executives, clerical staff and delivery personnel to and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ir floors of busi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abruptly enters reception and strides confidently pa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ecurity desk trying to look as if he belo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CURITY GUARD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to Truma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an I hel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sneaking a glance a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building director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have an appointment at, er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able Enterpri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CURITY GUARD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y went bu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second Security Guard is rising from his seat to blo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's path to the elevators, but Truman reads his mind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kes a dash for it -- into one of the elevat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YOUNG WOMAN in the elevator looks in horror at Truman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cause of her concern all too apparent.  Looking beyond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oman, Truman discovers that there is no back to the elevat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ar.  The PEOPLE Truman has just witnessed entering o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elevators are milling around a refreshment table, primping 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itting on folding chairs.  Gradually, they all turn to gap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t Truman, who in turn stares back, appalled.  Truman's vi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s abruptly blocked as a rear panel is hastily attached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levator.  A Security Guard pulls Truman from the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's going 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CURITY GUARD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glancing to the lights abo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the elevator, tryi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appear innoce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observes the upward progress of the elevator via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ight display above the doorway.  Before he has time to ma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nse of it, the guards drag him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CURITY GUARD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've got to le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guards frog-march Truman out of the facade towards 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mergency Ex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Just tell me what's going 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CURITY GUARD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're re-mode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o, you're not!!  What were tho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eople doing in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CURITY GUARD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shrug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's none of my busi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ushering Truman of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propert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ne of yours, ei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not going quie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don't tell me what's real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oing on, I'll report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continues to struggle as he GUARDS usher him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CURITY GUARD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or what?  You're trespass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DOWNTOWN STREE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continues to struggle as the GUARDS unceremonious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ump him on the pavement.  He picks himself up, head reeling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d starts to run along the street.  He suddenly ente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other building at random.  An office blocck with a bank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ground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rushes to the elevators.  The lights above the doo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ow all the elevator on upper floors.  Frantic pressing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elevator button gets no response.  A RECEPTIONIST ris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rom her desk.  Truman heads for the stairs, but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ercepted by a BANK OFFICIAL barring his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want t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Bank Official, the Receptionist, and a BANK TELLER ba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uman towards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ANK OFFI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... Open an accou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s.  Er, why no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ECEPTION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avings or check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ANK OFFI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et's go up to my off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uman hurriedly exits the ba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STREE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ack on the street, TRUMAN feels the eyes of the PEDESTRIAN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s he simply drawing attention to himself by his behavior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wheels around, trying to make eye contact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assersby.  They shy away.  He continues to run dow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inally, Truman finds himself standing in front of the wind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f an electronics store staring at his own face on a TV se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t is taking a feed from a camcorder aimed out the sto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A BATHROOM SOMEWHER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MAN stares into camera from a bath of stale water -- a lay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 soap scum on the t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n't look at me, p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STREET - ELECTRONICS STOR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shudders at his video reflection.  Further dow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reet, he notices Marlon's van parked outside a supermar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SUPERMARKE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door of a vending machine is open.  MARLON, half insid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machine, loads a stack of Baby Ruth candy bars into 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f the dispensing slots.  The paranoid TRUMAN appears at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oul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arlo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startl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- Truman, what are you doing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looks nervously around him.  Even the STORE OWNER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riendly nod from behind the counter is cause for suspicion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uman's m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whisp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ve got to talk to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rry, I'm way beh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'm onto something, Marlon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mething bi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re you okay?  You look like s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think I'm mixed up in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ixed up?  Mixed up in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re's no point in tryi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explain it, but a lot of stran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ings have been happening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elevators that don't go anywher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people talking about me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adio, you know what I me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bemu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o.  Truman, if this is ano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ne of your fantasi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think it's got something to d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ith my d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r Dad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looking around nervous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think he's alive.  I'll tell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bout it later.  I'm definite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eing follow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looking around, instant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protectiv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t's hard to tell.  They look ju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ike regular peop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referring to an O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COUPLE entering the del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ow about the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seriously consider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the possibilit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uld be.  Beard looks pho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leaning closer to Marl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t's when I'm unpredictable.  Th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an't stand that.  That's why we'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got to get out of here.  Can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me with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closing up the vend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machi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told you I ca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ve got to show you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uman fixes Marlon with a look of deadly serious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weaken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hrist, Truman.  You're gonna g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oth our asses fi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SEAHAVEN ELEMENTARY SCHOOL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hurries MARLON up the school steps.  The sound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hildren's voices continues to drift out from inside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uilding.  Truman and Marlon storm into the school recept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rea -- still emp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SCHOOL CORRIDOR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and MARLON stand outside the classroom, the sourc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children's voices.  Truman throws his friend an "I-told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-so" look and swings open the door with a flouri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CLASS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once-empty classroom is now full of SCHOOL CHILDREN in 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rt class.  A hush falls over the students and all eyes tur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TRUMAN and MARL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EAC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gesturing to two unoccupi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easel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ould you care to join u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CLIFFTOP 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and-over-hand, TRUMAN climbs the cliff he once scaled a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even-year-old.  Finally, he sits on the clifftop, staring 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t the view his father had been so desperate for him not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ee twenty-six years earlier.  However, the deserted b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eyond is identical to its neighbor.  MARLON, laboring, cres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rise and joins his friend on the clifft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're we doing here, Tru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is is where it star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exact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ings.  Things that doesn't f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another thought occu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aybe I'm being set up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omething.  You ever feel li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at, Marlon?  Like your who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ife has been building to some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blan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ignoring the remar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hen you were hauling chickens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Kaiser Poultry, what wa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furthest you ever went of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sla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went all over but I never fou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 place like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nodding to the setting su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Look at that sunset, Truman.  I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erf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in a daz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a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glancing heavenward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at's the "Big Guy." Quit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aintbrush he's g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Just between you and me, Marlo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m going away for a wh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eal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LIVING ROOM - TRUMAN'S 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sits cramped on his sofa.  Pulling wider, we discov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cause of his discomfort.  He is sandwiched between MERY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n one side and MOTHER on the other.  Mother, the fami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istorian, a stack of photograph albums at her feet, turn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ges of the album on Truman's la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 ought to be getting you back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old on a minute, d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pointing out a pho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in the albu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ere's us at Mount Rushmore. 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remember, Truman -- when Dad w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till with us -- that was quit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drive.  You slept all the w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taking an interest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the monume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 looks so sm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quickly turning the pag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ings always do -- when you loo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other skips several pages in the album, finally stopping at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read of wedding photo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Look, Truman, there's my cous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Errol putting the bouquet down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pants -- it was the happiest d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f our li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referring to Mery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Didn't she look beautiful, Truman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he still do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ther turns to a blank page in the albu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nd there's plenty of room for bab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photos.  I'd like to hold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randchild in my arm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dabbing her eye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a handkerchie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- before I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ryl rises from the sofa and helps Mother to her walk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ll take you home, Angel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referring to the albu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hy don't you leave those with 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or a whi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kissing his emotion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moth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ood night, M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a wink to Truma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ee you in a minute, sweethea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eryl departs with Mother.  Left alone in the living room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slumps back down onto the sofa and switches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elevision set -- an old-fashioned model with rabbit-ears.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dly studies the photograph album as an over-earne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elevision HOST announces the upcoming progr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V H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-- Tonight's golden-oldies i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enduring, much-loved classic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"Show Me The Way To Go Home."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ymn of praise to small-town lif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here we learn that you don't ha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o leave home to discover wha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orld is all about and that no 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s poor who has friend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owever, when we turn our attention away from the televisio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 find that Truman is peering intently at a wedd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hotograph of Meryl and himself taking their vows in a civi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eremony in a beachside gazebo.  Under the scrutiny of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gnifying glass, he discovers that Meryl has her finge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ros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A LIVING ROOM SOMEWHER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TWO LADIES sit on their sofa, a rug across their knee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pping a night cap of hot chocolate.  They stare into came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LD LADY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Remember at the wedding --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LD LADY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tarted howling when they too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ir v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LD LADY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nd the plastic horseshoe fell of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en they cut the ca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LD LADY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shaking her head rueful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y never had a ch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KITCHEN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, dressed casually in weekend attire, is at the sto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reparing an omelette.  MERYL hurries into the kitchen in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urse's uniform.  She gulps down a cup of coffee and reach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r her nurse's ca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owever, she still has time to adjust the position of a pa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 "FibreCon Cereal" -- squaring it a little more to came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have to talk with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looking about, suspici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ut not here.  Let's go for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kissing him on the chee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m sorry, I'm l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's the hur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urgery.  The elevator disas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downtown on the new last nigh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able snapped, a car dropped t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floors.  Non-union contractor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onsters.  We're starting with 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mput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uman's eyes widen.  Meryl adjusts her hat in the mirr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at building's near your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magine it you'd been in there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ome reason.  It doesn't bea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inking ab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, lost in thought, picks up the scalding frying pan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s bare hand.  Letting out a howl of pain, he drops the p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rra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h, my Go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do I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don't know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- you're a nurse, aren'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ut some butter on it -- or on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looks up the kitchen cl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hurrying out the doo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h, look at the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stares after her, the pain of his hand forgotten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moment.  He watched Meryl ride her bicycle dow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riveway.  Truman exits the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SEAHAVEN STREET/HOSPITAL/PARKING LO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iding a bicycle of his own, TRUMAN follows MERYL to work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taying a safe distance back.  He watches her enter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spit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HOSPITAL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makes his way along various corridors.  All seems as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ould -- DOCTORS confer with NURSING STAFF and PATIENT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urneys are wheeled about with their PASSENGERS loo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itably traumatized.  Truman approaches a NURSING SI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'm looking for my wife -- Nur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urbank.  It's import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NU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checking her clipboar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'm afraid that's impossible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he's in pre-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ure.  Okay.  Fine.  Can you pas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n a messag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NU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ll t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ell her, tell her... I had to g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o Fiji.  I'll call her when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et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NU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en you get to Fiji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go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NU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ine.  I'll tell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nurse walks off, disappearing through a set of door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uman hesitates before following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VARIOUS HOSPITAL CORRIDORS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NURSE walks briskly -- fewer people about, TRUM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iscreetly following behind.  The nurse breaks into a jog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hurries to keep up with her -- dodging around gurney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JANITORS mopping flo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OUTSIDE OPERATING THEATR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NURSE, hastily scrubbed and gowned, enters the theatr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hesitates but dares not enter.  He grabs a mask of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ooking through the glass window in the operating theat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oor, he sees the YOUNG WOMAN (seen in the hastily fix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elevator car the day before) lying on the operating table,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lood-soaked bandage covering her left leg.  MERYL, wearing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urgical gown and mask, assists the SURGEON.  The SIS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vers nervously in the back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RGE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calp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eryl very slowly selects a scalpel from a tray of instrumen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awkwardly hands it to the surge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RGE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'm now making my primary incis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just above the left kn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patient's eyes blink open in horror.  The ANESTHETI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teps in Truman's view before he can get a good look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uddenly, a SECURITY GUARD appears beside Truman and tak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m by the a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CURITY GU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referring to the op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is isn't gonna be pretty.  Unles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're family of the patient, I'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ave to ask you to le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o problem.  I don't want to cau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y trou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AGENCY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takes a seat at the only desk in an empty trave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gency.  The travel brochures and posters that ador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alls all feature destinations that bear a stri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imilarity to picturesque Seahaven.  Another poster spell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ut the dangers of travel -- "TRAVELLERS BEWARE -- Terrorist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isease, Wild Animals, Street Gangs." A female TRAVEL AG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ters from a rear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G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'm sorry to keep you.  How can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l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want to book a flight to Fij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G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ere exact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believing she is be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deliberately obt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ij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G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a grace of condescens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ere in Fiji?  What isla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m sorry, er... the biggest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G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entering the destinat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in her compu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Viti Levu.  For how man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finding the question suspici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G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hen do you want to leav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remembering, of course, you do lo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 day on the way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G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reading off her compu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scre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'm sorry.  I don't have anyt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or at least a mon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suspici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 mon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G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patently explain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's the busy sea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paranoia show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are a travel agent, aren'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reading her nameta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"Doris"?  Your job is to hel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eople trav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G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showing amazing restrai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do have a fabulous rate on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ruise ship departing for Fij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omorrow.  But you wouldn't wa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 do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y wouldn't I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G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thought you were in a hu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calming dow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t's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G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want to book the fl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t doesn't matter.  I'll make o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rrangeme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CITY STREE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Emerging onto the street, TRUMAN looks across to the build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hich he entered the previous day.  It is now cordoned of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th police tape after the elevator disaster.  Flowers ha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en laid at the door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GREYHOUND BUS STATION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Greyhound Bus, bound for "CHICAGO" according to i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estination sign, sits idling at the stop.  Just as a bur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UPERVISOR is about to wave the bus on its way, TRUMAN dash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o the st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US DRI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ast call for Chica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jumps onto the bus behind the last boarding passeng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- a YOUNG SOLDI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to the Bus Driver, as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boards the b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indy City, here we c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GREYHOUND BUS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takes a seat by a window.  An awkward silence descen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ver the bus.  The other passengers -- a MOTHER with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stless CHILD, several TOURISTS, an OLD COUPLE and the YOU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OLDIER -- all stare stiffly straight ahead, averting thei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yes from Tru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o one is more uncomfortable than the BUS DRIVER.  Beads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erspiration on his head, he fumbles for the gear shif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pparently unsure how to operate it.  The gears gr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OTHER PASSENGERS try not to notice.  The CHILD, tugg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r MOTHER's sleeve, points to Truman.  Her mother makes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ace the front of the bus.  Finally the SUPERVISOR enter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UPERVIS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verybody off.  We've got a probl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relieved passengers hurriedly exit until Truman i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nly one remaining on the bus.  The Bus Driver looks almo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orry for Truman who sits resolutely in his seat -- the hi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 a tear of frustration in his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US DRI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sof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m sorry, 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A BAR SOMEWHER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bar seen earlier.  A small group of PATRONS discus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evelopments.  The WAITRESS seems upset, occasional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lancing to camera as se pours a be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ATRON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hy would he want to go to Chicago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o does he know from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ATRON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is doctor came from Chicago, did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ATRON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asn't his father from Chicag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AIT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upse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e's not going to Chicago.  He's n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going anywhere.  He has to have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ut with Mery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STREET - TRUMAN'S BICYCL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TRUMAN rides home with his bicycle, he stares wildly ab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im -- the rearview mirror on his bicycle is suddenly cau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or concern, so are the trees and streetlamps lining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oad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TRUMAN'S BACKYARD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, staring at the highway from the bottom of the garde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oesn't bother to look up as MERYL, still wearing her nurse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niform, approac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referring to a dista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car on the expresswa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ee that car way down there?  I b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's a Suburu station wag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eryl looks idly over the fence at the approaching ca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inally, a Suburu station wagon motors by.  Meryl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unimpressed.  Truman turns his back on the highway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tinue his g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predict the next four cars wi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e a white Honda Civic, a blue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hite Dodge Dart with the fro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ubcap missing, a Volkswag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eetle with a dented fender and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otorcyc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eryl doesn't wish to participate in the game and makes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house.  Truman holds her arm, forcing her to watch.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urns to check his prediction.  A convoy of cars approac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re's the Honda... the Dodge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re comes that dented Beetl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ryl's attention wavers.  Truman tightens his gri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oo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llowing the VW is a school b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mock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ere's the motorcyc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uman is momentarily disappoin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Don't you want to know how I di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motorcycle putters by.  Meryl turns and walks back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ouse.  He hurries after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invited Marlon and Rita for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arbecue Sunday.  I thought I'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ake my potato salad.  Remind m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won't be here Sun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- we need more charco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re you listening to a word I'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ay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're upset because you want to g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 Fiji.  Is tha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uman is puzzled by her conciliatory t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kay, do it.  Get it out of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ystem.  Save for a few month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go.  There.  Happy now?  I'm go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 take a sho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e turn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catching her wris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et's go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spite her protests, Truman drags Meryl towards his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as he shoves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into the ca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m ready to go now.  Why wa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TRUMAN'S CAR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holds MERYL's wrist to stop her exiting the car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ccelerates out of the driveway in reverse without looking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lmost running over PLUTO the dog and SPENCER with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arbage c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starts circling a gazebo at the center of a roundabou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aster and fa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here shall we go?  Where shall w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go?  Spontaneity is what it's 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bout.  Forget Fiji.  We can't ve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ll drive to Fiji, can we?  W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bout Atlantic Cit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trying to mask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anxiet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hate gamb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t's right.  I do, don't I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 why do you want to g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ecause I never have.  That's wh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go places, isn'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ruman, I think I'm going to thr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uman roars off down the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e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lmost immediately, Truman encounters a traffic snar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a magic edge to his voi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o much traffic, this time of da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es that strike you as peculi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thout warning, Truman suddenly drives down a sidestree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ut his move is anticipated.  At the end of the street,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ack of cars suddenly appears.  Other vehicles fill the ga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h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to Meryl, marve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locked at every turn.  Beautiful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ynchronized, don't you agre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incredul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blaming me for the traffic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hould I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uman reverses suddenly and makes a U-tu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're right.  We could be stu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ere for hours.  Could be like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ll the way to Atlantic City.  Le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go back.  I'm sorry.  I don't kn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got into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starts heading back the way they came, the roadway n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latively free of traff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ould you please slow down, Tru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uman floors the car.  The car flies past their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ruman, that was our hous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've changed my mind again.  Wha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ew Orleans like this time of year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ardi Gras.  Or let's just see w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road takes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plead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Let me out, Truman.  You're n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right in the head.  You want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destroy yourself, you do it on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w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eerily cal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think I'd like a little compa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he speeds erratically, Truman glances at the streets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either side of the main road where he discovers a distinc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ack of moving traff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to the anxious Mery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at his sid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Look, Meryl.  No cars!  I don't ru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nto traffic.  The traffic follow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e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excited by is discover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're in a moving pack, don't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e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/EXT.  TRUMAN'S CAR - BRIDG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ut TRUMAN 's clear path is short-lived.  He is forced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low once again behind a line of other cars at a brid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to Mery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's hard to go places, isn'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looking up ahead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an overturned ca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re's been an accident, Tru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Uh-huh.  There's no accident.  I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just more stal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floors the car again and swerves into the oncom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ane.  He roars along the bridge on the wrong side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oad.  Near the end of the bridge, a distraught MOTORI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ashes into the middle of the road, waving his arms.  Trum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lams on the brak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OTOR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pointing to a small BO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lying very still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ground beside a wreck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ca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- is there a doctor, a nur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ruman, it's a child.  I've got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lp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hardly glancing to the bo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'll be f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uman roars on, almost bowling over the concerned motor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ruman, I took the "hypocrite" oat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bet you d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roars past a sign that reads, "YOU ARE NOW LEAV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AHAVEN -- Are you sure that's a good idea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ack at the accident scene, the little boy, apparent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ninjured, sit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/EXT.  CAR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y roar pass an illuminated sign -- "FOREST FIRE WARNING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reme Danger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ruman, what about that sig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m sure they're just exaggera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uddenly, a 20-foot high wall of flame shoots acros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oadway in front of them -- as if someone flicked on a g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wi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hat about that -- do you belie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t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experiences his first moment of doubt.  He look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terrified MERYL, then closes his eyes tightly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ccelerates through the fire wall.  He is startled to fi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at they have emerged on the other side, singed b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nscath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owever, the open road in front of them now disturbs Trum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or a different reason -- its sheer lack of anything unusual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igns along the road advertise motels and give direction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ther destinations -- "I-6211 -- 2 miles," "Notel Motel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ool, Color TV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ryl also now appears to be resigned to the jour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o what do we do for money when w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et to New Orlean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not so confident no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ve got my Seahaven Bankc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o we just eat into our savings,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at the idea?  I'd better call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other when we get there.  She'll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orried sick -- I don't know h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he's going to take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uman appears very unsure of him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ROADWAY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owever, there is still a barrier between TRUMAN and Bourb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treet.  The highway, leading to a cloverleaf freew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unction in the distance, is completely blocked off b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eahaven police cars.  No way past.  Nuclear silos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istance spew out an ominous puff of smoke.  A sign read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"SEAHAVEN ISLAND NUCLEAR POWER STATION -- Clean, Saf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conomical -- More Power To You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uman is forced to slow at the police barrica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w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FFI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grim-faced, indicat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the nearby power pla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Leak at the plant.  They had to sh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r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s there any way arou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FFI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whole area's being evacua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ll, thank you for your hel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FFI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're welcome, Tru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's eyes widen at the mention of his name from 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pparent stranger.  As the officer turns, Truman bolts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car, leaving MERYL in the passenger s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ruman!!  Come back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uman flees into the for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A LIVING ROOM SOMEWHER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TWO OLD LADIES we have observed before are almo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vercome with tension.  One lady reaches out for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mpanion's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FOREST NEAR SEAHAVEN NUCLEAR POWER PLAN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bursts past the alien-looking HAZARDOUS WATER WORKE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 their protective suits carrying detection instrument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workers give chase in their cumbersome suits, tryi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ut off his p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earing the edge of the forest, Truman hears the sound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ammers and saws.  But before he has time to see the sour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 the sound, he is tackled to the 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SEAHAVEN POLICE OFFICERS drag him away, one of the WAST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ORKERS walks the remaining few yards, pushing aside a w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f tropical foliage.  We now see what Truman was prevent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om see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Polynesian island is under construction by dozens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IGGERS, PAINTERS and SET DECORATORS.  Large cranes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ifting palm trees into place, a fake volcano is be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ested in the distance and rehearsals for a firewal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eremony are underway complete with hot coals, DRUMMER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IREWALKERS in native dr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wings and fuselage of an airliner are being construct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n a hydraulic gimbal.  Leading into one side of the airlin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s a covered walkway, emblazoned with a sign, "Seahav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sland -- Departures." Emerging from the opposite side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irliner is an old-fashioned airline stairway with the sig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"Welcome to Fiji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t the foot of the steps, TWO WOMEN in Fijian dress are be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own the correct way to present a floral le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JI 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id he see u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ASTE WOR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into micro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egat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TRUMAN'S HOUSE - KITCHEN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RYL sows TWO SEAHAVEN POLICEMEN out the back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n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OLICEMAN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're lucky he's no glowing, Ma'am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ext time we'll have to file charg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eryl joins TRUMAN at the kitchen table.  Truman applau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ronic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Let me get you some help, Truman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're not w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ignoring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medical advi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hy do you want to have a child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e?  You can't stand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t's not tr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ryl picks up a package and holds it to came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hy don't I make you some of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ew Mococoa Drink?  All natural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ocoa beans from the upper slop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f Mount Nicaragua.  No artifici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weetener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incredul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-- What the hell are you tal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bout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've tasted other cocoas.  This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b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uman rises from the table and backs her around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hat the hell has that got to do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ything?  Tell me what's happening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frightened b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remaining poi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're having a nervous breakdow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t's what's happe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backing her up again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the kitchen benc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're part of this, aren't you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eryl grabs the "Chef's-Mate" from the counter to protec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rself.  She points the potato peeler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ruman, you're scaring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looks into her eyes and, with surprising swiftnes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rabs her wrist and disarms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, you're scaring me, Mery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grabs Meryl and turns the Chef's Mate on her.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ares wildly abou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op this now.  I'll do it.  I sw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 someth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Upon hearing her remark, Truman's eyes widen.  Sensing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he too is addressing a third person, he jerks her hea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round to read her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wild-ey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o were you talking to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incredul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're the one talking to the wall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o.  You said, "Do something."  Wh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re you talking to?  Tell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ruman, stop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uddenly, the front door chim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Right on time.  Cops must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elephat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grabs is peeler and marches Meryl down the hallway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front door.  The doorbell chimes a second and third tim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re insisten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shouting throug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the closed doo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ay where you a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ARLON (O.C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ruman?  It's me, Marlon.  I need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alk to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flinches.  He was so convinced it would be the polic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takes a step back against the hallway wall.  Before he c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ecide what to do, MARLON has opened the unlocked front do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be confronted with the sight of Truman holding the pee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Meryl's thro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rlon locks eyes with Truman.  Sizing up the situation,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lowly but decisively removes the peeler from Truman's han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eryl wrenches herself free from Truman's now limp grasp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llapses into Marlon's arm, sobb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distraugh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ow can anyone expect me to car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n under these conditions? 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s... unprofession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UNFINISHED BRIDG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RLON and TRUMAN, both nursing bottles of beer, sit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d of the unfinished brid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don't know what to think, Marlon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aybe I'm going out of my min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ut I get the feeling tha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orld revolves around me someh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t's a lot of world for one man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sure that's not wishful thinking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wishing you'd made somet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ore of yourself?  Christ, Truma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 hasn't sat on the Jon and had 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maginary interview on "Seahav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onight"?  Who hasn't wanted to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mebod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is is different.  Everybody seem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 be in on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rlon looks around as if drawing inspiration from somew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 the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ru, we've known each other sin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efore we were in long pants. 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nly way we ever made it throug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igh school was cheating off ea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ther's test papers.  Jesus, th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re identical.  I always liked tha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ecause whatever the answer wa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uman chimes in, nodding fondly at the memo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 &amp;amp; MAR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-- we were right together and w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re wrong toge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 only night either of us ev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pent in jail, we spent toge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nd I wet myself but you never to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nyone.  I was best man at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dding and my brother was best m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t my wedding and you didn't tal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o me for a month over that and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didn't blame you because you'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een more of a brother to me th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's ever b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is slowly coming around -- Marlon's speech from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art soothing away his p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know things haven't worked 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for either of us like we used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it up on Monroe Avenue all ni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nd dream they would.  We all l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pportunities pass us by.  Non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us asks for the dance as often 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 should.  I know that feel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hen it's like everything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lipping away look for answe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omeplace else.  But, well,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point is, I would gladly step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ront of traffic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CONTROL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HRISTOF stares intently into camera, holding his distincti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earpiece to his head.  Beside him, his ever-present assistan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HLO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hushed ton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nd the last thing I'd ever do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ie to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FREEWA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staring into Truman's ey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nd the last thing I'd ever do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ie to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ink about it, Truman, i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everybody's in on it, I'd have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e in on it too.  I'm not in on i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ecause there is no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o what are you saying, Marlon,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ole thing has been in my head--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meeting his gaz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ot the whole thing, Truman. 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re right about one 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'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thing that started all of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looks up in the direction of MARLON's gaze.  A FIGU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tands at the end of the freeway -- a homeless man.  It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s father, KI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es, he survived somehow.  He's g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quite a story to t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rlon helps Truman to his feet -- Truman still transfixed b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fig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o 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CONTROL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HRISTOF continues to direct the action from what is n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vealed to be the control room of a television studi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o wide, LightCam Eigh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 a wide shot, from one of the streetlights lining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empty freeway, we see TRUMAN walking towards his long-lo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A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... CurCam Twelve... and ... cu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usic... Beethoven, Third Symphony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econd Mov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usic swells.  Kirk and Truman embrace in the middle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eeway.  Truman takes his father's ring from his own fin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... RingCa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 see a close up of Kirk from the ring's POV.  Truman plac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ring in the palm of his father's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... ButtonCam Thre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e see a close up of Truman from a camera on Kirk's co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never stopped believ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KI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gazing the ring, th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up to Truman's fa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nk you... my 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d wid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MEON looks to his direc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IM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lose u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staring intent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at his monito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, hold ba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CREW watches Kirk and Truman embr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KI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ll those years, was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 have a lot of years a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CONTROL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HRISTOF allows himself a smile of satisfa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d fade up music... now go in cl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a tight two-shot of father and son fills the screen,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rchestra swells with triumphant mus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FREEWA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ATHER and SON remain in the embrace.  Over Truman's shoulder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e see a flash of guilt flicker across MARLON'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CONTROL ROOM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HRISTOF, emotionally drained by the events, slumps in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hair.  CHOLE rests a supportive hand on his shoulder. 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ad of the network, MOSES, a man in his seventies, ente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th his young assistant, ROMAN -- their faces full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dmir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O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ll done.  Well done, every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A BEDROOM SOMEWHER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YOUNG WOMAN reclines on a bed, her back against the wall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ropped up on her knees is a book.  However, she's n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ading but staring straight into camera -- a look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ofound sadness on her face.  It is SYLVI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rom her point-of-view, we see a portable television set on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able at the foot of the 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n the television is a live picture of TRUMAN -- the fir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ime we have seen him on a television screen.  He is sitt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t his kitchen table, unaware of the camera recording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shot is static.  He just sits there in silence,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teaming cup of cocoa in front of him and a plat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ntouched cook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t one point, a sponsor's border, appears on the scree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stefully framing the "action," with the message, "MOCOCO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-- Cocoa beans from the upper slopes of Mount Nicaragua."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fter several seconds the border disapp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uddenly, the live picture of Truman shrinks into a window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screen to accommodate a title sequence that begin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lay around the edge of the image.  "The Truman Show" the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usic begi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camera cranes up and over the Hollywood sign,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latlands of Burbank stretching into the dist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OUNCER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From the network that ever sleeps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roadcasting live and unedited 24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ours a day, 7 days a week, arou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glob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uring this continuous aerial shot, overlapping scenes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's life appear in chronological order, from infancy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dolescence and finally adulthood.  Photographs of lead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ST MEMBERS also appear in individual fram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OUNCER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...with Hannah Gill as Meryl Burbank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Louis Coltrane as Marlon, Alan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ontclair as Mother, re-introduc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alter Moore as her husband, Kir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music swells as the camera approaches a mammoth structu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t the base of the mountains -- a dome so vast it dwarf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everything around it.  At the top of the dome is a hu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ainting of Truman's face encircled by satellite dishes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side each dish is a single letter spelling out, T-H-E T-R-U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-A-N S-H-O-W -- a banner proclaims, "30th Great Year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NNOUNCER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...and Truman Burbank as Himself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aped in the world's largest studio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ne of only two man-made structur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visible from space, come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longest running documentary soa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pera in story, now in its 30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reat year -- "The Truman Show"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camera rushes towards the outside wall of the gigantic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ome bathed in sunlight.  When we emerge on the other sid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t is night.  The camera cranes up from a calm, moonlit oce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o the night sky above.  As we near the crescent-shaped moo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 discover that it is actually a window overlooking Seahaven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anding in the "crater" window is the suited CHRISTO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LUNAR STUDIO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ulling back from the window we reveal an INTERVIEWER, mid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orties, conservative suit and hair.  A large televis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ows a live picture of Truman.  Immersed in his b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NTERVIE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'm your host, Mike Michaelso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oming to you live from the Luna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Room on the 121st story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mniCam Ecosphere, 2800 feet abo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eahaven Island.  Tonight,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pecial edition of "Tru Talk,"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forum where we discuss and analyz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recent events on the show.  We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onored to bring you a rare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exclusive interview with the show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onceiver, creator, televisionary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 Man-In-The-Moon himself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hristo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referring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image of Trum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between the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remind viewers that as "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ruman Show" is a living history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t is our practice to keep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mage of Truman on screen at 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im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TITLE APPEARS: Due to the Live and Unedited nature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ogram, viewer discretion is advi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Interviewer turns to Christo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NTERVIE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lc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n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NTERVIE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e catalyst for the recent dramatic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events was, of course, Truman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father, Kirk, and his infiltrat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nto the show.  Before we discus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at, it's worth reminding viewe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at this isn't the first ti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omeone from the outside world h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ries to reach Tru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 have had our close calls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ehind the two men, the constantly playing image of Trum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ngrossed in his book is relegated to a window of the scr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LAYBACK - INT.  TRUMAN'S HOME - CHRISTMAS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, 7, is opening present under the tree -- KIRK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THER proudly looking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NTERVIE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ho can forget the infamo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"Christmas Present" incident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eventh seas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uddenly, a small MAN bursts from a large, Christmas parcel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Kirk and the man grapple on the floor in front of the stunn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ven-year-old.  Kirk drags him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LAYBACK - EXT.  CITY STREE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the adult TRUMAN makes his way to work, a PARACHUTI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rops from the sky into the main street, only yards behi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NTERVIE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nd only last summer "Bill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lackbird" made his third attemp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eaping from a lighting gant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parachutist is dressed entirely in black with a messa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emblazoned on his chest, "TRUMAN, YOU'RE ON TV." COMMUTE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rab the man and drag him away -- Truman blissfully unaw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 the incid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dismissiv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se people have their own agenda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any just want to be on televis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msel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LAYBACK - EXT.  CITY STREE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encounter between TRUMAN and the homeless KIRK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played up to the point where Kirk is bundled onto the b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NTERVIE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f course, there has been anyt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o compare with this -- the fir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ime an intruder has been a form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ast memb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- a dead one at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NTERVIE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-- and certainly the first time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n intruder has been rewarded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 starring ro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gush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really must congratulate you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riting Kirk back in.  A mas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ro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ince Kirk started this whole cris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n Truman's life, I came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onclusion that he was the only 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o could en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NTERVIE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understand he's hardly had a lif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f his own since he left the show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ow did you convince him -- was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 opportunity to be close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ruman aga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t and a fat, new contra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NTERVIE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ow do you intend to explain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wenty-two year absen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mnesi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NTERVIE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impressed, nodd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in agreeme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f cour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Interviewer consults his no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NTERVIE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Let's talk ratings.  "Truman" h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lways enjoyed top ten status b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 huge surge over the last f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days -- how do you hope to susta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at audience now that Trum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ppears to have reconciled himself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s you know ratings have never be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ur primary goal.  I imagine we'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lose those voyeurs only interest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n witnessing Truman's late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orment.  However, I'm certain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ur core audience will remain loy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NTERVIE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ut recent events have been s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dramatic, it does raise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perennial question.  What keeps 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atching this one man twenty-f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ours a day -- eating, sleeping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orking, sitting for hours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ntemplat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 has to be the real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uring this segment, we cut to a cross-section of VIEWERS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WAITRESS and BARMAN in the bar, the TWO OLD WOMEN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ir sofa, the TWO SECURITY GUARDS, and the MAN in the ba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- listening to Christof's theories on their viewing hab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've become tired of watc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ctors give us phony emotion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ored with pyrotechnics and speci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effects.  While the world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nhabits is counterfeit, there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othing fake about Truman himself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o scripts, no cue cards.  It's n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lways Shakespeare but it's genuin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at's how he can support an enti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hann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NTERVIE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 window onto the human condit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prefer to think of it as a mirr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t that moment, Truman -- still live on the screen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unwittingly punctuates the pretentious remark with a belch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hristof and the Interviewer try not to not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ot only does he give us a glimp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f the truth, he gives us a glimp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f oursel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NTERVIE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ut how do you account for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popularity of those eight hour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ay when Truman sleep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 find many viewers leave him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ll night for comfort.  Haven't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ever watched your child or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over slee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NTERVIE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Let's go to some of those viewers'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a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Interviewer presses a blinking, illuminated button on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esk's high-tech phone terminal.  During this segmen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various windows open on the screen advertising products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"Truman" catalog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NTERVIE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harlotte, North Carolina,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hristo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LE CALLER 1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ll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NTERVIE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're on, Caller.  Go a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LE CALLER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hristof, it's a great honor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peak with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n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LE CALLER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ow much of a strain has the la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ew days placed on the acto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orking on "Truman" has always be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 huge commitment for an actor, n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just in terms of separation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friends and family, but since Trum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essentially drives the plot, it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 never-ending improvisation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itness Marlon's extraordina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performance in the recent "Fa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d Son Reunion" episo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NTERVIE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cutting off the cal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re we talking Emmi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ertainly a nomin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NTERVIE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f course, Truman has always be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very much in on cas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s with our own lives, the on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people he can't cast are his famil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therwise he has final approval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ble to elevate an extra into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lead role as was the case with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nly real friend, Marlon, 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lternatively relegate a star to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it play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NTERVIE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presenting another li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stanbul, Turkey, you're on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aster videographer, Christo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EMALE CALLER 1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hristof, I've admired your work 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hole life, although I can't s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ve seen it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o c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EMALE CALLER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an you settle an argument for me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hat's the longest time Truman h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een off-camer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trace of prid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n his entire life, forty-two minute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 technical fault in the twelf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eason accounts for most of that tim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 remainder generally results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lindspots, in the early days, wh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ruman would stray out of rang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ur camer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NTERVIE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 should remind viewers that Truma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especially as a child, presented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hallenge for the produ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turning to the scre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et me demonstrate some examp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ootage of TRUMAN as a baby appears on the screen -- a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ewborn INFANT, held in a pair of anonymous latex-glov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ands, and as a TODDLER, dressed in various baby outfits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one occasion looking through the bars of his cri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e was curious from birth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premature by two weeks, as if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uldn't wait to get star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NTERVIE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f course, his eagerness to lea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is mother's womb also meant he w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one selec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enthus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n competition with five o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unwanted pregnancies -- the cast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f a show determined by an air dat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- he was the one who arrived on c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NTERVIE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ho knew that a show original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eant to last one year -- "Bring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Up Baby." -- would turn into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"cradle to grave" concept.  He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n face the first child in the wor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o be legally adopted by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rpor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t's corr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NTERVIE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nd the show now generates a year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ncome equivalent to the gros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ational product of a small count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People forget it take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population of an entire country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keep the show run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NTERVIE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, of course n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quickly chang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the subjec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nd since the show runs 24 hour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day with no commercial break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taggering profits are 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enerated from product plac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es, everything you see on the sh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s for sale -- from the actors'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ardrobe, food products,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very homes they live i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NTERVIE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ll products carefully chosen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ested by you for quality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esthetic val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re's nothing on the show I do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use my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NTERVIE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nd it's all available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"Truman Show" catalogue.  Operato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re standing 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hristof n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NTERVIE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hy do you feel that Truman's nev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ome close to discovering the tru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ature of his worl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 accept the reality of the wor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ith which we're presented.  A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how expanded, naturally we w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forced to manufacture ways to kee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ruman in Seahaven -- demonstrat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at every venture is accompani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y a ri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SEVEN-YEAR-OLD TRUMAN have seen in other flashback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ppears on the screen.  Wearing a cowboy outfit, he goe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ross the walkway of a bridge when he is suddenly confront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y a savage DOG wearing a spiked coll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Later, Kirk's drowning made much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is kind of intervention unnecessa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e freeze on seven-year-old Truman's terrified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NTERVIE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've never actually met Truma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rself.  Never thought about do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 cameo -- playing a veterinaria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r a priest, something like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've been tempted.  But I think i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mportant to retain objectivity. 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ouldn't want to get emotional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aught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NTERVIE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 Hague for Christof... The Hagu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... Lost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pressing another li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ollywood, California, you're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"Tru Talk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EMALE CALLER 2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ow can you say he lives a life li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y ot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sensing the thinly disguis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resentment in the Caller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voi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s the Bard says, "All the world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 stage, and all the men and wom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erely players." The on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difference between Truman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urselves is that his life is mo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oroughly documented.  He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onfronted with the same obstacl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nd influences that confront us all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e plays his allotted roles as w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ll do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EMALE CALLER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-- He's not a performer.  He'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riso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Interviewer goes to cut off the call, but Christof stop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rising to the challeng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nd can you tell me, caller,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're not a player on the stag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life -- playing out your allott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role?  He can leave at any tim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f his was more than just a vagu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mbition, if he were absolute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determined to discover the truth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re's no way we could prevent him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think what really distresses you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aller, is that ultimately Trum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prefers the comfort of his "cell"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s you call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EMALE CALLER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as if trying to convin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herself, giving hersel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awa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-- No, you're wrong!  He'll pro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wrong!  He can still do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Interviewer hangs up on the call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A BEDROOM SOMEWHER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 a darkly lit room, we see SYLVIA.  It is she who i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frontational Caller -- phone still in her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've learnt about life as Trum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as and, despite the complaints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 minority, it's been 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verwhelmingly positive experienc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for Truman and for the view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ubl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INTERVIE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et's take another c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pressing a li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London, England, you're on "Tr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alk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LE CALLER 2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hristof?  Congratulations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ay you've always handled Truman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"sex" life -- the classical music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oft lighting and so on.  But h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 recent violence caused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roblem for the show's sponso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 sponsors know the risks go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n, although we do try to mainta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tandards -- a level of decorum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For instance, I've never put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amera in the toil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till in silhouette, SYLVIA turns down the volume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elevision.  Focusing on the window on the screen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isplays TRUMAN, she comes close to the screen, catching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lancholy, saddened by his regres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TRUMAN'S BASEMENT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breathes in the scent of Sylvia's sweater one la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ime before reluctantly replacing it in the trunk, toge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th his book, "To The Ends OF The Earth -- The Ag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Exploration" For a final time, he regards his unfinish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icture of SYLVIA inside -- two holes where the eyes shou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e.  As he does so, he finds two lost paper cuttings --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air of eyes on the basement floor.  He tries them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ronically they fit -- the picture completed.  He close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unk anyway.  With a sense of finality, he fastens the l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CONTROL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giant ON-AIR monitor in the control room plays a close-u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ot of Truman sleep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HRISTOF comes close to the monitor and almost touche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reen.  As he does so, Truman twitches in his sl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BATHROOM -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wipes the mist from the mirror of the bathroom cabin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stares into it in a way he has never done bef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CONTROL ROOM -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lose up on the giant ON-AIR monitor in the control room. 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isplays a wide shot of Truman staring into the bathro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irr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 slowly pull back to reveal SIMEON and the other VIDE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PERATORS sitting at the mixing desks arranged in tie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miniscent of an auditorium or NASA's Mission Control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Each mixing desk contains dozen-or-so built-in monito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d is designed with a location such as "Truman's Hou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-- Interior," "Truman's Office -- Cubicle," "Tyrone's Deli."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operator at each desk, sitting in a swivel chair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aring the slimmest of headsets, is responsible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nitoring a particular loc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monitors cover virtually every facet of Truman's lif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amera angles from the interior of Truman's house,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ackyard, car, office, the deli he frequents, the seasho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o which he is drawn, the unfinished bridge where he golf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th Marlon -- many of the locations strangely devoid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eop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imeon, seated in the front row of mixing desks, stares ba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t Truman's image on the monitor, slightly unnerv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IME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to a nearby COLLEAGU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s he looking at u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if to reassure the technician, Truman begins one of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amiliar monologues.  He talks to the mirror as if be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erview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-- What are my plans now?  Well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ext I'm thinking of tackling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uba River in a authentic cano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from the Algonguin tribe.  I'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alking about the north fork,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lass five rapid -- only I'm n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going down the Yuba, I'm going up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Do you honestly think for 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inute I'd go back to some drea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ffice to rubber stamp meaningles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cuments... do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RYL (O.C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- Truman, you're gonna be lat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uman sighs as he exits the bath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STREET -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UMAN exchanges a cheery greeting with SPENC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EN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ow are ya, Tru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hale... exhale... same old 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waves to WASHINGTONS across the street.  He pets PLU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OFFIC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ack at work at the insurance company, TRUMAN sits in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ubicle making another of his cold ca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-- a forty-five-year-old wom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itting in the second row at 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mateur production of Hamle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amlet's dagger slips from his h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d flies into the audien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YOUNG WOMAN, carrying a stack of files, catches Truman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eye as she passes.  VIVIEN.  She is faintly reminiscen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YLVIA at the same age -- even wearing a similar swe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returning to his cal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-- what I'm saying is, life i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ragile thing... hull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TRUMAN'S BACKYARD 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wheels his lawnmower, deliberately averting his ey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rom the back of the house.  Staring out of the kitch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ndow, a tall glass of iced tea in her hand, MERYL has be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ticipating her husband's appearance.  She wears a neckbrac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 sense more as a reminder to Truman than for any medic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nefit she might der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eeling Meryl's eyes burning into his back, Truman fires u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mower and heads directly towards the symbolically unc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ection of grass.  We focus on the errant blades of grass 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y are severed by the mower -- a new Elk Rotary.  The law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s now uniformly trimmed -- Truman's final act of defian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aid to r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STUDIO - CONFERENCE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HRISTOF stands at a large, specially screened window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ilhouetted against the twinkling stars and full moon of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yper-real nights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embers of the cast enter the room -- principal characters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's life -- MERYL, MOTHER, KIRK, TYRONE, LAWRENCE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new actress, VIVIEN.  They take their places around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ong, oval table for a story conference -- Vivien sitt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lightly apart from the rest of the c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 glimpse over Christof's shoulder at what he sees --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own of Seahaven far below, bathed in moonlight.  He com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ut of his reverie and joins his cast, sitting at the head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table.  In front of him, a TV "tablet" plays silently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owing Truman drinking a glass of milk in hi kitc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to the assembled cas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First of all, I'd like to welc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alter back onto the sh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nods in Kirk's direc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may have done us more of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avor than you ever imagi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turning to Meryl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using her real nam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Regrettably, I also have to infor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that Hannah has chosen not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enew her contra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ll eyes turn to Meryl.  She looks at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'm sure we can all respect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eas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eryl receives a sympathetic squeeze of the hand from her co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ar Marlon, now out of wardrobe, wearing an Armani su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s you all know, we have alread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egun to orchestrate her break-u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rom Tru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more up-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owever, on a more optimistic not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'm pleased to announce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elevision's first on-air concept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ill still take place. 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itnessed the initial contact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or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glancing to Vivie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once again us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her real nam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all know Claudia from her wor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 theat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loved your Opheli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LAUD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y than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rest of the cast nod politely in Claudia's direction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HLOE passes out a bound document to each cast memb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referring to the document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is is a copy of Claudia's ba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tory.  Her character's name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"Vivien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cast idly flips through the documents, prominent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amped on the cover, "NOT TO BE TAKEN ON SET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 intend to entice Truman in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ffair as soon as possible.  Claudi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ill make a pass at the insuran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eminar Truman's attending.  Detail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re in your schedu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pause for effec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don't have to tell you h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ritical the next few weeks will b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is takes us into the nex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generation.  When Truman's child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orn, the network will be switc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o a two-channel format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hronicle both li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LAUD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hat happens when Truman and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aby are both on camera toget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is will simply be duplicat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ver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LAUD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mischiev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et's just hope we don't have twi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uncharacteristical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flippa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hen Truman dies do we go back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single channe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cast returns in his direction.  Christof shoots him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sapproving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TRUMAN'S BASEMEN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sleeps on a cot bed in his basement -- more clutter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an usual.  A virtual bombsite -- dozens of cardboard box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tacked everywhere.  Although he is covered in bedding,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ock-clad feet stick out of the bed covers.  The outlin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s body is still clearly visible.  He snores quie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VARIOUS VIEWER LOCATIONS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TWO OLD LADIES have nodded off on their sofa in fron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television, their breathing and occasional snores ech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ose of Tru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 the BAR, the WAITRESS -- normally an avid viewer -- on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dly glances to the screen as she passes with a tray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ri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MAN in the bath resignedly lets the water out of the tub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goes to get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MOTHER only occasionally glances to the screen as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eeds her BABY.  Her DAUGHTER has her eyes closed, boppi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r Walk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CONTROL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IMEON sits at his control desk, directing the "night-shift."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pays scant attention to the big screen, giving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struction in a lethargic, metronomic man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IME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...Ready two.  Go to tw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 OPERATOR, eating a slice of pizza, presses one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lluminated buttons on the panel and the camera angle chang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o a close shot of Truman's covered head.  The camera stay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the blanketed head for a long mo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IME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d back to the mediu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other button is pressed and the angle changed.  A trac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rustration is evident in the control room.  Recording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leeping subject is unrewarding enough without also havi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tend with Truman's recently acquired camera-shy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IME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... and wid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PE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aside to Sime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a los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IME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ho cares?  Makes life easier for u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 is what he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t the far end of the control room, one of the large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ouble doors opens and CHRISTOF enters, dressed in a smo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acket.  Simeon and the Operators subtly straighten in thei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hairs.  Christof pretends not to notice.  He is star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ently at the ON-AIR moni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y is he in the baseme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IME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e moved down there after Mery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acked up and le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hy wasn't I told?  An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unpredictable behavior has to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epor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returning to the scre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s that the best shot we can ge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IME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's to se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's on the ClockCa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operator punches up the camera hidden inside a brok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uckoo clock.  A box obscures the vie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PE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re's an obstru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hristof watches Truman, a trace of concern in his eye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HLOE en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referring to the debr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in Truman's baseme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happened down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IME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 was tidying up is garb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sensing Christof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concer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was going to call you.  But half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ay through, he gave up and fe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sl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pparently satisfied, Christof turns to an Opera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want to check the set-ups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morrow's insurance conven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ading off the notes in Chloe's folder, the Operator punch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up a batch of camera angles on smaller preview monitor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y show a generic-looking hotel, devoid of actors. 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anner in reception reads, "Welcome Seahaven Life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ccident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Operator looks to Christof for approval and realizes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roducer's attention has wandered.  Christof has wander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wn to the front of the room to stand beside the giant ON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IR monitor still displaying the sleeping figure of Tru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ive me a shot from Truman's 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IME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 gave it back to his fa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hristof n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a trace of concer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y is he so sti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hristof picks up a spare headset from the panel and puts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his 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solate the audi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 Operator pushes up an audio fader on the panel.  Christ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d his colleagues listen to Truman's steady breathing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ir headpho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IME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shrug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's still brea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imeon and the Operator nod, reassured that nothing is amis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hristof is not so easily convinc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Give me a preview.  An ECU on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r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camera in the room's lamp zooms in to Truman's pr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utline.  While the breathing remains steady, the body do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ot rise and fall.  Christof, still listening to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adphones, detects a faint scratching sound followed by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range thu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anxious, barking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command to Chlo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hon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hloe picks up a phone connected to the desk and dia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anticipating Chloe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ques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ell him it's a wrong numb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upstairs phone begins to ring.  Truman doesn't flin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AN OFFICE BUILDING SOMEWHERE - RECEPTION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TWO SECURITY GUARDS are intrigued by Truman's unanswer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hone on their television s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CONTROL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HRISTOF and SIMEON concentrate on another, separate monit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laying in fast-rewind, time code in the bottom right-h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rner.  It is a recording of the night's transmission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meon pauses on the last on-camera appearance by Tru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y watch Truman, on-screen, switch off the basement li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d climb into the cot bed fully clothed, immediately pull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covers over his head.  As the light is switched off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cording camera automatically switches to night vision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imeon continues to play at normal speed, now and th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crolling forward in fast-forward mode.  Christof sudden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oints to scr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re.  Freeze... Zoom in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hai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meon types the appropriate comm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nhance... t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n the blown-up screen, between a cardboard box and a chai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eg, it is barely possible to make out Truman's hand as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rawls commando-style from beneath the covers and behind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rdboard box near the large tool cupbo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meon points out an angle of the empty stairc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IME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e hasn't gone up the stairs.  He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ill in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TRUMAN'S 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RLON's car squeals to a halt outside Truman's hous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urriedly dressed in jeans and coat over a bare chest,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ashes barefoot up the porch to the front door.  He trie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oorhandle, pounds on the door and rings the doorbe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multaneously, shouting Truman's name all the wh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ru!  Tru! ... Earthquake alert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flood!  We've gotta get outsid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nto the street!  Tru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rustrated, Marlon picks up one of Meryl's carefully nurtur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lower pots from beneath the porch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shouting a warn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m coming in, Tr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rlon hurls the flower pot through the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TRUMAN'S HOUSE - BASEMEN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RLON switches on the light and clambers down the wood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airs to the bas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pushed away the clutter and finally stands at his co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tar's bedside.  He gingerly lifts the covers.  Beneath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edding, clothes have been carefully piled to resembl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leeping figure -- socks placed on the end of two tre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ranc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uried amongst the clothes is Truman's portable tape recorde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rlon places the recorder next to his ear.  The cassett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lays the sound of TRUMAN BREA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CONTROL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HRISTOF stares, wide-eyed, at the image on the On-Ai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nitor of MARL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ind him, Marl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BASEMEN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RLON starts frantically pushing aside the clutter, send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's model ships and other hobbies crashing to the floo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Eliminating all over possible hiding places, he confron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's tool closet, the wall map of the Fiji Islands sti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anging on the door.  Marlon rips open the door and is h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th a shaft of light -- moon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top of the closet has been removed and a crude tunne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ntaining a ladder heads almost directly upwards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utside of the house.  The bottom of the closet is ankle dee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th dirt.  Embedded in the tunnel wall is Meryl's Chef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te -- Truman's digging impl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TRUMAN'S 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RLON's head pops up outside the house.  Unable to hel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imself, Marlon looks directly into a wide shot came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cealed in a street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CONTROL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arlon, don't look at the camera!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ay someth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RL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to streetlight, stunne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breaking the fourth wal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?  He's gon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to Simeon, quiet but fir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ut transmis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imeon hesitates, unsure if he has heard correctly.  He look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o Christof for confirmation, his finger poised over 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"EMERGENCY" but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enrag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said, "Cut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hristof lunges forward and presses the button himself. 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cene in Truman's bedroom playing on the on-air monitor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bruptly replaced by the "TRUMAN" logo and the messag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"TECHNICAL FAULT.  PLEASE STAND BY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A LIVING ROOM SOMEWHER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TWO OLD WOMEN on the sofa are stunned to see their TV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reen go bl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A BAR SOMEWHER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ADS also turn in the bar permanently tuned to the "Truman"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hann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AN APARTMENT SOMEWHER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other loyal viewer transfixed by the test card is SYLVIA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lone in her darkened apart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CONTROL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miniscent of a military headquarters in wartime,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ntrol room is a scene of barely controlled panic.  SECURIT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UARDS come and go, phones ring, lights flash, eve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vailable VIDEO MIXER is working.  The monitors -- the "eyes"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f the searchers -- are systematically scrutinized for an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ign of Truman.  CHRISTOF orchestrates operations from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osition at the center of the control pan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IME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nerv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've declared a curfew.  Every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lse is at first posi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ll prop cars accounted f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IME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e has to be on foot.  He ha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orld's most recognizable face.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an't disapp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SEAHAVEN - MAIN STREE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 pan down one empty street after another.  The town cen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s totally, eerily deserted.  Suddenly, a line of PEOP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mes around the corner, fanned out cross the street -- man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u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EOPLE of every description, shoulder to shoulder, marc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own the otherwise empty streets the way a search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nducted at a crime scene.  The lines includes PRINCIPAL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d EXTRAS lined arm and arm, wardrobed for their usual rol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EXECUTIVES and SECRETARIES, STORE CLERKS, TELEPHONIST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INTENANCE and CONSTRUCTION WORKERS, WAITERS and WAITRESSE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OKS, SHOPPERS, HEALTH WORKERS, SECURITY GUARDS, POST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ORKERS, POLICE OFFICERS, FIRE FIGHTERS and HOMELESS PEOP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 occasionally glimpse Truman's friends and colleagu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mongst the searchers -- MARLON, LAWRENCE, MOTHER &amp;amp; KIRK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VIVIEN and TYRONE.  Even the WASHINGTON's and SPENCER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LUTO have joined the search -- a snarling Pluto straining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leash has now assumed the role of tracker dog -- Truman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ajamas waved in front of his nose (clearly miscast a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iendly, neighborhood pooch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earchlights from Seahaven's many towers sweep the town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nce, the light falls on a blackened face cowering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ushes beside a picket fence -- the fence now faint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miniscent of prison bars.  Even the beam of the full mo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ppears to be sweeping the town like a search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BRIDG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arriers have been erected at the bridge leading ou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ahaven, guarded by several Seahaven police c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 extra dressed as a DERELICT wheels his shopping car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ward the brid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derelict takes a look along the walkway alongside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ridge as if participating in the search.  He finds a POLI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FICER standing on the walk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OLICE OFFI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y sign of 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DERELI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gravelly voi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t y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OLICE OFFI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ake it eas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CONTROL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VIDEO OPERATOR in the sixth row watches the scene on on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is monitors -- the derelict standing with his back to camera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Just as the derelict turns toward camera the Operator tur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way to take a sip of coffee.  He misses what we see on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nitor -- the derelict's blackened face belongs to TRU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BRIDG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disguised TRUMAN heads back to t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CONTROL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HRISTOF turns to a LIGHTING TECHNICI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 need more 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SEAHAVEN STREETS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building-to-building, floor-to-floor, office-to-offi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earch is also being conducted, each structure secured 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y go -- the SEARCHERS paying special attention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potential blind spots such as closets, dumpsters, manhole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wers, car trunks, trees and shrubbe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 focus on one of the waves of searchers.  TRUMAN has link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rms in the middle of a row, his disguise still holding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CONTROL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HRISTOF glances impatiently at his wa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'll never find him like thi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time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LO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anticipating the reques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's too ear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 doesn't matter.  Cue the s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STREETS - NIGHT/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sun instantly rises over Seahaven.  CAST and EXTRAS shad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ir eyes from the sudden gl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CONTROL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hile his COLLEAGUES monitor the bank of screens, CHRIST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as been joined by the two anxious studio executives, MOS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RO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O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to Christof who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still studying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faces in a row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SEARCHE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Rumors are circulating he's dea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 media is in a feeding frenz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 phone lines are jammed.  Eve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etwork has a pirated sho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arlon in the clos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pacing nervous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 sponsors are threatening to ri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up their contrac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unconcerned, referr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to the static "STAND BY"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graphic, now accompani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by soothing classic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musi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hy?  We're getting higher rating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for that graphic than any time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show's histo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BA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television above the bar carries the test card.  PATRO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imatedly discuss Truman's fate over their drinks.  S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lace bets with each other on Truman's f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ELECTRONICS STOR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CROWD of passersby hover around a display of televisions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window of an electronics store, awaiting developme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CONTROL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fan of EXTRAS reaches the harbor and automatically tur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make another sw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LO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referring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empty street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hen we flush him out how do w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xplain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deadpa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 tell him the tr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HLOE looks askance at CHRISTO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joking dark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're making a mov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HARBORSID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owever, as he bypasses the entrance to a ticket box,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asn't bargained on coming face to face with ano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raggler from the sear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ARLON.  Truman freezes in front of his childhood companion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arlon instantly seeing through Truman's homeless disgu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glances nervously in the direction of the searcher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ir backs to the two men, they are beginning their nex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weep.  One shout from Marlon will give Truman away -- he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t Marlon's merc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ithout a word, Marlon walks past Truman and rejoin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ar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glances back to Marlon's retreating figure but Marl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ever look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DOCKSIDE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reaches the edge of the dock.  He looks out over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ay.  There, riding at anchor some two hundred yards out,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sail boat -- the same boat that circled Kirk and Truman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ail boat many years earli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 see a close-up of Truman's terrified eyes in his blacken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ace, staring down at the lapping water.  He steels himself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huts out the doubts and dives into the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CONTROL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IME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hopefu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'm sure we'll get him on this nex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w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distrac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have we miss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IME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's just a matter of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HRISTOF concentrates on a monitor displaying a view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rb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to Sime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're not watching the s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IME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confu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y would w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weep the harb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is COLLEAGUES begin to flick through dozens of waterbor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idden camera shots -- in moored craft, lighthouses and buoy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- trying to locate Tru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uddenly on one of the monitors there appears a single sai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tched against the horiz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IME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t's got to be hi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ow can he sail?!  He's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suranc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esume transmis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imeon punches a button and the image of the sail boat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stantly transferred to the large ON-AIR moni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OLD WOMEN'S APARTMEN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TWO OLD WOMEN doze against each other on the sofa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ont of the T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classical music on the television is abruptly replaced b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sound of the wind and the sea.  One Old Lady blinks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eyes open, her breath taken away by the sight of Truman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wheel of the sail boat.  She rouses her compan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CONTROL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staring intently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the ON-AIR monito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do we have on that bo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MEON scans a computer shot list.  He types in a co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camera from the mast of Truman's sail boat activate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, unaware of the camera, is concentrating on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ai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HARBOR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y now the ocean spray has washed most of the dirt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's face -- only a residue remains.  The rags he wea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re soa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he steers, he occasionally refers to a "HOW TO SAIL" boo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om his coat poc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A BATHROOM SOMEWHER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MAN in the bath we have seen earlier continues to wat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rom his tu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to himsel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knew he wasn't d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HARBOR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is at the wheel of the sail boat, wind filling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ai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eahaven left far behind, his is the only craft afloat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arbor.  He sets a course for the open sea as he and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ather did long a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CONTROL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HRISTOF and the other PRODUCTION STAFF watch TRUMAN from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uoy's POV as he sails 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et another bo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LO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fe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FERRY TERMINAL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PRODUCTION ASSISTANT runs down the dock towards the FER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PTAIN and his CRE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PRODUCTION ASSIST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et that boat out t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ERRY CAPT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who also play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the bus driv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don't know how.  We were ju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ld to put on these clot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HARBOR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sea choppier now, rising and falling steeply beneath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oat, TRUMAN nears a large buoy bobbing clumsily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trong swell.  An official-looking sign on the buoy reads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"DANGEROUS WATERS.  DO NOT ENTER." We see an extreme close-u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f the nautical signpost where a disguised miniature came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acks Truman's progr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CONTROL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anxi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ow do we stop 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glancing to Sime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ow el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hristof nods to controls on the mixing desk marked, "WIND"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d "RAIN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HARBOR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torm clouds roll towards TRUMAN's boat at an alarming spee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e looks back towards the Seahaven skyline, rapidly reced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ehind him.  Doubts invade Truman's head but he shuts the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ut and steers into the teeth of the storm -- a look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solve in his eyes we have never witnessed bef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CONTROL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OSES and ROMAN pace at the back of the control room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HRISTOF is focused on his monitor.  Like Truman, he steel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imself for a f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ue music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IME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hesita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music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irrita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orm music... Wagn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LO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watching the monito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re's no rescue boat in the area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 won't know what to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O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trying to appeal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Christof's sens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reas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For God's sake, Chris.  The who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orld is watching.  We can't l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im die in front of a live audi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e was born in front of a li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udi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never taking his ey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from the scre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Don't worry, he's not willi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risk his life.  His doubts wi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urn him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imeon reluctantly winds the controls for "WAVE," "WIND"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"RAIN" towards their maximum sett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Kill the ligh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HARBOR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arkened suddenly descends.  High winds and horizont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riving rain buffet the boat.  TRUMAN fights the tille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urricane force winds shake the mast and keel, ripping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ails to shre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uddenly, the mast of Truman's boat is truck by a bol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ightning -- snapping the rigging and knocking Trum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verboard.  Flailing in the tempest, Truman manages to grab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old of a trailing rope from the mast and hand-over-h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rags himself back on board.  Truman takes the rope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ashes himself to the whe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Monstrous waves continually submerge the boat.  With w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ittle is left of his rigging, Truman continues to head in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ga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shouting above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storm, scream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up to the sk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ome on, is what the best you c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?  You're gonna have to kill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CONTROL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 contrast to his panic-stricken COLLEAGUES, CHRISTOF giv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n outward appearance of calm.  Only we witness the minut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ad of sweat appearing at his temple that betray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IME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shocked at the sigh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Truman binding himsel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to the bo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s he out of his mi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O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to Christo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n behalf of the studio, I dem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t you cease transmis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defiant, to Operato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Keep runn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O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- That's not for you to s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take full responsibilit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O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- I'm telling you for the last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to OPERATOR in fron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radar-style-scre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ow close is h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PE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Very cl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apsize him! Tip him ov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O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overlapp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or God's sake, Christof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LO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unable to contain hersel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any longer, entreat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Christo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can't!  He's tied himself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boat.  He'll drow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IME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(staring at Truman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monitor, becom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affected his display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courag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 doesn't c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enraged, to the Operato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ll eyes turn in Christof's direction.  None of the Operato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s willing to touch the contro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hristof reaches to the panel and does it himself, turn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"WAVE" controls to their maximum sett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OCEAN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 series of giant breakers march in formation across the se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- arising from an unseen sour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OCEAN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waves break across Truman's vessel.  TRUMAN appears to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osing his fight against the storm, each successive wa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aking its roll on his body, sapping his strength,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indings the only thing keeping him upright.  His head slump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tiller goes loose in his grasp, rocking out of control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uman's will is draining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CONTROL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control room CREW watch the heroic image of Truman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N-AIR monitor, awestruck, as if they too are now spectato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atching a mov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OCEAN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he is about to be overcome by the next wave, TRUMAN clamp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wheel with his whole body and braces for one last w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ut the wave does not come.  A strange phenomenon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ccurring in the ocean.  A distinct division has appeared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ocean swell.  Between the large rolling waves lie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rridor of calmer water, several hundred yards wide,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urious escape lane.  The wind and the rain are als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ubsiding, the darkness lifting.  A mist clings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urface of the water.  Truman steers his sail boat dow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erie corrid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everal large, dark shapes emerge on the horizon.  Land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slands?  The shapes, containing some enormous mechanis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cluding a huge wheel, only half exposed above water level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ppear to be the source of the peculiar wave forma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continues to steer his wrecked sailboat toward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finitely receding horizon.  All is calm until we see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ow of the boat suddenly strike a huge, blue wall, knoc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off his feet.  Truman recovers and clambers acros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eck to the bow of the boat.  Looming above him out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ea is a cyclorama of colossal dimensions.  The sky he h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een sailing towards is nothing but a painted backdrop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looks upward, straining his eyes to see the top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ky, but it curves away at a steep angle beyond his s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linging to the boat with one hand, he tentatively reach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ut towards the painted cyclorama.  He touches the s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looks about him and simply laug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CONTROL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HRISTOF and his PRODUCTION STAFF take in Truman's rea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 stunned sil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/EXT.  BARROOM/LAUNDROMAT/STOREFRONT/APARTMEN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's laugh echoes around bars, offices, shops, home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treets -- wherever a television is to be hound -- no VIEW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peaks.  They too are stunned into a hushed expectancy. 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llective audience holds its br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OCEAN/CYCLORAMA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s the boat drifts alongside the seemingly never-ending cur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f the cyclorama, TRUMAN's attention id drawn to an outli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 the otherwise flawless backdrop.  He retrieve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dentikit picture of Sylvia from his coat pocket and clambe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the prow of the bo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re, camouflaged in the painted skyscape just above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ater line, is a door.  Truman drabs hold of the recess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oorhandle and halts the drifting boat.  He stands in fro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f the door and closes his eyes in a silent pray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CONTROL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control room CREW stare in silence at the monitor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ir very livelihood on the brink of vanishing.  CHRIST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pens a small panel on his desk, breaks a seal, and speak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nto the emergency P.A.  system that is linked to the enti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udi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ruma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/EXT.  OCEAN/CYCLORAMA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HRISTOF's voice booms over the now calm oce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ruma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drops the handle as if his hand has been burned. 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oks all abou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 (O.C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can speak.  I can hea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uman takes a moment to overcome his fear and astonish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o ar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m the crea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uman looks up to the "heaven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creator of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 (O.C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 show -- that gives hope and jo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d inspiration to mill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incredul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 show.  Then who am I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 (O.C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're the st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uman struggles to take it all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thing was re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othing was real.  That's what mad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so good to wa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takes out the drenched picture of Sylvia, recall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r words at the bea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to himsel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"The eyes are everywher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CONTROL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HRISTOF picks up a slim, flat monitor.  He swivels in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hair and gazes intently at the image of Truman he now hol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 his h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isten to me, Truma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 the screen, Truman again reaches for the door hand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CYCLORAMA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We focus on TRUMAN's hand.  CHRISTOF's voice echoes acros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can leave if you want.  I wo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ry to stop you.  But you wo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urvive out there.  You don't kn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to do, where to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wave of doubt washes over Truman'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referring to the phot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have a ma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ruman, I've watched you your who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life.  I saw you take your fir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tep, your first word, your fir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kiss.  I know you better than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know yourself.  You're not goi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alk out that doo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-- You never had a camera in 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/EXT.  VARIOUS LOCATIONS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VIEWERS stare into camera in fascin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CONTROL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UMAN turns back to the sky, looking up towards CHRISTO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ruman, there's no more truth 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re than in the world I creat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for you -- the same lies and decei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ut in my world you have nothi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seems to be considering the possibilities.  He look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the identikit picture of Sylvia in his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HRIST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suddenly angr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ay something, damn it!  You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ill on camera, live to the worl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A ROOM SOMEWHER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YLVIA gazes at the picture of herself on her televis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creen as if it is her reflection in the mirr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T.  CYCLORAMA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RUMAN hesitates.  Perhaps he cannot go through with it af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ll.  The camera slowly zooms into Truman'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RU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n case I don't see you -- goo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fternoon, good evening and goo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 steps through the door and is gone.  Silence.  The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/EXT.  VIEWERS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pontaneous jubilation from VIEWERS in their vario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locations -- bars, homes and offices.  We follow the figu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of SYLVIA, running through the streets.  Some of the viewe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utside an electronics store glimpse her as she runs 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T.  CONTROL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Even the cynical SIMEON jumps out of his seat -- for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irst time in the film -- and lets out a joyous whoop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rgetting himself for a moment, caught up in the dram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IME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elf-conscious, he takes his seat again almost immediatel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His COLLEAGUES are transfixed by the live ON-AIR monit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ontinuing to play its only available shot, the open door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Gradually, the attention of those in the control room shif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rom the monitor to CHRISTOF.  He sits slumped, staring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open door in the s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Eventually MOSES looks to Simeon.  Moses nods to the "ON AIR"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utton.  Simeon presses the button and the screen --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vie screen -- goes to stat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NTAGE/END TIT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2:42:00Z</dcterms:created>
  <dc:creator>Andrew Niccol</dc:creator>
  <dc:description>Downloaded from
Mad.283 Writings Page
(http://web.tiscalinet.it/mad283)</dc:description>
  <dc:language>en-US</dc:language>
  <cp:lastModifiedBy>Alberto Cassani</cp:lastModifiedBy>
  <dcterms:modified xsi:type="dcterms:W3CDTF">2001-05-25T02:43:00Z</dcterms:modified>
  <cp:revision>3</cp:revision>
  <dc:subject>Filmscript</dc:subject>
  <dc:title>The Truman Show</dc:title>
</cp:coreProperties>
</file>