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0"/>
          <w:tab w:val="clear" w:pos="720"/>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720" w:hanging="720"/>
        <w:jc w:val="right"/>
        <w:rPr/>
      </w:pPr>
      <w:r>
        <w:rPr/>
        <w:t>versione revisionata settembre 1998</w:t>
      </w:r>
    </w:p>
    <w:p>
      <w:pPr>
        <w:pStyle w:val="Normal"/>
        <w:ind w:left="-1276" w:hanging="0"/>
        <w:jc w:val="center"/>
        <w:rPr>
          <w:rFonts w:ascii="Tahoma" w:hAnsi="Tahoma" w:eastAsia="Tahoma" w:cs="Tahoma"/>
          <w:sz w:val="22"/>
          <w:szCs w:val="22"/>
        </w:rPr>
      </w:pPr>
      <w:r>
        <w:rPr>
          <w:rFonts w:eastAsia="Tahoma" w:cs="Tahoma" w:ascii="Tahoma" w:hAnsi="Tahoma"/>
          <w:sz w:val="22"/>
          <w:szCs w:val="22"/>
        </w:rPr>
      </w:r>
    </w:p>
    <w:p>
      <w:pPr>
        <w:pStyle w:val="Normal"/>
        <w:jc w:val="center"/>
        <w:rPr>
          <w:rFonts w:ascii="Tahoma" w:hAnsi="Tahoma" w:eastAsia="Tahoma" w:cs="Tahoma"/>
          <w:sz w:val="22"/>
          <w:szCs w:val="22"/>
        </w:rPr>
      </w:pPr>
      <w:r>
        <w:rPr>
          <w:rFonts w:eastAsia="Tahoma" w:cs="Tahoma" w:ascii="Tahoma" w:hAnsi="Tahoma"/>
          <w:sz w:val="22"/>
          <w:szCs w:val="22"/>
        </w:rPr>
      </w:r>
    </w:p>
    <w:p>
      <w:pPr>
        <w:pStyle w:val="Normal"/>
        <w:jc w:val="center"/>
        <w:rPr>
          <w:rFonts w:ascii="Tahoma" w:hAnsi="Tahoma" w:eastAsia="Tahoma" w:cs="Tahoma"/>
          <w:sz w:val="22"/>
          <w:szCs w:val="22"/>
        </w:rPr>
      </w:pPr>
      <w:r>
        <w:rPr>
          <w:rFonts w:eastAsia="Tahoma" w:cs="Tahoma" w:ascii="Tahoma" w:hAnsi="Tahoma"/>
          <w:sz w:val="22"/>
          <w:szCs w:val="22"/>
        </w:rPr>
      </w:r>
    </w:p>
    <w:p>
      <w:pPr>
        <w:pStyle w:val="Heading3"/>
        <w:spacing w:lineRule="auto" w:line="360"/>
        <w:rPr>
          <w:rFonts w:ascii="Tahoma" w:hAnsi="Tahoma" w:eastAsia="Tahoma" w:cs="Tahoma"/>
          <w:i/>
          <w:i/>
          <w:iCs/>
          <w:sz w:val="96"/>
          <w:szCs w:val="96"/>
        </w:rPr>
      </w:pPr>
      <w:r>
        <w:rPr>
          <w:rFonts w:eastAsia="Tahoma" w:cs="Tahoma" w:ascii="Tahoma" w:hAnsi="Tahoma"/>
          <w:i/>
          <w:iCs/>
          <w:sz w:val="96"/>
          <w:szCs w:val="96"/>
        </w:rPr>
      </w:r>
    </w:p>
    <w:p>
      <w:pPr>
        <w:pStyle w:val="Heading3"/>
        <w:spacing w:lineRule="auto" w:line="360"/>
        <w:rPr>
          <w:sz w:val="96"/>
          <w:szCs w:val="96"/>
        </w:rPr>
      </w:pPr>
      <w:r>
        <w:rPr>
          <w:i/>
          <w:iCs/>
          <w:sz w:val="96"/>
          <w:szCs w:val="96"/>
        </w:rPr>
        <w:t>T</w:t>
      </w:r>
      <w:r>
        <w:rPr>
          <w:sz w:val="70"/>
          <w:szCs w:val="70"/>
        </w:rPr>
        <w:t>artarughe</w:t>
      </w:r>
    </w:p>
    <w:p>
      <w:pPr>
        <w:pStyle w:val="Heading3"/>
        <w:spacing w:lineRule="auto" w:line="360"/>
        <w:rPr>
          <w:sz w:val="74"/>
          <w:szCs w:val="74"/>
        </w:rPr>
      </w:pPr>
      <w:r>
        <w:rPr>
          <w:sz w:val="70"/>
          <w:szCs w:val="70"/>
        </w:rPr>
        <w:t>dal</w:t>
      </w:r>
      <w:r>
        <w:rPr>
          <w:sz w:val="74"/>
          <w:szCs w:val="74"/>
        </w:rPr>
        <w:t xml:space="preserve"> </w:t>
      </w:r>
      <w:r>
        <w:rPr>
          <w:i/>
          <w:iCs/>
          <w:sz w:val="96"/>
          <w:szCs w:val="96"/>
        </w:rPr>
        <w:t>B</w:t>
      </w:r>
      <w:r>
        <w:rPr>
          <w:sz w:val="70"/>
          <w:szCs w:val="70"/>
        </w:rPr>
        <w:t>ecco d’</w:t>
      </w:r>
      <w:r>
        <w:rPr>
          <w:i/>
          <w:iCs/>
          <w:sz w:val="96"/>
          <w:szCs w:val="96"/>
        </w:rPr>
        <w:t>A</w:t>
      </w:r>
      <w:r>
        <w:rPr>
          <w:sz w:val="70"/>
          <w:szCs w:val="70"/>
        </w:rPr>
        <w:t>scia</w:t>
      </w:r>
    </w:p>
    <w:p>
      <w:pPr>
        <w:pStyle w:val="Normal"/>
        <w:jc w:val="center"/>
        <w:rPr>
          <w:rFonts w:ascii="Tahoma" w:hAnsi="Tahoma" w:eastAsia="Tahoma" w:cs="Tahoma"/>
          <w:smallCaps/>
          <w:sz w:val="22"/>
          <w:szCs w:val="22"/>
        </w:rPr>
      </w:pPr>
      <w:r>
        <w:rPr>
          <w:rFonts w:eastAsia="Tahoma" w:cs="Tahoma" w:ascii="Tahoma" w:hAnsi="Tahoma"/>
          <w:smallCaps/>
          <w:sz w:val="22"/>
          <w:szCs w:val="22"/>
        </w:rPr>
      </w:r>
    </w:p>
    <w:p>
      <w:pPr>
        <w:pStyle w:val="Normal"/>
        <w:jc w:val="center"/>
        <w:rPr>
          <w:rFonts w:ascii="Tahoma" w:hAnsi="Tahoma" w:eastAsia="Tahoma" w:cs="Tahoma"/>
          <w:smallCaps/>
          <w:sz w:val="22"/>
          <w:szCs w:val="22"/>
        </w:rPr>
      </w:pPr>
      <w:r>
        <w:rPr>
          <w:rFonts w:eastAsia="Tahoma" w:cs="Tahoma" w:ascii="Tahoma" w:hAnsi="Tahoma"/>
          <w:smallCaps/>
          <w:sz w:val="22"/>
          <w:szCs w:val="22"/>
        </w:rPr>
      </w:r>
    </w:p>
    <w:p>
      <w:pPr>
        <w:pStyle w:val="Normal"/>
        <w:jc w:val="center"/>
        <w:rPr>
          <w:rFonts w:ascii="Tahoma" w:hAnsi="Tahoma" w:eastAsia="Tahoma" w:cs="Tahoma"/>
          <w:smallCaps/>
          <w:sz w:val="22"/>
          <w:szCs w:val="22"/>
        </w:rPr>
      </w:pPr>
      <w:r>
        <w:rPr>
          <w:rFonts w:eastAsia="Tahoma" w:cs="Tahoma" w:ascii="Tahoma" w:hAnsi="Tahoma"/>
          <w:smallCaps/>
          <w:sz w:val="22"/>
          <w:szCs w:val="22"/>
        </w:rPr>
      </w:r>
    </w:p>
    <w:p>
      <w:pPr>
        <w:pStyle w:val="Normal"/>
        <w:jc w:val="center"/>
        <w:rPr>
          <w:rFonts w:ascii="Tahoma" w:hAnsi="Tahoma" w:eastAsia="Tahoma" w:cs="Tahoma"/>
          <w:smallCaps/>
          <w:sz w:val="22"/>
          <w:szCs w:val="22"/>
        </w:rPr>
      </w:pPr>
      <w:r>
        <w:rPr>
          <w:rFonts w:eastAsia="Tahoma" w:cs="Tahoma" w:ascii="Tahoma" w:hAnsi="Tahoma"/>
          <w:smallCaps/>
          <w:sz w:val="22"/>
          <w:szCs w:val="22"/>
        </w:rPr>
      </w:r>
    </w:p>
    <w:p>
      <w:pPr>
        <w:pStyle w:val="Normal"/>
        <w:jc w:val="center"/>
        <w:rPr>
          <w:rFonts w:ascii="Tahoma" w:hAnsi="Tahoma" w:eastAsia="Tahoma" w:cs="Tahoma"/>
          <w:smallCaps/>
          <w:sz w:val="22"/>
          <w:szCs w:val="22"/>
        </w:rPr>
      </w:pPr>
      <w:r>
        <w:rPr>
          <w:rFonts w:eastAsia="Tahoma" w:cs="Tahoma" w:ascii="Tahoma" w:hAnsi="Tahoma"/>
          <w:smallCaps/>
          <w:sz w:val="22"/>
          <w:szCs w:val="22"/>
        </w:rPr>
      </w:r>
    </w:p>
    <w:p>
      <w:pPr>
        <w:pStyle w:val="Normal"/>
        <w:jc w:val="center"/>
        <w:rPr>
          <w:rFonts w:ascii="Tahoma" w:hAnsi="Tahoma" w:eastAsia="Tahoma" w:cs="Tahoma"/>
          <w:sz w:val="18"/>
          <w:szCs w:val="18"/>
        </w:rPr>
      </w:pPr>
      <w:r>
        <w:rPr>
          <w:rFonts w:eastAsia="Tahoma" w:cs="Tahoma" w:ascii="Tahoma" w:hAnsi="Tahoma"/>
          <w:sz w:val="18"/>
          <w:szCs w:val="18"/>
        </w:rPr>
        <w:t>sceneggiatura di</w:t>
      </w:r>
    </w:p>
    <w:p>
      <w:pPr>
        <w:pStyle w:val="Normal"/>
        <w:jc w:val="center"/>
        <w:rPr>
          <w:rFonts w:ascii="Tahoma" w:hAnsi="Tahoma" w:eastAsia="Tahoma" w:cs="Tahoma"/>
          <w:sz w:val="22"/>
          <w:szCs w:val="22"/>
        </w:rPr>
      </w:pPr>
      <w:r>
        <w:rPr>
          <w:rFonts w:eastAsia="Tahoma" w:cs="Tahoma" w:ascii="Tahoma" w:hAnsi="Tahoma"/>
          <w:sz w:val="22"/>
          <w:szCs w:val="22"/>
        </w:rPr>
      </w:r>
    </w:p>
    <w:p>
      <w:pPr>
        <w:pStyle w:val="Normal"/>
        <w:jc w:val="center"/>
        <w:rPr>
          <w:rFonts w:ascii="Tahoma" w:hAnsi="Tahoma" w:eastAsia="Tahoma" w:cs="Tahoma"/>
          <w:sz w:val="22"/>
          <w:szCs w:val="22"/>
        </w:rPr>
      </w:pPr>
      <w:r>
        <w:rPr>
          <w:rFonts w:eastAsia="Tahoma" w:cs="Tahoma" w:ascii="Tahoma" w:hAnsi="Tahoma"/>
          <w:smallCaps/>
          <w:sz w:val="22"/>
          <w:szCs w:val="22"/>
        </w:rPr>
        <w:t>Antonio Syxty</w:t>
      </w:r>
      <w:r>
        <w:rPr>
          <w:rFonts w:eastAsia="Tahoma" w:cs="Tahoma" w:ascii="Tahoma" w:hAnsi="Tahoma"/>
          <w:sz w:val="22"/>
          <w:szCs w:val="22"/>
        </w:rPr>
        <w:t xml:space="preserve"> e </w:t>
      </w:r>
      <w:r>
        <w:rPr>
          <w:rFonts w:eastAsia="Tahoma" w:cs="Tahoma" w:ascii="Tahoma" w:hAnsi="Tahoma"/>
          <w:smallCaps/>
          <w:sz w:val="22"/>
          <w:szCs w:val="22"/>
        </w:rPr>
        <w:t>Raul Montanari</w:t>
      </w:r>
    </w:p>
    <w:p>
      <w:pPr>
        <w:pStyle w:val="Normal"/>
        <w:jc w:val="center"/>
        <w:rPr>
          <w:rFonts w:ascii="Tahoma" w:hAnsi="Tahoma" w:eastAsia="Tahoma" w:cs="Tahoma"/>
          <w:sz w:val="22"/>
          <w:szCs w:val="22"/>
        </w:rPr>
      </w:pPr>
      <w:r>
        <w:rPr>
          <w:rFonts w:eastAsia="Tahoma" w:cs="Tahoma" w:ascii="Tahoma" w:hAnsi="Tahoma"/>
          <w:sz w:val="22"/>
          <w:szCs w:val="22"/>
        </w:rPr>
      </w:r>
    </w:p>
    <w:p>
      <w:pPr>
        <w:pStyle w:val="Normal"/>
        <w:jc w:val="center"/>
        <w:rPr>
          <w:rFonts w:ascii="Tahoma" w:hAnsi="Tahoma" w:eastAsia="Tahoma" w:cs="Tahoma"/>
          <w:i/>
          <w:i/>
          <w:iCs/>
          <w:sz w:val="18"/>
          <w:szCs w:val="18"/>
        </w:rPr>
      </w:pPr>
      <w:r>
        <w:rPr>
          <w:rFonts w:eastAsia="Tahoma" w:cs="Tahoma" w:ascii="Tahoma" w:hAnsi="Tahoma"/>
          <w:i/>
          <w:iCs/>
          <w:sz w:val="18"/>
          <w:szCs w:val="18"/>
        </w:rPr>
        <w:t>(tratta dall'omonimo spettacolo teatrale di Antonio Syxty)</w:t>
      </w:r>
    </w:p>
    <w:p>
      <w:pPr>
        <w:pStyle w:val="Normal"/>
        <w:rPr>
          <w:rFonts w:ascii="Tahoma" w:hAnsi="Tahoma" w:eastAsia="Tahoma" w:cs="Tahoma"/>
          <w:i/>
          <w:i/>
          <w:iCs/>
          <w:sz w:val="22"/>
          <w:szCs w:val="22"/>
        </w:rPr>
      </w:pPr>
      <w:r>
        <w:rPr>
          <w:rFonts w:eastAsia="Tahoma" w:cs="Tahoma" w:ascii="Tahoma" w:hAnsi="Tahoma"/>
          <w:i/>
          <w:iCs/>
          <w:sz w:val="22"/>
          <w:szCs w:val="22"/>
        </w:rPr>
      </w:r>
    </w:p>
    <w:p>
      <w:pPr>
        <w:pStyle w:val="Normal"/>
        <w:rPr>
          <w:rFonts w:ascii="Tahoma" w:hAnsi="Tahoma" w:eastAsia="Tahoma" w:cs="Tahoma"/>
          <w:sz w:val="22"/>
          <w:szCs w:val="22"/>
        </w:rPr>
      </w:pPr>
      <w:r>
        <w:rPr>
          <w:rFonts w:eastAsia="Tahoma" w:cs="Tahoma" w:ascii="Tahoma" w:hAnsi="Tahoma"/>
          <w:sz w:val="22"/>
          <w:szCs w:val="22"/>
        </w:rPr>
      </w:r>
    </w:p>
    <w:p>
      <w:pPr>
        <w:pStyle w:val="Normal"/>
        <w:rPr>
          <w:rFonts w:ascii="Tahoma" w:hAnsi="Tahoma" w:eastAsia="Tahoma" w:cs="Tahoma"/>
          <w:sz w:val="22"/>
          <w:szCs w:val="22"/>
        </w:rPr>
      </w:pPr>
      <w:r>
        <w:rPr>
          <w:rFonts w:eastAsia="Tahoma" w:cs="Tahoma" w:ascii="Tahoma" w:hAnsi="Tahoma"/>
          <w:sz w:val="22"/>
          <w:szCs w:val="22"/>
        </w:rPr>
      </w:r>
    </w:p>
    <w:p>
      <w:pPr>
        <w:pStyle w:val="Normal"/>
        <w:rPr>
          <w:rFonts w:ascii="Tahoma" w:hAnsi="Tahoma" w:eastAsia="Tahoma" w:cs="Tahoma"/>
          <w:sz w:val="22"/>
          <w:szCs w:val="22"/>
        </w:rPr>
      </w:pPr>
      <w:r>
        <w:rPr>
          <w:rFonts w:eastAsia="Tahoma" w:cs="Tahoma" w:ascii="Tahoma" w:hAnsi="Tahoma"/>
          <w:sz w:val="22"/>
          <w:szCs w:val="22"/>
        </w:rPr>
      </w:r>
    </w:p>
    <w:p>
      <w:pPr>
        <w:pStyle w:val="Normal"/>
        <w:rPr>
          <w:rFonts w:ascii="Tahoma" w:hAnsi="Tahoma" w:eastAsia="Tahoma" w:cs="Tahoma"/>
          <w:sz w:val="22"/>
          <w:szCs w:val="22"/>
        </w:rPr>
      </w:pPr>
      <w:r>
        <w:rPr>
          <w:rFonts w:eastAsia="Tahoma" w:cs="Tahoma" w:ascii="Tahoma" w:hAnsi="Tahoma"/>
          <w:sz w:val="22"/>
          <w:szCs w:val="22"/>
        </w:rPr>
      </w:r>
    </w:p>
    <w:p>
      <w:pPr>
        <w:pStyle w:val="Normal"/>
        <w:rPr>
          <w:rFonts w:ascii="Tahoma" w:hAnsi="Tahoma" w:eastAsia="Tahoma" w:cs="Tahoma"/>
          <w:sz w:val="22"/>
          <w:szCs w:val="22"/>
        </w:rPr>
      </w:pPr>
      <w:r>
        <w:rPr>
          <w:rFonts w:eastAsia="Tahoma" w:cs="Tahoma" w:ascii="Tahoma" w:hAnsi="Tahoma"/>
          <w:sz w:val="22"/>
          <w:szCs w:val="22"/>
        </w:rPr>
      </w:r>
    </w:p>
    <w:p>
      <w:pPr>
        <w:pStyle w:val="Normal"/>
        <w:rPr>
          <w:rFonts w:ascii="Tahoma" w:hAnsi="Tahoma" w:eastAsia="Tahoma" w:cs="Tahoma"/>
          <w:sz w:val="22"/>
          <w:szCs w:val="22"/>
        </w:rPr>
      </w:pPr>
      <w:r>
        <w:rPr>
          <w:rFonts w:eastAsia="Tahoma" w:cs="Tahoma" w:ascii="Tahoma" w:hAnsi="Tahoma"/>
          <w:sz w:val="22"/>
          <w:szCs w:val="22"/>
        </w:rPr>
      </w:r>
    </w:p>
    <w:p>
      <w:pPr>
        <w:pStyle w:val="Normal"/>
        <w:rPr>
          <w:rFonts w:ascii="Tahoma" w:hAnsi="Tahoma" w:eastAsia="Tahoma" w:cs="Tahoma"/>
          <w:sz w:val="22"/>
          <w:szCs w:val="22"/>
        </w:rPr>
      </w:pPr>
      <w:r>
        <w:rPr>
          <w:rFonts w:eastAsia="Tahoma" w:cs="Tahoma" w:ascii="Tahoma" w:hAnsi="Tahoma"/>
          <w:sz w:val="22"/>
          <w:szCs w:val="22"/>
        </w:rPr>
      </w:r>
    </w:p>
    <w:p>
      <w:pPr>
        <w:pStyle w:val="Normal"/>
        <w:jc w:val="right"/>
        <w:rPr>
          <w:rFonts w:ascii="Tahoma" w:hAnsi="Tahoma" w:eastAsia="Tahoma" w:cs="Tahoma"/>
          <w:i/>
          <w:i/>
          <w:iCs/>
          <w:sz w:val="18"/>
          <w:szCs w:val="18"/>
        </w:rPr>
      </w:pPr>
      <w:r>
        <w:rPr>
          <w:rFonts w:eastAsia="Tahoma" w:cs="Tahoma" w:ascii="Tahoma" w:hAnsi="Tahoma"/>
          <w:i/>
          <w:iCs/>
          <w:sz w:val="18"/>
          <w:szCs w:val="18"/>
        </w:rPr>
        <w:t xml:space="preserve">&lt;&lt;L’uomo è un insieme di storie dentro altre storie. </w:t>
      </w:r>
    </w:p>
    <w:p>
      <w:pPr>
        <w:pStyle w:val="Normal"/>
        <w:jc w:val="right"/>
        <w:rPr>
          <w:rFonts w:ascii="Tahoma" w:hAnsi="Tahoma" w:eastAsia="Tahoma" w:cs="Tahoma"/>
          <w:i/>
          <w:i/>
          <w:iCs/>
          <w:sz w:val="18"/>
          <w:szCs w:val="18"/>
        </w:rPr>
      </w:pPr>
      <w:r>
        <w:rPr>
          <w:rFonts w:eastAsia="Tahoma" w:cs="Tahoma" w:ascii="Tahoma" w:hAnsi="Tahoma"/>
          <w:i/>
          <w:iCs/>
          <w:sz w:val="18"/>
          <w:szCs w:val="18"/>
        </w:rPr>
        <w:t>La medesima vita si adatta a qualsiasi numero di storie.&gt;&gt;</w:t>
      </w:r>
    </w:p>
    <w:p>
      <w:pPr>
        <w:pStyle w:val="Normal"/>
        <w:jc w:val="right"/>
        <w:rPr>
          <w:rFonts w:ascii="Tahoma" w:hAnsi="Tahoma" w:eastAsia="Tahoma" w:cs="Tahoma"/>
          <w:i/>
          <w:i/>
          <w:iCs/>
          <w:sz w:val="18"/>
          <w:szCs w:val="18"/>
        </w:rPr>
      </w:pPr>
      <w:r>
        <w:rPr>
          <w:rFonts w:eastAsia="Tahoma" w:cs="Tahoma" w:ascii="Tahoma" w:hAnsi="Tahoma"/>
          <w:sz w:val="18"/>
          <w:szCs w:val="18"/>
        </w:rPr>
        <w:t>John Barth</w:t>
      </w:r>
    </w:p>
    <w:p>
      <w:pPr>
        <w:pStyle w:val="Normal"/>
        <w:rPr>
          <w:rFonts w:ascii="Tahoma" w:hAnsi="Tahoma" w:eastAsia="Tahoma" w:cs="Tahoma"/>
          <w:i/>
          <w:i/>
          <w:iCs/>
          <w:sz w:val="22"/>
          <w:szCs w:val="22"/>
        </w:rPr>
      </w:pPr>
      <w:r>
        <w:rPr>
          <w:rFonts w:eastAsia="Tahoma" w:cs="Tahoma" w:ascii="Tahoma" w:hAnsi="Tahoma"/>
          <w:i/>
          <w:iCs/>
          <w:sz w:val="22"/>
          <w:szCs w:val="22"/>
        </w:rPr>
      </w:r>
    </w:p>
    <w:p>
      <w:pPr>
        <w:pStyle w:val="Normal"/>
        <w:rPr>
          <w:rFonts w:ascii="Tahoma" w:hAnsi="Tahoma" w:eastAsia="Tahoma" w:cs="Tahoma"/>
          <w:sz w:val="22"/>
          <w:szCs w:val="22"/>
        </w:rPr>
      </w:pPr>
      <w:r>
        <w:rPr>
          <w:rFonts w:eastAsia="Tahoma" w:cs="Tahoma" w:ascii="Tahoma" w:hAnsi="Tahoma"/>
          <w:sz w:val="22"/>
          <w:szCs w:val="22"/>
        </w:rPr>
      </w:r>
    </w:p>
    <w:p>
      <w:pPr>
        <w:pStyle w:val="Normal"/>
        <w:rPr>
          <w:rFonts w:ascii="Tahoma" w:hAnsi="Tahoma" w:eastAsia="Tahoma" w:cs="Tahoma"/>
          <w:sz w:val="22"/>
          <w:szCs w:val="22"/>
        </w:rPr>
      </w:pPr>
      <w:r>
        <w:rPr>
          <w:rFonts w:eastAsia="Tahoma" w:cs="Tahoma" w:ascii="Tahoma" w:hAnsi="Tahoma"/>
          <w:sz w:val="22"/>
          <w:szCs w:val="22"/>
        </w:rPr>
      </w:r>
    </w:p>
    <w:p>
      <w:pPr>
        <w:pStyle w:val="Normal"/>
        <w:rPr>
          <w:rFonts w:ascii="Tahoma" w:hAnsi="Tahoma" w:eastAsia="Tahoma" w:cs="Tahoma"/>
          <w:sz w:val="22"/>
          <w:szCs w:val="22"/>
        </w:rPr>
      </w:pPr>
      <w:r>
        <w:rPr>
          <w:rFonts w:eastAsia="Tahoma" w:cs="Tahoma" w:ascii="Tahoma" w:hAnsi="Tahoma"/>
          <w:sz w:val="22"/>
          <w:szCs w:val="22"/>
        </w:rPr>
      </w:r>
    </w:p>
    <w:p>
      <w:pPr>
        <w:pStyle w:val="Normal"/>
        <w:jc w:val="right"/>
        <w:rPr>
          <w:rFonts w:ascii="Tahoma" w:hAnsi="Tahoma" w:eastAsia="Tahoma" w:cs="Tahoma"/>
          <w:i/>
          <w:i/>
          <w:iCs/>
          <w:sz w:val="18"/>
          <w:szCs w:val="18"/>
        </w:rPr>
      </w:pPr>
      <w:r>
        <w:rPr>
          <w:rFonts w:eastAsia="Tahoma" w:cs="Tahoma" w:ascii="Tahoma" w:hAnsi="Tahoma"/>
          <w:i/>
          <w:iCs/>
          <w:sz w:val="18"/>
          <w:szCs w:val="18"/>
        </w:rPr>
        <w:t>&lt;&lt;…Sono lì da sempre, da migliaia di anni, come tartarughe.&gt;&gt;</w:t>
      </w:r>
    </w:p>
    <w:p>
      <w:pPr>
        <w:pStyle w:val="Normal"/>
        <w:jc w:val="right"/>
        <w:rPr/>
      </w:pPr>
      <w:r>
        <w:rPr>
          <w:rFonts w:eastAsia="Tahoma" w:cs="Tahoma" w:ascii="Tahoma" w:hAnsi="Tahoma"/>
          <w:sz w:val="18"/>
          <w:szCs w:val="18"/>
        </w:rPr>
        <w:t>Nadia Campana</w:t>
      </w:r>
      <w:r>
        <w:rPr>
          <w:rFonts w:eastAsia="Tahoma" w:cs="Tahoma" w:ascii="Tahoma" w:hAnsi="Tahoma"/>
          <w:i/>
          <w:iCs/>
          <w:sz w:val="18"/>
          <w:szCs w:val="18"/>
        </w:rPr>
        <w:t xml:space="preserve"> </w:t>
      </w:r>
    </w:p>
    <w:p>
      <w:pPr>
        <w:pStyle w:val="Normal"/>
        <w:jc w:val="right"/>
        <w:rPr>
          <w:rFonts w:ascii="Tahoma" w:hAnsi="Tahoma" w:eastAsia="Tahoma" w:cs="Tahoma"/>
          <w:i/>
          <w:i/>
          <w:iCs/>
          <w:sz w:val="18"/>
          <w:szCs w:val="18"/>
        </w:rPr>
      </w:pPr>
      <w:r>
        <w:rPr>
          <w:rFonts w:eastAsia="Tahoma" w:cs="Tahoma" w:ascii="Tahoma" w:hAnsi="Tahoma"/>
          <w:i/>
          <w:iCs/>
          <w:sz w:val="14"/>
          <w:szCs w:val="14"/>
        </w:rPr>
        <w:t>(dalla presentazione dello spettacolo teatrale)</w:t>
      </w:r>
    </w:p>
    <w:p>
      <w:pPr>
        <w:pStyle w:val="Normal"/>
        <w:rPr>
          <w:rFonts w:ascii="Tahoma" w:hAnsi="Tahoma" w:eastAsia="Tahoma" w:cs="Tahoma"/>
          <w:i/>
          <w:i/>
          <w:iCs/>
          <w:sz w:val="22"/>
          <w:szCs w:val="22"/>
        </w:rPr>
      </w:pPr>
      <w:r>
        <w:rPr>
          <w:rFonts w:eastAsia="Tahoma" w:cs="Tahoma" w:ascii="Tahoma" w:hAnsi="Tahoma"/>
          <w:i/>
          <w:iCs/>
          <w:sz w:val="22"/>
          <w:szCs w:val="22"/>
        </w:rPr>
      </w:r>
    </w:p>
    <w:p>
      <w:pPr>
        <w:pStyle w:val="Normal"/>
        <w:rPr>
          <w:rFonts w:ascii="Tahoma" w:hAnsi="Tahoma" w:eastAsia="Tahoma" w:cs="Tahoma"/>
          <w:sz w:val="22"/>
          <w:szCs w:val="22"/>
        </w:rPr>
      </w:pPr>
      <w:r>
        <w:rPr>
          <w:rFonts w:eastAsia="Tahoma" w:cs="Tahoma" w:ascii="Tahoma" w:hAnsi="Tahoma"/>
          <w:sz w:val="22"/>
          <w:szCs w:val="22"/>
        </w:rPr>
      </w:r>
    </w:p>
    <w:p>
      <w:pPr>
        <w:pStyle w:val="Normal"/>
        <w:rPr>
          <w:rFonts w:ascii="Tahoma" w:hAnsi="Tahoma" w:eastAsia="Tahoma" w:cs="Tahoma"/>
          <w:sz w:val="22"/>
          <w:szCs w:val="22"/>
        </w:rPr>
      </w:pPr>
      <w:r>
        <w:rPr>
          <w:rFonts w:eastAsia="Tahoma" w:cs="Tahoma" w:ascii="Tahoma" w:hAnsi="Tahoma"/>
          <w:sz w:val="22"/>
          <w:szCs w:val="22"/>
        </w:rPr>
      </w:r>
    </w:p>
    <w:p>
      <w:pPr>
        <w:pStyle w:val="Normal"/>
        <w:rPr>
          <w:rFonts w:ascii="Tahoma" w:hAnsi="Tahoma" w:eastAsia="Tahoma" w:cs="Tahoma"/>
          <w:sz w:val="22"/>
          <w:szCs w:val="22"/>
        </w:rPr>
      </w:pPr>
      <w:r>
        <w:rPr>
          <w:rFonts w:eastAsia="Tahoma" w:cs="Tahoma" w:ascii="Tahoma" w:hAnsi="Tahoma"/>
          <w:sz w:val="22"/>
          <w:szCs w:val="22"/>
        </w:rPr>
      </w:r>
    </w:p>
    <w:p>
      <w:pPr>
        <w:pStyle w:val="Normal"/>
        <w:rPr>
          <w:rFonts w:ascii="Tahoma" w:hAnsi="Tahoma" w:eastAsia="Tahoma" w:cs="Tahoma"/>
          <w:sz w:val="22"/>
          <w:szCs w:val="22"/>
        </w:rPr>
      </w:pPr>
      <w:r>
        <w:rPr>
          <w:rFonts w:eastAsia="Tahoma" w:cs="Tahoma" w:ascii="Tahoma" w:hAnsi="Tahoma"/>
          <w:sz w:val="22"/>
          <w:szCs w:val="22"/>
        </w:rPr>
      </w:r>
      <w:r>
        <w:br w:type="page"/>
      </w:r>
    </w:p>
    <w:p>
      <w:pPr>
        <w:pStyle w:val="Normal"/>
        <w:suppressAutoHyphens w:val="true"/>
        <w:ind w:left="709" w:hanging="709"/>
        <w:jc w:val="both"/>
        <w:rPr>
          <w:rFonts w:ascii="Tahoma" w:hAnsi="Tahoma" w:eastAsia="Tahoma" w:cs="Tahoma"/>
          <w:spacing w:val="-3"/>
          <w:sz w:val="22"/>
          <w:szCs w:val="22"/>
        </w:rPr>
      </w:pPr>
      <w:r>
        <w:rPr>
          <w:rFonts w:eastAsia="Tahoma" w:cs="Tahoma" w:ascii="Tahoma" w:hAnsi="Tahoma"/>
          <w:spacing w:val="-3"/>
          <w:sz w:val="22"/>
          <w:szCs w:val="22"/>
          <w:u w:val="single"/>
        </w:rPr>
        <w:t>1.</w:t>
        <w:tab/>
        <w:t>ESTERNO GIORNO. POMERIGGIO. PAESAGGIO INNEVATO. CASA DI UDO.</w:t>
      </w:r>
    </w:p>
    <w:p>
      <w:pPr>
        <w:pStyle w:val="Normal"/>
        <w:suppressAutoHyphens w:val="true"/>
        <w:spacing w:lineRule="auto" w:line="360"/>
        <w:ind w:left="720" w:hanging="720"/>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Primo piano: le mani di Raphael provano una tagliola, fatta con materiali quasi ridicolmente poveri, basata su un meccanismo ingegnoso e complicato.</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Dopo due prove di scatto, le mani collegano alla tagliola un pezzo di corda. Una mano fa scorrere fra le dita la corda, allonta</w:t>
        <w:softHyphen/>
        <w:t>nandosi lentamente dal meccanismo; dopo aver percorso quasi un metro, la mano si serra e dà uno strappo brusco, quasi brutale, che fa di nuovo scattare la trappola. Rumore secco e forte della tagliola.</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Immediatamente si sente un grido poco lontano: sembra quello di un animale, forse di un uccello f.c. Per una frazione di secondo, si ha l'impressione che il grido sia in qualche modo suscitato dallo scatto della trappola.</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Raphael si volge alla fonte del grido con espressione stralunata.</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Il grido si ripete.</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2. </w:t>
        <w:tab/>
        <w:t xml:space="preserve">ESTERNO GIORN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Un bambino corre disperatamente nella neve. Il volto rigato di lacrime. Indossa solo una maglia di lana, scarpe e pantaloni.</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Il suo respiro affannoso e i singhiozzi sono in primissimo piano sonoro, e poi lasciano man mano il posto al suo cuore che batte.</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BodyTextIndent2"/>
        <w:rPr/>
      </w:pPr>
      <w:r>
        <w:rPr/>
        <w:t xml:space="preserve">3. </w:t>
        <w:tab/>
        <w:t>INTERNO GIORNO. LA FATTORIA DI UDO. PIANTERRENO (CUCIN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Nella fattoria, di Udo, Vera è sola in casa, in uno stanzone al pianterreno analogo a quello della fattoria dei vicini. È seduta al tavolo e sta facendo qualcosa, forse un rammendo. I suoi occhi di tanto in tanto si perdono dietro un pensiero che sembra essere in relazione con quanto sta accadendo all'esterno: quasi una premonizion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2a. </w:t>
        <w:tab/>
      </w:r>
      <w:r>
        <w:rPr>
          <w:rFonts w:eastAsia="Tahoma" w:cs="Tahoma" w:ascii="Tahoma" w:hAnsi="Tahoma"/>
          <w:i/>
          <w:iCs/>
          <w:spacing w:val="-3"/>
          <w:sz w:val="22"/>
          <w:szCs w:val="22"/>
          <w:u w:val="single"/>
        </w:rPr>
        <w:t>Continua</w:t>
      </w:r>
      <w:r>
        <w:rPr>
          <w:rFonts w:eastAsia="Tahoma" w:cs="Tahoma" w:ascii="Tahoma" w:hAnsi="Tahoma"/>
          <w:spacing w:val="-3"/>
          <w:sz w:val="22"/>
          <w:szCs w:val="22"/>
          <w:u w:val="single"/>
        </w:rPr>
        <w:t xml:space="preserve"> / ESTERNO GIORNO. PAESAGGIO INNEVA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Il piccolo continua a correre a perdifiato, quasi a occhi chiusi: incespica, cade, si rialza. Il suo viso, bagnato dalle lacrime e dalla neve, è una maschera di dolore e fatic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3a. </w:t>
        <w:tab/>
      </w:r>
      <w:r>
        <w:rPr>
          <w:rFonts w:eastAsia="Tahoma" w:cs="Tahoma" w:ascii="Tahoma" w:hAnsi="Tahoma"/>
          <w:i/>
          <w:iCs/>
          <w:spacing w:val="-3"/>
          <w:sz w:val="22"/>
          <w:szCs w:val="22"/>
          <w:u w:val="single"/>
        </w:rPr>
        <w:t>Continua</w:t>
      </w:r>
      <w:r>
        <w:rPr>
          <w:rFonts w:eastAsia="Tahoma" w:cs="Tahoma" w:ascii="Tahoma" w:hAnsi="Tahoma"/>
          <w:spacing w:val="-3"/>
          <w:sz w:val="22"/>
          <w:szCs w:val="22"/>
          <w:u w:val="single"/>
        </w:rPr>
        <w:t xml:space="preserve"> / FATTORIA  DI UDO. CUCIN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 xml:space="preserve">Si spalanca la porta ed entra Udo, con gli stivali infangati ai piedi e il fucile in mano. Vera ha un sussulto, si volta a guardarlo.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Senza aprire bocca, Udo appoggia il fucile alla parete (con un gesto simile a quello che ha fatto lo Straniero), quindi tira fuori dalla bisaccia un paio di conigli morti.</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 xml:space="preserve">Vera lancia uno sguardo molto rapido ai conigli e torna a fissare il marito. Udo sorride, poi getta i conigli insanguinati sul tavolo di cucina.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Vera continua a guardarlo senza badare ai conigli.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Udo sogghigna fra sé, si siede su una sedia appoggiata a una parete e si toglie gli stivali fradici. Vera si alza e si dà d'attorno. Udo tira fuori dalla bisaccia una bottiglia di whisky quasi vuota e tracanna un paio di sorsi. Si pulisce la bocca e fissa la moglie con aria malevola, come se fosse deluso dal suo scarso entusiasmo per le pred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Heading2"/>
        <w:rPr>
          <w:spacing w:val="-3"/>
          <w:sz w:val="22"/>
          <w:szCs w:val="22"/>
        </w:rPr>
      </w:pPr>
      <w:r>
        <w:rPr>
          <w:sz w:val="22"/>
          <w:szCs w:val="22"/>
        </w:rPr>
        <w:t>Vera</w:t>
      </w:r>
    </w:p>
    <w:p>
      <w:pPr>
        <w:pStyle w:val="Normal"/>
        <w:suppressAutoHyphens w:val="true"/>
        <w:rPr>
          <w:rFonts w:ascii="Tahoma" w:hAnsi="Tahoma" w:eastAsia="Tahoma" w:cs="Tahoma"/>
          <w:spacing w:val="-3"/>
          <w:sz w:val="22"/>
          <w:szCs w:val="22"/>
        </w:rPr>
      </w:pPr>
      <w:r>
        <w:rPr>
          <w:rFonts w:eastAsia="Tahoma" w:cs="Tahoma" w:ascii="Tahoma" w:hAnsi="Tahoma"/>
          <w:spacing w:val="-3"/>
          <w:sz w:val="22"/>
          <w:szCs w:val="22"/>
        </w:rPr>
        <w:tab/>
        <w:tab/>
        <w:tab/>
        <w:t>Si può sapere dove sei stato?</w:t>
      </w:r>
    </w:p>
    <w:p>
      <w:pPr>
        <w:pStyle w:val="Normal"/>
        <w:suppressAutoHyphens w:val="true"/>
        <w:jc w:val="center"/>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pPr>
      <w:r>
        <w:rPr>
          <w:rFonts w:eastAsia="Tahoma" w:cs="Tahoma" w:ascii="Tahoma" w:hAnsi="Tahoma"/>
          <w:smallCaps/>
          <w:spacing w:val="-2"/>
          <w:sz w:val="22"/>
          <w:szCs w:val="22"/>
        </w:rPr>
        <w:t>Udo</w:t>
      </w:r>
      <w:r>
        <w:rPr>
          <w:rFonts w:eastAsia="Tahoma" w:cs="Tahoma" w:ascii="Tahoma" w:hAnsi="Tahoma"/>
          <w:spacing w:val="-3"/>
          <w:sz w:val="22"/>
          <w:szCs w:val="22"/>
        </w:rPr>
        <w:t xml:space="preserve"> </w:t>
      </w:r>
    </w:p>
    <w:p>
      <w:pPr>
        <w:pStyle w:val="Normal"/>
        <w:suppressAutoHyphens w:val="true"/>
        <w:ind w:left="1440" w:firstLine="720"/>
        <w:rPr/>
      </w:pPr>
      <w:r>
        <w:rPr>
          <w:rFonts w:eastAsia="Tahoma" w:cs="Tahoma" w:ascii="Tahoma" w:hAnsi="Tahoma"/>
          <w:i/>
          <w:iCs/>
          <w:spacing w:val="-3"/>
          <w:sz w:val="22"/>
          <w:szCs w:val="22"/>
        </w:rPr>
        <w:t xml:space="preserve">(accenna ai conigli) </w:t>
      </w:r>
      <w:r>
        <w:rPr>
          <w:rFonts w:eastAsia="Tahoma" w:cs="Tahoma" w:ascii="Tahoma" w:hAnsi="Tahoma"/>
          <w:spacing w:val="-3"/>
          <w:sz w:val="22"/>
          <w:szCs w:val="22"/>
        </w:rPr>
        <w:t>Cena e pranzo. Pranzo e cena. Per te fa lo stesso,</w:t>
      </w:r>
    </w:p>
    <w:p>
      <w:pPr>
        <w:pStyle w:val="Normal"/>
        <w:suppressAutoHyphens w:val="true"/>
        <w:ind w:left="1440" w:firstLine="720"/>
        <w:rPr>
          <w:rFonts w:ascii="Tahoma" w:hAnsi="Tahoma" w:eastAsia="Tahoma" w:cs="Tahoma"/>
          <w:spacing w:val="-3"/>
          <w:sz w:val="22"/>
          <w:szCs w:val="22"/>
        </w:rPr>
      </w:pPr>
      <w:r>
        <w:rPr>
          <w:rFonts w:eastAsia="Tahoma" w:cs="Tahoma" w:ascii="Tahoma" w:hAnsi="Tahoma"/>
          <w:spacing w:val="-3"/>
          <w:sz w:val="22"/>
          <w:szCs w:val="22"/>
        </w:rPr>
        <w:t>vero?</w:t>
      </w:r>
    </w:p>
    <w:p>
      <w:pPr>
        <w:pStyle w:val="Normal"/>
        <w:suppressAutoHyphens w:val="true"/>
        <w:jc w:val="center"/>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mallCaps/>
          <w:spacing w:val="-2"/>
          <w:sz w:val="28"/>
          <w:szCs w:val="28"/>
        </w:rPr>
      </w:pPr>
      <w:r>
        <w:rPr>
          <w:rFonts w:eastAsia="Tahoma" w:cs="Tahoma" w:ascii="Tahoma" w:hAnsi="Tahoma"/>
          <w:smallCaps/>
          <w:spacing w:val="-2"/>
          <w:sz w:val="28"/>
          <w:szCs w:val="28"/>
        </w:rPr>
      </w:r>
    </w:p>
    <w:p>
      <w:pPr>
        <w:pStyle w:val="Normal"/>
        <w:suppressAutoHyphens w:val="true"/>
        <w:jc w:val="center"/>
        <w:rPr>
          <w:rFonts w:ascii="Tahoma" w:hAnsi="Tahoma" w:eastAsia="Tahoma" w:cs="Tahoma"/>
          <w:smallCaps/>
          <w:spacing w:val="-2"/>
          <w:sz w:val="22"/>
          <w:szCs w:val="22"/>
        </w:rPr>
      </w:pPr>
      <w:r>
        <w:rPr>
          <w:rFonts w:eastAsia="Tahoma" w:cs="Tahoma" w:ascii="Tahoma" w:hAnsi="Tahoma"/>
          <w:smallCaps/>
          <w:spacing w:val="-2"/>
          <w:sz w:val="22"/>
          <w:szCs w:val="22"/>
        </w:rPr>
        <w:t>Vera</w:t>
      </w:r>
    </w:p>
    <w:p>
      <w:pPr>
        <w:pStyle w:val="Normal"/>
        <w:suppressAutoHyphens w:val="true"/>
        <w:rPr>
          <w:rFonts w:ascii="Tahoma" w:hAnsi="Tahoma" w:eastAsia="Tahoma" w:cs="Tahoma"/>
          <w:spacing w:val="-3"/>
          <w:sz w:val="22"/>
          <w:szCs w:val="22"/>
        </w:rPr>
      </w:pPr>
      <w:r>
        <w:rPr>
          <w:rFonts w:eastAsia="Tahoma" w:cs="Tahoma" w:ascii="Tahoma" w:hAnsi="Tahoma"/>
          <w:spacing w:val="-3"/>
          <w:sz w:val="22"/>
          <w:szCs w:val="22"/>
        </w:rPr>
        <w:tab/>
        <w:tab/>
        <w:tab/>
        <w:t>Non solo per me.</w:t>
      </w:r>
    </w:p>
    <w:p>
      <w:pPr>
        <w:pStyle w:val="Normal"/>
        <w:suppressAutoHyphens w:val="true"/>
        <w:jc w:val="center"/>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pPr>
      <w:r>
        <w:rPr>
          <w:rFonts w:eastAsia="Tahoma" w:cs="Tahoma" w:ascii="Tahoma" w:hAnsi="Tahoma"/>
          <w:smallCaps/>
          <w:spacing w:val="-2"/>
          <w:sz w:val="22"/>
          <w:szCs w:val="22"/>
        </w:rPr>
        <w:t>Udo</w:t>
      </w:r>
      <w:r>
        <w:rPr>
          <w:rFonts w:eastAsia="Tahoma" w:cs="Tahoma" w:ascii="Tahoma" w:hAnsi="Tahoma"/>
          <w:spacing w:val="-3"/>
          <w:sz w:val="22"/>
          <w:szCs w:val="22"/>
        </w:rPr>
        <w:t xml:space="preserve"> </w:t>
      </w:r>
    </w:p>
    <w:p>
      <w:pPr>
        <w:pStyle w:val="Normal"/>
        <w:suppressAutoHyphens w:val="true"/>
        <w:ind w:left="2268" w:hanging="2160"/>
        <w:rPr/>
      </w:pPr>
      <w:r>
        <w:rPr>
          <w:rFonts w:eastAsia="Tahoma" w:cs="Tahoma" w:ascii="Tahoma" w:hAnsi="Tahoma"/>
          <w:i/>
          <w:iCs/>
          <w:spacing w:val="-3"/>
          <w:sz w:val="22"/>
          <w:szCs w:val="22"/>
        </w:rPr>
        <w:tab/>
        <w:tab/>
        <w:tab/>
        <w:t xml:space="preserve">(borbottando) </w:t>
      </w:r>
      <w:r>
        <w:rPr>
          <w:rFonts w:eastAsia="Tahoma" w:cs="Tahoma" w:ascii="Tahoma" w:hAnsi="Tahoma"/>
          <w:spacing w:val="-3"/>
          <w:sz w:val="22"/>
          <w:szCs w:val="22"/>
        </w:rPr>
        <w:t>Io passo il mio tempo a gelarmi il culo sulla neve. Te ne</w:t>
      </w:r>
    </w:p>
    <w:p>
      <w:pPr>
        <w:pStyle w:val="Normal"/>
        <w:suppressAutoHyphens w:val="true"/>
        <w:ind w:left="2268" w:hanging="108"/>
        <w:rPr>
          <w:rFonts w:ascii="Tahoma" w:hAnsi="Tahoma" w:eastAsia="Tahoma" w:cs="Tahoma"/>
          <w:spacing w:val="-3"/>
          <w:sz w:val="22"/>
          <w:szCs w:val="22"/>
        </w:rPr>
      </w:pPr>
      <w:r>
        <w:rPr>
          <w:rFonts w:eastAsia="Tahoma" w:cs="Tahoma" w:ascii="Tahoma" w:hAnsi="Tahoma"/>
          <w:spacing w:val="-3"/>
          <w:sz w:val="22"/>
          <w:szCs w:val="22"/>
        </w:rPr>
        <w:t>stai qui al caldo, tu.</w:t>
      </w:r>
    </w:p>
    <w:p>
      <w:pPr>
        <w:pStyle w:val="Normal"/>
        <w:suppressAutoHyphens w:val="true"/>
        <w:jc w:val="center"/>
        <w:rPr>
          <w:rFonts w:ascii="Tahoma" w:hAnsi="Tahoma" w:eastAsia="Tahoma" w:cs="Tahoma"/>
          <w:spacing w:val="-3"/>
          <w:sz w:val="22"/>
          <w:szCs w:val="22"/>
        </w:rPr>
      </w:pPr>
      <w:r>
        <w:rPr>
          <w:rFonts w:eastAsia="Tahoma" w:cs="Tahoma" w:ascii="Tahoma" w:hAnsi="Tahoma"/>
          <w:spacing w:val="-3"/>
          <w:sz w:val="22"/>
          <w:szCs w:val="22"/>
        </w:rPr>
      </w:r>
    </w:p>
    <w:p>
      <w:pPr>
        <w:pStyle w:val="Heading2"/>
        <w:rPr>
          <w:spacing w:val="-3"/>
          <w:sz w:val="22"/>
          <w:szCs w:val="22"/>
        </w:rPr>
      </w:pPr>
      <w:r>
        <w:rPr>
          <w:sz w:val="22"/>
          <w:szCs w:val="22"/>
        </w:rPr>
        <w:t>Vera</w:t>
      </w:r>
    </w:p>
    <w:p>
      <w:pPr>
        <w:pStyle w:val="Normal"/>
        <w:suppressAutoHyphens w:val="true"/>
        <w:rPr>
          <w:rFonts w:ascii="Tahoma" w:hAnsi="Tahoma" w:eastAsia="Tahoma" w:cs="Tahoma"/>
          <w:spacing w:val="-3"/>
          <w:sz w:val="22"/>
          <w:szCs w:val="22"/>
        </w:rPr>
      </w:pPr>
      <w:r>
        <w:rPr>
          <w:rFonts w:eastAsia="Tahoma" w:cs="Tahoma" w:ascii="Tahoma" w:hAnsi="Tahoma"/>
          <w:spacing w:val="-3"/>
          <w:sz w:val="22"/>
          <w:szCs w:val="22"/>
        </w:rPr>
        <w:tab/>
        <w:tab/>
        <w:tab/>
        <w:t>Non sei mai tornato così tard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Udo beve e vuota la bottiglia. La appoggia a terra, orizzontale, e ci mette sopra un piede. Sogguarda Vera, che si muove intorno al tavolo e tiene ostentatamente lo sguardo lontano dai conigli insanguinati. Negli occhi dell'uomo compare un inizio di libidin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Te ne stai con il culo al caldo, tu. Lo tieni bello caldo.</w:t>
      </w:r>
    </w:p>
    <w:p>
      <w:pPr>
        <w:pStyle w:val="Normal"/>
        <w:suppressAutoHyphens w:val="true"/>
        <w:jc w:val="both"/>
        <w:rPr>
          <w:rFonts w:ascii="Tahoma" w:hAnsi="Tahoma" w:eastAsia="Tahoma" w:cs="Tahoma"/>
          <w:smallCaps/>
          <w:spacing w:val="-2"/>
          <w:sz w:val="22"/>
          <w:szCs w:val="22"/>
        </w:rPr>
      </w:pPr>
      <w:r>
        <w:rPr>
          <w:rFonts w:eastAsia="Tahoma" w:cs="Tahoma" w:ascii="Tahoma" w:hAnsi="Tahoma"/>
          <w:smallCaps/>
          <w:spacing w:val="-2"/>
          <w:sz w:val="22"/>
          <w:szCs w:val="22"/>
        </w:rPr>
      </w:r>
    </w:p>
    <w:p>
      <w:pPr>
        <w:pStyle w:val="Normal"/>
        <w:suppressAutoHyphens w:val="true"/>
        <w:jc w:val="center"/>
        <w:rPr>
          <w:rFonts w:ascii="Tahoma" w:hAnsi="Tahoma" w:eastAsia="Tahoma" w:cs="Tahoma"/>
          <w:smallCaps/>
          <w:spacing w:val="-2"/>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Non mi piace quando parli così.</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Udo scoppia in una risata rauca, come se l’uscita della moglie lo divertisse immensamente. Continua a far rotolare la bottiglia sul pavimento, tenendola sotto il pied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pPr>
      <w:r>
        <w:rPr>
          <w:rFonts w:eastAsia="Tahoma" w:cs="Tahoma" w:ascii="Tahoma" w:hAnsi="Tahoma"/>
          <w:i/>
          <w:iCs/>
          <w:spacing w:val="-3"/>
          <w:sz w:val="22"/>
          <w:szCs w:val="22"/>
        </w:rPr>
        <w:t>(seguendo i propri pensieri)</w:t>
      </w:r>
      <w:r>
        <w:rPr>
          <w:rFonts w:eastAsia="Tahoma" w:cs="Tahoma" w:ascii="Tahoma" w:hAnsi="Tahoma"/>
          <w:spacing w:val="-3"/>
          <w:sz w:val="22"/>
          <w:szCs w:val="22"/>
        </w:rPr>
        <w:t xml:space="preserve"> - Ti faccio paur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mallCaps/>
          <w:spacing w:val="-2"/>
          <w:sz w:val="22"/>
          <w:szCs w:val="22"/>
        </w:rPr>
      </w:pPr>
      <w:r>
        <w:rPr>
          <w:rFonts w:eastAsia="Tahoma" w:cs="Tahoma" w:ascii="Tahoma" w:hAnsi="Tahoma"/>
          <w:smallCaps/>
          <w:spacing w:val="-2"/>
          <w:sz w:val="22"/>
          <w:szCs w:val="22"/>
        </w:rPr>
        <w:t>Vera</w:t>
      </w:r>
    </w:p>
    <w:p>
      <w:pPr>
        <w:pStyle w:val="Normal"/>
        <w:suppressAutoHyphens w:val="true"/>
        <w:ind w:left="1440" w:firstLine="720"/>
        <w:jc w:val="both"/>
        <w:rPr/>
      </w:pPr>
      <w:r>
        <w:rPr>
          <w:rFonts w:eastAsia="Tahoma" w:cs="Tahoma" w:ascii="Tahoma" w:hAnsi="Tahoma"/>
          <w:i/>
          <w:iCs/>
          <w:spacing w:val="-3"/>
          <w:sz w:val="22"/>
          <w:szCs w:val="22"/>
        </w:rPr>
        <w:t>(accenna all’arma)</w:t>
      </w:r>
      <w:r>
        <w:rPr>
          <w:rFonts w:eastAsia="Tahoma" w:cs="Tahoma" w:ascii="Tahoma" w:hAnsi="Tahoma"/>
          <w:spacing w:val="-3"/>
          <w:sz w:val="22"/>
          <w:szCs w:val="22"/>
        </w:rPr>
        <w:t xml:space="preserve"> - Credi di essere l’unico a saper usare un fucile ?</w:t>
      </w:r>
    </w:p>
    <w:p>
      <w:pPr>
        <w:pStyle w:val="Normal"/>
        <w:suppressAutoHyphens w:val="true"/>
        <w:jc w:val="both"/>
        <w:rPr>
          <w:rFonts w:ascii="Tahoma" w:hAnsi="Tahoma" w:eastAsia="Tahoma" w:cs="Tahoma"/>
          <w:smallCaps/>
          <w:spacing w:val="-2"/>
          <w:sz w:val="22"/>
          <w:szCs w:val="22"/>
        </w:rPr>
      </w:pPr>
      <w:r>
        <w:rPr>
          <w:rFonts w:eastAsia="Tahoma" w:cs="Tahoma" w:ascii="Tahoma" w:hAnsi="Tahoma"/>
          <w:smallCaps/>
          <w:spacing w:val="-2"/>
          <w:sz w:val="22"/>
          <w:szCs w:val="22"/>
        </w:rPr>
      </w:r>
    </w:p>
    <w:p>
      <w:pPr>
        <w:pStyle w:val="Normal"/>
        <w:suppressAutoHyphens w:val="true"/>
        <w:jc w:val="center"/>
        <w:rPr>
          <w:rFonts w:ascii="Tahoma" w:hAnsi="Tahoma" w:eastAsia="Tahoma" w:cs="Tahoma"/>
          <w:smallCaps/>
          <w:spacing w:val="-2"/>
          <w:sz w:val="22"/>
          <w:szCs w:val="22"/>
        </w:rPr>
      </w:pPr>
      <w:r>
        <w:rPr>
          <w:rFonts w:eastAsia="Tahoma" w:cs="Tahoma" w:ascii="Tahoma" w:hAnsi="Tahoma"/>
          <w:smallCaps/>
          <w:spacing w:val="-2"/>
          <w:sz w:val="22"/>
          <w:szCs w:val="22"/>
        </w:rPr>
        <w:t>Udo</w:t>
      </w:r>
    </w:p>
    <w:p>
      <w:pPr>
        <w:pStyle w:val="Normal"/>
        <w:suppressAutoHyphens w:val="true"/>
        <w:ind w:left="1440" w:firstLine="720"/>
        <w:jc w:val="both"/>
        <w:rPr/>
      </w:pPr>
      <w:r>
        <w:rPr>
          <w:rFonts w:eastAsia="Tahoma" w:cs="Tahoma" w:ascii="Tahoma" w:hAnsi="Tahoma"/>
          <w:i/>
          <w:iCs/>
          <w:spacing w:val="-3"/>
          <w:sz w:val="22"/>
          <w:szCs w:val="22"/>
        </w:rPr>
        <w:t>(seguendo i propri pensieri)</w:t>
      </w:r>
      <w:r>
        <w:rPr>
          <w:rFonts w:eastAsia="Tahoma" w:cs="Tahoma" w:ascii="Tahoma" w:hAnsi="Tahoma"/>
          <w:spacing w:val="-3"/>
          <w:sz w:val="22"/>
          <w:szCs w:val="22"/>
        </w:rPr>
        <w:t xml:space="preserve"> - E sì che ne è passato del tempo... Un </w:t>
        <w:tab/>
        <w:t xml:space="preserve">sacco </w:t>
        <w:tab/>
        <w:t xml:space="preserve">di temp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pPr>
      <w:r>
        <w:rPr>
          <w:rFonts w:eastAsia="Tahoma" w:cs="Tahoma" w:ascii="Tahoma" w:hAnsi="Tahoma"/>
          <w:i/>
          <w:iCs/>
          <w:spacing w:val="-3"/>
          <w:sz w:val="22"/>
          <w:szCs w:val="22"/>
        </w:rPr>
        <w:t>(provocandolo)</w:t>
      </w:r>
      <w:r>
        <w:rPr>
          <w:rFonts w:eastAsia="Tahoma" w:cs="Tahoma" w:ascii="Tahoma" w:hAnsi="Tahoma"/>
          <w:spacing w:val="-3"/>
          <w:sz w:val="22"/>
          <w:szCs w:val="22"/>
        </w:rPr>
        <w:t xml:space="preserve"> - Magari io sparerei meglio di 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mallCaps/>
          <w:spacing w:val="-2"/>
          <w:sz w:val="22"/>
          <w:szCs w:val="22"/>
        </w:rPr>
      </w:pPr>
      <w:r>
        <w:rPr>
          <w:rFonts w:eastAsia="Tahoma" w:cs="Tahoma" w:ascii="Tahoma" w:hAnsi="Tahoma"/>
          <w:smallCaps/>
          <w:spacing w:val="-2"/>
          <w:sz w:val="22"/>
          <w:szCs w:val="22"/>
        </w:rPr>
        <w:t>Udo</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Ce n'è già in giro abbastanza, di idioti che si sentono qualcuno perché hanno un fucile in ma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I due si guardano. Udo continua a muovere la bottiglia, come se ricavasse piacere dal sentire il vetro rotondo sotto la pianta del pied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Dove sono gli altr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Non li hai incontrati, là fuor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Se te lo chiedo è perché non li ho visti. Di', sei in vena di rompermi </w:t>
        <w:tab/>
        <w:t>l'anima, oggi, eh?...</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Zlata è via da due ore. Non so dov'è anda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perché te la faccio passare io, la vogli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Uno sguardo elettrico fra marito e moglie. Udo ha pronunciato la minaccia in tono lascivo. Vera sostiene lo sguardo del marito con un'aria di sfida nella quale vibra qualcosa di torbido, come se in fondo questo non fosse che un vecchio gioco fra lor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Non sei stanco, cacciato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Dov'è Raphael?</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Dietro la fattoria, cre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2160" w:hanging="0"/>
        <w:jc w:val="both"/>
        <w:rPr/>
      </w:pPr>
      <w:r>
        <w:rPr>
          <w:rFonts w:eastAsia="Tahoma" w:cs="Tahoma" w:ascii="Tahoma" w:hAnsi="Tahoma"/>
          <w:i/>
          <w:iCs/>
          <w:spacing w:val="-3"/>
          <w:sz w:val="22"/>
          <w:szCs w:val="22"/>
        </w:rPr>
        <w:t>(socchiude gli occhi e ghigna)</w:t>
      </w:r>
      <w:r>
        <w:rPr>
          <w:rFonts w:eastAsia="Tahoma" w:cs="Tahoma" w:ascii="Tahoma" w:hAnsi="Tahoma"/>
          <w:spacing w:val="-3"/>
          <w:sz w:val="22"/>
          <w:szCs w:val="22"/>
        </w:rPr>
        <w:t xml:space="preserve"> - Ah, già. Le trappole. Starà facendo il giro delle sue trappole. I suoi capolavor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Non l'hai vis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Se ne starà con la testa infilata nella neve per vedere se ci sono i conigli. Eh?</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Vera è contrariata per il modo in cui Udo parla del figli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Sta facendo un brutto inver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os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Raphael. Ce l'ha ancora addosso, quella benedetta toss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Vera si sposta lungo il tavolo e ora volta le spalle a Udo, che è sempre seduto. Udo le guarda il culo. Da questo momento Udo ha solo voglia di prendersi la donna, le cose che dice contano poco per lu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Però esce di casa, per gingillarsi con le sue trappol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La settimana scorsa ne ha presi più lui con le trappole che tu con il </w:t>
        <w:tab/>
        <w:t xml:space="preserve">fucile, </w:t>
        <w:tab/>
        <w:t>di conigl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Udo si alza lentamente. Vera continua a voltargli le spall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Un uomo non usa le trappol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Le usano tutti.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È roba da ragazzini. O da vecch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Anche Larsen mette le trappole, d'inver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2160" w:hanging="0"/>
        <w:jc w:val="both"/>
        <w:rPr/>
      </w:pPr>
      <w:r>
        <w:rPr>
          <w:rFonts w:eastAsia="Tahoma" w:cs="Tahoma" w:ascii="Tahoma" w:hAnsi="Tahoma"/>
          <w:i/>
          <w:iCs/>
          <w:spacing w:val="-3"/>
          <w:sz w:val="22"/>
          <w:szCs w:val="22"/>
        </w:rPr>
        <w:t>(avvicinandosi)</w:t>
      </w:r>
      <w:r>
        <w:rPr>
          <w:rFonts w:eastAsia="Tahoma" w:cs="Tahoma" w:ascii="Tahoma" w:hAnsi="Tahoma"/>
          <w:spacing w:val="-3"/>
          <w:sz w:val="22"/>
          <w:szCs w:val="22"/>
        </w:rPr>
        <w:t xml:space="preserve"> - Appunto. Roba da vecchi segaioli come Larsen. O da bambocci come Rael. Gli uomini non usano le trappole. Le cose che vogliono, gli uomini se le prendono con il fucil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Udo afferra la moglie da dietro. La incastra contro la sponda del pesante tavolo di legno e comincia ad armeggiare con la sua gonna, come accingendosi a possederla brutalmente. Il viso di Vera finisce sui conigli sporcandosi di sangu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No! Lasciami stare... Raphael è qui fuor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2160" w:hanging="0"/>
        <w:jc w:val="both"/>
        <w:rPr/>
      </w:pPr>
      <w:r>
        <w:rPr>
          <w:rFonts w:eastAsia="Tahoma" w:cs="Tahoma" w:ascii="Tahoma" w:hAnsi="Tahoma"/>
          <w:spacing w:val="-3"/>
          <w:sz w:val="22"/>
          <w:szCs w:val="22"/>
        </w:rPr>
        <w:t xml:space="preserve">E tu lascialo fuori, Vera. </w:t>
      </w:r>
      <w:r>
        <w:rPr>
          <w:rFonts w:eastAsia="Tahoma" w:cs="Tahoma" w:ascii="Tahoma" w:hAnsi="Tahoma"/>
          <w:i/>
          <w:iCs/>
          <w:spacing w:val="-3"/>
          <w:sz w:val="22"/>
          <w:szCs w:val="22"/>
        </w:rPr>
        <w:t>(Ripete sensualmente il nome)</w:t>
      </w:r>
      <w:r>
        <w:rPr>
          <w:rFonts w:eastAsia="Tahoma" w:cs="Tahoma" w:ascii="Tahoma" w:hAnsi="Tahoma"/>
          <w:spacing w:val="-3"/>
          <w:sz w:val="22"/>
          <w:szCs w:val="22"/>
        </w:rPr>
        <w:t xml:space="preserve"> Vera, Vera. Ti sei dimenticata chi è il padrone, qu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Non adesso... lasciam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Udo la tocca avidamente con le mani ancora sporche, la bacia sul collo. Vera gradualmente sembra arrendersi a uno strano misto di disgusto e desiderio. I due non parlano più, ansimano soltanto. Vera chiude gli occhi: buio.</w:t>
      </w:r>
    </w:p>
    <w:p>
      <w:pPr>
        <w:pStyle w:val="Normal"/>
        <w:suppressAutoHyphens w:val="true"/>
        <w:ind w:left="720" w:hanging="720"/>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20" w:hanging="720"/>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20" w:hanging="720"/>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20" w:hanging="720"/>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BodyTextIndent2"/>
        <w:rPr/>
      </w:pPr>
      <w:r>
        <w:rPr/>
        <w:t xml:space="preserve">2b. </w:t>
        <w:tab/>
      </w:r>
      <w:r>
        <w:rPr>
          <w:i/>
          <w:iCs/>
        </w:rPr>
        <w:t>Continua</w:t>
      </w:r>
      <w:r>
        <w:rPr/>
        <w:t xml:space="preserve"> / ESTERNO GIORNO. POMERIGGIO INOLTRATO. IN VISTA DELLA FATTORIA DI U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Fuori, il bambino continua a correre. La fattoria di Udo ora appare, ancora piuttosto lontana, ai suoi occhi accecati dalle lacrime. Stremato, il piccolo finisce per cadere bocconi nella neve, quasi svenuto.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Un rumore di passi attutiti dalla neve. I passi si avvicinano, poi si arrestano.</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Il sole basso del tardo pomeriggio proietta sul corpo del piccolo l'ombra minacciosa di qualcuno che ora lo sta guardando, in piedi alle sue spall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3b. </w:t>
        <w:tab/>
      </w:r>
      <w:r>
        <w:rPr>
          <w:rFonts w:eastAsia="Tahoma" w:cs="Tahoma" w:ascii="Tahoma" w:hAnsi="Tahoma"/>
          <w:i/>
          <w:iCs/>
          <w:spacing w:val="-3"/>
          <w:sz w:val="22"/>
          <w:szCs w:val="22"/>
          <w:u w:val="single"/>
        </w:rPr>
        <w:t>Continua</w:t>
      </w:r>
      <w:r>
        <w:rPr>
          <w:rFonts w:eastAsia="Tahoma" w:cs="Tahoma" w:ascii="Tahoma" w:hAnsi="Tahoma"/>
          <w:spacing w:val="-3"/>
          <w:sz w:val="22"/>
          <w:szCs w:val="22"/>
          <w:u w:val="single"/>
        </w:rPr>
        <w:t xml:space="preserve"> / INTERNO GIORNO. LA FATTORIA DI U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Nella casa Vera, prima recalcitrante e quasi disgustata, ora si sta abbandonando sensualmente alla violenza dell'uomo. Gradualmente, i suoi movimenti di ribellione e ripulsa si trasformano in una danza morbida, in un abbandono del corpo al ritmo che l'uomo le impone premendole contro da dietro.</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 xml:space="preserve">Ma ora è lui che, forse appagato dalla propria prova di potere, rallenta e finisce per fermarsi, come se pensasse ad altro.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Vera si volta a spiarlo, la faccia sporca del sangue dei conigli.</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La bocca di Udo si torce in una smorfia di immenso disprezz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Quell'idiota di Larsen!...</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he c'è adesso? Cos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Udo scuote la testa e abbassa gli occhi sulla donna. Nel suo sguardo sembra riaccendersi il desiderio, le mani tornano a stringere i fianchi di Vera, ma...</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3c. </w:t>
        <w:tab/>
      </w:r>
      <w:r>
        <w:rPr>
          <w:rFonts w:eastAsia="Tahoma" w:cs="Tahoma" w:ascii="Tahoma" w:hAnsi="Tahoma"/>
          <w:i/>
          <w:iCs/>
          <w:spacing w:val="-3"/>
          <w:sz w:val="22"/>
          <w:szCs w:val="22"/>
          <w:u w:val="single"/>
        </w:rPr>
        <w:t>Continua</w:t>
      </w:r>
      <w:r>
        <w:rPr>
          <w:rFonts w:eastAsia="Tahoma" w:cs="Tahoma" w:ascii="Tahoma" w:hAnsi="Tahoma"/>
          <w:spacing w:val="-3"/>
          <w:sz w:val="22"/>
          <w:szCs w:val="22"/>
          <w:u w:val="single"/>
        </w:rPr>
        <w:t xml:space="preserve"> / LA STESS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La porta si apre: è Raphael. Il ragazzo non indossa il suo pesante giaccone, ma lo tiene stretto al petto come un fagotto.</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 xml:space="preserve">Vera respinge il marito e si ricompone, imbarazzata; il viso della donna è ancora sporco del sangue dei conigli. Udo invece guarda il figlio quasi provocatoriamente, e Raphael ricambia con odio questo sguard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hiudi quella por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 xml:space="preserve">Raphael si chiude la porta alle spalle, sempre tenendo stretto il giaccone. </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Udo, dopo essersi allacciato i pantaloni, come se si ricordasse di qualcosa prende il fucile, lo apre, guarda nelle canne per verificare che sia scarico e lo appende a un chiodo sulla parete, sempre seguito dallo sguardo del figlio. Vera intanto si è avvicinata al ragazzo con un'aria di rimprovero che si sforza di dissimulare l'imbarazzo preceden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pPr>
      <w:r>
        <w:rPr>
          <w:rFonts w:eastAsia="Tahoma" w:cs="Tahoma" w:ascii="Tahoma" w:hAnsi="Tahoma"/>
          <w:i/>
          <w:iCs/>
          <w:spacing w:val="-3"/>
          <w:sz w:val="22"/>
          <w:szCs w:val="22"/>
        </w:rPr>
        <w:t>(accennando al giaccone)</w:t>
      </w:r>
      <w:r>
        <w:rPr>
          <w:rFonts w:eastAsia="Tahoma" w:cs="Tahoma" w:ascii="Tahoma" w:hAnsi="Tahoma"/>
          <w:spacing w:val="-3"/>
          <w:sz w:val="22"/>
          <w:szCs w:val="22"/>
        </w:rPr>
        <w:t xml:space="preserve"> - Raphael! Sei matto? Perché te lo sei tolt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 xml:space="preserve">Raphael la guarda in viso, disgustato. Vera si tocca, si rende conto di essere sporca di sangue. Torna presso la stufa e si pulisce con uno straccio umido.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Il padre lancia uno sguardo obliquo al figlio presso la porta, poi ride, sprezzan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Be', cos'hai lì? Cosa hai preso, un bison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 xml:space="preserve">Raphael non risponde. Udo sghignazz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Guarda cosa ho preso io, invec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Fa un cenno con la testa che potrebbe indicare sia i conigli che la donna. Nessuno gli risponde. Poi va nell locale lungo e stretto che c’è nel retro della casa e da uno stipo prende una bottiglia di whisky nascost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 xml:space="preserve">Io vado a riposarmi, visto che mi sono gelato i coglioni per voialtri. Voi state pure qui a giocar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Udo stappa la bottiglia e beve a canna. Raphael scuote il capo senza parlare. Udo apre la porta ed esc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Ma cos'hai lì nel giaccon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Raphael guarda verso la madre. Vera scosta un lembo dell'indumento che il ragazzo tiene in mano e scopre il volto livido del piccolo Larsen, semiassiderat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Oh, Dio! È il figlio di Larsen! Ma... dov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Era là fuor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 xml:space="preserve">Vera si precipita al tavolo, lo sgombra di quello che c'è sopra. Un cartoccio si rovescia e sul piano del tavolo si sparge della farina. I conigli finiscono in un angolo del tavolo stesso.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Forse ancora a disagio per la scena appena avvenuta, Vera scarica la tensione nei tentativi che ora seguono di assistere il piccolo. Prende in mano la situazione e si prodiga ben più di Raphael.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Oh, Dio, ma come ha fatto ad arrivare qui?... Cosa sarà successo? </w:t>
        <w:tab/>
        <w:t>Appoggialo qua, sbrigat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 xml:space="preserve"> </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Raphael deposita il piccolo sul tavolo, lasciando cadere a terra il giaccone. Vera cerca di svegliare il bambino a parole, senza riusci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Anton! Anton, svegliati! Svegliati, mi senti? Svegliati!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È svenu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Anton!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La donna rinuncia a insistere. Spoglia il bambino senza riuscire a togliergli i pantaloni, che gli sono come incollati addosso, e cerca di nuovo di rianimarlo, ma senza esit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2160" w:hanging="0"/>
        <w:jc w:val="both"/>
        <w:rPr/>
      </w:pPr>
      <w:r>
        <w:rPr>
          <w:rFonts w:eastAsia="Tahoma" w:cs="Tahoma" w:ascii="Tahoma" w:hAnsi="Tahoma"/>
          <w:i/>
          <w:iCs/>
          <w:spacing w:val="-3"/>
          <w:sz w:val="22"/>
          <w:szCs w:val="22"/>
        </w:rPr>
        <w:t>(al bambino)</w:t>
      </w:r>
      <w:r>
        <w:rPr>
          <w:rFonts w:eastAsia="Tahoma" w:cs="Tahoma" w:ascii="Tahoma" w:hAnsi="Tahoma"/>
          <w:spacing w:val="-3"/>
          <w:sz w:val="22"/>
          <w:szCs w:val="22"/>
        </w:rPr>
        <w:t xml:space="preserve"> Anton! Anton, svegliati! </w:t>
      </w:r>
      <w:r>
        <w:rPr>
          <w:rFonts w:eastAsia="Tahoma" w:cs="Tahoma" w:ascii="Tahoma" w:hAnsi="Tahoma"/>
          <w:i/>
          <w:iCs/>
          <w:spacing w:val="-3"/>
          <w:sz w:val="22"/>
          <w:szCs w:val="22"/>
        </w:rPr>
        <w:t>(Fra sé)</w:t>
      </w:r>
      <w:r>
        <w:rPr>
          <w:rFonts w:eastAsia="Tahoma" w:cs="Tahoma" w:ascii="Tahoma" w:hAnsi="Tahoma"/>
          <w:spacing w:val="-3"/>
          <w:sz w:val="22"/>
          <w:szCs w:val="22"/>
        </w:rPr>
        <w:t xml:space="preserve"> Ma come è possibile?... Sarà successo qualcosa alla fattori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Ma no... Magari è uscito e si è perso.</w:t>
      </w:r>
    </w:p>
    <w:p>
      <w:pPr>
        <w:pStyle w:val="Normal"/>
        <w:suppressAutoHyphens w:val="true"/>
        <w:jc w:val="center"/>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 xml:space="preserve">Non dire stupidaggini. Credi che sua madre l'avrebbe lasciato uscire senza niente addosso? È successo qualcosa, per forz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pPr>
      <w:r>
        <w:rPr>
          <w:rFonts w:eastAsia="Tahoma" w:cs="Tahoma" w:ascii="Tahoma" w:hAnsi="Tahoma"/>
          <w:i/>
          <w:iCs/>
          <w:spacing w:val="-3"/>
          <w:sz w:val="22"/>
          <w:szCs w:val="22"/>
        </w:rPr>
        <w:t>(alzando le spalle, incredulo)</w:t>
      </w:r>
      <w:r>
        <w:rPr>
          <w:rFonts w:eastAsia="Tahoma" w:cs="Tahoma" w:ascii="Tahoma" w:hAnsi="Tahoma"/>
          <w:spacing w:val="-3"/>
          <w:sz w:val="22"/>
          <w:szCs w:val="22"/>
        </w:rPr>
        <w:t xml:space="preserve"> - Cos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 xml:space="preserve">Raphael rimane leggermente discosto dal tavolo, non partecipa ai tentativi di rianimazione. Ogni tanto guarda verso il fucile di Udo, appeso al muro.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Vera schiaffeggia il piccolo sulla faccia, sul petto, sulle braccia, cercando di riattivare la circolazione e di svegliarlo dal torpore in cui è cadut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Anton! Svegliati, piccolo, svegliati! Oh, Signo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Prova ancora a sfilargli i pantaloni, poi desiste. Scuote la testa, si morde le labbra, spaventata dalle condizioni del bambino. Nell'angolo, i conigli sembrano guardare la scena con i loro occhi vuot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Poveri diavoli! È incredibile! Ci mancava un'altra disgrazia, non ne </w:t>
        <w:tab/>
        <w:t xml:space="preserve">hanno </w:t>
        <w:tab/>
        <w:t>avute già abbastanz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Ma no, mamma... Vedrai che non è successo nien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Vera, ironica e rabbiosa, indica il bambino che non accenna a rinvenire. Un po' di farina si è appiccicata al corpo del piccolo. Ricomincia a frizionarlo, a schiaffeggiarlo, a muoverl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Dio santo, Raphael, sei ciec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È’ solo svenu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pPr>
      <w:r>
        <w:rPr>
          <w:rFonts w:eastAsia="Tahoma" w:cs="Tahoma" w:ascii="Tahoma" w:hAnsi="Tahoma"/>
          <w:i/>
          <w:iCs/>
          <w:spacing w:val="-3"/>
          <w:sz w:val="22"/>
          <w:szCs w:val="22"/>
        </w:rPr>
        <w:t>(scuote la testa)</w:t>
      </w:r>
      <w:r>
        <w:rPr>
          <w:rFonts w:eastAsia="Tahoma" w:cs="Tahoma" w:ascii="Tahoma" w:hAnsi="Tahoma"/>
          <w:spacing w:val="-3"/>
          <w:sz w:val="22"/>
          <w:szCs w:val="22"/>
        </w:rPr>
        <w:t xml:space="preserve"> - Hanno già perso il maggiore, per colpa di quella </w:t>
        <w:tab/>
        <w:t>maledetta guerra. E adesso guarda qu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pPr>
      <w:r>
        <w:rPr>
          <w:rFonts w:eastAsia="Tahoma" w:cs="Tahoma" w:ascii="Tahoma" w:hAnsi="Tahoma"/>
          <w:i/>
          <w:iCs/>
          <w:spacing w:val="-3"/>
          <w:sz w:val="22"/>
          <w:szCs w:val="22"/>
        </w:rPr>
        <w:t>(trasognato)</w:t>
      </w:r>
      <w:r>
        <w:rPr>
          <w:rFonts w:eastAsia="Tahoma" w:cs="Tahoma" w:ascii="Tahoma" w:hAnsi="Tahoma"/>
          <w:spacing w:val="-3"/>
          <w:sz w:val="22"/>
          <w:szCs w:val="22"/>
        </w:rPr>
        <w:t xml:space="preserve"> - Anche Zlata ha fatto la guerr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Sì, ma Zlata è vivo e ha trovato anche una casa, qui da noi! Lui invece è </w:t>
        <w:tab/>
        <w:t xml:space="preserve">quasi un anno che se ne sta sotto terra chissà dove, laggiù! Dammi quello </w:t>
        <w:tab/>
        <w:t>stracci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Qual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e n'è solo uno lì dietro! Dammi quell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 xml:space="preserve">Raphael le porge lo straccio, ma ora sembra essersi perso dietro la fantasia della guerr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Anton! È inutile, non mi sen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Dicono tutti che la guerra è una brutta cos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erto che è una brutta cosa. La cosa più brutta del mon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invece a me piacerebbe fare il soldato perché si è tutti fratelli....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pPr>
      <w:r>
        <w:rPr>
          <w:rFonts w:eastAsia="Tahoma" w:cs="Tahoma" w:ascii="Tahoma" w:hAnsi="Tahoma"/>
          <w:i/>
          <w:iCs/>
          <w:spacing w:val="-3"/>
          <w:sz w:val="22"/>
          <w:szCs w:val="22"/>
        </w:rPr>
        <w:t xml:space="preserve">(ironica, sempre asciugando e frizionando il bambino) - </w:t>
      </w:r>
      <w:r>
        <w:rPr>
          <w:rFonts w:eastAsia="Tahoma" w:cs="Tahoma" w:ascii="Tahoma" w:hAnsi="Tahoma"/>
          <w:spacing w:val="-3"/>
          <w:sz w:val="22"/>
          <w:szCs w:val="22"/>
        </w:rPr>
        <w:t>Oh, sì...</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Mamma, credi che Zlata lo conoscesse quel ragazzo?... </w:t>
        <w:tab/>
      </w:r>
    </w:p>
    <w:p>
      <w:pPr>
        <w:pStyle w:val="Normal"/>
        <w:suppressAutoHyphens w:val="true"/>
        <w:jc w:val="both"/>
        <w:rPr>
          <w:rFonts w:ascii="Tahoma" w:hAnsi="Tahoma" w:eastAsia="Tahoma" w:cs="Tahoma"/>
          <w:smallCaps/>
          <w:spacing w:val="-2"/>
          <w:sz w:val="22"/>
          <w:szCs w:val="22"/>
        </w:rPr>
      </w:pPr>
      <w:r>
        <w:rPr>
          <w:rFonts w:eastAsia="Tahoma" w:cs="Tahoma" w:ascii="Tahoma" w:hAnsi="Tahoma"/>
          <w:smallCaps/>
          <w:spacing w:val="-2"/>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h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Il figlio maggiore di Larsen. Quello che è mor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Come faccio a saperlo? Può darsi. Magari era un nemico, per lui. Altro </w:t>
        <w:tab/>
        <w:t>che fratelli. Non fanno che ammazzarsi fra loro. Magar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Forse Vera stava per dire: «...l'ha ucciso proprio lui», ma si interrompe perché ora si sente un rumore che prima non c'er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t>Fuori dalla porta, qualcuno sta battendo i piedi sui gradini di legno che danno accesso alla porta di cas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È Zlata! Finalmen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Raphael va alla porta e la apre: il capo scoperto e i capelli fradici di nevischio, appare Zla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3d. </w:t>
        <w:tab/>
      </w:r>
      <w:r>
        <w:rPr>
          <w:rFonts w:eastAsia="Tahoma" w:cs="Tahoma" w:ascii="Tahoma" w:hAnsi="Tahoma"/>
          <w:i/>
          <w:iCs/>
          <w:spacing w:val="-3"/>
          <w:sz w:val="22"/>
          <w:szCs w:val="22"/>
          <w:u w:val="single"/>
        </w:rPr>
        <w:t>Continua</w:t>
      </w:r>
      <w:r>
        <w:rPr>
          <w:rFonts w:eastAsia="Tahoma" w:cs="Tahoma" w:ascii="Tahoma" w:hAnsi="Tahoma"/>
          <w:spacing w:val="-3"/>
          <w:sz w:val="22"/>
          <w:szCs w:val="22"/>
          <w:u w:val="single"/>
        </w:rPr>
        <w:t xml:space="preserve"> / LA STESS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Zlata entra mentre Raphael rimane presso la porta e guarda fuori. Vede il bambino sul tavolo, aggrotta le sopraccigli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Ma cosa diavolo è successo, qu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È il figlio di Larsen. L'ha trovato Raphael, qui fuor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Oh, Cris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Zlata si avvicina al tavolo, guardando preoccupato il piccolo, e intanto si toglie il giaccone in fretta. Vera si volta verso Raphael, che è rimasto a guardare fuori dalla porta aperta, in direzione del casotto dove dorme il pad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osa fai lì? Ti sei incantato?... Chiudi la por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nche Zlata si volta verso Raphael e lo guarda con espressione di rimprovero. Il ragazzo rimane immobile.</w:t>
        <w:tab/>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Zlata si accosta al tavolo e tocca il bambino. Le sue mani sfiorano quelle di Vera, che continua a cercare di scaldarlo. Il torace del bimbo si è tutto impastato di farin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Heading4"/>
        <w:rPr>
          <w:i/>
          <w:i/>
          <w:iCs/>
          <w:spacing w:val="-3"/>
        </w:rPr>
      </w:pPr>
      <w:r>
        <w:rPr/>
        <w:t>Raphael</w:t>
      </w:r>
    </w:p>
    <w:p>
      <w:pPr>
        <w:pStyle w:val="Normal"/>
        <w:suppressAutoHyphens w:val="true"/>
        <w:ind w:left="1440" w:firstLine="720"/>
        <w:jc w:val="both"/>
        <w:rPr/>
      </w:pPr>
      <w:r>
        <w:rPr>
          <w:rFonts w:eastAsia="Tahoma" w:cs="Tahoma" w:ascii="Tahoma" w:hAnsi="Tahoma"/>
          <w:i/>
          <w:iCs/>
          <w:spacing w:val="-3"/>
          <w:sz w:val="22"/>
          <w:szCs w:val="22"/>
        </w:rPr>
        <w:t>(come trasognato)</w:t>
      </w:r>
      <w:r>
        <w:rPr>
          <w:rFonts w:eastAsia="Tahoma" w:cs="Tahoma" w:ascii="Tahoma" w:hAnsi="Tahoma"/>
          <w:spacing w:val="-3"/>
          <w:sz w:val="22"/>
          <w:szCs w:val="22"/>
        </w:rPr>
        <w:t xml:space="preserve"> - È il figlio di Larsen, Zlata. L'ho trovato io, se no </w:t>
        <w:tab/>
        <w:t>sarebbe mor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Raphael, santo Di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Vuoi piantarla di stare lì impalato? Chiudi quella dannata port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Raphael chiude l’uscio, poi fa qualche passo avanti. L'irritazione di Zlata si volge allora contro Ver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Ma cosa stai facendo? Non combini niente, così! Bisogn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So io quello che c'è da fare, qui. Tu fai solo confusion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Heading4"/>
        <w:rPr>
          <w:i/>
          <w:i/>
          <w:iCs/>
          <w:spacing w:val="-3"/>
        </w:rPr>
      </w:pPr>
      <w:r>
        <w:rPr/>
        <w:t>Zlata</w:t>
      </w:r>
    </w:p>
    <w:p>
      <w:pPr>
        <w:pStyle w:val="Normal"/>
        <w:suppressAutoHyphens w:val="true"/>
        <w:ind w:left="1440" w:firstLine="720"/>
        <w:jc w:val="both"/>
        <w:rPr/>
      </w:pPr>
      <w:r>
        <w:rPr>
          <w:rFonts w:eastAsia="Tahoma" w:cs="Tahoma" w:ascii="Tahoma" w:hAnsi="Tahoma"/>
          <w:i/>
          <w:iCs/>
          <w:spacing w:val="-3"/>
          <w:sz w:val="22"/>
          <w:szCs w:val="22"/>
        </w:rPr>
        <w:t xml:space="preserve">(abbassando la voce, ma con un gesto rabbioso) </w:t>
      </w:r>
      <w:r>
        <w:rPr>
          <w:rFonts w:eastAsia="Tahoma" w:cs="Tahoma" w:ascii="Tahoma" w:hAnsi="Tahoma"/>
          <w:spacing w:val="-3"/>
          <w:sz w:val="22"/>
          <w:szCs w:val="22"/>
        </w:rPr>
        <w:t>- Oh, merd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Vera guarda Zlata con un'espressione autorevole, che lascia però presupporre un'intesa ambigua, sensuale. Raphael coglie lo sguardo fra i du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t xml:space="preserve">Zlata scosta Vera e prende a frizionare lui il corpo del bambino, con gesti più rudi.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Fai piano. Piano, così gli rompi il bracci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Ma come ci è arrivato, qu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Dev'essere successo qualcosa alla fattori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osa vuoi che sia success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mallCaps/>
          <w:spacing w:val="-2"/>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Raphael l'ha trovato che aveva addosso solo una maglia. I suoi non lo </w:t>
        <w:tab/>
        <w:t xml:space="preserve">avrebbero mai lasciato uscire così. Insomma, vuoi far pian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E finiscila! Lo so io come si deve fare! Ho fatto la guerra, i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Guarda che è solo un bambi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 xml:space="preserv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Zlata non risponde. Appoggia la testa sul petto del piccolo. Gli apre la bocc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Anton! Ma perché non mi sen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Per essere vivo, è vivo. Bisogna che si svegli, però.</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Raphael, sempre con espressione indecifrabile, guarda la scena che si sta svolgendo sul tavolo come se ne fosse affascinat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Dammi una mano tu, Rael. Tienilo fermo, che gli togliamo i pantalon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 xml:space="preserv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pacing w:lineRule="auto" w:line="240"/>
        <w:rPr/>
      </w:pPr>
      <w:r>
        <w:rPr/>
        <w:t>Raphael prende il bambino mentre Zlata, di forza, cerca di sfilargli i calzon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Tienilo fermo!... Così...</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La disattenzione di Raphael e il fatto che il ragazzo tiene lo sguardo su Vera senza badare a ciò che fa provocano improvvisamente una caduta del bambino, che batte la testa sul tavolo con un colpo secc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Merd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Solleva il piccolo e lo tasta rudemente fra i capelli, per controllare che tutto vada bene. Raphael appare confuso per la propria sbadataggin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Tu non sei buono a far niente! Eh, rimbambito? Di' un  po', testa di </w:t>
        <w:tab/>
        <w:t>legno... non sei buono a far nien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Basta, adesso! Lascialo in pac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Raphael si allontana dal tavolo, quasi a non voler peggiorare la situazione, e va lentamente verso la parete oppost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mallCaps/>
          <w:spacing w:val="-2"/>
          <w:sz w:val="22"/>
          <w:szCs w:val="22"/>
        </w:rPr>
      </w:pPr>
      <w:r>
        <w:rPr>
          <w:rFonts w:eastAsia="Tahoma" w:cs="Tahoma" w:ascii="Tahoma" w:hAnsi="Tahoma"/>
          <w:smallCaps/>
          <w:spacing w:val="-2"/>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Tutto io devo fare, qui dentr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Vera lo aiuta a togliere finalmente i calzoni ghiacciati del bimbo, e lo avvolge in una coperta.</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Intanto Raphael, giunto presso la parete, guarda il fucile appeso e ne sfiora, con un dito, il grillett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Raphael, dove l'hai trovato esattamen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Heading4"/>
        <w:rPr>
          <w:i/>
          <w:i/>
          <w:iCs/>
          <w:spacing w:val="-3"/>
        </w:rPr>
      </w:pPr>
      <w:r>
        <w:rPr/>
        <w:t>Raphael</w:t>
      </w:r>
    </w:p>
    <w:p>
      <w:pPr>
        <w:pStyle w:val="Normal"/>
        <w:suppressAutoHyphens w:val="true"/>
        <w:ind w:left="1440" w:firstLine="720"/>
        <w:jc w:val="both"/>
        <w:rPr/>
      </w:pPr>
      <w:r>
        <w:rPr>
          <w:rFonts w:eastAsia="Tahoma" w:cs="Tahoma" w:ascii="Tahoma" w:hAnsi="Tahoma"/>
          <w:i/>
          <w:iCs/>
          <w:spacing w:val="-3"/>
          <w:sz w:val="22"/>
          <w:szCs w:val="22"/>
        </w:rPr>
        <w:t xml:space="preserve">(senza voltarsi) </w:t>
      </w:r>
      <w:r>
        <w:rPr>
          <w:rFonts w:eastAsia="Tahoma" w:cs="Tahoma" w:ascii="Tahoma" w:hAnsi="Tahoma"/>
          <w:spacing w:val="-3"/>
          <w:sz w:val="22"/>
          <w:szCs w:val="22"/>
        </w:rPr>
        <w:t>- Giù... dietro la stall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pPr>
      <w:r>
        <w:rPr>
          <w:rFonts w:eastAsia="Tahoma" w:cs="Tahoma" w:ascii="Tahoma" w:hAnsi="Tahoma"/>
          <w:i/>
          <w:iCs/>
          <w:spacing w:val="-3"/>
          <w:sz w:val="22"/>
          <w:szCs w:val="22"/>
        </w:rPr>
        <w:t>(a Zlata)</w:t>
      </w:r>
      <w:r>
        <w:rPr>
          <w:rFonts w:eastAsia="Tahoma" w:cs="Tahoma" w:ascii="Tahoma" w:hAnsi="Tahoma"/>
          <w:spacing w:val="-3"/>
          <w:sz w:val="22"/>
          <w:szCs w:val="22"/>
        </w:rPr>
        <w:t xml:space="preserve"> - Ma come ci sarà finito, là? Quasi non riesco a crederci, che sia </w:t>
        <w:tab/>
        <w:t>arrivato fin qui a piedi dalla fattori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 xml:space="preserve">E che ne so? Chi lo può dire? Maledizione, non rinviene. Ci vorrebbe </w:t>
        <w:tab/>
        <w:t xml:space="preserve">del whisky... Udo dov'è?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Là fuori. Starà dormendo nella sua stanz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Rael! Rael! Porca miseria, ti sei imbambolato ancor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Raphael si volta e lo guarda con indifferenza; la mano è rimasta sul fucil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Heading4"/>
        <w:rPr>
          <w:i/>
          <w:i/>
          <w:iCs/>
          <w:spacing w:val="-3"/>
        </w:rPr>
      </w:pPr>
      <w:r>
        <w:rPr/>
        <w:t>Zlata</w:t>
      </w:r>
    </w:p>
    <w:p>
      <w:pPr>
        <w:pStyle w:val="Normal"/>
        <w:suppressAutoHyphens w:val="true"/>
        <w:ind w:left="1440" w:firstLine="720"/>
        <w:jc w:val="both"/>
        <w:rPr/>
      </w:pPr>
      <w:r>
        <w:rPr>
          <w:rFonts w:eastAsia="Tahoma" w:cs="Tahoma" w:ascii="Tahoma" w:hAnsi="Tahoma"/>
          <w:i/>
          <w:iCs/>
          <w:spacing w:val="-3"/>
          <w:sz w:val="22"/>
          <w:szCs w:val="22"/>
        </w:rPr>
        <w:t>(quasi gridando)</w:t>
      </w:r>
      <w:r>
        <w:rPr>
          <w:rFonts w:eastAsia="Tahoma" w:cs="Tahoma" w:ascii="Tahoma" w:hAnsi="Tahoma"/>
          <w:spacing w:val="-3"/>
          <w:sz w:val="22"/>
          <w:szCs w:val="22"/>
        </w:rPr>
        <w:t xml:space="preserve"> - Va' fuori! Di' a tuo padre di venire qui, che c'è </w:t>
        <w:tab/>
        <w:t>bisogno anche di lu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Heading4"/>
        <w:rPr>
          <w:i/>
          <w:i/>
          <w:iCs/>
          <w:spacing w:val="-3"/>
        </w:rPr>
      </w:pPr>
      <w:r>
        <w:rPr/>
        <w:t>Raphael</w:t>
      </w:r>
    </w:p>
    <w:p>
      <w:pPr>
        <w:pStyle w:val="Normal"/>
        <w:suppressAutoHyphens w:val="true"/>
        <w:ind w:left="1440" w:firstLine="720"/>
        <w:jc w:val="both"/>
        <w:rPr/>
      </w:pPr>
      <w:r>
        <w:rPr>
          <w:rFonts w:eastAsia="Tahoma" w:cs="Tahoma" w:ascii="Tahoma" w:hAnsi="Tahoma"/>
          <w:i/>
          <w:iCs/>
          <w:spacing w:val="-3"/>
          <w:sz w:val="22"/>
          <w:szCs w:val="22"/>
        </w:rPr>
        <w:t>(in tono pacato)</w:t>
      </w:r>
      <w:r>
        <w:rPr>
          <w:rFonts w:eastAsia="Tahoma" w:cs="Tahoma" w:ascii="Tahoma" w:hAnsi="Tahoma"/>
          <w:spacing w:val="-3"/>
          <w:sz w:val="22"/>
          <w:szCs w:val="22"/>
        </w:rPr>
        <w:t xml:space="preserve"> - Perché non ti dài una calmata, adess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i vuole una delle sue bottigli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Io da lui non ci va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pPr>
      <w:r>
        <w:rPr>
          <w:rFonts w:eastAsia="Tahoma" w:cs="Tahoma" w:ascii="Tahoma" w:hAnsi="Tahoma"/>
          <w:i/>
          <w:iCs/>
          <w:spacing w:val="-3"/>
          <w:sz w:val="22"/>
          <w:szCs w:val="22"/>
        </w:rPr>
        <w:t>(con un sibilo rabbioso)</w:t>
      </w:r>
      <w:r>
        <w:rPr>
          <w:rFonts w:eastAsia="Tahoma" w:cs="Tahoma" w:ascii="Tahoma" w:hAnsi="Tahoma"/>
          <w:spacing w:val="-3"/>
          <w:sz w:val="22"/>
          <w:szCs w:val="22"/>
        </w:rPr>
        <w:t xml:space="preserve"> - Tu ci vai. Ci vai perché se no ti ci faccio </w:t>
        <w:tab/>
        <w:t>andare io a calci nel cul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Vacci tu. A te non farà niente. Lui ha paura di 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Zlata lascia il bambino a Vera, si stacca dal tavolo e fa due passi verso il ragazzo, con aria infuriata. Raphael rivolge a Zlata uno sguardo quasi di sfida, un sorriso che diviene una smorfia preoccupata quando l'altro gli si fa troppo vicino.</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Raphael, senza smettere di sorridere, fa spallucce e si volta, avviandosi verso la porta. Nel passare accando al tavolo, allunga un perfido pizzicotto alle gambe del bambino, non visto dagli altr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20" w:hanging="720"/>
        <w:jc w:val="both"/>
        <w:rPr>
          <w:rFonts w:ascii="Tahoma" w:hAnsi="Tahoma" w:eastAsia="Tahoma" w:cs="Tahoma"/>
          <w:spacing w:val="-3"/>
          <w:sz w:val="22"/>
          <w:szCs w:val="22"/>
        </w:rPr>
      </w:pPr>
      <w:r>
        <w:rPr>
          <w:rFonts w:eastAsia="Tahoma" w:cs="Tahoma" w:ascii="Tahoma" w:hAnsi="Tahoma"/>
          <w:spacing w:val="-3"/>
          <w:sz w:val="22"/>
          <w:szCs w:val="22"/>
          <w:u w:val="single"/>
        </w:rPr>
        <w:t xml:space="preserve">3e. </w:t>
      </w:r>
      <w:r>
        <w:rPr>
          <w:rFonts w:eastAsia="Tahoma" w:cs="Tahoma" w:ascii="Tahoma" w:hAnsi="Tahoma"/>
          <w:i/>
          <w:iCs/>
          <w:spacing w:val="-3"/>
          <w:sz w:val="22"/>
          <w:szCs w:val="22"/>
          <w:u w:val="single"/>
        </w:rPr>
        <w:tab/>
        <w:t>Taglio interno alla scena</w:t>
      </w:r>
      <w:r>
        <w:rPr>
          <w:rFonts w:eastAsia="Tahoma" w:cs="Tahoma" w:ascii="Tahoma" w:hAnsi="Tahoma"/>
          <w:spacing w:val="-3"/>
          <w:sz w:val="22"/>
          <w:szCs w:val="22"/>
          <w:u w:val="single"/>
        </w:rPr>
        <w:t>. ESTERNO GIORNO. IL CASOTTO DI U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Raphael esce e percorre i pochi metri che lo separano dal casotto. Entra, passa due piccoli locali ingombri di utensili e ciocchi di legna.  Arriva alla porta della stanza dove il padre dorme di giorno e tiene le arm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Heading4"/>
        <w:rPr>
          <w:i/>
          <w:i/>
          <w:iCs/>
          <w:spacing w:val="-3"/>
        </w:rPr>
      </w:pPr>
      <w:r>
        <w:rPr/>
        <w:t>Raphael</w:t>
      </w:r>
    </w:p>
    <w:p>
      <w:pPr>
        <w:pStyle w:val="Normal"/>
        <w:suppressAutoHyphens w:val="true"/>
        <w:jc w:val="both"/>
        <w:rPr/>
      </w:pPr>
      <w:r>
        <w:rPr>
          <w:rFonts w:eastAsia="Tahoma" w:cs="Tahoma" w:ascii="Tahoma" w:hAnsi="Tahoma"/>
          <w:i/>
          <w:iCs/>
          <w:spacing w:val="-3"/>
          <w:sz w:val="22"/>
          <w:szCs w:val="22"/>
        </w:rPr>
        <w:t>(con voce bassissima, come per non farsi sentire)</w:t>
      </w:r>
      <w:r>
        <w:rPr>
          <w:rFonts w:eastAsia="Tahoma" w:cs="Tahoma" w:ascii="Tahoma" w:hAnsi="Tahoma"/>
          <w:spacing w:val="-3"/>
          <w:sz w:val="22"/>
          <w:szCs w:val="22"/>
        </w:rPr>
        <w:t xml:space="preserve"> - Udo! U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3f.</w:t>
      </w:r>
      <w:r>
        <w:rPr>
          <w:rFonts w:eastAsia="Tahoma" w:cs="Tahoma" w:ascii="Tahoma" w:hAnsi="Tahoma"/>
          <w:i/>
          <w:iCs/>
          <w:spacing w:val="-3"/>
          <w:sz w:val="22"/>
          <w:szCs w:val="22"/>
          <w:u w:val="single"/>
        </w:rPr>
        <w:tab/>
        <w:t>Taglio interno alla scena</w:t>
      </w:r>
      <w:r>
        <w:rPr>
          <w:rFonts w:eastAsia="Tahoma" w:cs="Tahoma" w:ascii="Tahoma" w:hAnsi="Tahoma"/>
          <w:spacing w:val="-3"/>
          <w:sz w:val="22"/>
          <w:szCs w:val="22"/>
          <w:u w:val="single"/>
        </w:rPr>
        <w:t>. CUCIN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Vera e Zlata sono sempre al tavolo, chini sul bambino svenuto. Raphael apre la porta e riappare in cucin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Heading4"/>
        <w:rPr>
          <w:i/>
          <w:i/>
          <w:iCs/>
          <w:spacing w:val="-3"/>
        </w:rPr>
      </w:pPr>
      <w:r>
        <w:rPr/>
        <w:t>Raphael</w:t>
      </w:r>
    </w:p>
    <w:p>
      <w:pPr>
        <w:pStyle w:val="Normal"/>
        <w:suppressAutoHyphens w:val="true"/>
        <w:ind w:left="1440" w:firstLine="720"/>
        <w:jc w:val="both"/>
        <w:rPr/>
      </w:pPr>
      <w:r>
        <w:rPr>
          <w:rFonts w:eastAsia="Tahoma" w:cs="Tahoma" w:ascii="Tahoma" w:hAnsi="Tahoma"/>
          <w:i/>
          <w:iCs/>
          <w:spacing w:val="-3"/>
          <w:sz w:val="22"/>
          <w:szCs w:val="22"/>
        </w:rPr>
        <w:t xml:space="preserve">(a Zlata) </w:t>
      </w:r>
      <w:r>
        <w:rPr>
          <w:rFonts w:eastAsia="Tahoma" w:cs="Tahoma" w:ascii="Tahoma" w:hAnsi="Tahoma"/>
          <w:spacing w:val="-3"/>
          <w:sz w:val="22"/>
          <w:szCs w:val="22"/>
        </w:rPr>
        <w:t xml:space="preserve">- Papà dorme. Ha bevut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E tu non l'hai svegliato, maledizion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Sì, ma... ha detto che non vuole veni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osa vuol dire, che non vuole veni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Vuol dire che quando sta così se ne frega di tutto. Lo sai anche tu, 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Zlata si volta verso Vera e sogghigna, poi torna a rivolgersi a Raphael.</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Tu non gli hai neanche parlato! Vuoi fare il furbo, eh?</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Raphael gli volta le spalle e comincia a rovistare fra le mensole del retro, cercando qualcos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Adesso torni là di corsa, lo svegli e gli dici di venire qu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Vera lascia cadere una pentola. Scambio di sguardi fra lei e Zlata. Vera raccoglie la pentola, mentre Raphael continua a cercare, ora in modo concita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Si può sapere cosa stai cercand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Una delle sue bottigli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Vera lascia il bambino nelle mani di Zlata, si accosta a Raphael e gli tocca un braccio, dolcemen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Lo sai che è impossibile trovarle. Vai a svegliare tuo pad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Raphael la guarda, poi chiude l'anta in cui stava rovistando e si avvia di nuovo alla porta. Vera lo segue con uno sguardo intenso, mentre Zlata sogghigna.</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4. </w:t>
        <w:tab/>
        <w:t xml:space="preserve">FATTORIA DI UDO.  IL CASOTT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Raphael spinge la porta dell’ultimo vano, la stanza di suo padre. All'interno si vede una grossa chiave infilata nella toppa. Evidentemente Udo tiene chiusa a chiave la stanza, quando è fuori di casa.</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Il ragazzo si affaccia sulla soglia della stanza male illuminata - piccola, poco più che un ripostiglio - in un angolo della quale si intravede la branda su cui sta riverso il padre; un braccio di Udo penzola a terra, vicino a un vaso da not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Udo! Sveglia! Zlata ha detto di venire in casa... È successo                 qualcosa. Vieni subito... devi alzart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Udo si muove lentamente sulla brand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Porca puttana... Ma cosa vuoi?... La volete piantare di rompermi l’anima   con le vostre cazza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Zlata vuole che vieni in casa. E anche la mamm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Udo, steso su un fianco, si passa una mano sulla barba, sulla gola e sul petto; poi, meccanicamente, scende a cercare sotto la branda e fa cadere una bottigli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All’infer...</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Raccoglie la bottiglia e fa l'atto di bere, ma è vuo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Cosa vuoi che sia successo... Niente, è successo. Solo stronzate </w:t>
        <w:tab/>
        <w:t>succedono, qui! Tu e quell'idiota che continua a far casino per nien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C'è qui il figlio di Larsen... l'ho trovato io, è svenuto. Se non si </w:t>
        <w:tab/>
        <w:t>sveglia forse muo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Muore ch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Il bambi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Vaffanculo tu e il bambino, andatevene affanculo tutti quanti, Cristo di </w:t>
        <w:tab/>
        <w:t>quel Di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L'invettiva di Udo si trasforma in un rantolo rabbioso, e alla fine l'uomo scaglia la bottiglia in direzione di Raphael, mandandola a infrangersi contro il muro di legno a poca distanza dal ragazz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Vattene via!</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4a. </w:t>
      </w:r>
      <w:r>
        <w:rPr>
          <w:rFonts w:eastAsia="Tahoma" w:cs="Tahoma" w:ascii="Tahoma" w:hAnsi="Tahoma"/>
          <w:i/>
          <w:iCs/>
          <w:spacing w:val="-3"/>
          <w:sz w:val="22"/>
          <w:szCs w:val="22"/>
          <w:u w:val="single"/>
        </w:rPr>
        <w:tab/>
        <w:t>Taglio interno alla scena</w:t>
      </w:r>
      <w:r>
        <w:rPr>
          <w:rFonts w:eastAsia="Tahoma" w:cs="Tahoma" w:ascii="Tahoma" w:hAnsi="Tahoma"/>
          <w:spacing w:val="-3"/>
          <w:sz w:val="22"/>
          <w:szCs w:val="22"/>
          <w:u w:val="single"/>
        </w:rPr>
        <w:t>. CUCIN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P.P. di Zlata, che, quasi sentisse il rumore della bottiglia e il grido di Udo, alza la testa di scatto, abbandona il bimbo sul tavolo e si accosta alla porta, socchiudendol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Rael!... Rael!... Che succed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Raphael, con un pezzo di vetro in mano, rientra nella cucina. Incontra lo sguardo di Zlata e scuote la testa, replicando il lieve sorriso di scherno che aveva quando è salito.</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Zlata si volta verso Vera e la guarda. La donna gli restituisce lo sguardo, impassibil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Heading4"/>
        <w:rPr>
          <w:i/>
          <w:i/>
          <w:iCs/>
          <w:spacing w:val="-3"/>
        </w:rPr>
      </w:pPr>
      <w:r>
        <w:rPr/>
        <w:t>Zlata</w:t>
      </w:r>
    </w:p>
    <w:p>
      <w:pPr>
        <w:pStyle w:val="Normal"/>
        <w:suppressAutoHyphens w:val="true"/>
        <w:ind w:left="1440" w:firstLine="720"/>
        <w:jc w:val="both"/>
        <w:rPr/>
      </w:pPr>
      <w:r>
        <w:rPr>
          <w:rFonts w:eastAsia="Tahoma" w:cs="Tahoma" w:ascii="Tahoma" w:hAnsi="Tahoma"/>
          <w:i/>
          <w:iCs/>
          <w:spacing w:val="-3"/>
          <w:sz w:val="22"/>
          <w:szCs w:val="22"/>
        </w:rPr>
        <w:t>(fra i denti)</w:t>
      </w:r>
      <w:r>
        <w:rPr>
          <w:rFonts w:eastAsia="Tahoma" w:cs="Tahoma" w:ascii="Tahoma" w:hAnsi="Tahoma"/>
          <w:spacing w:val="-3"/>
          <w:sz w:val="22"/>
          <w:szCs w:val="22"/>
        </w:rPr>
        <w:t xml:space="preserve"> - Adesso ci vado i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Sposta Raphael e si avvia fuori, con passi lenti e pesanti.</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Raphael si fa avanti; guarda il bambino fra le mani di sua madre; poi, sotto lo sguardo di Vera, si avvicina alla parete e allunga di nuovo la mano verso il fucil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pPr>
      <w:r>
        <w:rPr>
          <w:rFonts w:eastAsia="Tahoma" w:cs="Tahoma" w:ascii="Tahoma" w:hAnsi="Tahoma"/>
          <w:i/>
          <w:iCs/>
          <w:spacing w:val="-3"/>
          <w:sz w:val="22"/>
          <w:szCs w:val="22"/>
        </w:rPr>
        <w:t>(con voce bassa ma ferma)</w:t>
      </w:r>
      <w:r>
        <w:rPr>
          <w:rFonts w:eastAsia="Tahoma" w:cs="Tahoma" w:ascii="Tahoma" w:hAnsi="Tahoma"/>
          <w:spacing w:val="-3"/>
          <w:sz w:val="22"/>
          <w:szCs w:val="22"/>
        </w:rPr>
        <w:t xml:space="preserve"> - Smettila.</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4b. </w:t>
      </w:r>
      <w:r>
        <w:rPr>
          <w:rFonts w:eastAsia="Tahoma" w:cs="Tahoma" w:ascii="Tahoma" w:hAnsi="Tahoma"/>
          <w:i/>
          <w:iCs/>
          <w:spacing w:val="-3"/>
          <w:sz w:val="22"/>
          <w:szCs w:val="22"/>
          <w:u w:val="single"/>
        </w:rPr>
        <w:tab/>
        <w:t>Taglio interno alla scena</w:t>
      </w:r>
      <w:r>
        <w:rPr>
          <w:rFonts w:eastAsia="Tahoma" w:cs="Tahoma" w:ascii="Tahoma" w:hAnsi="Tahoma"/>
          <w:spacing w:val="-3"/>
          <w:sz w:val="22"/>
          <w:szCs w:val="22"/>
          <w:u w:val="single"/>
        </w:rPr>
        <w:t>. CASOT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Zlata avanza nel casotto, imprecando fra sé. Passa il primo locale, poi il secondo. Ha una strana espressione sul volto, come se l'indignazione e la rabbia mostrate prima non fossero del tutto sincere e cedessero il posto ad altri pensieri e altre emozioni, ora che nessuno lo sta guardando.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Poi si ferma davanti alla porta della stanza di Udo, la spalanca e si immobilizza sulla soglia, dilatando gli occhi con un'espressione sbalordita e disgusta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he cazz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Udo è seduto sulla branda e ha il pitale in mano; con un gesto fulmineo lo scaglia contro Zlata, mandandolo a sbattere contro il muro e schizzando il contenuto tutt'intorno e anche addosso a Zlata stesso. Poi, esilarato dall'espressione dell'altro, comincia a ridere convulsamente.</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Zlata, come incantato, si pulisce la faccia con la manica della camici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pPr>
      <w:r>
        <w:rPr>
          <w:rFonts w:eastAsia="Tahoma" w:cs="Tahoma" w:ascii="Tahoma" w:hAnsi="Tahoma"/>
          <w:i/>
          <w:iCs/>
          <w:spacing w:val="-3"/>
          <w:sz w:val="22"/>
          <w:szCs w:val="22"/>
        </w:rPr>
        <w:t>(a voce bassissima)</w:t>
      </w:r>
      <w:r>
        <w:rPr>
          <w:rFonts w:eastAsia="Tahoma" w:cs="Tahoma" w:ascii="Tahoma" w:hAnsi="Tahoma"/>
          <w:spacing w:val="-3"/>
          <w:sz w:val="22"/>
          <w:szCs w:val="22"/>
        </w:rPr>
        <w:t xml:space="preserve"> - Questo non lo dovevi fare, U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Zlata si volta. Il silenzioso furore che lo pervade comunica molta più tensione delle invettive da lui gridate in precedenza. Si guarda attorno nel secondo locale e afferra un'ascia per la legna appoggiata in un angolo.</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Nella stanza Udo smette improvvisamente di ridere, forse perchè ha sentito qualcosa, oppure perché impressionato dal silenzio dell'altro. Si leva di scatto dalla branda e balza verso la porta: fa appena in tempo a chiuderla, quando l'ascia si conficca nel legno dell'uscio, e le grida di Zlata cominciano a echeggiare nel casotto. Nell'urto, la grossa chiave si sfila dalla toppa e cade rumorosamente a terr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Ti ammazzo! Porco schifoso! Stavolta giuro che ti ammazzo, bastardo </w:t>
        <w:tab/>
        <w:t>maledet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Udo si appoggia alla porta tenendo il corpo di traverso, fuori dalla portata dei colpi che Zlata ora scaglia contro il legno, all'altezza del viso. È spaventato, ma continua a sghignazzare. Il suo corpo sussulta. Zlata continua a urlare, fuori di sé.</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Ti faccio sputare tutta la merda che hai dentro, figlio di un can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Sempre bloccando la porta, Udo allunga un piede verso un piccolo comò che si trova in un angolo. Con un calcio lo rovescia: dietro appaiono scatole di cartucce e una bottiglia di whisky che Udo, scosso dai singulti del riso, cerca di prendere allungando la mano più che può.</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4c. </w:t>
      </w:r>
      <w:r>
        <w:rPr>
          <w:rFonts w:eastAsia="Tahoma" w:cs="Tahoma" w:ascii="Tahoma" w:hAnsi="Tahoma"/>
          <w:i/>
          <w:iCs/>
          <w:spacing w:val="-3"/>
          <w:sz w:val="22"/>
          <w:szCs w:val="22"/>
          <w:u w:val="single"/>
        </w:rPr>
        <w:tab/>
        <w:t>Taglio interno alla scena</w:t>
      </w:r>
      <w:r>
        <w:rPr>
          <w:rFonts w:eastAsia="Tahoma" w:cs="Tahoma" w:ascii="Tahoma" w:hAnsi="Tahoma"/>
          <w:spacing w:val="-3"/>
          <w:sz w:val="22"/>
          <w:szCs w:val="22"/>
          <w:u w:val="single"/>
        </w:rPr>
        <w:t xml:space="preserve">. CUCIN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Raphael e Vera, sbalorditi per quello che sentono, guardano verso la porta. Raphael, di malavoglia, fa l'atto di avviarsi per vedere che succede, ma Vera lo ferm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Tu bada al bambi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2160" w:hanging="0"/>
        <w:jc w:val="both"/>
        <w:rPr/>
      </w:pPr>
      <w:r>
        <w:rPr>
          <w:rFonts w:eastAsia="Tahoma" w:cs="Tahoma" w:ascii="Tahoma" w:hAnsi="Tahoma"/>
          <w:spacing w:val="-3"/>
          <w:sz w:val="22"/>
          <w:szCs w:val="22"/>
        </w:rPr>
        <w:t>Non andare là, mamma. Lasciali fare</w:t>
      </w:r>
      <w:r>
        <w:rPr>
          <w:rFonts w:eastAsia="Tahoma" w:cs="Tahoma" w:ascii="Tahoma" w:hAnsi="Tahoma"/>
          <w:i/>
          <w:iCs/>
          <w:spacing w:val="-3"/>
          <w:sz w:val="22"/>
          <w:szCs w:val="22"/>
        </w:rPr>
        <w:t>. (Sogghigna, con stanco sarcasmo)</w:t>
      </w:r>
      <w:r>
        <w:rPr>
          <w:rFonts w:eastAsia="Tahoma" w:cs="Tahoma" w:ascii="Tahoma" w:hAnsi="Tahoma"/>
          <w:spacing w:val="-3"/>
          <w:sz w:val="22"/>
          <w:szCs w:val="22"/>
        </w:rPr>
        <w:t xml:space="preserve"> Tanto non si ammazzeranno mai, quei due. Le cartucce le tiene tutte </w:t>
        <w:tab/>
        <w:t>Udo. Zlata non può fargli nien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Heading4"/>
        <w:rPr>
          <w:i/>
          <w:i/>
          <w:iCs/>
          <w:spacing w:val="-3"/>
        </w:rPr>
      </w:pPr>
      <w:r>
        <w:rPr/>
        <w:t>Vera</w:t>
      </w:r>
    </w:p>
    <w:p>
      <w:pPr>
        <w:pStyle w:val="Normal"/>
        <w:suppressAutoHyphens w:val="true"/>
        <w:ind w:left="1440" w:firstLine="720"/>
        <w:jc w:val="both"/>
        <w:rPr/>
      </w:pPr>
      <w:r>
        <w:rPr>
          <w:rFonts w:eastAsia="Tahoma" w:cs="Tahoma" w:ascii="Tahoma" w:hAnsi="Tahoma"/>
          <w:i/>
          <w:iCs/>
          <w:spacing w:val="-3"/>
          <w:sz w:val="22"/>
          <w:szCs w:val="22"/>
        </w:rPr>
        <w:t>(imperiosa, mettendosi qualcosa culle spalle)</w:t>
      </w:r>
      <w:r>
        <w:rPr>
          <w:rFonts w:eastAsia="Tahoma" w:cs="Tahoma" w:ascii="Tahoma" w:hAnsi="Tahoma"/>
          <w:spacing w:val="-3"/>
          <w:sz w:val="22"/>
          <w:szCs w:val="22"/>
        </w:rPr>
        <w:t xml:space="preserve"> - Sta' attento al bambino!</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4d. </w:t>
      </w:r>
      <w:r>
        <w:rPr>
          <w:rFonts w:eastAsia="Tahoma" w:cs="Tahoma" w:ascii="Tahoma" w:hAnsi="Tahoma"/>
          <w:i/>
          <w:iCs/>
          <w:spacing w:val="-3"/>
          <w:sz w:val="22"/>
          <w:szCs w:val="22"/>
          <w:u w:val="single"/>
        </w:rPr>
        <w:tab/>
        <w:t>Taglio interno alla scena.Esterno e poi interno</w:t>
      </w:r>
      <w:r>
        <w:rPr>
          <w:rFonts w:eastAsia="Tahoma" w:cs="Tahoma" w:ascii="Tahoma" w:hAnsi="Tahoma"/>
          <w:spacing w:val="-3"/>
          <w:sz w:val="22"/>
          <w:szCs w:val="22"/>
          <w:u w:val="single"/>
        </w:rPr>
        <w:t>. CASOT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Vera esce nella neve, arriva al casotto e si addentra, fino a intravedere la figura del furibondo Zlata che si accanisce contro la porta di U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Heading4"/>
        <w:rPr>
          <w:i/>
          <w:i/>
          <w:iCs/>
          <w:spacing w:val="-3"/>
        </w:rPr>
      </w:pPr>
      <w:r>
        <w:rPr/>
        <w:t>Vera</w:t>
      </w:r>
    </w:p>
    <w:p>
      <w:pPr>
        <w:pStyle w:val="Normal"/>
        <w:suppressAutoHyphens w:val="true"/>
        <w:ind w:left="1440" w:firstLine="720"/>
        <w:jc w:val="both"/>
        <w:rPr/>
      </w:pPr>
      <w:r>
        <w:rPr>
          <w:rFonts w:eastAsia="Tahoma" w:cs="Tahoma" w:ascii="Tahoma" w:hAnsi="Tahoma"/>
          <w:i/>
          <w:iCs/>
          <w:spacing w:val="-3"/>
          <w:sz w:val="22"/>
          <w:szCs w:val="22"/>
        </w:rPr>
        <w:t>(quasi sottovoce)</w:t>
      </w:r>
      <w:r>
        <w:rPr>
          <w:rFonts w:eastAsia="Tahoma" w:cs="Tahoma" w:ascii="Tahoma" w:hAnsi="Tahoma"/>
          <w:spacing w:val="-3"/>
          <w:sz w:val="22"/>
          <w:szCs w:val="22"/>
        </w:rPr>
        <w:t xml:space="preserve"> - Zla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pPr>
      <w:r>
        <w:rPr>
          <w:rFonts w:eastAsia="Tahoma" w:cs="Tahoma" w:ascii="Tahoma" w:hAnsi="Tahoma"/>
          <w:i/>
          <w:iCs/>
          <w:spacing w:val="-3"/>
          <w:sz w:val="22"/>
          <w:szCs w:val="22"/>
        </w:rPr>
        <w:t>(sempre rivolto alla porta)</w:t>
      </w:r>
      <w:r>
        <w:rPr>
          <w:rFonts w:eastAsia="Tahoma" w:cs="Tahoma" w:ascii="Tahoma" w:hAnsi="Tahoma"/>
          <w:spacing w:val="-3"/>
          <w:sz w:val="22"/>
          <w:szCs w:val="22"/>
        </w:rPr>
        <w:t xml:space="preserve"> - Apri, stronzo! Apri questa por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Lascia la scure piantata nel legno e comincia a battere a pugni e calci.</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4e. </w:t>
      </w:r>
      <w:r>
        <w:rPr>
          <w:rFonts w:eastAsia="Tahoma" w:cs="Tahoma" w:ascii="Tahoma" w:hAnsi="Tahoma"/>
          <w:i/>
          <w:iCs/>
          <w:spacing w:val="-3"/>
          <w:sz w:val="22"/>
          <w:szCs w:val="22"/>
          <w:u w:val="single"/>
        </w:rPr>
        <w:tab/>
        <w:t>Continua /</w:t>
      </w:r>
      <w:r>
        <w:rPr>
          <w:rFonts w:eastAsia="Tahoma" w:cs="Tahoma" w:ascii="Tahoma" w:hAnsi="Tahoma"/>
          <w:spacing w:val="-3"/>
          <w:sz w:val="22"/>
          <w:szCs w:val="22"/>
          <w:u w:val="single"/>
        </w:rPr>
        <w:t xml:space="preserve"> STANZA DI UDO IN FONDO AL CASOT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Udo, sempre appoggiato alla porta, continua ad opporre resistenza e intanto armeggia con entrambe le mani, cercando di svitare il tappo della bottiglia, che è riuscito ad afferrare. Gli ultimi singulti di riso lo scuotono ancora.</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4f. </w:t>
      </w:r>
      <w:r>
        <w:rPr>
          <w:rFonts w:eastAsia="Tahoma" w:cs="Tahoma" w:ascii="Tahoma" w:hAnsi="Tahoma"/>
          <w:i/>
          <w:iCs/>
          <w:spacing w:val="-3"/>
          <w:sz w:val="22"/>
          <w:szCs w:val="22"/>
          <w:u w:val="single"/>
        </w:rPr>
        <w:tab/>
        <w:t xml:space="preserve">Continua / </w:t>
      </w:r>
      <w:r>
        <w:rPr>
          <w:rFonts w:eastAsia="Tahoma" w:cs="Tahoma" w:ascii="Tahoma" w:hAnsi="Tahoma"/>
          <w:spacing w:val="-3"/>
          <w:sz w:val="22"/>
          <w:szCs w:val="22"/>
          <w:u w:val="single"/>
        </w:rPr>
        <w:t>CASOT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Vera afferra Zlata per una spalla, lo scuote finché non riesce ad attirarne l'attenzione. Gli fa vedere una bottiglia che teneva nascosta nel grembiul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pPr>
      <w:r>
        <w:rPr>
          <w:rFonts w:eastAsia="Tahoma" w:cs="Tahoma" w:ascii="Tahoma" w:hAnsi="Tahoma"/>
          <w:i/>
          <w:iCs/>
          <w:spacing w:val="-3"/>
          <w:sz w:val="22"/>
          <w:szCs w:val="22"/>
        </w:rPr>
        <w:t>(a Zlata, sottovoce) -</w:t>
      </w:r>
      <w:r>
        <w:rPr>
          <w:rFonts w:eastAsia="Tahoma" w:cs="Tahoma" w:ascii="Tahoma" w:hAnsi="Tahoma"/>
          <w:spacing w:val="-3"/>
          <w:sz w:val="22"/>
          <w:szCs w:val="22"/>
        </w:rPr>
        <w:t xml:space="preserve"> Adesso smettila, stupido. Vieni vi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Zlata rimane un attimo immobile, fissando la bottiglia, ancora fuori di sé.</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Non serve a niente, lo sai.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 xml:space="preserve">Zlata respira a fondo, cercando di calmarsi. Guarda la donna, tranquilla e autorevole. </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4g. </w:t>
      </w:r>
      <w:r>
        <w:rPr>
          <w:rFonts w:eastAsia="Tahoma" w:cs="Tahoma" w:ascii="Tahoma" w:hAnsi="Tahoma"/>
          <w:i/>
          <w:iCs/>
          <w:spacing w:val="-3"/>
          <w:sz w:val="22"/>
          <w:szCs w:val="22"/>
          <w:u w:val="single"/>
        </w:rPr>
        <w:tab/>
        <w:t>Continua /</w:t>
      </w:r>
      <w:r>
        <w:rPr>
          <w:rFonts w:eastAsia="Tahoma" w:cs="Tahoma" w:ascii="Tahoma" w:hAnsi="Tahoma"/>
          <w:spacing w:val="-3"/>
          <w:sz w:val="22"/>
          <w:szCs w:val="22"/>
          <w:u w:val="single"/>
        </w:rPr>
        <w:t xml:space="preserve"> STANZA DI U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Udo, colpito dal silenzio che sente dietro la porta, aggrotta le sopracciglia. L'improvvisa cessazione di grida e colpi alla porta sembra preoccuparlo molto più del frastuono di prima.</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4h. </w:t>
      </w:r>
      <w:r>
        <w:rPr>
          <w:rFonts w:eastAsia="Tahoma" w:cs="Tahoma" w:ascii="Tahoma" w:hAnsi="Tahoma"/>
          <w:i/>
          <w:iCs/>
          <w:spacing w:val="-3"/>
          <w:sz w:val="22"/>
          <w:szCs w:val="22"/>
          <w:u w:val="single"/>
        </w:rPr>
        <w:tab/>
        <w:t xml:space="preserve">Continua / </w:t>
      </w:r>
      <w:r>
        <w:rPr>
          <w:rFonts w:eastAsia="Tahoma" w:cs="Tahoma" w:ascii="Tahoma" w:hAnsi="Tahoma"/>
          <w:spacing w:val="-3"/>
          <w:sz w:val="22"/>
          <w:szCs w:val="22"/>
          <w:u w:val="single"/>
        </w:rPr>
        <w:t>CASOTTO, POI ESTER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Zlata si stacca dalla porta, lasciando la scure confitta nel legno, e comincia lentamente a percorrere il casotto dietro a Vera. Arrivato alla porta che dà sull’esterno, si volta e grida ancora verso la stanza di Udo, quasi simulando la furia di prim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Vecchio bastardo! Ti vengo a prende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 xml:space="preserve">Poi si volta verso Vera e le sorride, complice. Vera non si sottrae, forse solo per riportare la calma in casa.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Uno sguardo d'intesa fra i due. Zlata si accosta a Vera, esce fianco a fianco con lei.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pPr>
      <w:r>
        <w:rPr>
          <w:rFonts w:eastAsia="Tahoma" w:cs="Tahoma" w:ascii="Tahoma" w:hAnsi="Tahoma"/>
          <w:i/>
          <w:iCs/>
          <w:spacing w:val="-3"/>
          <w:sz w:val="22"/>
          <w:szCs w:val="22"/>
        </w:rPr>
        <w:t>(sottovoce)</w:t>
      </w:r>
      <w:r>
        <w:rPr>
          <w:rFonts w:eastAsia="Tahoma" w:cs="Tahoma" w:ascii="Tahoma" w:hAnsi="Tahoma"/>
          <w:spacing w:val="-3"/>
          <w:sz w:val="22"/>
          <w:szCs w:val="22"/>
        </w:rPr>
        <w:t xml:space="preserve"> - Dove l'hai trova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 xml:space="preserve">Vera fa un cenno con il capo, senza rispondere. </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I due vanno verso la casa, senza accorgersi che Udo è silenziosamente uscito dalla stanza e ora li osserva, con la bottiglia in mano, dalla porta. Anche lui accenna un sorriso, come se fosse perfettamente consapevole di ciò che sta succedendo in casa sua, come se avesse tutto sotto controllo, nonostante il whisky che gli annebbia la mente.</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5. </w:t>
        <w:tab/>
        <w:t>CUCIN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 xml:space="preserve">Zlata e Vera trovano Raphael chino sul bambino, nell'atto di sentirne il respir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rPr>
          <w:rFonts w:ascii="Tahoma" w:hAnsi="Tahoma" w:eastAsia="Tahoma" w:cs="Tahoma"/>
          <w:spacing w:val="-3"/>
          <w:sz w:val="22"/>
          <w:szCs w:val="22"/>
        </w:rPr>
      </w:pPr>
      <w:r>
        <w:rPr>
          <w:rFonts w:eastAsia="Tahoma" w:cs="Tahoma" w:ascii="Tahoma" w:hAnsi="Tahoma"/>
          <w:spacing w:val="-3"/>
          <w:sz w:val="22"/>
          <w:szCs w:val="22"/>
        </w:rPr>
        <w:t>Cosa fa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Non respir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 xml:space="preserve">Vera scosta il figlio e si piega sul bambino. Anche Zlata le si affianca e prende il polso del piccol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Non respira più.</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pPr>
      <w:r>
        <w:rPr>
          <w:rFonts w:eastAsia="Tahoma" w:cs="Tahoma" w:ascii="Tahoma" w:hAnsi="Tahoma"/>
          <w:spacing w:val="-3"/>
          <w:sz w:val="22"/>
          <w:szCs w:val="22"/>
        </w:rPr>
        <w:t xml:space="preserve">Sì che respira. Mi pare che stia un po' meglio. </w:t>
      </w:r>
      <w:r>
        <w:rPr>
          <w:rFonts w:eastAsia="Tahoma" w:cs="Tahoma" w:ascii="Tahoma" w:hAnsi="Tahoma"/>
          <w:i/>
          <w:iCs/>
          <w:spacing w:val="-3"/>
          <w:sz w:val="22"/>
          <w:szCs w:val="22"/>
        </w:rPr>
        <w:t>(Al piccolo)</w:t>
      </w:r>
      <w:r>
        <w:rPr>
          <w:rFonts w:eastAsia="Tahoma" w:cs="Tahoma" w:ascii="Tahoma" w:hAnsi="Tahoma"/>
          <w:spacing w:val="-3"/>
          <w:sz w:val="22"/>
          <w:szCs w:val="22"/>
        </w:rPr>
        <w:t xml:space="preserve"> Anton! Mi </w:t>
        <w:tab/>
        <w:t>senti? Svegliat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Il bambino non risponde. Vera lo tocca su tutto il corp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Adesso sembra solo addormentato. Non è più freddo come prim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Se è venuto fin qui dalla fattoria sarà stanco mor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 xml:space="preserve">Vera lascia il piccolo e si dirige ai fornelli, Zlata al tavol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pPr>
      <w:r>
        <w:rPr>
          <w:rFonts w:eastAsia="Tahoma" w:cs="Tahoma" w:ascii="Tahoma" w:hAnsi="Tahoma"/>
          <w:i/>
          <w:iCs/>
          <w:spacing w:val="-3"/>
          <w:sz w:val="22"/>
          <w:szCs w:val="22"/>
        </w:rPr>
        <w:t>(a Raphael)</w:t>
      </w:r>
      <w:r>
        <w:rPr>
          <w:rFonts w:eastAsia="Tahoma" w:cs="Tahoma" w:ascii="Tahoma" w:hAnsi="Tahoma"/>
          <w:spacing w:val="-3"/>
          <w:sz w:val="22"/>
          <w:szCs w:val="22"/>
        </w:rPr>
        <w:t xml:space="preserve"> - Prendi un bicchier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Bisogna frizionarl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Prima gliene facciamo bere un goccio. Per farlo rinvenire. Basta che lo </w:t>
        <w:tab/>
        <w:t>annus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Raphael guarda la bottiglia tra le mani di Zlata, ma non prende il bicchiere. I conigli sono sempre sul tavolo, e i loro corpi sono abbandonati e riversi come quello del piccolo. Zlata, rudemente, ripete l'ordine a Raphael.</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Allora, ti sei addormentato? Vai a prendere un bicchie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 xml:space="preserve">Raphael guarda Zlata con rancore, e non si muove.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Vera posa con fermezza un bicchiere sul tavolo, come a voler dissipare la tensione.</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5a </w:t>
      </w:r>
      <w:r>
        <w:rPr>
          <w:rFonts w:eastAsia="Tahoma" w:cs="Tahoma" w:ascii="Tahoma" w:hAnsi="Tahoma"/>
          <w:i/>
          <w:iCs/>
          <w:spacing w:val="-3"/>
          <w:sz w:val="22"/>
          <w:szCs w:val="22"/>
          <w:u w:val="single"/>
        </w:rPr>
        <w:tab/>
        <w:t xml:space="preserve">Continua / </w:t>
      </w:r>
      <w:r>
        <w:rPr>
          <w:rFonts w:eastAsia="Tahoma" w:cs="Tahoma" w:ascii="Tahoma" w:hAnsi="Tahoma"/>
          <w:spacing w:val="-3"/>
          <w:sz w:val="22"/>
          <w:szCs w:val="22"/>
          <w:u w:val="single"/>
        </w:rPr>
        <w:t xml:space="preserve">LA STESS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 xml:space="preserve">Breve stacco temporal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Ora Raphael sta tenendo il bambino leggermente sollevato dal tavolo, mentre Zlata versa dell'alcool nel bicchiere. Vera li lascia fare, guardandoli dalla cucina a gas. Sembra che ora sia più tranquilla sulle condizioni del piccol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Ecco... Tienilo così... tienilo dritto, se no gli va di travers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Zlata accosta il bicchiere alle labbra del bambino, ma in quel momento Raphael lascia per un attimo la presa per pulire la coperta in cui il piccolo è avvolto, che si è tutta sporcata di farina umida. Un po' di whisky va spars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Ma che cazzo fai, imbecille?... Tienilo su!</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Ma Cris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Vuoi star fermo? Come credi che ci riesco a farlo bere, se lo agiti così?</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Imperterrito, Raphael continua a reggere malamente il bimbo con una mano, mentre con l'altra lo accarezza dove non è sporco di farina. Curiosamente, Raphael sembra provare particolare ribrezzo per le chiazze di farina umida sulla coperta e sulla pelle del piccol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Heading4"/>
        <w:rPr>
          <w:i/>
          <w:i/>
          <w:iCs/>
          <w:spacing w:val="-3"/>
        </w:rPr>
      </w:pPr>
      <w:r>
        <w:rPr/>
        <w:t>Raphael</w:t>
      </w:r>
    </w:p>
    <w:p>
      <w:pPr>
        <w:pStyle w:val="Normal"/>
        <w:suppressAutoHyphens w:val="true"/>
        <w:ind w:left="1440" w:firstLine="720"/>
        <w:jc w:val="both"/>
        <w:rPr/>
      </w:pPr>
      <w:r>
        <w:rPr>
          <w:rFonts w:eastAsia="Tahoma" w:cs="Tahoma" w:ascii="Tahoma" w:hAnsi="Tahoma"/>
          <w:i/>
          <w:iCs/>
          <w:spacing w:val="-3"/>
          <w:sz w:val="22"/>
          <w:szCs w:val="22"/>
        </w:rPr>
        <w:t xml:space="preserve">(a bassa voce, come se non si fidasse affatto dell'opinione della </w:t>
        <w:tab/>
        <w:t xml:space="preserve">madre </w:t>
        <w:tab/>
        <w:t>e volesse sapere da Zlata la verità)</w:t>
      </w:r>
      <w:r>
        <w:rPr>
          <w:rFonts w:eastAsia="Tahoma" w:cs="Tahoma" w:ascii="Tahoma" w:hAnsi="Tahoma"/>
          <w:spacing w:val="-3"/>
          <w:sz w:val="22"/>
          <w:szCs w:val="22"/>
        </w:rPr>
        <w:t xml:space="preserve"> - Tu che dici, sarà ancora viv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Certo che è vivo, somaro! Ma se continui ad agitarlo così lo ammazzerai tu. Tienilo un po' fermo, che lo faccio bere... Ecco, così...</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Il bambino non reagisce. Il whisky gli cola sul mento e sgocciola sul pet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È morto, questo qu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Non dire stronzate. Cerca di tenerlo dritto, piuttos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Raphael, con improvviso accoramento che contrasta con l'indifferenza mostrata finora, guarda la mad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Vera. Questo è mor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Ma piantala, scem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Raphael lascia andare il bambino e indietreggia di un passo, concitato e isteric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 xml:space="preserve">Vera! Questo qui è morto, non respira! E io non voglio averci niente </w:t>
        <w:tab/>
        <w:t>a che fare! Capito? Io non c'entro con questa stori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Vieni qui, non fare l'idiota! Che ti salta in testa adess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Raphael si appoggia a una parete, vicino alla porta d'ingresso, e gesticol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Era già morto quando l'ho trovato! Io non l'ho neanche tocca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Vera fa come per andargli vicino, poi si ferma, forse temendo la sua reazion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Rael, smettila, per l'amor di Di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Adesso daranno la colpa a me, ma io non gli ho fatto nien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Heading4"/>
        <w:rPr>
          <w:i/>
          <w:i/>
          <w:iCs/>
          <w:spacing w:val="-3"/>
        </w:rPr>
      </w:pPr>
      <w:r>
        <w:rPr/>
        <w:t>Zlata</w:t>
      </w:r>
    </w:p>
    <w:p>
      <w:pPr>
        <w:pStyle w:val="Normal"/>
        <w:suppressAutoHyphens w:val="true"/>
        <w:ind w:left="1440" w:firstLine="720"/>
        <w:jc w:val="both"/>
        <w:rPr/>
      </w:pPr>
      <w:r>
        <w:rPr>
          <w:rFonts w:eastAsia="Tahoma" w:cs="Tahoma" w:ascii="Tahoma" w:hAnsi="Tahoma"/>
          <w:i/>
          <w:iCs/>
          <w:spacing w:val="-3"/>
          <w:sz w:val="22"/>
          <w:szCs w:val="22"/>
        </w:rPr>
        <w:t>(esasperato)</w:t>
      </w:r>
      <w:r>
        <w:rPr>
          <w:rFonts w:eastAsia="Tahoma" w:cs="Tahoma" w:ascii="Tahoma" w:hAnsi="Tahoma"/>
          <w:spacing w:val="-3"/>
          <w:sz w:val="22"/>
          <w:szCs w:val="22"/>
        </w:rPr>
        <w:t xml:space="preserve"> - Daranno la colpa, chi? Chi vuoi che ci venga, qui?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Suo padre se la prenderà con m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Magari è morto, suo pad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E tu come lo sa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mallCaps/>
          <w:spacing w:val="-2"/>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Ma che so e non so, io...? Sei tu che tiri in ballo il padr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Suo padre ti ringrazierà di averlo salvato... se non è successo qualcosa </w:t>
        <w:tab/>
        <w:t>anche a lor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Heading4"/>
        <w:rPr>
          <w:i/>
          <w:i/>
          <w:iCs/>
          <w:spacing w:val="-3"/>
        </w:rPr>
      </w:pPr>
      <w:r>
        <w:rPr/>
        <w:t>Raphael</w:t>
      </w:r>
    </w:p>
    <w:p>
      <w:pPr>
        <w:pStyle w:val="Normal"/>
        <w:suppressAutoHyphens w:val="true"/>
        <w:ind w:left="1440" w:firstLine="720"/>
        <w:jc w:val="both"/>
        <w:rPr/>
      </w:pPr>
      <w:r>
        <w:rPr>
          <w:rFonts w:eastAsia="Tahoma" w:cs="Tahoma" w:ascii="Tahoma" w:hAnsi="Tahoma"/>
          <w:i/>
          <w:iCs/>
          <w:spacing w:val="-3"/>
          <w:sz w:val="22"/>
          <w:szCs w:val="22"/>
        </w:rPr>
        <w:t>(rabbioso)</w:t>
      </w:r>
      <w:r>
        <w:rPr>
          <w:rFonts w:eastAsia="Tahoma" w:cs="Tahoma" w:ascii="Tahoma" w:hAnsi="Tahoma"/>
          <w:spacing w:val="-3"/>
          <w:sz w:val="22"/>
          <w:szCs w:val="22"/>
        </w:rPr>
        <w:t xml:space="preserve"> - Era meglio se lo lasciavo dov'er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Adesso basta! Esci di qui, vai a prendere dell'acqua al pozzo. Ci vuole </w:t>
        <w:tab/>
        <w:t>dell'acqua per scaldarlo, qui non ce n'è abbastanza. Mi hai senti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Di scatto, Raphael si infila il giaccone che era rimasto a terra, si avvicina ai fornelli, afferra un secchio metallico e si avvia a grandi passi, spalancando la porta. Esce e la chiude dietro di sé.</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Rael!...</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Là fuori si calmerà, stai tranquill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I due si guardano. Vera fa due passi di slancio, si avvicina al tavolo e toglie il bambino dalle braccia di Zlata.</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BodyTextIndent2"/>
        <w:rPr/>
      </w:pPr>
      <w:r>
        <w:rPr/>
        <w:t xml:space="preserve">6. </w:t>
        <w:tab/>
        <w:t>ESTERNO GIORNO. CREPUSCOLO. INTORNO ALLA CASA DI U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Nevica. Raphael, si avvia lentamente verso il pozzo, dietro la fattoria. Passando fra la fattoria e il casotto, gli si avvicina e spia fra le commessure delle tgravi, senza vedere niente di particolare. Prosegue.</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Regge il secchio con indolenza, facendolo ciondolare. Il secchio a un certo punto urta contro un mucchio di neve molto dura, con rumore metallico. </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 xml:space="preserve">Raphael si ferma, si guarda intorno. Il paesaggio è ammantato di neve, squallido e grandioso al tempo stesso. Rovescia il secchio e lo usa per sedersi. Non si è ancora accomodato quando un terribile accesso di tosse lo scuote. Raphael tossisce a lungo, dolorosamente. Quando l'accesso è finito, sputa nella neve.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Si passa le mani sulla faccia, come per uscire da un sogno. Qui fuori il ragazzo sembra molto più lucido di come lo abbiamo visto in cas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i/>
          <w:i/>
          <w:iCs/>
          <w:spacing w:val="-3"/>
          <w:sz w:val="22"/>
          <w:szCs w:val="22"/>
        </w:rPr>
      </w:pPr>
      <w:r>
        <w:rPr>
          <w:rFonts w:eastAsia="Tahoma" w:cs="Tahoma" w:ascii="Tahoma" w:hAnsi="Tahoma"/>
          <w:i/>
          <w:iCs/>
          <w:spacing w:val="-3"/>
          <w:sz w:val="22"/>
          <w:szCs w:val="22"/>
        </w:rPr>
        <w:t>La stessa cosa era accaduta a Zlata, nel momento in cui si era ritrovato da solo a salire le scale. Sembra che la tensione e l'isteria collettiva da cui i personaggi appaiono colpiti si scatenino solo quando interagiscono fra lor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ncora uno, due colpi di tosse. Poi, come colpito da un pensiero improvviso, Raphael si rialza. Solleva il secchio, poi lo lascia cadere nella neve. Si guarda intorno come per ritrovare dei punti di riferimento, poi fa qualche passo e si inginocchia a terra.</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Primo piano: le mani di Raphael sfiorano la neve, poi premono forte. Si sente uno scatto secco e il ragazzo ritira la mano di colpo: dalla neve escono serrandosi le due ganasce di una tagliola fatta con materiali quasi ridicolmente poveri.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Raphael fissa affascinato la propria creatura. Poi si volta lentamente verso la casa, e sorride enigmatico. </w:t>
      </w:r>
      <w:r>
        <w:br w:type="page"/>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7. </w:t>
        <w:tab/>
        <w:t xml:space="preserve">INTERNO GIORNO. LA FATTORIA DI UDO. CUCIN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 xml:space="preserve">Si apre la porta: Raphael rientra col secchio pieno di neve, invece che d'acqua.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Vera è vicino alla stufa e Zlata sta seduto su una sedia presso il tavolo, ancora tutto sporco di farina, intento a giocherellare con un grosso coltello da caccia, le spalle alla porta. Il bimbo non c'è più.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Raphael sosta un attimo sulla soglia per battere i piedi e scrollarsi la neve di dosso. Appoggia il secchio a terra e batte le mani per scaldarsi.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Vera lo guarda, poi attraversa la stanza e comincia a pulire il tavol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Accidenti, che fredd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Heading4"/>
        <w:rPr>
          <w:i/>
          <w:i/>
          <w:iCs/>
          <w:spacing w:val="-3"/>
        </w:rPr>
      </w:pPr>
      <w:r>
        <w:rPr/>
        <w:t>Zlata</w:t>
      </w:r>
    </w:p>
    <w:p>
      <w:pPr>
        <w:pStyle w:val="Normal"/>
        <w:suppressAutoHyphens w:val="true"/>
        <w:ind w:left="1440" w:firstLine="720"/>
        <w:jc w:val="both"/>
        <w:rPr/>
      </w:pPr>
      <w:r>
        <w:rPr>
          <w:rFonts w:eastAsia="Tahoma" w:cs="Tahoma" w:ascii="Tahoma" w:hAnsi="Tahoma"/>
          <w:i/>
          <w:iCs/>
          <w:spacing w:val="-3"/>
          <w:sz w:val="22"/>
          <w:szCs w:val="22"/>
        </w:rPr>
        <w:t xml:space="preserve">(senza guardarlo) </w:t>
      </w:r>
      <w:r>
        <w:rPr>
          <w:rFonts w:eastAsia="Tahoma" w:cs="Tahoma" w:ascii="Tahoma" w:hAnsi="Tahoma"/>
          <w:spacing w:val="-3"/>
          <w:sz w:val="22"/>
          <w:szCs w:val="22"/>
        </w:rPr>
        <w:t>- Chiudi quella por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pPr>
      <w:r>
        <w:rPr>
          <w:rFonts w:eastAsia="Tahoma" w:cs="Tahoma" w:ascii="Tahoma" w:hAnsi="Tahoma"/>
          <w:i/>
          <w:iCs/>
          <w:spacing w:val="-3"/>
          <w:sz w:val="22"/>
          <w:szCs w:val="22"/>
        </w:rPr>
        <w:t>(dopo aver chiuso)</w:t>
      </w:r>
      <w:r>
        <w:rPr>
          <w:rFonts w:eastAsia="Tahoma" w:cs="Tahoma" w:ascii="Tahoma" w:hAnsi="Tahoma"/>
          <w:spacing w:val="-3"/>
          <w:sz w:val="22"/>
          <w:szCs w:val="22"/>
        </w:rPr>
        <w:t xml:space="preserve"> Sono tutto gelato. Ha ricominciato anche a </w:t>
        <w:tab/>
        <w:t>nevicare, adesso. Cristo santo, sto crepando di fred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Ce ne hai messo di tempo a prendere quell'acqua. Non trovavi più il </w:t>
        <w:tab/>
        <w:t>pozz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Il bambino dov'è?</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 xml:space="preserve">Raphael continua a battere mani e piedi. Si è rimesso la maschera del ragazzone sbadato.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Zlata non risponde, non lo guarda nemmeno. Vera finisce in fretta di togliere la farina dal tavolo e gli si avvicina. Abbassa lo sguardo e vede la neve nel secchio.</w:t>
        <w:tab/>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BodyTextIndent3"/>
        <w:rPr/>
      </w:pPr>
      <w:r>
        <w:rPr/>
        <w:t xml:space="preserve">Ma perché ci hai messo dentro la neve, santo Iddio? Ti avevo detto di </w:t>
        <w:tab/>
        <w:t>prendere l'acqua dal pozz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Il pozzo era gela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 xml:space="preserve">Vera, scuotendo la testa, raccoglie il secchio e lo appoggia sulla stufa per sciogliere la nev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Il pozzo non è mai gelato. Quando la smetterai di dire bugie? Stai fuori </w:t>
        <w:tab/>
        <w:t>quasi mezz'ora solo per riempire il secchio di nev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Vai a vedere tu, se non ci credi. Mi si sono gelate anche le mani, </w:t>
        <w:tab/>
        <w:t>accidenti! Ma il bambino dov'è?</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Zlata continua a rimanere assorto, volgendogli le spalle e giocando con il coltell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Di' un po', la lingua non ti si gela ma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Un istante di pausa. Zlata continua a fissare il coltell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A te ti si è gelato il cervello, se ce l'ha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Vera interviene per porre fine alle battute acide di Zlata ed evitare nuove lit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Lo facciamo dormire con Zlata, stanotte. L'abbiamo appena portato su.</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Zlata sorride fra sé, mentre Raphael appare stupi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Ma... come sta?... Si è sveglia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Zlata pianta con violenza il coltello nel tavol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Sta bene! Cris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Chiude gli occhi, quasi in una smorfia. Buio.</w:t>
      </w:r>
      <w:r>
        <w:br w:type="page"/>
      </w:r>
    </w:p>
    <w:p>
      <w:pPr>
        <w:pStyle w:val="Normal"/>
        <w:suppressAutoHyphens w:val="true"/>
        <w:ind w:left="720" w:hanging="720"/>
        <w:jc w:val="both"/>
        <w:rPr>
          <w:rFonts w:ascii="Tahoma" w:hAnsi="Tahoma" w:eastAsia="Tahoma" w:cs="Tahoma"/>
          <w:spacing w:val="-3"/>
          <w:sz w:val="22"/>
          <w:szCs w:val="22"/>
        </w:rPr>
      </w:pPr>
      <w:r>
        <w:rPr>
          <w:rFonts w:eastAsia="Tahoma" w:cs="Tahoma" w:ascii="Tahoma" w:hAnsi="Tahoma"/>
          <w:spacing w:val="-3"/>
          <w:sz w:val="22"/>
          <w:szCs w:val="22"/>
          <w:u w:val="single"/>
        </w:rPr>
        <w:t xml:space="preserve">8. </w:t>
        <w:tab/>
        <w:t>INTERNO NOTTE. LA FATTORIA DI UDO. PIANTERRENO. CAMERA DI UDO E VER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 xml:space="preserve">È scesa la notte, come un'oasi sulla violenza che trabocca nella casa.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Vera e Udo solitamente dormono insieme in una camera al pianterreno, ma stanotte l’uomo è rimasto nel casotto.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Vera si agita nel letto, sola, irrequieta. La luce lunare che penetra dalla commessura delle imposte le illumina il viso che la stanchezza rende molto dolce e sensuale.</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8a. </w:t>
      </w:r>
      <w:r>
        <w:rPr>
          <w:rFonts w:eastAsia="Tahoma" w:cs="Tahoma" w:ascii="Tahoma" w:hAnsi="Tahoma"/>
          <w:i/>
          <w:iCs/>
          <w:spacing w:val="-3"/>
          <w:sz w:val="22"/>
          <w:szCs w:val="22"/>
          <w:u w:val="single"/>
        </w:rPr>
        <w:tab/>
        <w:t xml:space="preserve">Taglio interno alla scena. </w:t>
      </w:r>
      <w:r>
        <w:rPr>
          <w:rFonts w:eastAsia="Tahoma" w:cs="Tahoma" w:ascii="Tahoma" w:hAnsi="Tahoma"/>
          <w:spacing w:val="-3"/>
          <w:sz w:val="22"/>
          <w:szCs w:val="22"/>
          <w:u w:val="single"/>
        </w:rPr>
        <w:t>SOFFIT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Zlata si tiene nel letto il bambino, ancora sofferente, e non riesce a prendere sonno. Gira intorno lo sguardo, osserva i propri oggetti. Sembra molto turbato. Guarda verso Raphael, che dorme in fondo alla soffitta, lontano da lui. Il suo respiro è molto irregolare, un po' raschiante a causa della tosse; anche se ha gli occhi chiusi, non sembra avvolto dalla rilassatezza che dà il sonno.</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A un certo punto il piccolo emette un lieve gemito. Zlata si volta, si mette a sedere sul letto, lo tocca, ma il bambino è ripiombato nel sonno più profondo.</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20" w:hanging="720"/>
        <w:jc w:val="both"/>
        <w:rPr>
          <w:rFonts w:ascii="Tahoma" w:hAnsi="Tahoma" w:eastAsia="Tahoma" w:cs="Tahoma"/>
          <w:spacing w:val="-3"/>
          <w:sz w:val="22"/>
          <w:szCs w:val="22"/>
        </w:rPr>
      </w:pPr>
      <w:r>
        <w:rPr>
          <w:rFonts w:eastAsia="Tahoma" w:cs="Tahoma" w:ascii="Tahoma" w:hAnsi="Tahoma"/>
          <w:spacing w:val="-3"/>
          <w:sz w:val="22"/>
          <w:szCs w:val="22"/>
          <w:u w:val="single"/>
        </w:rPr>
        <w:t xml:space="preserve">8b. </w:t>
      </w:r>
      <w:r>
        <w:rPr>
          <w:rFonts w:eastAsia="Tahoma" w:cs="Tahoma" w:ascii="Tahoma" w:hAnsi="Tahoma"/>
          <w:i/>
          <w:iCs/>
          <w:spacing w:val="-3"/>
          <w:sz w:val="22"/>
          <w:szCs w:val="22"/>
          <w:u w:val="single"/>
        </w:rPr>
        <w:tab/>
        <w:t>Taglio interno alla scena.</w:t>
      </w:r>
      <w:r>
        <w:rPr>
          <w:rFonts w:eastAsia="Tahoma" w:cs="Tahoma" w:ascii="Tahoma" w:hAnsi="Tahoma"/>
          <w:spacing w:val="-3"/>
          <w:sz w:val="22"/>
          <w:szCs w:val="22"/>
          <w:u w:val="single"/>
        </w:rPr>
        <w:t xml:space="preserve"> CUCIN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 xml:space="preserve">Una porta si apre lentamente, un'ombra scivola nel buio del corridoio: è Vera. Forse sconvolta da tutto ciò che è successo, esce dalla camera che divide con il marito e si chiude cautamente la porta alle spalle. </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 xml:space="preserve">Ora è in cucina, in vestaglia, scalza, con i capelli sciolti. Il locale a pianterreno è tutto un gioco di luci e ombre - le imposte sono aperte, fuori ha smesso di nevicare.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Vera si guarda intorno, come se in questo momento la stanza che le è così familiare avesse qualcosa di irreale, o semplicemente di nuovo.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Fa due passi verso la finestra, senza guardare a terra. Inavvertitamente urta con un piede nudo il secchio, che si rovescia.</w:t>
      </w:r>
    </w:p>
    <w:p>
      <w:pPr>
        <w:pStyle w:val="Normal"/>
        <w:suppressAutoHyphens w:val="true"/>
        <w:ind w:left="720" w:hanging="720"/>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hanging="1369"/>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20" w:hanging="720"/>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20" w:hanging="720"/>
        <w:jc w:val="both"/>
        <w:rPr>
          <w:rFonts w:ascii="Tahoma" w:hAnsi="Tahoma" w:eastAsia="Tahoma" w:cs="Tahoma"/>
          <w:spacing w:val="-3"/>
          <w:sz w:val="22"/>
          <w:szCs w:val="22"/>
        </w:rPr>
      </w:pPr>
      <w:r>
        <w:rPr>
          <w:rFonts w:eastAsia="Tahoma" w:cs="Tahoma" w:ascii="Tahoma" w:hAnsi="Tahoma"/>
          <w:spacing w:val="-3"/>
          <w:sz w:val="22"/>
          <w:szCs w:val="22"/>
          <w:u w:val="single"/>
        </w:rPr>
        <w:t xml:space="preserve">8c. </w:t>
      </w:r>
      <w:r>
        <w:rPr>
          <w:rFonts w:eastAsia="Tahoma" w:cs="Tahoma" w:ascii="Tahoma" w:hAnsi="Tahoma"/>
          <w:i/>
          <w:iCs/>
          <w:spacing w:val="-3"/>
          <w:sz w:val="22"/>
          <w:szCs w:val="22"/>
          <w:u w:val="single"/>
        </w:rPr>
        <w:tab/>
        <w:t>Taglio interno alla scena.</w:t>
      </w:r>
      <w:r>
        <w:rPr>
          <w:rFonts w:eastAsia="Tahoma" w:cs="Tahoma" w:ascii="Tahoma" w:hAnsi="Tahoma"/>
          <w:spacing w:val="-3"/>
          <w:sz w:val="22"/>
          <w:szCs w:val="22"/>
          <w:u w:val="single"/>
        </w:rPr>
        <w:t xml:space="preserve"> SOFFIT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pacing w:lineRule="auto" w:line="240"/>
        <w:rPr/>
      </w:pPr>
      <w:r>
        <w:rPr/>
        <w:t xml:space="preserve">Zlata, ancora seduto sul letto, sente il rumore proveniente dalla cucina.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Socchiude gli occhi, e per un attimo la sua espressione dura è davvero quella di un soldato che si è messo all'erta perché teme di essere attaccato. Poi i suoi lineamenti si distendono.</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Dopo una breve esitazione si alza. Si china sul letto e controlla il piccolo che pare addormentato. Gli tocca la fronte e fa una lieve smorfia - il bambino è caldo, febbricitante.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Zlata si mette il giaccone, si alza, passa accanto a Raphael, si affaccia alla soglia della stanza, lancia un'ultima occhiata alle proprie spalle ed esce, cominciando a scendere dalla scala.</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Ma quando Zlata è sparito Raphael apre gli occhi. </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20" w:hanging="720"/>
        <w:jc w:val="both"/>
        <w:rPr>
          <w:rFonts w:ascii="Tahoma" w:hAnsi="Tahoma" w:eastAsia="Tahoma" w:cs="Tahoma"/>
          <w:spacing w:val="-3"/>
          <w:sz w:val="22"/>
          <w:szCs w:val="22"/>
        </w:rPr>
      </w:pPr>
      <w:r>
        <w:rPr>
          <w:rFonts w:eastAsia="Tahoma" w:cs="Tahoma" w:ascii="Tahoma" w:hAnsi="Tahoma"/>
          <w:spacing w:val="-3"/>
          <w:sz w:val="22"/>
          <w:szCs w:val="22"/>
          <w:u w:val="single"/>
        </w:rPr>
        <w:t xml:space="preserve">8d. </w:t>
      </w:r>
      <w:r>
        <w:rPr>
          <w:rFonts w:eastAsia="Tahoma" w:cs="Tahoma" w:ascii="Tahoma" w:hAnsi="Tahoma"/>
          <w:i/>
          <w:iCs/>
          <w:spacing w:val="-3"/>
          <w:sz w:val="22"/>
          <w:szCs w:val="22"/>
          <w:u w:val="single"/>
        </w:rPr>
        <w:tab/>
        <w:t>Taglio interno alla scena.</w:t>
      </w:r>
      <w:r>
        <w:rPr>
          <w:rFonts w:eastAsia="Tahoma" w:cs="Tahoma" w:ascii="Tahoma" w:hAnsi="Tahoma"/>
          <w:spacing w:val="-3"/>
          <w:sz w:val="22"/>
          <w:szCs w:val="22"/>
          <w:u w:val="single"/>
        </w:rPr>
        <w:t xml:space="preserve"> SCALA. ESTERNO NOTTE: IL CASOTT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 xml:space="preserve">Incurante del freddo, Zlata avanza con cautela nella neve fino ad arrivare al casotto, e poi alla porta della stanza di Udo, ancora segnata dai colpi di scure che lui stesso vi ha scagliato contro. La sfiora con la mano, come per aprirla, ma lo fa quasi distrattamente, perché sa che è inutile.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Esce. </w:t>
      </w:r>
    </w:p>
    <w:p>
      <w:pPr>
        <w:pStyle w:val="Normal"/>
        <w:suppressAutoHyphens w:val="true"/>
        <w:ind w:left="720" w:hanging="720"/>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hanging="1369"/>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hanging="1369"/>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8e. </w:t>
      </w:r>
      <w:r>
        <w:rPr>
          <w:rFonts w:eastAsia="Tahoma" w:cs="Tahoma" w:ascii="Tahoma" w:hAnsi="Tahoma"/>
          <w:i/>
          <w:iCs/>
          <w:spacing w:val="-3"/>
          <w:sz w:val="22"/>
          <w:szCs w:val="22"/>
          <w:u w:val="single"/>
        </w:rPr>
        <w:tab/>
        <w:t xml:space="preserve">Taglio interno alla scena. </w:t>
      </w:r>
      <w:r>
        <w:rPr>
          <w:rFonts w:eastAsia="Tahoma" w:cs="Tahoma" w:ascii="Tahoma" w:hAnsi="Tahoma"/>
          <w:spacing w:val="-3"/>
          <w:sz w:val="22"/>
          <w:szCs w:val="22"/>
          <w:u w:val="single"/>
        </w:rPr>
        <w:t xml:space="preserve"> CUCIN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Vera è alla finestra, bella come mai l'abbiamo vista, alla luce della luna. Sta guardando fuori. Il suo sguardo non è diverso da quello del figlio - è come se cercassero fuori dalla casa le ragioni della tensione e del mistero che aleggiano dentr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ind w:left="720" w:hanging="720"/>
        <w:jc w:val="both"/>
        <w:rPr/>
      </w:pPr>
      <w:r>
        <w:rPr>
          <w:rFonts w:eastAsia="Tahoma" w:cs="Tahoma" w:ascii="Tahoma" w:hAnsi="Tahoma"/>
          <w:spacing w:val="-3"/>
          <w:sz w:val="22"/>
          <w:szCs w:val="22"/>
          <w:u w:val="single"/>
        </w:rPr>
        <w:t>8f.</w:t>
        <w:tab/>
      </w:r>
      <w:r>
        <w:rPr>
          <w:rFonts w:eastAsia="Tahoma" w:cs="Tahoma" w:ascii="Tahoma" w:hAnsi="Tahoma"/>
          <w:i/>
          <w:iCs/>
          <w:spacing w:val="-3"/>
          <w:sz w:val="22"/>
          <w:szCs w:val="22"/>
          <w:u w:val="single"/>
        </w:rPr>
        <w:t>Taglio interno alla scena</w:t>
      </w:r>
      <w:r>
        <w:rPr>
          <w:rFonts w:eastAsia="Tahoma" w:cs="Tahoma" w:ascii="Tahoma" w:hAnsi="Tahoma"/>
          <w:spacing w:val="-3"/>
          <w:sz w:val="22"/>
          <w:szCs w:val="22"/>
          <w:u w:val="single"/>
        </w:rPr>
        <w:t>. ESTERNO NOTTE: FUORI DALLA CASA.</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Zlata scende dalle scale. In soggettiva, il suo sguardo si avvicina alla donna, a mano a mano che l'uomo avanza.</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9. </w:t>
        <w:tab/>
        <w:t>ESTERNO NOTTE. LA FATTORIA DI U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 xml:space="preserve">Vediamo Vera alla finestra, da fuori. </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 xml:space="preserve">Zlata le compare davanti, la guarda. Per un attimo questa apparizione ha qualcosa di minaccioso. </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10. </w:t>
        <w:tab/>
        <w:t>INTERNO NOTTE. LA FATTORIA DI UDO. CUCIN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Siamo di nuovo nella cucina. Zlata appoggia una mano al vetro. Vera si accorge di lui, non sembra troppo sorpresa.</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Zlata entra e chiude la port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Ver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Vera si volta, per un attimo. Poi torna a guardare fuor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Non riesci a dormi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pPr>
      <w:r>
        <w:rPr>
          <w:rFonts w:eastAsia="Tahoma" w:cs="Tahoma" w:ascii="Tahoma" w:hAnsi="Tahoma"/>
          <w:i/>
          <w:iCs/>
          <w:spacing w:val="-3"/>
          <w:sz w:val="22"/>
          <w:szCs w:val="22"/>
        </w:rPr>
        <w:t>(senza voltarsi)</w:t>
      </w:r>
      <w:r>
        <w:rPr>
          <w:rFonts w:eastAsia="Tahoma" w:cs="Tahoma" w:ascii="Tahoma" w:hAnsi="Tahoma"/>
          <w:spacing w:val="-3"/>
          <w:sz w:val="22"/>
          <w:szCs w:val="22"/>
        </w:rPr>
        <w:t xml:space="preserve"> - Ogni tanto mi succed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Zlata rimane zitto per un momento. Si sfila il giaccone. Sembra che stia cercando le parole per dirle qualcosa di importan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ome sta il bambino?</w:t>
      </w:r>
    </w:p>
    <w:p>
      <w:pPr>
        <w:pStyle w:val="Normal"/>
        <w:suppressAutoHyphens w:val="true"/>
        <w:jc w:val="both"/>
        <w:rPr>
          <w:rFonts w:ascii="Tahoma" w:hAnsi="Tahoma" w:eastAsia="Tahoma" w:cs="Tahoma"/>
          <w:smallCaps/>
          <w:spacing w:val="-2"/>
          <w:sz w:val="22"/>
          <w:szCs w:val="22"/>
        </w:rPr>
      </w:pPr>
      <w:r>
        <w:rPr>
          <w:rFonts w:eastAsia="Tahoma" w:cs="Tahoma" w:ascii="Tahoma" w:hAnsi="Tahoma"/>
          <w:smallCaps/>
          <w:spacing w:val="-2"/>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Dorm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Dorm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Sì. Credo che abbia un po' di febb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Non è un cattivo segn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Heading4"/>
        <w:rPr>
          <w:i/>
          <w:i/>
          <w:iCs/>
          <w:spacing w:val="-3"/>
        </w:rPr>
      </w:pPr>
      <w:r>
        <w:rPr/>
        <w:t>Zlata</w:t>
      </w:r>
    </w:p>
    <w:p>
      <w:pPr>
        <w:pStyle w:val="Normal"/>
        <w:suppressAutoHyphens w:val="true"/>
        <w:ind w:left="1440" w:firstLine="720"/>
        <w:jc w:val="both"/>
        <w:rPr/>
      </w:pPr>
      <w:r>
        <w:rPr>
          <w:rFonts w:eastAsia="Tahoma" w:cs="Tahoma" w:ascii="Tahoma" w:hAnsi="Tahoma"/>
          <w:i/>
          <w:iCs/>
          <w:spacing w:val="-3"/>
          <w:sz w:val="22"/>
          <w:szCs w:val="22"/>
        </w:rPr>
        <w:t>(indifferente)</w:t>
      </w:r>
      <w:r>
        <w:rPr>
          <w:rFonts w:eastAsia="Tahoma" w:cs="Tahoma" w:ascii="Tahoma" w:hAnsi="Tahoma"/>
          <w:spacing w:val="-3"/>
          <w:sz w:val="22"/>
          <w:szCs w:val="22"/>
        </w:rPr>
        <w:t xml:space="preserve"> - I suoi saranno preoccupati. Domani bisognerà avvertirli </w:t>
        <w:tab/>
        <w:t>che è qu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pPr>
      <w:r>
        <w:rPr>
          <w:rFonts w:eastAsia="Tahoma" w:cs="Tahoma" w:ascii="Tahoma" w:hAnsi="Tahoma"/>
          <w:i/>
          <w:iCs/>
          <w:spacing w:val="-3"/>
          <w:sz w:val="22"/>
          <w:szCs w:val="22"/>
        </w:rPr>
        <w:t>(accigliandosi per un attimo)</w:t>
      </w:r>
      <w:r>
        <w:rPr>
          <w:rFonts w:eastAsia="Tahoma" w:cs="Tahoma" w:ascii="Tahoma" w:hAnsi="Tahoma"/>
          <w:spacing w:val="-3"/>
          <w:sz w:val="22"/>
          <w:szCs w:val="22"/>
        </w:rPr>
        <w:t xml:space="preserve"> - Ammesso che a loro non sia capitato </w:t>
        <w:tab/>
        <w:t xml:space="preserve">niente </w:t>
        <w:tab/>
        <w:t>di brut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Forse... forse prima ha detto qualcos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Vera continua a guardare fuori, ma la mimica del suo volto fa capire che sta seguendo con attenzione quello che le dice l'uomo. Zlata la guarda intensamente, come se la accarezzasse con gli occhi. Bada poco a quello che lui stesso sta dicendo, quello che conta è esserle così vicino, ora, solo insieme a le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Quan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Poco f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osa ha det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Non ho sentito bene. Stavo dormendo, la sua voce mi ha svegliato. </w:t>
        <w:tab/>
        <w:t xml:space="preserve">Forse si stava solo lamentand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Vera abbassa gli occhi con un sorriso di pietà.</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Povero bambino. Ha cominciato presto a soffri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Io ho cominciato anche prima di lu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Vera sorride e stringe le spalle, come se il discorso si stesse allargando tropp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Tutti, allor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 xml:space="preserve">Ancora un attimo di silenzio. Poi Zlata allunga una mano e sfiora i capelli della donna, appena appena, come se avesse paura della sua reazione. In tutto ciò che fa in questa scena Zlata mantiene la sua maschera dura, ma i gesti e il tono della voce rivelano la sua emozione.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Vera non dice niente, ma la sua espressione si fa più tes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Ver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Perché sei sces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La mano di Zlata scende delicatamente sulla spalla di Ver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Vuoi venire via con m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Vera sorride, al tempo stesso divertita e come amareggiata. Si volta verso Zlata, scostandosi leggermente per sottrarsi alla sua carezz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Stai scherzan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Lo sai benissimo cosa provo per te. Non sopporto più di vedere come ti </w:t>
        <w:tab/>
        <w:t xml:space="preserve">tratt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Non sopporti lui. È questo che vuoi di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Può darsi. Non fa differenza. Anche tu non ce la fai più, qui dentro. Non </w:t>
        <w:tab/>
        <w:t xml:space="preserve">è ver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Vera lo guarda, forse compiaciuta ma quasi incredula. Zlata ripete la domanda prendendola per le spall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Non è ver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 xml:space="preserve">Vera si scosta di colpo, liberandosi da questo inizio di abbraccio e allontanandosi dalla finestra.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Va al tavolo, si siede su una sedia. Appoggia un piede al bordo della sedia stessa, avvicinando al petto il ginocchio e stringendolo fra le braccia.</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Zlata l'ha seguita con lo sguardo, senza scostarsi dalla finestra alla quale ora volge le spalle, in controluc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Udo è soltanto un vigliacco, e tu lo sai. È un maledetto vigliacc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Un vigliacco che fa paura a tutt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È per via delle cartucce. Perché quelle dannate cartucce le tiene tutte </w:t>
        <w:tab/>
        <w:t xml:space="preserve">lui.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È solo per questo che ti fa paura, Zla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Io quell'ubriacone lo potrei ammazzare anche con le mani, se volessi.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Vera guarda Zlata con un misto di curiosità e ironia, come se fosse la prima volta che l'uomo rivela così apertamente il proprio odi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Mi sembra ancora di vederti quando sei arrivato qui... Quando è stato? </w:t>
        <w:tab/>
        <w:t>Cinque mesi f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Se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Sei mesi fa. Già. Non la pensavi così, allora. Eri contento di aver trovato </w:t>
        <w:tab/>
        <w:t>un posto dove sta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Colpa di quella schifosa guerra. Avevo bisogno di nascondermi... in un </w:t>
        <w:tab/>
        <w:t>posto qualsias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Vera annuisce. Forse un'ombra di solidarietà, perfino di tenerezza protettiva, si unisce ora all'ironia nel suo sguar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Lo s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Quello che non potevo sapere era che qui avrei trovato 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Zlata si stacca dalla finestra. Gira dietro il tavolo, arriva alle spalle della sedia di Vera. Le appoggia le mani sulle spalle. Vera questa volta lo lascia fa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Basta che lo vuoi tu, Vera. Possiamo andarcene anche domani. </w:t>
        <w:tab/>
        <w:t>Possiamo ricominciare, da qualche altra par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Noi du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Anche Raphael, se vuo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Vera, colpita ma ancora incredula, si volta per un attimo a guardarlo. Zlata comincia piano piano a muovere le mani, come per farle un massaggio che si fa gradualmente sensual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A me Raphael piace. Mi è sempre piaciuto, dal primo giorno che sono </w:t>
        <w:tab/>
        <w:t xml:space="preserve">arrivato qui.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Però lo tratti come suo padre, o peggi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 xml:space="preserve">Non è vero. La colpa è di Udo. Finché ci sarà Udo non potremo mai stare bene insieme, noi. Anche tu certe volte sembra che non gli vuoi bene, a Rael. </w:t>
        <w:tab/>
        <w:t>Ma se fossimo noi tre sol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Le mani di Zlata scendono verso il seno di Vera, che si alza di scatto e torna alla finestr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Stai dicendo un sacco di sciocchezze. La verità è che hai voglia di una </w:t>
        <w:tab/>
        <w:t>donna. Io o un'altra sarebbe lo stess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Non è vero. Credi che non ne abbia avute di donne, prima? È che tu sei </w:t>
        <w:tab/>
        <w:t>divers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Zlata si avvicina alla finestra, senza cercare di toccarla. Vera è turba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Torna a dormire, Zlata. Per favo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Io ho da parte dei soldi. Un bel mucchietto di soldi. Basteranno per tutti </w:t>
        <w:tab/>
        <w:t>e t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E dove li hai pres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Heading4"/>
        <w:rPr>
          <w:i/>
          <w:i/>
          <w:iCs/>
          <w:spacing w:val="-3"/>
        </w:rPr>
      </w:pPr>
      <w:r>
        <w:rPr/>
        <w:t>Zlata</w:t>
      </w:r>
    </w:p>
    <w:p>
      <w:pPr>
        <w:pStyle w:val="Normal"/>
        <w:suppressAutoHyphens w:val="true"/>
        <w:ind w:left="1440" w:firstLine="720"/>
        <w:jc w:val="both"/>
        <w:rPr/>
      </w:pPr>
      <w:r>
        <w:rPr>
          <w:rFonts w:eastAsia="Tahoma" w:cs="Tahoma" w:ascii="Tahoma" w:hAnsi="Tahoma"/>
          <w:i/>
          <w:iCs/>
          <w:spacing w:val="-3"/>
          <w:sz w:val="22"/>
          <w:szCs w:val="22"/>
        </w:rPr>
        <w:t>(dopo un'esitazione quasi impercettibile)</w:t>
      </w:r>
      <w:r>
        <w:rPr>
          <w:rFonts w:eastAsia="Tahoma" w:cs="Tahoma" w:ascii="Tahoma" w:hAnsi="Tahoma"/>
          <w:spacing w:val="-3"/>
          <w:sz w:val="22"/>
          <w:szCs w:val="22"/>
        </w:rPr>
        <w:t xml:space="preserve"> - Sono miei... Li ho messi </w:t>
        <w:tab/>
        <w:t>insieme in questi anni. Un bel po' di soldi, davver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Vera si anima improvvisamente, forse perché in realtà il banale, materiale discorso sui soldi che Zlata le sta facendo ha reso davvero concreto e verosimile il pensiero di una possibile fuga da quella cas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Rubavi alla gente, quando eri in guerr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hi ti ha detto queste cos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Si fa così, no ? Li ammazzavi e poi gli portavi via i soldi? L'orologio? Gli </w:t>
        <w:tab/>
        <w:t xml:space="preserve">strappavi i denti d'or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Smettil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Cosa facevi tu in guerra, Zlata? Eri un cecchino, o cos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Zlata le afferra le mani, stringe le mascelle, poi cerca di attirarla a sé.</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No, io non...</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Tu dici che sei meglio di Udo, ma io cosa so di te? Come faccio a </w:t>
        <w:tab/>
        <w:t xml:space="preserve">fidarmi </w:t>
        <w:tab/>
        <w:t>di 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Zlata riesce a stringerla contro di sé, di forza, e la bacia. Vera risponde solo a metà, è turbata, disgustata forse da se stessa forse da lui.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Lasciami... Io non so chi sei, non so da dove vieni... Io non so chi sei, </w:t>
        <w:tab/>
        <w:t>Zlata. Lasciam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 xml:space="preserve">Zlata aveva cominciato a toccarla, eccitato. Vera si strappa al suo abbraccio con violenza.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I due si guardano per un attimo, ansimando.</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Poi Vera torna ad affacciarsi alla finestra. Quando parla, cerca di dominare l'affanno nella propria voce e di raggelarl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pPr>
      <w:r>
        <w:rPr>
          <w:rFonts w:eastAsia="Tahoma" w:cs="Tahoma" w:ascii="Tahoma" w:hAnsi="Tahoma"/>
          <w:spacing w:val="-3"/>
          <w:sz w:val="22"/>
          <w:szCs w:val="22"/>
        </w:rPr>
        <w:t xml:space="preserve">Non farlo più. </w:t>
      </w:r>
      <w:r>
        <w:rPr>
          <w:rFonts w:eastAsia="Tahoma" w:cs="Tahoma" w:ascii="Tahoma" w:hAnsi="Tahoma"/>
          <w:i/>
          <w:iCs/>
          <w:spacing w:val="-3"/>
          <w:sz w:val="22"/>
          <w:szCs w:val="22"/>
        </w:rPr>
        <w:t>(Pausa, poi con forza:)</w:t>
      </w:r>
      <w:r>
        <w:rPr>
          <w:rFonts w:eastAsia="Tahoma" w:cs="Tahoma" w:ascii="Tahoma" w:hAnsi="Tahoma"/>
          <w:spacing w:val="-3"/>
          <w:sz w:val="22"/>
          <w:szCs w:val="22"/>
        </w:rPr>
        <w:t xml:space="preserve"> Tu non hai capito, Zlata. </w:t>
      </w:r>
      <w:r>
        <w:rPr>
          <w:rFonts w:eastAsia="Tahoma" w:cs="Tahoma" w:ascii="Tahoma" w:hAnsi="Tahoma"/>
          <w:i/>
          <w:iCs/>
          <w:spacing w:val="-3"/>
          <w:sz w:val="22"/>
          <w:szCs w:val="22"/>
        </w:rPr>
        <w:t>(Pausa)</w:t>
      </w:r>
      <w:r>
        <w:rPr>
          <w:rFonts w:eastAsia="Tahoma" w:cs="Tahoma" w:ascii="Tahoma" w:hAnsi="Tahoma"/>
          <w:spacing w:val="-3"/>
          <w:sz w:val="22"/>
          <w:szCs w:val="22"/>
        </w:rPr>
        <w:t xml:space="preserve"> </w:t>
        <w:tab/>
        <w:t>Lasciami sta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Zlata rimane un momento in silenzio, come per ricomporsi. Respira a fondo, fissando la donna. Si rimette il giaccon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Pensaci, Vera. Io ti posso portare via da qui. Dipende solo da te. Ma pensaci in fret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Zlata si volta e si avvia verso la porta, per tornare di sopra.</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Vera rimane alla finestra, e guarda fuori. Il suo viso intenso e bellissimo è turbato fino a essere sconvolto.</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La donna cerca di dominare le proprie emozioni. I suoi occhi vagano mettendo a fuoco particolari della scena esterna alla fattoria. Poi sembrano fissarsi su qualcosa.</w:t>
      </w:r>
    </w:p>
    <w:p>
      <w:pPr>
        <w:pStyle w:val="Normal"/>
        <w:suppressAutoHyphens w:val="true"/>
        <w:ind w:left="720" w:hanging="720"/>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hanging="1369"/>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BodyTextIndent2"/>
        <w:rPr/>
      </w:pPr>
      <w:r>
        <w:rPr/>
        <w:t xml:space="preserve">11. </w:t>
        <w:tab/>
        <w:t>ESTERNO NOTTE. LA FATTORIA DI U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 xml:space="preserve">All'esterno, un coniglio arriva vicinissimo a una trappola identica a quella che Raphael ha fatto scattare nella scena 1.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La trappola scatta, infatti, sollevando uno sbuffo di neve, ma l'animale prosegue saltellando come niente fosse.</w:t>
      </w:r>
    </w:p>
    <w:p>
      <w:pPr>
        <w:pStyle w:val="Normal"/>
        <w:suppressAutoHyphens w:val="true"/>
        <w:ind w:left="720" w:hanging="720"/>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hanging="1369"/>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20" w:hanging="720"/>
        <w:jc w:val="both"/>
        <w:rPr>
          <w:rFonts w:ascii="Tahoma" w:hAnsi="Tahoma" w:eastAsia="Tahoma" w:cs="Tahoma"/>
          <w:spacing w:val="-3"/>
          <w:sz w:val="22"/>
          <w:szCs w:val="22"/>
        </w:rPr>
      </w:pPr>
      <w:r>
        <w:rPr>
          <w:rFonts w:eastAsia="Tahoma" w:cs="Tahoma" w:ascii="Tahoma" w:hAnsi="Tahoma"/>
          <w:spacing w:val="-3"/>
          <w:sz w:val="22"/>
          <w:szCs w:val="22"/>
          <w:u w:val="single"/>
        </w:rPr>
        <w:t xml:space="preserve">11a. </w:t>
      </w:r>
      <w:r>
        <w:rPr>
          <w:rFonts w:eastAsia="Tahoma" w:cs="Tahoma" w:ascii="Tahoma" w:hAnsi="Tahoma"/>
          <w:i/>
          <w:iCs/>
          <w:spacing w:val="-3"/>
          <w:sz w:val="22"/>
          <w:szCs w:val="22"/>
          <w:u w:val="single"/>
        </w:rPr>
        <w:t>Taglio interno alla scena.</w:t>
      </w:r>
      <w:r>
        <w:rPr>
          <w:rFonts w:eastAsia="Tahoma" w:cs="Tahoma" w:ascii="Tahoma" w:hAnsi="Tahoma"/>
          <w:spacing w:val="-3"/>
          <w:sz w:val="22"/>
          <w:szCs w:val="22"/>
          <w:u w:val="single"/>
        </w:rPr>
        <w:t xml:space="preserve"> SOFFIT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Raphael è in piedi e sta guardando fuori dalla finestra. Deve aver visto il coniglio scappare. Sorride. Poi si volta e ritorna a let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Indent2"/>
        <w:rPr/>
      </w:pPr>
      <w:r>
        <w:rPr/>
        <w:t xml:space="preserve">12. </w:t>
        <w:tab/>
        <w:t>INTERNO NOTTE. CORRIDOIO E CAMERA DI ZLA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 xml:space="preserve">Intanto Zlata rientra e comincia a salire la scala. Quando passa davanti a Raphael, che sembra dormire, lo fissa con una strana determinazione, poi procede e torna al proprio letto.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Il bambino dorme. Ancora nervoso, Zlata gli dà un'occhiata distratta, poi nella penombra fruga fra le proprie cose, si arrotola una sigaretta e la accende.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Si siede per terra, appoggiando al letto la schiena. Fumando pensieroso tira fuori da uno zaino una lettera in una busta, e se la rigira fra le mani. Sulla busta c'è un timbro militare, e dentro c’è qualcosa di pesante oltre alla lettera. Zlata sorride, guardandola, e fa quasi per tirare fuori la lettera, ma in quel momento alle sue spalle sente il bambino parlare nel delirio della febbre.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Butta la busta fra le sue cose (cadendo, l’oggetto manda un lieve tintinnio metallico) e si volta, incuriosi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Indent2"/>
        <w:rPr/>
      </w:pPr>
      <w:r>
        <w:rPr/>
        <w:t xml:space="preserve">13. </w:t>
        <w:tab/>
        <w:t>ESTERNO NOTTE. PIU' TARDI. LA FATTORIA DI U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La fattoria vista da fuori, da varie angolazioni. C'è stato uno stacco temporale, segnato dal fatto che se prima nevicava ora ha cessato, o viceversa.</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Le ganasce della tagliola di Raphael spuntano dalla neve...</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14.</w:t>
        <w:tab/>
        <w:t>INTERNO NOTTE. SOFFIT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 xml:space="preserve">Raphael dorme davvero, ora. Ma il suo sonno è agitato, come se stesse avendo un incub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ind w:left="708" w:hanging="708"/>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08" w:hanging="708"/>
        <w:jc w:val="both"/>
        <w:rPr>
          <w:rFonts w:ascii="Tahoma" w:hAnsi="Tahoma" w:eastAsia="Tahoma" w:cs="Tahoma"/>
          <w:spacing w:val="-3"/>
          <w:sz w:val="22"/>
          <w:szCs w:val="22"/>
        </w:rPr>
      </w:pPr>
      <w:r>
        <w:rPr>
          <w:rFonts w:eastAsia="Tahoma" w:cs="Tahoma" w:ascii="Tahoma" w:hAnsi="Tahoma"/>
          <w:spacing w:val="-3"/>
          <w:sz w:val="22"/>
          <w:szCs w:val="22"/>
          <w:u w:val="single"/>
        </w:rPr>
        <w:t xml:space="preserve">15. </w:t>
      </w:r>
      <w:r>
        <w:rPr>
          <w:rFonts w:eastAsia="Tahoma" w:cs="Tahoma" w:ascii="Tahoma" w:hAnsi="Tahoma"/>
          <w:i/>
          <w:iCs/>
          <w:spacing w:val="-3"/>
          <w:sz w:val="22"/>
          <w:szCs w:val="22"/>
          <w:u w:val="single"/>
        </w:rPr>
        <w:tab/>
        <w:t>Taglio interno alla scena.</w:t>
      </w:r>
      <w:r>
        <w:rPr>
          <w:rFonts w:eastAsia="Tahoma" w:cs="Tahoma" w:ascii="Tahoma" w:hAnsi="Tahoma"/>
          <w:spacing w:val="-3"/>
          <w:sz w:val="22"/>
          <w:szCs w:val="22"/>
          <w:u w:val="single"/>
        </w:rPr>
        <w:t xml:space="preserve"> FLASHBACK/VISIONE: INTERNO GIORNO. FATTORIA DEI LARSEN: LA FAMIGLIA DEL BAMBIN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La canna del fucile puntato contro la mdp, i due fori neri, minacciosi. Dietro, sfuocato, un volto irriconoscibile, forse uno stranier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i/>
          <w:iCs/>
          <w:spacing w:val="-3"/>
          <w:sz w:val="22"/>
          <w:szCs w:val="22"/>
        </w:rPr>
        <w:t xml:space="preserve">Tutto è avvolto da una luce innaturale, forse è un sogno, forse un ricordo allucinante, che riprende la scena vista prima dei titoli di test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Nell'unica, grande stanza che occupa il pianterreno della fattoria, la legna arde nel focolare. Tutt'intorno, utensili poveri e funzionali.</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Larsen e sua moglie sono seduti a un tavolo, immobili, mentre il loro bambino è in un angolo alle spalle dello Straniero che imbraccia il fucile.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La fissità della scena ha qualcosa di innaturale, sembrano tutti in posa come per una fotografia. Forse lo Straniero non ha visto il bambino. Il volto dell'uomo non viene mai inquadrato. La scena è come congelat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ind w:left="708" w:hanging="708"/>
        <w:jc w:val="both"/>
        <w:rPr>
          <w:rFonts w:ascii="Tahoma" w:hAnsi="Tahoma" w:eastAsia="Tahoma" w:cs="Tahoma"/>
          <w:spacing w:val="-3"/>
          <w:sz w:val="22"/>
          <w:szCs w:val="22"/>
        </w:rPr>
      </w:pPr>
      <w:r>
        <w:rPr>
          <w:rFonts w:eastAsia="Tahoma" w:cs="Tahoma" w:ascii="Tahoma" w:hAnsi="Tahoma"/>
          <w:spacing w:val="-3"/>
          <w:sz w:val="22"/>
          <w:szCs w:val="22"/>
          <w:u w:val="single"/>
        </w:rPr>
        <w:t xml:space="preserve">16. </w:t>
      </w:r>
      <w:r>
        <w:rPr>
          <w:rFonts w:eastAsia="Tahoma" w:cs="Tahoma" w:ascii="Tahoma" w:hAnsi="Tahoma"/>
          <w:i/>
          <w:iCs/>
          <w:spacing w:val="-3"/>
          <w:sz w:val="22"/>
          <w:szCs w:val="22"/>
          <w:u w:val="single"/>
        </w:rPr>
        <w:tab/>
        <w:t>Taglio interno alla scena.</w:t>
      </w:r>
      <w:r>
        <w:rPr>
          <w:rFonts w:eastAsia="Tahoma" w:cs="Tahoma" w:ascii="Tahoma" w:hAnsi="Tahoma"/>
          <w:spacing w:val="-3"/>
          <w:sz w:val="22"/>
          <w:szCs w:val="22"/>
          <w:u w:val="single"/>
        </w:rPr>
        <w:t xml:space="preserve"> INTERNO NOTTE. FATTORIA DI UDO. CASOT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Udo si volta e geme qualcosa. Geme di nuovo e muove un braccio come se il sogno lo stesse facendo lui, e forse è così; forse non è un sogno ma un ricord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17. </w:t>
      </w:r>
      <w:r>
        <w:rPr>
          <w:rFonts w:eastAsia="Tahoma" w:cs="Tahoma" w:ascii="Tahoma" w:hAnsi="Tahoma"/>
          <w:i/>
          <w:iCs/>
          <w:spacing w:val="-3"/>
          <w:sz w:val="22"/>
          <w:szCs w:val="22"/>
          <w:u w:val="single"/>
        </w:rPr>
        <w:tab/>
        <w:t xml:space="preserve">Taglio interno alla scena. Continua / </w:t>
      </w:r>
      <w:r>
        <w:rPr>
          <w:rFonts w:eastAsia="Tahoma" w:cs="Tahoma" w:ascii="Tahoma" w:hAnsi="Tahoma"/>
          <w:spacing w:val="-3"/>
          <w:sz w:val="22"/>
          <w:szCs w:val="22"/>
          <w:u w:val="single"/>
        </w:rPr>
        <w:t>FLASHBACK/VISION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 xml:space="preserve">Mentre i quattro sono fermi nella loro posa vengono inquadrate le loro mani: prima quelle dell'uomo che stringe il fucile: indossa dei guanti consumati, di un giallo sbiadito e annerito dal tempo e dall'uso.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Poi le mani dei due, l'uomo e la donna, immobili davanti all'arma puntata: le loro mani, nodose e distrutte dalla fatica sono appoggiate sul tavolo, ben allineate, con diligenza, forse in quella posizione su richiesta dell'uomo che li minaccia di morte.</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Infine le mani del bambino: in bocca, mentre se le morsica per il terrore di essere scoperto, anche le sue unghie sono nere. Poi improvviso un gesto, quasi a coprirsi la bocca per impedire un lamento.</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La violenza e la morte stanno per scatenarsi.</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Larsen apre la bocca come per dire qualcosa.</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Immediatamente, lo Straniero apre il fuoco. Spara un colpo a Larsen e uno alla moglie, prendendoli in pieno. I due crollano a terra. La scena è rallentata: vista in soggettiva del bambino, poi dello Straniero, poi in totale dall'alto. Nessuno grid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ind w:left="708" w:hanging="708"/>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08" w:hanging="708"/>
        <w:jc w:val="both"/>
        <w:rPr>
          <w:rFonts w:ascii="Tahoma" w:hAnsi="Tahoma" w:eastAsia="Tahoma" w:cs="Tahoma"/>
          <w:spacing w:val="-3"/>
          <w:sz w:val="22"/>
          <w:szCs w:val="22"/>
        </w:rPr>
      </w:pPr>
      <w:r>
        <w:rPr>
          <w:rFonts w:eastAsia="Tahoma" w:cs="Tahoma" w:ascii="Tahoma" w:hAnsi="Tahoma"/>
          <w:spacing w:val="-3"/>
          <w:sz w:val="22"/>
          <w:szCs w:val="22"/>
          <w:u w:val="single"/>
        </w:rPr>
        <w:t xml:space="preserve">18. </w:t>
      </w:r>
      <w:r>
        <w:rPr>
          <w:rFonts w:eastAsia="Tahoma" w:cs="Tahoma" w:ascii="Tahoma" w:hAnsi="Tahoma"/>
          <w:i/>
          <w:iCs/>
          <w:spacing w:val="-3"/>
          <w:sz w:val="22"/>
          <w:szCs w:val="22"/>
          <w:u w:val="single"/>
        </w:rPr>
        <w:tab/>
        <w:t>Taglio interno alla scena.</w:t>
      </w:r>
      <w:r>
        <w:rPr>
          <w:rFonts w:eastAsia="Tahoma" w:cs="Tahoma" w:ascii="Tahoma" w:hAnsi="Tahoma"/>
          <w:spacing w:val="-3"/>
          <w:sz w:val="22"/>
          <w:szCs w:val="22"/>
          <w:u w:val="single"/>
        </w:rPr>
        <w:t xml:space="preserve"> INTERNO NOTTE. FATTORIA DI UDO. SOFFIT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P.P. a stringere sul volto di Zlata appoggiato al cuscino. Forse sta sognando anche lui quello che vediamo nei flashback/visioni iniziate con il sogno del bambi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i/>
          <w:iCs/>
          <w:spacing w:val="-3"/>
          <w:sz w:val="22"/>
          <w:szCs w:val="22"/>
        </w:rPr>
        <w:t xml:space="preserve">È come se le  visioni della strage avvenuta nella fattoria dei vicini penetrasse nel sonno di tutti ci componenti della famiglia di Ud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19. </w:t>
      </w:r>
      <w:r>
        <w:rPr>
          <w:rFonts w:eastAsia="Tahoma" w:cs="Tahoma" w:ascii="Tahoma" w:hAnsi="Tahoma"/>
          <w:i/>
          <w:iCs/>
          <w:spacing w:val="-3"/>
          <w:sz w:val="22"/>
          <w:szCs w:val="22"/>
          <w:u w:val="single"/>
        </w:rPr>
        <w:tab/>
        <w:t>Taglio interno alla scena. Continua</w:t>
      </w:r>
      <w:r>
        <w:rPr>
          <w:rFonts w:eastAsia="Tahoma" w:cs="Tahoma" w:ascii="Tahoma" w:hAnsi="Tahoma"/>
          <w:spacing w:val="-3"/>
          <w:sz w:val="22"/>
          <w:szCs w:val="22"/>
          <w:u w:val="single"/>
        </w:rPr>
        <w:t xml:space="preserve"> / FLASHBACK/VISION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Di nuovo la scena di morte: il grilletto viene premuto, il cane del fucile da caccia batte sull'otturatore, la fiammata, Larsen cade lentamente all'indietr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ind w:left="708" w:hanging="708"/>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08" w:hanging="708"/>
        <w:jc w:val="both"/>
        <w:rPr>
          <w:rFonts w:ascii="Tahoma" w:hAnsi="Tahoma" w:eastAsia="Tahoma" w:cs="Tahoma"/>
          <w:spacing w:val="-3"/>
          <w:sz w:val="22"/>
          <w:szCs w:val="22"/>
        </w:rPr>
      </w:pPr>
      <w:r>
        <w:rPr>
          <w:rFonts w:eastAsia="Tahoma" w:cs="Tahoma" w:ascii="Tahoma" w:hAnsi="Tahoma"/>
          <w:spacing w:val="-3"/>
          <w:sz w:val="22"/>
          <w:szCs w:val="22"/>
          <w:u w:val="single"/>
        </w:rPr>
        <w:t xml:space="preserve">20. </w:t>
      </w:r>
      <w:r>
        <w:rPr>
          <w:rFonts w:eastAsia="Tahoma" w:cs="Tahoma" w:ascii="Tahoma" w:hAnsi="Tahoma"/>
          <w:i/>
          <w:iCs/>
          <w:spacing w:val="-3"/>
          <w:sz w:val="22"/>
          <w:szCs w:val="22"/>
          <w:u w:val="single"/>
        </w:rPr>
        <w:tab/>
        <w:t xml:space="preserve">Taglio interno alla scena. </w:t>
      </w:r>
      <w:r>
        <w:rPr>
          <w:rFonts w:eastAsia="Tahoma" w:cs="Tahoma" w:ascii="Tahoma" w:hAnsi="Tahoma"/>
          <w:spacing w:val="-3"/>
          <w:sz w:val="22"/>
          <w:szCs w:val="22"/>
          <w:u w:val="single"/>
        </w:rPr>
        <w:t>INTERNO NOTTE. FATTORIA DI UDO. SOFFIT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Raphael muove le labbra, gli occhi sempre chiusi. Una delle sue mani stringe convulsamente le coperte. L'immagine dura meno di quella precedente, è quasi istantane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pPr>
      <w:r>
        <w:rPr>
          <w:rFonts w:eastAsia="Tahoma" w:cs="Tahoma" w:ascii="Tahoma" w:hAnsi="Tahoma"/>
          <w:spacing w:val="-3"/>
          <w:sz w:val="22"/>
          <w:szCs w:val="22"/>
          <w:u w:val="single"/>
        </w:rPr>
        <w:t xml:space="preserve">21. </w:t>
      </w:r>
      <w:r>
        <w:rPr>
          <w:rFonts w:eastAsia="Tahoma" w:cs="Tahoma" w:ascii="Tahoma" w:hAnsi="Tahoma"/>
          <w:i/>
          <w:iCs/>
          <w:spacing w:val="-3"/>
          <w:sz w:val="22"/>
          <w:szCs w:val="22"/>
          <w:u w:val="single"/>
        </w:rPr>
        <w:tab/>
        <w:t>Taglio interno alla scena. Continua</w:t>
      </w:r>
      <w:r>
        <w:rPr>
          <w:rFonts w:eastAsia="Tahoma" w:cs="Tahoma" w:ascii="Tahoma" w:hAnsi="Tahoma"/>
          <w:spacing w:val="-3"/>
          <w:sz w:val="22"/>
          <w:szCs w:val="22"/>
          <w:u w:val="single"/>
        </w:rPr>
        <w:t xml:space="preserve"> / FLASHBACK/VISIONE.</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Ecco il secondo colpo che parte, la fiammata dalla canna del fucile, l'urlo silenzioso della donn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ind w:left="708" w:hanging="708"/>
        <w:jc w:val="both"/>
        <w:rPr>
          <w:rFonts w:ascii="Tahoma" w:hAnsi="Tahoma" w:eastAsia="Tahoma" w:cs="Tahoma"/>
          <w:spacing w:val="-3"/>
          <w:sz w:val="22"/>
          <w:szCs w:val="22"/>
        </w:rPr>
      </w:pPr>
      <w:r>
        <w:rPr>
          <w:rFonts w:eastAsia="Tahoma" w:cs="Tahoma" w:ascii="Tahoma" w:hAnsi="Tahoma"/>
          <w:spacing w:val="-3"/>
          <w:sz w:val="22"/>
          <w:szCs w:val="22"/>
          <w:u w:val="single"/>
        </w:rPr>
        <w:t xml:space="preserve">22. </w:t>
      </w:r>
      <w:r>
        <w:rPr>
          <w:rFonts w:eastAsia="Tahoma" w:cs="Tahoma" w:ascii="Tahoma" w:hAnsi="Tahoma"/>
          <w:i/>
          <w:iCs/>
          <w:spacing w:val="-3"/>
          <w:sz w:val="22"/>
          <w:szCs w:val="22"/>
          <w:u w:val="single"/>
        </w:rPr>
        <w:tab/>
        <w:t xml:space="preserve">Taglio interno alla scena. </w:t>
      </w:r>
      <w:r>
        <w:rPr>
          <w:rFonts w:eastAsia="Tahoma" w:cs="Tahoma" w:ascii="Tahoma" w:hAnsi="Tahoma"/>
          <w:spacing w:val="-3"/>
          <w:sz w:val="22"/>
          <w:szCs w:val="22"/>
          <w:u w:val="single"/>
        </w:rPr>
        <w:t>INTERNO NOTTE. FATTORIA DI UDO. CASOT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Udo geme ancora - è solo un attim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23. </w:t>
      </w:r>
      <w:r>
        <w:rPr>
          <w:rFonts w:eastAsia="Tahoma" w:cs="Tahoma" w:ascii="Tahoma" w:hAnsi="Tahoma"/>
          <w:i/>
          <w:iCs/>
          <w:spacing w:val="-3"/>
          <w:sz w:val="22"/>
          <w:szCs w:val="22"/>
          <w:u w:val="single"/>
        </w:rPr>
        <w:tab/>
        <w:t>Taglio interno alla scena. Continua</w:t>
      </w:r>
      <w:r>
        <w:rPr>
          <w:rFonts w:eastAsia="Tahoma" w:cs="Tahoma" w:ascii="Tahoma" w:hAnsi="Tahoma"/>
          <w:spacing w:val="-3"/>
          <w:sz w:val="22"/>
          <w:szCs w:val="22"/>
          <w:u w:val="single"/>
        </w:rPr>
        <w:t xml:space="preserve"> / FLASHBACK/VISION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La donna cade rovesciando a terra la sedi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ind w:left="708" w:hanging="708"/>
        <w:jc w:val="both"/>
        <w:rPr>
          <w:rFonts w:ascii="Tahoma" w:hAnsi="Tahoma" w:eastAsia="Tahoma" w:cs="Tahoma"/>
          <w:spacing w:val="-3"/>
          <w:sz w:val="22"/>
          <w:szCs w:val="22"/>
        </w:rPr>
      </w:pPr>
      <w:r>
        <w:rPr>
          <w:rFonts w:eastAsia="Tahoma" w:cs="Tahoma" w:ascii="Tahoma" w:hAnsi="Tahoma"/>
          <w:spacing w:val="-3"/>
          <w:sz w:val="22"/>
          <w:szCs w:val="22"/>
          <w:u w:val="single"/>
        </w:rPr>
        <w:t xml:space="preserve">24. </w:t>
      </w:r>
      <w:r>
        <w:rPr>
          <w:rFonts w:eastAsia="Tahoma" w:cs="Tahoma" w:ascii="Tahoma" w:hAnsi="Tahoma"/>
          <w:i/>
          <w:iCs/>
          <w:spacing w:val="-3"/>
          <w:sz w:val="22"/>
          <w:szCs w:val="22"/>
          <w:u w:val="single"/>
        </w:rPr>
        <w:tab/>
        <w:t xml:space="preserve">Taglio interno alla scena. </w:t>
      </w:r>
      <w:r>
        <w:rPr>
          <w:rFonts w:eastAsia="Tahoma" w:cs="Tahoma" w:ascii="Tahoma" w:hAnsi="Tahoma"/>
          <w:spacing w:val="-3"/>
          <w:sz w:val="22"/>
          <w:szCs w:val="22"/>
          <w:u w:val="single"/>
        </w:rPr>
        <w:t>INTERNO NOTTE. FATTORIA DI UDO. SOFFIT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P.P.P. del viso di Zlata, con gli occhi chius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pPr>
      <w:r>
        <w:rPr>
          <w:rFonts w:eastAsia="Tahoma" w:cs="Tahoma" w:ascii="Tahoma" w:hAnsi="Tahoma"/>
          <w:spacing w:val="-3"/>
          <w:sz w:val="22"/>
          <w:szCs w:val="22"/>
          <w:u w:val="single"/>
        </w:rPr>
        <w:t xml:space="preserve">25. </w:t>
      </w:r>
      <w:r>
        <w:rPr>
          <w:rFonts w:eastAsia="Tahoma" w:cs="Tahoma" w:ascii="Tahoma" w:hAnsi="Tahoma"/>
          <w:i/>
          <w:iCs/>
          <w:spacing w:val="-3"/>
          <w:sz w:val="22"/>
          <w:szCs w:val="22"/>
          <w:u w:val="single"/>
        </w:rPr>
        <w:tab/>
        <w:t>Taglio interno alla scena. Continua</w:t>
      </w:r>
      <w:r>
        <w:rPr>
          <w:rFonts w:eastAsia="Tahoma" w:cs="Tahoma" w:ascii="Tahoma" w:hAnsi="Tahoma"/>
          <w:spacing w:val="-3"/>
          <w:sz w:val="22"/>
          <w:szCs w:val="22"/>
          <w:u w:val="single"/>
        </w:rPr>
        <w:t xml:space="preserve"> / FLASHBACK/VISIONE.</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Improvvisamente la mdp si avvicina in soggettiva alla porta principale della fattoria dei Larsen a una velocità innaturale, quasi fosse quella di un proiettile... Il movimento si interrompe a metà corsa, come per un lampo accecante nel bianco...</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Riemergono gli occhi terrorizzati, del bambino che ha assistito alla scena dell'uccisone dei genitori.</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Il piccolo cautamente esce dal suo nascondiglio e strisciando alle spalle dello Straniero esce dalla porta principale ancora aperta e si dà a una pazza fuga, ansimando e incespicando nella nev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08" w:hanging="708"/>
        <w:jc w:val="both"/>
        <w:rPr>
          <w:rFonts w:ascii="Tahoma" w:hAnsi="Tahoma" w:eastAsia="Tahoma" w:cs="Tahoma"/>
          <w:spacing w:val="-3"/>
          <w:sz w:val="22"/>
          <w:szCs w:val="22"/>
        </w:rPr>
      </w:pPr>
      <w:r>
        <w:rPr>
          <w:rFonts w:eastAsia="Tahoma" w:cs="Tahoma" w:ascii="Tahoma" w:hAnsi="Tahoma"/>
          <w:spacing w:val="-3"/>
          <w:sz w:val="22"/>
          <w:szCs w:val="22"/>
          <w:u w:val="single"/>
        </w:rPr>
        <w:t xml:space="preserve">26. </w:t>
      </w:r>
      <w:r>
        <w:rPr>
          <w:rFonts w:eastAsia="Tahoma" w:cs="Tahoma" w:ascii="Tahoma" w:hAnsi="Tahoma"/>
          <w:i/>
          <w:iCs/>
          <w:spacing w:val="-3"/>
          <w:sz w:val="22"/>
          <w:szCs w:val="22"/>
          <w:u w:val="single"/>
        </w:rPr>
        <w:tab/>
        <w:t>Taglio interno alla scena.</w:t>
      </w:r>
      <w:r>
        <w:rPr>
          <w:rFonts w:eastAsia="Tahoma" w:cs="Tahoma" w:ascii="Tahoma" w:hAnsi="Tahoma"/>
          <w:spacing w:val="-3"/>
          <w:sz w:val="22"/>
          <w:szCs w:val="22"/>
          <w:u w:val="single"/>
        </w:rPr>
        <w:t xml:space="preserve"> INTERNO NOTTE. FATTORIA DI UDO. SOFFIT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pacing w:lineRule="auto" w:line="240"/>
        <w:rPr/>
      </w:pPr>
      <w:r>
        <w:rPr/>
        <w:t>La mano di Raphael stringe le coperte e frem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27. </w:t>
      </w:r>
      <w:r>
        <w:rPr>
          <w:rFonts w:eastAsia="Tahoma" w:cs="Tahoma" w:ascii="Tahoma" w:hAnsi="Tahoma"/>
          <w:i/>
          <w:iCs/>
          <w:spacing w:val="-3"/>
          <w:sz w:val="22"/>
          <w:szCs w:val="22"/>
          <w:u w:val="single"/>
        </w:rPr>
        <w:tab/>
        <w:t>Taglio interno alla scena. Continua</w:t>
      </w:r>
      <w:r>
        <w:rPr>
          <w:rFonts w:eastAsia="Tahoma" w:cs="Tahoma" w:ascii="Tahoma" w:hAnsi="Tahoma"/>
          <w:spacing w:val="-3"/>
          <w:sz w:val="22"/>
          <w:szCs w:val="22"/>
          <w:u w:val="single"/>
        </w:rPr>
        <w:t xml:space="preserve"> / FLASHBACK/VISION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Lo Straniero - sempre inquadrato in modo tale per cui non ne vediamo il volto – ricarica il fucile, esce e punta il fucile sul piccolo in fuga, prendendolo di mira. Poi, come distolto da un pensiero, solleva lentamente la canna, con fare stanc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i/>
          <w:iCs/>
          <w:spacing w:val="-3"/>
          <w:sz w:val="22"/>
          <w:szCs w:val="22"/>
        </w:rPr>
        <w:t>La scena è vista tutta attraverso inquadrature molto dettagliate, che non svelano l'identità dell'uomo, e che al contempo sembrano uscire da un sogno che si è trasformato in incub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t xml:space="preserve"> </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08" w:hanging="708"/>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08" w:hanging="708"/>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08" w:hanging="708"/>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08" w:hanging="708"/>
        <w:jc w:val="both"/>
        <w:rPr>
          <w:rFonts w:ascii="Tahoma" w:hAnsi="Tahoma" w:eastAsia="Tahoma" w:cs="Tahoma"/>
          <w:spacing w:val="-3"/>
          <w:sz w:val="22"/>
          <w:szCs w:val="22"/>
        </w:rPr>
      </w:pPr>
      <w:r>
        <w:rPr>
          <w:rFonts w:eastAsia="Tahoma" w:cs="Tahoma" w:ascii="Tahoma" w:hAnsi="Tahoma"/>
          <w:spacing w:val="-3"/>
          <w:sz w:val="22"/>
          <w:szCs w:val="22"/>
          <w:u w:val="single"/>
        </w:rPr>
        <w:t xml:space="preserve">28. </w:t>
      </w:r>
      <w:r>
        <w:rPr>
          <w:rFonts w:eastAsia="Tahoma" w:cs="Tahoma" w:ascii="Tahoma" w:hAnsi="Tahoma"/>
          <w:i/>
          <w:iCs/>
          <w:spacing w:val="-3"/>
          <w:sz w:val="22"/>
          <w:szCs w:val="22"/>
          <w:u w:val="single"/>
        </w:rPr>
        <w:tab/>
        <w:t>Taglio interno alla scena.</w:t>
      </w:r>
      <w:r>
        <w:rPr>
          <w:rFonts w:eastAsia="Tahoma" w:cs="Tahoma" w:ascii="Tahoma" w:hAnsi="Tahoma"/>
          <w:spacing w:val="-3"/>
          <w:sz w:val="22"/>
          <w:szCs w:val="22"/>
          <w:u w:val="single"/>
        </w:rPr>
        <w:t xml:space="preserve"> INTERNO NOTTE. FATTORIA DI UDO. CASOT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Udo volta la testa di scatto, sul cusci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ind w:left="708" w:hanging="708"/>
        <w:jc w:val="both"/>
        <w:rPr>
          <w:rFonts w:ascii="Tahoma" w:hAnsi="Tahoma" w:eastAsia="Tahoma" w:cs="Tahoma"/>
          <w:spacing w:val="-3"/>
          <w:sz w:val="22"/>
          <w:szCs w:val="22"/>
        </w:rPr>
      </w:pPr>
      <w:r>
        <w:rPr>
          <w:rFonts w:eastAsia="Tahoma" w:cs="Tahoma" w:ascii="Tahoma" w:hAnsi="Tahoma"/>
          <w:spacing w:val="-3"/>
          <w:sz w:val="22"/>
          <w:szCs w:val="22"/>
          <w:u w:val="single"/>
        </w:rPr>
        <w:t xml:space="preserve">28a. </w:t>
      </w:r>
      <w:r>
        <w:rPr>
          <w:rFonts w:eastAsia="Tahoma" w:cs="Tahoma" w:ascii="Tahoma" w:hAnsi="Tahoma"/>
          <w:i/>
          <w:iCs/>
          <w:spacing w:val="-3"/>
          <w:sz w:val="22"/>
          <w:szCs w:val="22"/>
          <w:u w:val="single"/>
        </w:rPr>
        <w:t>Taglio interno alla scena.</w:t>
      </w:r>
      <w:r>
        <w:rPr>
          <w:rFonts w:eastAsia="Tahoma" w:cs="Tahoma" w:ascii="Tahoma" w:hAnsi="Tahoma"/>
          <w:spacing w:val="-3"/>
          <w:sz w:val="22"/>
          <w:szCs w:val="22"/>
          <w:u w:val="single"/>
        </w:rPr>
        <w:t xml:space="preserve"> INTERNO NOTTE. FATTORIA DI UDO. SOFFIT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 xml:space="preserve">P.P.P. degli occhi serrati di Zlat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ind w:left="720" w:hanging="720"/>
        <w:jc w:val="both"/>
        <w:rPr>
          <w:rFonts w:ascii="Tahoma" w:hAnsi="Tahoma" w:eastAsia="Tahoma" w:cs="Tahoma"/>
          <w:spacing w:val="-3"/>
          <w:sz w:val="22"/>
          <w:szCs w:val="22"/>
        </w:rPr>
      </w:pPr>
      <w:r>
        <w:rPr>
          <w:rFonts w:eastAsia="Tahoma" w:cs="Tahoma" w:ascii="Tahoma" w:hAnsi="Tahoma"/>
          <w:spacing w:val="-3"/>
          <w:sz w:val="22"/>
          <w:szCs w:val="22"/>
          <w:u w:val="single"/>
        </w:rPr>
        <w:t xml:space="preserve">29. </w:t>
      </w:r>
      <w:r>
        <w:rPr>
          <w:rFonts w:eastAsia="Tahoma" w:cs="Tahoma" w:ascii="Tahoma" w:hAnsi="Tahoma"/>
          <w:i/>
          <w:iCs/>
          <w:spacing w:val="-3"/>
          <w:sz w:val="22"/>
          <w:szCs w:val="22"/>
          <w:u w:val="single"/>
        </w:rPr>
        <w:tab/>
        <w:t>Taglio interno alla scena. Continua</w:t>
      </w:r>
      <w:r>
        <w:rPr>
          <w:rFonts w:eastAsia="Tahoma" w:cs="Tahoma" w:ascii="Tahoma" w:hAnsi="Tahoma"/>
          <w:spacing w:val="-3"/>
          <w:sz w:val="22"/>
          <w:szCs w:val="22"/>
          <w:u w:val="single"/>
        </w:rPr>
        <w:t xml:space="preserve"> / FLASHBACK/VISIONE: FINAL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L’uomo – visto in dettaglio - ricarica il fucile, apre la porta del gabinetto e lo appoggia di sbieco alla parete.</w:t>
      </w:r>
    </w:p>
    <w:p>
      <w:pPr>
        <w:pStyle w:val="BodyText3"/>
        <w:rPr/>
      </w:pPr>
      <w:r>
        <w:rPr/>
        <w:t xml:space="preserve">Poi è nella nella stanza ridotta a un fumoso mattatoio, ha trovato un punto in cui il legno del pavimento suona vuot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Solleva l'asse, scopre un buco, ne estrae un sacchetto di cuio che apre. </w:t>
      </w:r>
    </w:p>
    <w:p>
      <w:pPr>
        <w:pStyle w:val="BodyText3"/>
        <w:rPr/>
      </w:pPr>
      <w:r>
        <w:rPr/>
        <w:tab/>
        <w:t>Il sacchetto è pieno di banconote arrotolate, monete, e perfino qualche pepita grezza; evidentemente era il tesoro di famiglia, il loro gruzzolo nascosto. C'è anche un piccolo portaritratti d'oro con una foto dei due ora morti, insanguinati sul pavimen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L'uomo solleva il portraritratti davanti al suo viso e confronta la foto con i due corpi riversi: c'è un'assurda somiglianza nelle due immagini. Un sorriso increspa le sue labbra. Poi rimette il sacco nel buco e lo copre con l'ass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r>
        <w:br w:type="page"/>
      </w:r>
    </w:p>
    <w:p>
      <w:pPr>
        <w:pStyle w:val="Normal"/>
        <w:suppressAutoHyphens w:val="true"/>
        <w:rPr>
          <w:rFonts w:ascii="Tahoma" w:hAnsi="Tahoma" w:eastAsia="Tahoma" w:cs="Tahoma"/>
          <w:spacing w:val="-3"/>
          <w:sz w:val="22"/>
          <w:szCs w:val="22"/>
          <w:u w:val="single"/>
        </w:rPr>
      </w:pPr>
      <w:r>
        <w:rPr>
          <w:rFonts w:eastAsia="Tahoma" w:cs="Tahoma" w:ascii="Tahoma" w:hAnsi="Tahoma"/>
          <w:spacing w:val="-3"/>
          <w:sz w:val="22"/>
          <w:szCs w:val="22"/>
          <w:u w:val="single"/>
        </w:rPr>
        <w:t xml:space="preserve">30. </w:t>
        <w:tab/>
        <w:t xml:space="preserve">ESTERNO GIORNO. MATTINO SOLEGGIATO. LA </w:t>
      </w:r>
    </w:p>
    <w:p>
      <w:pPr>
        <w:pStyle w:val="Normal"/>
        <w:suppressAutoHyphens w:val="true"/>
        <w:ind w:firstLine="720"/>
        <w:rPr>
          <w:rFonts w:ascii="Tahoma" w:hAnsi="Tahoma" w:eastAsia="Tahoma" w:cs="Tahoma"/>
          <w:spacing w:val="-3"/>
          <w:sz w:val="22"/>
          <w:szCs w:val="22"/>
        </w:rPr>
      </w:pPr>
      <w:r>
        <w:rPr>
          <w:rFonts w:eastAsia="Tahoma" w:cs="Tahoma" w:ascii="Tahoma" w:hAnsi="Tahoma"/>
          <w:spacing w:val="-3"/>
          <w:sz w:val="22"/>
          <w:szCs w:val="22"/>
          <w:u w:val="single"/>
        </w:rPr>
        <w:t>FATTORIA DI U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 xml:space="preserve">Il giorno dop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 xml:space="preserve">È mattina. Ancora il paesaggio innevato, maestos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La fattoria di UDO ricettacolo delle tensioni e degli incubi che abbiamo visto scatenarsi durante la notte appena trascorsa - appare ora in lontananza, inondata dalla luce di un sole abbagliante. </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31. </w:t>
        <w:tab/>
        <w:t>INTERNO GIORNO. MATTINO. CUCIN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Vera è accanto ai fornelli e sta cucinando. Fuori dalla finestra, il sole splende sulla neve.</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Zlata si è alzato per primo. Sta seduto vicino a un vecchio e scassato apparecchio radio, e cerca di sintonizzarsi su una stazione. Dalla radio esce prima musica gracchiante, poi la voce di uno speaker, praticamente inintellegibil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i/>
          <w:iCs/>
          <w:spacing w:val="-3"/>
          <w:sz w:val="22"/>
          <w:szCs w:val="22"/>
        </w:rPr>
        <w:t>All'inizio della scena Zlata evita di guardare Vera, è come se fra i due non ci fosse stato niente, nella notte appena trascors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Niente... Questo affare funziona sempre peggi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Se ti ci metti coi tuoi soliti modi, funzionerà anche me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Zlata le lancia un'occhiata. Vera ora sente lo sguardo dell'uomo, pur continuando a badare ai fornelli. Ha pronunciato la battuta in tono quasi impersonale, ma non freddo o risentito.</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Zlata le fa la domanda che segue accennando con gli occhi verso l'alto, dove, nella sua camera, il bimbo evidentemente dorme ancor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Allora ?... L'hai visto ? Come l'hai trova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Vera inclina la testa su una spall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Ma sì, bene, con quello che ha passat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Mmh.</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Però non sono riuscita a svegliarlo abbastanza per fargli mandare giù </w:t>
        <w:tab/>
        <w:t xml:space="preserve">qualcosa di caldo. Dopo mangiato torno su a vedere come st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Si riprenderà, vedrai.... È for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ome ha passato la not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Zlata torna ad armeggiare con la radio. Il suo atteggiamento indifferente nasconde un certo turbamen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Aveva la febb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pPr>
      <w:r>
        <w:rPr>
          <w:rFonts w:eastAsia="Tahoma" w:cs="Tahoma" w:ascii="Tahoma" w:hAnsi="Tahoma"/>
          <w:spacing w:val="-3"/>
          <w:sz w:val="22"/>
          <w:szCs w:val="22"/>
        </w:rPr>
        <w:t xml:space="preserve">Stamattina non mi sembra. </w:t>
      </w:r>
      <w:r>
        <w:rPr>
          <w:rFonts w:eastAsia="Tahoma" w:cs="Tahoma" w:ascii="Tahoma" w:hAnsi="Tahoma"/>
          <w:i/>
          <w:iCs/>
          <w:spacing w:val="-3"/>
          <w:sz w:val="22"/>
          <w:szCs w:val="22"/>
        </w:rPr>
        <w:t>(Dopo una pausa:)</w:t>
      </w:r>
      <w:r>
        <w:rPr>
          <w:rFonts w:eastAsia="Tahoma" w:cs="Tahoma" w:ascii="Tahoma" w:hAnsi="Tahoma"/>
          <w:spacing w:val="-3"/>
          <w:sz w:val="22"/>
          <w:szCs w:val="22"/>
        </w:rPr>
        <w:t xml:space="preserve"> Potevi chiamarm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Zlata la guarda, ripensa al colloquio avuto con la donna. È ancora assonnato, un po' lento nelle reazion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Ma no... Non stava poi così mal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Vera inarca le sopracciglia, come se dubitasse della diagnosi di Zlata, che ora continua a parlare con un tono irresoluto che va colorandosi di una certa ambiguità, come se volesse dire e dire, lasciar capi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Solo che... a un certo punto si è messo a parlare. Ma parlava nel sonno. Gli occhi non li ha mai aperti. Una specie di... di delirio. Parlava di uno straniero... uno straniero con un fucil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Vera si volta e lo guarda intensamen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Uno stranier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Forse è successo davvero qualcosa, laggiù. Nella fattoria del vecchio </w:t>
        <w:tab/>
        <w:t xml:space="preserve">Larsen.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 xml:space="preserve">Pausa. Zlata continua ad armeggiare con la radi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Io l'ho detto subi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mallCaps/>
          <w:spacing w:val="-2"/>
          <w:sz w:val="22"/>
          <w:szCs w:val="22"/>
        </w:rPr>
      </w:pPr>
      <w:r>
        <w:rPr>
          <w:rFonts w:eastAsia="Tahoma" w:cs="Tahoma" w:ascii="Tahoma" w:hAnsi="Tahoma"/>
          <w:smallCaps/>
          <w:spacing w:val="-2"/>
          <w:sz w:val="22"/>
          <w:szCs w:val="22"/>
        </w:rPr>
        <w:t>Zlata</w:t>
      </w:r>
    </w:p>
    <w:p>
      <w:pPr>
        <w:pStyle w:val="Normal"/>
        <w:suppressAutoHyphens w:val="true"/>
        <w:ind w:left="2160" w:hanging="0"/>
        <w:jc w:val="both"/>
        <w:rPr/>
      </w:pPr>
      <w:r>
        <w:rPr>
          <w:rFonts w:eastAsia="Tahoma" w:cs="Tahoma" w:ascii="Tahoma" w:hAnsi="Tahoma"/>
          <w:spacing w:val="-3"/>
          <w:sz w:val="22"/>
          <w:szCs w:val="22"/>
        </w:rPr>
        <w:t xml:space="preserve">Ma può anche darsi che sia tutta una fantasia sua. No? Scherzi della febbre. Ne ho visti tanti fare così quando... </w:t>
      </w:r>
      <w:r>
        <w:rPr>
          <w:rFonts w:eastAsia="Tahoma" w:cs="Tahoma" w:ascii="Tahoma" w:hAnsi="Tahoma"/>
          <w:i/>
          <w:iCs/>
          <w:spacing w:val="-3"/>
          <w:sz w:val="22"/>
          <w:szCs w:val="22"/>
        </w:rPr>
        <w:t>(fa un gesto vago)</w:t>
      </w:r>
      <w:r>
        <w:rPr>
          <w:rFonts w:eastAsia="Tahoma" w:cs="Tahoma" w:ascii="Tahoma" w:hAnsi="Tahoma"/>
          <w:spacing w:val="-3"/>
          <w:sz w:val="22"/>
          <w:szCs w:val="22"/>
        </w:rPr>
        <w:t xml:space="preserve"> Be', allor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Vera continua a fissarlo, aggrottando le sopracciglia. Zlata, ostentatamente, non risponde allo sguardo della donn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Indent2"/>
        <w:rPr/>
      </w:pPr>
      <w:r>
        <w:rPr/>
        <w:t>31b. ESTERNO GIORNO. FUORI DALLA FATTORIA DI U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Raphael esce dal cesso. Si guarda intorno, fissa il casotto del padre.</w:t>
      </w:r>
    </w:p>
    <w:p>
      <w:pPr>
        <w:pStyle w:val="TextBody"/>
        <w:tabs>
          <w:tab w:val="clear" w:pos="709"/>
          <w:tab w:val="clear" w:pos="2268"/>
          <w:tab w:val="clear" w:pos="2832"/>
          <w:tab w:val="clear" w:pos="3540"/>
          <w:tab w:val="clear" w:pos="4248"/>
          <w:tab w:val="clear" w:pos="4956"/>
          <w:tab w:val="clear" w:pos="5664"/>
          <w:tab w:val="clear" w:pos="6372"/>
          <w:tab w:val="clear" w:pos="7080"/>
          <w:tab w:val="clear" w:pos="7788"/>
          <w:tab w:val="clear" w:pos="8496"/>
        </w:tabs>
        <w:spacing w:lineRule="auto" w:line="360"/>
        <w:rPr>
          <w:rFonts w:ascii="Tahoma" w:hAnsi="Tahoma" w:eastAsia="Tahoma" w:cs="Tahoma"/>
          <w:sz w:val="22"/>
          <w:szCs w:val="22"/>
        </w:rPr>
      </w:pPr>
      <w:r>
        <w:rPr>
          <w:rFonts w:eastAsia="Tahoma" w:cs="Tahoma" w:ascii="Tahoma" w:hAnsi="Tahoma"/>
          <w:sz w:val="22"/>
          <w:szCs w:val="22"/>
        </w:rPr>
        <w:tab/>
        <w:t>Poi  va alla stalla. Guarda dentro: vediamo la slitta e un cavallo, ma Raphael sembra fissare qualcosa che c’è in fondo alla stalla stessa (dove dovrebbe esserci il suo cavallo), con una strana espression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t>31c.</w:t>
        <w:tab/>
        <w:t>INTERNO GIORNO. FATTORIA DI UDO. CUCINA.</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Insomma, lui dice che c'era questo straniero con il fucile in mano, e che </w:t>
        <w:tab/>
        <w:t xml:space="preserve">lo straniero ha sparat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Alza le spalle con un moto quasi improvviso, come se di colpo l'assurdità di questa evenienza gli si imponesse, e volesse ritirare la frase possibilista appena dett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Bah. Tutte balle. Il freddo gli avrà dato alla test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E se fosse ver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2160" w:hanging="0"/>
        <w:jc w:val="both"/>
        <w:rPr/>
      </w:pPr>
      <w:r>
        <w:rPr>
          <w:rFonts w:eastAsia="Tahoma" w:cs="Tahoma" w:ascii="Tahoma" w:hAnsi="Tahoma"/>
          <w:spacing w:val="-3"/>
          <w:sz w:val="22"/>
          <w:szCs w:val="22"/>
        </w:rPr>
        <w:t xml:space="preserve">Figurati... Io ho cercato di svegliarlo, ma non c'era verso. </w:t>
      </w:r>
      <w:r>
        <w:rPr>
          <w:rFonts w:eastAsia="Tahoma" w:cs="Tahoma" w:ascii="Tahoma" w:hAnsi="Tahoma"/>
          <w:i/>
          <w:iCs/>
          <w:spacing w:val="-3"/>
          <w:sz w:val="22"/>
          <w:szCs w:val="22"/>
        </w:rPr>
        <w:t>(Ridacchia.)</w:t>
      </w:r>
      <w:r>
        <w:rPr>
          <w:rFonts w:eastAsia="Tahoma" w:cs="Tahoma" w:ascii="Tahoma" w:hAnsi="Tahoma"/>
          <w:spacing w:val="-3"/>
          <w:sz w:val="22"/>
          <w:szCs w:val="22"/>
        </w:rPr>
        <w:t xml:space="preserve"> Sai cosa ti dico? Per me quello si è preso una battuta da suo padre ed è scappato via. Per questo era vestito in quel modo. Poi il freddo gli è andato al cervello. Tutto qu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Vera riflette sull'ipotesi di Zlata, abbassando lo sguardo. Quasi senza farci caso, fa qualche passo avvicinandosi alla piccola credenza su cui è appoggiata la radio che Zlata cerca di far funzionar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t xml:space="preserve">L'uomo la osserva di sottecchi. Vera torna a sollevare lo sguard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Può darsi. Ma allora perché i suoi non sono venuti a cercarlo qui?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Zlata fa un gesto evasivo, ma si guarda bene dallo scoraggiare troppo le supposizioni di Ver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Be'... Magari non immaginavano che sarebbe venuto da noi... Magari adesso lo stanno cercando intorno alla loro fattoria, o sulla montagn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Vera abbassa di nuovo lo sguardo, asciugandosi distrattamente le mani con uno strofinaccio. Zlata la guarda intensamente, come se avesse troppe cose da comunicarle tutte insieme e gli riuscisse difficile trovare il tono giusto, le parole adeguate.</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Entra Raphael. Vera e Zlata quasi sobbalzano: Vera si scosta da Zlata e torna vicino ai fornelli. Zlata continua a parlare come se non lo vedesse, mentre Vera gli lancia uno sguardo affettuoso. Raphael va all’acquaio e si sciacqua la faccia come se si fosse appena sveglia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Oppure gli è morto il cavallo, e non se la sentivano di farsela a piedi fin </w:t>
        <w:tab/>
        <w:t xml:space="preserve">qui. Qualcosa del genere. È possibile, n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E se invece è successo davvero qualcosa a quella gen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erto che se ci fosse un telefo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Per me c'è stato qualcosa di brut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Ma va', si è inventato tutto lui, quel fesso. Che straniero e straniero. </w:t>
        <w:tab/>
        <w:t xml:space="preserve">Non </w:t>
        <w:tab/>
        <w:t>passa mai nessuno, di qu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Raphael solleva la testa, si asciuga la faccia con aria interrogativ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3"/>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Zlata dice che il bambino stanotte ha parlato. Tu non l’hai sentito?</w:t>
      </w:r>
    </w:p>
    <w:p>
      <w:pPr>
        <w:pStyle w:val="Normal"/>
        <w:suppressAutoHyphens w:val="true"/>
        <w:ind w:left="2268" w:hanging="0"/>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3"/>
          <w:sz w:val="22"/>
          <w:szCs w:val="22"/>
        </w:rPr>
        <w:t>Rapah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No… e cosa ha detto?</w:t>
      </w:r>
    </w:p>
    <w:p>
      <w:pPr>
        <w:pStyle w:val="Normal"/>
        <w:suppressAutoHyphens w:val="true"/>
        <w:ind w:left="2268" w:hanging="0"/>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3"/>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he uno straniero è andato alla fattoria e ha sparato ai suoi.</w:t>
      </w:r>
    </w:p>
    <w:p>
      <w:pPr>
        <w:pStyle w:val="Normal"/>
        <w:suppressAutoHyphens w:val="true"/>
        <w:ind w:left="2268" w:hanging="0"/>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3"/>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Si è inventato tutto, quell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E perché avrebbe dovuto inventarsel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mallCaps/>
          <w:spacing w:val="-2"/>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Perché... perché. Cosa vuoi che ne sappia io del perché.</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Per me non si è inventato nien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Zlata guarda Raphael e si strofina il viso con le mani, come fa chi è ancora intorpidito dal sonno. Nel dialogo che segue, Zlata fa la parte dello scettico, tuttavia non ci si accalora troppo. Non sembra che gli dispiaccia che gli altri la pensino diversamen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Per me lo straniero c'è. Se no il bambino non l'avrei trovato là... </w:t>
        <w:tab/>
        <w:t xml:space="preserve">mezzo </w:t>
        <w:tab/>
        <w:t>congelato nella nev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pPr>
      <w:r>
        <w:rPr>
          <w:rFonts w:eastAsia="Tahoma" w:cs="Tahoma" w:ascii="Tahoma" w:hAnsi="Tahoma"/>
          <w:i/>
          <w:iCs/>
          <w:spacing w:val="-3"/>
          <w:sz w:val="22"/>
          <w:szCs w:val="22"/>
        </w:rPr>
        <w:t>(alzando le spalle)</w:t>
      </w:r>
      <w:r>
        <w:rPr>
          <w:rFonts w:eastAsia="Tahoma" w:cs="Tahoma" w:ascii="Tahoma" w:hAnsi="Tahoma"/>
          <w:spacing w:val="-3"/>
          <w:sz w:val="22"/>
          <w:szCs w:val="22"/>
        </w:rPr>
        <w:t xml:space="preserve"> - Cosa vuol dire? Parli a vanver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Non parlo a vanver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he c'è, hai voglia di farti un giretto alla fattoria di Larsen?</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pPr>
      <w:r>
        <w:rPr>
          <w:rFonts w:eastAsia="Tahoma" w:cs="Tahoma" w:ascii="Tahoma" w:hAnsi="Tahoma"/>
          <w:i/>
          <w:iCs/>
          <w:spacing w:val="-3"/>
          <w:sz w:val="22"/>
          <w:szCs w:val="22"/>
        </w:rPr>
        <w:t>(dandogli sulla voce)</w:t>
      </w:r>
      <w:r>
        <w:rPr>
          <w:rFonts w:eastAsia="Tahoma" w:cs="Tahoma" w:ascii="Tahoma" w:hAnsi="Tahoma"/>
          <w:spacing w:val="-3"/>
          <w:sz w:val="22"/>
          <w:szCs w:val="22"/>
        </w:rPr>
        <w:t xml:space="preserve"> - Intanto il bambino l'ho trovato io, se no </w:t>
        <w:tab/>
        <w:t>sarebbe mor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Heading4"/>
        <w:rPr>
          <w:i/>
          <w:i/>
          <w:iCs/>
          <w:spacing w:val="-3"/>
        </w:rPr>
      </w:pPr>
      <w:r>
        <w:rPr/>
        <w:t>Zlata</w:t>
      </w:r>
    </w:p>
    <w:p>
      <w:pPr>
        <w:pStyle w:val="Normal"/>
        <w:suppressAutoHyphens w:val="true"/>
        <w:ind w:left="1440" w:firstLine="720"/>
        <w:jc w:val="both"/>
        <w:rPr/>
      </w:pPr>
      <w:r>
        <w:rPr>
          <w:rFonts w:eastAsia="Tahoma" w:cs="Tahoma" w:ascii="Tahoma" w:hAnsi="Tahoma"/>
          <w:i/>
          <w:iCs/>
          <w:spacing w:val="-3"/>
          <w:sz w:val="22"/>
          <w:szCs w:val="22"/>
        </w:rPr>
        <w:t>(idem)</w:t>
      </w:r>
      <w:r>
        <w:rPr>
          <w:rFonts w:eastAsia="Tahoma" w:cs="Tahoma" w:ascii="Tahoma" w:hAnsi="Tahoma"/>
          <w:spacing w:val="-3"/>
          <w:sz w:val="22"/>
          <w:szCs w:val="22"/>
        </w:rPr>
        <w:t xml:space="preserve"> - Ma certo, Rael, sei un grande eroe del cazzo, solo tu potevi </w:t>
        <w:tab/>
        <w:t xml:space="preserve">salvarl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Perché tu non l'hai visto come l'ho visto i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Sei cresciuto di due spanne da quando hai trovato quello stronzetto </w:t>
        <w:tab/>
        <w:t>nella neve. Ce ne siamo accorti tutt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Tu nella neve non troveresti neanche un... un...</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Ma finiscila, con queste stronza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Volete smetterla, tutti e du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Zlata e Raphael interrompono l'alterco. Tutti e due l'hanno condotto come se del contenuto - il bambino, ciò che può essere accaduto ai Larsen - non gl'importasse granché, come se il vero gusto stesse nello scontrars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t xml:space="preserve">Vera riprende, rivolgendosi a Zlat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Santo cielo, Zlata, anche tu...! Pensi davvero che i Larsen farebbero </w:t>
        <w:tab/>
        <w:t xml:space="preserve">andare in giro il piccolo quando fuori nevica come ieri?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Ma che ne so di cosa gli passa per la testa, a quelli... io non li conosco </w:t>
        <w:tab/>
        <w:t>neanch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Lo lascerebbero uscire così com'era, con una maglia di lana addoss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Zlata abbandona definitivamente l'impresa di sintonizzarsi su una stazione radio, e spegne l'apparecchio. Si alza e va a sedersi al tavol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Questo l'hai già detto non so quante volte, Vera. Continui a ripetere la </w:t>
        <w:tab/>
        <w:t>stessa music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Perché? Tu lasceresti uscire un bambino vestito in quel modo, col </w:t>
        <w:tab/>
        <w:t xml:space="preserve">freddo </w:t>
        <w:tab/>
        <w:t>che f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pPr>
      <w:r>
        <w:rPr>
          <w:rFonts w:eastAsia="Tahoma" w:cs="Tahoma" w:ascii="Tahoma" w:hAnsi="Tahoma"/>
          <w:i/>
          <w:iCs/>
          <w:spacing w:val="-3"/>
          <w:sz w:val="22"/>
          <w:szCs w:val="22"/>
        </w:rPr>
        <w:t>(allarga le braccia, come per arrendersi)</w:t>
      </w:r>
      <w:r>
        <w:rPr>
          <w:rFonts w:eastAsia="Tahoma" w:cs="Tahoma" w:ascii="Tahoma" w:hAnsi="Tahoma"/>
          <w:spacing w:val="-3"/>
          <w:sz w:val="22"/>
          <w:szCs w:val="22"/>
        </w:rPr>
        <w:t xml:space="preserve"> - No! E allor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Raphael distoglie lo sguardo da Zlata e si avvicina di nuovo al fucile appeso alla pare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Allora questo straniero esist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Tocca il fucile, poi si volta verso gli altri due come se fosse spaventato dalla frase che sta per di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E magari ha sparato davvero addosso a quella gen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La porta della cucina si apre lentamente. Tutti si voltano a guardare.</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Udo appare sulla soglia della cucina e li fissa come imbambolato, stravolto, con la barba incolta e i capelli spettinati e sporchi. Gira lo sguardo fra loro, con una smorfia sarcastic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pPr>
      <w:r>
        <w:rPr>
          <w:rFonts w:eastAsia="Tahoma" w:cs="Tahoma" w:ascii="Tahoma" w:hAnsi="Tahoma"/>
          <w:i/>
          <w:iCs/>
          <w:spacing w:val="-3"/>
          <w:sz w:val="22"/>
          <w:szCs w:val="22"/>
        </w:rPr>
        <w:t>(Fra sé, pronunciando ogni parola a fatica, con la bocca impastata)</w:t>
      </w:r>
      <w:r>
        <w:rPr>
          <w:rFonts w:eastAsia="Tahoma" w:cs="Tahoma" w:ascii="Tahoma" w:hAnsi="Tahoma"/>
          <w:spacing w:val="-3"/>
          <w:sz w:val="22"/>
          <w:szCs w:val="22"/>
        </w:rPr>
        <w:t xml:space="preserve"> - </w:t>
        <w:tab/>
        <w:t xml:space="preserve">Sparato? Sparato a chi?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Entra e chiude la porta. Con passo malfermo si accosta al tavolo dove sta Zlata, si arresta al suo fianco come colto da un capogiro, e gli posa per un attimo la mano sulla spalla, togliendola subi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pPr>
      <w:r>
        <w:rPr>
          <w:rFonts w:eastAsia="Tahoma" w:cs="Tahoma" w:ascii="Tahoma" w:hAnsi="Tahoma"/>
          <w:spacing w:val="-3"/>
          <w:sz w:val="22"/>
          <w:szCs w:val="22"/>
        </w:rPr>
        <w:t xml:space="preserve">Io ho visto sparare in guerra... </w:t>
      </w:r>
      <w:r>
        <w:rPr>
          <w:rFonts w:eastAsia="Tahoma" w:cs="Tahoma" w:ascii="Tahoma" w:hAnsi="Tahoma"/>
          <w:i/>
          <w:iCs/>
          <w:spacing w:val="-3"/>
          <w:sz w:val="22"/>
          <w:szCs w:val="22"/>
        </w:rPr>
        <w:t>io</w:t>
      </w:r>
      <w:r>
        <w:rPr>
          <w:rFonts w:eastAsia="Tahoma" w:cs="Tahoma" w:ascii="Tahoma" w:hAnsi="Tahoma"/>
          <w:spacing w:val="-3"/>
          <w:sz w:val="22"/>
          <w:szCs w:val="22"/>
        </w:rPr>
        <w:t xml:space="preserve">... Ero un bambino ma me lo ricordo. So </w:t>
        <w:tab/>
        <w:t>cosa vuol di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Gli altri si guardano, come se si rendessero conto solo in questo momento che Udo è stato completamente estraneo alle vicende seguite al ritrovamento del bambino, che non ne sa ancora nulla.</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 xml:space="preserve">Raphael attacca a parlare, come se il fatto di averlo trovato lui gli desse il diritto di fare da portavoce agli altri.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 xml:space="preserve">Papà, sta a sentire... Ieri ho trovato il figlio di Larsen quasi </w:t>
        <w:tab/>
        <w:t>congelato, qua fuori... È strano, no? Chissà dove voleva anda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pPr>
      <w:r>
        <w:rPr>
          <w:rFonts w:eastAsia="Tahoma" w:cs="Tahoma" w:ascii="Tahoma" w:hAnsi="Tahoma"/>
          <w:i/>
          <w:iCs/>
          <w:spacing w:val="-3"/>
          <w:sz w:val="22"/>
          <w:szCs w:val="22"/>
        </w:rPr>
        <w:t>(bofonchiando)</w:t>
      </w:r>
      <w:r>
        <w:rPr>
          <w:rFonts w:eastAsia="Tahoma" w:cs="Tahoma" w:ascii="Tahoma" w:hAnsi="Tahoma"/>
          <w:spacing w:val="-3"/>
          <w:sz w:val="22"/>
          <w:szCs w:val="22"/>
        </w:rPr>
        <w:t xml:space="preserve"> - Il figlio di Larsen...</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 xml:space="preserve">E Zlata dice che stanotte il bambino ha parlato di uno straniero che </w:t>
        <w:tab/>
        <w:t>ha sparato ai suo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Zlata alza leggermente le spalle, come per non abbandonare troppo in fretta la propria posizione minimizzatrice dell'accaduto, ma è concentrato sulle reazioni di Udo e pronto a passare dall'altra parte, prevedendo l'incredulità del capofamigli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pPr>
      <w:r>
        <w:rPr>
          <w:rFonts w:eastAsia="Tahoma" w:cs="Tahoma" w:ascii="Tahoma" w:hAnsi="Tahoma"/>
          <w:i/>
          <w:iCs/>
          <w:spacing w:val="-3"/>
          <w:sz w:val="22"/>
          <w:szCs w:val="22"/>
        </w:rPr>
        <w:t>(idem)</w:t>
      </w:r>
      <w:r>
        <w:rPr>
          <w:rFonts w:eastAsia="Tahoma" w:cs="Tahoma" w:ascii="Tahoma" w:hAnsi="Tahoma"/>
          <w:spacing w:val="-3"/>
          <w:sz w:val="22"/>
          <w:szCs w:val="22"/>
        </w:rPr>
        <w:t xml:space="preserve"> - Il figlio di Larsen è morto in guerr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mallCaps/>
          <w:spacing w:val="-2"/>
          <w:sz w:val="22"/>
          <w:szCs w:val="22"/>
        </w:rPr>
      </w:pPr>
      <w:r>
        <w:rPr>
          <w:rFonts w:eastAsia="Tahoma" w:cs="Tahoma" w:ascii="Tahoma" w:hAnsi="Tahoma"/>
          <w:smallCaps/>
          <w:spacing w:val="-2"/>
          <w:sz w:val="22"/>
          <w:szCs w:val="22"/>
        </w:rPr>
        <w:t>Vera</w:t>
      </w:r>
    </w:p>
    <w:p>
      <w:pPr>
        <w:pStyle w:val="Normal"/>
        <w:suppressAutoHyphens w:val="true"/>
        <w:ind w:left="1440" w:firstLine="720"/>
        <w:jc w:val="both"/>
        <w:rPr/>
      </w:pPr>
      <w:r>
        <w:rPr>
          <w:rFonts w:eastAsia="Tahoma" w:cs="Tahoma" w:ascii="Tahoma" w:hAnsi="Tahoma"/>
          <w:spacing w:val="-3"/>
          <w:sz w:val="22"/>
          <w:szCs w:val="22"/>
        </w:rPr>
        <w:t>Non il maggiore, Udo. Il figlio piccolo. Anton. Il bambino</w:t>
      </w:r>
      <w:r>
        <w:rPr>
          <w:rFonts w:eastAsia="Tahoma" w:cs="Tahoma" w:ascii="Tahoma" w:hAnsi="Tahoma"/>
          <w:smallCaps/>
          <w:spacing w:val="-2"/>
          <w:sz w:val="22"/>
          <w:szCs w:val="22"/>
        </w:rPr>
        <w:t>.</w:t>
      </w:r>
    </w:p>
    <w:p>
      <w:pPr>
        <w:pStyle w:val="Normal"/>
        <w:suppressAutoHyphens w:val="true"/>
        <w:jc w:val="both"/>
        <w:rPr>
          <w:rFonts w:ascii="Tahoma" w:hAnsi="Tahoma" w:eastAsia="Tahoma" w:cs="Tahoma"/>
          <w:smallCaps/>
          <w:spacing w:val="-2"/>
          <w:sz w:val="22"/>
          <w:szCs w:val="22"/>
        </w:rPr>
      </w:pPr>
      <w:r>
        <w:rPr>
          <w:rFonts w:eastAsia="Tahoma" w:cs="Tahoma" w:ascii="Tahoma" w:hAnsi="Tahoma"/>
          <w:smallCaps/>
          <w:spacing w:val="-2"/>
          <w:sz w:val="22"/>
          <w:szCs w:val="22"/>
        </w:rPr>
      </w:r>
    </w:p>
    <w:p>
      <w:pPr>
        <w:pStyle w:val="Normal"/>
        <w:suppressAutoHyphens w:val="true"/>
        <w:jc w:val="center"/>
        <w:rPr>
          <w:rFonts w:ascii="Tahoma" w:hAnsi="Tahoma" w:eastAsia="Tahoma" w:cs="Tahoma"/>
          <w:smallCaps/>
          <w:spacing w:val="-2"/>
          <w:sz w:val="22"/>
          <w:szCs w:val="22"/>
        </w:rPr>
      </w:pPr>
      <w:r>
        <w:rPr>
          <w:rFonts w:eastAsia="Tahoma" w:cs="Tahoma" w:ascii="Tahoma" w:hAnsi="Tahoma"/>
          <w:smallCaps/>
          <w:spacing w:val="-2"/>
          <w:sz w:val="22"/>
          <w:szCs w:val="22"/>
        </w:rPr>
        <w:t>Udo</w:t>
      </w:r>
    </w:p>
    <w:p>
      <w:pPr>
        <w:pStyle w:val="Normal"/>
        <w:suppressAutoHyphens w:val="true"/>
        <w:ind w:left="2160" w:hanging="0"/>
        <w:jc w:val="both"/>
        <w:rPr/>
      </w:pPr>
      <w:r>
        <w:rPr>
          <w:rFonts w:eastAsia="Tahoma" w:cs="Tahoma" w:ascii="Tahoma" w:hAnsi="Tahoma"/>
          <w:i/>
          <w:iCs/>
          <w:spacing w:val="-3"/>
          <w:sz w:val="22"/>
          <w:szCs w:val="22"/>
        </w:rPr>
        <w:t>(senza darle retta)</w:t>
      </w:r>
      <w:r>
        <w:rPr>
          <w:rFonts w:eastAsia="Tahoma" w:cs="Tahoma" w:ascii="Tahoma" w:hAnsi="Tahoma"/>
          <w:smallCaps/>
          <w:spacing w:val="-2"/>
          <w:sz w:val="22"/>
          <w:szCs w:val="22"/>
        </w:rPr>
        <w:t xml:space="preserve"> - </w:t>
      </w:r>
      <w:r>
        <w:rPr>
          <w:rFonts w:eastAsia="Tahoma" w:cs="Tahoma" w:ascii="Tahoma" w:hAnsi="Tahoma"/>
          <w:spacing w:val="-3"/>
          <w:sz w:val="22"/>
          <w:szCs w:val="22"/>
        </w:rPr>
        <w:t>È riuscito a farsi ammazzare come un coglione. Un coglione come suo padre, tale e quale. Ma non era la guerra che abbiamo fatto noi. La guerra ver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osa c'entra questo, adess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 xml:space="preserve">Udo si avvicina alla credenza e comincia a cercare qualcos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Io ho visto la guerra vera... coi tedeschi, e gli italiani. Non la roba che hai </w:t>
        <w:tab/>
        <w:t>fatto tu.</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Zlata indurisce lo sguardo. Udo continua a rovista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Stavano in trincea, mio padre e i miei fratelli, come bestie nella terra. </w:t>
        <w:tab/>
        <w:t>Erano soldati veri. E con la medaglietta al coll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pPr>
      <w:r>
        <w:rPr>
          <w:rFonts w:eastAsia="Tahoma" w:cs="Tahoma" w:ascii="Tahoma" w:hAnsi="Tahoma"/>
          <w:i/>
          <w:iCs/>
          <w:spacing w:val="-3"/>
          <w:sz w:val="22"/>
          <w:szCs w:val="22"/>
        </w:rPr>
        <w:t>(rabbioso)</w:t>
      </w:r>
      <w:r>
        <w:rPr>
          <w:rFonts w:eastAsia="Tahoma" w:cs="Tahoma" w:ascii="Tahoma" w:hAnsi="Tahoma"/>
          <w:spacing w:val="-3"/>
          <w:sz w:val="22"/>
          <w:szCs w:val="22"/>
        </w:rPr>
        <w:t xml:space="preserve"> - Quella l'avevo anch'i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pPr>
      <w:r>
        <w:rPr>
          <w:rFonts w:eastAsia="Tahoma" w:cs="Tahoma" w:ascii="Tahoma" w:hAnsi="Tahoma"/>
          <w:i/>
          <w:iCs/>
          <w:spacing w:val="-3"/>
          <w:sz w:val="22"/>
          <w:szCs w:val="22"/>
        </w:rPr>
        <w:t>(sempre borbottando, ma con la voce che va schiarendosi a poco a poco)</w:t>
      </w:r>
      <w:r>
        <w:rPr>
          <w:rFonts w:eastAsia="Tahoma" w:cs="Tahoma" w:ascii="Tahoma" w:hAnsi="Tahoma"/>
          <w:spacing w:val="-3"/>
          <w:sz w:val="22"/>
          <w:szCs w:val="22"/>
        </w:rPr>
        <w:t xml:space="preserve"> </w:t>
        <w:tab/>
        <w:t xml:space="preserve">- E non sparavano addosso alla povera gent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Di cosa stai parlando, U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Di quei vigliacchi, che solo perché hanno un fucile in mano sparano </w:t>
        <w:tab/>
        <w:t>addosso a chi non c'entra nien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pPr>
      <w:r>
        <w:rPr>
          <w:rFonts w:eastAsia="Tahoma" w:cs="Tahoma" w:ascii="Tahoma" w:hAnsi="Tahoma"/>
          <w:i/>
          <w:iCs/>
          <w:spacing w:val="-3"/>
          <w:sz w:val="22"/>
          <w:szCs w:val="22"/>
        </w:rPr>
        <w:t>(reprime a stento la rabbia)</w:t>
      </w:r>
      <w:r>
        <w:rPr>
          <w:rFonts w:eastAsia="Tahoma" w:cs="Tahoma" w:ascii="Tahoma" w:hAnsi="Tahoma"/>
          <w:spacing w:val="-3"/>
          <w:sz w:val="22"/>
          <w:szCs w:val="22"/>
        </w:rPr>
        <w:t xml:space="preserve"> - Se hai qualcosa da dire parla chiar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Io parlo dei vigliacchi. La conosci questa parol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Vigliacco, chi? Chi è un vigliacco qui dentro, Udo? Vuoi che facciamo la </w:t>
        <w:tab/>
        <w:t>prova noi due, una volta per tut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Zlata fa come per alzarsi, ma Vera interviene decisa e lo ferm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La volete smettere? È del bambino di Larsen che stiamo parlando, non </w:t>
        <w:tab/>
        <w:t>della vostra sporca guerr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Sporca, sì! Sporc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Zlata si risiede, sotto gli occhi di Vera e di Raphael, che con una mano sfiora di nuovo il fucile appeso alla pare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pPr>
      <w:r>
        <w:rPr>
          <w:rFonts w:eastAsia="Tahoma" w:cs="Tahoma" w:ascii="Tahoma" w:hAnsi="Tahoma"/>
          <w:i/>
          <w:iCs/>
          <w:spacing w:val="-3"/>
          <w:sz w:val="22"/>
          <w:szCs w:val="22"/>
        </w:rPr>
        <w:t>(come fra sé)</w:t>
      </w:r>
      <w:r>
        <w:rPr>
          <w:rFonts w:eastAsia="Tahoma" w:cs="Tahoma" w:ascii="Tahoma" w:hAnsi="Tahoma"/>
          <w:spacing w:val="-3"/>
          <w:sz w:val="22"/>
          <w:szCs w:val="22"/>
        </w:rPr>
        <w:t xml:space="preserve"> - Sporca. La mia, di sicur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Sentendo di nuovo il nome di Larsen Udo aveva cominciato a essere scosso da singulti di riso rantolos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Ah! Aah!... Quell'idiota di Larsen...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Smette di cercare e si volta verso Vera. Ora comincia ad articolare meglio le sue frasi, anche se lo sguardo rimane torbi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Larsen è proprio un idiota, con la sua mania di prepararsi...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 xml:space="preserve">Vera distoglie per un attimo lo sguardo dal marito, disgustata dal suo stat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pPr>
      <w:r>
        <w:rPr>
          <w:rFonts w:eastAsia="Tahoma" w:cs="Tahoma" w:ascii="Tahoma" w:hAnsi="Tahoma"/>
          <w:i/>
          <w:iCs/>
          <w:spacing w:val="-3"/>
          <w:sz w:val="22"/>
          <w:szCs w:val="22"/>
        </w:rPr>
        <w:t>(come fra sé)</w:t>
      </w:r>
      <w:r>
        <w:rPr>
          <w:rFonts w:eastAsia="Tahoma" w:cs="Tahoma" w:ascii="Tahoma" w:hAnsi="Tahoma"/>
          <w:spacing w:val="-3"/>
          <w:sz w:val="22"/>
          <w:szCs w:val="22"/>
        </w:rPr>
        <w:t xml:space="preserve"> - Ma cosa stai dicendo, adess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 xml:space="preserve">...prepararsi per quando nevica o per quando fa tempesta... o per quando si incendierà la casa... Il vecchio Larsen è uno scemo fatto e finito, con tutte quelle manie idiot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Raphael prova a interloquire, senza nemmeno voltars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Sei ancora ubriaco, papà.</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pPr>
      <w:r>
        <w:rPr>
          <w:rFonts w:eastAsia="Tahoma" w:cs="Tahoma" w:ascii="Tahoma" w:hAnsi="Tahoma"/>
          <w:i/>
          <w:iCs/>
          <w:spacing w:val="-3"/>
          <w:sz w:val="22"/>
          <w:szCs w:val="22"/>
        </w:rPr>
        <w:t>(al figlio)</w:t>
      </w:r>
      <w:r>
        <w:rPr>
          <w:rFonts w:eastAsia="Tahoma" w:cs="Tahoma" w:ascii="Tahoma" w:hAnsi="Tahoma"/>
          <w:spacing w:val="-3"/>
          <w:sz w:val="22"/>
          <w:szCs w:val="22"/>
        </w:rPr>
        <w:t xml:space="preserve"> - E non credere, sai?, che ci riesca... Tanto il raccolto se lo devi </w:t>
        <w:tab/>
        <w:t>perdere lo perd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Durante il suo breve discorso, Udo si è voltato nuovamente a cercare nella credenza. Ora si volge ancora verso il figlio, e lo fissa negli occhi. </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Sorprendentemente, il suo sguardo ci appare ora lucidissimo, come se avesse già recuperato la sua capacità di controllare la situazione e gli altri, avesse smaltito i fumi della notte trascorsa. Gli occhi sono duri mentre pronuncia l'ultima invettiva contro il vicino, la voce è di colpo limpida e tagliente. Parla di Larsen, ma perché Raphael e Zlata intenda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E con tutte le trappole che metti, se la selvaggina è solo nel bosco non prenderai mai niente, qui intorno... Ricòrdatelo. Bisogna sapere dove metterle, le trappole. Sapere dove cercare... e dove trovare. Non come quel vecchio scemo di Larsen...</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2160" w:hanging="0"/>
        <w:jc w:val="both"/>
        <w:rPr/>
      </w:pPr>
      <w:r>
        <w:rPr>
          <w:rFonts w:eastAsia="Tahoma" w:cs="Tahoma" w:ascii="Tahoma" w:hAnsi="Tahoma"/>
          <w:i/>
          <w:iCs/>
          <w:spacing w:val="-3"/>
          <w:sz w:val="22"/>
          <w:szCs w:val="22"/>
        </w:rPr>
        <w:t>(provocatorio)</w:t>
      </w:r>
      <w:r>
        <w:rPr>
          <w:rFonts w:eastAsia="Tahoma" w:cs="Tahoma" w:ascii="Tahoma" w:hAnsi="Tahoma"/>
          <w:spacing w:val="-3"/>
          <w:sz w:val="22"/>
          <w:szCs w:val="22"/>
        </w:rPr>
        <w:t xml:space="preserve"> - Giusto. . Sapere dove cercare e dove trovare. Be', se </w:t>
        <w:tab/>
        <w:t>è la tua bottiglia che cerchi, l'abbiamo trovata  noi e l'abbiamo usata per il bambino, ier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Udo, con un ghigno quasi selvaggio, fissa prima Raphael, poi Vera e Zlata. Sibila inferoci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osa hai detto? Cosa avete fatto, vo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Zlata scatta in piedi con la bottiglia, che teneva a terra vicino alla sedia, e la appoggia fermamente in piedi sul tavolo, tenendola per il collo. È mezza vuota. UDO lo sguardo di un assassino - guarda ora il viso di Zlata ora la mano sul collo della bottigli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Udo, stai bene a sentire. Si sta parlando del bambino, qui, e non del </w:t>
        <w:tab/>
        <w:t xml:space="preserve">vecchio Larsen!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pPr>
      <w:r>
        <w:rPr>
          <w:rFonts w:eastAsia="Tahoma" w:cs="Tahoma" w:ascii="Tahoma" w:hAnsi="Tahoma"/>
          <w:i/>
          <w:iCs/>
          <w:spacing w:val="-3"/>
          <w:sz w:val="22"/>
          <w:szCs w:val="22"/>
        </w:rPr>
        <w:t xml:space="preserve">(interloquisce) </w:t>
      </w:r>
      <w:r>
        <w:rPr>
          <w:rFonts w:eastAsia="Tahoma" w:cs="Tahoma" w:ascii="Tahoma" w:hAnsi="Tahoma"/>
          <w:spacing w:val="-3"/>
          <w:sz w:val="22"/>
          <w:szCs w:val="22"/>
        </w:rPr>
        <w:t>- O della guerr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Era qui fuori nella neve, ieri, quando Rael l'ha trovato. Ce n'è voluto per </w:t>
        <w:tab/>
        <w:t>non farlo crepare di fred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Udo si accosta al tavolo e mette anche lui una mano sulla bottiglia, più in basso di quella di Zla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E poi, stanotte quello parlava nel sonno... di uno straniero, che aveva </w:t>
        <w:tab/>
        <w:t xml:space="preserve">un fucile in mano e ha sparato. Forse li ha ammazzati tutti quanti...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Vera osserva Zlata di sottecchi, come se fosse colpita dal suo mutamento di atteggiamento, che d'altra parte per lei può voler dire soltanto che l'odio verso Udo conta per Zlata più di qualunque posizione possa aver sostenuto in precedenza.</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Con uno strattone, Udo strappa la bottiglia dalla mano di Zlata. Il suo sguardo torna a intorbidirsi, come se avesse scelto deliberatamente di lasciarsi riaffondare ancora nella nebbia che l'alcol crea intorno a lu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 xml:space="preserve"> </w:t>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Andate tutti a farvi fottere... voi e le vostre ball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 xml:space="preserve">Raphael scambia uno sguardo con la madre, poi gli volta le spalle e va alla finestr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Siete degli idioti come Larsen! Con il cervello imbottito di stronzat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Una pausa brevissima. Zlata e Vera lo guardano, Raphael è girato verso la finestr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t>Udo conclude la frase quasi fra sé, con un sorriso beffar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e di preparativ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Si porta la bottiglia alle labbra e beve una lunga sorsata, con un sospiro di soddisfazione, ma i suoi occhi continuano a muoversi attenti, dall'uno all'altro dei suoi interlocutori.</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 xml:space="preserve">Quindi scosta dal tavolo una sedia e ci si cala sopra. Vera riprende a occuparsi della cucina - sta preparando il pranzo con i conigli presi ieri. Zlata, senza parlare, toglie dalla credenza due bicchieri e li posa sul tavolo, sedendosi a sua volt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t>Udo ora è più rilassato - sente di aver ristabilito le posizion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 xml:space="preserve">Sapete cosa vi dico... Io quel moccioso dei Larsen lo avrei lasciato là </w:t>
        <w:tab/>
        <w:t>fuori nella neve, e poi in primavera ci sarei tornato... e col disgelo, indovinate un po' cosa avrei trova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Ride fra sé.</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azza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Raphael, alla finestra, continua a guardare il paesaggio innevato, mentre alle sue spalle prosegue la discussion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Ah! Ah! Allora... te la immagini la faccia del vecchio?... Ah! Ah!</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Raphael socchiude gli occhi: fuori, DETTAGLIO su una delle sue trappole che spunta appena dalla neve, diversa da quella che è scattata la notte prim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Piantala con questa storia! Ci hai stufato. Se non ci credi vai a parlarci </w:t>
        <w:tab/>
        <w:t>tu, con Larsen. Vai a casa sua e fatti dire che tutto va bene.</w:t>
      </w:r>
      <w:r>
        <w:br w:type="page"/>
      </w:r>
    </w:p>
    <w:p>
      <w:pPr>
        <w:pStyle w:val="Normal"/>
        <w:suppressAutoHyphens w:val="true"/>
        <w:rPr>
          <w:rFonts w:ascii="Tahoma" w:hAnsi="Tahoma" w:eastAsia="Tahoma" w:cs="Tahoma"/>
          <w:spacing w:val="-3"/>
          <w:sz w:val="22"/>
          <w:szCs w:val="22"/>
          <w:u w:val="single"/>
        </w:rPr>
      </w:pPr>
      <w:r>
        <w:rPr>
          <w:rFonts w:eastAsia="Tahoma" w:cs="Tahoma" w:ascii="Tahoma" w:hAnsi="Tahoma"/>
          <w:spacing w:val="-3"/>
          <w:sz w:val="22"/>
          <w:szCs w:val="22"/>
          <w:u w:val="single"/>
        </w:rPr>
        <w:t xml:space="preserve">32. </w:t>
        <w:tab/>
        <w:t xml:space="preserve">ESTERNO GIORNO. MATTINO SOLEGGIATO. </w:t>
      </w:r>
    </w:p>
    <w:p>
      <w:pPr>
        <w:pStyle w:val="Normal"/>
        <w:suppressAutoHyphens w:val="true"/>
        <w:rPr>
          <w:rFonts w:ascii="Tahoma" w:hAnsi="Tahoma" w:eastAsia="Tahoma" w:cs="Tahoma"/>
          <w:spacing w:val="-3"/>
          <w:sz w:val="22"/>
          <w:szCs w:val="22"/>
        </w:rPr>
      </w:pPr>
      <w:r>
        <w:rPr>
          <w:rFonts w:eastAsia="Tahoma" w:cs="Tahoma" w:ascii="Tahoma" w:hAnsi="Tahoma"/>
          <w:spacing w:val="-3"/>
          <w:sz w:val="22"/>
          <w:szCs w:val="22"/>
          <w:u w:val="single"/>
        </w:rPr>
        <w:t>FATTORIA DI U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Ancora la fattoria dall'esterno: dal cortile innevato, come se qualcuno la guardasse da fuori, più o meno dal punto in cui si vedeva spuntare dalla neve la tagliola. </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 xml:space="preserve">Alla finestra si intravede il viso di Raphael schiacciato contro il vetro. </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Raphael rimane un attimo nella sua posa, poi si volta verso l'interno della cucina.</w:t>
      </w:r>
    </w:p>
    <w:p>
      <w:pPr>
        <w:pStyle w:val="Normal"/>
        <w:suppressAutoHyphens w:val="true"/>
        <w:ind w:left="708" w:hanging="708"/>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08" w:hanging="708"/>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08" w:hanging="708"/>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08" w:hanging="708"/>
        <w:jc w:val="both"/>
        <w:rPr>
          <w:rFonts w:ascii="Tahoma" w:hAnsi="Tahoma" w:eastAsia="Tahoma" w:cs="Tahoma"/>
          <w:spacing w:val="-3"/>
          <w:sz w:val="22"/>
          <w:szCs w:val="22"/>
        </w:rPr>
      </w:pPr>
      <w:r>
        <w:rPr>
          <w:rFonts w:eastAsia="Tahoma" w:cs="Tahoma" w:ascii="Tahoma" w:hAnsi="Tahoma"/>
          <w:spacing w:val="-3"/>
          <w:sz w:val="22"/>
          <w:szCs w:val="22"/>
          <w:u w:val="single"/>
        </w:rPr>
        <w:t xml:space="preserve">33. </w:t>
        <w:tab/>
        <w:t>INTERNO GIORNO. COME LE PRECEDENTI. CUCINA, POI PIANO SUPERIORE E ANCORA CUCIN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Raphael si scosta finalmente dalla finestra e va a sedersi al tavolo.</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Vera lascia i fornelli con una pentola in mano, e la porta in tavola. Udo è seduto di sbieco e continua a bere. Zlata gli siede di fronte. Raphael ogni tanto guarda il fucile sulla pare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pPr>
      <w:r>
        <w:rPr>
          <w:rFonts w:eastAsia="Tahoma" w:cs="Tahoma" w:ascii="Tahoma" w:hAnsi="Tahoma"/>
          <w:i/>
          <w:iCs/>
          <w:spacing w:val="-3"/>
          <w:sz w:val="22"/>
          <w:szCs w:val="22"/>
        </w:rPr>
        <w:t>(ironico)</w:t>
      </w:r>
      <w:r>
        <w:rPr>
          <w:rFonts w:eastAsia="Tahoma" w:cs="Tahoma" w:ascii="Tahoma" w:hAnsi="Tahoma"/>
          <w:spacing w:val="-3"/>
          <w:sz w:val="22"/>
          <w:szCs w:val="22"/>
        </w:rPr>
        <w:t xml:space="preserve"> - Sicuro!... Perché tu ci hai parlato, con il bambi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pPr>
      <w:r>
        <w:rPr>
          <w:rFonts w:eastAsia="Tahoma" w:cs="Tahoma" w:ascii="Tahoma" w:hAnsi="Tahoma"/>
          <w:i/>
          <w:iCs/>
          <w:spacing w:val="-3"/>
          <w:sz w:val="22"/>
          <w:szCs w:val="22"/>
        </w:rPr>
        <w:t>(torvo)</w:t>
      </w:r>
      <w:r>
        <w:rPr>
          <w:rFonts w:eastAsia="Tahoma" w:cs="Tahoma" w:ascii="Tahoma" w:hAnsi="Tahoma"/>
          <w:spacing w:val="-3"/>
          <w:sz w:val="22"/>
          <w:szCs w:val="22"/>
        </w:rPr>
        <w:t xml:space="preserve"> - Parlato, sicur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Non è che te lo sei sognato, vero, Zla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Vaffancul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Vera si siede a tavola con gli altri. Lei e Zlata sono di fronte, e si guardano; nello sguardo della donna c'è una muta ingiunzione. Zlata tentenna il capo, come per lasciar perde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t>Udo continua a provocarlo, come se non avesse uno scopo precis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Ma certo, ti ha parlato... E ti ha raccontato di questo straniero... Ho capito </w:t>
        <w:tab/>
        <w:t>bene, vero? Questo straniero che arriva con un mitr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Raphael alza la testa, guardando con aria interrogativa Zla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Ma no... con un fucil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Ah, era solo un fucile? Forse non era così pericoloso, allor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Gesto di insofferenza di Zlata, che si sente preso in gir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Insomma, questo straniero arriva e si mette a sparare... Be', lui magari </w:t>
        <w:tab/>
        <w:t>voleva sparare a un coniglio, o faceva così, per scherza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Zlata si alza di scatto, va alla parete, ne stacca il fucile e lo imbraccia puntandolo contro i tre, come per simulare l'azione dello straniero. La canna è vicinissima al viso di Raphael.</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Zla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Raphael, esterrefatto e spaventato, guarda la canna del fucile e volge lo sguardo intorno come per chiedere aiuto ai genitori. Udo sogghigna, ma i suoi occhi si sono fatti attent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Zlata! Mettilo giù!</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Zlata arma il cane del fucile, mettendolo in posizione di sparo, poi volta di scatto la canna e la punta su Udo. Tutti sanno che l'arma è - o dovrebbe essere - scarica, ma è la determinazione nello sguardo e nei gesti secchi di Zlata a impressionarli. Zlata si comporta come se il fucile non fosse affatto scaric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pPr>
      <w:r>
        <w:rPr>
          <w:rFonts w:eastAsia="Tahoma" w:cs="Tahoma" w:ascii="Tahoma" w:hAnsi="Tahoma"/>
          <w:i/>
          <w:iCs/>
          <w:spacing w:val="-3"/>
          <w:sz w:val="22"/>
          <w:szCs w:val="22"/>
        </w:rPr>
        <w:t>(sottovoce) -</w:t>
      </w:r>
      <w:r>
        <w:rPr>
          <w:rFonts w:eastAsia="Tahoma" w:cs="Tahoma" w:ascii="Tahoma" w:hAnsi="Tahoma"/>
          <w:spacing w:val="-3"/>
          <w:sz w:val="22"/>
          <w:szCs w:val="22"/>
        </w:rPr>
        <w:t xml:space="preserve"> Cristo san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Non ti ricordavi come ci si sente quando ti puntano addosso un fucile, </w:t>
        <w:tab/>
        <w:t>Udo? È da un bel po' che non ti capita. Eh? Ti faccio tornare bambi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Quelli che puntavano addosso a noi erano carichi, stronz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Sei sicuro che questo sia scaric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Zlata apre rapidamente il fucile, guarda, poi lo richiude con uno scatto secco e torna a puntarlo su Udo, senza cambiare espression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Sei proprio sicur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Papà, lascialo stare. È mat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Pensaci bene, Ud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pPr>
      <w:r>
        <w:rPr>
          <w:rFonts w:eastAsia="Tahoma" w:cs="Tahoma" w:ascii="Tahoma" w:hAnsi="Tahoma"/>
          <w:i/>
          <w:iCs/>
          <w:spacing w:val="-3"/>
          <w:sz w:val="22"/>
          <w:szCs w:val="22"/>
        </w:rPr>
        <w:t>(guardando affascinato il fucile)</w:t>
      </w:r>
      <w:r>
        <w:rPr>
          <w:rFonts w:eastAsia="Tahoma" w:cs="Tahoma" w:ascii="Tahoma" w:hAnsi="Tahoma"/>
          <w:spacing w:val="-3"/>
          <w:sz w:val="22"/>
          <w:szCs w:val="22"/>
        </w:rPr>
        <w:t xml:space="preserve"> - È mat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Sta' zitto, Rael!</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Vera è preoccupata sul serio. Raphael ha gli occhi spalancati come se stesse assistendo a qualcosa di incredibil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t xml:space="preserve">Zlata continua a prendere di mira Udo, che lo guarda beffardo, ma fino a un certo punt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Pensaci, Udo. Frùgati nel cervell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Hai fini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Zlata ghigna. È in grado di vedere sulla faccia di Udo l'effetto che fanno le sue parole, di constatare come sotto la maschera sarcastica cominci ad affiorare un certo allarm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Questo è il fucile che prendi per andare a caccia. Ieri l'hai appeso al </w:t>
        <w:tab/>
        <w:t>chiodo, quando sei tornato. Gius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 xml:space="preserve"> </w:t>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Hai finito di fare lo stronz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Sei sicuro di averlo scarica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Lo faccio sempre, pezzo d'idio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Proprio sempre, Udo? Magari ieri te ne sei dimenticato. Eri strafatto di </w:t>
        <w:tab/>
        <w:t xml:space="preserve">whisky, come al solit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Tutti sono sempre immobili. Nell'espressione di Raphael lo sbalordimento sta cedendo gradualmente a un certo compiaciuto divertimento nel vedere il padre in difficoltà. Vera invece è solo spaventata e preoccupata per come potrà risolversi questo confron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 xml:space="preserve">Il whisky ti fa marcire il cervello, Udo, non lo sai? Cominci a vedere </w:t>
        <w:tab/>
        <w:t>cose che non ci sono... O a credere di aver fatto cose che non hai fatto per nien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Spara, allor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Te la fai sotto, vero? Pensa a Larsen, Udo. Pensa a sua mogli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Vera coglie l'occasione per cercare di porre termine alla situazione in modo diplomatic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Adesso basta, Zlata. Abbiamo capi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2160" w:hanging="0"/>
        <w:jc w:val="both"/>
        <w:rPr/>
      </w:pPr>
      <w:r>
        <w:rPr>
          <w:rFonts w:eastAsia="Tahoma" w:cs="Tahoma" w:ascii="Tahoma" w:hAnsi="Tahoma"/>
          <w:i/>
          <w:iCs/>
          <w:spacing w:val="-3"/>
          <w:sz w:val="22"/>
          <w:szCs w:val="22"/>
        </w:rPr>
        <w:t xml:space="preserve">(senza badarle) </w:t>
      </w:r>
      <w:r>
        <w:rPr>
          <w:rFonts w:eastAsia="Tahoma" w:cs="Tahoma" w:ascii="Tahoma" w:hAnsi="Tahoma"/>
          <w:spacing w:val="-3"/>
          <w:sz w:val="22"/>
          <w:szCs w:val="22"/>
        </w:rPr>
        <w:t>- Anche Larsen ha fatto la guerra. È zoppo, no? Me l'hai detto tu. Gli hanno impiombato una gamba, a quel povero vecchio stronz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2160" w:hanging="0"/>
        <w:jc w:val="both"/>
        <w:rPr/>
      </w:pPr>
      <w:r>
        <w:rPr>
          <w:rFonts w:eastAsia="Tahoma" w:cs="Tahoma" w:ascii="Tahoma" w:hAnsi="Tahoma"/>
          <w:spacing w:val="-3"/>
          <w:sz w:val="22"/>
          <w:szCs w:val="22"/>
        </w:rPr>
        <w:t xml:space="preserve">Metti giù quel fucile, Zlata. Adesso mangiate, e poi prendete la slitta e andate alla fattoria. </w:t>
      </w:r>
      <w:r>
        <w:rPr>
          <w:rFonts w:eastAsia="Tahoma" w:cs="Tahoma" w:ascii="Tahoma" w:hAnsi="Tahoma"/>
          <w:i/>
          <w:iCs/>
          <w:spacing w:val="-3"/>
          <w:sz w:val="22"/>
          <w:szCs w:val="22"/>
        </w:rPr>
        <w:t xml:space="preserve">(A Udo) </w:t>
      </w:r>
      <w:r>
        <w:rPr>
          <w:rFonts w:eastAsia="Tahoma" w:cs="Tahoma" w:ascii="Tahoma" w:hAnsi="Tahoma"/>
          <w:spacing w:val="-3"/>
          <w:sz w:val="22"/>
          <w:szCs w:val="22"/>
        </w:rPr>
        <w:t>Bisogna che andiate a vedere cosa è successo a quella gen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pPr>
      <w:r>
        <w:rPr>
          <w:rFonts w:eastAsia="Tahoma" w:cs="Tahoma" w:ascii="Tahoma" w:hAnsi="Tahoma"/>
          <w:i/>
          <w:iCs/>
          <w:spacing w:val="-3"/>
          <w:sz w:val="22"/>
          <w:szCs w:val="22"/>
        </w:rPr>
        <w:t>(idem)</w:t>
      </w:r>
      <w:r>
        <w:rPr>
          <w:rFonts w:eastAsia="Tahoma" w:cs="Tahoma" w:ascii="Tahoma" w:hAnsi="Tahoma"/>
          <w:spacing w:val="-3"/>
          <w:sz w:val="22"/>
          <w:szCs w:val="22"/>
        </w:rPr>
        <w:t xml:space="preserve"> - Allora, Udo. Sei ancora sicuro che il fucile è scaric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Il fucile è vuoto come la tua testa, scemo! Adesso tira quel grilletto e falla </w:t>
        <w:tab/>
        <w:t xml:space="preserve">finita. Ci hai rotto le scatole abbastanz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DETTAGLIO: una goccia di sudore si è formata sulla tempia di Udo. Zlata sogghigna, ma anche lui sente che la tensione deve allentars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Se per caso qui dentro c'è una cartuccia ti spazzo via la faccia, Ud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Non spara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Allora? Non dici nien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pPr>
      <w:r>
        <w:rPr>
          <w:rFonts w:eastAsia="Tahoma" w:cs="Tahoma" w:ascii="Tahoma" w:hAnsi="Tahoma"/>
          <w:i/>
          <w:iCs/>
          <w:spacing w:val="-3"/>
          <w:sz w:val="22"/>
          <w:szCs w:val="22"/>
        </w:rPr>
        <w:t>(gridando, esasperata)</w:t>
      </w:r>
      <w:r>
        <w:rPr>
          <w:rFonts w:eastAsia="Tahoma" w:cs="Tahoma" w:ascii="Tahoma" w:hAnsi="Tahoma"/>
          <w:spacing w:val="-3"/>
          <w:sz w:val="22"/>
          <w:szCs w:val="22"/>
        </w:rPr>
        <w:t xml:space="preserve"> - Basta, Zlata! Mettilo giù!</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Zlata la guarda, poi guarda anche Raphael, che non ha aperto bocca e lo fissa. </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Scoppia a ridere, come se tutto fosse stato uno scherzo feroc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t>Punta il fucile alternativamente su tutti e t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Eh, no, Vera! Ce n'è anche per te! E anche per te, Raphael!</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Raphael, preso di mira, sussulta ma ridacchia. Anche il ghigno di sfida sulla bocca di Udo si fa meno tes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Chi sa se ha fatto così, lo straniero ? Li puntava tutti e tre. Li teneva </w:t>
        <w:tab/>
        <w:t xml:space="preserve">inchiodati lì dov'eran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Piantala, adess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mallCaps/>
          <w:spacing w:val="-2"/>
          <w:sz w:val="22"/>
          <w:szCs w:val="22"/>
        </w:rPr>
      </w:pPr>
      <w:r>
        <w:rPr>
          <w:rFonts w:eastAsia="Tahoma" w:cs="Tahoma" w:ascii="Tahoma" w:hAnsi="Tahoma"/>
          <w:smallCaps/>
          <w:spacing w:val="-2"/>
          <w:sz w:val="22"/>
          <w:szCs w:val="22"/>
        </w:rPr>
        <w:t>Zlata</w:t>
      </w:r>
    </w:p>
    <w:p>
      <w:pPr>
        <w:pStyle w:val="Normal"/>
        <w:suppressAutoHyphens w:val="true"/>
        <w:ind w:left="1440" w:firstLine="720"/>
        <w:jc w:val="both"/>
        <w:rPr/>
      </w:pPr>
      <w:r>
        <w:rPr>
          <w:rFonts w:eastAsia="Tahoma" w:cs="Tahoma" w:ascii="Tahoma" w:hAnsi="Tahoma"/>
          <w:i/>
          <w:iCs/>
          <w:spacing w:val="-3"/>
          <w:sz w:val="22"/>
          <w:szCs w:val="22"/>
        </w:rPr>
        <w:t>(senza badargli, guarda Raphael)</w:t>
      </w:r>
      <w:r>
        <w:rPr>
          <w:rFonts w:eastAsia="Tahoma" w:cs="Tahoma" w:ascii="Tahoma" w:hAnsi="Tahoma"/>
          <w:spacing w:val="-3"/>
          <w:sz w:val="22"/>
          <w:szCs w:val="22"/>
        </w:rPr>
        <w:t xml:space="preserve"> - Be', ma a pensarci bene.... lui no: lui </w:t>
        <w:tab/>
        <w:t>non lo devo ammazzare. Giusto? Il bambino deve scappa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Io non sono un bambi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così un altro bamboccio idiota lo troverà nella neve, e la storia andrà </w:t>
        <w:tab/>
        <w:t>avanti all'infini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 xml:space="preserve">Tutti ridono, ancora un po' incerti.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Come fai a saperla così bene, Zlata? C'eri anche tu, per cas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Ma certo! Non ve l'avevo det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ncora qualche risata rinfrancata. Zlata solleva l'arma, si drizza nella persona. Vera distoglie lo sguardo da lui e si accinge a servire nei piatt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t>Ma Zlata grida all'improvviso, proprio quando la tensione sembrava risol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U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Zlata punta il fucile in faccia a Udo, che istintivamente si porta una mano davanti al volto cercando di scostarsi. Vera grida di spavento. Zlata sposta la canna di pochi centimetri, prendendolo di mira, e preme il grilletto. Si sente il click del cane che batte a vuoto. Il tutto è durato forse uno, due secondi.</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 xml:space="preserve">C'è un attimo di silenzio quasi irreale, poi Zlata comincia a ridere come se solo adesso considerasse lo scherzo davvero riuscit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pPr>
      <w:r>
        <w:rPr>
          <w:rFonts w:eastAsia="Tahoma" w:cs="Tahoma" w:ascii="Tahoma" w:hAnsi="Tahoma"/>
          <w:i/>
          <w:iCs/>
          <w:spacing w:val="-3"/>
          <w:sz w:val="22"/>
          <w:szCs w:val="22"/>
        </w:rPr>
        <w:t>(fra sé)</w:t>
      </w:r>
      <w:r>
        <w:rPr>
          <w:rFonts w:eastAsia="Tahoma" w:cs="Tahoma" w:ascii="Tahoma" w:hAnsi="Tahoma"/>
          <w:spacing w:val="-3"/>
          <w:sz w:val="22"/>
          <w:szCs w:val="22"/>
        </w:rPr>
        <w:t xml:space="preserve"> - Dio santissim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Be', Udo, avevi ragione... È scaric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Zlata ride apertamente e gira il fucile fra le mani, con una mossa quasi elegante, prendendo la canna con la sinistra e tenendolo contemporaneamente con la destra all'altezza del calcio. Fa una specie di inchino e lo presenta a Udo come per offrirglielo.</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Udo comincia a ghignare e si passa una mano sulla faccia; Raphael si abbandona contro lo schienale della sedia, e ride anche lui. Il riso si trasforma in un piccolo accesso di tosse. Vera scuote la testa e, dopo un attimo di esitazione, comincia a servire il cibo nei piatt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t>Zlata infine si volta e va a riappendere il fucile alla parete, quindi torna a seders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pPr>
      <w:r>
        <w:rPr>
          <w:rFonts w:eastAsia="Tahoma" w:cs="Tahoma" w:ascii="Tahoma" w:hAnsi="Tahoma"/>
          <w:i/>
          <w:iCs/>
          <w:spacing w:val="-3"/>
          <w:sz w:val="22"/>
          <w:szCs w:val="22"/>
        </w:rPr>
        <w:t>(finendo la sua risata gorgogliante)</w:t>
      </w:r>
      <w:r>
        <w:rPr>
          <w:rFonts w:eastAsia="Tahoma" w:cs="Tahoma" w:ascii="Tahoma" w:hAnsi="Tahoma"/>
          <w:spacing w:val="-3"/>
          <w:sz w:val="22"/>
          <w:szCs w:val="22"/>
        </w:rPr>
        <w:t xml:space="preserve"> - È proprio vero che siete un branco di </w:t>
        <w:tab/>
        <w:t>imbecilli... e io che sto a darvi ret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pPr>
      <w:r>
        <w:rPr>
          <w:rFonts w:eastAsia="Tahoma" w:cs="Tahoma" w:ascii="Tahoma" w:hAnsi="Tahoma"/>
          <w:i/>
          <w:iCs/>
          <w:spacing w:val="-3"/>
          <w:sz w:val="22"/>
          <w:szCs w:val="22"/>
        </w:rPr>
        <w:t>(tossendo)</w:t>
      </w:r>
      <w:r>
        <w:rPr>
          <w:rFonts w:eastAsia="Tahoma" w:cs="Tahoma" w:ascii="Tahoma" w:hAnsi="Tahoma"/>
          <w:spacing w:val="-3"/>
          <w:sz w:val="22"/>
          <w:szCs w:val="22"/>
        </w:rPr>
        <w:t xml:space="preserve"> - Però... però il bambino qui ci è venuto. Non ce lo siamo </w:t>
        <w:tab/>
        <w:t xml:space="preserve">inventato. </w:t>
      </w:r>
      <w:r>
        <w:rPr>
          <w:rFonts w:eastAsia="Tahoma" w:cs="Tahoma" w:ascii="Tahoma" w:hAnsi="Tahoma"/>
          <w:i/>
          <w:iCs/>
          <w:spacing w:val="-3"/>
          <w:sz w:val="22"/>
          <w:szCs w:val="22"/>
        </w:rPr>
        <w:t>(Guarda Vera)</w:t>
      </w:r>
      <w:r>
        <w:rPr>
          <w:rFonts w:eastAsia="Tahoma" w:cs="Tahoma" w:ascii="Tahoma" w:hAnsi="Tahoma"/>
          <w:spacing w:val="-3"/>
          <w:sz w:val="22"/>
          <w:szCs w:val="22"/>
        </w:rPr>
        <w:t xml:space="preserve"> Magari avrà fame anche lui, mamm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Vera si alza e va alla cucina. Ultimi colpi di tosse di Raphael.</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Pensa a mangiare, tu, adesso. E risparmia il fiato. Dopo andrò su io a </w:t>
        <w:tab/>
        <w:t>vedere come s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Se il bambino è arrivato fin qui, qualcosa dev'essere success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I tre uomini cominciano a mangiare, mentre Vera si attarda ai fornell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Facciamo finta che è andata davvero così. E io cosa dovrei farc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nche Vera si siede ora a tavola per mangia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Mangia, adesso, prima che diventi freddo. Ci penserete po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Ci penserete, cosa? Cristo santo! Con il gelo che c'è oggi dovrei uscire e </w:t>
        <w:tab/>
        <w:t xml:space="preserve">andare a perdere il mio tempo alla fattoria di Larsen?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Non ricominciam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Heading4"/>
        <w:rPr>
          <w:i/>
          <w:i/>
          <w:iCs/>
          <w:spacing w:val="-3"/>
        </w:rPr>
      </w:pPr>
      <w:r>
        <w:rPr/>
        <w:t>Zlata</w:t>
      </w:r>
    </w:p>
    <w:p>
      <w:pPr>
        <w:pStyle w:val="Normal"/>
        <w:suppressAutoHyphens w:val="true"/>
        <w:ind w:left="1440" w:firstLine="720"/>
        <w:jc w:val="both"/>
        <w:rPr/>
      </w:pPr>
      <w:r>
        <w:rPr>
          <w:rFonts w:eastAsia="Tahoma" w:cs="Tahoma" w:ascii="Tahoma" w:hAnsi="Tahoma"/>
          <w:i/>
          <w:iCs/>
          <w:spacing w:val="-3"/>
          <w:sz w:val="22"/>
          <w:szCs w:val="22"/>
        </w:rPr>
        <w:t>(serio) -</w:t>
      </w:r>
      <w:r>
        <w:rPr>
          <w:rFonts w:eastAsia="Tahoma" w:cs="Tahoma" w:ascii="Tahoma" w:hAnsi="Tahoma"/>
          <w:spacing w:val="-3"/>
          <w:sz w:val="22"/>
          <w:szCs w:val="22"/>
        </w:rPr>
        <w:t xml:space="preserve"> Io prenderei cavallo e slitta e andrei a vedere. Cosa ci cost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pPr>
      <w:r>
        <w:rPr>
          <w:rFonts w:eastAsia="Tahoma" w:cs="Tahoma" w:ascii="Tahoma" w:hAnsi="Tahoma"/>
          <w:i/>
          <w:iCs/>
          <w:spacing w:val="-3"/>
          <w:sz w:val="22"/>
          <w:szCs w:val="22"/>
        </w:rPr>
        <w:t>(con la bocca piena)</w:t>
      </w:r>
      <w:r>
        <w:rPr>
          <w:rFonts w:eastAsia="Tahoma" w:cs="Tahoma" w:ascii="Tahoma" w:hAnsi="Tahoma"/>
          <w:spacing w:val="-3"/>
          <w:sz w:val="22"/>
          <w:szCs w:val="22"/>
        </w:rPr>
        <w:t xml:space="preserve"> - Credi che Larsen lo farebbe per noi?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È sempre stato gentile, non dire di no. Non ti ricordi l'anno scors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2160" w:hanging="0"/>
        <w:jc w:val="both"/>
        <w:rPr/>
      </w:pPr>
      <w:r>
        <w:rPr>
          <w:rFonts w:eastAsia="Tahoma" w:cs="Tahoma" w:ascii="Tahoma" w:hAnsi="Tahoma"/>
          <w:i/>
          <w:iCs/>
          <w:spacing w:val="-3"/>
          <w:sz w:val="22"/>
          <w:szCs w:val="22"/>
        </w:rPr>
        <w:t xml:space="preserve">(ironico, troncandole le parole in bocca) </w:t>
      </w:r>
      <w:r>
        <w:rPr>
          <w:rFonts w:eastAsia="Tahoma" w:cs="Tahoma" w:ascii="Tahoma" w:hAnsi="Tahoma"/>
          <w:spacing w:val="-3"/>
          <w:sz w:val="22"/>
          <w:szCs w:val="22"/>
        </w:rPr>
        <w:t xml:space="preserve">- Oh, sì. Lui al nostro posto si sarebbe precipitato. Avrebbe messo il pepe al culo del cavallo, per vedere se  poteva rendersi utile ai suoi vicini!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 xml:space="preserve">Tanto non c'è un niente da fare, qui. Prendiamo la slitta e andiamo a </w:t>
        <w:tab/>
        <w:t>fare un gir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Sicuro. Con la neve e tutto il res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Perché? Hai paura della neve, per cas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La cavalla non sta bene, lo sai anche tu, testone! Vuoi che la faccia </w:t>
        <w:tab/>
        <w:t xml:space="preserve">uscire </w:t>
        <w:tab/>
        <w:t>oggi per vedermela tirare le cuoia stasera? Eh?</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pPr>
      <w:r>
        <w:rPr>
          <w:rFonts w:eastAsia="Tahoma" w:cs="Tahoma" w:ascii="Tahoma" w:hAnsi="Tahoma"/>
          <w:i/>
          <w:iCs/>
          <w:spacing w:val="-3"/>
          <w:sz w:val="22"/>
          <w:szCs w:val="22"/>
        </w:rPr>
        <w:t>(insinuante)</w:t>
      </w:r>
      <w:r>
        <w:rPr>
          <w:rFonts w:eastAsia="Tahoma" w:cs="Tahoma" w:ascii="Tahoma" w:hAnsi="Tahoma"/>
          <w:spacing w:val="-3"/>
          <w:sz w:val="22"/>
          <w:szCs w:val="22"/>
        </w:rPr>
        <w:t xml:space="preserve"> - Prendiamo il cavallo di Rael...</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Raphael, allarmato, smette per un attimo di mangia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Sei pazzo? No, non può farcela. Prendiamo la cavall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E perché non può farcela? Cos'è questa novità?</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È stanco. Ha bisogno di ripos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 xml:space="preserv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Zlata guarda Raphael, burbero e interrogativ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2160" w:hanging="0"/>
        <w:jc w:val="both"/>
        <w:rPr/>
      </w:pPr>
      <w:r>
        <w:rPr>
          <w:rFonts w:eastAsia="Tahoma" w:cs="Tahoma" w:ascii="Tahoma" w:hAnsi="Tahoma"/>
          <w:i/>
          <w:iCs/>
          <w:spacing w:val="-3"/>
          <w:sz w:val="22"/>
          <w:szCs w:val="22"/>
        </w:rPr>
        <w:t>(in tono quasi di scusa)</w:t>
      </w:r>
      <w:r>
        <w:rPr>
          <w:rFonts w:eastAsia="Tahoma" w:cs="Tahoma" w:ascii="Tahoma" w:hAnsi="Tahoma"/>
          <w:spacing w:val="-3"/>
          <w:sz w:val="22"/>
          <w:szCs w:val="22"/>
        </w:rPr>
        <w:t xml:space="preserve"> - Sono uscito ieri mattina. E... anche </w:t>
        <w:tab/>
        <w:t>stamattina pres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Buona, questa! E a far cosa, sei usci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 xml:space="preserve">Raphael guarda freddamente Udo, senza risponder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2160" w:hanging="0"/>
        <w:jc w:val="both"/>
        <w:rPr/>
      </w:pPr>
      <w:r>
        <w:rPr>
          <w:rFonts w:eastAsia="Tahoma" w:cs="Tahoma" w:ascii="Tahoma" w:hAnsi="Tahoma"/>
          <w:i/>
          <w:iCs/>
          <w:spacing w:val="-3"/>
          <w:sz w:val="22"/>
          <w:szCs w:val="22"/>
        </w:rPr>
        <w:t>(socchiudendo gli occhi, a bassa voce)</w:t>
      </w:r>
      <w:r>
        <w:rPr>
          <w:rFonts w:eastAsia="Tahoma" w:cs="Tahoma" w:ascii="Tahoma" w:hAnsi="Tahoma"/>
          <w:spacing w:val="-3"/>
          <w:sz w:val="22"/>
          <w:szCs w:val="22"/>
        </w:rPr>
        <w:t xml:space="preserve"> - Aaah, le tue trappole, già!... Quelle </w:t>
        <w:tab/>
        <w:t xml:space="preserve">che hai messo dietro la collina. Saranno state piene di conigli, immagino... Avremo </w:t>
        <w:tab/>
        <w:t>da mangiare per un mese. 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Raphael abbassa lo sguardo. </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Zlata ha continuato a guardare Raphael, socchiudendo leggermente gli occhi come se trovasse qualcosa di misterioso nel comportamento del ragazzo. Distogliendo lo sguardo da Raphael incontra quello di Vera, che sembra avere avuto il suo stesso pensiero... o un altro, naturalmen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pPr>
      <w:r>
        <w:rPr>
          <w:rFonts w:eastAsia="Tahoma" w:cs="Tahoma" w:ascii="Tahoma" w:hAnsi="Tahoma"/>
          <w:i/>
          <w:iCs/>
          <w:spacing w:val="-3"/>
          <w:sz w:val="22"/>
          <w:szCs w:val="22"/>
        </w:rPr>
        <w:t xml:space="preserve">(a bassa voce) </w:t>
      </w:r>
      <w:r>
        <w:rPr>
          <w:rFonts w:eastAsia="Tahoma" w:cs="Tahoma" w:ascii="Tahoma" w:hAnsi="Tahoma"/>
          <w:spacing w:val="-3"/>
          <w:sz w:val="22"/>
          <w:szCs w:val="22"/>
        </w:rPr>
        <w:t>- Udo, prendiamo la cavalla. Basta non  sforzarl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Zlata, quasi fosse soprappensiero, si versa del whisky dalla bottiglia di Udo, invece del vino che c'è in tavola. Vera nota il gesto insolente e guarda preoccupata i due.</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La mano di Udo si stringe intorno al polso di Zlata mentre questi sta mescendo il liquore. Di forza, costringe il rivale a posare la bottiglia sul tavolo e lo attira a sé. Nonostante in apparenza sia più robusto di Udo, Zlata è costretto ad avvicinare il viso a quello del capofamiglia, quasi sollevandosi dalla sedia.</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Ancora un brevissimo accesso di tosse di Raphael, come se fossero le emozioni di questo dialogo a provocargliel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2160" w:hanging="0"/>
        <w:jc w:val="both"/>
        <w:rPr/>
      </w:pPr>
      <w:r>
        <w:rPr>
          <w:rFonts w:eastAsia="Tahoma" w:cs="Tahoma" w:ascii="Tahoma" w:hAnsi="Tahoma"/>
          <w:i/>
          <w:iCs/>
          <w:spacing w:val="-3"/>
          <w:sz w:val="22"/>
          <w:szCs w:val="22"/>
        </w:rPr>
        <w:t>(un sibilo in faccia a Zlata)</w:t>
      </w:r>
      <w:r>
        <w:rPr>
          <w:rFonts w:eastAsia="Tahoma" w:cs="Tahoma" w:ascii="Tahoma" w:hAnsi="Tahoma"/>
          <w:spacing w:val="-3"/>
          <w:sz w:val="22"/>
          <w:szCs w:val="22"/>
        </w:rPr>
        <w:t xml:space="preserve"> - O.K. Prendiamo la cavalla, ma tu lasci stare la mia roba se non vuoi che ti spacchi la testa. Così le paghi tutte in una volta. </w:t>
        <w:tab/>
        <w:t>Anche la stronzata del fucile scaric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Heading4"/>
        <w:rPr>
          <w:i/>
          <w:i/>
          <w:iCs/>
          <w:spacing w:val="-3"/>
        </w:rPr>
      </w:pPr>
      <w:r>
        <w:rPr/>
        <w:t>Zlata</w:t>
      </w:r>
    </w:p>
    <w:p>
      <w:pPr>
        <w:pStyle w:val="Normal"/>
        <w:suppressAutoHyphens w:val="true"/>
        <w:ind w:left="1440" w:firstLine="720"/>
        <w:jc w:val="both"/>
        <w:rPr/>
      </w:pPr>
      <w:r>
        <w:rPr>
          <w:rFonts w:eastAsia="Tahoma" w:cs="Tahoma" w:ascii="Tahoma" w:hAnsi="Tahoma"/>
          <w:i/>
          <w:iCs/>
          <w:spacing w:val="-3"/>
          <w:sz w:val="22"/>
          <w:szCs w:val="22"/>
        </w:rPr>
        <w:t>(battuto ma non rassegnato)</w:t>
      </w:r>
      <w:r>
        <w:rPr>
          <w:rFonts w:eastAsia="Tahoma" w:cs="Tahoma" w:ascii="Tahoma" w:hAnsi="Tahoma"/>
          <w:spacing w:val="-3"/>
          <w:sz w:val="22"/>
          <w:szCs w:val="22"/>
        </w:rPr>
        <w:t xml:space="preserve"> - Udo, la testa forse te la spacco io, con la </w:t>
        <w:tab/>
        <w:t>mia ascia, come un cocomero. Appena verrà il momen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Udo molla la presa ricacciando indietro Zlata. Raphael ha già smesso di tossi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pPr>
      <w:r>
        <w:rPr>
          <w:rFonts w:eastAsia="Tahoma" w:cs="Tahoma" w:ascii="Tahoma" w:hAnsi="Tahoma"/>
          <w:i/>
          <w:iCs/>
          <w:spacing w:val="-3"/>
          <w:sz w:val="22"/>
          <w:szCs w:val="22"/>
        </w:rPr>
        <w:t>(quasi sottovoce ma con forza) -</w:t>
      </w:r>
      <w:r>
        <w:rPr>
          <w:rFonts w:eastAsia="Tahoma" w:cs="Tahoma" w:ascii="Tahoma" w:hAnsi="Tahoma"/>
          <w:spacing w:val="-3"/>
          <w:sz w:val="22"/>
          <w:szCs w:val="22"/>
        </w:rPr>
        <w:t xml:space="preserve"> Insomma, volete smetterla! Mi sembra di </w:t>
        <w:tab/>
        <w:t>stare in mezzo a delle besti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Zlata si strofina il polso con l'altra mano, guardando U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pPr>
      <w:r>
        <w:rPr>
          <w:rFonts w:eastAsia="Tahoma" w:cs="Tahoma" w:ascii="Tahoma" w:hAnsi="Tahoma"/>
          <w:i/>
          <w:iCs/>
          <w:spacing w:val="-3"/>
          <w:sz w:val="22"/>
          <w:szCs w:val="22"/>
        </w:rPr>
        <w:t xml:space="preserve">(quasi fra sé) </w:t>
      </w:r>
      <w:r>
        <w:rPr>
          <w:rFonts w:eastAsia="Tahoma" w:cs="Tahoma" w:ascii="Tahoma" w:hAnsi="Tahoma"/>
          <w:spacing w:val="-3"/>
          <w:sz w:val="22"/>
          <w:szCs w:val="22"/>
        </w:rPr>
        <w:t>- Appena verrà il tempo, Udo... appena verrà il temp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Udo versa un dito di whisky nel bicchiere e lo tracann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La tua bottiglia è servita a scaldare il bambino. Sono stata io a </w:t>
        <w:tab/>
        <w:t xml:space="preserve">prenderl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Zlata guarda Vera, come indispettito dal suo intervento. </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Udo, invece, pare divertito e rivolge a Vera uno sguardo indulgente e volgarmente allusiv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Li conosci tutti i miei nascondigli, eh, Ver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Fa un movimento come per toccare la gamba di Vera, sotto il tavolo. Raphael osserva la scena, che dura solo un attimo perché Vera si alza infastidita e torna ai fornelli. </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Udo ride, poi si alza oziosamente e si accosta alla parete che gli sta alle spalle. Da un rozzo appendiabiti stacca un pesante giaccone (quello che aveva indosso quando è tornato il giorno prima). Lentamente, si infila il giaccone, quindi il berretto e un paio di guant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pPr>
      <w:r>
        <w:rPr>
          <w:rFonts w:eastAsia="Tahoma" w:cs="Tahoma" w:ascii="Tahoma" w:hAnsi="Tahoma"/>
          <w:i/>
          <w:iCs/>
          <w:spacing w:val="-3"/>
          <w:sz w:val="22"/>
          <w:szCs w:val="22"/>
        </w:rPr>
        <w:t>(come fosse già stanco)</w:t>
      </w:r>
      <w:r>
        <w:rPr>
          <w:rFonts w:eastAsia="Tahoma" w:cs="Tahoma" w:ascii="Tahoma" w:hAnsi="Tahoma"/>
          <w:spacing w:val="-3"/>
          <w:sz w:val="22"/>
          <w:szCs w:val="22"/>
        </w:rPr>
        <w:t xml:space="preserve"> - Va bene. Andiamo a fare una visitina a quella </w:t>
        <w:tab/>
        <w:t>famiglia di fess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Udo attraversa la stanza e va verso la parete di fondo, alla quale è appeso il fucile. Le sue mani continuano ad aprirsi e chiudersi bruscamente, quasi i guanti non calzassero bene, infine afferrano il fucile, lo staccano dal chiodo, lo aprono e portano l'imboccatura della canna all'occhio di Udo, che guarda dentro e poi soffia nella canna stessa.</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Raphael, sempre seduto e apparentemente chino sul piatto, in realtà sta guardando di sottecchi la scena, affascinato come sempre dal fucil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t>Udo mette il fucile a tracolla e si volta verso gli altr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Allora? Vi è già passata la voglia di andare a vedere cos'ha fatto il vostro </w:t>
        <w:tab/>
        <w:t>stranier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Mi pare che stai dimenticando qualcosa, U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L'altro lo guarda e sogghign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Forse sarebbe il caso che non sei solo tu ad avere un fucile. 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pPr>
      <w:r>
        <w:rPr>
          <w:rFonts w:eastAsia="Tahoma" w:cs="Tahoma" w:ascii="Tahoma" w:hAnsi="Tahoma"/>
          <w:i/>
          <w:iCs/>
          <w:spacing w:val="-3"/>
          <w:sz w:val="22"/>
          <w:szCs w:val="22"/>
        </w:rPr>
        <w:t>(in tono un po' svanito)</w:t>
      </w:r>
      <w:r>
        <w:rPr>
          <w:rFonts w:eastAsia="Tahoma" w:cs="Tahoma" w:ascii="Tahoma" w:hAnsi="Tahoma"/>
          <w:spacing w:val="-3"/>
          <w:sz w:val="22"/>
          <w:szCs w:val="22"/>
        </w:rPr>
        <w:t xml:space="preserve"> - Eh, già!</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Udo si volta verso Raphael e lo zittisce bruscamen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Tu sta' zitto, cretino! Quando si parla di fucili tu devi solo stare zit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pPr>
      <w:r>
        <w:rPr>
          <w:rFonts w:eastAsia="Tahoma" w:cs="Tahoma" w:ascii="Tahoma" w:hAnsi="Tahoma"/>
          <w:i/>
          <w:iCs/>
          <w:spacing w:val="-3"/>
          <w:sz w:val="22"/>
          <w:szCs w:val="22"/>
        </w:rPr>
        <w:t>(a Udo)</w:t>
      </w:r>
      <w:r>
        <w:rPr>
          <w:rFonts w:eastAsia="Tahoma" w:cs="Tahoma" w:ascii="Tahoma" w:hAnsi="Tahoma"/>
          <w:spacing w:val="-3"/>
          <w:sz w:val="22"/>
          <w:szCs w:val="22"/>
        </w:rPr>
        <w:t xml:space="preserve"> - Se hai intenzione di portarti dietro Raphael disarmato è meglio </w:t>
        <w:tab/>
        <w:t>che lo lasci qu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Giusto, lascialo qui. Che ci viene a fare, con no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Il bambino l'ho trovato i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Udo sbuffa. Si lascia scivolare il fucile dalla spalla, lo appoggia alla parete e va verso la por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pPr>
      <w:r>
        <w:rPr>
          <w:rFonts w:eastAsia="Tahoma" w:cs="Tahoma" w:ascii="Tahoma" w:hAnsi="Tahoma"/>
          <w:i/>
          <w:iCs/>
          <w:spacing w:val="-3"/>
          <w:sz w:val="22"/>
          <w:szCs w:val="22"/>
        </w:rPr>
        <w:t>(a Raphael)</w:t>
      </w:r>
      <w:r>
        <w:rPr>
          <w:rFonts w:eastAsia="Tahoma" w:cs="Tahoma" w:ascii="Tahoma" w:hAnsi="Tahoma"/>
          <w:spacing w:val="-3"/>
          <w:sz w:val="22"/>
          <w:szCs w:val="22"/>
        </w:rPr>
        <w:t xml:space="preserve"> - E allor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2160" w:hanging="0"/>
        <w:jc w:val="both"/>
        <w:rPr/>
      </w:pPr>
      <w:r>
        <w:rPr>
          <w:rFonts w:eastAsia="Tahoma" w:cs="Tahoma" w:ascii="Tahoma" w:hAnsi="Tahoma"/>
          <w:i/>
          <w:iCs/>
          <w:spacing w:val="-3"/>
          <w:sz w:val="22"/>
          <w:szCs w:val="22"/>
        </w:rPr>
        <w:t>(al padre che sta per uscire)</w:t>
      </w:r>
      <w:r>
        <w:rPr>
          <w:rFonts w:eastAsia="Tahoma" w:cs="Tahoma" w:ascii="Tahoma" w:hAnsi="Tahoma"/>
          <w:spacing w:val="-3"/>
          <w:sz w:val="22"/>
          <w:szCs w:val="22"/>
        </w:rPr>
        <w:t xml:space="preserve"> - Potremmo andare io e </w:t>
        <w:tab/>
        <w:t>te, papà. Che ne dici? Andiamo noi du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ol cazz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Non eri tu quello che diceva che lo straniero non c'er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Udo ridacchia. La mdp lo segue fuori. Ancora due battute prima che si chiuda la porta alle spall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Heading4"/>
        <w:rPr>
          <w:i/>
          <w:i/>
          <w:iCs/>
          <w:spacing w:val="-3"/>
        </w:rPr>
      </w:pPr>
      <w:r>
        <w:rPr/>
        <w:t>Zlata</w:t>
      </w:r>
    </w:p>
    <w:p>
      <w:pPr>
        <w:pStyle w:val="Normal"/>
        <w:suppressAutoHyphens w:val="true"/>
        <w:ind w:left="1440" w:firstLine="720"/>
        <w:jc w:val="both"/>
        <w:rPr/>
      </w:pPr>
      <w:r>
        <w:rPr>
          <w:rFonts w:eastAsia="Tahoma" w:cs="Tahoma" w:ascii="Tahoma" w:hAnsi="Tahoma"/>
          <w:i/>
          <w:iCs/>
          <w:spacing w:val="-3"/>
          <w:sz w:val="22"/>
          <w:szCs w:val="22"/>
        </w:rPr>
        <w:t>(fc)</w:t>
      </w:r>
      <w:r>
        <w:rPr>
          <w:rFonts w:eastAsia="Tahoma" w:cs="Tahoma" w:ascii="Tahoma" w:hAnsi="Tahoma"/>
          <w:smallCaps/>
          <w:spacing w:val="-2"/>
          <w:sz w:val="22"/>
          <w:szCs w:val="22"/>
        </w:rPr>
        <w:t xml:space="preserve"> -</w:t>
      </w:r>
      <w:r>
        <w:rPr>
          <w:rFonts w:eastAsia="Tahoma" w:cs="Tahoma" w:ascii="Tahoma" w:hAnsi="Tahoma"/>
          <w:spacing w:val="-3"/>
          <w:sz w:val="22"/>
          <w:szCs w:val="22"/>
        </w:rPr>
        <w:t xml:space="preserve"> Vaffanculo, Rael!</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Heading4"/>
        <w:rPr>
          <w:i/>
          <w:i/>
          <w:iCs/>
          <w:spacing w:val="-3"/>
        </w:rPr>
      </w:pPr>
      <w:r>
        <w:rPr/>
        <w:t>Vera</w:t>
      </w:r>
    </w:p>
    <w:p>
      <w:pPr>
        <w:pStyle w:val="Normal"/>
        <w:suppressAutoHyphens w:val="true"/>
        <w:ind w:left="1440" w:firstLine="720"/>
        <w:jc w:val="both"/>
        <w:rPr/>
      </w:pPr>
      <w:r>
        <w:rPr>
          <w:rFonts w:eastAsia="Tahoma" w:cs="Tahoma" w:ascii="Tahoma" w:hAnsi="Tahoma"/>
          <w:i/>
          <w:iCs/>
          <w:spacing w:val="-3"/>
          <w:sz w:val="22"/>
          <w:szCs w:val="22"/>
        </w:rPr>
        <w:t>(fc)</w:t>
      </w:r>
      <w:r>
        <w:rPr>
          <w:rFonts w:eastAsia="Tahoma" w:cs="Tahoma" w:ascii="Tahoma" w:hAnsi="Tahoma"/>
          <w:smallCaps/>
          <w:spacing w:val="-2"/>
          <w:sz w:val="22"/>
          <w:szCs w:val="22"/>
        </w:rPr>
        <w:t xml:space="preserve"> -</w:t>
      </w:r>
      <w:r>
        <w:rPr>
          <w:rFonts w:eastAsia="Tahoma" w:cs="Tahoma" w:ascii="Tahoma" w:hAnsi="Tahoma"/>
          <w:spacing w:val="-3"/>
          <w:sz w:val="22"/>
          <w:szCs w:val="22"/>
        </w:rPr>
        <w:t xml:space="preserve"> Sta' attento a come parli, Zlat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Indent2"/>
        <w:rPr/>
      </w:pPr>
      <w:r>
        <w:rPr/>
        <w:t>33a.</w:t>
        <w:tab/>
      </w:r>
      <w:r>
        <w:rPr>
          <w:i/>
          <w:iCs/>
        </w:rPr>
        <w:t>Taglio interno alla scena</w:t>
      </w:r>
      <w:r>
        <w:rPr/>
        <w:t>. ESTERNO GIORNO. FATTORIA DI UDO. POI IL CASOT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Udo arriva al casotto, entra, va fino in fondo. Poi infila la chiave nella serratura della stanza dove tiene le arm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pPr>
      <w:r>
        <w:rPr>
          <w:rFonts w:eastAsia="Tahoma" w:cs="Tahoma" w:ascii="Tahoma" w:hAnsi="Tahoma"/>
          <w:spacing w:val="-3"/>
          <w:sz w:val="22"/>
          <w:szCs w:val="22"/>
          <w:u w:val="single"/>
        </w:rPr>
        <w:t xml:space="preserve">33b. </w:t>
      </w:r>
      <w:r>
        <w:rPr>
          <w:rFonts w:eastAsia="Tahoma" w:cs="Tahoma" w:ascii="Tahoma" w:hAnsi="Tahoma"/>
          <w:i/>
          <w:iCs/>
          <w:spacing w:val="-3"/>
          <w:sz w:val="22"/>
          <w:szCs w:val="22"/>
          <w:u w:val="single"/>
        </w:rPr>
        <w:t>Taglio interno alla scena</w:t>
      </w:r>
      <w:r>
        <w:rPr>
          <w:rFonts w:eastAsia="Tahoma" w:cs="Tahoma" w:ascii="Tahoma" w:hAnsi="Tahoma"/>
          <w:spacing w:val="-3"/>
          <w:sz w:val="22"/>
          <w:szCs w:val="22"/>
          <w:u w:val="single"/>
        </w:rPr>
        <w:t xml:space="preserve">: LA STESSA. </w:t>
      </w:r>
    </w:p>
    <w:p>
      <w:pPr>
        <w:pStyle w:val="Normal"/>
        <w:suppressAutoHyphens w:val="true"/>
        <w:ind w:firstLine="720"/>
        <w:jc w:val="both"/>
        <w:rPr>
          <w:rFonts w:ascii="Tahoma" w:hAnsi="Tahoma" w:eastAsia="Tahoma" w:cs="Tahoma"/>
          <w:spacing w:val="-3"/>
          <w:sz w:val="22"/>
          <w:szCs w:val="22"/>
        </w:rPr>
      </w:pPr>
      <w:r>
        <w:rPr>
          <w:rFonts w:eastAsia="Tahoma" w:cs="Tahoma" w:ascii="Tahoma" w:hAnsi="Tahoma"/>
          <w:spacing w:val="-3"/>
          <w:sz w:val="22"/>
          <w:szCs w:val="22"/>
          <w:u w:val="single"/>
        </w:rPr>
        <w:t>LA VISIONE DI U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Udo apre la porta della stanza: gli appare la cucina con i tre seduti al tavolo, esattamente come li ha lasciati. Non parlano e sono coperti di sangue. Lo guarda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t xml:space="preserve">Udo trasalisce e chiude di colpo la port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33c. </w:t>
      </w:r>
      <w:r>
        <w:rPr>
          <w:rFonts w:eastAsia="Tahoma" w:cs="Tahoma" w:ascii="Tahoma" w:hAnsi="Tahoma"/>
          <w:i/>
          <w:iCs/>
          <w:spacing w:val="-3"/>
          <w:sz w:val="22"/>
          <w:szCs w:val="22"/>
          <w:u w:val="single"/>
        </w:rPr>
        <w:t>Taglio interno alla scena</w:t>
      </w:r>
      <w:r>
        <w:rPr>
          <w:rFonts w:eastAsia="Tahoma" w:cs="Tahoma" w:ascii="Tahoma" w:hAnsi="Tahoma"/>
          <w:spacing w:val="-3"/>
          <w:sz w:val="22"/>
          <w:szCs w:val="22"/>
          <w:u w:val="single"/>
        </w:rPr>
        <w:t>. LA STESS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Udo è nel casotto, il volto contratto per ciò che ha creduto di vedere.</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Le voci del dialogo riprendono, come se venissero da dietro quella por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pPr>
      <w:r>
        <w:rPr>
          <w:rFonts w:eastAsia="Tahoma" w:cs="Tahoma" w:ascii="Tahoma" w:hAnsi="Tahoma"/>
          <w:i/>
          <w:iCs/>
          <w:spacing w:val="-3"/>
          <w:sz w:val="22"/>
          <w:szCs w:val="22"/>
        </w:rPr>
        <w:t>(fc)</w:t>
      </w:r>
      <w:r>
        <w:rPr>
          <w:rFonts w:eastAsia="Tahoma" w:cs="Tahoma" w:ascii="Tahoma" w:hAnsi="Tahoma"/>
          <w:spacing w:val="-3"/>
          <w:sz w:val="22"/>
          <w:szCs w:val="22"/>
        </w:rPr>
        <w:t xml:space="preserve"> - Sono stanca di come tratti mio figli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Perché, suo padre come lo trat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Suo padre è suo pad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Udo, esitando, riapre la porta: appare il bugigattolo con la branda e l'armadio delle arm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33d. </w:t>
      </w:r>
      <w:r>
        <w:rPr>
          <w:rFonts w:eastAsia="Tahoma" w:cs="Tahoma" w:ascii="Tahoma" w:hAnsi="Tahoma"/>
          <w:i/>
          <w:iCs/>
          <w:spacing w:val="-3"/>
          <w:sz w:val="22"/>
          <w:szCs w:val="22"/>
          <w:u w:val="single"/>
        </w:rPr>
        <w:t>Taglio interno alla scena.</w:t>
      </w:r>
      <w:r>
        <w:rPr>
          <w:rFonts w:eastAsia="Tahoma" w:cs="Tahoma" w:ascii="Tahoma" w:hAnsi="Tahoma"/>
          <w:spacing w:val="-3"/>
          <w:sz w:val="22"/>
          <w:szCs w:val="22"/>
          <w:u w:val="single"/>
        </w:rPr>
        <w:t xml:space="preserve"> CUCIN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Zlata, stupito per l'intervento di Vera, la sta guardando mentre Raphael continua a rinfacciargli l'atteggiamento tenuto all'inizi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os'è, Zlata, hai cambiato ide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Si può sapere cosa ti frulla in quella cazzo di testa, eh?</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Tu dicevi che lo straniero non c'er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E invece adesso credo che c'era! E che forse è ancora là! Va ben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pPr>
      <w:r>
        <w:rPr>
          <w:rFonts w:eastAsia="Tahoma" w:cs="Tahoma" w:ascii="Tahoma" w:hAnsi="Tahoma"/>
          <w:i/>
          <w:iCs/>
          <w:spacing w:val="-3"/>
          <w:sz w:val="22"/>
          <w:szCs w:val="22"/>
        </w:rPr>
        <w:t xml:space="preserve">(sorridendo, canzonatorio) </w:t>
      </w:r>
      <w:r>
        <w:rPr>
          <w:rFonts w:eastAsia="Tahoma" w:cs="Tahoma" w:ascii="Tahoma" w:hAnsi="Tahoma"/>
          <w:spacing w:val="-3"/>
          <w:sz w:val="22"/>
          <w:szCs w:val="22"/>
        </w:rPr>
        <w:t>- Hai cambiato idea, insomm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E allora? Solo gli idioti non cambiano mai idea!</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Dalla finestra si vede Udo uscire dal casotto e avanzare verso la cas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Sai cosa ti dic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Tu non dici un bel niente, Raphael. Con la tosse che hai non dovresti </w:t>
        <w:tab/>
        <w:t>nemmeno uscire di cas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Sto meglio fuori che dentro, se è per ques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Udo rientra. Vera si alza e comincia sgombrare il tavolo. Udo arriva al tavolo e ci sbatte sopra piuttosto di malagrazia una vecchia doppietta e una pistola a tamburo.</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Zlata prende la doppietta e la esamina con una smorfia. Raphael, imbronciato, fissa la pistola e poi il pad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Ho bisogno anch'io di un fucil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pPr>
      <w:r>
        <w:rPr>
          <w:rFonts w:eastAsia="Tahoma" w:cs="Tahoma" w:ascii="Tahoma" w:hAnsi="Tahoma"/>
          <w:i/>
          <w:iCs/>
          <w:spacing w:val="-3"/>
          <w:sz w:val="22"/>
          <w:szCs w:val="22"/>
        </w:rPr>
        <w:t>(sarcastico)</w:t>
      </w:r>
      <w:r>
        <w:rPr>
          <w:rFonts w:eastAsia="Tahoma" w:cs="Tahoma" w:ascii="Tahoma" w:hAnsi="Tahoma"/>
          <w:spacing w:val="-3"/>
          <w:sz w:val="22"/>
          <w:szCs w:val="22"/>
        </w:rPr>
        <w:t xml:space="preserve"> - Eh no, caro! Te l'avevo dato un fucile, e tu l'hai perso come </w:t>
        <w:tab/>
        <w:t>un idiota! Adesso ti arrangi con la pistol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Può capitare a tutti di perdere un fucil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Heading4"/>
        <w:rPr>
          <w:i/>
          <w:i/>
          <w:iCs/>
          <w:spacing w:val="-3"/>
        </w:rPr>
      </w:pPr>
      <w:r>
        <w:rPr/>
        <w:t>Udo</w:t>
      </w:r>
    </w:p>
    <w:p>
      <w:pPr>
        <w:pStyle w:val="Normal"/>
        <w:suppressAutoHyphens w:val="true"/>
        <w:ind w:left="1440" w:firstLine="720"/>
        <w:jc w:val="both"/>
        <w:rPr/>
      </w:pPr>
      <w:r>
        <w:rPr>
          <w:rFonts w:eastAsia="Tahoma" w:cs="Tahoma" w:ascii="Tahoma" w:hAnsi="Tahoma"/>
          <w:i/>
          <w:iCs/>
          <w:spacing w:val="-3"/>
          <w:sz w:val="22"/>
          <w:szCs w:val="22"/>
        </w:rPr>
        <w:t>(idem)</w:t>
      </w:r>
      <w:r>
        <w:rPr>
          <w:rFonts w:eastAsia="Tahoma" w:cs="Tahoma" w:ascii="Tahoma" w:hAnsi="Tahoma"/>
          <w:spacing w:val="-3"/>
          <w:sz w:val="22"/>
          <w:szCs w:val="22"/>
        </w:rPr>
        <w:t xml:space="preserve"> - Ma certo. Se ti va a fuoco la casa puoi anche perderlo, un fucile! </w:t>
        <w:tab/>
        <w:t xml:space="preserve">Non mentre sei a caccia con m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Ma Cristo! Io non... non riesco a capire dove diavolo è andato a </w:t>
        <w:tab/>
        <w:t xml:space="preserve">finire </w:t>
        <w:tab/>
        <w:t>quel fucile. Mi ero messo a cercarlo subi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 xml:space="preserve">Zlata apre la doppietta e vede che è scarica. </w:t>
      </w:r>
    </w:p>
    <w:p>
      <w:pPr>
        <w:pStyle w:val="Normal"/>
        <w:suppressAutoHyphens w:val="true"/>
        <w:jc w:val="center"/>
        <w:rPr>
          <w:rFonts w:ascii="Tahoma" w:hAnsi="Tahoma" w:eastAsia="Tahoma" w:cs="Tahoma"/>
          <w:smallCaps/>
          <w:spacing w:val="-2"/>
          <w:sz w:val="22"/>
          <w:szCs w:val="22"/>
        </w:rPr>
      </w:pPr>
      <w:r>
        <w:rPr>
          <w:rFonts w:eastAsia="Tahoma" w:cs="Tahoma" w:ascii="Tahoma" w:hAnsi="Tahoma"/>
          <w:smallCaps/>
          <w:spacing w:val="-2"/>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Lo scemo sono stato io a dartelo, e carico per di più. Adesso ti arrangi. </w:t>
        <w:tab/>
        <w:t>Forz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Di', Udo, che scherzi sono questi? Se non mi dai le cartucce come </w:t>
        <w:tab/>
        <w:t>faccio 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2160" w:hanging="0"/>
        <w:jc w:val="both"/>
        <w:rPr/>
      </w:pPr>
      <w:r>
        <w:rPr>
          <w:rFonts w:eastAsia="Tahoma" w:cs="Tahoma" w:ascii="Tahoma" w:hAnsi="Tahoma"/>
          <w:i/>
          <w:iCs/>
          <w:spacing w:val="-3"/>
          <w:sz w:val="22"/>
          <w:szCs w:val="22"/>
        </w:rPr>
        <w:t>(andandogli sulla voce) -</w:t>
      </w:r>
      <w:r>
        <w:rPr>
          <w:rFonts w:eastAsia="Tahoma" w:cs="Tahoma" w:ascii="Tahoma" w:hAnsi="Tahoma"/>
          <w:spacing w:val="-3"/>
          <w:sz w:val="22"/>
          <w:szCs w:val="22"/>
        </w:rPr>
        <w:t xml:space="preserve"> Infatti tu non devi fare proprio niente, Zlata! Nessuno fa un cazzo di niente finché non lo dico io. È chiaro? Cominciamo ad andarci, in quel posto di merda, e poi vediamo se ci sarà bisogno delle cartucc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Raphael, di malavoglia, prende la pistola e controlla il tamburo, che naturalmente è vuo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Prega Dio che non mi capiti qualcosa per colpa tua, Udo, perché il </w:t>
        <w:tab/>
        <w:t xml:space="preserve">fucile anche se è scarico te lo posso spaccare sulla testa! </w:t>
        <w:tab/>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pPr>
      <w:r>
        <w:rPr>
          <w:rFonts w:eastAsia="Tahoma" w:cs="Tahoma" w:ascii="Tahoma" w:hAnsi="Tahoma"/>
          <w:i/>
          <w:iCs/>
          <w:spacing w:val="-3"/>
          <w:sz w:val="22"/>
          <w:szCs w:val="22"/>
        </w:rPr>
        <w:t>(con dolorosa ironia)</w:t>
      </w:r>
      <w:r>
        <w:rPr>
          <w:rFonts w:eastAsia="Tahoma" w:cs="Tahoma" w:ascii="Tahoma" w:hAnsi="Tahoma"/>
          <w:spacing w:val="-3"/>
          <w:sz w:val="22"/>
          <w:szCs w:val="22"/>
        </w:rPr>
        <w:t xml:space="preserve"> - Che bella spedizion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Udo non risponde nemmeno. Tira fuori dalla tasca del giaccone una bottiglia piena, la ap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Le cartucce per la pistola le hai pres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Udo annuisce brevemente, si porta la bottiglia alla bocca e beve un lungo sorso, guardando di sottecchi gli altri. Zlata sogghign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Bravo, Udo, Bevi. Così ti brucerai quel poco di cervello che ti è rimasto. </w:t>
        <w:tab/>
        <w:t>Eh?</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 xml:space="preserve">Finiscila, Zlata. Andate a fare quello che dovete, così io posso </w:t>
        <w:tab/>
        <w:t xml:space="preserve">occuparmi del bambin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Udo fa due passi col fucile in una mano e la bottiglia nell'altra, e si ferma davanti a loro, le braccia un po' discoste dal corp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Questa è roba per uomini, non per conigli. Fareste meglio a schiodarvi da quelle sedie. Il buio fa presto a calare, e non ho nessuna voglia di andare in giro di notte con due idioti come vo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Udo si avvia alla porta e, dopo un attimo di esitazione, la spalanca con forza. Una luce accecante invade la cucina. </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Udo si staglia di spalle in controluce, massiccio nel suo giaccone, ancora con le braccia leggermente discoste dal busto. La sua figura è quasi attraversata dalla luce, che ne confonde i contorni e si fa sempre più abbacinante, fino a invadere completamente l'inquadratura, in un flash bianco che acceca e poi si spegne fino a a dissolversi con il nero...</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BodyTextIndent2"/>
        <w:rPr/>
      </w:pPr>
      <w:r>
        <w:rPr/>
        <w:t xml:space="preserve">34. </w:t>
        <w:tab/>
        <w:t>ESTERNO GIORNO. PAESAGGIO INNEVATO FRA LE DUE FATTORI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Senso di liberazione dall'oppressiva claustrofobia della scena precedente: il paesaggio si distende davanti a noi, deserto e selvaggio.</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La slitta procede piuttosto lentamente sulla neve, trainata dalla cavalla. Su di essa, Udo, Zlata e Raphael.</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È Zlata a tenere le redini. Al suo fianco Raphael, raggomitolato su se stesso per proteggersi dal freddo, poi Udo. Zlata e Udo tengono a tracolla i loro fucili, mentre Raphael si è infilato la pistola nei calzoni, e la sua arma al momento risulta perciò invisibile.</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P.P.P. di Zlata che socchiude gli occhi come raggiunto da un pensiero o da un ricordo.</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Le zampe della cavalla affondano nella neve, la bestia si trascina con fatica...</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P.P.P. di Udo, il volto come scavato nella roccia. </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La slitta avanza vacillando, scivolando sulla bianca distesa, senza seguire un sentiero tracciato.</w:t>
        <w:tab/>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P.P.P. di Raphael. La tensione cresce. Nei suoi occhi i frammenti di una visione o di un sog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35. </w:t>
        <w:tab/>
      </w:r>
      <w:r>
        <w:rPr>
          <w:rFonts w:eastAsia="Tahoma" w:cs="Tahoma" w:ascii="Tahoma" w:hAnsi="Tahoma"/>
          <w:i/>
          <w:iCs/>
          <w:spacing w:val="-3"/>
          <w:sz w:val="22"/>
          <w:szCs w:val="22"/>
          <w:u w:val="single"/>
        </w:rPr>
        <w:t>FLASHBACK/VISIONE</w:t>
      </w:r>
      <w:r>
        <w:rPr>
          <w:rFonts w:eastAsia="Tahoma" w:cs="Tahoma" w:ascii="Tahoma" w:hAnsi="Tahoma"/>
          <w:spacing w:val="-3"/>
          <w:sz w:val="22"/>
          <w:szCs w:val="22"/>
          <w:u w:val="single"/>
        </w:rPr>
        <w:t xml:space="preserve">: INTERNO GIORNO. FATTORIA DI LARSEN.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 xml:space="preserve">Di nuovo, rivediamo la sequenza dell'uccisione della famiglia dei Larsen: rispetto alla visione avuta durante la notte questa è più frammentaria, sono dettagli rivisti al rallentatore. Tutto è sempre immerso in una luce innaturale, abbacinant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i/>
          <w:iCs/>
          <w:spacing w:val="-3"/>
          <w:sz w:val="22"/>
          <w:szCs w:val="22"/>
        </w:rPr>
        <w:t>Poiché è Raphael ad essere associato per primo con la visione, in questo momento possiamo avere l'impressione che sia solo lui ad averla, ma poco dopo cambieremo ide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Appare di spalle lo Straniero, nell'atto di minacciare i Larsen. Il capofamiglia dice qualcosa, muove la bocca. Lo Straniero sposta lentamente il fucile davanti al loro viso, come </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nell'imitazione grottesca che ne aveva fatto Zlata. È in controluce, avvolto dalla luminosità onirica della scena....</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L'immagine svanisc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34a. </w:t>
      </w:r>
      <w:r>
        <w:rPr>
          <w:rFonts w:eastAsia="Tahoma" w:cs="Tahoma" w:ascii="Tahoma" w:hAnsi="Tahoma"/>
          <w:i/>
          <w:iCs/>
          <w:spacing w:val="-3"/>
          <w:sz w:val="22"/>
          <w:szCs w:val="22"/>
          <w:u w:val="single"/>
        </w:rPr>
        <w:t>Continua /</w:t>
      </w:r>
      <w:r>
        <w:rPr>
          <w:rFonts w:eastAsia="Tahoma" w:cs="Tahoma" w:ascii="Tahoma" w:hAnsi="Tahoma"/>
          <w:spacing w:val="-3"/>
          <w:sz w:val="22"/>
          <w:szCs w:val="22"/>
          <w:u w:val="single"/>
        </w:rPr>
        <w:t xml:space="preserve"> ESTERNO GIORNO. LA SLIT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Riemergono in P.P.P gli occhi di Raphael, che si volta lentamente e guarda Zlata, intento a dirigere il cavallo. A tratti Zlata grida per incitare l'animale.</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Raphael raddrizza il capo, rimuginando fra sé. Quindi si volta lentamente a guardare Udo, che ha il fucile fra le mani. L'uomo è assorto, mastica qualcosa. A un tratto, sentendosi osservato, gli restituisce lo sguardo. Raphael riprende in fretta la sua posizione, guardando davanti a sé. Ancora una rapida occhiata a Zlata: la doppietta sobbalza sulla schiena dell'uomo, muovendosi in reazione alle irregolarità del terreno.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Lo sguardo di Raphael si fissa sulla faccia di Zlata, vista di profilo. P.P. a stringere su di lui, come per frugare fra i suoi pensieri...</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Ora sono gli occhi di Zlata in primissimo piano.</w:t>
      </w:r>
    </w:p>
    <w:p>
      <w:pPr>
        <w:pStyle w:val="Normal"/>
        <w:suppressAutoHyphens w:val="true"/>
        <w:ind w:left="720" w:hanging="720"/>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ind w:left="720" w:hanging="720"/>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ind w:left="720" w:hanging="720"/>
        <w:jc w:val="both"/>
        <w:rPr>
          <w:rFonts w:ascii="Tahoma" w:hAnsi="Tahoma" w:eastAsia="Tahoma" w:cs="Tahoma"/>
          <w:spacing w:val="-3"/>
          <w:sz w:val="22"/>
          <w:szCs w:val="22"/>
        </w:rPr>
      </w:pPr>
      <w:r>
        <w:rPr>
          <w:rFonts w:eastAsia="Tahoma" w:cs="Tahoma" w:ascii="Tahoma" w:hAnsi="Tahoma"/>
          <w:spacing w:val="-3"/>
          <w:sz w:val="22"/>
          <w:szCs w:val="22"/>
        </w:rPr>
      </w:r>
    </w:p>
    <w:p>
      <w:pPr>
        <w:pStyle w:val="BodyTextIndent2"/>
        <w:rPr/>
      </w:pPr>
      <w:r>
        <w:rPr/>
        <w:t xml:space="preserve">36. </w:t>
        <w:tab/>
      </w:r>
      <w:r>
        <w:rPr>
          <w:i/>
          <w:iCs/>
        </w:rPr>
        <w:t>FLASHBACK/VISIONE</w:t>
      </w:r>
      <w:r>
        <w:rPr/>
        <w:t>: INTERNO/ESTERNO GIORNO, FATTORIA DI LARSEN.</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Il bambino fugge nella neve, il fucile viene lentamente puntato contro di lui. Lo sguardo è in soggettiva dello Straniero, che solleva lentamente la canna del fucile, come colto da un ripensamento.</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34b. </w:t>
      </w:r>
      <w:r>
        <w:rPr>
          <w:rFonts w:eastAsia="Tahoma" w:cs="Tahoma" w:ascii="Tahoma" w:hAnsi="Tahoma"/>
          <w:i/>
          <w:iCs/>
          <w:spacing w:val="-3"/>
          <w:sz w:val="22"/>
          <w:szCs w:val="22"/>
          <w:u w:val="single"/>
        </w:rPr>
        <w:t>Continua /</w:t>
      </w:r>
      <w:r>
        <w:rPr>
          <w:rFonts w:eastAsia="Tahoma" w:cs="Tahoma" w:ascii="Tahoma" w:hAnsi="Tahoma"/>
          <w:spacing w:val="-3"/>
          <w:sz w:val="22"/>
          <w:szCs w:val="22"/>
          <w:u w:val="single"/>
        </w:rPr>
        <w:t xml:space="preserve"> ESTERNO GIORNO. LA SLIT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Zlata si volta per un attimo a guardare gli altri due. Tra le coperte e le cianfrusaglie sulla slitta, dietro i tre, c'è la bottiglia di Udo, che traballa pericolosamente rischiando di rotolare fuori dal carico, nella neve.</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Udo incontra lo sguardo di Zlata.</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Poi si volta a guardare dritto davanti a sé: gli occhi intossicati di Udo invadono l'inquadratura.</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20" w:hanging="720"/>
        <w:jc w:val="both"/>
        <w:rPr>
          <w:rFonts w:ascii="Tahoma" w:hAnsi="Tahoma" w:eastAsia="Tahoma" w:cs="Tahoma"/>
          <w:spacing w:val="-3"/>
          <w:sz w:val="22"/>
          <w:szCs w:val="22"/>
        </w:rPr>
      </w:pPr>
      <w:r>
        <w:rPr>
          <w:rFonts w:eastAsia="Tahoma" w:cs="Tahoma" w:ascii="Tahoma" w:hAnsi="Tahoma"/>
          <w:spacing w:val="-3"/>
          <w:sz w:val="22"/>
          <w:szCs w:val="22"/>
          <w:u w:val="single"/>
        </w:rPr>
        <w:t xml:space="preserve">37. </w:t>
        <w:tab/>
      </w:r>
      <w:r>
        <w:rPr>
          <w:rFonts w:eastAsia="Tahoma" w:cs="Tahoma" w:ascii="Tahoma" w:hAnsi="Tahoma"/>
          <w:i/>
          <w:iCs/>
          <w:spacing w:val="-3"/>
          <w:sz w:val="22"/>
          <w:szCs w:val="22"/>
          <w:u w:val="single"/>
        </w:rPr>
        <w:t>FLASHBACK/VISIONE</w:t>
      </w:r>
      <w:r>
        <w:rPr>
          <w:rFonts w:eastAsia="Tahoma" w:cs="Tahoma" w:ascii="Tahoma" w:hAnsi="Tahoma"/>
          <w:spacing w:val="-3"/>
          <w:sz w:val="22"/>
          <w:szCs w:val="22"/>
          <w:u w:val="single"/>
        </w:rPr>
        <w:t>: INTERNO GIORNO, FATTORIA DI LARSEN.</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Colpiti, l'uomo e la donna cadono riversi sul pavimento della cucina.</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La caduta della donna è lentissima, la vittima trascina con sé una scodella che piomba a terra insieme a lei. </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Anche l'uomo cade lentamente portandosi una mano al petto e cercando di fermare il sangue che esce a fiotti, in un moto lentissimo.</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L'inquadratura perdura ancora quando sentiamo fuori campo la voce di Raphael.</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pPr>
      <w:r>
        <w:rPr>
          <w:rFonts w:eastAsia="Tahoma" w:cs="Tahoma" w:ascii="Tahoma" w:hAnsi="Tahoma"/>
          <w:i/>
          <w:iCs/>
          <w:spacing w:val="-3"/>
          <w:sz w:val="22"/>
          <w:szCs w:val="22"/>
        </w:rPr>
        <w:t>(fc)</w:t>
      </w:r>
      <w:r>
        <w:rPr>
          <w:rFonts w:eastAsia="Tahoma" w:cs="Tahoma" w:ascii="Tahoma" w:hAnsi="Tahoma"/>
          <w:spacing w:val="-3"/>
          <w:sz w:val="22"/>
          <w:szCs w:val="22"/>
        </w:rPr>
        <w:t xml:space="preserve"> - Oh, cazzo, ma perché fa così freddo? Perché deve fare così </w:t>
        <w:tab/>
        <w:t>freddo?</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34c. </w:t>
      </w:r>
      <w:r>
        <w:rPr>
          <w:rFonts w:eastAsia="Tahoma" w:cs="Tahoma" w:ascii="Tahoma" w:hAnsi="Tahoma"/>
          <w:i/>
          <w:iCs/>
          <w:spacing w:val="-3"/>
          <w:sz w:val="22"/>
          <w:szCs w:val="22"/>
          <w:u w:val="single"/>
        </w:rPr>
        <w:tab/>
        <w:t>Continua /</w:t>
      </w:r>
      <w:r>
        <w:rPr>
          <w:rFonts w:eastAsia="Tahoma" w:cs="Tahoma" w:ascii="Tahoma" w:hAnsi="Tahoma"/>
          <w:spacing w:val="-3"/>
          <w:sz w:val="22"/>
          <w:szCs w:val="22"/>
          <w:u w:val="single"/>
        </w:rPr>
        <w:t xml:space="preserve"> ESTERNO GIORNO. LA SLIT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t>Riemergono gli occhi di Udo in P.P.P.</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pPr>
      <w:r>
        <w:rPr>
          <w:rFonts w:eastAsia="Tahoma" w:cs="Tahoma" w:ascii="Tahoma" w:hAnsi="Tahoma"/>
          <w:i/>
          <w:iCs/>
          <w:spacing w:val="-3"/>
          <w:sz w:val="22"/>
          <w:szCs w:val="22"/>
        </w:rPr>
        <w:t>(ripete in campo, ora)</w:t>
      </w:r>
      <w:r>
        <w:rPr>
          <w:rFonts w:eastAsia="Tahoma" w:cs="Tahoma" w:ascii="Tahoma" w:hAnsi="Tahoma"/>
          <w:spacing w:val="-3"/>
          <w:sz w:val="22"/>
          <w:szCs w:val="22"/>
        </w:rPr>
        <w:t xml:space="preserve"> - ... ma perché fa così freddo? Perché .... così  </w:t>
        <w:tab/>
        <w:t>fred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 xml:space="preserve">Poi Raphael si raggomitola ancora di più, come cercando di proteggersi dal gelo.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È Zlata a rispondergli, ma anche se la sua battuta è pronunciata in tono spavaldo come sempre, l'uomo parla già con una certa difficoltà a causa del fred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Facevi meglio a stare a casa con la mamma, Rael. Eh? Non sei più </w:t>
        <w:tab/>
        <w:t xml:space="preserve">tanto </w:t>
        <w:tab/>
        <w:t xml:space="preserve">entusiasta, adess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pPr>
      <w:r>
        <w:rPr>
          <w:rFonts w:eastAsia="Tahoma" w:cs="Tahoma" w:ascii="Tahoma" w:hAnsi="Tahoma"/>
          <w:i/>
          <w:iCs/>
          <w:spacing w:val="-3"/>
          <w:sz w:val="22"/>
          <w:szCs w:val="22"/>
        </w:rPr>
        <w:t>(rimbeccandolo)</w:t>
      </w:r>
      <w:r>
        <w:rPr>
          <w:rFonts w:eastAsia="Tahoma" w:cs="Tahoma" w:ascii="Tahoma" w:hAnsi="Tahoma"/>
          <w:spacing w:val="-3"/>
          <w:sz w:val="22"/>
          <w:szCs w:val="22"/>
        </w:rPr>
        <w:t xml:space="preserve"> - Perché, tu non lo senti il fred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Te ne stavi al calduccio sotto le gonne di tua madre... Dovevi pensarci </w:t>
        <w:tab/>
        <w:t>prim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Raphael distoglie lo sguardo e osserva il paesaggi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Non so cosa darei perché fosse già esta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Zlata sogghigna, voltandosi a guardare Udo. Sempre immobile, senza batter ciglio, l'uomo replica alle parole del figlio e allo sguardo sarcastico di Zla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A me me la fa il whisky, l'estat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 xml:space="preserve">Raphael non risponde, mentre Zlata scoppia in una risata quasi feroce. </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 xml:space="preserve">Udo allunga una mano, prende la bottiglia. Beve un sors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TextBodyIndent"/>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0" w:hanging="0"/>
        <w:jc w:val="center"/>
        <w:rPr>
          <w:rFonts w:ascii="Tahoma" w:hAnsi="Tahoma" w:eastAsia="Tahoma" w:cs="Tahoma"/>
          <w:smallCaps/>
          <w:sz w:val="22"/>
          <w:szCs w:val="22"/>
        </w:rPr>
      </w:pPr>
      <w:r>
        <w:rPr>
          <w:rFonts w:eastAsia="Tahoma" w:cs="Tahoma" w:ascii="Tahoma" w:hAnsi="Tahoma"/>
          <w:smallCaps/>
          <w:sz w:val="22"/>
          <w:szCs w:val="22"/>
        </w:rPr>
        <w:t>Zlata</w:t>
      </w:r>
    </w:p>
    <w:p>
      <w:pPr>
        <w:pStyle w:val="TextBodyIndent"/>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2160" w:hanging="0"/>
        <w:rPr>
          <w:rFonts w:ascii="Tahoma" w:hAnsi="Tahoma" w:eastAsia="Tahoma" w:cs="Tahoma"/>
          <w:sz w:val="22"/>
          <w:szCs w:val="22"/>
        </w:rPr>
      </w:pPr>
      <w:r>
        <w:rPr>
          <w:rFonts w:eastAsia="Tahoma" w:cs="Tahoma" w:ascii="Tahoma" w:hAnsi="Tahoma"/>
          <w:sz w:val="22"/>
          <w:szCs w:val="22"/>
        </w:rPr>
        <w:t>Ma di che whisky parli, Udo? Quella brodaglia che bevi puoi anche chiamarla whisky, ma…</w:t>
      </w:r>
    </w:p>
    <w:p>
      <w:pPr>
        <w:pStyle w:val="Normal"/>
        <w:suppressAutoHyphens w:val="true"/>
        <w:ind w:left="2268" w:hanging="0"/>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ind w:left="2268" w:hanging="0"/>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In quel momento la slitta sobbalza, e un po' di liquore cola dalla bocca sul mento di Udo. L'uomo lancia uno sguardo a Zla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E sta' attento a dove vai, idio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pPr>
      <w:r>
        <w:rPr>
          <w:rFonts w:eastAsia="Tahoma" w:cs="Tahoma" w:ascii="Tahoma" w:hAnsi="Tahoma"/>
          <w:i/>
          <w:iCs/>
          <w:spacing w:val="-3"/>
          <w:sz w:val="22"/>
          <w:szCs w:val="22"/>
        </w:rPr>
        <w:t>(beffardo) -</w:t>
      </w:r>
      <w:r>
        <w:rPr>
          <w:rFonts w:eastAsia="Tahoma" w:cs="Tahoma" w:ascii="Tahoma" w:hAnsi="Tahoma"/>
          <w:spacing w:val="-3"/>
          <w:sz w:val="22"/>
          <w:szCs w:val="22"/>
        </w:rPr>
        <w:t xml:space="preserve"> Oh, scusa tan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Udo rimette il tappo alla bottigli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Prendi tutte le buche, Cris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Vuoi venire qui al mio pos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Voglio solo che guardi dove va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on questa neve le buche non si vedo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Raphael interrompe la frase a metà, dà un paio di colpi di toss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Sta' zitto, tu. Che non ce la fai neanche a parla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Rabbiosamente, Raphael dà ancora un colpo di tosse e sputa fuori dalla slit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Oh, cazz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Zlata si volta di nuovo a guardare padre e figlio e sghignazza apertamente, scuotendo la testa. Sembra il meno imbronciato dei tre, come se si stesse divertendo, o come se il suo fisico fosse quello che reagisce meglio al freddo e allo strapazzo del tragitto in slit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Tu credi in Dio, U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pPr>
      <w:r>
        <w:rPr>
          <w:rFonts w:eastAsia="Tahoma" w:cs="Tahoma" w:ascii="Tahoma" w:hAnsi="Tahoma"/>
          <w:i/>
          <w:iCs/>
          <w:spacing w:val="-3"/>
          <w:sz w:val="22"/>
          <w:szCs w:val="22"/>
        </w:rPr>
        <w:t>(scontroso) -</w:t>
      </w:r>
      <w:r>
        <w:rPr>
          <w:rFonts w:eastAsia="Tahoma" w:cs="Tahoma" w:ascii="Tahoma" w:hAnsi="Tahoma"/>
          <w:spacing w:val="-3"/>
          <w:sz w:val="22"/>
          <w:szCs w:val="22"/>
        </w:rPr>
        <w:t xml:space="preserve"> Che ti salta in mente, adess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No, dico... Tutto questo mondo di merda l'ha creato Dio, 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Udo lo guarda come se l'altro stesse dando i numeri. Anche Raphael ascolta con attenzion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 xml:space="preserve">Io ho visto posti... dove fa così caldo che la gente d'inverno fa il bagno nel mare. E le donne vanno in giro con le tette di fuori, per abbronzarsi. Si stendono sulla sabbia e stanno a rosolarsi sotto il sole, tutto il santo giorno. Cristo, </w:t>
        <w:tab/>
        <w:t>che spettacolo! Mi viene duro solo a pensarc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Dov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spacing w:lineRule="auto" w:line="240"/>
        <w:rPr/>
      </w:pPr>
      <w:r>
        <w:rPr/>
        <w:t>Zlata fa un gesto vag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Al Sud. Ce n'è tanti, di posti così.</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E allor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E allora se Dio ha... ha messo sulla terra posti caldi e posti freddi, avrà </w:t>
        <w:tab/>
        <w:t>avuto le sue ragioni, no? Cioè, ci sarà uno scop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Udo torna a guardare davanti a sé, con aria di commiserazion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Però non è gius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osa non è gius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Perché noi dobbiamo stare al fredd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Forse abbiamo fatto qualcosa di mal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h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pPr>
      <w:r>
        <w:rPr>
          <w:rFonts w:eastAsia="Tahoma" w:cs="Tahoma" w:ascii="Tahoma" w:hAnsi="Tahoma"/>
          <w:i/>
          <w:iCs/>
          <w:spacing w:val="-3"/>
          <w:sz w:val="22"/>
          <w:szCs w:val="22"/>
        </w:rPr>
        <w:t>(alza le spalle)</w:t>
      </w:r>
      <w:r>
        <w:rPr>
          <w:rFonts w:eastAsia="Tahoma" w:cs="Tahoma" w:ascii="Tahoma" w:hAnsi="Tahoma"/>
          <w:spacing w:val="-3"/>
          <w:sz w:val="22"/>
          <w:szCs w:val="22"/>
        </w:rPr>
        <w:t xml:space="preserve"> - Noi. Magari abbiamo qualche colpa e dobbiamo essere </w:t>
        <w:tab/>
        <w:t>puniti. Può essere questo lo scopo. Le cose vanno così.</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pPr>
      <w:r>
        <w:rPr>
          <w:rFonts w:eastAsia="Tahoma" w:cs="Tahoma" w:ascii="Tahoma" w:hAnsi="Tahoma"/>
          <w:smallCaps/>
          <w:spacing w:val="-2"/>
          <w:sz w:val="22"/>
          <w:szCs w:val="22"/>
        </w:rPr>
        <w:t>Udo</w:t>
      </w:r>
      <w:r>
        <w:rPr>
          <w:rFonts w:eastAsia="Tahoma" w:cs="Tahoma" w:ascii="Tahoma" w:hAnsi="Tahoma"/>
          <w:spacing w:val="-3"/>
          <w:sz w:val="22"/>
          <w:szCs w:val="22"/>
        </w:rPr>
        <w:t xml:space="preserve"> </w:t>
      </w:r>
    </w:p>
    <w:p>
      <w:pPr>
        <w:pStyle w:val="Normal"/>
        <w:suppressAutoHyphens w:val="true"/>
        <w:ind w:left="1440" w:firstLine="720"/>
        <w:rPr>
          <w:rFonts w:ascii="Tahoma" w:hAnsi="Tahoma" w:eastAsia="Tahoma" w:cs="Tahoma"/>
          <w:spacing w:val="-3"/>
          <w:sz w:val="22"/>
          <w:szCs w:val="22"/>
        </w:rPr>
      </w:pPr>
      <w:r>
        <w:rPr>
          <w:rFonts w:eastAsia="Tahoma" w:cs="Tahoma" w:ascii="Tahoma" w:hAnsi="Tahoma"/>
          <w:spacing w:val="-3"/>
          <w:sz w:val="22"/>
          <w:szCs w:val="22"/>
        </w:rPr>
        <w:t>Dici un sacco di stronza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O magari è colpa dei nostri genitori. O dei nostri nonni. Insomma, qualcuno dovrà pure aver fatto qualcosa di male se a noi ci tocca di gelarci il culo, 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Raphael ridacchia, guardando il pad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Noi stiamo qui a gelare e intanto laggiù gente come noi, né più né meno di noi, si ripassa quei bei pezzi di figa... L'avete mai sentito l'odore che ha la pelle di una donna che ha preso il sol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om'è?</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 xml:space="preserve">È... è difficile spiegarlo. È come un odore di bruciato, ma dolce. Ah, cazzo, non c'è niente di più bello, a pensarci. Il sole, il mare, il caldo, e tutte queste </w:t>
        <w:tab/>
        <w:t>belle fighe mezze nude con questo odore addoss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Raphael si volta di nuovo verso il padre, con un sorriso un po' ebete, come se stesse ascoltando una favola e volesse la conferma dal genitor5e. Udo accenna a sogghignare, guardando davanti a sé.</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Insomma, è chiaro che c'è uno scopo, no? Guarda qui tutta questa merda bianca e fredda che abbiamo intorno! Ci sarà un motivo se noi facciamo una vita schifosa e quelli se la spassa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Tutte stronza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Perché, tu come la ved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Udo fa una smorfia e sputa fuori dalla slitta. Raphael lo guarda con una certa attenzione, come se la risposta del padre fosse importante, per lu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Io non lo so se c'è Di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Sta' attento a come parli, Udo. Non bestemmia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Non ho bestemmia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Non è il momento per le bestemmie, questo. Potresti beccarti una pallottola in fronte prima di sera. E non avresti il tempo di chiedere perdono per i tuoi peccat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Udo si volta a guardarlo, quasi con ferocia, ma prima che possa dire qualcosa Zlata precisa la sua affermazion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Tu come me, o come Rael. Come tutti noi. Non mi sembra il momento </w:t>
        <w:tab/>
        <w:t>di bestemmiare, ecco tut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Sei un prete, Zlat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Vaffancul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Non lo sapevo che eri un cazzo di prete. Potevi dirmelo, prima di entrare </w:t>
        <w:tab/>
        <w:t>in casa mi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Zlata non risponde. Raphael, che ha seguito attento il dialogo, ne riprende le fil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osa stavi dicendo, U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os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Ma sì... quando hai detto che non lo sai se c'è Di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Zlata scuote la testa e accenna addirittura a segnarsi. Gli altri due lo guardano di sbieco ma non gli fanno cas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osa volevi di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Che se c'è questo Dio lui avrà creato il mondo come gli pareva. Col caldo e col freddo e coi controcazzi che aveva in testa. Siamo noi che abbiamo scelto dove andare a vivere. Non ci ha obbligati lu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Io non ho scelto il posto dove sono na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Io invece sì.</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La battuta di Udo suona così strana che Zlata si volta a guardarlo, e anche Raphael gli tiene lo sguardo addosso come se si aspettasse un chiarimento. Ma Udo si rinchiude nel silenzio. P.P. a stringere sulla sua faccia dura, livida per il freddo.</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Udo beve dalla bottiglia: il liquido giallognolo si muove da una parte all'altra al rallentatore, come per moto perpetuo, attraverso il vetro.</w:t>
      </w:r>
      <w:r>
        <w:br w:type="page"/>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38. </w:t>
        <w:tab/>
        <w:t>INTERNO GIORNO. FATTORIA DI UDO. LA CUCIN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DETTAGLIO: una pentola d'acqua bolle sul fuoco. Vera la guarda, e intanto finisce di asciugare un piatto con un canovaccio.</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Lentamente, si volta verso la finestra. Sta pensando a loro.</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Appoggia il piatto e si avvicina alla finestra. Guarda fuori, socchiudendo gli occhi.</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38a. </w:t>
      </w:r>
      <w:r>
        <w:rPr>
          <w:rFonts w:eastAsia="Tahoma" w:cs="Tahoma" w:ascii="Tahoma" w:hAnsi="Tahoma"/>
          <w:i/>
          <w:iCs/>
          <w:spacing w:val="-3"/>
          <w:sz w:val="22"/>
          <w:szCs w:val="22"/>
          <w:u w:val="single"/>
        </w:rPr>
        <w:t>Continua /</w:t>
      </w:r>
      <w:r>
        <w:rPr>
          <w:rFonts w:eastAsia="Tahoma" w:cs="Tahoma" w:ascii="Tahoma" w:hAnsi="Tahoma"/>
          <w:spacing w:val="-3"/>
          <w:sz w:val="22"/>
          <w:szCs w:val="22"/>
          <w:u w:val="single"/>
        </w:rPr>
        <w:t xml:space="preserve"> ESTERNO GIORNO. FATTORIA DI U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Vera guarda fuori dalla finestra, appoggiando una mano al vetro, come se cercasse di indovinare in quale parte del paesaggio innevato possono essere i tre uomini, ora... come se in qualche modo fosse là fuori con loro.</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09" w:hanging="709"/>
        <w:jc w:val="both"/>
        <w:rPr>
          <w:rFonts w:ascii="Tahoma" w:hAnsi="Tahoma" w:eastAsia="Tahoma" w:cs="Tahoma"/>
          <w:spacing w:val="-3"/>
          <w:sz w:val="22"/>
          <w:szCs w:val="22"/>
        </w:rPr>
      </w:pPr>
      <w:r>
        <w:rPr>
          <w:rFonts w:eastAsia="Tahoma" w:cs="Tahoma" w:ascii="Tahoma" w:hAnsi="Tahoma"/>
          <w:spacing w:val="-3"/>
          <w:sz w:val="22"/>
          <w:szCs w:val="22"/>
          <w:u w:val="single"/>
        </w:rPr>
        <w:t xml:space="preserve">34d. </w:t>
      </w:r>
      <w:r>
        <w:rPr>
          <w:rFonts w:eastAsia="Tahoma" w:cs="Tahoma" w:ascii="Tahoma" w:hAnsi="Tahoma"/>
          <w:i/>
          <w:iCs/>
          <w:spacing w:val="-3"/>
          <w:sz w:val="22"/>
          <w:szCs w:val="22"/>
          <w:u w:val="single"/>
        </w:rPr>
        <w:t>Continua /</w:t>
      </w:r>
      <w:r>
        <w:rPr>
          <w:rFonts w:eastAsia="Tahoma" w:cs="Tahoma" w:ascii="Tahoma" w:hAnsi="Tahoma"/>
          <w:spacing w:val="-3"/>
          <w:sz w:val="22"/>
          <w:szCs w:val="22"/>
          <w:u w:val="single"/>
        </w:rPr>
        <w:t xml:space="preserve"> ESTERNO GIORNO. LA SLIT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Inquadratura ravvicinata dei tre - l'oggetto del pensiero e delle preoccupazioni di Vera.</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Zlata si solleva leggermente scrutando il panorama. Poi si riabbassa e vi volta a metà verso U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Di', Udo. Manca poco ormai, 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Udo ha ancora la bottiglia in mano. Beve un piccolo sorso, poi la appoggia dov'era prima e la guarda, un po' preoccupato per come viene scossa dai sussulti della slitt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Dovrebbe essere dietro quella collina... Dico ben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Guarda dove vai e tac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No, voglio dire... Adesso è meglio che ci dai quelle dannate cartucce. </w:t>
        <w:tab/>
        <w:t>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Udo non risponde. Continua a guardare la bottiglia. Zlata si volta completamente verso di lu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Ehi. Mi hai senti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Tu pensa alla cavalla. Se mette una zampa in una buca, capace che ci </w:t>
        <w:tab/>
        <w:t>lascia a pied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Fottiti tu e la tua cavalla, Udo! Se quel cazzo di straniero è davvero da </w:t>
        <w:tab/>
        <w:t>queste parti non puoi lasciarci disarmat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È vero, papà.</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La bottiglia traballa paurosamente, quasi cade fuori dalla slit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È ancora pres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Zlata ha ragione. Non è detto che quello se ne stia chiuso in cas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pPr>
      <w:r>
        <w:rPr>
          <w:rFonts w:eastAsia="Tahoma" w:cs="Tahoma" w:ascii="Tahoma" w:hAnsi="Tahoma"/>
          <w:i/>
          <w:iCs/>
          <w:spacing w:val="-3"/>
          <w:sz w:val="22"/>
          <w:szCs w:val="22"/>
        </w:rPr>
        <w:t>(dandogli sulla voce)</w:t>
      </w:r>
      <w:r>
        <w:rPr>
          <w:rFonts w:eastAsia="Tahoma" w:cs="Tahoma" w:ascii="Tahoma" w:hAnsi="Tahoma"/>
          <w:spacing w:val="-3"/>
          <w:sz w:val="22"/>
          <w:szCs w:val="22"/>
        </w:rPr>
        <w:t xml:space="preserve"> - Non è neanche detto che esiste, il vostro straniero! </w:t>
        <w:tab/>
        <w:t>Cominciamo ad arrivare là, poi vedremo cosa c'è da fa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La slitta prende in pieno una buca e ha un sobbalzo più consistente dei precedenti. Udo allunga la mano verso la bottiglia e la blocca. Poi si gira verso Zlata, gridan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Sta' attento a dove vai, Cristiddi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pPr>
      <w:r>
        <w:rPr>
          <w:rFonts w:eastAsia="Tahoma" w:cs="Tahoma" w:ascii="Tahoma" w:hAnsi="Tahoma"/>
          <w:i/>
          <w:iCs/>
          <w:spacing w:val="-3"/>
          <w:sz w:val="22"/>
          <w:szCs w:val="22"/>
        </w:rPr>
        <w:t>(sbraita di rimando) -</w:t>
      </w:r>
      <w:r>
        <w:rPr>
          <w:rFonts w:eastAsia="Tahoma" w:cs="Tahoma" w:ascii="Tahoma" w:hAnsi="Tahoma"/>
          <w:spacing w:val="-3"/>
          <w:sz w:val="22"/>
          <w:szCs w:val="22"/>
        </w:rPr>
        <w:t xml:space="preserve"> Non posso farci niente se qui non si capisce un </w:t>
        <w:tab/>
        <w:t>cazzo di cosa c'è sotto la nev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E allora tu sta' attento invece di dire puttanate!</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08" w:hanging="708"/>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08" w:hanging="708"/>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08" w:hanging="708"/>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08" w:hanging="708"/>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08" w:hanging="708"/>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08" w:hanging="708"/>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08" w:hanging="708"/>
        <w:jc w:val="both"/>
        <w:rPr>
          <w:rFonts w:ascii="Tahoma" w:hAnsi="Tahoma" w:eastAsia="Tahoma" w:cs="Tahoma"/>
          <w:spacing w:val="-3"/>
          <w:sz w:val="22"/>
          <w:szCs w:val="22"/>
        </w:rPr>
      </w:pPr>
      <w:r>
        <w:rPr>
          <w:rFonts w:eastAsia="Tahoma" w:cs="Tahoma" w:ascii="Tahoma" w:hAnsi="Tahoma"/>
          <w:spacing w:val="-3"/>
          <w:sz w:val="22"/>
          <w:szCs w:val="22"/>
          <w:u w:val="single"/>
        </w:rPr>
        <w:t>38b.</w:t>
        <w:tab/>
      </w:r>
      <w:r>
        <w:rPr>
          <w:rFonts w:eastAsia="Tahoma" w:cs="Tahoma" w:ascii="Tahoma" w:hAnsi="Tahoma"/>
          <w:i/>
          <w:iCs/>
          <w:spacing w:val="-3"/>
          <w:sz w:val="22"/>
          <w:szCs w:val="22"/>
          <w:u w:val="single"/>
        </w:rPr>
        <w:t>Continua /</w:t>
      </w:r>
      <w:r>
        <w:rPr>
          <w:rFonts w:eastAsia="Tahoma" w:cs="Tahoma" w:ascii="Tahoma" w:hAnsi="Tahoma"/>
          <w:spacing w:val="-3"/>
          <w:sz w:val="22"/>
          <w:szCs w:val="22"/>
          <w:u w:val="single"/>
        </w:rPr>
        <w:t xml:space="preserve"> ESTERNO GIORNO. FATTORIA DI UDO. LA FINESTRA AL PIANTERRE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Vera rimane ancora un momento a guardare fuori, poi si scosta dalla finestra e rientra verso il centro della stanza.</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09" w:hanging="709"/>
        <w:jc w:val="both"/>
        <w:rPr>
          <w:rFonts w:ascii="Tahoma" w:hAnsi="Tahoma" w:eastAsia="Tahoma" w:cs="Tahoma"/>
          <w:spacing w:val="-3"/>
          <w:sz w:val="22"/>
          <w:szCs w:val="22"/>
        </w:rPr>
      </w:pPr>
      <w:r>
        <w:rPr>
          <w:rFonts w:eastAsia="Tahoma" w:cs="Tahoma" w:ascii="Tahoma" w:hAnsi="Tahoma"/>
          <w:spacing w:val="-3"/>
          <w:sz w:val="22"/>
          <w:szCs w:val="22"/>
          <w:u w:val="single"/>
        </w:rPr>
        <w:t xml:space="preserve">38c. </w:t>
      </w:r>
      <w:r>
        <w:rPr>
          <w:rFonts w:eastAsia="Tahoma" w:cs="Tahoma" w:ascii="Tahoma" w:hAnsi="Tahoma"/>
          <w:i/>
          <w:iCs/>
          <w:spacing w:val="-3"/>
          <w:sz w:val="22"/>
          <w:szCs w:val="22"/>
          <w:u w:val="single"/>
        </w:rPr>
        <w:tab/>
        <w:t>Continua /</w:t>
      </w:r>
      <w:r>
        <w:rPr>
          <w:rFonts w:eastAsia="Tahoma" w:cs="Tahoma" w:ascii="Tahoma" w:hAnsi="Tahoma"/>
          <w:spacing w:val="-3"/>
          <w:sz w:val="22"/>
          <w:szCs w:val="22"/>
          <w:u w:val="single"/>
        </w:rPr>
        <w:t xml:space="preserve"> INTERNO GIORNO. FATTORIA DI UDO. CUCIN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Vera si ferma a qualche passo dalla finestra, dandole le spalle. Solleva lo sguardo verso il muro. Il chiodo al quale Udo appende sempre il suo fucile preferito le sembra nudo, ora che il fucile non c'è.</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38d. LA STESSA. VISIONE DI VER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pPr>
      <w:r>
        <w:rPr>
          <w:rFonts w:eastAsia="Tahoma" w:cs="Tahoma" w:ascii="Tahoma" w:hAnsi="Tahoma"/>
          <w:spacing w:val="-3"/>
          <w:sz w:val="22"/>
          <w:szCs w:val="22"/>
        </w:rPr>
        <w:t xml:space="preserve">Sulla parete della stanza, come in uno schermo al cinema, Vera li </w:t>
      </w:r>
      <w:r>
        <w:rPr>
          <w:rFonts w:eastAsia="Tahoma" w:cs="Tahoma" w:ascii="Tahoma" w:hAnsi="Tahoma"/>
          <w:i/>
          <w:iCs/>
          <w:spacing w:val="-3"/>
          <w:sz w:val="22"/>
          <w:szCs w:val="22"/>
        </w:rPr>
        <w:t>vede</w:t>
      </w:r>
      <w:r>
        <w:rPr>
          <w:rFonts w:eastAsia="Tahoma" w:cs="Tahoma" w:ascii="Tahoma" w:hAnsi="Tahoma"/>
          <w:spacing w:val="-3"/>
          <w:sz w:val="22"/>
          <w:szCs w:val="22"/>
        </w:rPr>
        <w:t xml:space="preserve"> tutti e tre, sulla slitta, infreddoliti, compiere il loro viaggio: l'immagine è scontornata ai bordi, quasi a fondersi con la pare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La donna si lascia cadere su una sedia e si passa le mani sul viso, con un gesto improvvisamente accorato, come se tutto le pesasse addosso di colpo, ora. Gli occhi luminosi si muovono in un volto terribilmente stanc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pPr>
      <w:r>
        <w:rPr>
          <w:rFonts w:eastAsia="Tahoma" w:cs="Tahoma" w:ascii="Tahoma" w:hAnsi="Tahoma"/>
          <w:spacing w:val="-3"/>
          <w:sz w:val="22"/>
          <w:szCs w:val="22"/>
        </w:rPr>
        <w:t xml:space="preserve">Lo sguardo torna al chiodo sul muro: ancora lo </w:t>
      </w:r>
      <w:r>
        <w:rPr>
          <w:rFonts w:eastAsia="Tahoma" w:cs="Tahoma" w:ascii="Tahoma" w:hAnsi="Tahoma"/>
          <w:i/>
          <w:iCs/>
          <w:spacing w:val="-3"/>
          <w:sz w:val="22"/>
          <w:szCs w:val="22"/>
        </w:rPr>
        <w:t>schermo</w:t>
      </w:r>
      <w:r>
        <w:rPr>
          <w:rFonts w:eastAsia="Tahoma" w:cs="Tahoma" w:ascii="Tahoma" w:hAnsi="Tahoma"/>
          <w:spacing w:val="-3"/>
          <w:sz w:val="22"/>
          <w:szCs w:val="22"/>
        </w:rPr>
        <w:t xml:space="preserve"> di prim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t>I loro occhi sono in primo piano ora, e poi svaniscono lasciando il posto alla pare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Un rumore attira gradualmente la sua attenzione: l'acqua sulla stufa sta bollen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ind w:left="709" w:hanging="709"/>
        <w:rPr>
          <w:rFonts w:ascii="Tahoma" w:hAnsi="Tahoma" w:eastAsia="Tahoma" w:cs="Tahoma"/>
          <w:spacing w:val="-3"/>
          <w:sz w:val="22"/>
          <w:szCs w:val="22"/>
        </w:rPr>
      </w:pPr>
      <w:r>
        <w:rPr>
          <w:rFonts w:eastAsia="Tahoma" w:cs="Tahoma" w:ascii="Tahoma" w:hAnsi="Tahoma"/>
          <w:spacing w:val="-3"/>
          <w:sz w:val="22"/>
          <w:szCs w:val="22"/>
          <w:u w:val="single"/>
        </w:rPr>
        <w:t xml:space="preserve">38e. </w:t>
      </w:r>
      <w:r>
        <w:rPr>
          <w:rFonts w:eastAsia="Tahoma" w:cs="Tahoma" w:ascii="Tahoma" w:hAnsi="Tahoma"/>
          <w:i/>
          <w:iCs/>
          <w:spacing w:val="-3"/>
          <w:sz w:val="22"/>
          <w:szCs w:val="22"/>
          <w:u w:val="single"/>
        </w:rPr>
        <w:t>Continua /</w:t>
      </w:r>
      <w:r>
        <w:rPr>
          <w:rFonts w:eastAsia="Tahoma" w:cs="Tahoma" w:ascii="Tahoma" w:hAnsi="Tahoma"/>
          <w:spacing w:val="-3"/>
          <w:sz w:val="22"/>
          <w:szCs w:val="22"/>
          <w:u w:val="single"/>
        </w:rPr>
        <w:t xml:space="preserve"> INTERNO GIORNO. FATTORIA DI UDO. CUCIN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Vera torna a guardare la parete, ma adesso vede solo il muro, l'effetto “schermo” si è dissolto.</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Vera sospira a fondo e si alza. Scoperchia la pentola e ci guarda dentro per un attimo, come se fosse una sfera magica in cui vedere almeno il presente, se non il futuro...</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La mdp sembra immergersi nell'acqua, e l'immagine dissolve a buio.</w:t>
      </w:r>
      <w:r>
        <w:br w:type="page"/>
      </w:r>
    </w:p>
    <w:p>
      <w:pPr>
        <w:pStyle w:val="Normal"/>
        <w:suppressAutoHyphens w:val="true"/>
        <w:ind w:left="720" w:hanging="720"/>
        <w:jc w:val="both"/>
        <w:rPr>
          <w:rFonts w:ascii="Tahoma" w:hAnsi="Tahoma" w:eastAsia="Tahoma" w:cs="Tahoma"/>
          <w:spacing w:val="-3"/>
          <w:sz w:val="22"/>
          <w:szCs w:val="22"/>
        </w:rPr>
      </w:pPr>
      <w:r>
        <w:rPr>
          <w:rFonts w:eastAsia="Tahoma" w:cs="Tahoma" w:ascii="Tahoma" w:hAnsi="Tahoma"/>
          <w:spacing w:val="-3"/>
          <w:sz w:val="22"/>
          <w:szCs w:val="22"/>
          <w:u w:val="single"/>
        </w:rPr>
        <w:t xml:space="preserve">39. </w:t>
        <w:tab/>
        <w:t>ESTERNO GIORNO. PAESAGGIO INNEVATO. RADURA FRA GLI ALBERI. LA SLIT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La slitta è finita in una buca, ed è tutta inclinata su un lato. Zlata armeggia col cavallo, cercando di risolvere la situazione. Raphael, con aria svagata, cammina qua e là guardando per terra: sta cercando qualcosa. Udo è rimasto sulla slitta e strepi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 xml:space="preserve">Cercala meglio, ti dico! Ti dico di cercarla, mi stai a sentire? Non sei buono di trovare una maledetta bottiglia? Stai attento a non andarci sopra coi piedi. Cristo! Vuoi piegarla quella schien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 xml:space="preserve">Zlata ghigna a quest'ultima frase e si volta verso la slitt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Perché non te la cerchi tu, la bottiglia, invece di gridare tan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Tu sta' zitto, imbecille! Ti sei fatto una bella dormita, eh? Dove stavi </w:t>
        <w:tab/>
        <w:t>guardando quando abbiamo preso la buc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Raphael interrompe le ricerche per sistemarsi goffamente la pistola infilata alla cintola, con la canna in corrispondenza dell'inguine. Per tutta la scena continua a piegarsi a fatica per cercare nella neve e ad aggiustarsi la pistola. Udo lo guarda esasperato, mentre Zlata è malignamente divertito dall'impaccio del ragazz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Ah! Ah! Fortuna che la pistola è scarica, eh, Raphael?...</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Lascialo perder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perché se ti partisse un colpo adesso, non potresti più far razza! Non </w:t>
        <w:tab/>
        <w:t>potresti più far razza, hai capito? Ih! Ih! Ih!</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Raphael si rizza rabbiosamente, cercando di spostare la pistol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pPr>
      <w:r>
        <w:rPr>
          <w:rFonts w:eastAsia="Tahoma" w:cs="Tahoma" w:ascii="Tahoma" w:hAnsi="Tahoma"/>
          <w:i/>
          <w:iCs/>
          <w:spacing w:val="-3"/>
          <w:sz w:val="22"/>
          <w:szCs w:val="22"/>
        </w:rPr>
        <w:t>(a Zlata) -</w:t>
      </w:r>
      <w:r>
        <w:rPr>
          <w:rFonts w:eastAsia="Tahoma" w:cs="Tahoma" w:ascii="Tahoma" w:hAnsi="Tahoma"/>
          <w:spacing w:val="-3"/>
          <w:sz w:val="22"/>
          <w:szCs w:val="22"/>
        </w:rPr>
        <w:t xml:space="preserve"> Perché non te la pigli tu, questa pistola di merd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mallCaps/>
          <w:spacing w:val="-2"/>
          <w:sz w:val="22"/>
          <w:szCs w:val="22"/>
        </w:rPr>
      </w:pPr>
      <w:r>
        <w:rPr>
          <w:rFonts w:eastAsia="Tahoma" w:cs="Tahoma" w:ascii="Tahoma" w:hAnsi="Tahoma"/>
          <w:smallCaps/>
          <w:spacing w:val="-2"/>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ol cazzo! L'hai perso il fucile? Adesso ti arrangi con la pistol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E poi, Rael, non lo sai che solo gli uomini hanno il fucile? Eh?</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Zlata, ridacchiando, si tocca oscenamente l'inguine. Raphael gli volta le spalle irosamente, e ricomincia a cerca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I bambocci come te hanno solo la pistola, Rael, non hanno il fucile! Eh? </w:t>
        <w:tab/>
        <w:t>Non è vero? Ah! Ah!</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 xml:space="preserve">P.P.: l'espressione di Raphael è dura, piena di rancore. </w:t>
      </w:r>
    </w:p>
    <w:p>
      <w:pPr>
        <w:pStyle w:val="Normal"/>
        <w:suppressAutoHyphens w:val="true"/>
        <w:ind w:left="720" w:hanging="720"/>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20" w:hanging="720"/>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20" w:hanging="720"/>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20" w:hanging="720"/>
        <w:rPr>
          <w:rFonts w:ascii="Tahoma" w:hAnsi="Tahoma" w:eastAsia="Tahoma" w:cs="Tahoma"/>
          <w:spacing w:val="-3"/>
          <w:sz w:val="22"/>
          <w:szCs w:val="22"/>
        </w:rPr>
      </w:pPr>
      <w:r>
        <w:rPr>
          <w:rFonts w:eastAsia="Tahoma" w:cs="Tahoma" w:ascii="Tahoma" w:hAnsi="Tahoma"/>
          <w:spacing w:val="-3"/>
          <w:sz w:val="22"/>
          <w:szCs w:val="22"/>
          <w:u w:val="single"/>
        </w:rPr>
        <w:t xml:space="preserve">40. </w:t>
        <w:tab/>
      </w:r>
      <w:r>
        <w:rPr>
          <w:rFonts w:eastAsia="Tahoma" w:cs="Tahoma" w:ascii="Tahoma" w:hAnsi="Tahoma"/>
          <w:i/>
          <w:iCs/>
          <w:spacing w:val="-3"/>
          <w:sz w:val="22"/>
          <w:szCs w:val="22"/>
          <w:u w:val="single"/>
        </w:rPr>
        <w:t>FLASHBACK DI RAPHAEL</w:t>
      </w:r>
      <w:r>
        <w:rPr>
          <w:rFonts w:eastAsia="Tahoma" w:cs="Tahoma" w:ascii="Tahoma" w:hAnsi="Tahoma"/>
          <w:spacing w:val="-3"/>
          <w:sz w:val="22"/>
          <w:szCs w:val="22"/>
          <w:u w:val="single"/>
        </w:rPr>
        <w:t>. ESTERNO GIORNO. PRIMAVERA. RISVEGLIO DELLA NATUR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Una fila di uova su una staccionata. Uno sparo. Poi un altro. Una pallottola scalfisce la staccionata, ma non colpisce le uov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Tieni il respiro, ti ho detto! Tieni il respiro, quando spari, altrimenti il fucile si muove. Forz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vvolti in una luce irreale, che rende indefinite le loro sagome, Raphael e suo padre sono uno di fianco all'altro, a una ventina di metri dalle uova. Raphael, emozionatissimo, ha in mano un fucile. Udo guarda ora lui ora il bersagli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Prendi bene la mira e tieni il respiro. Conta almeno fino a quattro, prima </w:t>
        <w:tab/>
        <w:t>di spara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Raphael prende la mira e spara ancora. Una piccola nuvola di fumo e polvere scende lentamente sulla staccionata e sulle uova intatte, provocata dall'ultimo tiro che ha ancora scalfito il legno.</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Udo scuote il capo con un sorriso ironico e bonario, e si avvia verso le uova. Sia lui sia Raphael appaiono in qualche modo più giovani, più rilassati, quasi vivessero in una stagione non solo dell'anno ma della vita completamente diversa da quella livida e drammatica degli avvenimenti del film.</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La mano di Udo afferra un uovo, ne rompe sul legno un'estremità. L'uomo lo porta alla bocca e lo beve. Dietro, Raphael osserva l'atto con espressione intensissima.</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39b. </w:t>
      </w:r>
      <w:r>
        <w:rPr>
          <w:rFonts w:eastAsia="Tahoma" w:cs="Tahoma" w:ascii="Tahoma" w:hAnsi="Tahoma"/>
          <w:i/>
          <w:iCs/>
          <w:spacing w:val="-3"/>
          <w:sz w:val="22"/>
          <w:szCs w:val="22"/>
          <w:u w:val="single"/>
        </w:rPr>
        <w:t>Continua /</w:t>
      </w:r>
      <w:r>
        <w:rPr>
          <w:rFonts w:eastAsia="Tahoma" w:cs="Tahoma" w:ascii="Tahoma" w:hAnsi="Tahoma"/>
          <w:spacing w:val="-3"/>
          <w:sz w:val="22"/>
          <w:szCs w:val="22"/>
          <w:u w:val="single"/>
        </w:rPr>
        <w:t xml:space="preserve"> ESTERNO GIORNO. LA SLIT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P.P.: Raphael, ancora assorto, si volta alle grida di U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Rael! Cosa stai facen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Durante la fantasticheria di Raphael, Zlata è riuscito a fare progressi: il cavallo può muoversi, le tirelle entrano in tensione e fanno vibrare la slit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Rael, vieni qui e dammi una mano... cerca di tenerla dritta, prima che si </w:t>
        <w:tab/>
        <w:t>rovesci tutto quan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Raphael abbandona la ricerca della bottiglia, si avvicina e si appoggia alla slitta, mentre Udo si sposta dalla parte sbilanciata, per aiutare. Grida di incitamento di Zlata al cavallo. L'animale si muove e la slitta fa mezzo metro in avanti.</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Mentre continuano le grida di Zlata, uno dei pattini della slitta avanza lento sulla neve. Improvvisamente, un rumore secco e forte di vetri infranti. Zlata e Raphael si voltano verso Udo, la cui espressione da rabbiosa diventa quasi angosciata. Zlata comincia a ridere, gorgoglian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mallCaps/>
          <w:spacing w:val="-2"/>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 </w:t>
      </w:r>
      <w:r>
        <w:rPr>
          <w:rFonts w:eastAsia="Tahoma" w:cs="Tahoma" w:ascii="Tahoma" w:hAnsi="Tahoma"/>
          <w:spacing w:val="-3"/>
          <w:sz w:val="22"/>
          <w:szCs w:val="22"/>
        </w:rPr>
        <w:t>Aah! Ooh! Ooh!</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Zlata rovescia indietro la testa per il gran ridere, additando U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La tua bottiglia! Quella era la tua bottiglia, Udo! Ah! Ah! Ah! Dio ti ha </w:t>
        <w:tab/>
        <w:t>punito, vecchio peccatore! Ah! Ah! Ah!</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Mentre le risate di Zlata continuano, Udo si sporge dalla slitta e guarda a terra: una macchia gialla si allarga sulla neve, presso il pattino.</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Raphael osserva la scena e sorride a fatica, lievemente divertito.</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09" w:hanging="709"/>
        <w:jc w:val="both"/>
        <w:rPr>
          <w:rFonts w:ascii="Tahoma" w:hAnsi="Tahoma" w:eastAsia="Tahoma" w:cs="Tahoma"/>
          <w:spacing w:val="-3"/>
          <w:sz w:val="22"/>
          <w:szCs w:val="22"/>
        </w:rPr>
      </w:pPr>
      <w:r>
        <w:rPr>
          <w:rFonts w:eastAsia="Tahoma" w:cs="Tahoma" w:ascii="Tahoma" w:hAnsi="Tahoma"/>
          <w:spacing w:val="-3"/>
          <w:sz w:val="22"/>
          <w:szCs w:val="22"/>
          <w:u w:val="single"/>
        </w:rPr>
        <w:t>38d.</w:t>
        <w:tab/>
      </w:r>
      <w:r>
        <w:rPr>
          <w:rFonts w:eastAsia="Tahoma" w:cs="Tahoma" w:ascii="Tahoma" w:hAnsi="Tahoma"/>
          <w:i/>
          <w:iCs/>
          <w:spacing w:val="-3"/>
          <w:sz w:val="22"/>
          <w:szCs w:val="22"/>
          <w:u w:val="single"/>
        </w:rPr>
        <w:t>Continua /</w:t>
      </w:r>
      <w:r>
        <w:rPr>
          <w:rFonts w:eastAsia="Tahoma" w:cs="Tahoma" w:ascii="Tahoma" w:hAnsi="Tahoma"/>
          <w:spacing w:val="-3"/>
          <w:sz w:val="22"/>
          <w:szCs w:val="22"/>
          <w:u w:val="single"/>
        </w:rPr>
        <w:t xml:space="preserve"> INTERNO GIORNO. FATTORIA DI UDO. SOFFIT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Nel letto di Zlata, il bambino si agita nel sonno, geme come se partecipasse misteriosamente all'azione dei tre uomini. Questa inquadratura rompe l'alone di comicità della sequenza precedente.</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38e. </w:t>
      </w:r>
      <w:r>
        <w:rPr>
          <w:rFonts w:eastAsia="Tahoma" w:cs="Tahoma" w:ascii="Tahoma" w:hAnsi="Tahoma"/>
          <w:i/>
          <w:iCs/>
          <w:spacing w:val="-3"/>
          <w:sz w:val="22"/>
          <w:szCs w:val="22"/>
          <w:u w:val="single"/>
        </w:rPr>
        <w:t>Continua /</w:t>
      </w:r>
      <w:r>
        <w:rPr>
          <w:rFonts w:eastAsia="Tahoma" w:cs="Tahoma" w:ascii="Tahoma" w:hAnsi="Tahoma"/>
          <w:spacing w:val="-3"/>
          <w:sz w:val="22"/>
          <w:szCs w:val="22"/>
          <w:u w:val="single"/>
        </w:rPr>
        <w:t xml:space="preserve"> LA STESSA. CUCIN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In cucina Vera alza la testa, come se sentisse i gemiti. Forse li sente davvero.</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Prende la pentola piena d'acqua, si avvia attraversando il locale e va verso la porta.</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20" w:hanging="720"/>
        <w:jc w:val="both"/>
        <w:rPr>
          <w:rFonts w:ascii="Tahoma" w:hAnsi="Tahoma" w:eastAsia="Tahoma" w:cs="Tahoma"/>
          <w:spacing w:val="-3"/>
          <w:sz w:val="22"/>
          <w:szCs w:val="22"/>
        </w:rPr>
      </w:pPr>
      <w:r>
        <w:rPr>
          <w:rFonts w:eastAsia="Tahoma" w:cs="Tahoma" w:ascii="Tahoma" w:hAnsi="Tahoma"/>
          <w:spacing w:val="-3"/>
          <w:sz w:val="22"/>
          <w:szCs w:val="22"/>
          <w:u w:val="single"/>
        </w:rPr>
        <w:t xml:space="preserve">41. </w:t>
        <w:tab/>
        <w:t>ESTERNO GIORNO. PAESAGGIO INNEVATO. FATTORIA DEI LARSEN.</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Ecco finalmente apparire la meta dei tre uomini. Prima la vediamo in campo totale. Poi inquadrata da varie angolazioni, che ci fanno familiarizzare con il post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spacing w:lineRule="auto" w:line="360"/>
        <w:jc w:val="both"/>
        <w:rPr>
          <w:rFonts w:ascii="Tahoma" w:hAnsi="Tahoma" w:eastAsia="Tahoma" w:cs="Tahoma"/>
          <w:i/>
          <w:i/>
          <w:iCs/>
          <w:spacing w:val="-3"/>
          <w:sz w:val="22"/>
          <w:szCs w:val="22"/>
        </w:rPr>
      </w:pPr>
      <w:r>
        <w:rPr>
          <w:rFonts w:eastAsia="Tahoma" w:cs="Tahoma" w:ascii="Tahoma" w:hAnsi="Tahoma"/>
          <w:i/>
          <w:iCs/>
          <w:spacing w:val="-3"/>
          <w:sz w:val="22"/>
          <w:szCs w:val="22"/>
        </w:rPr>
        <w:t>In qualche modo si deve "sentire" che questa casa è il doppio pauroso di quella che i tre si sono lasciati alle spalle; che alla fine del loro viaggio sulla neve essi sono tornati, in qualche modo, al punto di partenza.</w:t>
      </w:r>
    </w:p>
    <w:p>
      <w:pPr>
        <w:pStyle w:val="Normal"/>
        <w:suppressAutoHyphens w:val="true"/>
        <w:jc w:val="both"/>
        <w:rPr>
          <w:rFonts w:ascii="Tahoma" w:hAnsi="Tahoma" w:eastAsia="Tahoma" w:cs="Tahoma"/>
          <w:i/>
          <w:i/>
          <w:iCs/>
          <w:spacing w:val="-3"/>
          <w:sz w:val="22"/>
          <w:szCs w:val="22"/>
        </w:rPr>
      </w:pPr>
      <w:r>
        <w:rPr>
          <w:rFonts w:eastAsia="Tahoma" w:cs="Tahoma" w:ascii="Tahoma" w:hAnsi="Tahoma"/>
          <w:i/>
          <w:iCs/>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La sequenza si chiude con un'inquadratura a stringere sulla porta d'ingresso: l'uscio è solo accostato, non chiuso. Ne trapela un senso di minaccia...  </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r>
    </w:p>
    <w:p>
      <w:pPr>
        <w:pStyle w:val="Normal"/>
        <w:suppressAutoHyphens w:val="true"/>
        <w:ind w:left="720" w:hanging="720"/>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20" w:hanging="720"/>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BodyTextIndent2"/>
        <w:rPr/>
      </w:pPr>
      <w:r>
        <w:rPr/>
        <w:t xml:space="preserve">42. </w:t>
        <w:tab/>
        <w:t>ESTERNO GIORNO. BOSCAGLIA PRESSO LA FATTORIA DEI LARSEN.</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Udo, Zlata e Raphael sono di spalle, ridotti a silhouette nere sul bianco della neve, rivolti alla fattoria, che si profila a poca distanza fra gli alberi, inquadrata di bieco, con la stalla in primo piano. Sono nascosti in mezzo a una piccola macchia di alberi, quasi addossati alla stalla.</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Si distinguono i fucili di Zlata e Udo. Udo è più avanti di tutti, Zlata quasi di fianco a lui. Più indietro Raphael, che ha in mano la pistola.</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Sopra la porta della casa ci sono due finestre che guardano sul cortile innevato, sul magazzino e sulla stalla.</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i/>
          <w:iCs/>
          <w:spacing w:val="-3"/>
          <w:sz w:val="22"/>
          <w:szCs w:val="22"/>
        </w:rPr>
        <w:t>Il freddo è terribile, e sembra quasi consumare lentamente le energie di tutti, scavare i nervi e la carne: a mano a mano che la vicenda procede i volti sono sempre più lividi, i gesti per scaldarsi sempre più frequenti, la lingua s'inceppa, le decisioni appaiono sempre più dettate dall'istinto di conservazione.</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Zlata si volta verso U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Lì dentro non c'è un accidenti di nessuno, mi s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Mmh...</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Non lo vedi che non c'è il fuoco acces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Bah, neanche noi lo teniamo sempre acceso, 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Questo è un ragionare da scem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Lo scemo sei tu, che ci hai raccontato quella storia. Cos'è, hai già </w:t>
        <w:tab/>
        <w:t xml:space="preserve">cambiato ide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pPr>
      <w:r>
        <w:rPr>
          <w:rFonts w:eastAsia="Tahoma" w:cs="Tahoma" w:ascii="Tahoma" w:hAnsi="Tahoma"/>
          <w:i/>
          <w:iCs/>
          <w:spacing w:val="-3"/>
          <w:sz w:val="22"/>
          <w:szCs w:val="22"/>
        </w:rPr>
        <w:t>(quasi sottovoce)</w:t>
      </w:r>
      <w:r>
        <w:rPr>
          <w:rFonts w:eastAsia="Tahoma" w:cs="Tahoma" w:ascii="Tahoma" w:hAnsi="Tahoma"/>
          <w:spacing w:val="-3"/>
          <w:sz w:val="22"/>
          <w:szCs w:val="22"/>
        </w:rPr>
        <w:t xml:space="preserve"> - Un'altra vol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Udo e Zlata lo guardano per un attimo, Udo senza capire l'allusione, Zlata con espressione dura. Poi riprendono l'alterc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E quello straniero, dov'è fini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pPr>
      <w:r>
        <w:rPr>
          <w:rFonts w:eastAsia="Tahoma" w:cs="Tahoma" w:ascii="Tahoma" w:hAnsi="Tahoma"/>
          <w:spacing w:val="-3"/>
          <w:sz w:val="22"/>
          <w:szCs w:val="22"/>
        </w:rPr>
        <w:t xml:space="preserve">Sei stato tu a voler partire! </w:t>
      </w:r>
      <w:r>
        <w:rPr>
          <w:rFonts w:eastAsia="Tahoma" w:cs="Tahoma" w:ascii="Tahoma" w:hAnsi="Tahoma"/>
          <w:i/>
          <w:iCs/>
          <w:spacing w:val="-3"/>
          <w:sz w:val="22"/>
          <w:szCs w:val="22"/>
        </w:rPr>
        <w:t>(A Raphael)</w:t>
      </w:r>
      <w:r>
        <w:rPr>
          <w:rFonts w:eastAsia="Tahoma" w:cs="Tahoma" w:ascii="Tahoma" w:hAnsi="Tahoma"/>
          <w:spacing w:val="-3"/>
          <w:sz w:val="22"/>
          <w:szCs w:val="22"/>
        </w:rPr>
        <w:t xml:space="preserve"> Vero, Rael? Diglielo tu, a tuo </w:t>
        <w:tab/>
        <w:t>padre, che ci ha caricati sulla slitta come i due grossi imbecilli che siam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Be', se non c'è nessuno è inutile che vi do le cartucce. Gius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Zlata scaraventa per terra il fucile, che rimane per un attimo conficcato nella neve, poi cade del tut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Ma certo! Stiamo qui a fare gli spaventapasseri, noi! Potresti anche </w:t>
        <w:tab/>
        <w:t>darci dei fucili di cartone, già che ci se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Non è una cattiva ide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Zlata si abbassa a raccogliere l'arma, senza smettere di inveire fra i denti, a bassa voc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Mi hai bollito i coglioni, Udo. Giuro che mi hai bollito i coglioni a fuoco </w:t>
        <w:tab/>
        <w:t>len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pPr>
      <w:r>
        <w:rPr>
          <w:rFonts w:eastAsia="Tahoma" w:cs="Tahoma" w:ascii="Tahoma" w:hAnsi="Tahoma"/>
          <w:i/>
          <w:iCs/>
          <w:spacing w:val="-3"/>
          <w:sz w:val="22"/>
          <w:szCs w:val="22"/>
        </w:rPr>
        <w:t>(beffardo, dandogli sulla voce)</w:t>
      </w:r>
      <w:r>
        <w:rPr>
          <w:rFonts w:eastAsia="Tahoma" w:cs="Tahoma" w:ascii="Tahoma" w:hAnsi="Tahoma"/>
          <w:spacing w:val="-3"/>
          <w:sz w:val="22"/>
          <w:szCs w:val="22"/>
        </w:rPr>
        <w:t xml:space="preserve"> - Così almeno te li sei scaldati, no? Così </w:t>
        <w:tab/>
        <w:t>non romperai più l'anima con le tue donne nude che prendono il sol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Perché il fuoco è spen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pPr>
      <w:r>
        <w:rPr>
          <w:rFonts w:eastAsia="Tahoma" w:cs="Tahoma" w:ascii="Tahoma" w:hAnsi="Tahoma"/>
          <w:i/>
          <w:iCs/>
          <w:spacing w:val="-3"/>
          <w:sz w:val="22"/>
          <w:szCs w:val="22"/>
        </w:rPr>
        <w:t>(senza dargli retta)</w:t>
      </w:r>
      <w:r>
        <w:rPr>
          <w:rFonts w:eastAsia="Tahoma" w:cs="Tahoma" w:ascii="Tahoma" w:hAnsi="Tahoma"/>
          <w:spacing w:val="-3"/>
          <w:sz w:val="22"/>
          <w:szCs w:val="22"/>
        </w:rPr>
        <w:t xml:space="preserve"> - E con il tuo Di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Sta' attento a come parli, Udo. Te l'ho già det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azzo, ma perché il fuoco è spen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Udo si volta verso il figlio, poi guarda il camino da cui non esce traccia di fum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Perché probabilmente dentro non c'è nessuno! Perché staranno </w:t>
        <w:tab/>
        <w:t xml:space="preserve">cercando quel moccioso di merda che è venuto da noi a raccontare le sue </w:t>
        <w:tab/>
        <w:t xml:space="preserve">stronzate. Ecco, perché.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I tre continuano a guardare verso la fattoria. Cominciano ad apparire provati per il freddo, Udo e Raphael in particolare. </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P.P. sui volti dei tre, tutti divisi fra il tormento del freddo e i pensieri oscuri, indecifrabili, che governano le loro parol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Potrebbe essere proprio come ha detto il bambino, però.</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E allor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 xml:space="preserve">Ma sì, se lo straniero li avesse davvero ammazzati, il fuoco da ieri a </w:t>
        <w:tab/>
        <w:t xml:space="preserve">oggi si sarebbe spento. N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E lo straniero allora dove s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Raphael alza le spalle. Guarda la pistola scarica che ha in mano come se solo in questo momento si rendesse conto di quanto è inutil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Potrebbe essere lì dentro, n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Col fuoco spento? Se ne sta dentro al fred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Zlata ha pronunciato la battuta in tono non troppo deciso, senza il sarcasmo abituale, come se nonostante tutto non volesse stroncare completamente l'ipotesi di Raphael.</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Udo si volta verso gli altri due, dando le spalle alla casa, e si accoscia. Gli altri lo imita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pPr>
      <w:r>
        <w:rPr>
          <w:rFonts w:eastAsia="Tahoma" w:cs="Tahoma" w:ascii="Tahoma" w:hAnsi="Tahoma"/>
          <w:i/>
          <w:iCs/>
          <w:spacing w:val="-3"/>
          <w:sz w:val="22"/>
          <w:szCs w:val="22"/>
        </w:rPr>
        <w:t>(sospirando e tossendo) -</w:t>
      </w:r>
      <w:r>
        <w:rPr>
          <w:rFonts w:eastAsia="Tahoma" w:cs="Tahoma" w:ascii="Tahoma" w:hAnsi="Tahoma"/>
          <w:spacing w:val="-3"/>
          <w:sz w:val="22"/>
          <w:szCs w:val="22"/>
        </w:rPr>
        <w:t xml:space="preserve"> Ne ho le scatole piene. Di voi due, di Larsen e </w:t>
        <w:tab/>
        <w:t xml:space="preserve">di tutto quant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 xml:space="preserve">Zlata sogghigna, ma è scosso per un attimo anche lui da tremiti di fredd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Perché non bevi un goccio, per fartela passa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Quando arriviamo, quel piccolo rompicoglioni lo prendo a calci in culo. Ci </w:t>
        <w:tab/>
        <w:t>ho perso mezza giornata, con questa stori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Sì! Mezza giornata e una bottiglia intera! Eh, Udo? Ah! Ah! Ah!</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Per me li ha ammazzati e poi è uscito. O magari è dentro e dorm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O se ne sta tirando una. Mmh, Rael? Che ne dic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Perché non entriamo? Cosa stiamo a fare, qua fuor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Non me ne frega niente di entra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Raphael guarda il padre, esasperato. Zlata torna a voltarsi verso la fattoria.</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43. </w:t>
        <w:tab/>
        <w:t xml:space="preserve">ESTERNO GIORNO. FATTORIA DI UD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Come se lo sguardo di Zlata avesse "chiamato" l'altra casa, appare la fattoria di Udo, inquadrata con un'angolazione simile a quella della fattoria dei Larsen.</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44. </w:t>
        <w:tab/>
        <w:t>INTERNO GIORNO. FATTORIA DI UDO. SOFFIT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Vera è seduta di sbieco sul letto di Zlata. Ha spogliato il bambino e gli sta facendo delle spugnature cald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pPr>
      <w:r>
        <w:rPr>
          <w:rFonts w:eastAsia="Tahoma" w:cs="Tahoma" w:ascii="Tahoma" w:hAnsi="Tahoma"/>
          <w:i/>
          <w:iCs/>
          <w:spacing w:val="-3"/>
          <w:sz w:val="22"/>
          <w:szCs w:val="22"/>
        </w:rPr>
        <w:t xml:space="preserve">(con voce sommessa ma ferma) </w:t>
      </w:r>
      <w:r>
        <w:rPr>
          <w:rFonts w:eastAsia="Tahoma" w:cs="Tahoma" w:ascii="Tahoma" w:hAnsi="Tahoma"/>
          <w:spacing w:val="-3"/>
          <w:sz w:val="22"/>
          <w:szCs w:val="22"/>
        </w:rPr>
        <w:t xml:space="preserve">- Su. Su, Anton, coraggio. Svegliati. Ehi. </w:t>
        <w:tab/>
        <w:t>Svegliati. Anton! Anton!</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Il bambino apre gli occhi per un attimo e si guarda intorno. Vera sorride, solleva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Anton. Hai male? Mi sent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Il bambino chiude gli occhi di nuovo, ma accenna faticosamente a sorridere, confortato dalla voce carezzevole di Ver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ome stai? Hai male da qualche par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Il piccolo apre la bocca appena appena, come per parlare, poi la richiude, sorride ancora. Sospira a fondo.</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Vera lo guarda con compassione. Continua a passare sul corpo del piccolo la spugna intrisa d'acqua calda.</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A un certo punto si china su di lu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Anton. Dov'è la mamm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Il bambino dapprima non reagisc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Dove sono la tua mamma e il tuo papà?</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Ora il piccolo sembra irrigidirsi. Apre gli occhi di nuovo, solo per un attimo, e il suo sguardo è meno limpido di prima. Vera ripete la domand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Dove sono la mamma e il papà?</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 xml:space="preserve">Il bambino muove le labbra come per parlare. Vera si morde le labbra e socchiude gli occhi, in ascolto, forse sentendosi in colpa come se fargli questa domanda ora fosse una crudeltà.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Poi il piccolo prende un lunghissimo sospiro e sembra abbandonarsi di nuovo al son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pPr>
      <w:r>
        <w:rPr>
          <w:rFonts w:eastAsia="Tahoma" w:cs="Tahoma" w:ascii="Tahoma" w:hAnsi="Tahoma"/>
          <w:i/>
          <w:iCs/>
          <w:spacing w:val="-3"/>
          <w:sz w:val="22"/>
          <w:szCs w:val="22"/>
        </w:rPr>
        <w:t>(a voce bassissima)</w:t>
      </w:r>
      <w:r>
        <w:rPr>
          <w:rFonts w:eastAsia="Tahoma" w:cs="Tahoma" w:ascii="Tahoma" w:hAnsi="Tahoma"/>
          <w:spacing w:val="-3"/>
          <w:sz w:val="22"/>
          <w:szCs w:val="22"/>
        </w:rPr>
        <w:t xml:space="preserve"> - Anton, mi senti? Anton! Dorm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 xml:space="preserve">Il bimbo non risponde. Il suo petto nudo si alza e si abbassa con regolarità, con un respiro piuttosto affrettato, come se il suo sonno non fosse tranquillo. </w:t>
      </w:r>
      <w:r>
        <w:br w:type="page"/>
      </w:r>
    </w:p>
    <w:p>
      <w:pPr>
        <w:pStyle w:val="Normal"/>
        <w:suppressAutoHyphens w:val="true"/>
        <w:ind w:left="720" w:hanging="720"/>
        <w:jc w:val="both"/>
        <w:rPr>
          <w:rFonts w:ascii="Tahoma" w:hAnsi="Tahoma" w:eastAsia="Tahoma" w:cs="Tahoma"/>
          <w:spacing w:val="-3"/>
          <w:sz w:val="22"/>
          <w:szCs w:val="22"/>
        </w:rPr>
      </w:pPr>
      <w:r>
        <w:rPr>
          <w:rFonts w:eastAsia="Tahoma" w:cs="Tahoma" w:ascii="Tahoma" w:hAnsi="Tahoma"/>
          <w:spacing w:val="-3"/>
          <w:sz w:val="22"/>
          <w:szCs w:val="22"/>
          <w:u w:val="single"/>
        </w:rPr>
        <w:t xml:space="preserve">45. </w:t>
        <w:tab/>
        <w:t>ESTERNO GIORNO. BOSCAGLIA NEI PRESSI DELLA FATTORIA DEI LARSEN.</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Zlata sta ancora guardando la fattoria alle sue spalle. Poi si volta verso gli altri due, accosciat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Mi sa proprio che qui non c'è nessu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È mezz'ora che lo ripet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Zlata sbuffa e batte le mani guantate per ripristinare la circolazion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 xml:space="preserve">Saremmo dei bei coglioni ad arrivare fin qui e non provare neanche </w:t>
        <w:tab/>
        <w:t>a entra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Zlata raccoglie l'invito in tono leggero, come se per lui non facesse differenz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Ma sì. Entriamo e ci facciamo preparare un caffè.</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Da ch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Be'... ce lo prepariamo da no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Non la volete capire. Qua è successo qualcos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Sì, è successo che mi sono gelate le pall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Ma perché non entriamo? Siamo arrivati fin qua, no? Potevamo </w:t>
        <w:tab/>
        <w:t>starcene a casa, per quello che stiamo facen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 xml:space="preserve">Zlata guarda un attimo Raphael e poi si volta verso Udo, cambiando ton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Comincio a vederla così anch'io, Ud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Udo lancia uno sguardo obliquo a Zlata, poi a Raphael.</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ioè?</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Zlata comincia a spiegarsi aiutandosi a gest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erchiamo di fare il punto. I casi sono due... No... anzi, sono t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Due o t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Oh, Cristo san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O lo straniero non c'è mai stato, e lo stronzetto si è inventato tutto </w:t>
        <w:tab/>
        <w:t xml:space="preserve">quanto. Oppure li ha ammazzati e se n'è andato via... O magari è ancora lì </w:t>
        <w:tab/>
        <w:t>dentr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Se lo straniero non c'è stato, perché la fattoria sembra vuo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Saranno fuori a cercare il bambino. Mi pare che altre possibilità non ce </w:t>
        <w:tab/>
        <w:t>ne sono. 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Udo sogguarda Zlata, poi Raphael. La sua ostinazione nel non voler entrare comincia a diventare insostenibile anche per lui... o a rivelare qualcosa di inconfessabile (l'insicurezza che deve pervaderlo quando è lontano dal suo regno, o forse qualcos'altr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Mmh.</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Quindi tanto vale entrare. Ha ragione Rael.</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Tutti e due guardano Udo, per aspettare la sua decisione. Il capofamiglia abbassa lo sguardo e riflette a fatica, molto provato dal freddo. Infine alza la tes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2160" w:hanging="0"/>
        <w:jc w:val="both"/>
        <w:rPr/>
      </w:pPr>
      <w:r>
        <w:rPr>
          <w:rFonts w:eastAsia="Tahoma" w:cs="Tahoma" w:ascii="Tahoma" w:hAnsi="Tahoma"/>
          <w:i/>
          <w:iCs/>
          <w:spacing w:val="-3"/>
          <w:sz w:val="22"/>
          <w:szCs w:val="22"/>
        </w:rPr>
        <w:t>(lentamente, con autorità)</w:t>
      </w:r>
      <w:r>
        <w:rPr>
          <w:rFonts w:eastAsia="Tahoma" w:cs="Tahoma" w:ascii="Tahoma" w:hAnsi="Tahoma"/>
          <w:spacing w:val="-3"/>
          <w:sz w:val="22"/>
          <w:szCs w:val="22"/>
        </w:rPr>
        <w:t xml:space="preserve"> - Per me, se anche li ha accoppati, me ne frego. </w:t>
        <w:tab/>
        <w:t>Ma non c'è mai stato! Non vedo tracce, qui, non vedo un accidente di niente! Torniamocene a cas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Raphael lo guarda esterrefatto, sotto la maschera di sofferenza che il freddo gli sta gradualmente disegnando sul vol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2160" w:hanging="0"/>
        <w:jc w:val="both"/>
        <w:rPr/>
      </w:pPr>
      <w:r>
        <w:rPr>
          <w:rFonts w:eastAsia="Tahoma" w:cs="Tahoma" w:ascii="Tahoma" w:hAnsi="Tahoma"/>
          <w:i/>
          <w:iCs/>
          <w:spacing w:val="-3"/>
          <w:sz w:val="22"/>
          <w:szCs w:val="22"/>
        </w:rPr>
        <w:t>(esagitato)</w:t>
      </w:r>
      <w:r>
        <w:rPr>
          <w:rFonts w:eastAsia="Tahoma" w:cs="Tahoma" w:ascii="Tahoma" w:hAnsi="Tahoma"/>
          <w:spacing w:val="-3"/>
          <w:sz w:val="22"/>
          <w:szCs w:val="22"/>
        </w:rPr>
        <w:t xml:space="preserve"> - Non ci capisco più niente! </w:t>
      </w:r>
      <w:r>
        <w:rPr>
          <w:rFonts w:eastAsia="Tahoma" w:cs="Tahoma" w:ascii="Tahoma" w:hAnsi="Tahoma"/>
          <w:i/>
          <w:iCs/>
          <w:spacing w:val="-3"/>
          <w:sz w:val="22"/>
          <w:szCs w:val="22"/>
        </w:rPr>
        <w:t>(Indica Zlata)</w:t>
      </w:r>
      <w:r>
        <w:rPr>
          <w:rFonts w:eastAsia="Tahoma" w:cs="Tahoma" w:ascii="Tahoma" w:hAnsi="Tahoma"/>
          <w:spacing w:val="-3"/>
          <w:sz w:val="22"/>
          <w:szCs w:val="22"/>
        </w:rPr>
        <w:t xml:space="preserve"> Prima quello racconta una storia da pazzi, </w:t>
      </w:r>
      <w:r>
        <w:rPr>
          <w:rFonts w:eastAsia="Tahoma" w:cs="Tahoma" w:ascii="Tahoma" w:hAnsi="Tahoma"/>
          <w:i/>
          <w:iCs/>
          <w:spacing w:val="-3"/>
          <w:sz w:val="22"/>
          <w:szCs w:val="22"/>
        </w:rPr>
        <w:t>(indica Udo)</w:t>
      </w:r>
      <w:r>
        <w:rPr>
          <w:rFonts w:eastAsia="Tahoma" w:cs="Tahoma" w:ascii="Tahoma" w:hAnsi="Tahoma"/>
          <w:spacing w:val="-3"/>
          <w:sz w:val="22"/>
          <w:szCs w:val="22"/>
        </w:rPr>
        <w:t xml:space="preserve"> e poi tu ci carichi sulla slitta e ci porti qui a fare i pupazzi di neve! Per me siete due vigliacch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Finiscila, Rael. L'hai capito anche tu, che non c'è dentro nessuno. O vuoi </w:t>
        <w:tab/>
        <w:t>andare a darci tu un'occhiata? Di', ti aspettiamo, se vuo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Si volta verso Zlata come per avere il suo appoggio. Zlata ridacchia, incerto. Udo conclude con una mezza sghignazza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Ti aspettiamo a casa, fess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Udo si alza lentamente, imitato da Zlata che però non sembra affatto convinto di tornare. Raphael rimane accucciato sulla neve, e dal basso guarda il padre con odi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t>Zlata, attentissimo sotto la consueta maschera brutale, sta osservando le reazioni dei du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È tutta una stronzata! Tutta una grossa stronza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Adesso piantal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pPr>
      <w:r>
        <w:rPr>
          <w:rFonts w:eastAsia="Tahoma" w:cs="Tahoma" w:ascii="Tahoma" w:hAnsi="Tahoma"/>
          <w:i/>
          <w:iCs/>
          <w:spacing w:val="-3"/>
          <w:sz w:val="22"/>
          <w:szCs w:val="22"/>
        </w:rPr>
        <w:t>(in tono ragionevole) -</w:t>
      </w:r>
      <w:r>
        <w:rPr>
          <w:rFonts w:eastAsia="Tahoma" w:cs="Tahoma" w:ascii="Tahoma" w:hAnsi="Tahoma"/>
          <w:spacing w:val="-3"/>
          <w:sz w:val="22"/>
          <w:szCs w:val="22"/>
        </w:rPr>
        <w:t xml:space="preserve"> Aspetta, Udo. Perché non entriam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pPr>
      <w:r>
        <w:rPr>
          <w:rFonts w:eastAsia="Tahoma" w:cs="Tahoma" w:ascii="Tahoma" w:hAnsi="Tahoma"/>
          <w:i/>
          <w:iCs/>
          <w:spacing w:val="-3"/>
          <w:sz w:val="22"/>
          <w:szCs w:val="22"/>
        </w:rPr>
        <w:t>(di scatto)</w:t>
      </w:r>
      <w:r>
        <w:rPr>
          <w:rFonts w:eastAsia="Tahoma" w:cs="Tahoma" w:ascii="Tahoma" w:hAnsi="Tahoma"/>
          <w:spacing w:val="-3"/>
          <w:sz w:val="22"/>
          <w:szCs w:val="22"/>
        </w:rPr>
        <w:t xml:space="preserve"> - E piantala anche tu, con le tue idee imbecilli! Mi avete rotto i </w:t>
        <w:tab/>
        <w:t>coglioni! Ce ne andiamo a fare i conti a cas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 queste parole, Raphael si alza di colpo, con uno sforzo rabbioso, e aggredisce verbalmente il pad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Tu non hai più voglia di fare un cazzo! Non sai neanche se stai al </w:t>
        <w:tab/>
        <w:t xml:space="preserve">mondo! Ma perché non crepi? Vecchio ubriacone schifos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Udo, che già stava avviandosi e aveva volto le spalle al figlio, si ferma in tempo per sentire il secondo insul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Vecchio schifoso! Ti odio, hai capito? Io ti odio, io ti ammazz...</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e si volta di scatto, colpendo il figlio, che era andato a gridargli quasi nell'orecchio, con un manrovescio appoggiato con la torsione di tutto il corp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Ough!</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Raphael cade riverso a terra. Udo fa ancora un passo avanti, con espressione feroce, come per picchiarlo di nuovo. Raphael, a terra, è scosso da singulti, e comincia a emettere dei versi soffocati, sempre col viso nella nev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t>Udo si ferma quasi sopra di lui. Zlata guarda la scena freddamente, senza intervenire.</w:t>
        <w:tab/>
        <w:t xml:space="preserve"> </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20" w:hanging="720"/>
        <w:jc w:val="both"/>
        <w:rPr>
          <w:rFonts w:ascii="Tahoma" w:hAnsi="Tahoma" w:eastAsia="Tahoma" w:cs="Tahoma"/>
          <w:spacing w:val="-3"/>
          <w:sz w:val="22"/>
          <w:szCs w:val="22"/>
        </w:rPr>
      </w:pPr>
      <w:r>
        <w:rPr>
          <w:rFonts w:eastAsia="Tahoma" w:cs="Tahoma" w:ascii="Tahoma" w:hAnsi="Tahoma"/>
          <w:spacing w:val="-3"/>
          <w:sz w:val="22"/>
          <w:szCs w:val="22"/>
          <w:u w:val="single"/>
        </w:rPr>
        <w:t>44a.</w:t>
      </w:r>
      <w:r>
        <w:rPr>
          <w:rFonts w:eastAsia="Tahoma" w:cs="Tahoma" w:ascii="Tahoma" w:hAnsi="Tahoma"/>
          <w:i/>
          <w:iCs/>
          <w:spacing w:val="-3"/>
          <w:sz w:val="22"/>
          <w:szCs w:val="22"/>
          <w:u w:val="single"/>
        </w:rPr>
        <w:tab/>
        <w:t>Continua /</w:t>
      </w:r>
      <w:r>
        <w:rPr>
          <w:rFonts w:eastAsia="Tahoma" w:cs="Tahoma" w:ascii="Tahoma" w:hAnsi="Tahoma"/>
          <w:spacing w:val="-3"/>
          <w:sz w:val="22"/>
          <w:szCs w:val="22"/>
          <w:u w:val="single"/>
        </w:rPr>
        <w:t xml:space="preserve"> INTERNO GIORNO. FATTORIA DI UDO. SOFFIT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Vera ha appena finito di asciugare e rivestire il bambino, e ora lo avvolge con attenzione fra le coperte. Il piccolo dorme.</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Quasi in contrasto con la brutalità della scena precedente, la donna sorride e accarezza dolcemente la guancia del bambino.</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Chiude gli occhi.</w:t>
      </w:r>
    </w:p>
    <w:p>
      <w:pPr>
        <w:pStyle w:val="Normal"/>
        <w:suppressAutoHyphens w:val="true"/>
        <w:ind w:left="720" w:hanging="720"/>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20" w:hanging="720"/>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20" w:hanging="720"/>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BodyTextIndent2"/>
        <w:rPr/>
      </w:pPr>
      <w:r>
        <w:rPr/>
        <w:t xml:space="preserve">46. </w:t>
        <w:tab/>
        <w:t xml:space="preserve">ESTERNO GIORNO. BOSCAGLIA NEI PRESSI DELLA FATTORIA DEI LARSEN.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 xml:space="preserve">Raphael è ancora a terra e sta tossendo, convulso.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Zlata muove gli occhi dal ragazzo al padre. Udo guarda intensamente la scena, senza dire nulla.</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Raphael ha un paio di conati di vomito. Poi rimane steso a terra, e sembra che fatichi a respirare.</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Udo fa un passo avanti, chinandosi presso di lui. Quando gli rivolge la parola, nella sua voce ora seria c'è appena una traccia di rammaric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Su, su. Forza. Non ti ho mica ammazzat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P.P. della faccia di Raphael. Il padre è alle sue spalle. L'espressione del ragazzo è gelida, come se il dolore del colpo e della caduta avesse fissato dentro di lui l'odio che già provava, rendendolo insanabile.</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Udo, alle sue spalle, ha capito che il peggio è passato e continua a consolarlo in tono ora lievemente canzonatori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Cristo, con tutte le legnate che ho preso io dal mio vecchio!... Dài, alzati </w:t>
        <w:tab/>
        <w:t>che ce ne andiam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Zlata si porta vicino ai due e si china anche lui su Raphael.</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Se sta male, portiamolo dentro un momento. 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Non ricomincia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Non mi sembra di aver detto una cazza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Udo improvvisamente si immobilizza e guarda un punto poco distan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Ho detto una cazza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P.P.P. della faccia di Raphael: anche lui ha visto qualcosa di strano. Perde sangue dall'angolo della bocca, ha un labbro che si sta rapidamente gonfian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Eh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os'è quell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Zlata avverte che qualcosa di strano sta accadendo e cerca di guardare nella stessa direzione. </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 xml:space="preserve">Udo si alza e fa qualche passo avanti. Anche Raphael, scomposto e pieno di neve, si riscuote un po' goffamente e cerca di rialzarsi. Zlata fa a sua volta qualche passo avanti, mentre Udo si è immobilizzato di nuov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t>Raphael si alza, si scuote di dosso un po' di neve e si affianca agli altr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Oh, Cris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Zlata si inginocchia a terra; con le mani spazza via un po' di neve: una zampa di cavallo, nera e ghiacciata, spunta dal terreno. </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Raphael si accuccia vicino a lui, con una smorfia di dolore sul volto segnato dal pugno di suo padre, e con le due mani guantate spazza via altra neve: compare una seconda zampa. Si intuisce che l'intero cadavere di un cavallo dev'essere sepolto nella neve, lì sotto.</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 xml:space="preserve">Udo, accigliato, fa qualche altro passo avanti e guarda nella neve intorno, per controllare se c'è dell'altro. Poi si volta e abbassa lo sguardo. Raphael lo fissa con espressione di rivalsa. Zlata, apparentemente incredulo, guarda ora la zampa ora Udo. </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Raphael si rivolge al padre, ma senza alzare la voce. È come se fra loro due qualcosa di definitivo si fosse spezzato, e non ci fosse più bisogno di urlare per dirsel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Ve l'avevo dett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Udo non risponde allo sguardo del figlio che dopo una breve pausa trionfante si volta verso Zla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Qui c'è il suo cavallo, Zlata. Il bambino non si è inventato un bel </w:t>
        <w:tab/>
        <w:t xml:space="preserve">nient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Qui c'è un cavallo, già. Cosa vuol dire, io non lo s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La battuta di Udo è stata pronunciata come qualcosa di inutile, di automatico. Ormai anche il capofamiglia non può più negare l'evidenza che qualcosa di strano dev'essere accadut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i/>
          <w:iCs/>
          <w:spacing w:val="-3"/>
          <w:sz w:val="22"/>
          <w:szCs w:val="22"/>
        </w:rPr>
        <w:t>D'ora in avanti non c'è più spazio per liti o scherzi. Sui tre cala una muta tensione molto più intensa dell'elettricità provocata dagli alterchi precedent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 xml:space="preserv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t>Zlata si rialza in pied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Non può essere di Larsen, questo cavall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Zlata ha fatto la domanda nel tono quasi neutro che ha assunto da un certo momento in poi, quando si trattava di decidere se entrare o meno nella fattori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t>Udo scuote la tes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 xml:space="preserve">Se a Larsen fosse morto un cavallo, non lo avrebbe lasciato qui, no? </w:t>
        <w:tab/>
        <w:t>Che senso h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Udo guarda Raphael e sogghigna.</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Raphael poggia le mani sulla neve e abbassa la testa. Udo si accuccia lentamente vicino a lui, e comincia a esaminare la zampa congelata. Alla fine lancia uno sguardo a Zla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No. Non posso essere sicuro, ma non credo che questo è di Larsen. </w:t>
        <w:tab/>
        <w:t xml:space="preserve">Questa bestia è nera, e Larsen non ce l'ha mai avuto, un cavallo ner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 xml:space="preserve">Una breve pausa. Udo aggrotta per un attimo le sopraccigli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È nero come quello di Rael.</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Raphael lancia uno sguardo obliquo al padre, con un'espressione indecifrabile. Udo restituisce lo sguard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i/>
          <w:iCs/>
          <w:spacing w:val="-3"/>
          <w:sz w:val="22"/>
          <w:szCs w:val="22"/>
        </w:rPr>
        <w:t>Da questo momento sembra che Udo sospetti qualcosa di strano nei comportamenti del figli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Zlata, in piedi davanti a padre e figlio inginocchiati a terra, osserva lo scambio di sguardi fra i du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Un moment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Udo e Raphael lo guardano. Zlata si passa una mano sulla bocc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Un momento. Andiamoci piano. Questo non può essere il cavallo dello </w:t>
        <w:tab/>
        <w:t xml:space="preserve">stranier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Perché?</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Zlata si accuccia a sua volta e tocca la zamp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Non è possibile che questa bestia sia qui solo da ieri. È congelata. Per </w:t>
        <w:tab/>
        <w:t>me sarà morta... almeno da due o tre giorn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Udo si alza, sempre guardando i resti del cavallo. Il freddo ha trasformato la sua faccia in una maschera impressionante. Quando parla, lo fa muovendo le labbra appena il necessari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2160" w:hanging="0"/>
        <w:jc w:val="both"/>
        <w:rPr/>
      </w:pPr>
      <w:r>
        <w:rPr>
          <w:rFonts w:eastAsia="Tahoma" w:cs="Tahoma" w:ascii="Tahoma" w:hAnsi="Tahoma"/>
          <w:spacing w:val="-3"/>
          <w:sz w:val="22"/>
          <w:szCs w:val="22"/>
        </w:rPr>
        <w:t xml:space="preserve">E chi ti dice che sta qui da ieri? Per quello che ne sappiamo, quel tizio potrebbe girare qui intorno da chissà quanto. Magari il cavallo gli è crepato sotto il culo tre giorni fa, come dici tu. </w:t>
      </w:r>
      <w:r>
        <w:rPr>
          <w:rFonts w:eastAsia="Tahoma" w:cs="Tahoma" w:ascii="Tahoma" w:hAnsi="Tahoma"/>
          <w:i/>
          <w:iCs/>
          <w:spacing w:val="-3"/>
          <w:sz w:val="22"/>
          <w:szCs w:val="22"/>
        </w:rPr>
        <w:t>(Ancora uno sguardo a Raphael.)</w:t>
      </w:r>
      <w:r>
        <w:rPr>
          <w:rFonts w:eastAsia="Tahoma" w:cs="Tahoma" w:ascii="Tahoma" w:hAnsi="Tahoma"/>
          <w:spacing w:val="-3"/>
          <w:sz w:val="22"/>
          <w:szCs w:val="22"/>
        </w:rPr>
        <w:t xml:space="preserve"> Ma solo ieri lui è entrato nella fattori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Udo si volta verso la fattoria, che, benché vicina, dalla posizione in cui sono ora i tre uomini si intravede appena, al di là degli alber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t>Anche Zlata e Raphael, senza alzarsi, voltano la testa in quella direzione.</w:t>
      </w:r>
      <w:r>
        <w:br w:type="page"/>
      </w:r>
    </w:p>
    <w:p>
      <w:pPr>
        <w:pStyle w:val="Normal"/>
        <w:suppressAutoHyphens w:val="true"/>
        <w:ind w:left="720" w:hanging="720"/>
        <w:jc w:val="both"/>
        <w:rPr>
          <w:rFonts w:ascii="Tahoma" w:hAnsi="Tahoma" w:eastAsia="Tahoma" w:cs="Tahoma"/>
          <w:spacing w:val="-3"/>
          <w:sz w:val="22"/>
          <w:szCs w:val="22"/>
        </w:rPr>
      </w:pPr>
      <w:r>
        <w:rPr>
          <w:rFonts w:eastAsia="Tahoma" w:cs="Tahoma" w:ascii="Tahoma" w:hAnsi="Tahoma"/>
          <w:spacing w:val="-3"/>
          <w:sz w:val="22"/>
          <w:szCs w:val="22"/>
          <w:u w:val="single"/>
        </w:rPr>
        <w:t xml:space="preserve">47. </w:t>
        <w:tab/>
      </w:r>
      <w:r>
        <w:rPr>
          <w:rFonts w:eastAsia="Tahoma" w:cs="Tahoma" w:ascii="Tahoma" w:hAnsi="Tahoma"/>
          <w:i/>
          <w:iCs/>
          <w:spacing w:val="-3"/>
          <w:sz w:val="22"/>
          <w:szCs w:val="22"/>
          <w:u w:val="single"/>
        </w:rPr>
        <w:t>FLASHBACK/VISIONE</w:t>
      </w:r>
      <w:r>
        <w:rPr>
          <w:rFonts w:eastAsia="Tahoma" w:cs="Tahoma" w:ascii="Tahoma" w:hAnsi="Tahoma"/>
          <w:spacing w:val="-3"/>
          <w:sz w:val="22"/>
          <w:szCs w:val="22"/>
          <w:u w:val="single"/>
        </w:rPr>
        <w:t>. ESTERNO GIORNO. POCO LONTANO DALLA FATTORIA DEI LARSEN.</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Una figura di spalle a cavallo: è lo Straniero. </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L'uomo è come sempre immerso in una luminosità allucinata; procede al passo in direzione della fattoria. Le zampe della bestia affondano nella neve. La canna del fucile, che spunta in diagonale dalla sagoma dell'uomo, manda bagliori, riflessi.</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47a. </w:t>
      </w:r>
      <w:r>
        <w:rPr>
          <w:rFonts w:eastAsia="Tahoma" w:cs="Tahoma" w:ascii="Tahoma" w:hAnsi="Tahoma"/>
          <w:i/>
          <w:iCs/>
          <w:spacing w:val="-3"/>
          <w:sz w:val="22"/>
          <w:szCs w:val="22"/>
          <w:u w:val="single"/>
        </w:rPr>
        <w:t xml:space="preserve">Continua / </w:t>
      </w:r>
      <w:r>
        <w:rPr>
          <w:rFonts w:eastAsia="Tahoma" w:cs="Tahoma" w:ascii="Tahoma" w:hAnsi="Tahoma"/>
          <w:spacing w:val="-3"/>
          <w:sz w:val="22"/>
          <w:szCs w:val="22"/>
          <w:u w:val="single"/>
        </w:rPr>
        <w:t>LA STESS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Stacco improvviso e DETTAGLIO: le due bocche del fucile vomitano fuoco e fumo. Il rumore dei due spari è quasi assordante.</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48. </w:t>
        <w:tab/>
        <w:t>INTERNO GIORNO. FATTORIA DI UDO. SOFFIT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 xml:space="preserve">Il bambino dorme, tranquillo.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Vera lo osserva, sempre seduta sul letto, poi comincia a guardarsi intorno come se da molto tempo non mettesse piede in soffitta. E’ stranamente ordinata, sembra proprio la camera di un soldato. Infine lo sguardo arriva all'angolo vicino al letto, dove la donna ha appoggiato la pentola con l'acqua e la spugna presso la grossa sacca di Zlata.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Vera la guarda. Il bambino geme leggermente; lei si volta a osservarlo, ma è un falso allarme.</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 xml:space="preserve">Vera guarda di nuovo la sacca. È davvero grossa, gonfia e sformata. Chissà cosa ci tiene, Zlata, lì dentro. La sacca sembra il condensato di tutto ciò che di misterioso, violento e inafferrabile si cela in quell'uomo.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Con una singolare timidezza, che ancora una volta ci fa apparire Vera più giovane di quanto forse è e mette in rilievo la sua bellezza, la donna allunga una mano e, dopo una breve esitazione, allarga l'imboccatura della sacca e comincia lentamente a rovistare fra le prime cose che le capitano in mano.</w:t>
      </w:r>
      <w:r>
        <w:br w:type="page"/>
      </w:r>
    </w:p>
    <w:p>
      <w:pPr>
        <w:pStyle w:val="Normal"/>
        <w:suppressAutoHyphens w:val="true"/>
        <w:ind w:left="720" w:hanging="720"/>
        <w:jc w:val="both"/>
        <w:rPr>
          <w:rFonts w:ascii="Tahoma" w:hAnsi="Tahoma" w:eastAsia="Tahoma" w:cs="Tahoma"/>
          <w:spacing w:val="-3"/>
          <w:sz w:val="22"/>
          <w:szCs w:val="22"/>
        </w:rPr>
      </w:pPr>
      <w:r>
        <w:rPr>
          <w:rFonts w:eastAsia="Tahoma" w:cs="Tahoma" w:ascii="Tahoma" w:hAnsi="Tahoma"/>
          <w:spacing w:val="-3"/>
          <w:sz w:val="22"/>
          <w:szCs w:val="22"/>
          <w:u w:val="single"/>
        </w:rPr>
        <w:t xml:space="preserve">46a. </w:t>
      </w:r>
      <w:r>
        <w:rPr>
          <w:rFonts w:eastAsia="Tahoma" w:cs="Tahoma" w:ascii="Tahoma" w:hAnsi="Tahoma"/>
          <w:i/>
          <w:iCs/>
          <w:spacing w:val="-3"/>
          <w:sz w:val="22"/>
          <w:szCs w:val="22"/>
          <w:u w:val="single"/>
        </w:rPr>
        <w:t xml:space="preserve">Continua / </w:t>
      </w:r>
      <w:r>
        <w:rPr>
          <w:rFonts w:eastAsia="Tahoma" w:cs="Tahoma" w:ascii="Tahoma" w:hAnsi="Tahoma"/>
          <w:spacing w:val="-3"/>
          <w:sz w:val="22"/>
          <w:szCs w:val="22"/>
          <w:u w:val="single"/>
        </w:rPr>
        <w:t>ESTERNO GIORNO. BOSCAGLIA PRESSO LA FATTORIA DEI LARSEN.</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DETTAGLIO: una mano tesa. Un'altra mano deposita nella prima due cartucce da cacci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t>Allargamento di campo: la faccia disgustata di Zla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Non saranno caricate a pallini da conigli, eh?</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Udo sogghigna storto, mentre Raphael osserva la scena con la pistola in mano. Sono sempre presso il cavallo sepolto nella nev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mallCaps/>
          <w:spacing w:val="-2"/>
          <w:sz w:val="22"/>
          <w:szCs w:val="22"/>
        </w:rPr>
      </w:pPr>
      <w:r>
        <w:rPr>
          <w:rFonts w:eastAsia="Tahoma" w:cs="Tahoma" w:ascii="Tahoma" w:hAnsi="Tahoma"/>
          <w:smallCaps/>
          <w:spacing w:val="-2"/>
          <w:sz w:val="22"/>
          <w:szCs w:val="22"/>
        </w:rPr>
        <w:t>Udo</w:t>
      </w:r>
    </w:p>
    <w:p>
      <w:pPr>
        <w:pStyle w:val="Normal"/>
        <w:suppressAutoHyphens w:val="true"/>
        <w:ind w:left="1440" w:firstLine="720"/>
        <w:jc w:val="both"/>
        <w:rPr/>
      </w:pPr>
      <w:r>
        <w:rPr>
          <w:rFonts w:eastAsia="Tahoma" w:cs="Tahoma" w:ascii="Tahoma" w:hAnsi="Tahoma"/>
          <w:i/>
          <w:iCs/>
          <w:spacing w:val="-3"/>
          <w:sz w:val="22"/>
          <w:szCs w:val="22"/>
        </w:rPr>
        <w:t xml:space="preserve">(guarda Zlata negli occhi) </w:t>
      </w:r>
      <w:r>
        <w:rPr>
          <w:rFonts w:eastAsia="Tahoma" w:cs="Tahoma" w:ascii="Tahoma" w:hAnsi="Tahoma"/>
          <w:smallCaps/>
          <w:spacing w:val="-2"/>
          <w:sz w:val="22"/>
          <w:szCs w:val="22"/>
        </w:rPr>
        <w:t xml:space="preserve">- </w:t>
      </w:r>
      <w:r>
        <w:rPr>
          <w:rFonts w:eastAsia="Tahoma" w:cs="Tahoma" w:ascii="Tahoma" w:hAnsi="Tahoma"/>
          <w:spacing w:val="-3"/>
          <w:sz w:val="22"/>
          <w:szCs w:val="22"/>
        </w:rPr>
        <w:t xml:space="preserve">No. Queste vanno bene per i cinghiali. O per </w:t>
        <w:tab/>
        <w:t xml:space="preserve">gli uomini, se uno sa sparar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Zlata sputa nella neve, apre la doppietta e ci infila dentro le due cartucce, poi la richiude. I suoi movimenti, come quando ha preso il mano il fucile nella scena 33, sono secchi, precisi. Udo e Raphael lo guardano attenti. P.P. del volto di Raphael, il labbro gonfio per il pug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E tu sei uno che sa sparare. 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Già.</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E i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Udo si volta come se solo in questo momento gli si affacciasse alla mente l'ipotesi di dover armare anche il figli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ome hai det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Raphael gli mostra la pistol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pPr>
      <w:r>
        <w:rPr>
          <w:rFonts w:eastAsia="Tahoma" w:cs="Tahoma" w:ascii="Tahoma" w:hAnsi="Tahoma"/>
          <w:i/>
          <w:iCs/>
          <w:spacing w:val="-3"/>
          <w:sz w:val="22"/>
          <w:szCs w:val="22"/>
        </w:rPr>
        <w:t>(più brusco di prima) -</w:t>
      </w:r>
      <w:r>
        <w:rPr>
          <w:rFonts w:eastAsia="Tahoma" w:cs="Tahoma" w:ascii="Tahoma" w:hAnsi="Tahoma"/>
          <w:spacing w:val="-3"/>
          <w:sz w:val="22"/>
          <w:szCs w:val="22"/>
        </w:rPr>
        <w:t xml:space="preserve"> E i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Tu 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mallCaps/>
          <w:spacing w:val="-2"/>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pPr>
      <w:r>
        <w:rPr>
          <w:rFonts w:eastAsia="Tahoma" w:cs="Tahoma" w:ascii="Tahoma" w:hAnsi="Tahoma"/>
          <w:i/>
          <w:iCs/>
          <w:spacing w:val="-3"/>
          <w:sz w:val="22"/>
          <w:szCs w:val="22"/>
        </w:rPr>
        <w:t>(rabbioso, quasi infantile)</w:t>
      </w:r>
      <w:r>
        <w:rPr>
          <w:rFonts w:eastAsia="Tahoma" w:cs="Tahoma" w:ascii="Tahoma" w:hAnsi="Tahoma"/>
          <w:smallCaps/>
          <w:spacing w:val="-2"/>
          <w:sz w:val="22"/>
          <w:szCs w:val="22"/>
        </w:rPr>
        <w:t xml:space="preserve"> - </w:t>
      </w:r>
      <w:r>
        <w:rPr>
          <w:rFonts w:eastAsia="Tahoma" w:cs="Tahoma" w:ascii="Tahoma" w:hAnsi="Tahoma"/>
          <w:spacing w:val="-3"/>
          <w:sz w:val="22"/>
          <w:szCs w:val="22"/>
        </w:rPr>
        <w:t>Perché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Ci ho pensato su ben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Udo si volta verso la casa, e accompagna con gesti della mano la sua spiegazione, rivolgendosi inizialmente a Raphael.</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Tu vai dietro quella specie di casotto e te ne stai lì tranquill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Sei impazzi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2160" w:hanging="0"/>
        <w:jc w:val="both"/>
        <w:rPr/>
      </w:pPr>
      <w:r>
        <w:rPr>
          <w:rFonts w:eastAsia="Tahoma" w:cs="Tahoma" w:ascii="Tahoma" w:hAnsi="Tahoma"/>
          <w:i/>
          <w:iCs/>
          <w:spacing w:val="-3"/>
          <w:sz w:val="22"/>
          <w:szCs w:val="22"/>
        </w:rPr>
        <w:t>(andandogli sulla voce)</w:t>
      </w:r>
      <w:r>
        <w:rPr>
          <w:rFonts w:eastAsia="Tahoma" w:cs="Tahoma" w:ascii="Tahoma" w:hAnsi="Tahoma"/>
          <w:spacing w:val="-3"/>
          <w:sz w:val="22"/>
          <w:szCs w:val="22"/>
        </w:rPr>
        <w:t xml:space="preserve"> - Te ne stai lì buono a guardare cosa succede.  Senza stare fra i piedi a noi due. Tanto dal lì si vede il cortile, la casa e tutto il rest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Vaffanculo! Cosa mi hai portato qui a fare, allor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Udo guarda freddamente il figlio, come se la sua ribellione - peraltro logica - alle direttive rafforzasse la sua impressione che il ragazzo ha qualcosa da nascondere. O, naturalmente, come se fosse invece lui ad avere qualcosa da nasconde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t>Zlata segue la discussione fra i due con molta attenzion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Tu ci sarai utile così, testa di legn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E allora a cosa mi serve la pistola scaric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Non corri nessun rischio. Te ne stai lì dentro e se vedi qualcosa di strano </w:t>
        <w:tab/>
        <w:t>ci chiami, ci fai un fischio, insomma fatti sentire. Capit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Oh, Cristo san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E se per caso si trova davanti lo stranier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Non se lo troverà davanti, sta' tranquillo. E poi quello mica lo sa che la </w:t>
        <w:tab/>
        <w:t>pistola è scaric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mallCaps/>
          <w:spacing w:val="-2"/>
          <w:sz w:val="22"/>
          <w:szCs w:val="22"/>
        </w:rPr>
      </w:pPr>
      <w:r>
        <w:rPr>
          <w:rFonts w:eastAsia="Tahoma" w:cs="Tahoma" w:ascii="Tahoma" w:hAnsi="Tahoma"/>
          <w:smallCaps/>
          <w:spacing w:val="-2"/>
          <w:sz w:val="22"/>
          <w:szCs w:val="22"/>
        </w:rPr>
        <w:t>Raphael</w:t>
      </w:r>
    </w:p>
    <w:p>
      <w:pPr>
        <w:pStyle w:val="Normal"/>
        <w:suppressAutoHyphens w:val="true"/>
        <w:ind w:left="2160" w:hanging="0"/>
        <w:jc w:val="both"/>
        <w:rPr/>
      </w:pPr>
      <w:r>
        <w:rPr>
          <w:rFonts w:eastAsia="Tahoma" w:cs="Tahoma" w:ascii="Tahoma" w:hAnsi="Tahoma"/>
          <w:i/>
          <w:iCs/>
          <w:spacing w:val="-3"/>
          <w:sz w:val="22"/>
          <w:szCs w:val="22"/>
        </w:rPr>
        <w:t>(quasi isterico )</w:t>
      </w:r>
      <w:r>
        <w:rPr>
          <w:rFonts w:eastAsia="Tahoma" w:cs="Tahoma" w:ascii="Tahoma" w:hAnsi="Tahoma"/>
          <w:smallCaps/>
          <w:spacing w:val="-2"/>
          <w:sz w:val="22"/>
          <w:szCs w:val="22"/>
        </w:rPr>
        <w:t xml:space="preserve"> -</w:t>
      </w:r>
      <w:r>
        <w:rPr>
          <w:rFonts w:eastAsia="Tahoma" w:cs="Tahoma" w:ascii="Tahoma" w:hAnsi="Tahoma"/>
          <w:spacing w:val="-3"/>
          <w:sz w:val="22"/>
          <w:szCs w:val="22"/>
        </w:rPr>
        <w:t xml:space="preserve"> Vuoi farmi ammazzare? Devi darmi le cartucce, se </w:t>
        <w:tab/>
        <w:t>no io non ci entro in quella stalla! Ho bisogno delle cartucc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pPr>
      <w:r>
        <w:rPr>
          <w:rFonts w:eastAsia="Tahoma" w:cs="Tahoma" w:ascii="Tahoma" w:hAnsi="Tahoma"/>
          <w:i/>
          <w:iCs/>
          <w:spacing w:val="-3"/>
          <w:sz w:val="22"/>
          <w:szCs w:val="22"/>
        </w:rPr>
        <w:t>(alzando leggermente la voce) -</w:t>
      </w:r>
      <w:r>
        <w:rPr>
          <w:rFonts w:eastAsia="Tahoma" w:cs="Tahoma" w:ascii="Tahoma" w:hAnsi="Tahoma"/>
          <w:spacing w:val="-3"/>
          <w:sz w:val="22"/>
          <w:szCs w:val="22"/>
        </w:rPr>
        <w:t xml:space="preserve"> Non c'è nessun bisogno che hai la pistola </w:t>
        <w:tab/>
        <w:t>carica, e magari fai qualche stupidaggine. Hai capi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Gli occhi di Udo cercano quelli di Raphael. Con una mano gli solleva il men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Potrebbe venirti in mente di combinare qualche stronzata, se avessi le </w:t>
        <w:tab/>
        <w:t>pallottol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osa vuoi di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Udo sogghigna lievemente, ma rimane molto teso. Zlata guarda ora l'uno ora l'altr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Non lo so. Non sono dentro la tua testa, io. Magari ti metti a sparare e </w:t>
        <w:tab/>
        <w:t>mandi al diavolo tutto quan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mallCaps/>
          <w:spacing w:val="-2"/>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pPr>
      <w:r>
        <w:rPr>
          <w:rFonts w:eastAsia="Tahoma" w:cs="Tahoma" w:ascii="Tahoma" w:hAnsi="Tahoma"/>
          <w:i/>
          <w:iCs/>
          <w:spacing w:val="-3"/>
          <w:sz w:val="22"/>
          <w:szCs w:val="22"/>
        </w:rPr>
        <w:t xml:space="preserve">(stupefatto e infuriato) </w:t>
      </w:r>
      <w:r>
        <w:rPr>
          <w:rFonts w:eastAsia="Tahoma" w:cs="Tahoma" w:ascii="Tahoma" w:hAnsi="Tahoma"/>
          <w:spacing w:val="-3"/>
          <w:sz w:val="22"/>
          <w:szCs w:val="22"/>
        </w:rPr>
        <w:t>-  Ma... cos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Heading4"/>
        <w:rPr>
          <w:i/>
          <w:i/>
          <w:iCs/>
          <w:spacing w:val="-3"/>
        </w:rPr>
      </w:pPr>
      <w:r>
        <w:rPr/>
        <w:t>Udo</w:t>
      </w:r>
    </w:p>
    <w:p>
      <w:pPr>
        <w:pStyle w:val="Normal"/>
        <w:suppressAutoHyphens w:val="true"/>
        <w:ind w:left="1440" w:firstLine="720"/>
        <w:jc w:val="both"/>
        <w:rPr/>
      </w:pPr>
      <w:r>
        <w:rPr>
          <w:rFonts w:eastAsia="Tahoma" w:cs="Tahoma" w:ascii="Tahoma" w:hAnsi="Tahoma"/>
          <w:i/>
          <w:iCs/>
          <w:spacing w:val="-3"/>
          <w:sz w:val="22"/>
          <w:szCs w:val="22"/>
        </w:rPr>
        <w:t xml:space="preserve">(allusivo, sempre fissandolo) - </w:t>
      </w:r>
      <w:r>
        <w:rPr>
          <w:rFonts w:eastAsia="Tahoma" w:cs="Tahoma" w:ascii="Tahoma" w:hAnsi="Tahoma"/>
          <w:spacing w:val="-3"/>
          <w:sz w:val="22"/>
          <w:szCs w:val="22"/>
        </w:rPr>
        <w:t xml:space="preserve">...o magari capace che miri storto e prendi </w:t>
        <w:tab/>
        <w:t>l'uomo sbaglia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Raphael si irrigidisce. Solo adesso ha recepito quello che il padre vuole fargli capi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Così invece siamo tranquilli tutti e tre. E nessuno rischia di farsi male. </w:t>
        <w:tab/>
        <w:t>Gius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Un momento di silenzio. La battuta di Udo ristagna fra i tre in tutta la gravità dell'accusa che in qualche modo sottintende. </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Infine Raphael si infila la pistola nella cintura. Il suo sguardo ha ripreso il gelo di prima, e non lo lascerà fino alla sequenza finale.</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20" w:hanging="720"/>
        <w:jc w:val="both"/>
        <w:rPr>
          <w:rFonts w:ascii="Tahoma" w:hAnsi="Tahoma" w:eastAsia="Tahoma" w:cs="Tahoma"/>
          <w:spacing w:val="-3"/>
          <w:sz w:val="22"/>
          <w:szCs w:val="22"/>
        </w:rPr>
      </w:pPr>
      <w:r>
        <w:rPr>
          <w:rFonts w:eastAsia="Tahoma" w:cs="Tahoma" w:ascii="Tahoma" w:hAnsi="Tahoma"/>
          <w:spacing w:val="-3"/>
          <w:sz w:val="22"/>
          <w:szCs w:val="22"/>
          <w:u w:val="single"/>
        </w:rPr>
        <w:t xml:space="preserve">48a. </w:t>
      </w:r>
      <w:r>
        <w:rPr>
          <w:rFonts w:eastAsia="Tahoma" w:cs="Tahoma" w:ascii="Tahoma" w:hAnsi="Tahoma"/>
          <w:i/>
          <w:iCs/>
          <w:spacing w:val="-3"/>
          <w:sz w:val="22"/>
          <w:szCs w:val="22"/>
          <w:u w:val="single"/>
        </w:rPr>
        <w:t xml:space="preserve">Continua / </w:t>
      </w:r>
      <w:r>
        <w:rPr>
          <w:rFonts w:eastAsia="Tahoma" w:cs="Tahoma" w:ascii="Tahoma" w:hAnsi="Tahoma"/>
          <w:spacing w:val="-3"/>
          <w:sz w:val="22"/>
          <w:szCs w:val="22"/>
          <w:u w:val="single"/>
        </w:rPr>
        <w:t>INTERNO GIORNO. FATTORIA DI UDO. SOFFIT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Vera sta guardando incuriosita gli oggetti che trova nella sacca. Naturalmente la donna non sta affondando le braccia dentro la sacca, si limita rigirare fra le mani a una a una le prime cose che trova sopra le altre. Ogni tanto si volta a guardare il bambino, che dorme piuttosto irrequieto.</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A un certo punto Vera tira fuori dalla sacca un berretto da militare e una catenella con la targhetta che porta il numero di matricola. La donna sorride, il suo sguardo si intenerisce appena, come se stesse pensando alle sofferenze che Zlata deve avere affrontato in guerra, e le dispiacesse di averlo trattato male. Tiene la targhetta nel palmo di una mano, e con un dito la accarezza lentamente. Poi forse ad avere il sopravvento è il ricordo degli accenni a quanto è "sporca" la guerra che Zlata si è trovato a combattere, perché lo sguardo si offusca e Vera si morde leggermente le labbra.</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Cerca ancora, toccando le cose con molta delicatezza, e finisce per trovarsi in mano la stessa busta con il timbro militare che Zlata aveva tirato fuori durante la notte. La busta incuriosisce Vera, che la osserva attentamente. Il timbro militare ha reso praticamente incomprensibile il nome del destinatario. E dentro c'è qualcosa di pesante. </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 xml:space="preserve">Vera inclina la busta, e le scivola in mano un'altra catenella, con un diverso numero di matricola.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Vera si acciglia, perplessa.</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Il bambino geme. La donna appoggia la busta e la catenella accanto al letto e si volta verso di lu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pPr>
      <w:r>
        <w:rPr>
          <w:rFonts w:eastAsia="Tahoma" w:cs="Tahoma" w:ascii="Tahoma" w:hAnsi="Tahoma"/>
          <w:i/>
          <w:iCs/>
          <w:spacing w:val="-3"/>
          <w:sz w:val="22"/>
          <w:szCs w:val="22"/>
        </w:rPr>
        <w:t>(sussurrando dolcemente)</w:t>
      </w:r>
      <w:r>
        <w:rPr>
          <w:rFonts w:eastAsia="Tahoma" w:cs="Tahoma" w:ascii="Tahoma" w:hAnsi="Tahoma"/>
          <w:spacing w:val="-3"/>
          <w:sz w:val="22"/>
          <w:szCs w:val="22"/>
        </w:rPr>
        <w:t xml:space="preserve"> - Cosa c'è?...</w:t>
      </w:r>
      <w:r>
        <w:br w:type="page"/>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49. </w:t>
        <w:tab/>
        <w:t>ESTERNO GIORNO. FATTORIA DEI LARSEN.</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Vediamo la fattoria in campo totale, chiusa in se stessa, piena di mister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t>Poi entra la voce fuori campo di U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pPr>
      <w:r>
        <w:rPr>
          <w:rFonts w:eastAsia="Tahoma" w:cs="Tahoma" w:ascii="Tahoma" w:hAnsi="Tahoma"/>
          <w:i/>
          <w:iCs/>
          <w:spacing w:val="-3"/>
          <w:sz w:val="22"/>
          <w:szCs w:val="22"/>
        </w:rPr>
        <w:t>(fc)</w:t>
      </w:r>
      <w:r>
        <w:rPr>
          <w:rFonts w:eastAsia="Tahoma" w:cs="Tahoma" w:ascii="Tahoma" w:hAnsi="Tahoma"/>
          <w:spacing w:val="-3"/>
          <w:sz w:val="22"/>
          <w:szCs w:val="22"/>
        </w:rPr>
        <w:t xml:space="preserve"> - D'accordo, allora?</w:t>
      </w:r>
    </w:p>
    <w:p>
      <w:pPr>
        <w:pStyle w:val="Normal"/>
        <w:suppressAutoHyphens w:val="true"/>
        <w:ind w:left="720" w:hanging="720"/>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20" w:hanging="720"/>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20" w:hanging="720"/>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BodyTextIndent2"/>
        <w:rPr/>
      </w:pPr>
      <w:r>
        <w:rPr/>
        <w:t xml:space="preserve">50. </w:t>
        <w:tab/>
        <w:t>ESTERNO GIORNO. BOSCAGLIA PRESSO LA FATTORIA DEI LARSEN.</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I tre sono ancora fermi all'esterno della fattoria, ma in una posizione leggermente spostata rispetto a prima. Evidentemente hanno cercato il punto strategico più conveniente per il loro piano d'accesso.</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Udo e Zlata hanno i fucili in mano. La pistola di Raphael è infilata nella cintura.</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Tutti e tre sono sempre più provati dal freddo, Udo e Raphael comunque più di Zla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Vado prima i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Per forza. Devi fare il giro più lungo. Tieniti sempre al coperto e cerca di </w:t>
        <w:tab/>
        <w:t>entrare da dietr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Zlata apre di nuovo la doppietta e verifica le cartucce, con una smorfia come se quello che vede non lo convincess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Ho capi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Avanti, allora. Visto che abbiamo deciso di entrare, cerchiamo di non fare </w:t>
        <w:tab/>
        <w:t>notte qua fuori come dei cretin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Zlata chiude il fucile con uno scatto secco. Raphael lo osserv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Non puoi darmi altre cartucc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he te ne fai? Vuoi andare a cacci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risto, mi fai entrare lì dentro con due colpi in canna contat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pPr>
      <w:r>
        <w:rPr>
          <w:rFonts w:eastAsia="Tahoma" w:cs="Tahoma" w:ascii="Tahoma" w:hAnsi="Tahoma"/>
          <w:i/>
          <w:iCs/>
          <w:spacing w:val="-3"/>
          <w:sz w:val="22"/>
          <w:szCs w:val="22"/>
        </w:rPr>
        <w:t>(con un lieve sogghigno)</w:t>
      </w:r>
      <w:r>
        <w:rPr>
          <w:rFonts w:eastAsia="Tahoma" w:cs="Tahoma" w:ascii="Tahoma" w:hAnsi="Tahoma"/>
          <w:spacing w:val="-3"/>
          <w:sz w:val="22"/>
          <w:szCs w:val="22"/>
        </w:rPr>
        <w:t xml:space="preserve"> - Non sei più buono a sparare? Tu dovevi essere </w:t>
        <w:tab/>
        <w:t>uno che faceva centro a ogni colpo, 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pPr>
      <w:r>
        <w:rPr>
          <w:rFonts w:eastAsia="Tahoma" w:cs="Tahoma" w:ascii="Tahoma" w:hAnsi="Tahoma"/>
          <w:i/>
          <w:iCs/>
          <w:spacing w:val="-3"/>
          <w:sz w:val="22"/>
          <w:szCs w:val="22"/>
        </w:rPr>
        <w:t>(senza guardarlo)</w:t>
      </w:r>
      <w:r>
        <w:rPr>
          <w:rFonts w:eastAsia="Tahoma" w:cs="Tahoma" w:ascii="Tahoma" w:hAnsi="Tahoma"/>
          <w:spacing w:val="-3"/>
          <w:sz w:val="22"/>
          <w:szCs w:val="22"/>
        </w:rPr>
        <w:t xml:space="preserve"> - Ma che cazzo ne sa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Bersaglio... mirino... colpito! Non facevi così? Tu e quelli come 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Hai fini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E adesso non ti bastano due colpi per un uomo sol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Hai finito con queste stronza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O magari è perché hai perso il coraggio? Mmh?</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ome fai a essere sicuro che c'è un uomo solo, là dentr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pPr>
      <w:r>
        <w:rPr>
          <w:rFonts w:eastAsia="Tahoma" w:cs="Tahoma" w:ascii="Tahoma" w:hAnsi="Tahoma"/>
          <w:i/>
          <w:iCs/>
          <w:spacing w:val="-3"/>
          <w:sz w:val="22"/>
          <w:szCs w:val="22"/>
        </w:rPr>
        <w:t>(senza badargli) -</w:t>
      </w:r>
      <w:r>
        <w:rPr>
          <w:rFonts w:eastAsia="Tahoma" w:cs="Tahoma" w:ascii="Tahoma" w:hAnsi="Tahoma"/>
          <w:spacing w:val="-3"/>
          <w:sz w:val="22"/>
          <w:szCs w:val="22"/>
        </w:rPr>
        <w:t xml:space="preserve"> Ma ce l'hai mai avuto, tu, il coraggi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Zlata lo guarda freddamente, ma sembra deciso a non lasciarsi provoca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Ti serviva essere coraggioso, quando sparavi sulla gente? Hai mai avuto </w:t>
        <w:tab/>
        <w:t>bisogno di avere coraggio, tu?</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Zlata ha ragione. Potrebbe anche esserci più di una persona, nella </w:t>
        <w:tab/>
        <w:t xml:space="preserve">cas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Udo si volta a guardare il figlio, torvo in faccia e stupi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pPr>
      <w:r>
        <w:rPr>
          <w:rFonts w:eastAsia="Tahoma" w:cs="Tahoma" w:ascii="Tahoma" w:hAnsi="Tahoma"/>
          <w:i/>
          <w:iCs/>
          <w:spacing w:val="-3"/>
          <w:sz w:val="22"/>
          <w:szCs w:val="22"/>
        </w:rPr>
        <w:t>(lentamente)</w:t>
      </w:r>
      <w:r>
        <w:rPr>
          <w:rFonts w:eastAsia="Tahoma" w:cs="Tahoma" w:ascii="Tahoma" w:hAnsi="Tahoma"/>
          <w:spacing w:val="-3"/>
          <w:sz w:val="22"/>
          <w:szCs w:val="22"/>
        </w:rPr>
        <w:t xml:space="preserve"> - In quella casa non c'è nessuno. Lo pensavo prima e lo </w:t>
        <w:tab/>
        <w:t>penso adesso. Cavallo o non cavall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Ti sbagli, Udo. Fra un momento ce ne saranno tre di uomini lì </w:t>
        <w:tab/>
        <w:t xml:space="preserve">dentr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Udo sogghigna, poi, nonostante la fatica che gli costa mantenere questa sua spavalderia provato com'è dal freddo, finisce per ridere apertamen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pPr>
      <w:r>
        <w:rPr>
          <w:rFonts w:eastAsia="Tahoma" w:cs="Tahoma" w:ascii="Tahoma" w:hAnsi="Tahoma"/>
          <w:spacing w:val="-3"/>
          <w:sz w:val="22"/>
          <w:szCs w:val="22"/>
        </w:rPr>
        <w:t xml:space="preserve">Già. Tre uomini. Può darsi, sì. Può darsi che ci saranno tre </w:t>
      </w:r>
      <w:r>
        <w:rPr>
          <w:rFonts w:eastAsia="Tahoma" w:cs="Tahoma" w:ascii="Tahoma" w:hAnsi="Tahoma"/>
          <w:i/>
          <w:iCs/>
          <w:spacing w:val="-3"/>
          <w:sz w:val="22"/>
          <w:szCs w:val="22"/>
        </w:rPr>
        <w:t>uomini</w:t>
      </w:r>
      <w:r>
        <w:rPr>
          <w:rFonts w:eastAsia="Tahoma" w:cs="Tahoma" w:ascii="Tahoma" w:hAnsi="Tahoma"/>
          <w:spacing w:val="-3"/>
          <w:sz w:val="22"/>
          <w:szCs w:val="22"/>
        </w:rPr>
        <w:t xml:space="preserve"> nella </w:t>
        <w:tab/>
        <w:t>fattori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Udo calca il tono sulla parola "uomini", come per dire che l'unico uomo è lui, o forse per un altro motivo. Zlata lo interrompe bruscamen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Allora, mi dai ancora una paio di cartucce o no? Piantiamola di stare qui </w:t>
        <w:tab/>
        <w:t>a dire scemenz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Udo gli va sulla voce, con improvvisa feroci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pPr>
      <w:r>
        <w:rPr>
          <w:rFonts w:eastAsia="Tahoma" w:cs="Tahoma" w:ascii="Tahoma" w:hAnsi="Tahoma"/>
          <w:spacing w:val="-3"/>
          <w:sz w:val="22"/>
          <w:szCs w:val="22"/>
        </w:rPr>
        <w:t xml:space="preserve">Non ti do un bel niente, Zlata! Visto che là dentro ci saranno solo tre </w:t>
        <w:tab/>
      </w:r>
      <w:r>
        <w:rPr>
          <w:rFonts w:eastAsia="Tahoma" w:cs="Tahoma" w:ascii="Tahoma" w:hAnsi="Tahoma"/>
          <w:i/>
          <w:iCs/>
          <w:spacing w:val="-3"/>
          <w:sz w:val="22"/>
          <w:szCs w:val="22"/>
        </w:rPr>
        <w:t>uomini</w:t>
      </w:r>
      <w:r>
        <w:rPr>
          <w:rFonts w:eastAsia="Tahoma" w:cs="Tahoma" w:ascii="Tahoma" w:hAnsi="Tahoma"/>
          <w:spacing w:val="-3"/>
          <w:sz w:val="22"/>
          <w:szCs w:val="22"/>
        </w:rPr>
        <w:t xml:space="preserve"> e non quattro, be', credo proprio che i due colpi che hai in canna </w:t>
        <w:tab/>
        <w:t xml:space="preserve">bastano e avanzano. Chiar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Zlata non replica. Raphael sorride amaramen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Forza adesso. Muoviti. Ti diamo un paio di minuti di vantaggio e poi </w:t>
        <w:tab/>
        <w:t>entriamo anche no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Zlata fa un movimento come per sciogliere i muscoli delle spalle sotto il pesante giaccone. Accenna un mezzo saluto a Raphael, socchiudendo gli occhi. Il ragazzo non rispond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t xml:space="preserve">Zlata si volta e si avvia fra la neve. Gli altri due rimangono immobili a guardarlo. </w:t>
      </w:r>
      <w:r>
        <w:br w:type="page"/>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51. </w:t>
        <w:tab/>
        <w:t>INTERNO/ESTERNO GIORNO. FATTORIA DEI LARSEN.</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Rapida sequenza di inquadrature minacciose dall'interno della casa: dalla porta socchiusa a pianterreno, dalle finestre e dai due corpi accessori della casa. Ognuna delle inquadrature potrebbe essere una soggettiva del misterioso Straniero, o di chiunque eventualmente si celi all'interno della fattoria, e ognuna delle inquadrature coglie, talvolta con chiarezza talvolta invece ridotto a un vago movimento dietro agli alberi, l'aggiramento che Zlata ha iniziato a compie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52. </w:t>
        <w:tab/>
        <w:t>INTERNO GIORNO. FATTORIA DI UDO. SOFFIT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Vera si solleva dal letto, dove è stata finora ad assistere il piccolo in preda a una crisi di malessere. Il bambino respira a fondo, ora, più regolarmente. Vera lo osserva per un attimo, poi fa come per lasciare la stanza.</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Il suo sguardo cade quasi casualmente sulla busta accanto al letto, sul pavimento, come se l'avesse già dimenticata essendo stata distratta dal piccolo bisognoso di aiuto.</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Dopo un attimo di esitazione, la donna torna a sedersi cautamente sull'orlo del letto, cercando di non disturbare il bambino sofferente. Si china e raccoglie da terra la catenella con la medaglietta, che appoggia sulle coperte vicino a sé. Poi prende la busta e guarda: dentro c'è una lettera.</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Ancora un attimo di esitazione. Vera guarda il timbro militare sulla busta, sforzandosi per un momento di decifrare il nome. È rimasto leggibile solo «...SEN».</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Vera, sempre più perplessa, allarga la busta a metà e guarda dentro: oltre alla lettera c'è qualcos'altro... </w:t>
      </w:r>
      <w:r>
        <w:br w:type="page"/>
      </w:r>
    </w:p>
    <w:p>
      <w:pPr>
        <w:pStyle w:val="Normal"/>
        <w:suppressAutoHyphens w:val="true"/>
        <w:ind w:left="709" w:hanging="709"/>
        <w:jc w:val="both"/>
        <w:rPr>
          <w:rFonts w:ascii="Tahoma" w:hAnsi="Tahoma" w:eastAsia="Tahoma" w:cs="Tahoma"/>
          <w:spacing w:val="-3"/>
          <w:sz w:val="22"/>
          <w:szCs w:val="22"/>
        </w:rPr>
      </w:pPr>
      <w:r>
        <w:rPr>
          <w:rFonts w:eastAsia="Tahoma" w:cs="Tahoma" w:ascii="Tahoma" w:hAnsi="Tahoma"/>
          <w:spacing w:val="-3"/>
          <w:sz w:val="22"/>
          <w:szCs w:val="22"/>
          <w:u w:val="single"/>
        </w:rPr>
        <w:t xml:space="preserve">53. </w:t>
        <w:tab/>
        <w:t>ESTERNO GIORNO. BOSCAGLIA PRESSO LA FATTORIA DI LARSEN.</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Udo e Raphael guardano nella direzione in cui si è incamminato Zlata. Un ultimo lieve movimento fra i cespugli, e l'uomo scompare definitivamente.</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Udo si volta, e fa cenno con la testa a Raphael che ora tocca a lui.</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Il ragazzo si guarda intorno come per prendere dei punti di riferimento, poi si avvia dirigendosi verso il casotto. Ha fatto pochi passi quando il padre lo chiama, a bassa voc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Rael!</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Raphael si ferma e si volta. Il padre gli fa segno di tornare indietro. Raphael torna, il suo volto esprime una indifferente curiosità.</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Quando se lo ritrova davanti, a pochi passi, Udo rimane per un attimo in silenzio. Poi accenna con la mano alla cintura del ragazz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La pistol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os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Tienila in mano. Falla vedere. Se no non serve a nient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Raphael riflette un secondo, poi sfila l'arma dalla cintura, e la soppesa. Solleva lo sguardo sul padre, che lo fissa, impenetrabile. I due rimangono a guardarsi per un momento. I loro volti sono paurosamente lividi per il fred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Non fa niente se è scarica. Là dentro non c'è nessu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Questo lo dici tu.</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Dove sei andato in questi giorni con il cavall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Raphael guarda il padre. Di nuovo è tornato in primo piano il sospetto che si annida nella mente dell'uom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Il mio cavallo è nella stalla. Non è quello là.</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Lo s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Allora, perché...?</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Udo socchiude gli occhi e accenna con la tes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Non ci ho mai creduto, io, a questo stranier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pPr>
      <w:r>
        <w:rPr>
          <w:rFonts w:eastAsia="Tahoma" w:cs="Tahoma" w:ascii="Tahoma" w:hAnsi="Tahoma"/>
          <w:i/>
          <w:iCs/>
          <w:spacing w:val="-3"/>
          <w:sz w:val="22"/>
          <w:szCs w:val="22"/>
        </w:rPr>
        <w:t>(scuotendo il capo con una smorfia e guardando fisso il padre)</w:t>
      </w:r>
      <w:r>
        <w:rPr>
          <w:rFonts w:eastAsia="Tahoma" w:cs="Tahoma" w:ascii="Tahoma" w:hAnsi="Tahoma"/>
          <w:spacing w:val="-3"/>
          <w:sz w:val="22"/>
          <w:szCs w:val="22"/>
        </w:rPr>
        <w:t xml:space="preserve"> - </w:t>
        <w:tab/>
        <w:t xml:space="preserve">Neanch'i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Udo guarda Raphael e ride fra sé, faticosamente, quando si rende conto dal suo sguardo accusatore che il figlio sta rigettando su di lui il sospetto di essere il misterioso assassi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È tutta una gran balla. Vedrai. Comunqu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Il padre si interrompe, come se avesse avuto in animo di dire qualcosa e ora volesse cambiare. I suoi processi mentali sono rallentati dal freddo e dalla stanchezza.</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Raphael lo guarda, in attes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Sai, qualche volta penso... che avrei dovuto darti qualcosa di divers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pPr>
      <w:r>
        <w:rPr>
          <w:rFonts w:eastAsia="Tahoma" w:cs="Tahoma" w:ascii="Tahoma" w:hAnsi="Tahoma"/>
          <w:i/>
          <w:iCs/>
          <w:spacing w:val="-3"/>
          <w:sz w:val="22"/>
          <w:szCs w:val="22"/>
        </w:rPr>
        <w:t>(stupito)</w:t>
      </w:r>
      <w:r>
        <w:rPr>
          <w:rFonts w:eastAsia="Tahoma" w:cs="Tahoma" w:ascii="Tahoma" w:hAnsi="Tahoma"/>
          <w:spacing w:val="-3"/>
          <w:sz w:val="22"/>
          <w:szCs w:val="22"/>
        </w:rPr>
        <w:t xml:space="preserve"> - Divers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Ma sì, tu non... non hai scelto di nascere qui. L'hai detto prima, no ? A </w:t>
        <w:tab/>
        <w:t>me va bene anche così, ma tu...</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pPr>
      <w:r>
        <w:rPr>
          <w:rFonts w:eastAsia="Tahoma" w:cs="Tahoma" w:ascii="Tahoma" w:hAnsi="Tahoma"/>
          <w:spacing w:val="-3"/>
          <w:sz w:val="22"/>
          <w:szCs w:val="22"/>
        </w:rPr>
        <w:t xml:space="preserve">Il figlio lo guarda ancora imbronciato, scontroso, ma lo stupore che prova sentendo le parole del padre </w:t>
      </w:r>
      <w:r>
        <w:rPr>
          <w:rFonts w:eastAsia="Tahoma" w:cs="Tahoma" w:ascii="Tahoma" w:hAnsi="Tahoma"/>
          <w:i/>
          <w:iCs/>
          <w:spacing w:val="-3"/>
          <w:sz w:val="22"/>
          <w:szCs w:val="22"/>
        </w:rPr>
        <w:t>(ha tutta l'aria di essere la prima volta che Udo fa un discorso simile)</w:t>
      </w:r>
      <w:r>
        <w:rPr>
          <w:rFonts w:eastAsia="Tahoma" w:cs="Tahoma" w:ascii="Tahoma" w:hAnsi="Tahoma"/>
          <w:spacing w:val="-3"/>
          <w:sz w:val="22"/>
          <w:szCs w:val="22"/>
        </w:rPr>
        <w:t xml:space="preserve"> apre forse una piccola breccia nella sua corazza di odi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i/>
          <w:iCs/>
          <w:spacing w:val="-3"/>
          <w:sz w:val="22"/>
          <w:szCs w:val="22"/>
        </w:rPr>
        <w:t>(stentatamente)</w:t>
      </w:r>
      <w:r>
        <w:rPr>
          <w:rFonts w:eastAsia="Tahoma" w:cs="Tahoma" w:ascii="Tahoma" w:hAnsi="Tahoma"/>
          <w:spacing w:val="-3"/>
          <w:sz w:val="22"/>
          <w:szCs w:val="22"/>
        </w:rPr>
        <w:t xml:space="preserve"> - Forse bisognava darti una possibilità. Tutti hanno una </w:t>
        <w:tab/>
        <w:t xml:space="preserve">possibilità. In un altro posto, in... </w:t>
      </w:r>
      <w:r>
        <w:rPr>
          <w:rFonts w:eastAsia="Tahoma" w:cs="Tahoma" w:ascii="Tahoma" w:hAnsi="Tahoma"/>
          <w:i/>
          <w:iCs/>
          <w:spacing w:val="-3"/>
          <w:sz w:val="22"/>
          <w:szCs w:val="22"/>
        </w:rPr>
        <w:t>(fa un gesto vag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1440" w:firstLine="720"/>
        <w:jc w:val="both"/>
        <w:rPr/>
      </w:pPr>
      <w:r>
        <w:rPr>
          <w:rFonts w:eastAsia="Tahoma" w:cs="Tahoma" w:ascii="Tahoma" w:hAnsi="Tahoma"/>
          <w:i/>
          <w:iCs/>
          <w:spacing w:val="-3"/>
          <w:sz w:val="22"/>
          <w:szCs w:val="22"/>
        </w:rPr>
        <w:t>(apparentemente freddo)</w:t>
      </w:r>
      <w:r>
        <w:rPr>
          <w:rFonts w:eastAsia="Tahoma" w:cs="Tahoma" w:ascii="Tahoma" w:hAnsi="Tahoma"/>
          <w:spacing w:val="-3"/>
          <w:sz w:val="22"/>
          <w:szCs w:val="22"/>
        </w:rPr>
        <w:t xml:space="preserve"> - Perché dici queste cose, adess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2160" w:hanging="0"/>
        <w:jc w:val="both"/>
        <w:rPr/>
      </w:pPr>
      <w:r>
        <w:rPr>
          <w:rFonts w:eastAsia="Tahoma" w:cs="Tahoma" w:ascii="Tahoma" w:hAnsi="Tahoma"/>
          <w:i/>
          <w:iCs/>
          <w:spacing w:val="-3"/>
          <w:sz w:val="22"/>
          <w:szCs w:val="22"/>
        </w:rPr>
        <w:t>(si sforza di non rendere patetiche le proprie parole)</w:t>
      </w:r>
      <w:r>
        <w:rPr>
          <w:rFonts w:eastAsia="Tahoma" w:cs="Tahoma" w:ascii="Tahoma" w:hAnsi="Tahoma"/>
          <w:spacing w:val="-3"/>
          <w:sz w:val="22"/>
          <w:szCs w:val="22"/>
        </w:rPr>
        <w:t xml:space="preserve"> - Be', suppongo che... </w:t>
        <w:tab/>
      </w:r>
      <w:r>
        <w:rPr>
          <w:rFonts w:eastAsia="Tahoma" w:cs="Tahoma" w:ascii="Tahoma" w:hAnsi="Tahoma"/>
          <w:i/>
          <w:iCs/>
          <w:spacing w:val="-3"/>
          <w:sz w:val="22"/>
          <w:szCs w:val="22"/>
        </w:rPr>
        <w:t>(guarda Raphael, decide per un attimo di non tergiversare più)</w:t>
      </w:r>
      <w:r>
        <w:rPr>
          <w:rFonts w:eastAsia="Tahoma" w:cs="Tahoma" w:ascii="Tahoma" w:hAnsi="Tahoma"/>
          <w:spacing w:val="-3"/>
          <w:sz w:val="22"/>
          <w:szCs w:val="22"/>
        </w:rPr>
        <w:t xml:space="preserve"> Perché io... sono tuo padre, Rael.</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I due si guardano, immobili. L'unico gesto che fanno è quello di abbassare entrambi le proprie armi, quasi fossero un impedimento fisico, fra loro.</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Poi Udo scoppia in una risata un po' forzata, come se fosse pentito di essersi lasciato andare. Torna sulla sua faccia la maschera cinica. Solleva la canna del fucile, obliqua contro il petto. Accenna con il capo, ammiccan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ind w:left="720" w:hanging="720"/>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Forza adesso. Muoviti.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Raphael non sembra accettare la tacita offerta di pacificazione che il padre gli fa. Con una smorfia si tocca il labbro gonfio per il pugno, poi si volta e si incammina senza dire niente e senza cambiare espressione.</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Udo lo guarda, storcendo la bocca, poi lo chiama ancor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Eh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 xml:space="preserve">Raphael si ferma e si volta, metà sorpreso e curioso, metà infastidito. Un ultimo sguard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Sta' atten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 xml:space="preserve">Raphael fa spallucce e riprende il cammino. </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Nello sguardo di Udo, che segue con gli occhi l'incedere del figlio, un miscuglio di sensazioni ed espressioni - stanchezza, freddo, rammarico, la vecchia e mai deposta spavalderia.</w:t>
        <w:tab/>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u w:val="single"/>
        </w:rPr>
      </w:pPr>
      <w:r>
        <w:rPr>
          <w:u w:val="single"/>
        </w:rPr>
        <w:t xml:space="preserve">54. </w:t>
        <w:tab/>
        <w:t xml:space="preserve">ESTERNO GIORNO. FATTORIA DI UD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Zoom sulla fattoria che parte da un campo totale, e con un movimento prima lento poi improvvisamente rapido va a stringere, chiudendosi con un P.P. della soffitta. Nel caso questa fosse senza finestra, si va a stringere comunque sulla struttura in legno dell'edificio centrale, in corrispondenza del punto dietro il quale verosimilmente c'è il letto di Zlata.</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20" w:hanging="720"/>
        <w:jc w:val="both"/>
        <w:rPr>
          <w:rFonts w:ascii="Tahoma" w:hAnsi="Tahoma" w:eastAsia="Tahoma" w:cs="Tahoma"/>
          <w:spacing w:val="-3"/>
          <w:sz w:val="22"/>
          <w:szCs w:val="22"/>
        </w:rPr>
      </w:pPr>
      <w:r>
        <w:rPr>
          <w:rFonts w:eastAsia="Tahoma" w:cs="Tahoma" w:ascii="Tahoma" w:hAnsi="Tahoma"/>
          <w:spacing w:val="-3"/>
          <w:sz w:val="22"/>
          <w:szCs w:val="22"/>
          <w:u w:val="single"/>
        </w:rPr>
        <w:t>54a.</w:t>
        <w:tab/>
      </w:r>
      <w:r>
        <w:rPr>
          <w:rFonts w:eastAsia="Tahoma" w:cs="Tahoma" w:ascii="Tahoma" w:hAnsi="Tahoma"/>
          <w:i/>
          <w:iCs/>
          <w:spacing w:val="-3"/>
          <w:sz w:val="22"/>
          <w:szCs w:val="22"/>
          <w:u w:val="single"/>
        </w:rPr>
        <w:t xml:space="preserve">Continua / </w:t>
      </w:r>
      <w:r>
        <w:rPr>
          <w:rFonts w:eastAsia="Tahoma" w:cs="Tahoma" w:ascii="Tahoma" w:hAnsi="Tahoma"/>
          <w:spacing w:val="-3"/>
          <w:sz w:val="22"/>
          <w:szCs w:val="22"/>
          <w:u w:val="single"/>
        </w:rPr>
        <w:t>INTERNO GIORNO. FATTORIA DI UDO. SOFFIT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 xml:space="preserv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P.P.P. del volto di Vera, contratto in un'espressione di stupore, gli occhi socchiusi nello sforzo di capire.</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In mano tiene una fotografia identica a quella nascosta insieme al "tesoro" dei Larsen, quella che abbiamo visto nella scena 29: marito e moglie sono ritratti sorridenti.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Vera guarda quasi con orrore la lettera, la busta, la medaglietta. Poi apre la lettera in fretta, quasi convulsamente, e comincia a leggerla. </w:t>
      </w:r>
    </w:p>
    <w:p>
      <w:pPr>
        <w:pStyle w:val="Normal"/>
        <w:suppressAutoHyphens w:val="true"/>
        <w:spacing w:lineRule="auto" w:line="360"/>
        <w:jc w:val="both"/>
        <w:rPr>
          <w:rFonts w:ascii="Tahoma" w:hAnsi="Tahoma" w:eastAsia="Tahoma" w:cs="Tahoma"/>
          <w:i/>
          <w:i/>
          <w:iCs/>
          <w:spacing w:val="-3"/>
          <w:sz w:val="22"/>
          <w:szCs w:val="22"/>
        </w:rPr>
      </w:pPr>
      <w:r>
        <w:rPr>
          <w:rFonts w:eastAsia="Tahoma" w:cs="Tahoma" w:ascii="Tahoma" w:hAnsi="Tahoma"/>
          <w:i/>
          <w:iCs/>
          <w:spacing w:val="-3"/>
          <w:sz w:val="22"/>
          <w:szCs w:val="22"/>
        </w:rPr>
        <w:tab/>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i/>
          <w:iCs/>
          <w:spacing w:val="-3"/>
          <w:sz w:val="22"/>
          <w:szCs w:val="22"/>
        </w:rPr>
        <w:t>La lettura mentale della lettera viene resa con la voce f.c. di Vera, senza che la donna muova le labbra. Il volto di Vera esprime le emozioni che si impadroniscono di lei a mano a mano che, proseguendo nella lettura, si rende conto di cosa significhi veramente questa letter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pPr>
      <w:r>
        <w:rPr>
          <w:rFonts w:eastAsia="Tahoma" w:cs="Tahoma" w:ascii="Tahoma" w:hAnsi="Tahoma"/>
          <w:smallCaps/>
          <w:spacing w:val="-2"/>
          <w:sz w:val="22"/>
          <w:szCs w:val="22"/>
        </w:rPr>
        <w:t>Vfc</w:t>
      </w:r>
      <w:r>
        <w:rPr>
          <w:rFonts w:eastAsia="Tahoma" w:cs="Tahoma" w:ascii="Tahoma" w:hAnsi="Tahoma"/>
          <w:spacing w:val="-3"/>
          <w:sz w:val="22"/>
          <w:szCs w:val="22"/>
        </w:rPr>
        <w:t xml:space="preserve"> –</w:t>
      </w:r>
    </w:p>
    <w:p>
      <w:pPr>
        <w:pStyle w:val="Normal"/>
        <w:suppressAutoHyphens w:val="true"/>
        <w:ind w:left="2160" w:hanging="0"/>
        <w:jc w:val="both"/>
        <w:rPr/>
      </w:pPr>
      <w:r>
        <w:rPr>
          <w:rFonts w:eastAsia="Tahoma" w:cs="Tahoma" w:ascii="Tahoma" w:hAnsi="Tahoma"/>
          <w:i/>
          <w:iCs/>
          <w:spacing w:val="-3"/>
          <w:sz w:val="22"/>
          <w:szCs w:val="22"/>
        </w:rPr>
        <w:t>"Caro figliolo, ormai è da quasi tre anni che manchi da casa. Io e la mamma pensiamo a te ogni giorno. Parliamo sempre di te al tuo fratellino, perché così ti vorrà sempre bene e quando ritornerai con noi sarà felice di rivederti. Certe volte sembra che non si ricorda di te, ma è per via dell'età.</w:t>
        <w:tab/>
        <w:t xml:space="preserve">Vedrai </w:t>
        <w:tab/>
        <w:t xml:space="preserve">che quando tornerai alla fattoria ti correrà incontro e ti abbraccerà </w:t>
        <w:tab/>
        <w:t xml:space="preserve">insieme a tutti </w:t>
        <w:tab/>
        <w:t xml:space="preserve">noi. Anton è un po' vivace, ma è anche molto affettuoso, specialmente con la </w:t>
        <w:tab/>
        <w:t xml:space="preserve">mamma. Anche tu eri così, da piccolo. Speriamo che questa maledetta guerra finisce presto, e che possiamo stare di nuovo tutti insieme qui alla fattoria, come </w:t>
        <w:tab/>
        <w:t xml:space="preserve">una volta." </w:t>
      </w:r>
      <w:r>
        <w:rPr>
          <w:rFonts w:eastAsia="Tahoma" w:cs="Tahoma" w:ascii="Tahoma" w:hAnsi="Tahoma"/>
          <w:spacing w:val="-3"/>
          <w:sz w:val="22"/>
          <w:szCs w:val="22"/>
        </w:rPr>
        <w:tab/>
      </w:r>
      <w:r>
        <w:br w:type="page"/>
      </w:r>
    </w:p>
    <w:p>
      <w:pPr>
        <w:pStyle w:val="Normal"/>
        <w:suppressAutoHyphens w:val="true"/>
        <w:ind w:left="709" w:hanging="709"/>
        <w:jc w:val="both"/>
        <w:rPr>
          <w:rFonts w:ascii="Tahoma" w:hAnsi="Tahoma" w:eastAsia="Tahoma" w:cs="Tahoma"/>
          <w:spacing w:val="-3"/>
          <w:sz w:val="22"/>
          <w:szCs w:val="22"/>
        </w:rPr>
      </w:pPr>
      <w:r>
        <w:rPr>
          <w:rFonts w:eastAsia="Tahoma" w:cs="Tahoma" w:ascii="Tahoma" w:hAnsi="Tahoma"/>
          <w:spacing w:val="-3"/>
          <w:sz w:val="22"/>
          <w:szCs w:val="22"/>
          <w:u w:val="single"/>
        </w:rPr>
        <w:t>55.</w:t>
        <w:tab/>
        <w:t>ESTERNO GIORNO. INTORNO ALLA FATTORIA DEI LARSEN.</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 xml:space="preserve">Raphael ancora sofferente, pallidissimo - avanza cautamente.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Vediamo la fattoria avvicinarsi a mano a mano che Raphael le si accosta. In P.P. il casotto piccolo.</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09" w:hanging="709"/>
        <w:jc w:val="both"/>
        <w:rPr>
          <w:rFonts w:ascii="Tahoma" w:hAnsi="Tahoma" w:eastAsia="Tahoma" w:cs="Tahoma"/>
          <w:spacing w:val="-3"/>
          <w:sz w:val="22"/>
          <w:szCs w:val="22"/>
        </w:rPr>
      </w:pPr>
      <w:r>
        <w:rPr>
          <w:rFonts w:eastAsia="Tahoma" w:cs="Tahoma" w:ascii="Tahoma" w:hAnsi="Tahoma"/>
          <w:spacing w:val="-3"/>
          <w:sz w:val="22"/>
          <w:szCs w:val="22"/>
          <w:u w:val="single"/>
        </w:rPr>
        <w:t>55a.</w:t>
        <w:tab/>
      </w:r>
      <w:r>
        <w:rPr>
          <w:rFonts w:eastAsia="Tahoma" w:cs="Tahoma" w:ascii="Tahoma" w:hAnsi="Tahoma"/>
          <w:i/>
          <w:iCs/>
          <w:spacing w:val="-3"/>
          <w:sz w:val="22"/>
          <w:szCs w:val="22"/>
          <w:u w:val="single"/>
        </w:rPr>
        <w:t xml:space="preserve">Continua / </w:t>
      </w:r>
      <w:r>
        <w:rPr>
          <w:rFonts w:eastAsia="Tahoma" w:cs="Tahoma" w:ascii="Tahoma" w:hAnsi="Tahoma"/>
          <w:spacing w:val="-3"/>
          <w:sz w:val="22"/>
          <w:szCs w:val="22"/>
          <w:u w:val="single"/>
        </w:rPr>
        <w:t>INTERNO GIORNO. FATTORIA DI LARSEN. CASOTTO PICCOL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Dal casotto: Raphael si avvicina sempre più. L'inquadratura potrebbe essere la soggettiva di qualcuno appostato lì dentro... </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55b. </w:t>
      </w:r>
      <w:r>
        <w:rPr>
          <w:rFonts w:eastAsia="Tahoma" w:cs="Tahoma" w:ascii="Tahoma" w:hAnsi="Tahoma"/>
          <w:i/>
          <w:iCs/>
          <w:spacing w:val="-3"/>
          <w:sz w:val="22"/>
          <w:szCs w:val="22"/>
          <w:u w:val="single"/>
        </w:rPr>
        <w:t xml:space="preserve">Continua / </w:t>
      </w:r>
      <w:r>
        <w:rPr>
          <w:rFonts w:eastAsia="Tahoma" w:cs="Tahoma" w:ascii="Tahoma" w:hAnsi="Tahoma"/>
          <w:spacing w:val="-3"/>
          <w:sz w:val="22"/>
          <w:szCs w:val="22"/>
          <w:u w:val="single"/>
        </w:rPr>
        <w:t>ESTERNO/INTERNO GIORNO. LA STESS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Raphael avanza ancora, poi con una breve corsa arriva alla porta del casotto. Esita un attimo, cercando di guardare l'interno, che rimane in lieve penombra.</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Il piccolo fabbricato è vuoto. Un mucchio di paglia in un angolo. Alle pareti in legno sono appesi o appoggiati attrezzi da lavoro. </w:t>
        <w:tab/>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Raphael abbassa lo sguardo sulla pistola, fa una smorfia e la infila nella cintura. Poi passa dietro la piccola costruzione di legno, sbuca dalla parte opposta e guarda il cortile da lì.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All'inizio il cortile sembra ancora vuoto, poi un piccolo movimento all'estremità opposta del cortile stesso attira lo sguardo del ragazzo.</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20" w:hanging="720"/>
        <w:jc w:val="both"/>
        <w:rPr>
          <w:rFonts w:ascii="Tahoma" w:hAnsi="Tahoma" w:eastAsia="Tahoma" w:cs="Tahoma"/>
          <w:spacing w:val="-3"/>
          <w:sz w:val="22"/>
          <w:szCs w:val="22"/>
        </w:rPr>
      </w:pPr>
      <w:r>
        <w:rPr>
          <w:rFonts w:eastAsia="Tahoma" w:cs="Tahoma" w:ascii="Tahoma" w:hAnsi="Tahoma"/>
          <w:spacing w:val="-3"/>
          <w:sz w:val="22"/>
          <w:szCs w:val="22"/>
          <w:u w:val="single"/>
        </w:rPr>
        <w:t xml:space="preserve">55c. </w:t>
      </w:r>
      <w:r>
        <w:rPr>
          <w:rFonts w:eastAsia="Tahoma" w:cs="Tahoma" w:ascii="Tahoma" w:hAnsi="Tahoma"/>
          <w:i/>
          <w:iCs/>
          <w:spacing w:val="-3"/>
          <w:sz w:val="22"/>
          <w:szCs w:val="22"/>
          <w:u w:val="single"/>
        </w:rPr>
        <w:tab/>
        <w:t xml:space="preserve">Continua / </w:t>
      </w:r>
      <w:r>
        <w:rPr>
          <w:rFonts w:eastAsia="Tahoma" w:cs="Tahoma" w:ascii="Tahoma" w:hAnsi="Tahoma"/>
          <w:spacing w:val="-3"/>
          <w:sz w:val="22"/>
          <w:szCs w:val="22"/>
          <w:u w:val="single"/>
        </w:rPr>
        <w:t>ESTERNO GIORNO. CORTILE DELLA FATTORIA DI LARSEN.</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Udo è penetrato nel cortile, e ora striscia contro il muro per avvicinarsi alla porta d'ingresso dell'edificio principale senza offrirsi come bersaglio a chi potrebbe sparare dalle finestre. Tiene il fucile puntato verso la porta e a tratti lo sposta verso le finestre stess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56. </w:t>
        <w:tab/>
        <w:t>ESTERNO/INTERNO GIORNO. FATTORIA DI LARSEN.</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Rapida sequenza di inquadrature: vediamo Udo avvicinarsi dalle finestre e dalla porta socchiusa a pianterreno, come se ognuna delle inquadrature corrispondesse a occhi che spiano, o a un fucile puntat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t>Udo si avvicina alla porta con la massima cautela.</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57. </w:t>
        <w:tab/>
        <w:t>ESTERNO GIORNO. FATTORIA DI LARSEN. RETR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Zlata avanza con il fucile in mano, guardandosi intorno. Non tiene d'occhio solo la fattoria, ma anche il terreno attorno a sé, come se temesse pericoli forse più dall'esterno che dall'interno...</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A un certo punto socchiude gli occhi, osservando qualcosa con attenzione. Un lieve sorriso gli increspa le labbra.</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58. </w:t>
        <w:tab/>
        <w:t>ESTERNO GIORNO. FATTORIA DI UDO. CORTIL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Vera, imbacuccata alla buona, si precipita fuori dalla porta, la chiude malamente e comincia a correre nella neve, lasciandosi alle spalle la propria casa.</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La sua voce fc continua la lettura, mentre Vera attraversa il cortile, esce all'esterno e continua la sua corsa verso la fattoria dei Larsen, ovviamente ancora lontana e invisibil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pPr>
      <w:r>
        <w:rPr>
          <w:rFonts w:eastAsia="Tahoma" w:cs="Tahoma" w:ascii="Tahoma" w:hAnsi="Tahoma"/>
          <w:smallCaps/>
          <w:spacing w:val="-2"/>
          <w:sz w:val="22"/>
          <w:szCs w:val="22"/>
        </w:rPr>
        <w:t>Vfc</w:t>
      </w:r>
      <w:r>
        <w:rPr>
          <w:rFonts w:eastAsia="Tahoma" w:cs="Tahoma" w:ascii="Tahoma" w:hAnsi="Tahoma"/>
          <w:spacing w:val="-3"/>
          <w:sz w:val="22"/>
          <w:szCs w:val="22"/>
        </w:rPr>
        <w:t xml:space="preserve"> –</w:t>
      </w:r>
    </w:p>
    <w:p>
      <w:pPr>
        <w:pStyle w:val="Normal"/>
        <w:suppressAutoHyphens w:val="true"/>
        <w:ind w:left="2160" w:hanging="0"/>
        <w:jc w:val="both"/>
        <w:rPr/>
      </w:pPr>
      <w:r>
        <w:rPr>
          <w:rFonts w:eastAsia="Tahoma" w:cs="Tahoma" w:ascii="Tahoma" w:hAnsi="Tahoma"/>
          <w:i/>
          <w:iCs/>
          <w:spacing w:val="-3"/>
          <w:sz w:val="22"/>
          <w:szCs w:val="22"/>
        </w:rPr>
        <w:t xml:space="preserve">"Grazie dei soldi che ci hai mandato, grazie davvero, figlio mio, ma non devi </w:t>
        <w:tab/>
        <w:t xml:space="preserve">più farlo. Di questi tempi è troppo facile che magari la busta va perduta, e sarebbe uno spreco. E poi tu non devi preoccuparti per noi, perché a me e alla mamma i soldi non mancano. Questo non te l'ho mai detto, ma abbiamo da </w:t>
        <w:tab/>
        <w:t xml:space="preserve">parte parecchio denaro, e anche qualche pepita d'oro. Sarebbe troppo lungo spiegarti come abbiamo avuto questo ben di Dio. Volevo solo che tu sapessi che noi facciamo una vita povera ma non siamo più poveri. Aspettiamo solo il tuo ritorno per decidere insieme cosa fare di questi soldi, perché sono anche tuoi. Li teniamo in cucina, nel solito posto... Non mi fido a dire di più, ma credo che ti ricordi bene del nostro vecchio nascondiglio. Se per disgrazia dovesse </w:t>
        <w:tab/>
        <w:t>capitare qualcosa a me e alla mamma, sai dove trovarli."</w:t>
      </w:r>
      <w:r>
        <w:rPr>
          <w:rFonts w:eastAsia="Tahoma" w:cs="Tahoma" w:ascii="Tahoma" w:hAnsi="Tahoma"/>
          <w:spacing w:val="-3"/>
          <w:sz w:val="22"/>
          <w:szCs w:val="22"/>
        </w:rPr>
        <w:t xml:space="preserve"> </w:t>
      </w:r>
      <w:r>
        <w:br w:type="page"/>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59. </w:t>
        <w:tab/>
        <w:t>ESTERNO GIORNO. FATTORIA DI LARSEN. CORTIL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Udo è ormai alla porta. Il suo volto da vecchio cacciatore è bruciato dal gelo, le mani che reggono il fucile tremano leggermente, per il freddo e per la tensione.</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Quando si accorge che l'uscio è solo accostato, Udo si ferma. Cerca di riflettere su cosa questo possa significare. Lancia uno sguardo verso il casotto piccolo, ma non vede Raphael, che peraltro dalla posizione in cui lui si trova rimane un po' defilato.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Poi, lentissimamente, guardando ogni tanto verso le finestre, lassù, comincia ad allungare il fucile verso la porta...</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59a. </w:t>
      </w:r>
      <w:r>
        <w:rPr>
          <w:rFonts w:eastAsia="Tahoma" w:cs="Tahoma" w:ascii="Tahoma" w:hAnsi="Tahoma"/>
          <w:i/>
          <w:iCs/>
          <w:spacing w:val="-3"/>
          <w:sz w:val="22"/>
          <w:szCs w:val="22"/>
          <w:u w:val="single"/>
        </w:rPr>
        <w:t xml:space="preserve">Continua / </w:t>
      </w:r>
      <w:r>
        <w:rPr>
          <w:rFonts w:eastAsia="Tahoma" w:cs="Tahoma" w:ascii="Tahoma" w:hAnsi="Tahoma"/>
          <w:spacing w:val="-3"/>
          <w:sz w:val="22"/>
          <w:szCs w:val="22"/>
          <w:u w:val="single"/>
        </w:rPr>
        <w:t>LA STESSA. RETR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 xml:space="preserve">A stringere su un DETTAGLIO: una finestra sulla parete dell'edificio centrale della fattoria. Il vetro è rotto e un pezzo di legno coperto rozzamente di cartone è stato appoggiato all'intelaiatura della finestra dall'interno, per impedire al freddo di passare. </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Zlata è a pochi passi; si avvicina alla finestra. Si guarda intorno un'ultima volta, con molta attenzione, poi appoggia le canne della doppietta al pezzo di legno, di punta, spingendo piano finché non si sente il rumore dei chiodi che cedono uno a uno e cadono verso l'interno.</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20" w:hanging="720"/>
        <w:jc w:val="both"/>
        <w:rPr>
          <w:rFonts w:ascii="Tahoma" w:hAnsi="Tahoma" w:eastAsia="Tahoma" w:cs="Tahoma"/>
          <w:spacing w:val="-3"/>
          <w:sz w:val="22"/>
          <w:szCs w:val="22"/>
        </w:rPr>
      </w:pPr>
      <w:r>
        <w:rPr>
          <w:rFonts w:eastAsia="Tahoma" w:cs="Tahoma" w:ascii="Tahoma" w:hAnsi="Tahoma"/>
          <w:spacing w:val="-3"/>
          <w:sz w:val="22"/>
          <w:szCs w:val="22"/>
          <w:u w:val="single"/>
        </w:rPr>
        <w:t xml:space="preserve">59b. </w:t>
      </w:r>
      <w:r>
        <w:rPr>
          <w:rFonts w:eastAsia="Tahoma" w:cs="Tahoma" w:ascii="Tahoma" w:hAnsi="Tahoma"/>
          <w:i/>
          <w:iCs/>
          <w:spacing w:val="-3"/>
          <w:sz w:val="22"/>
          <w:szCs w:val="22"/>
          <w:u w:val="single"/>
        </w:rPr>
        <w:t xml:space="preserve">Continua / </w:t>
      </w:r>
      <w:r>
        <w:rPr>
          <w:rFonts w:eastAsia="Tahoma" w:cs="Tahoma" w:ascii="Tahoma" w:hAnsi="Tahoma"/>
          <w:spacing w:val="-3"/>
          <w:sz w:val="22"/>
          <w:szCs w:val="22"/>
          <w:u w:val="single"/>
        </w:rPr>
        <w:t>INTERNO GIORNO. FATTORIA DEI LARSEN. CASOTTO PICCOL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Raphael guarda un'ultima volta nel cortile, cercando di sporgersi il meno possibile, e vede il padre vicinissimo alla porta della casa.</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 xml:space="preserve">Il ragazzo si ritrae. Riflette un attimo, sempre stravolto dal freddo, poi si stacca decisamente dalla parete del casotto, tenendosi dietro la palizzata che punta verso quello più grosso vicino alla cas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20" w:hanging="720"/>
        <w:jc w:val="both"/>
        <w:rPr>
          <w:rFonts w:ascii="Tahoma" w:hAnsi="Tahoma" w:eastAsia="Tahoma" w:cs="Tahoma"/>
          <w:spacing w:val="-3"/>
          <w:sz w:val="22"/>
          <w:szCs w:val="22"/>
        </w:rPr>
      </w:pPr>
      <w:r>
        <w:rPr>
          <w:rFonts w:eastAsia="Tahoma" w:cs="Tahoma" w:ascii="Tahoma" w:hAnsi="Tahoma"/>
          <w:spacing w:val="-3"/>
          <w:sz w:val="22"/>
          <w:szCs w:val="22"/>
          <w:u w:val="single"/>
        </w:rPr>
        <w:t xml:space="preserve">59c. </w:t>
      </w:r>
      <w:r>
        <w:rPr>
          <w:rFonts w:eastAsia="Tahoma" w:cs="Tahoma" w:ascii="Tahoma" w:hAnsi="Tahoma"/>
          <w:i/>
          <w:iCs/>
          <w:spacing w:val="-3"/>
          <w:sz w:val="22"/>
          <w:szCs w:val="22"/>
          <w:u w:val="single"/>
        </w:rPr>
        <w:tab/>
        <w:t xml:space="preserve">Continua / </w:t>
      </w:r>
      <w:r>
        <w:rPr>
          <w:rFonts w:eastAsia="Tahoma" w:cs="Tahoma" w:ascii="Tahoma" w:hAnsi="Tahoma"/>
          <w:spacing w:val="-3"/>
          <w:sz w:val="22"/>
          <w:szCs w:val="22"/>
          <w:u w:val="single"/>
        </w:rPr>
        <w:t>LA STESSA. CORTILE E POI STANZA A PIANTERRE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Raccordo con lo sguardo di Raphael: Udo spinge con la canna del fucile la porta socchiusa, con un gesto non dissimile da quello di Zlata.</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L'uscio si apre lentamente. L'uomo fa un passo avanti e si ferma sbalordito.</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Davanti a lui, la scena della strage: i due vicini sono riversi a terra, irrigiditi nelle loro pose, le pareti chiazzate di sangue.</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Udo rimane a lungo immobile. I suoi occhi vagano da un punto all'altro della stanza, le mani stringono il fucile.</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20" w:hanging="720"/>
        <w:jc w:val="both"/>
        <w:rPr>
          <w:rFonts w:ascii="Tahoma" w:hAnsi="Tahoma" w:eastAsia="Tahoma" w:cs="Tahoma"/>
          <w:spacing w:val="-3"/>
          <w:sz w:val="22"/>
          <w:szCs w:val="22"/>
        </w:rPr>
      </w:pPr>
      <w:r>
        <w:rPr>
          <w:rFonts w:eastAsia="Tahoma" w:cs="Tahoma" w:ascii="Tahoma" w:hAnsi="Tahoma"/>
          <w:spacing w:val="-3"/>
          <w:sz w:val="22"/>
          <w:szCs w:val="22"/>
          <w:u w:val="single"/>
        </w:rPr>
        <w:t>58a.</w:t>
        <w:tab/>
      </w:r>
      <w:r>
        <w:rPr>
          <w:rFonts w:eastAsia="Tahoma" w:cs="Tahoma" w:ascii="Tahoma" w:hAnsi="Tahoma"/>
          <w:i/>
          <w:iCs/>
          <w:spacing w:val="-3"/>
          <w:sz w:val="22"/>
          <w:szCs w:val="22"/>
          <w:u w:val="single"/>
        </w:rPr>
        <w:t xml:space="preserve">Continua / </w:t>
      </w:r>
      <w:r>
        <w:rPr>
          <w:rFonts w:eastAsia="Tahoma" w:cs="Tahoma" w:ascii="Tahoma" w:hAnsi="Tahoma"/>
          <w:spacing w:val="-3"/>
          <w:sz w:val="22"/>
          <w:szCs w:val="22"/>
          <w:u w:val="single"/>
        </w:rPr>
        <w:t>ESTERNO GIORNO. PAESAGGIO INNEVATO FRE LE DUE FATTORI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ncora il coniglio della scena 11: dal suo punto di vista, accanto alla trappola nella neve, vediamo Vera che passa correndo.</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Poi la donna continua la sua corsa, inciampa, si rialza sporca di neve e prosegue con uno sforzo disperato. In lontananza si comincia a scorgere la boscaglia presso la fattoria dei Larsen.</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Fuori campo la sua voce continua a "leggere" la letter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pPr>
      <w:r>
        <w:rPr>
          <w:rFonts w:eastAsia="Tahoma" w:cs="Tahoma" w:ascii="Tahoma" w:hAnsi="Tahoma"/>
          <w:smallCaps/>
          <w:spacing w:val="-2"/>
          <w:sz w:val="22"/>
          <w:szCs w:val="22"/>
        </w:rPr>
        <w:t>Vfc</w:t>
      </w:r>
      <w:r>
        <w:rPr>
          <w:rFonts w:eastAsia="Tahoma" w:cs="Tahoma" w:ascii="Tahoma" w:hAnsi="Tahoma"/>
          <w:spacing w:val="-3"/>
          <w:sz w:val="22"/>
          <w:szCs w:val="22"/>
        </w:rPr>
        <w:t xml:space="preserve"> –</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i/>
          <w:iCs/>
          <w:spacing w:val="-3"/>
          <w:sz w:val="22"/>
          <w:szCs w:val="22"/>
        </w:rPr>
        <w:t xml:space="preserve">"Sono contento che hai trovato un amico, fra i tuoi camerati. Anche la mamma è contenta, forse più di me. Lei pensa sempre che sei solo e che nessuno ti vuole bene, lì dove stai. Quando sarai congedato porta qui per qualche giorno il tuo amico, saremo molto contenti di conoscerlo. Io so com'è la guerra. Quando trovi qualcuno di cui ti fidi, bisogna che vi aiutate come fratelli.È molto importante, figliolo. Ricòrdatelo."  </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20" w:hanging="720"/>
        <w:jc w:val="both"/>
        <w:rPr>
          <w:rFonts w:ascii="Tahoma" w:hAnsi="Tahoma" w:eastAsia="Tahoma" w:cs="Tahoma"/>
          <w:spacing w:val="-3"/>
          <w:sz w:val="22"/>
          <w:szCs w:val="22"/>
        </w:rPr>
      </w:pPr>
      <w:r>
        <w:rPr>
          <w:rFonts w:eastAsia="Tahoma" w:cs="Tahoma" w:ascii="Tahoma" w:hAnsi="Tahoma"/>
          <w:spacing w:val="-3"/>
          <w:sz w:val="22"/>
          <w:szCs w:val="22"/>
          <w:u w:val="single"/>
        </w:rPr>
        <w:t>59d.</w:t>
      </w:r>
      <w:r>
        <w:rPr>
          <w:rFonts w:eastAsia="Tahoma" w:cs="Tahoma" w:ascii="Tahoma" w:hAnsi="Tahoma"/>
          <w:i/>
          <w:iCs/>
          <w:spacing w:val="-3"/>
          <w:sz w:val="22"/>
          <w:szCs w:val="22"/>
          <w:u w:val="single"/>
        </w:rPr>
        <w:tab/>
        <w:t xml:space="preserve">Continua / </w:t>
      </w:r>
      <w:r>
        <w:rPr>
          <w:rFonts w:eastAsia="Tahoma" w:cs="Tahoma" w:ascii="Tahoma" w:hAnsi="Tahoma"/>
          <w:spacing w:val="-3"/>
          <w:sz w:val="22"/>
          <w:szCs w:val="22"/>
          <w:u w:val="single"/>
        </w:rPr>
        <w:t>INTERNO GIORNO. FATTORIA DI LARSEN. PIANTERRE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Udo rimane ancora per un attimo immobile, poi si guarda alle spalle. Il cortile è deserto.</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Udo entra nella stanza. Il primo momento di stupore è passato, il carattere del personaggio sta prendendo il sopravvento, al punto che Udo sogghigna lievemente accennando a scuotere la testa. Forse sta pensando a quanto è stato idiota il suo vicino a farsi ammazzare così. </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Fa qualche passo avanti. Poi si ferma presso i cadaveri, si guarda intorno. Si china, tenendo il fucile nella destra, e appoggia la mano sinistra sulla ferita dell'uomo: le sue dita si sporcano di sangue rappreso e gelato, che si sfarina riducendosi a una polvere finissima.</w:t>
      </w:r>
      <w:r>
        <w:br w:type="page"/>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60. </w:t>
        <w:tab/>
        <w:t>ESTERNO. PALIZZA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 xml:space="preserve">Raphael si ferma, guardando verso la casa. Il suo sguardo sembra interrogare le pareti della casa, il mistero che vi si nasconde. Appare sempre sofferente. Un paio di colpi di tosse lo scuotono per un attimo, ma l'attacco passa in fretta.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Si sfila la pistola dalla cintura, poi la guarda. Attraverso la seconda finestra dà un ultimo sguardo nel cortile, deserto.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Poi abbassa gli occhi, fissa un punto presso la porta e aggrotta le sopracciglia.</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61. </w:t>
        <w:tab/>
        <w:t>PIANTERRE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 xml:space="preserve">Udo è ancora chino sui cadaveri. </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Ora si alza, sempre con il fucile in mano, poi indietreggia lentamente. Nel farlo sente sotto lo stivale il rumore fesso dell'asse che nasconde il buco dove si cela il piccolo tesoro di quella famiglia. Udo abbassa lo sguardo. Qualcosa (qualche scheggia di legno, un segno sul pavimento) gli suggerisce che vale la pena di dare un'occhiata lì sotto. Il vecchio cacciatore dal volto livido esita per un istante, poi cambia espressione.</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Torna a chinarsi. Si guarda rapidamente intorno, ma non vede niente di strano. Poi forse pensa che gli altri possono arrivare, e una certa fretta si impadronisce di lui. Appoggia il fucile a terra, avvicina la mano al pavimento, cerca fra le commessure delle assi la fessura giusta per scoperchiare il probabile nascondiglio.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Controcampo: vediamo Udo intento alla sua ricerca da un angolo buio della stanza...</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Torniamo in soggettiva Udo: un rumore all'altro capo della stanza, gli fa sollevare la testa: dall'angolo buio emerge la figura di Zlata con il fucile puntato e un ghigno di trionfo sulle labbra.</w:t>
      </w:r>
      <w:r>
        <w:br w:type="page"/>
      </w:r>
    </w:p>
    <w:p>
      <w:pPr>
        <w:pStyle w:val="Normal"/>
        <w:suppressAutoHyphens w:val="true"/>
        <w:spacing w:lineRule="auto" w:line="360"/>
        <w:jc w:val="both"/>
        <w:rPr/>
      </w:pPr>
      <w:r>
        <w:rPr>
          <w:rFonts w:eastAsia="Tahoma" w:cs="Tahoma" w:ascii="Tahoma" w:hAnsi="Tahoma"/>
          <w:spacing w:val="-3"/>
          <w:sz w:val="22"/>
          <w:szCs w:val="22"/>
          <w:u w:val="single"/>
        </w:rPr>
        <w:t xml:space="preserve">58b. </w:t>
      </w:r>
      <w:r>
        <w:rPr>
          <w:rFonts w:eastAsia="Tahoma" w:cs="Tahoma" w:ascii="Tahoma" w:hAnsi="Tahoma"/>
          <w:i/>
          <w:iCs/>
          <w:spacing w:val="-3"/>
          <w:sz w:val="22"/>
          <w:szCs w:val="22"/>
          <w:u w:val="single"/>
        </w:rPr>
        <w:t xml:space="preserve">Continua / </w:t>
      </w:r>
      <w:r>
        <w:rPr>
          <w:rFonts w:eastAsia="Tahoma" w:cs="Tahoma" w:ascii="Tahoma" w:hAnsi="Tahoma"/>
          <w:spacing w:val="-3"/>
          <w:sz w:val="22"/>
          <w:szCs w:val="22"/>
          <w:u w:val="single"/>
        </w:rPr>
        <w:t>ESTERNO GIORNO. PAESAGGIO INNEVATO</w:t>
      </w:r>
    </w:p>
    <w:p>
      <w:pPr>
        <w:pStyle w:val="Normal"/>
        <w:suppressAutoHyphens w:val="true"/>
        <w:spacing w:lineRule="auto" w:line="360"/>
        <w:ind w:firstLine="720"/>
        <w:jc w:val="both"/>
        <w:rPr>
          <w:rFonts w:ascii="Tahoma" w:hAnsi="Tahoma" w:eastAsia="Tahoma" w:cs="Tahoma"/>
          <w:spacing w:val="-3"/>
          <w:sz w:val="22"/>
          <w:szCs w:val="22"/>
        </w:rPr>
      </w:pPr>
      <w:r>
        <w:rPr>
          <w:rFonts w:eastAsia="Tahoma" w:cs="Tahoma" w:ascii="Tahoma" w:hAnsi="Tahoma"/>
          <w:spacing w:val="-3"/>
          <w:sz w:val="22"/>
          <w:szCs w:val="22"/>
          <w:u w:val="single"/>
        </w:rPr>
        <w:t>FRA LE DUE FATTORI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P.P.P. del viso stravolto di Vera. La donna ansima, ha dovuto fermarsi un attimo per non crollare. Il paesaggio gira tutt'intorno a lei, Vera mette un ginocchio sulla neve e si comprime il petto. Fc, la sua voce ricomincia ora a legge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pPr>
      <w:r>
        <w:rPr>
          <w:rFonts w:eastAsia="Tahoma" w:cs="Tahoma" w:ascii="Tahoma" w:hAnsi="Tahoma"/>
          <w:smallCaps/>
          <w:spacing w:val="-2"/>
          <w:sz w:val="22"/>
          <w:szCs w:val="22"/>
        </w:rPr>
        <w:t>Vfc</w:t>
      </w:r>
      <w:r>
        <w:rPr>
          <w:rFonts w:eastAsia="Tahoma" w:cs="Tahoma" w:ascii="Tahoma" w:hAnsi="Tahoma"/>
          <w:spacing w:val="-3"/>
          <w:sz w:val="22"/>
          <w:szCs w:val="22"/>
        </w:rPr>
        <w:t xml:space="preserve"> –</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i/>
          <w:iCs/>
          <w:spacing w:val="-3"/>
          <w:sz w:val="22"/>
          <w:szCs w:val="22"/>
        </w:rPr>
        <w:t xml:space="preserve">"Adesso ti lascio. Spero che ti ha fatto piacere questa lettera. La mamma e Anton sono qui con me, seduti al tavolo. Anche Anton è seduto tranquillo, lui </w:t>
        <w:tab/>
        <w:t xml:space="preserve">che di solito non sta mai fermo. Comportati bene, figlio mio, con coraggio, ma </w:t>
        <w:tab/>
        <w:t xml:space="preserve">non correre rischi per niente. Tua madre dice no, di non essere troppo </w:t>
        <w:tab/>
        <w:t xml:space="preserve">coraggioso perché i coraggiosi finiscono ammazzati. Io non lo so. Non voglio avere un figlio vigliacco, ma voglio anche che tu vivi e torni da noi. La guerra la </w:t>
        <w:tab/>
        <w:t xml:space="preserve">decidono i signori, ma sono sempre i poveri che la fanno. Ti abbracciamo tutti, ti </w:t>
        <w:tab/>
        <w:t>baciamo tutti, anche Anton. A rivederci  presto, figlio mio. La mamma dice che lei manda un bacio anche al tuo amico Zlata, e che devi dirgli che prega sempre anche per lui, come se foste due fratell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 xml:space="preserve">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 xml:space="preserve">Vera si rialza con una smorfia di dolore, fatica e disprezzo. Prima procede al passo, poi gradualmente riprende a correre, con molta fatica.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Fra gli alberi radi si comincia a intravedere, molto da lontano, la fattoria dei vicini.</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20" w:hanging="720"/>
        <w:jc w:val="both"/>
        <w:rPr>
          <w:rFonts w:ascii="Tahoma" w:hAnsi="Tahoma" w:eastAsia="Tahoma" w:cs="Tahoma"/>
          <w:spacing w:val="-3"/>
          <w:sz w:val="22"/>
          <w:szCs w:val="22"/>
        </w:rPr>
      </w:pPr>
      <w:r>
        <w:rPr>
          <w:rFonts w:eastAsia="Tahoma" w:cs="Tahoma" w:ascii="Tahoma" w:hAnsi="Tahoma"/>
          <w:spacing w:val="-3"/>
          <w:sz w:val="22"/>
          <w:szCs w:val="22"/>
          <w:u w:val="single"/>
        </w:rPr>
        <w:t>61a.</w:t>
        <w:tab/>
      </w:r>
      <w:r>
        <w:rPr>
          <w:rFonts w:eastAsia="Tahoma" w:cs="Tahoma" w:ascii="Tahoma" w:hAnsi="Tahoma"/>
          <w:i/>
          <w:iCs/>
          <w:spacing w:val="-3"/>
          <w:sz w:val="22"/>
          <w:szCs w:val="22"/>
          <w:u w:val="single"/>
        </w:rPr>
        <w:t xml:space="preserve">Continua / </w:t>
      </w:r>
      <w:r>
        <w:rPr>
          <w:rFonts w:eastAsia="Tahoma" w:cs="Tahoma" w:ascii="Tahoma" w:hAnsi="Tahoma"/>
          <w:spacing w:val="-3"/>
          <w:sz w:val="22"/>
          <w:szCs w:val="22"/>
          <w:u w:val="single"/>
        </w:rPr>
        <w:t>INTERNO GIORNO. FATTORIA DI LARSEN. PIANTERRE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 xml:space="preserve">Udo abbassa lo sguardo sul fucile, a terra vicino a lui. Poi lo solleva su Zlata.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Infine si alza e fa un passo indietro.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Zlata avanza, si china sempre tenendolo sotto tiro, raccoglie il fucile di Udo. Tenendo la doppietta con la destra, con la sinistra apre il fucile di Udo con un gesto secco, fa cadere a terra le due cartucce e lo richiude. Getta il fucile a Udo che lo afferra al volo.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Udo guarda il proprio fucile, poi quello di Zla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ome ti senti, adesso? Eh, U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mallCaps/>
          <w:spacing w:val="-2"/>
          <w:sz w:val="22"/>
          <w:szCs w:val="22"/>
        </w:rPr>
      </w:pPr>
      <w:r>
        <w:rPr>
          <w:rFonts w:eastAsia="Tahoma" w:cs="Tahoma" w:ascii="Tahoma" w:hAnsi="Tahoma"/>
          <w:smallCaps/>
          <w:spacing w:val="-2"/>
          <w:sz w:val="22"/>
          <w:szCs w:val="22"/>
        </w:rPr>
      </w:r>
    </w:p>
    <w:p>
      <w:pPr>
        <w:pStyle w:val="Normal"/>
        <w:suppressAutoHyphens w:val="true"/>
        <w:jc w:val="center"/>
        <w:rPr>
          <w:rFonts w:ascii="Tahoma" w:hAnsi="Tahoma" w:eastAsia="Tahoma" w:cs="Tahoma"/>
          <w:smallCaps/>
          <w:spacing w:val="-2"/>
          <w:sz w:val="22"/>
          <w:szCs w:val="22"/>
        </w:rPr>
      </w:pPr>
      <w:r>
        <w:rPr>
          <w:rFonts w:eastAsia="Tahoma" w:cs="Tahoma" w:ascii="Tahoma" w:hAnsi="Tahoma"/>
          <w:smallCaps/>
          <w:spacing w:val="-2"/>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pPr>
      <w:r>
        <w:rPr>
          <w:rFonts w:eastAsia="Tahoma" w:cs="Tahoma" w:ascii="Tahoma" w:hAnsi="Tahoma"/>
          <w:i/>
          <w:iCs/>
          <w:spacing w:val="-3"/>
          <w:sz w:val="22"/>
          <w:szCs w:val="22"/>
        </w:rPr>
        <w:t>(dopo una breve pausa.) -</w:t>
      </w:r>
      <w:r>
        <w:rPr>
          <w:rFonts w:eastAsia="Tahoma" w:cs="Tahoma" w:ascii="Tahoma" w:hAnsi="Tahoma"/>
          <w:spacing w:val="-3"/>
          <w:sz w:val="22"/>
          <w:szCs w:val="22"/>
        </w:rPr>
        <w:t xml:space="preserve"> Lo sapevo che non c'era nessuno straniero del </w:t>
        <w:tab/>
        <w:t>cazz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Non è bello avere in mano un fucile scarico, vero? Uno non si sente più </w:t>
        <w:tab/>
        <w:t>un uomo, quando ha il fucile scaric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Zlata ride della propria battuta. Udo nonostante tutto mantiene un'espressione sprezzante, come se non si sentisse veramente in pericol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Ti ho stanato dal tuo buco merdoso, Udo. Qui si gioca a modo mi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Al modo dei vigliacch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Può darsi. Quello che spara per ultimo ha sempre ragione, in guerr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Quello che spara per prim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Zlata ride ancora, e accenna al fucile di Ud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Spara, allora. Spara tu per prim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 xml:space="preserve">Udo sputa per terra ai piedi di Zlat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Puoi andare affanculo, Zlata. Io me ne torno a casa mi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Sempre tenendo il fucile in mano, Udo indietreggia e arriva sulla soglia che dà all'esterno.</w:t>
      </w:r>
      <w:r>
        <w:br w:type="page"/>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61b. </w:t>
      </w:r>
      <w:r>
        <w:rPr>
          <w:rFonts w:eastAsia="Tahoma" w:cs="Tahoma" w:ascii="Tahoma" w:hAnsi="Tahoma"/>
          <w:i/>
          <w:iCs/>
          <w:spacing w:val="-3"/>
          <w:sz w:val="22"/>
          <w:szCs w:val="22"/>
          <w:u w:val="single"/>
        </w:rPr>
        <w:t>Continua /</w:t>
      </w:r>
      <w:r>
        <w:rPr>
          <w:rFonts w:eastAsia="Tahoma" w:cs="Tahoma" w:ascii="Tahoma" w:hAnsi="Tahoma"/>
          <w:spacing w:val="-3"/>
          <w:sz w:val="22"/>
          <w:szCs w:val="22"/>
          <w:u w:val="single"/>
        </w:rPr>
        <w:t>. ESTERNO. PALIZZA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Raphael vede il padre uscire rinculando dalla porta, lentamente, con il fucile in mano, come se fosse minacciato da qualcuno.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Stupito, continua a fissare la scena per lui incomprensibile che si sta svolgendo in cortile. Poi, come se sentisse di dover fare qualcosa e non sapesse cosa, va verso il cesso, staccandosi dalla palizzata. La porta del cesso è socchiusa. Passandole davanti, Raphael vede qualcosa che lo fa immobilizzare, lo sbalordimento dipinto sul viso devastato dal freddo.</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61c. </w:t>
        <w:tab/>
        <w:t>LA STESSA. PIANTERRENO. POI ESTERNO (CORTIL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DETTAGLIO: le bocche del fucile di Zlata. Poi P.P. sull'uom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 xml:space="preserve">La tua casa me la prendo io, Udo. E anche tua moglie. Sei troppo </w:t>
        <w:tab/>
        <w:t xml:space="preserve">vecchio per lei.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Udo scuote leggermente la tes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Tu non hai capito, Zla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Il sogghigno di Zlata sembra come spegnersi, nel momento in cui l'uomo si sente indirizzare esattamente le stesse parole che gli aveva detto Vera nel finale della scena 10. </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i/>
          <w:i/>
          <w:iCs/>
        </w:rPr>
      </w:pPr>
      <w:r>
        <w:rPr>
          <w:i/>
          <w:iCs/>
        </w:rPr>
        <w:tab/>
        <w:t>(E’ possibile qui inserire la voce di Vera che sussurra le stesse parole, o un flashback istantaneo.)</w:t>
      </w:r>
    </w:p>
    <w:p>
      <w:pPr>
        <w:pStyle w:val="Normal"/>
        <w:suppressAutoHyphens w:val="true"/>
        <w:jc w:val="both"/>
        <w:rPr>
          <w:rFonts w:ascii="Tahoma" w:hAnsi="Tahoma" w:eastAsia="Tahoma" w:cs="Tahoma"/>
          <w:i/>
          <w:i/>
          <w:iCs/>
          <w:spacing w:val="-3"/>
          <w:sz w:val="22"/>
          <w:szCs w:val="22"/>
        </w:rPr>
      </w:pPr>
      <w:r>
        <w:rPr>
          <w:rFonts w:eastAsia="Tahoma" w:cs="Tahoma" w:ascii="Tahoma" w:hAnsi="Tahoma"/>
          <w:i/>
          <w:iCs/>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i/>
          <w:iCs/>
          <w:spacing w:val="-3"/>
          <w:sz w:val="22"/>
          <w:szCs w:val="22"/>
        </w:rPr>
        <w:t>Ha il fucile in mano e la partita apparentemente è vinta, eppure quelle parole hanno lo strano sapore di una condanna. Lui sarà sempre e solo uno «stranier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Non farti più vedere da noi, stronzo. Tornatene da dove sei venu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 xml:space="preserve">Udo con un sorriso sprezzante volta le spalle a Zlata e si avvia lentamente nel cortile tenendo il fucile scarico penzoloni contro il fianco.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Zlata avanza fino alla soglia con Udo sotto tir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61d. ESTERNO. CASOTTO GROSS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Raphael, in affanno, gira dietro il casotto e vede la finestra sul retro, da cui Zlata è entrato in cas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61e. LA STESSA. CORTILE E SOGLI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Udo si ferma quasi in mezzo al cortile. Apre il fucile, senza voltarsi, e si infila una mano in tasca. Tira fuori un paio di cartucce e le infila nelle cann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61f. </w:t>
        <w:tab/>
        <w:t>LA STESS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 xml:space="preserve">Zlata, in P.P., con un movimento rapido si appoggia il fucile alla spalla e preme il grilletto.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Si sente lo scatto secco del cane, ma nessuna esplosione.</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Dopo un attimo di esitazione Zlata preme di nuovo, convulsamente, ma il fucile non spar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i/>
          <w:iCs/>
          <w:spacing w:val="-3"/>
          <w:sz w:val="22"/>
          <w:szCs w:val="22"/>
        </w:rPr>
        <w:t>È tutto come nella scena 33, quando aveva minacciato Udo per finta, con il fucile scarico tolto dal muro... L'espressione di Zlata è quella di un uomo in preda a un incub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61g.</w:t>
        <w:tab/>
        <w:t>LA STESS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Udo chiude il fucile ormai carico e si volta puntandolo su Zlata. La sua faccia è una maschera di freddo, fatica e trionfo.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3"/>
          <w:sz w:val="22"/>
          <w:szCs w:val="22"/>
        </w:rPr>
        <w:t>Udo</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Come si sta con il fucile scarico, Zla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Zlata, terrorizzato, fa un passo indietro per rientrare in casa, ma Udo spara due colpi prendendolo al ventre. Zlata cade sulla schiena, fuori dalla casa, di lato alla sogli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ind w:left="720" w:hanging="720"/>
        <w:jc w:val="both"/>
        <w:rPr>
          <w:rFonts w:ascii="Tahoma" w:hAnsi="Tahoma" w:eastAsia="Tahoma" w:cs="Tahoma"/>
          <w:spacing w:val="-3"/>
          <w:sz w:val="22"/>
          <w:szCs w:val="22"/>
        </w:rPr>
      </w:pPr>
      <w:r>
        <w:rPr>
          <w:rFonts w:eastAsia="Tahoma" w:cs="Tahoma" w:ascii="Tahoma" w:hAnsi="Tahoma"/>
          <w:spacing w:val="-3"/>
          <w:sz w:val="22"/>
          <w:szCs w:val="22"/>
          <w:u w:val="single"/>
        </w:rPr>
        <w:t>58c.</w:t>
      </w:r>
      <w:r>
        <w:rPr>
          <w:rFonts w:eastAsia="Tahoma" w:cs="Tahoma" w:ascii="Tahoma" w:hAnsi="Tahoma"/>
          <w:i/>
          <w:iCs/>
          <w:spacing w:val="-3"/>
          <w:sz w:val="22"/>
          <w:szCs w:val="22"/>
          <w:u w:val="single"/>
        </w:rPr>
        <w:tab/>
        <w:t xml:space="preserve">Continua / </w:t>
      </w:r>
      <w:r>
        <w:rPr>
          <w:rFonts w:eastAsia="Tahoma" w:cs="Tahoma" w:ascii="Tahoma" w:hAnsi="Tahoma"/>
          <w:spacing w:val="-3"/>
          <w:sz w:val="22"/>
          <w:szCs w:val="22"/>
          <w:u w:val="single"/>
        </w:rPr>
        <w:t>ESTERNO GIORNO. PAESAGGIO INNEVATO. NON LONTANO DALLA FATTORIA DI LARSEN.4</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P.P.P. di Vera che si immobilizza, sconvolta, sentendo gli spari echeggiare nella valle. Poi subito campo lungo a inquadrare gli alberi che nascondono la fattoria di Larsen.</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62. </w:t>
        <w:tab/>
        <w:t>CASA DEI LARSEN. NEL CORTIL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Udo apre di nuovo il fucile, con movimenti secchi, sicuri. Tira fuori un paio di cartucce, le guarda, guarda Zlata, che si muove debolmente. Sogghigna all'idea del terribile scherzo che gli ha fatto dandogli evidentemente dei bossoli scarichi.</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3"/>
          <w:sz w:val="22"/>
          <w:szCs w:val="22"/>
        </w:rPr>
        <w:t>Udo</w:t>
      </w:r>
    </w:p>
    <w:p>
      <w:pPr>
        <w:pStyle w:val="Normal"/>
        <w:suppressAutoHyphens w:val="true"/>
        <w:ind w:left="2160" w:hanging="0"/>
        <w:jc w:val="both"/>
        <w:rPr/>
      </w:pPr>
      <w:r>
        <w:rPr>
          <w:rFonts w:eastAsia="Tahoma" w:cs="Tahoma" w:ascii="Tahoma" w:hAnsi="Tahoma"/>
          <w:i/>
          <w:iCs/>
          <w:spacing w:val="-3"/>
          <w:sz w:val="22"/>
          <w:szCs w:val="22"/>
        </w:rPr>
        <w:t>(fra sé)</w:t>
      </w:r>
      <w:r>
        <w:rPr>
          <w:rFonts w:eastAsia="Tahoma" w:cs="Tahoma" w:ascii="Tahoma" w:hAnsi="Tahoma"/>
          <w:spacing w:val="-3"/>
          <w:sz w:val="22"/>
          <w:szCs w:val="22"/>
        </w:rPr>
        <w:t xml:space="preserve"> - Bastardo idiot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62a </w:t>
        <w:tab/>
        <w:t>LA STESSA. PIANTERRE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P.P.P. di Raphael, ansimante, nella grande stanza a pianterreno. Davanti a lui ci sono i cadaveri dei Larsen, e poco più in là, appena fuori dalla porta, Zlata.</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Zlata è ancora vivo. Si tiene la pancia, con le mani intrise di sangue. Sentendo i passi dietro di sé volta faticosamente la testa, e guarda.</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Raphael ha in mano il fucile che Zlata stesso ha abbandonato nel magazzino, dopo avere ucciso i Larsen. Il suo volto esprime stupore e angoscia. Dall'angolazione in cui si trova vede Zlata, ma non può scorgere suo padr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62b </w:t>
        <w:tab/>
        <w:t>LA STESSA. CORTIL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Udo ricarica il fucile, fa due passi verso Zlata con un sorriso crudele sulle labbra.</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Zlata volta piano la testa verso di lui, lo vede. Capisce che Udo sta per colpirlo ancora. Allora torna a girarsi verso l'interno della casa e guarda Raphael.</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3"/>
          <w:sz w:val="22"/>
          <w:szCs w:val="22"/>
        </w:rPr>
        <w:t>Zlata</w:t>
      </w:r>
    </w:p>
    <w:p>
      <w:pPr>
        <w:pStyle w:val="Normal"/>
        <w:suppressAutoHyphens w:val="true"/>
        <w:ind w:left="1440" w:firstLine="720"/>
        <w:jc w:val="both"/>
        <w:rPr/>
      </w:pPr>
      <w:r>
        <w:rPr>
          <w:rFonts w:eastAsia="Tahoma" w:cs="Tahoma" w:ascii="Tahoma" w:hAnsi="Tahoma"/>
          <w:i/>
          <w:iCs/>
          <w:spacing w:val="-3"/>
          <w:sz w:val="22"/>
          <w:szCs w:val="22"/>
        </w:rPr>
        <w:t>(un gemito)</w:t>
      </w:r>
      <w:r>
        <w:rPr>
          <w:rFonts w:eastAsia="Tahoma" w:cs="Tahoma" w:ascii="Tahoma" w:hAnsi="Tahoma"/>
          <w:spacing w:val="-3"/>
          <w:sz w:val="22"/>
          <w:szCs w:val="22"/>
        </w:rPr>
        <w:t xml:space="preserve"> Lo Straniero... </w:t>
      </w:r>
      <w:r>
        <w:rPr>
          <w:rFonts w:eastAsia="Tahoma" w:cs="Tahoma" w:ascii="Tahoma" w:hAnsi="Tahoma"/>
          <w:i/>
          <w:iCs/>
          <w:spacing w:val="-3"/>
          <w:sz w:val="22"/>
          <w:szCs w:val="22"/>
        </w:rPr>
        <w:t>(raccoglie le forze e urla:)</w:t>
      </w:r>
      <w:r>
        <w:rPr>
          <w:rFonts w:eastAsia="Tahoma" w:cs="Tahoma" w:ascii="Tahoma" w:hAnsi="Tahoma"/>
          <w:spacing w:val="-3"/>
          <w:sz w:val="22"/>
          <w:szCs w:val="22"/>
        </w:rPr>
        <w:t xml:space="preserve"> Lo </w:t>
        <w:tab/>
        <w:tab/>
        <w:tab/>
        <w:t>Stranier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Udo si immobilizza, aggrotta la fronte e punta il fucile verso la soglia della casa, come se sospettasse per un attimo che il fantomatico Straniero possa davvero essere lì dentro. La sua è più che altro una reazione istintiv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62c </w:t>
        <w:tab/>
        <w:t>LA STESSA. PIANTERRENO E CORTIL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Raphael si avvicina alla porta, tenendo gli occhi fissi su Zlata. Quest'ultimo raccoglie le energie che rimangono in un ultimo gemi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3"/>
          <w:sz w:val="22"/>
          <w:szCs w:val="22"/>
        </w:rPr>
        <w:t>Zlata</w:t>
      </w:r>
    </w:p>
    <w:p>
      <w:pPr>
        <w:pStyle w:val="Normal"/>
        <w:suppressAutoHyphens w:val="true"/>
        <w:ind w:left="1440" w:firstLine="720"/>
        <w:jc w:val="both"/>
        <w:rPr>
          <w:rFonts w:ascii="Tahoma" w:hAnsi="Tahoma" w:eastAsia="Tahoma" w:cs="Tahoma"/>
          <w:spacing w:val="-3"/>
          <w:sz w:val="22"/>
          <w:szCs w:val="22"/>
        </w:rPr>
      </w:pPr>
      <w:r>
        <w:rPr>
          <w:rFonts w:eastAsia="Tahoma" w:cs="Tahoma" w:ascii="Tahoma" w:hAnsi="Tahoma"/>
          <w:spacing w:val="-3"/>
          <w:sz w:val="22"/>
          <w:szCs w:val="22"/>
        </w:rPr>
        <w:t>Lo Stranier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Zlata rovescia la testa indietro, morto.</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Raphael avanza, arriva alla soglia.</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Controcampo: Udo, il volto teso e quasi bluastro per il freddo, vede il fucile di Raphael spuntare dalla porta.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pPr>
      <w:r>
        <w:rPr>
          <w:rFonts w:eastAsia="Tahoma" w:cs="Tahoma" w:ascii="Tahoma" w:hAnsi="Tahoma"/>
          <w:i/>
          <w:iCs/>
          <w:spacing w:val="-3"/>
          <w:sz w:val="22"/>
          <w:szCs w:val="22"/>
        </w:rPr>
        <w:t>Quello non può essere suo figlio! Raphael non è armato di fucile, ha soltanto una pistola!</w:t>
      </w:r>
      <w:r>
        <w:rPr>
          <w:rFonts w:eastAsia="Tahoma" w:cs="Tahoma" w:ascii="Tahoma" w:hAnsi="Tahoma"/>
          <w:spacing w:val="-3"/>
          <w:sz w:val="22"/>
          <w:szCs w:val="22"/>
        </w:rPr>
        <w:t xml:space="preserv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Udo si porta l'arma alla spalla, pronto a far fuoco.</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Raphael spalanca la porta.</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Udo spara: il suo proiettile fa schizzare schegge di legno dallo stipite.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Raphael, istintivamente, spara a sua volta, uno, due colpi.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20" w:hanging="720"/>
        <w:jc w:val="both"/>
        <w:rPr>
          <w:rFonts w:ascii="Tahoma" w:hAnsi="Tahoma" w:eastAsia="Tahoma" w:cs="Tahoma"/>
          <w:spacing w:val="-3"/>
          <w:sz w:val="22"/>
          <w:szCs w:val="22"/>
        </w:rPr>
      </w:pPr>
      <w:r>
        <w:rPr>
          <w:rFonts w:eastAsia="Tahoma" w:cs="Tahoma" w:ascii="Tahoma" w:hAnsi="Tahoma"/>
          <w:spacing w:val="-3"/>
          <w:sz w:val="22"/>
          <w:szCs w:val="22"/>
          <w:u w:val="single"/>
        </w:rPr>
        <w:t xml:space="preserve">58d. </w:t>
      </w:r>
      <w:r>
        <w:rPr>
          <w:rFonts w:eastAsia="Tahoma" w:cs="Tahoma" w:ascii="Tahoma" w:hAnsi="Tahoma"/>
          <w:i/>
          <w:iCs/>
          <w:spacing w:val="-3"/>
          <w:sz w:val="22"/>
          <w:szCs w:val="22"/>
          <w:u w:val="single"/>
        </w:rPr>
        <w:t xml:space="preserve">Continua / </w:t>
      </w:r>
      <w:r>
        <w:rPr>
          <w:rFonts w:eastAsia="Tahoma" w:cs="Tahoma" w:ascii="Tahoma" w:hAnsi="Tahoma"/>
          <w:spacing w:val="-3"/>
          <w:sz w:val="22"/>
          <w:szCs w:val="22"/>
          <w:u w:val="single"/>
        </w:rPr>
        <w:t>ESTERNO GIORNO. PAESAGGIO INNEVATO. POCO LONTANO DALLA FATTORIA DI LARSEN.</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VERA ansimante, ormai livida in volto per il freddo e quasi senza fiato - barcolla al rumore di questi altri spari come se fosse stata colpita lei, incespica, cade sulla neve.</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Si comprime il petto, il respiro le esce a sbuffi angosciosi.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pPr>
      <w:r>
        <w:rPr>
          <w:rFonts w:eastAsia="Tahoma" w:cs="Tahoma" w:ascii="Tahoma" w:hAnsi="Tahoma"/>
          <w:i/>
          <w:iCs/>
          <w:spacing w:val="-3"/>
          <w:sz w:val="22"/>
          <w:szCs w:val="22"/>
        </w:rPr>
        <w:t>(quasi un rantolo)</w:t>
      </w:r>
      <w:r>
        <w:rPr>
          <w:rFonts w:eastAsia="Tahoma" w:cs="Tahoma" w:ascii="Tahoma" w:hAnsi="Tahoma"/>
          <w:spacing w:val="-3"/>
          <w:sz w:val="22"/>
          <w:szCs w:val="22"/>
        </w:rPr>
        <w:t xml:space="preserve"> - Oddio, Dio, dammi la forz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62d. </w:t>
        <w:tab/>
      </w:r>
      <w:r>
        <w:rPr>
          <w:rFonts w:eastAsia="Tahoma" w:cs="Tahoma" w:ascii="Tahoma" w:hAnsi="Tahoma"/>
          <w:i/>
          <w:iCs/>
          <w:spacing w:val="-3"/>
          <w:sz w:val="22"/>
          <w:szCs w:val="22"/>
          <w:u w:val="single"/>
        </w:rPr>
        <w:t>Continua</w:t>
      </w:r>
      <w:r>
        <w:rPr>
          <w:rFonts w:eastAsia="Tahoma" w:cs="Tahoma" w:ascii="Tahoma" w:hAnsi="Tahoma"/>
          <w:spacing w:val="-3"/>
          <w:sz w:val="22"/>
          <w:szCs w:val="22"/>
          <w:u w:val="single"/>
        </w:rPr>
        <w:t xml:space="preserve"> / CASA DEI LARSEN. CORTIL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Sotto gli occhi di Raphael, Udo si accascia a terra lentamente, con uno sguardo stupito, senza cadere del tutto ma quasi sedendosi, puntellato al fucile ritto in verticale.</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Raphael preme di nuovo il grilletto, come per abbatterlo definitivamente (DETTAGLIO del dito che si contrae). Il suo gesto è assurdo, il gesto di un automa, ma naturalmente ora il cane batte a vuoto.</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Udo adesso è immobil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ind w:left="709" w:hanging="709"/>
        <w:jc w:val="both"/>
        <w:rPr>
          <w:rFonts w:ascii="Tahoma" w:hAnsi="Tahoma" w:eastAsia="Tahoma" w:cs="Tahoma"/>
          <w:spacing w:val="-3"/>
          <w:sz w:val="22"/>
          <w:szCs w:val="22"/>
        </w:rPr>
      </w:pPr>
      <w:r>
        <w:rPr>
          <w:rFonts w:eastAsia="Tahoma" w:cs="Tahoma" w:ascii="Tahoma" w:hAnsi="Tahoma"/>
          <w:spacing w:val="-3"/>
          <w:sz w:val="22"/>
          <w:szCs w:val="22"/>
          <w:u w:val="single"/>
        </w:rPr>
        <w:t>58e.</w:t>
        <w:tab/>
      </w:r>
      <w:r>
        <w:rPr>
          <w:rFonts w:eastAsia="Tahoma" w:cs="Tahoma" w:ascii="Tahoma" w:hAnsi="Tahoma"/>
          <w:i/>
          <w:iCs/>
          <w:spacing w:val="-3"/>
          <w:sz w:val="22"/>
          <w:szCs w:val="22"/>
          <w:u w:val="single"/>
        </w:rPr>
        <w:t xml:space="preserve">Continua / </w:t>
      </w:r>
      <w:r>
        <w:rPr>
          <w:rFonts w:eastAsia="Tahoma" w:cs="Tahoma" w:ascii="Tahoma" w:hAnsi="Tahoma"/>
          <w:spacing w:val="-3"/>
          <w:sz w:val="22"/>
          <w:szCs w:val="22"/>
          <w:u w:val="single"/>
        </w:rPr>
        <w:t>ESTERNO GIORNO. PAESAGGIO INNEVATO.POCO LONTANO DALLA FATTORIA DI LARSEN.</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ind w:firstLine="720"/>
        <w:jc w:val="both"/>
        <w:rPr>
          <w:rFonts w:ascii="Tahoma" w:hAnsi="Tahoma" w:eastAsia="Tahoma" w:cs="Tahoma"/>
          <w:spacing w:val="-3"/>
          <w:sz w:val="22"/>
          <w:szCs w:val="22"/>
        </w:rPr>
      </w:pPr>
      <w:r>
        <w:rPr>
          <w:rFonts w:eastAsia="Tahoma" w:cs="Tahoma" w:ascii="Tahoma" w:hAnsi="Tahoma"/>
          <w:spacing w:val="-3"/>
          <w:sz w:val="22"/>
          <w:szCs w:val="22"/>
        </w:rPr>
        <w:t>Con uno sforzo terribile Vera si rimette in piedi e solleva gli occhi: davanti a sé, ora, le appare una gigantesca trappola, che ricorda quelle di Raphael. È in legno, e si staglia contro il cielo plumbeo.</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 xml:space="preserve">La trappola giganteggia contro le nuvole come un'apparizione irreale, e sbarra la strada della donna che la guarda estasiata e annichilita: era sicura di essere a qualche centinaio di metri dalla fattoria, una distanza resa più tremenda solo dalla neve che continua a cadere e dalla fatica accumulata in questa folle corsa...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Ora le sembra di essere in un sogno... Vera strizza gli occhi cercando di vedere oltre quella gigantesca struttura, ma cade in ginocchio in oreda a una vertigine e guarda verso il cielo e quella neve che ora cade più fitta...</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Vera</w:t>
      </w:r>
    </w:p>
    <w:p>
      <w:pPr>
        <w:pStyle w:val="Normal"/>
        <w:suppressAutoHyphens w:val="true"/>
        <w:ind w:left="1440" w:firstLine="720"/>
        <w:jc w:val="both"/>
        <w:rPr/>
      </w:pPr>
      <w:r>
        <w:rPr>
          <w:rFonts w:eastAsia="Tahoma" w:cs="Tahoma" w:ascii="Tahoma" w:hAnsi="Tahoma"/>
          <w:i/>
          <w:iCs/>
          <w:spacing w:val="-3"/>
          <w:sz w:val="22"/>
          <w:szCs w:val="22"/>
        </w:rPr>
        <w:t>(ripete)</w:t>
      </w:r>
      <w:r>
        <w:rPr>
          <w:rFonts w:eastAsia="Tahoma" w:cs="Tahoma" w:ascii="Tahoma" w:hAnsi="Tahoma"/>
          <w:spacing w:val="-3"/>
          <w:sz w:val="22"/>
          <w:szCs w:val="22"/>
        </w:rPr>
        <w:t xml:space="preserve"> - Signore, dammi la forza... la forza...</w:t>
      </w:r>
      <w:r>
        <w:br w:type="page"/>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u w:val="single"/>
        </w:rPr>
        <w:t xml:space="preserve">62c. </w:t>
        <w:tab/>
        <w:t>ESTERNO GIORNO. FATTORIA DI LARSEN. CORTIL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 xml:space="preserve">Raphael indietreggia lentamente fino ad appoggiarsi allo stipite della porta. Si volta a fatica: alle sue spalle i due cadaveri vecchi di un giorno, la stanza ridotta a un mattatoio. Torna a guardare nel cortile: i corpi di Udo e Zlata.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Come se si sentisse gravare sulle spalle il peso insostenibile di ciò che è accaduto, il ragazzo è colto da un accesso tormentoso di tosse e si lascia scivolare a terra, strisciando con la schiena contro lo stipite; lì rimane come inebetito con il fucile in braccio, abbassando lo sguardo e respirando a fatica. La tosse si calma quasi subito, come se il suo fisico fosse troppo esausto perfino per tossire. Il freddo - ma certo non solo il freddo - lo sta distruggendo. </w:t>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jc w:val="both"/>
        <w:rPr>
          <w:rFonts w:ascii="Tahoma" w:hAnsi="Tahoma" w:eastAsia="Tahoma" w:cs="Tahoma"/>
          <w:spacing w:val="-3"/>
          <w:sz w:val="22"/>
          <w:szCs w:val="22"/>
          <w:u w:val="single"/>
        </w:rPr>
      </w:pPr>
      <w:r>
        <w:rPr>
          <w:rFonts w:eastAsia="Tahoma" w:cs="Tahoma" w:ascii="Tahoma" w:hAnsi="Tahoma"/>
          <w:spacing w:val="-3"/>
          <w:sz w:val="22"/>
          <w:szCs w:val="22"/>
          <w:u w:val="single"/>
        </w:rPr>
      </w:r>
    </w:p>
    <w:p>
      <w:pPr>
        <w:pStyle w:val="Normal"/>
        <w:suppressAutoHyphens w:val="true"/>
        <w:ind w:left="709" w:hanging="709"/>
        <w:jc w:val="both"/>
        <w:rPr>
          <w:rFonts w:ascii="Tahoma" w:hAnsi="Tahoma" w:eastAsia="Tahoma" w:cs="Tahoma"/>
          <w:spacing w:val="-3"/>
          <w:sz w:val="22"/>
          <w:szCs w:val="22"/>
        </w:rPr>
      </w:pPr>
      <w:r>
        <w:rPr>
          <w:rFonts w:eastAsia="Tahoma" w:cs="Tahoma" w:ascii="Tahoma" w:hAnsi="Tahoma"/>
          <w:spacing w:val="-3"/>
          <w:sz w:val="22"/>
          <w:szCs w:val="22"/>
          <w:u w:val="single"/>
        </w:rPr>
        <w:t xml:space="preserve">63. </w:t>
        <w:tab/>
      </w:r>
      <w:r>
        <w:rPr>
          <w:rFonts w:eastAsia="Tahoma" w:cs="Tahoma" w:ascii="Tahoma" w:hAnsi="Tahoma"/>
          <w:i/>
          <w:iCs/>
          <w:spacing w:val="-3"/>
          <w:sz w:val="22"/>
          <w:szCs w:val="22"/>
          <w:u w:val="single"/>
        </w:rPr>
        <w:t>LA “VISIONE” DI RAPHAEL</w:t>
      </w:r>
      <w:r>
        <w:rPr>
          <w:rFonts w:eastAsia="Tahoma" w:cs="Tahoma" w:ascii="Tahoma" w:hAnsi="Tahoma"/>
          <w:spacing w:val="-3"/>
          <w:sz w:val="22"/>
          <w:szCs w:val="22"/>
          <w:u w:val="single"/>
        </w:rPr>
        <w:t> : ESTERNO GIORNO. FATTORIA DI LARSEN. CORTILE.</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 xml:space="preserve">P.P. su Raphael, la testa abbandonata sul petto. Un fruscio di passi leggeri, come un alito di vento. Qualcosa è cambiato nell'aria, che sembra essersi fatta lievemente più luminosa. Raphael solleva lentamente la testa, con immensa fatica, e guarda nel cortile. </w:t>
      </w:r>
    </w:p>
    <w:p>
      <w:pPr>
        <w:pStyle w:val="Normal"/>
        <w:suppressAutoHyphens w:val="true"/>
        <w:spacing w:lineRule="auto" w:line="360"/>
        <w:jc w:val="both"/>
        <w:rPr/>
      </w:pPr>
      <w:r>
        <w:rPr>
          <w:rFonts w:eastAsia="Tahoma" w:cs="Tahoma" w:ascii="Tahoma" w:hAnsi="Tahoma"/>
          <w:spacing w:val="-3"/>
          <w:sz w:val="22"/>
          <w:szCs w:val="22"/>
        </w:rPr>
        <w:tab/>
        <w:t xml:space="preserve">Avvolta da una luminosità non troppo dissimile da quella che aveva marcato le apparizioni dello Straniero, Vera è </w:t>
      </w:r>
      <w:r>
        <w:rPr>
          <w:rFonts w:eastAsia="Tahoma" w:cs="Tahoma" w:ascii="Tahoma" w:hAnsi="Tahoma"/>
          <w:i/>
          <w:iCs/>
          <w:spacing w:val="-3"/>
          <w:sz w:val="22"/>
          <w:szCs w:val="22"/>
        </w:rPr>
        <w:t>comparsa</w:t>
      </w:r>
      <w:r>
        <w:rPr>
          <w:rFonts w:eastAsia="Tahoma" w:cs="Tahoma" w:ascii="Tahoma" w:hAnsi="Tahoma"/>
          <w:spacing w:val="-3"/>
          <w:sz w:val="22"/>
          <w:szCs w:val="22"/>
        </w:rPr>
        <w:t xml:space="preserve"> nel cortile, e la vediamo in soggettiva di Raphael. </w:t>
      </w:r>
    </w:p>
    <w:p>
      <w:pPr>
        <w:pStyle w:val="Normal"/>
        <w:suppressAutoHyphens w:val="true"/>
        <w:spacing w:lineRule="auto" w:line="360"/>
        <w:jc w:val="both"/>
        <w:rPr>
          <w:rFonts w:ascii="Tahoma" w:hAnsi="Tahoma" w:eastAsia="Tahoma" w:cs="Tahoma"/>
          <w:i/>
          <w:i/>
          <w:iCs/>
          <w:spacing w:val="-3"/>
          <w:sz w:val="22"/>
          <w:szCs w:val="22"/>
        </w:rPr>
      </w:pPr>
      <w:r>
        <w:rPr>
          <w:rFonts w:eastAsia="Tahoma" w:cs="Tahoma" w:ascii="Tahoma" w:hAnsi="Tahoma"/>
          <w:i/>
          <w:iCs/>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i/>
          <w:iCs/>
          <w:spacing w:val="-3"/>
          <w:sz w:val="22"/>
          <w:szCs w:val="22"/>
        </w:rPr>
        <w:t>Tutto quello che la Vera immaginata farà ora è filtrato dalla fantasia di Raphael, dal suo desiderio che la madre venga a salvarlo, ma non è del tutto dissimile da quello che la Vera della realtà farebbe - o farà, una volta che sarà davvero arrivata alla fattoria. É come se Raphael vedesse sua madre in qualche modo trasfigurata in una Madonna pietosa, amorosa ma in fondo superiore alle umane miserie.</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 xml:space="preserve">Non corre, cammina “leggera” sulla neve, senza affondare, guardando il figlio con immensa pietà e amore.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Lo sguardo perso di Raphael sembra preda di una  vertigine insondabile e senza tempo rimane fisso nella mdp ancora qualche secondo, poi il ragazzo chiude gli occhi e volta la testa verso l’interno della fattoria dove giacciono i due corpi senza vita dei Larsen.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In soggettiva di Raphael i due coniugi morti ora gli sorridono affettuosi, poi si alzano e si scrollano di dosso polvere, ghiaccio e sangue raggrumato. I loro visi sono luminosi.</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 xml:space="preserve">Poi la moglie di Larsen si avvicina a Raphael, come per fargli una carezza, sempre vista in soggettiva Raphael.  </w:t>
        <w:tab/>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 xml:space="preserve">Controcampo : il ragazzo chiude gli occhi: </w:t>
      </w:r>
      <w:r>
        <w:rPr>
          <w:rFonts w:eastAsia="Tahoma" w:cs="Tahoma" w:ascii="Tahoma" w:hAnsi="Tahoma"/>
          <w:i/>
          <w:iCs/>
          <w:spacing w:val="-3"/>
          <w:sz w:val="22"/>
          <w:szCs w:val="22"/>
        </w:rPr>
        <w:t>un lampo bianco, come un flash di luce invade l’inquadratura, sottolineato da un soffio in PPP sonoro.</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Poi Raphael riapre gli occhi: i corpi dei due coniugi sono scomparsi, ora. </w:t>
      </w:r>
    </w:p>
    <w:p>
      <w:pPr>
        <w:pStyle w:val="Normal"/>
        <w:suppressAutoHyphens w:val="true"/>
        <w:spacing w:lineRule="auto" w:line="360"/>
        <w:jc w:val="both"/>
        <w:rPr/>
      </w:pPr>
      <w:r>
        <w:rPr>
          <w:rFonts w:eastAsia="Tahoma" w:cs="Tahoma" w:ascii="Tahoma" w:hAnsi="Tahoma"/>
          <w:spacing w:val="-3"/>
          <w:sz w:val="22"/>
          <w:szCs w:val="22"/>
        </w:rPr>
        <w:tab/>
        <w:t xml:space="preserve">Raphael torna a guardare verso il cortile: il suo viso macerato dal freddo rivela un intimo rapimento. Vera sta continuando ad avanzare verso di lui. Passa accanto al cadavere riverso di Udo, che nella sua posa assurda e irreale provoca in Vera un’ ombra di tristezza che le passa sul viso. Allunga una mano come per salutarlo e </w:t>
      </w:r>
      <w:r>
        <w:rPr>
          <w:rFonts w:eastAsia="Tahoma" w:cs="Tahoma" w:ascii="Tahoma" w:hAnsi="Tahoma"/>
          <w:i/>
          <w:iCs/>
          <w:spacing w:val="-3"/>
          <w:sz w:val="22"/>
          <w:szCs w:val="22"/>
        </w:rPr>
        <w:t>lo stesso lampo bianco invade l’inquadratura con il soffio</w:t>
      </w:r>
      <w:r>
        <w:rPr>
          <w:rFonts w:eastAsia="Tahoma" w:cs="Tahoma" w:ascii="Tahoma" w:hAnsi="Tahoma"/>
          <w:spacing w:val="-3"/>
          <w:sz w:val="22"/>
          <w:szCs w:val="22"/>
        </w:rPr>
        <w:t xml:space="preserve">: è un attimo (quasi lo sbattere di una palpebra) poi torna l’immagine di prima ma il corpo di Udo è scomparso.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La donna continua a camminare in direzione di Raphael. Sorride luminosa, non più triste: i suoi occhi sono tutti per il figlio, che la guarda, esausto e rapito.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Vera si avvicina alla soglia dove è accasciato Raphael, che cerca inutilmente di alzarsi. La donna rimane a una certa distanza dal figlio, in una luce sempre più radiosa.</w:t>
      </w:r>
    </w:p>
    <w:p>
      <w:pPr>
        <w:pStyle w:val="Normal"/>
        <w:suppressAutoHyphens w:val="true"/>
        <w:spacing w:lineRule="auto" w:line="360"/>
        <w:jc w:val="both"/>
        <w:rPr/>
      </w:pPr>
      <w:r>
        <w:rPr>
          <w:rFonts w:eastAsia="Tahoma" w:cs="Tahoma" w:ascii="Tahoma" w:hAnsi="Tahoma"/>
          <w:spacing w:val="-3"/>
          <w:sz w:val="22"/>
          <w:szCs w:val="22"/>
        </w:rPr>
        <w:tab/>
        <w:t xml:space="preserve">Raphael ora immagina di abbracciarla e compie il gesto </w:t>
      </w:r>
      <w:r>
        <w:rPr>
          <w:rFonts w:eastAsia="Tahoma" w:cs="Tahoma" w:ascii="Tahoma" w:hAnsi="Tahoma"/>
          <w:i/>
          <w:iCs/>
          <w:spacing w:val="-3"/>
          <w:sz w:val="22"/>
          <w:szCs w:val="22"/>
        </w:rPr>
        <w:t>stringendola</w:t>
      </w:r>
      <w:r>
        <w:rPr>
          <w:rFonts w:eastAsia="Tahoma" w:cs="Tahoma" w:ascii="Tahoma" w:hAnsi="Tahoma"/>
          <w:spacing w:val="-3"/>
          <w:sz w:val="22"/>
          <w:szCs w:val="22"/>
        </w:rPr>
        <w:t xml:space="preserve"> a sé.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La donna lo guarda fare il gesto: il ragazzo </w:t>
      </w:r>
      <w:r>
        <w:rPr>
          <w:rFonts w:eastAsia="Tahoma" w:cs="Tahoma" w:ascii="Tahoma" w:hAnsi="Tahoma"/>
          <w:i/>
          <w:iCs/>
          <w:spacing w:val="-3"/>
          <w:sz w:val="22"/>
          <w:szCs w:val="22"/>
        </w:rPr>
        <w:t>stringe</w:t>
      </w:r>
      <w:r>
        <w:rPr>
          <w:rFonts w:eastAsia="Tahoma" w:cs="Tahoma" w:ascii="Tahoma" w:hAnsi="Tahoma"/>
          <w:spacing w:val="-3"/>
          <w:sz w:val="22"/>
          <w:szCs w:val="22"/>
        </w:rPr>
        <w:t xml:space="preserve"> dolcemente a sé il corpo della madre fatto d’aria.. Vera  sorride: ora Raphael è tutto raggomitolato, </w:t>
      </w:r>
      <w:r>
        <w:rPr>
          <w:rFonts w:eastAsia="Tahoma" w:cs="Tahoma" w:ascii="Tahoma" w:hAnsi="Tahoma"/>
          <w:i/>
          <w:iCs/>
          <w:spacing w:val="-3"/>
          <w:sz w:val="22"/>
          <w:szCs w:val="22"/>
        </w:rPr>
        <w:t>abbracciato a se stesso.</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Il ragazzo come trasognato, in questa posizione, alza lo sguardo in m.d.p. e trova il fiato per mormorarle la cosa che più gli sta a cuore. </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mallCaps/>
          <w:spacing w:val="-2"/>
          <w:sz w:val="22"/>
          <w:szCs w:val="22"/>
        </w:rPr>
        <w:t>Raphael</w:t>
      </w:r>
    </w:p>
    <w:p>
      <w:pPr>
        <w:pStyle w:val="Normal"/>
        <w:suppressAutoHyphens w:val="true"/>
        <w:ind w:left="2160" w:hanging="0"/>
        <w:jc w:val="both"/>
        <w:rPr>
          <w:rFonts w:ascii="Tahoma" w:hAnsi="Tahoma" w:eastAsia="Tahoma" w:cs="Tahoma"/>
          <w:spacing w:val="-3"/>
          <w:sz w:val="22"/>
          <w:szCs w:val="22"/>
        </w:rPr>
      </w:pPr>
      <w:r>
        <w:rPr>
          <w:rFonts w:eastAsia="Tahoma" w:cs="Tahoma" w:ascii="Tahoma" w:hAnsi="Tahoma"/>
          <w:spacing w:val="-3"/>
          <w:sz w:val="22"/>
          <w:szCs w:val="22"/>
        </w:rPr>
        <w:t xml:space="preserve">Hai visto... mamma... L'ho trovato… il mio fucile... Me l'aveva preso </w:t>
        <w:tab/>
        <w:t>lui... ma io l'ho trovato, mamma... l’ho trovato... mamma... l’ho trovat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spacing w:lineRule="auto" w:line="360"/>
        <w:jc w:val="both"/>
        <w:rPr/>
      </w:pPr>
      <w:r>
        <w:rPr>
          <w:rFonts w:eastAsia="Tahoma" w:cs="Tahoma" w:ascii="Tahoma" w:hAnsi="Tahoma"/>
          <w:spacing w:val="-3"/>
          <w:sz w:val="22"/>
          <w:szCs w:val="22"/>
        </w:rPr>
        <w:t xml:space="preserve">Il suo sguardo rimane fisso nella m.d.p. ancora qualche secondo, poi </w:t>
      </w:r>
      <w:r>
        <w:rPr>
          <w:rFonts w:eastAsia="Tahoma" w:cs="Tahoma" w:ascii="Tahoma" w:hAnsi="Tahoma"/>
          <w:i/>
          <w:iCs/>
          <w:spacing w:val="-3"/>
          <w:sz w:val="22"/>
          <w:szCs w:val="22"/>
        </w:rPr>
        <w:t>ancora il lampo</w:t>
      </w:r>
      <w:r>
        <w:rPr>
          <w:rFonts w:eastAsia="Tahoma" w:cs="Tahoma" w:ascii="Tahoma" w:hAnsi="Tahoma"/>
          <w:spacing w:val="-3"/>
          <w:sz w:val="22"/>
          <w:szCs w:val="22"/>
        </w:rPr>
        <w:t>: quando torna l’immagine Raphael ha reclinato il capo: appare come un guerriero sopraffatto dal sonno e da una stanchezza tremenda.</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 xml:space="preserve">Con un fremito si riscuote e si volta verso l’interno della casa dove poco prima aveva visto alzarsi i Larsen morti e vede sua madre, Vera, che apparecchia la tavola.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Un rumore di passi dal cortile: sempre in soggettiva volta lo sguardo verso il cortile e vede arrivare Udo e Zlata, sorridenti, fucili in spalla, che lo salutano da lontano come di ritorno da una buona caccia.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i/>
          <w:iCs/>
          <w:spacing w:val="-3"/>
          <w:sz w:val="22"/>
          <w:szCs w:val="22"/>
        </w:rPr>
        <w:tab/>
        <w:t xml:space="preserve">La luce accecante di prima ancora come un lampo invade il suo sguardo e quindi l’inquadratura.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 xml:space="preserve">Quando torna l’immagine Raphael è solo, accucciato sullo stipite della porta, nella stessa posizione dell’inizio: </w:t>
      </w:r>
      <w:r>
        <w:rPr>
          <w:rFonts w:eastAsia="Tahoma" w:cs="Tahoma" w:ascii="Tahoma" w:hAnsi="Tahoma"/>
          <w:i/>
          <w:iCs/>
          <w:spacing w:val="-3"/>
          <w:sz w:val="22"/>
          <w:szCs w:val="22"/>
        </w:rPr>
        <w:t>forse non si è mai mosso, non ha mai alzato la testa.</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Nel cortile i due corpi: Zlata riverso, vicino a lui, e Udo ancora in ginocchio, piantato nella neve e puntellato dal suo fucile</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L’uomo sembra ora un assurdo pupazzo di neve che diventa via via più piccolo, quando la mdp si alza nel cielo fra i fiocchi di neve che scendono.</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tab/>
      </w:r>
    </w:p>
    <w:p>
      <w:pPr>
        <w:pStyle w:val="Normal"/>
        <w:suppressAutoHyphens w:val="true"/>
        <w:ind w:left="709" w:hanging="709"/>
        <w:jc w:val="both"/>
        <w:rPr>
          <w:rFonts w:ascii="Tahoma" w:hAnsi="Tahoma" w:eastAsia="Tahoma" w:cs="Tahoma"/>
          <w:spacing w:val="-3"/>
          <w:sz w:val="22"/>
          <w:szCs w:val="22"/>
        </w:rPr>
      </w:pPr>
      <w:r>
        <w:rPr>
          <w:rFonts w:eastAsia="Tahoma" w:cs="Tahoma" w:ascii="Tahoma" w:hAnsi="Tahoma"/>
          <w:spacing w:val="-3"/>
          <w:sz w:val="22"/>
          <w:szCs w:val="22"/>
          <w:u w:val="single"/>
        </w:rPr>
        <w:t xml:space="preserve">64. </w:t>
        <w:tab/>
        <w:t>ESTERNO GIORNO. PAESAGGIO INNEVATO DAVANTI ALLA FATTORIA DI LARSEN.</w:t>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both"/>
        <w:rPr>
          <w:rFonts w:ascii="Tahoma" w:hAnsi="Tahoma" w:eastAsia="Tahoma" w:cs="Tahoma"/>
          <w:spacing w:val="-3"/>
          <w:sz w:val="22"/>
          <w:szCs w:val="22"/>
        </w:rPr>
      </w:pPr>
      <w:r>
        <w:rPr>
          <w:rFonts w:eastAsia="Tahoma" w:cs="Tahoma" w:ascii="Tahoma" w:hAnsi="Tahoma"/>
          <w:spacing w:val="-3"/>
          <w:sz w:val="22"/>
          <w:szCs w:val="22"/>
        </w:rPr>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 xml:space="preserve">Vera ha ripreso a correre, alterna corsa e cammino, zoppica nella neve. L'inquadratura si allarga, la vediamo dall'alto - una piccola figura che si affretta faticosamente verso la fattoria ormai vicina, in cui distinguiamo in lontananza il cortile, Zlata, Udo, Raphael naturalmente solo sulla soglia della casa. </w:t>
      </w:r>
    </w:p>
    <w:p>
      <w:pPr>
        <w:pStyle w:val="Normal"/>
        <w:suppressAutoHyphens w:val="true"/>
        <w:spacing w:lineRule="auto" w:line="360"/>
        <w:jc w:val="both"/>
        <w:rPr>
          <w:rFonts w:ascii="Tahoma" w:hAnsi="Tahoma" w:eastAsia="Tahoma" w:cs="Tahoma"/>
          <w:spacing w:val="-3"/>
          <w:sz w:val="22"/>
          <w:szCs w:val="22"/>
        </w:rPr>
      </w:pPr>
      <w:r>
        <w:rPr>
          <w:rFonts w:eastAsia="Tahoma" w:cs="Tahoma" w:ascii="Tahoma" w:hAnsi="Tahoma"/>
          <w:spacing w:val="-3"/>
          <w:sz w:val="22"/>
          <w:szCs w:val="22"/>
        </w:rPr>
        <w:tab/>
        <w:t>Musica.</w:t>
      </w:r>
    </w:p>
    <w:p>
      <w:pPr>
        <w:pStyle w:val="BodyText3"/>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rPr/>
      </w:pPr>
      <w:r>
        <w:rPr/>
        <w:tab/>
        <w:t>Mentre scorrono i titoli di coda, Vera continua la sua lunga incredibile corsa ormai giunta al termine. Forse riuscirà a salvare suo figlio.</w:t>
      </w:r>
    </w:p>
    <w:p>
      <w:pPr>
        <w:pStyle w:val="Normal"/>
        <w:suppressAutoHyphens w:val="true"/>
        <w:jc w:val="center"/>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pacing w:val="-3"/>
          <w:sz w:val="22"/>
          <w:szCs w:val="22"/>
        </w:rPr>
      </w:r>
    </w:p>
    <w:p>
      <w:pPr>
        <w:pStyle w:val="Normal"/>
        <w:suppressAutoHyphens w:val="true"/>
        <w:jc w:val="center"/>
        <w:rPr>
          <w:rFonts w:ascii="Tahoma" w:hAnsi="Tahoma" w:eastAsia="Tahoma" w:cs="Tahoma"/>
          <w:spacing w:val="-3"/>
          <w:sz w:val="22"/>
          <w:szCs w:val="22"/>
        </w:rPr>
      </w:pPr>
      <w:r>
        <w:rPr>
          <w:rFonts w:eastAsia="Tahoma" w:cs="Tahoma" w:ascii="Tahoma" w:hAnsi="Tahoma"/>
          <w:spacing w:val="-3"/>
          <w:sz w:val="22"/>
          <w:szCs w:val="22"/>
        </w:rPr>
      </w:r>
    </w:p>
    <w:p>
      <w:pPr>
        <w:pStyle w:val="Heading5"/>
        <w:rPr/>
      </w:pPr>
      <w:r>
        <w:rPr/>
        <w:t>F i n 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Symbol" w:cs="Symbol" w:ascii="Symbol" w:hAnsi="Symbol"/>
          <w:i/>
          <w:iCs/>
          <w:sz w:val="18"/>
          <w:szCs w:val="18"/>
        </w:rPr>
        <w:t>ã</w:t>
      </w:r>
      <w:r>
        <w:rPr>
          <w:rFonts w:eastAsia="Tahoma" w:cs="Tahoma" w:ascii="Tahoma" w:hAnsi="Tahoma"/>
          <w:i/>
          <w:iCs/>
          <w:sz w:val="18"/>
          <w:szCs w:val="18"/>
        </w:rPr>
        <w:t xml:space="preserve"> Teatro OUT OFF S.a.S 1998</w:t>
      </w:r>
    </w:p>
    <w:p>
      <w:pPr>
        <w:pStyle w:val="Normal"/>
        <w:rPr/>
      </w:pPr>
      <w:r>
        <w:rPr>
          <w:rFonts w:eastAsia="Symbol" w:cs="Symbol" w:ascii="Symbol" w:hAnsi="Symbol"/>
          <w:i/>
          <w:iCs/>
          <w:sz w:val="18"/>
          <w:szCs w:val="18"/>
        </w:rPr>
        <w:t>ã</w:t>
      </w:r>
      <w:r>
        <w:rPr>
          <w:rFonts w:eastAsia="Tahoma" w:cs="Tahoma" w:ascii="Tahoma" w:hAnsi="Tahoma"/>
          <w:i/>
          <w:iCs/>
          <w:sz w:val="18"/>
          <w:szCs w:val="18"/>
        </w:rPr>
        <w:t xml:space="preserve"> Antonio Syxty e Raul Montanari 1998</w:t>
      </w:r>
    </w:p>
    <w:sectPr>
      <w:footerReference w:type="default" r:id="rId2"/>
      <w:type w:val="nextPage"/>
      <w:pgSz w:w="11906" w:h="16838"/>
      <w:pgMar w:left="1701" w:right="1417" w:gutter="0" w:header="0" w:top="1701"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Narrow">
    <w:charset w:val="01"/>
    <w:family w:val="swiss"/>
    <w:pitch w:val="variable"/>
  </w:font>
  <w:font w:name="Tahoma">
    <w:charset w:val="01"/>
    <w:family w:val="swiss"/>
    <w:pitch w:val="variable"/>
  </w:font>
  <w:font w:name="Garamond">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ind w:right="360" w:hanging="0"/>
      <w:rPr>
        <w:sz w:val="10"/>
        <w:szCs w:val="10"/>
      </w:rPr>
    </w:pPr>
    <w:r>
      <w:rPr>
        <w:sz w:val="10"/>
        <w:szCs w:val="10"/>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23812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238125" cy="189230"/>
                      </a:xfrm>
                      <a:prstGeom prst="rect"/>
                      <a:solidFill>
                        <a:srgbClr val="FFFFFF">
                          <a:alpha val="0"/>
                        </a:srgbClr>
                      </a:solidFill>
                    </wps:spPr>
                    <wps:txbx>
                      <w:txbxContent>
                        <w:p>
                          <w:pPr>
                            <w:pStyle w:val="Footer"/>
                            <w:rPr>
                              <w:rStyle w:val="PageNumber"/>
                              <w:rFonts w:ascii="Tahoma" w:hAnsi="Tahoma" w:eastAsia="Tahoma" w:cs="Tahoma"/>
                              <w:sz w:val="22"/>
                              <w:szCs w:val="22"/>
                            </w:rPr>
                          </w:pPr>
                          <w:r>
                            <w:rPr>
                              <w:rStyle w:val="PageNumber"/>
                              <w:rFonts w:eastAsia="Tahoma" w:cs="Tahoma" w:ascii="Tahoma" w:hAnsi="Tahoma"/>
                              <w:sz w:val="22"/>
                              <w:szCs w:val="22"/>
                            </w:rPr>
                            <w:fldChar w:fldCharType="begin"/>
                          </w:r>
                          <w:r>
                            <w:rPr>
                              <w:rStyle w:val="PageNumber"/>
                              <w:sz w:val="22"/>
                              <w:szCs w:val="22"/>
                              <w:rFonts w:eastAsia="Tahoma" w:cs="Tahoma" w:ascii="Tahoma" w:hAnsi="Tahoma"/>
                            </w:rPr>
                            <w:instrText xml:space="preserve"> PAGE </w:instrText>
                          </w:r>
                          <w:r>
                            <w:rPr>
                              <w:rStyle w:val="PageNumber"/>
                              <w:sz w:val="22"/>
                              <w:szCs w:val="22"/>
                              <w:rFonts w:eastAsia="Tahoma" w:cs="Tahoma" w:ascii="Tahoma" w:hAnsi="Tahoma"/>
                            </w:rPr>
                            <w:fldChar w:fldCharType="separate"/>
                          </w:r>
                          <w:r>
                            <w:rPr>
                              <w:rStyle w:val="PageNumber"/>
                              <w:sz w:val="22"/>
                              <w:szCs w:val="22"/>
                              <w:rFonts w:eastAsia="Tahoma" w:cs="Tahoma" w:ascii="Tahoma" w:hAnsi="Tahoma"/>
                            </w:rPr>
                            <w:t>155</w:t>
                          </w:r>
                          <w:r>
                            <w:rPr>
                              <w:rStyle w:val="PageNumber"/>
                              <w:sz w:val="22"/>
                              <w:szCs w:val="22"/>
                              <w:rFonts w:eastAsia="Tahoma"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8.75pt;height:14.9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Fonts w:ascii="Tahoma" w:hAnsi="Tahoma" w:eastAsia="Tahoma" w:cs="Tahoma"/>
                        <w:sz w:val="22"/>
                        <w:szCs w:val="22"/>
                      </w:rPr>
                    </w:pPr>
                    <w:r>
                      <w:rPr>
                        <w:rStyle w:val="PageNumber"/>
                        <w:rFonts w:eastAsia="Tahoma" w:cs="Tahoma" w:ascii="Tahoma" w:hAnsi="Tahoma"/>
                        <w:sz w:val="22"/>
                        <w:szCs w:val="22"/>
                      </w:rPr>
                      <w:fldChar w:fldCharType="begin"/>
                    </w:r>
                    <w:r>
                      <w:rPr>
                        <w:rStyle w:val="PageNumber"/>
                        <w:sz w:val="22"/>
                        <w:szCs w:val="22"/>
                        <w:rFonts w:eastAsia="Tahoma" w:cs="Tahoma" w:ascii="Tahoma" w:hAnsi="Tahoma"/>
                      </w:rPr>
                      <w:instrText xml:space="preserve"> PAGE </w:instrText>
                    </w:r>
                    <w:r>
                      <w:rPr>
                        <w:rStyle w:val="PageNumber"/>
                        <w:sz w:val="22"/>
                        <w:szCs w:val="22"/>
                        <w:rFonts w:eastAsia="Tahoma" w:cs="Tahoma" w:ascii="Tahoma" w:hAnsi="Tahoma"/>
                      </w:rPr>
                      <w:fldChar w:fldCharType="separate"/>
                    </w:r>
                    <w:r>
                      <w:rPr>
                        <w:rStyle w:val="PageNumber"/>
                        <w:sz w:val="22"/>
                        <w:szCs w:val="22"/>
                        <w:rFonts w:eastAsia="Tahoma" w:cs="Tahoma" w:ascii="Tahoma" w:hAnsi="Tahoma"/>
                      </w:rPr>
                      <w:t>155</w:t>
                    </w:r>
                    <w:r>
                      <w:rPr>
                        <w:rStyle w:val="PageNumber"/>
                        <w:sz w:val="22"/>
                        <w:szCs w:val="22"/>
                        <w:rFonts w:eastAsia="Tahoma" w:cs="Tahoma" w:ascii="Tahoma" w:hAnsi="Tahoma"/>
                      </w:rPr>
                      <w:fldChar w:fldCharType="end"/>
                    </w:r>
                  </w:p>
                </w:txbxContent>
              </v:textbox>
              <w10:wrap type="square" side="largest"/>
            </v:rect>
          </w:pict>
        </mc:Fallback>
      </mc:AlternateContent>
    </w:r>
  </w:p>
  <w:p>
    <w:pPr>
      <w:pStyle w:val="Normal"/>
      <w:tabs>
        <w:tab w:val="clear" w:pos="720"/>
        <w:tab w:val="left" w:pos="0" w:leader="none"/>
        <w:tab w:val="right" w:pos="9637" w:leader="none"/>
      </w:tabs>
      <w:suppressAutoHyphens w:val="true"/>
      <w:ind w:right="-360" w:hanging="0"/>
      <w:rPr>
        <w:sz w:val="10"/>
        <w:szCs w:val="10"/>
      </w:rPr>
    </w:pPr>
    <w:r>
      <w:rPr>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it-IT" w:eastAsia="zh-CN" w:bidi="hi-IN"/>
    </w:rPr>
  </w:style>
  <w:style w:type="paragraph" w:styleId="Heading1">
    <w:name w:val="Heading 1"/>
    <w:basedOn w:val="Normal"/>
    <w:next w:val="Normal"/>
    <w:qFormat/>
    <w:pPr>
      <w:keepNext w:val="true"/>
      <w:numPr>
        <w:ilvl w:val="0"/>
        <w:numId w:val="1"/>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720"/>
      <w:jc w:val="both"/>
      <w:outlineLvl w:val="0"/>
    </w:pPr>
    <w:rPr>
      <w:rFonts w:ascii="Arial Narrow" w:hAnsi="Arial Narrow" w:eastAsia="Arial Narrow" w:cs="Arial Narrow"/>
      <w:spacing w:val="-3"/>
      <w:u w:val="single"/>
    </w:rPr>
  </w:style>
  <w:style w:type="paragraph" w:styleId="Heading2">
    <w:name w:val="Heading 2"/>
    <w:basedOn w:val="Normal"/>
    <w:next w:val="Normal"/>
    <w:qFormat/>
    <w:pPr>
      <w:keepNext w:val="true"/>
      <w:numPr>
        <w:ilvl w:val="1"/>
        <w:numId w:val="1"/>
      </w:numPr>
      <w:suppressAutoHyphens w:val="true"/>
      <w:jc w:val="center"/>
      <w:outlineLvl w:val="1"/>
    </w:pPr>
    <w:rPr>
      <w:rFonts w:ascii="Tahoma" w:hAnsi="Tahoma" w:eastAsia="Tahoma" w:cs="Tahoma"/>
      <w:smallCaps/>
      <w:spacing w:val="-2"/>
      <w:sz w:val="28"/>
      <w:szCs w:val="28"/>
    </w:rPr>
  </w:style>
  <w:style w:type="paragraph" w:styleId="Heading3">
    <w:name w:val="Heading 3"/>
    <w:basedOn w:val="Normal"/>
    <w:next w:val="Normal"/>
    <w:qFormat/>
    <w:pPr>
      <w:keepNext w:val="true"/>
      <w:numPr>
        <w:ilvl w:val="2"/>
        <w:numId w:val="1"/>
      </w:numPr>
      <w:jc w:val="center"/>
      <w:outlineLvl w:val="2"/>
    </w:pPr>
    <w:rPr>
      <w:rFonts w:ascii="Garamond" w:hAnsi="Garamond" w:eastAsia="Garamond" w:cs="Garamond"/>
      <w:smallCaps/>
      <w:spacing w:val="5"/>
      <w:sz w:val="48"/>
      <w:szCs w:val="48"/>
    </w:rPr>
  </w:style>
  <w:style w:type="paragraph" w:styleId="Heading4">
    <w:name w:val="Heading 4"/>
    <w:basedOn w:val="Normal"/>
    <w:next w:val="Normal"/>
    <w:qFormat/>
    <w:pPr>
      <w:keepNext w:val="true"/>
      <w:numPr>
        <w:ilvl w:val="3"/>
        <w:numId w:val="1"/>
      </w:numPr>
      <w:suppressAutoHyphens w:val="true"/>
      <w:jc w:val="center"/>
      <w:outlineLvl w:val="3"/>
    </w:pPr>
    <w:rPr>
      <w:rFonts w:ascii="Tahoma" w:hAnsi="Tahoma" w:eastAsia="Tahoma" w:cs="Tahoma"/>
      <w:smallCaps/>
      <w:spacing w:val="-2"/>
      <w:sz w:val="22"/>
      <w:szCs w:val="22"/>
    </w:rPr>
  </w:style>
  <w:style w:type="paragraph" w:styleId="Heading5">
    <w:name w:val="Heading 5"/>
    <w:basedOn w:val="Normal"/>
    <w:next w:val="Normal"/>
    <w:qFormat/>
    <w:pPr>
      <w:keepNext w:val="true"/>
      <w:numPr>
        <w:ilvl w:val="4"/>
        <w:numId w:val="1"/>
      </w:numPr>
      <w:suppressAutoHyphens w:val="true"/>
      <w:jc w:val="center"/>
      <w:outlineLvl w:val="4"/>
    </w:pPr>
    <w:rPr>
      <w:rFonts w:ascii="Tahoma" w:hAnsi="Tahoma" w:eastAsia="Tahoma" w:cs="Tahoma"/>
      <w:i/>
      <w:iCs/>
      <w:smallCaps/>
      <w:sz w:val="22"/>
      <w:szCs w:val="22"/>
    </w:rPr>
  </w:style>
  <w:style w:type="character" w:styleId="Caratterepredefinitoparagrafo">
    <w:name w:val="Carattere predefinito paragrafo"/>
    <w:qFormat/>
    <w:rPr/>
  </w:style>
  <w:style w:type="character" w:styleId="EndnoteCharacters">
    <w:name w:val="Endnote Characters"/>
    <w:basedOn w:val="Caratterepredefinitoparagrafo"/>
    <w:qFormat/>
    <w:rPr>
      <w:sz w:val="20"/>
      <w:szCs w:val="20"/>
      <w:vertAlign w:val="superscript"/>
    </w:rPr>
  </w:style>
  <w:style w:type="character" w:styleId="FootnoteCharacters">
    <w:name w:val="Footnote Characters"/>
    <w:basedOn w:val="Caratterepredefinitoparagrafo"/>
    <w:qFormat/>
    <w:rPr>
      <w:sz w:val="20"/>
      <w:szCs w:val="20"/>
      <w:vertAlign w:val="superscript"/>
    </w:rPr>
  </w:style>
  <w:style w:type="character" w:styleId="PageNumber">
    <w:name w:val="Page Number"/>
    <w:basedOn w:val="Caratterepredefinitoparagrafo"/>
    <w:rPr>
      <w:sz w:val="20"/>
      <w:szCs w:val="20"/>
    </w:rPr>
  </w:style>
  <w:style w:type="character" w:styleId="DefaultParagraphFo">
    <w:name w:val="Default Paragraph Fo"/>
    <w:basedOn w:val="Caratterepredefinitoparagrafo"/>
    <w:qFormat/>
    <w:rPr>
      <w:sz w:val="20"/>
      <w:szCs w:val="20"/>
    </w:rPr>
  </w:style>
  <w:style w:type="character" w:styleId="EquationCaption">
    <w:name w:val="_Equation Caption"/>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Arial Narrow" w:hAnsi="Arial Narrow" w:eastAsia="Arial Narrow" w:cs="Arial Narrow"/>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260" w:leader="none"/>
        <w:tab w:val="center" w:pos="5078" w:leader="none"/>
        <w:tab w:val="right" w:pos="9897" w:leader="none"/>
      </w:tabs>
      <w:suppressAutoHyphens w:val="true"/>
    </w:pPr>
    <w:rPr/>
  </w:style>
  <w:style w:type="paragraph" w:styleId="Header">
    <w:name w:val="Header"/>
    <w:basedOn w:val="Normal"/>
    <w:pPr>
      <w:tabs>
        <w:tab w:val="clear" w:pos="720"/>
        <w:tab w:val="left" w:pos="260" w:leader="none"/>
        <w:tab w:val="center" w:pos="5078" w:leader="none"/>
        <w:tab w:val="right" w:pos="9897" w:leader="none"/>
      </w:tabs>
      <w:suppressAutoHyphens w:val="true"/>
    </w:pPr>
    <w:rPr/>
  </w:style>
  <w:style w:type="paragraph" w:styleId="Som1">
    <w:name w:val="som 1"/>
    <w:basedOn w:val="Normal"/>
    <w:qFormat/>
    <w:pPr>
      <w:tabs>
        <w:tab w:val="clear" w:pos="720"/>
        <w:tab w:val="right" w:pos="9360" w:leader="dot"/>
      </w:tabs>
      <w:suppressAutoHyphens w:val="true"/>
      <w:spacing w:before="480" w:after="0"/>
      <w:ind w:left="720" w:right="720" w:hanging="720"/>
    </w:pPr>
    <w:rPr/>
  </w:style>
  <w:style w:type="paragraph" w:styleId="Som2">
    <w:name w:val="som 2"/>
    <w:basedOn w:val="Normal"/>
    <w:qFormat/>
    <w:pPr>
      <w:tabs>
        <w:tab w:val="clear" w:pos="720"/>
        <w:tab w:val="right" w:pos="9360" w:leader="dot"/>
      </w:tabs>
      <w:suppressAutoHyphens w:val="true"/>
      <w:ind w:left="1440" w:right="720" w:hanging="720"/>
    </w:pPr>
    <w:rPr/>
  </w:style>
  <w:style w:type="paragraph" w:styleId="Som3">
    <w:name w:val="som 3"/>
    <w:basedOn w:val="Normal"/>
    <w:qFormat/>
    <w:pPr>
      <w:tabs>
        <w:tab w:val="clear" w:pos="720"/>
        <w:tab w:val="right" w:pos="9360" w:leader="dot"/>
      </w:tabs>
      <w:suppressAutoHyphens w:val="true"/>
      <w:ind w:left="2160" w:right="720" w:hanging="720"/>
    </w:pPr>
    <w:rPr/>
  </w:style>
  <w:style w:type="paragraph" w:styleId="Som4">
    <w:name w:val="som 4"/>
    <w:basedOn w:val="Normal"/>
    <w:qFormat/>
    <w:pPr>
      <w:tabs>
        <w:tab w:val="clear" w:pos="720"/>
        <w:tab w:val="right" w:pos="9360" w:leader="dot"/>
      </w:tabs>
      <w:suppressAutoHyphens w:val="true"/>
      <w:ind w:left="2880" w:right="720" w:hanging="720"/>
    </w:pPr>
    <w:rPr/>
  </w:style>
  <w:style w:type="paragraph" w:styleId="Som5">
    <w:name w:val="som 5"/>
    <w:basedOn w:val="Normal"/>
    <w:qFormat/>
    <w:pPr>
      <w:tabs>
        <w:tab w:val="clear" w:pos="720"/>
        <w:tab w:val="right" w:pos="9360" w:leader="dot"/>
      </w:tabs>
      <w:suppressAutoHyphens w:val="true"/>
      <w:ind w:left="3600" w:right="720" w:hanging="720"/>
    </w:pPr>
    <w:rPr/>
  </w:style>
  <w:style w:type="paragraph" w:styleId="Som6">
    <w:name w:val="som 6"/>
    <w:basedOn w:val="Normal"/>
    <w:qFormat/>
    <w:pPr>
      <w:tabs>
        <w:tab w:val="clear" w:pos="720"/>
        <w:tab w:val="right" w:pos="9360" w:leader="none"/>
      </w:tabs>
      <w:suppressAutoHyphens w:val="true"/>
      <w:ind w:left="720" w:hanging="720"/>
    </w:pPr>
    <w:rPr/>
  </w:style>
  <w:style w:type="paragraph" w:styleId="Som7">
    <w:name w:val="som 7"/>
    <w:basedOn w:val="Normal"/>
    <w:qFormat/>
    <w:pPr>
      <w:suppressAutoHyphens w:val="true"/>
      <w:ind w:left="720" w:hanging="720"/>
    </w:pPr>
    <w:rPr/>
  </w:style>
  <w:style w:type="paragraph" w:styleId="Som8">
    <w:name w:val="som 8"/>
    <w:basedOn w:val="Normal"/>
    <w:qFormat/>
    <w:pPr>
      <w:tabs>
        <w:tab w:val="clear" w:pos="720"/>
        <w:tab w:val="right" w:pos="9360" w:leader="none"/>
      </w:tabs>
      <w:suppressAutoHyphens w:val="true"/>
      <w:ind w:left="720" w:hanging="720"/>
    </w:pPr>
    <w:rPr/>
  </w:style>
  <w:style w:type="paragraph" w:styleId="Som9">
    <w:name w:val="som 9"/>
    <w:basedOn w:val="Normal"/>
    <w:qFormat/>
    <w:pPr>
      <w:tabs>
        <w:tab w:val="clear" w:pos="720"/>
        <w:tab w:val="right" w:pos="9360" w:leader="dot"/>
      </w:tabs>
      <w:suppressAutoHyphens w:val="true"/>
      <w:ind w:left="720" w:hanging="720"/>
    </w:pPr>
    <w:rPr/>
  </w:style>
  <w:style w:type="paragraph" w:styleId="Indiceanalitico1">
    <w:name w:val="indice analitico 1"/>
    <w:basedOn w:val="Normal"/>
    <w:qFormat/>
    <w:pPr>
      <w:tabs>
        <w:tab w:val="clear" w:pos="720"/>
        <w:tab w:val="right" w:pos="9360" w:leader="dot"/>
      </w:tabs>
      <w:suppressAutoHyphens w:val="true"/>
      <w:ind w:left="1440" w:right="720" w:hanging="1440"/>
    </w:pPr>
    <w:rPr/>
  </w:style>
  <w:style w:type="paragraph" w:styleId="Indiceanalitico2">
    <w:name w:val="indice analitico 2"/>
    <w:basedOn w:val="Normal"/>
    <w:qFormat/>
    <w:pPr>
      <w:tabs>
        <w:tab w:val="clear" w:pos="720"/>
        <w:tab w:val="right" w:pos="9360" w:leader="dot"/>
      </w:tabs>
      <w:suppressAutoHyphens w:val="true"/>
      <w:ind w:left="1440" w:right="720" w:hanging="720"/>
    </w:pPr>
    <w:rPr/>
  </w:style>
  <w:style w:type="paragraph" w:styleId="Titoloindicefonti">
    <w:name w:val="titolo indice fonti"/>
    <w:basedOn w:val="Normal"/>
    <w:qFormat/>
    <w:pPr>
      <w:tabs>
        <w:tab w:val="clear" w:pos="720"/>
        <w:tab w:val="right" w:pos="9360" w:leader="none"/>
      </w:tabs>
      <w:suppressAutoHyphens w:val="true"/>
    </w:pPr>
    <w:rPr/>
  </w:style>
  <w:style w:type="paragraph" w:styleId="Didascalia">
    <w:name w:val="didascalia"/>
    <w:basedOn w:val="Normal"/>
    <w:qFormat/>
    <w:pPr/>
    <w:rPr/>
  </w:style>
  <w:style w:type="paragraph" w:styleId="TextBodyIndent">
    <w:name w:val="Body Text Indent"/>
    <w:basedOn w:val="Normal"/>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268" w:hanging="0"/>
      <w:jc w:val="both"/>
    </w:pPr>
    <w:rPr>
      <w:rFonts w:ascii="Arial Narrow" w:hAnsi="Arial Narrow" w:eastAsia="Arial Narrow" w:cs="Arial Narrow"/>
      <w:spacing w:val="-3"/>
    </w:rPr>
  </w:style>
  <w:style w:type="paragraph" w:styleId="BodyText2">
    <w:name w:val="Body Text 2"/>
    <w:basedOn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Tahoma" w:hAnsi="Tahoma" w:eastAsia="Tahoma" w:cs="Tahoma"/>
      <w:spacing w:val="-3"/>
      <w:sz w:val="20"/>
      <w:szCs w:val="20"/>
    </w:rPr>
  </w:style>
  <w:style w:type="paragraph" w:styleId="BodyText3">
    <w:name w:val="Body Text 3"/>
    <w:basedOn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pPr>
    <w:rPr>
      <w:rFonts w:ascii="Tahoma" w:hAnsi="Tahoma" w:eastAsia="Tahoma" w:cs="Tahoma"/>
      <w:spacing w:val="-3"/>
      <w:sz w:val="22"/>
      <w:szCs w:val="22"/>
    </w:rPr>
  </w:style>
  <w:style w:type="paragraph" w:styleId="BodyTextIndent2">
    <w:name w:val="Body Text Indent 2"/>
    <w:basedOn w:val="Normal"/>
    <w:qFormat/>
    <w:pPr>
      <w:suppressAutoHyphens w:val="true"/>
      <w:ind w:left="720" w:hanging="720"/>
      <w:jc w:val="both"/>
    </w:pPr>
    <w:rPr>
      <w:rFonts w:ascii="Tahoma" w:hAnsi="Tahoma" w:eastAsia="Tahoma" w:cs="Tahoma"/>
      <w:spacing w:val="-3"/>
      <w:sz w:val="22"/>
      <w:szCs w:val="22"/>
      <w:u w:val="single"/>
    </w:rPr>
  </w:style>
  <w:style w:type="paragraph" w:styleId="BodyTextIndent3">
    <w:name w:val="Body Text Indent 3"/>
    <w:basedOn w:val="Normal"/>
    <w:qFormat/>
    <w:pPr>
      <w:suppressAutoHyphens w:val="true"/>
      <w:ind w:left="1440" w:firstLine="720"/>
      <w:jc w:val="both"/>
    </w:pPr>
    <w:rPr>
      <w:rFonts w:ascii="Tahoma" w:hAnsi="Tahoma" w:eastAsia="Tahoma" w:cs="Tahoma"/>
      <w:spacing w:val="-3"/>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20:27:00Z</dcterms:created>
  <dc:creator>Antonio Sixty - Raul Montanari</dc:creator>
  <dc:description>Downloaded from
Mad.283 Writings Page
(http://web.tiscalinet.it/mad283)</dc:description>
  <dc:language>en-US</dc:language>
  <cp:lastModifiedBy>Alberto Cassani</cp:lastModifiedBy>
  <cp:lastPrinted>1998-11-05T11:31:00Z</cp:lastPrinted>
  <dcterms:modified xsi:type="dcterms:W3CDTF">2001-02-10T02:39:00Z</dcterms:modified>
  <cp:revision>3</cp:revision>
  <dc:subject>Sceneggiatura</dc:subject>
  <dc:title>Tartarughe dal Becco d'Ascia</dc:title>
</cp:coreProperties>
</file>