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Interview with the Vampire</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nne Ric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phen Woolle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Geffe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Neil Jord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 Cruise</w:t>
        <w:tab/>
        <w:tab/>
        <w:tab/>
        <w:t>Lestat de Lionco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ad Pitt</w:t>
        <w:tab/>
        <w:tab/>
        <w:tab/>
        <w:t>Louis Pointe du L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tonio Banderas</w:t>
        <w:tab/>
        <w:tab/>
        <w:t>Arm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ephen Rea</w:t>
        <w:tab/>
        <w:tab/>
        <w:tab/>
        <w:t>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tian Slater</w:t>
        <w:tab/>
        <w:tab/>
        <w:t>Daniel Mall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rsten Dunst</w:t>
        <w:tab/>
        <w:tab/>
        <w:t>Claud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I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 NIGHT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mall bare room, illuminated only by the streetlight coming through the wind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hand presses a cassette into a recorder and fiddles with a small microph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loy sits over a table fiddling with the tape. He is young, half-shaven, dressed in T-shirt and jeans. He looks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who stands by the window, looking out on the street, with his back to Malloy. Louis is dressed in an old-fashioned su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you want me to tell you the story of my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LL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what I do. I interview people. I collect lives. F.M. radio. F.F.R.C. I just interviewed a genuine hero, a cop wh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quietly interrupt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d have to have a lot of tape for my story. I've had a very unusual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L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much the better. I've got a pocket full of tap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ollowed me here, didn'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w you in the street outside. You seemed interesting. Is this where you l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just a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shall we begi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playfully, almost teas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a vamp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lloy laugh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e? I knew you were interesting. You mean this literally, I tak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bsolutely. I was watching you watching me. I was waiting for you in that alleyway. And then you began to spea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hat a lucky break fo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haps lucky for both of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ill in shadow he turns from the window and approaches the ta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tell you my story. All of it. I'd like to do that very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lloy is uneasy as he studies the shadowy figure, fascinated but afra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ere going to kill me? Drink my 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but you needn't worry about that now. Things chan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ands opposite, hand on the chair. Malloy is rive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believe this, don't you? That you're a vampire? You really th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can't begin this way. Let me turn on the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thought vampires didn't like the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love it. I only wanted to prepar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pulls the chord of the overhead naked light bulb.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ppears inhumanly white, eyes glittering. Inhuman or not alive. the effect is subtle, beautiful and ghas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ruggles to suppress fear and underst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be frightened. I want this opportun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light appears to go out by itself and suddenly Louis is in the chair, dimly lit by the street-light from the window. The cassette is turn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id you do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ame way you do it. A series of simple gestures. Only I moved too fast for you to see. I'm flesh and blood, you see. But not human. I haven't been human for two hundred y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is speechless, frightened yet enthral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can I do to put you at ease? Shall we begin like David Copperfield? I am born, I grow up. Or shall we begin when I was born to darkness, as I call it. That's really where we should start, don't you th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not lying to me, ar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should I lie? 1791 was the year it happened. I was twenty-four – younger than you ar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imes were different then. I was a man at that age. The master of a large plantation just south of New Orle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DISSOLVE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LOUISIANA – DAY (1791)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disheveled Louis, hair in pigtail, in deep pocket frock coat, rides his horse through the fields of indigo, passing an overseer and slaves at wo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passes slave quarters and the distant colonial mansion of Pointe du La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comes to a small parish church and a graveyard. he dismounts and walks through the tombs to an elaborate one in Greek Sty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just lost my wife in childbirth. She and the infant had been buried less than half a y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 is a marble angel above the tomb, feminine, with a tiny cherub angel in her arms. Louis looks from the angel, down to the inscriptions on the tomb: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IANNE DE POINTE DU LAC 1763 – 1791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FANT JEAN MARIE – 179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ips away the vines already covering the inscription, then drinks from a pocket-flask. His face is ash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s twenty-four and life seemed finished. I couldn't bear the pain of their loss. I longed for a release from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TERFRONT TAVER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n ragged lace and dirty brocade sitting between two whores at a gaming table, drinking absinthe. All around him flatboatmen, whores, gamblers, black African freedm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ed to lose everything. My wealth, my estate, my sanity. But Lady Luck didn't obli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displays a hand of four aces. A gambler at the table stands in fury, over turning money, cards, drin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calling me a che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MB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calling you a piece of sh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ambler pulls out a pearl-handled pistol and points it at Louis. The crowd hushes and draws back. Louis smiles drunkenly and stands. he rips open his lace shirt, exposing his ch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do me a favor. Get rid of this piece of 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ambler's finger on the trigger. His hand shak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ack the courage of your convictions, sir. D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a hooded figure in the corner, smiles from beneath the shadow of his hood. Gleaming blue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st of all I longed for death. I know that now. I invited it, a release from the pain of liv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ambler lowers his gun, scowling. Louis pockets the fistfulls of coins he has w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TERFRO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d, crowded riverfront taverns full of ruffians. Louis staggers down, an arm around a whore, drinking from a bottle. A pockmarked pimp follows behi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invitation was open to anyone. Sailors, thieves, whores and sla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HARF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quite insensible, being propped up against a wall by the whore in a dank wharf over the water. The pimp rifles his pockets, then pulls a knife, about to slice his throat, when a shadow falls over him. He turns, and we see the face of Lestat, who lifts him into the air by his throat, breaking his neck. the whore screams and Lestat's other hand clamps over her mouth. Lestat drags her towards him. Louis falls to the ground, supported no more, insensible. Close on his face, as we hear the last breaths of life of the whore,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t was a vampire that accep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bodies of the thief and whore float by. Above on the wharf, Louis, now awake, stares down at them. He turns, to see Lestat, towering above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would have killed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my luck would have chang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death? Is it death you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floats down on top of him, then lifts him in the air, draws his head back by the hair and sinks his teeth in his n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LOU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very muscle rigid, teeth clenched, as the blood is drained from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overing above the ground, like two quivering danc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WIND billows through the ghostly white sails and rigging of the boats around the whar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loats higher, with Louis in his arms, draining his blood. One hand reaches out and grips a rope, hanging from a shipmast. The other holds Louis. He withdraws his teeth, and looks into Louis' drained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till want death? Or have you tasted it en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an barely get the words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n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miles and lets him go. Louis falls and plummets into the water bel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ming to the surface, in the water lapping by the wharf. The bodies of the whore and thief float beside him. He looks up and sees Lestat way above him, dangling from the rope of the shipma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MALLOY'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ptivated, terrified, enthral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how it happen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The Gift of Darkness requires more than that, as you'll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TERFRO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floating by mudflats, surrounded by dead fish, the carcasses of animals, eighteenth century rubbish. He gets to his feet and walks weakly through the mudflats. The sun is coming up over the sea behi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left me half dead that morning. he wanted something from me. He came back the following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VISH FRENCH-FURNISHED BEDROOM AT POINT DU L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is delirious in a four-poster bed, shrouded with mosquito netting. A female slave, YVETTE, bathes his face with a rag. She is crying. Other slave women hover in the shadows. Yvette puts out all candles save one by the bed, and withdraws, with the oth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ndlelight flickers on the face of the bisque virg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tosses and turns, dreaming, murmuring incoherently. Then he opens his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exquisitely dressed in French clothing, stands by the bed smiling. In the light of the candle we see that he is not human; skin too white; eyes too bright. Lestat looks amiable, even mischievous, but impossible – and angel or mons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grabs his pistol from the table and cock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the hell are you? What are you doing in my ho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a beautiful house it is too. Yours is a good life, isn'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akes aim. Lestat puts his hand over the barrel. Louis fires. The bullet tears a hole in Lestat's hand. Lestat is unfazed. He takes the gun from Louis' hand and throws it away. His hand begins to hea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not afraid of anything, ar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should I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eaches for his sword, hanging by the bed, and point it. Lestat laughs indulgently. He draws clos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going to put that through me too? Ruin my beautiful cloth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omes closer to Louis, right up to his face, so the sword passes through his waistc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all last night's promises for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eaches out with his now-healed hand and plucks out the swo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want from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come to answer your prayers. You want to die, don't you? Life has no meaning anymore, doe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its down on the bed, drawing up one knee. Louis is becoming spellb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ine has no taste. The food sickens you. There seems no reason for any of it, does there? But what if I could give it back to you? Pluck out the pain and give you another life? And it would be for all time? And sickness and death could never touch you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vampire theme rises, with the sound of a heartbeat. </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6803"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 xml:space="preserve">Dissolve to: </w:t>
      </w:r>
    </w:p>
    <w:p>
      <w:pPr>
        <w:pStyle w:val="Normal"/>
        <w:ind w:left="567" w:right="567" w:hanging="0"/>
        <w:rPr>
          <w:rFonts w:ascii="Courier New" w:hAnsi="Courier New" w:eastAsia="Courier New" w:cs="Courier New"/>
          <w:i/>
          <w:i/>
          <w:iCs/>
          <w:caps/>
          <w:sz w:val="22"/>
          <w:szCs w:val="22"/>
        </w:rPr>
      </w:pPr>
      <w:r>
        <w:rPr>
          <w:rFonts w:eastAsia="Courier New" w:cs="Courier New" w:ascii="Courier New" w:hAnsi="Courier New"/>
          <w:i/>
          <w:i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VE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amera drifts through the graveyard where Louis' wife is buring. Everything is lit with an eerie glow, as if seen through some unearthly ey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ampires, that's what we are. Creatures of darkness, only we see it that darkness more clearly than any mortal has ever se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Lestat drifting, dreamlike, through the overhanging vines, comes to the grave of his wife and child. Above the crypt, the statue of angel, mother and chil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n't it be sweet to bid pain goodbye? To wave away anguish and grief? To embrace the peace of the unending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rble fingers of the child on the statue move. The angel raises her head and has the face of Louis wife, Diane. she raises her hand and touches Louis tear-streamed face. The child spea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RBLE CHIL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p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eaches out to embrace them and finds himself touching cold marble. He cries out in anguis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a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are gone, Louis. Death took them. Death which you can now destro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UI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hrashing on the bed in a delirium. Lestat places a hand on his forehead and soothe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to ask me for this. You have to want it, do you hea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it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ampires. We thrive on 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bends close as if to drink Louis' blood. Louis does not shrink back, but stares into his eyes. Lestat draws back, then stands up and goes to the French doo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morrow night. You must prove yourself. I will give you the choice I never h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out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un's coming up. Watch it carefully. If you come with me tomorrow, you'll never see it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ves. Louis sits dazed, staring at the empty French window. The sun rises with unnatural beauty, over the swamplands and the plantation, filling the room, striking water-pitcher, glass, mirror, and the picture of his dead wif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ast sunrise. That morning I was not yet a vampire, and I saw my last sunrise. I remember it completely, yet I don't remember any sunrise before it. I watched the whole magnificence of the dawn for the last time, as if it were the first. And the I said goodbye to sunlight and went out to become what I bec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LANTAT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and Louis walk through the slave quarters, huddles groups around fires, music, singing. The sound of whipping is he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grief has unhinged you. You've let your estate r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the woods beyond the quarters, the white overseer is whipping a black slave, with horrifying savager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et your overseer run riot, work your slaves to the bone. We'll start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you mean, st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ll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al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rlo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overseer turns and comes towards them, with the bloodied whi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e bloody whip, Carlo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overseer looks into his eyes, shivers with terror, drops the whip and runs for the trees. Lestat is on him in an instant. He sinks is teeth in his neck. Louis runs to him, tries to pull him off. But Lestat turns to Louis and smiles, with his bloodied mou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s call that a st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d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ve just done 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ill me if you will, but I can't do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flees, as Lestat ends to finish off the overse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INTE DU LAC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unning up the steps leading to the gallery. He is crazed with guilt. He looks up and se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itting collected at the head of the ste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acks away as Lestat rises and descends the steps so fluidly he hardly seems to m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worry. He was white trash, they come at two a penny. I dumped him in the swamp and untied the slave, licked his wounds cl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the devil, aren't you? That's who you 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en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sh I were. But if I were, what would I want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go through with it, I tell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perfect. Your bitter and you're str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hy do you wan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cause you're as strong as I was when I was al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akes out his flask and drinks. Drunkenly, he turns and heads for a nearby swam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MET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ops again in front of the crypt. Drinks from the flask, leans his forehead against the st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appears beside him, radiant, beautif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really want to be with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Kill me. Kill me like you promis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sked for death. I didn't promise 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a quiet rage, Lestat raise his fist and shatters the marble face stone, revealing a coffin below. His fist shatters that in turn, revealing the half-rotted body of a women, holding an infant, no longer recognizable as individuals, a tangle of gruesome rotted hair, flesh, eaten away lace, insects and worms crawling ove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gas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your wife and child my friend. It's death. Just that simple. Think and choose. It happens to everyone. Except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stares at him, smiling, becoming a hazy dreamlike vision, then hyperclear. Louis again is spellbound. He drops the flask, which shatters on the st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appears angelic in his radi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shall be this way always, my friend. Young as we are now. I'm lonely for a companion, lonely for your strength. But I'm not that lonely. Do you want to come or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apitulates in one long si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comes closer, smil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I hear a 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embraces Louis, obscuring his face. He drinks his blood. We hear two heartbeats, out of sync, coming together. We see Louis' face, growing paler, paler, as his blood is drained. His eyes stare upwards, losing their focu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oon, through hanging vines. The marble statue of his wife and child smile at him, as if come alive. Her hair blows in the breeze, wonderful gold tresses, the child's fingers reach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ACK TO SCE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ets Louis fall down beside the broken crypt. Louis looks from the rotting bodies to Lestat above him. radiant. Lestat speaks ge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drained you to the point of death. If you drink from me you live for ever. If I leave you here you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ifts his hand to his lips and blows Louis a ki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Don't leave me here. Give it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ifts his own right wrist to his teeth. Fangs slash his own flesh, blood fal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ises to accept the first drops with his open mouth. Lestat gathers him up, as Louis clamps his hand on Lestat's arm and drinks from the wri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VAMPIRE THEME swel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watches him drink his wrist with wry amusement. Louis finishes, staggers away from him as if dru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Vampire vision. The world is transformed, the swamp, the moon, the clouds, the cry of the night birds all come to him with unnatural clarity. He looks down with pity at the corpses of his wife and child who appear beautiful in death now rather than repulsive. He closes the lid of the coffin and replaces it in the ground, astonished at the ease of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urns and stares at Lestat whom he sees now with vampire's vision. Lestat's eyes are brighter, his buttons are glimmering in the light. Everything is clearer, brighter, containing more facets of light and col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staring at my buttons. Didn't I tell you it was going to be fu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eads him into the swamp. Everything astonished Louis, as if he's never seen it before. Louis is suddenly racked by shudders of p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body's dying. Pay no attention. It will take twenty minutes at mo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dry-retc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happens to us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wipes Louis' br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you're going to feed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a wo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aughs and his laughter echoes like bells in Louis' 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doesn't matter anymore, Louis. You'll see. 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VAMPIRE POV – SW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mall high ground. Camp of runaway slaves. Several share a bottle of rum around the fire. A male slave rises. A gorgeous hunk of flesh in the moonlight and goes into the swamp to relieve his blad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re all beautiful now. Men, women, the old, the young...simply because they are aliv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lave walks towards them in the darkness. A crucifix gleams round his n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ke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crucifix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get the crucifix. Take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hesitat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sist no more Louis. F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lave looks up and sees them. Two gleaming white beings standing before him with devil's eyes. The he ru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can resist him no more. He swoops on him with a vampire's rapid movement, brings him to the ground and sinks his teeth in his n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 on Louis feeding on the slave, the magnificent body shuddering in its death-throes. Lestat stands above, laug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lave dies. Louis rises from him, drunkenly, engorged with 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ve I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fed. You were made for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ooks down at the body of the slave. Lestat's laughter echoes arou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r God, what have I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ve killed Louis. And enjoye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aughs harder. Louis runs from him, screaming in anguis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VE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eaches his wife's grave. He falls to his knees, throws back his head and bares his new fangs to the mo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r God, what have I be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SAN FRANCISC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stares at Louis, terrified and enthral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aid the slave had a crucifix...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that rumor about cros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can't look at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nsense, my friend. I can look on anything I like. And I am particularly fond of looking on crucifix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tory about stakes through the he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ame. As you would say today... Bull 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bout coff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ffins... coffins unfortunately are a necess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NS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up the steps to the mansion. He looks now like a fully-fledged vampire. Yvette, the slave girl stares at him from the open doorway. Cascades of harpsichord music come from the interi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illing is no ordinary act. It is the experience of another's life for certain. That night I had lost my own life and taken another's. I was drowning in a sea of human guilt and regret, with all the heightened senses of a vamp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enters the mansion, following the harpsichord music, as if in a dream. Yvette draws back as he approac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NS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nders into the parlor, where Lestat is playing the harpsichord rapidly and exuberantly. Louis goes to a full-length mirror and sees his own reflection there – quite the perfect vampi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that's you, my handsome friend. And you'll look that way till the stars fall from heav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can't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it time. You're like a man who loses a limb and still imagines he feels pain. It will pass. And we must sleep now. I can feel the sun approac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INTE DU L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wn spreading over the plantat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SEMENT – POINTE DU L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brick walled storage room. Two coffins stand on the floor. Lestat enters with a lantern, Louis behind. Lestat is apprehensive and protective of Louis. He pulls back one lid ot reveal a satin interi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ust get into it. It's the only safe place for you when the light com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f I do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un will destroy the blood I've given you. Every tissue, every vein. The fire in this lantern could do that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pproaches the coffin, hands trembling as he peers into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Don't be afraid. In moments you'll be sleeping as soundly as you ever slept. And when you awake I'll be waiting for you, and so will all the world.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crawls into the coffin, fearful yet fascina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Heading1"/>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You told me something earlier. You said you didn't have a choice. Was that true?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smiles bitterly and no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omeday I'll tell you. We have a lot of time to talk to each other. You might say... we have all the time we shall ever need.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closes the l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otal darkness. Sounds of Louis' panicked breathing. Of his prayer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Heading2"/>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ar God, what have I d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Lestat sitting at a sumptuous table, piled with uneaten food. Lestat is going through sheafs of documen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woke the next evening to a different world. And I realized there are as profound differences between vampires as between human be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totting up figures on a piece of pap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wealth, dear Louis, is inestimable. Your income from cotton alone will keep us in comfort for a centu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just stares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at there staring at him with contempt. He had the soul of a shopkeeper, he was the sow's ear out of which nothing fine could be made. I felt sadly cheated in having him as a teac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ooks up at him and gri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ll get used to killing. Just forget about that mortal coil. You'll become accustomed to things all too quick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think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vette enters, stands behind him, staring at Lestat with loa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VET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not hungry,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u contraire, my dear. He could eat a ho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aughs loudly. Louis turns and looks at Yvette. Her beautiful forehead in the candlelight, the veins pulsing on her neck and her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oked at anything mortal and saw all life as precious, condemning all fruitless guilt and passion that would let it slip through the fingers like s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vette returns his stare, troub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 only as a vampire that I could see Yvette's beauty. Her fear of me increased my des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vette reaches for his uneaten plate. Louis stops her hand. Holds it for a beat too long, looking at the veins in her wri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finish it, Yvette. Now leave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rns and runs from the table. Lestat leans toward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n't you pretend, you fool? Don't give the game away. We're lucky to have such a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hand snakes out under the table. It comes up holding a large grey r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tend to drink, at le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ares his fangs and slices the rat's throat. He pours the blood into a crystal gla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ch fine crystal shouldn't go to was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ands the glass to Louis. Louis drinks the blood and stares at it in surprise, then at the dead rat on the fine lace tableclo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It gets cold so f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can live like this? Off the blood of anim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hru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n't call it living. I'd call it surviving. A useful trick if you're caught for a month on a ship at se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trokes the belly of the dead rat, studying it sad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s nothing in the world now that doesn't hold s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scin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And I'm bored with this pratt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hrows the rat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e can live without taking human life. It's pos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ything is possible. But just try it for a week. Come into New Orleans and let me show you some real spo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ises. Louis follow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ORLEA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big, lavish drinking place with a raised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talian actors in buffoonish costumes act crude commedia dell'arte 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lantation owners in soiled brocade, lace, crooked wigs watch the show as tavern wenches move ab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was New Orleans, a magical and magnificent place to live. In which a vampire, richly dressed might attract no more notice in the evening than hundreds of other exotic creatur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Lestat by a table, in the shadow of a tree. Teresa, a tavern wench, sits on Lestat's lap, pouring drinks for the two of them. She lifts a fresh glass to Lestat's lips as he flirts with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ERES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mon cher. The best in the colony. Once you touch this you'll never go to any other tavern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think so, cherie? But what if I'd rather taste your li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ERES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ips are even sweeter st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kisses him. He lets his tongue play with hers, then runs it down her neck. She swoons with pleasure. Then he sinks his teeth gently in her neck, looking playfully behind at Louis, who if appalled and fascinat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TICS 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aughter rocks the tave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slips the pale and dead Teresa into a chair beside him and folds her hands on the table. No one notices. He lays gold coins on the table and touches Louis' kn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s get out of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rushes out, thrilled with him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VER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crowded street. Louis and Lestat emerge from the tavern. Louis looks up at the mo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ve you ever been cau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not. It's so easy you almost feel sorry for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walk down the crowded night street, full of ladies in their finery, freed slaves, whores, sailors etc.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killed two, sometimes three a night. A fresh young girl, that was his favorite for the first of the eve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FRENCH QUARTER MANSION – BALL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mall orchestra plays for colonial couples in fine wig and garb prancing to a French minuet. Young women sit in chairs along the walls with their chaperones. Young men stand opposi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he triumphant kill of Lestat was a young man. They represented the greatest loss to Lestat because they stood on the threshold of the maximum possibility of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youth of preternatural beauty, silhouetted against French windows. He is talking to an elegant widow, seated, holding two manicured poodles. Lestat stares at the youth with long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trick is not to think about it. See that one? The widow St. Clair? she had that gorgeous young fop murder her husband. She's perfect for you. Go a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how do you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ad her thou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dark gift is different for each of us. But one thing is true of everyone. We grow stronger as we go al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ds Louis closer to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ke my word for it. She blamed a slave for his murder. And do you know what they did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at the young man, who smiles in retur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evildoers are easier. And they taste be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W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walks the youth towards a copse of trees. He looks back at Louis, who holds both poodles on a delicate leash, walking with the widow. The minuet spills from the french window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IDOW ST. 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young man, you really amaze me! I'm old enough to be your grandmo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eans towards him concquettishly. Louis, crazed with hunger, sees her as beautiful in the moonlight. He allows her lips reach his. He takes her in his arms, gently, romantically, and sinks in his teeth. She swoo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IDOW ST. 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that's the melody, I remember it. Oh 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draws his lips away. She is weak in his arms, but still alive. He can't do it. The poodles growl. He shoots out an arm and grabs one, then the 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EE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bending over the body of the dead youth. A scream pierces the n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IDOW ST 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rder!!! Murder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LAWNS.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widow on the grass, her poodles dead beside her. Louis is trying to quiet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IDOW ST CLA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ittle papillions! My butterflies!!! He killed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comes from nowhere, claps a hand over her mouth and breaks her neck. He spits in fury at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hining coward of a vampire who prowls the night killing rats and poodles. You could have finished us bo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hrows himself on Lestat with extraordinary force, pummeling him towards the tr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ve you done to me? You've condemned me to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any hel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hurls him against tree after tree with a strength he never knew he h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to see me kill? Watch me kill you th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rags him to the ground an throttles him. Lestat looks up at him, amazed and amused at the same ti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strength, my friend, what strength. I remember why I chose you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quirms from his grip, seemingly effortless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can't kill me, Louis. Nor I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uffles Louis' hair, with wry affect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ed on what you want, mon cherie. Rats, chickens, doves, goats. I'll leave you to it and watch you come round. Just remember, life without me would be even more unbeara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A sly, pleasurable secret secret smi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INTE DU LAC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ir carriage draws up to the mansion as the first fingers of light spread across the sk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ing a vampire to him meant revenge. Revenge against life-itself. Every time he took a life it was revenge. and the slaves with a wisdom that was denied their masters, began to not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LAVE-HU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a tiny cabin, a slave family. Kids sleeping on the floor, in cribs and cots. The parents sleep on the bed, young, beautiful, naked. Beside them is Lestat, who is drinking the husband's blood, his hand playing across the breast of the wife as he does so. She murmurs in her slee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IF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rabs his fingers and kisses them, thinking him to be her husband. Lestat gently disengages himself and le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LAVE-HU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woman's scream pierces the sky, as Lestat walks into the n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ICKEN-CO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very chicken is dead, bloodies necks hanging down from the cribs. Louis emerges from the entrance, blood on his lips. He hears the screa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LAVE QUAR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und of drumming is heard, African, primal. The woman runs through the quarters, screaming grief. Others gather at doorways, restrain and console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VE-CO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beautiful, elaborate eighteenth century dove-cote. Every dove inside is dead, pierced at the neck. A black hand throws in a flaming torch and it bursts into fla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BI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doll, made in the image of Lestat, is pierced with need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WAMP BY FIELD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odies of slaves floating in the swamp, with the bodies of goats. Slaves at the edge throw ropes around the bodies, pull them towards the shore. The drumming grows lou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LAVE-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ing through. The slaves hush as he approaches, gather in doorways and whisper. He turns and looks at them, sorrowfully. He looks truly like a ghost. Their eyes turn away when they meet his. He walks 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ROOM IN MANS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and Louis sit at the table, the untouched food between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nsider yourself lucky. In Paris a vampire has to be clever for many reasons. Here all one needs is a pair of fa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ris? You came from Par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did the one who mad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ll me about him. You must have learnt something from him! It had to happen for you as it did fo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earnt absolutely nothing. I wasn't give a choice, reme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must know something about the meaning of it all, you must know where we come from, why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pits out in ang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hy should I know these things? Do you know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rumming grows out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ipping his templ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noise! It's driving me mad! We've been in the country for weeks, with nothing but that noi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know about us. They see us dine on empty plates and drink from empty glas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the New Orleans then. There's an opera on tonight. A real french opera! We can dine in splend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respect life, don't you see? For each and every human life I have respec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spect me a little then. I'm the only life you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ares. Lestat turns childishly, petula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ll soon run out of chickens,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lks out, humming a French aria. Louis stares at his pla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LAVE 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laves, gathered on mass around fires. Frenzied drumming, dancing. Lestat rides through, scattering the flames. The drumming stops. The slaves look towards the house. Slowly, they begin to move toward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INTE DU LAC DIN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itting in despair by the table. Yvette, the slave girl en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VET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chi Louis? You don't want any supp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aughs harsh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ma cher. I need no supper. Is all well at Pointe Du Lac to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Yvette draws closer. Light reveals her beaut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VET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worry about you master. When do you ride about the fields? How long since you've been to the slave quarters? Everywhere there is death. Animals, men. Are you our master still at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tches her sadly. He's getting hungry. Her throat is long and slender, her breasts are gorgeou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z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ave me alone now, Yvet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VET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not go unless you listen to me. Send away this new friend of yours. The slaves are frightened of him. They are frightened of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comes closer, and he can hear her beating heart. She touches his hair. He takes her hand and brings it to his li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frightened of myself, Yvet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kisses her wrist. She suddenly gasps, sharply, withdraws her hand. She sees her wrist is red with blood. She sees the blood on his lips. She screa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a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sh, Yvett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screams even louder. Louis clamps his hand over her mouth. Her hand grips the table-cloth, pulls, bringing the empty glasses and crockery to th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horror, Louis realizes he has broken her neck. He brings her cut wrist to his lips, then drops it, revolted. He carries her body outside, grief-strick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rumming grows lou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MANSION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ires burning in the distance, round the slave-cabins. The slaves are gathered at the foot of the mansion steps. They see Louis come out, holding the body of Yvette. He is deranged with grie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place is cursed. Damned, do you hear me? And your master is the d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laces the body of Yvette in a rocking chair on the verand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out while you can. You're free 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don't move. They stare at him blank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like me, you are no free 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behind him, and looks at the mansion, all candelabra and chandeliers lighted, all windows op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I have to convinc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ushed up the stairs, snatches up the candelabra and sets fire to the drapes. He goes from window to window, lighting drapes, lace curtains, every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LAVES POV – MAS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etting fire to the ho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rush up the stairs with shouts of "STOP HIM, HE'S MAD". A wall of flame gushes out from the interior, blocking their 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RNING MANS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wandering from room to room of the burning mansion. he sees paintings of his wife consumed by the flames. He is weakening with the fumes, the heat. We can see this in his face, the texture of his sk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a large french window cascades inwards and Lestat stands there, whip in hand. Behind him we can see the morning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ool, what have you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you wouldn't do. It's almost sunrise. It will be the sun or the fire. You said they can kill me. The sun or the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ands there, weakened, then collapses onto the floor. Lestat darts forward and catches him before he drops. He runs out the shattered window, carrying him on his shoul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RGE GRAVEYARD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 many crypts. Louis, unconscious, carried over Lestat's shoul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RY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rkness. Louis lying on the floor of a large crypt. He slowly comes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are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do you think, my idiot friend? We're in a nice filthy cemetery. Does this make you happy? Is this fitting and proper en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aughs sof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belong in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at if there is no hell, or they don't want us there? Ever think of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SAN FRANCISC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vampire sits in silence, as if tired by his story. Malloy speaks, hesita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oved Yvet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n a vampire feel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oved your wife, sure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s human then. Might as well ask can an angel feel love. Both are blesses or cursed with a certain... detachment. Though whether angels take as long to learn it as I, I will never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directly at Malloy, shocking him with his gaz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I loved Yvette. As I loved Pointe Du Lac. And as with each thing I loved, I destroye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ORLEANS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om the sea, at evening, shrouded in mi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I did not love. And he surviv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N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lavish little supper chamber with coffered bed, fancy French furniture. Open to rooftops of colonial city. Louis sits by an open window looking out over the city. Behind, we can hear the laughter of Lestat and tow female voices. Louis turns and se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in the main chamber with two drugged or drunked whores. One runs her finger down his chest. The other seems out of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HORE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skin's ic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alwa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resses his thumb on her neck and holds her tight, sinking his teeth into her neck. After a time she falls to the bed, dead. he turns to the 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friend has no head for w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stupid. I can warm that cold skin of yours better than she c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think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ubs her brea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you're warm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but the price is pretty high. Your sweet friend – I exhausted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bites her in turn, drinks her blood. She does into the swo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looks on in disgust. He sta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leaving you. I can't stand this any lon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pulls away from the who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o flowery speeches? About what a monster I am? What a vulgar fie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interested in you. You disgust me. I'm interested in my own nature and know I can't trust you to tell me the truth abou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imagine you are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pretend to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you understand, Louis, that you alone of all creatures can see death with impunity... you alone under the rising moon can strike like the hand of 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irl moa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stat, she's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ampires are killers. Predators, who's all seeing eyes were meant to give them detach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irl moans again, open her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girl, Lesta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Let her al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lashes her wrist with his teeth, and lets the blood drip into a gla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think you can be human. You think you can go back. But you can't. You live off the blood of rats now Louis. How human i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irls moans again. Lestat drinks that gla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e still,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irl begins to scream. Lestat picks her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tired love, you want to sle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lks to his coffin, puts her inside and sits on the lid. We hear muffled screaming and banging from in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 you do this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ike to do it. I enjoy it. Take you aesthete's taste to purer things. Kill them swiftly if you will, but do it! For now doubt, you are a killer Louis. 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nds up. The girl pushes the lid off, hysterical. She looks at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R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 coffin, a coffin! Get me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it's a coffin. You're dead,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creams at Lest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 finish th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inish her – if you feel so much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irl grabs Louis and plea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R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on't let me die, will you? You'll sav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t's too late, love. Look at your wrist, you bre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icks her up again. He turns to Louis laug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less I make her one of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YOU KILL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girl screams. Louis puts his hands to his ears. Then Lestat, in a fit of pique puts his teeth to her neck. She dies at l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terrible silence descends. Lestat looks at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God... to think you... are all I have to learn fr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the old world, they called it the dark gift, Louis. And I gave it to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eaves without a wo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ANK NEW ORLEANS BACK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rat scurried down a gutter, then another and another. Louis' hand grabs the rat. We see him from behind, walking down the street, gripping one, then an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m I damned? Am I from the devil? Is my very nature that of a devil? And all the while, as these dreaded questions caused me to neglect my thirst, my thirst grew hotter, my veins were threads of pain in my flesh, my temples throb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maller side street, in which every house is marked with an X. The street is crawling with rats, and Louis is following them. A man passes with a lanter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go that way Monsieur. It's the plague. Go back the way you c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miles bitterly at these words, repeating them to him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ay I c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lks on, following the ra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d finally, when I could stand it no longer, I stood in an empty desolate street and heard the sound of a child cr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house, the door slightly open, marked with an X. The sound of a child crying inside. Louis walks toward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little girl, pulling at a figure in a rocking c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ma, please wake up. Mama, I'm frightened, please wake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Louis enters, he sees the woman is dead. Her eyes are being eaten away by ra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gasps in horror. Claudia turns. She is a radiant doll or angel as she stretches out her hand to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nsieur, please help us. Papa's waiting for us at the ship. Please wake mama, Monsie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ns to him. Instinctively, he gathers her in his arms. He looks down pitying on her beautiful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f I am damned, why do I fell such pity for her gaunt face? Why do I wish to warm her tiny arms? Comfort her beating he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snuggles into him, suddenly utterly secure. She tugs at his hair, brings his head down towards her. And we see Louis shiver, as his lips go to her n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r breathing becomes calm as she goes into the swoon. Gradually another sound replace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S LAUGHTER, GROWING LOUDER AND LOUDER.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Louis backs away, caught red-handed, the child in his arms. He sees Lestat slapping his knee and laughing in the door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my philosopher, my martyr. "Never take a human life". Well you must admit it is funny. Or is it merely touching? I'm not 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ares at the unconscious Claudia in horror, then lets her slip gently into a chair. Shamefully he wipes his mouth, sees the tiny wounds on her thro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snatches up the dead mother from the chair and begins to dance with her in great circles, humming and talking. Her head falls back. Black water flows from her mou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s make some party of it, shall we? Maybe there's some life in the old lady y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flees into the str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back, Louis, you are what you are. The plague would have got her within hours anyway. Merciful Death how you love your precious guil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unning through an assortment of streets. All the night life of New Orleans flows by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years I had not savored a human. And when I had Lestat's words made sense to me. I knew peace only when I killed and when I heard her heart in that terrible rhythm I knew again what peace could be. Yet even then I could not contenanc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TERFRONT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ingers of light in the sky. Louis, pale and shivering, walks splashing through the water. He comes to a huge sewer-pipe, crowded with rats. He crawls in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TERFRONT – SOME EVENING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ame sewer-pipe. Now the bodies of dead rats lie all around. A pair of fine leather boots splash through the water – Lesta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WER-PIPE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huddled there, so pale and shivering he seems close to death. Lestat comes throu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I need to find you Louis is follow the corpses of ra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ends down to him, surprisingly gently and puts his own coat arou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in is terrible for you. You feel it like no other creature because you are a vampire. You don't want it to go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emerge from the sewer and walk along the waterfro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what it is in your nature to do. And you will feel as you felt with that child in your ar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d Lestat. I felt peace. I felt an end to the crav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and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ts his arm around Louis, to stop his shive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il is a point of view. God kills, indiscriminately, and so shall we. For no creatures under God are as we are, none so like him as oursel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God merciless? Greedy and cru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but we have even more in common with our creator. come, I am like a mother tonight. I want a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baffled. He follow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N – SUPPE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en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here, your wounded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sa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need company, Louis. More congenial than m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holds up a candle and walks towards a large four-poster bed. Claudia lies there, angelic, under the coverlet, two marks on her n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remember how you wanted her, the taste of 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want to kill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worry, Louis, you're conscience is clear. You left her al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hakes her ge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Claudia, listen to me. You're ill, my precious and I'm going to give you what you need to get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hat do you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uns at him, but Lestat brushes him aside effortlessly, so he falls to the floor. Lestat bites his wrist and presses the bleeding wound to the child's mouth... He winces in p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it dear. More. You must drink it to get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sucks on the wound, reviving, making little noises like a person waking from sle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rises to his feet as Claudia clutches Lestat's arm, sucking the blood fiercely. Lestat mo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that's enough. No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lls her loose and she growls and stares at him with big clear astonished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ve you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puts her down on the bed and sits beside her, holding his wrist, obviously in p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cherie, of course you want more. And I'll show you how to get it. You drink from morals, my beauty, but from me? Never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ill suffering, Lestat pulls the bell-rop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 ON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eing transformed. Becoming white yet robust, bright-eyed yet crazed. She shakes her beautiful curls and the dust falls from them. They are shining in the candle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cannot stop looking at her. He does not notices 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ID ent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I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quelle Belle enf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aid comes near the bed, kneels in front of Claudia. Lestat lays his hand on the maid's throat and Claudia watches keen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ntly, cherie. They are so innocent. They must not be made to suff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lunges for the throbbing vein in the neck, locking on to the flowing 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id is transfix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 on Louis, his anguish, his fascinated horr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the devil! You are the instrument of Sat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enough, cherie. Stop before the heart sto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ts the dead maid onto the floor. Claudia looks at the corp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nt some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bet in the beginning, lest the death takes you down with it. yes, that's it. My child. My beloved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and Claudia sit on the Louis XVI settee. Claudia is a vision, a doll made out of pearl. Animated, voice cris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is Mamm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words echo in Louis' head, as he puts his hands to his 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mma's gone to Heaven, cherie, like that sweet lady over there. They all go to Heaven. And you did very well, cherie. Not a drop spilt. Very good! You're going to be our child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takes out his comb and begins to comb her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mama's left you with us. She wants you to be happ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the devil! You are the instrument of Sat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hhh! Do you want to frighten our little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your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you are, my dearest. You are mine and Louis' daughter. You see Louis was going to leave us. He was going to go away. But now he's not. He's going to stay and make you happ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runs over to him. She smiles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e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conflicted. He cannot leave her. He touches her cheeks, her hair. Same as his. Vampire skin and hair. He draws in his breath, shocked by her beauty, then he embraces her as a father might a daughter. He looks over her shoulder to Lest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iend. You mons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mi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e happy fam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is open mouth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child vamp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ees the tape has run out. He rapidly and clumsily sticks in an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ll we go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did it to make you stay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haps. He knew me. He knew I would love her more than the waking world. But there was more to it than that. Perhaps in the end he did it – to show me that he could. For he lavished affection on her, there was no doubt about that. Life was very different with madame Claudia, as you can imag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NEW SPANISH TOWNHOUSE – (RUE ROYALE, NEW ORLE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husky movers bring in furniture through the back courtyard, past the fountain and the banana trees, up the back stairs and in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FL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riped wallpaper gives way to flowers in the bedrooms. Huge four-poster beds in the bedrooms, and large chests, as big as coffins standing against the wall. Everywhere there are candles and pretty Louis XVI furniture. Lestat gives instructions to the mov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MOVE INTO A DIMLY LIT PARL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see Claudia draped in lace standing on a petit point chair as a DRESSMAKER measure out a gar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can be seen, in an inner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DRESSMAK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nsieur, I need more light. I shall go slind if you do not bring me a lamp, or let me fit this child during the day. O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has pricked her hand. A spot of blood appears on her finger Claudia takes her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 me kiss it be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brings the hand to her lips. The dressmaker abruptly pulls her finger away, in pain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 her finger, two holes show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little child she was, but also a fierce killer, now capable of the ruthless pursuit of blood with all a child's demand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walks through – sees the dressmaker lying dead at Claudia's feet, Claudia still on the chair in the half-finished dr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Claudia, will you never learn? Who will we get now to finish your dress? A little practicality, cher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UI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would sleep in my coffin, daily, curl her child's fingers round my hair as she dreamt of I know not wh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and Louis, sleeping in a coffin together, Claudia's fingers curling his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AUDIA'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playing with dolls, each as perfect and beautifully dressed as she 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te and beautiful, she played with dolls, dressing them and undressing them by the h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LOU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tinkling with her child's hands on the piano, picking out a hesitant tu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te and beautiful, she killed. And to watch her kill was chil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QUA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tinkling of Claudia's piano is heard, ov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well-dressed lady, walking through a square lit by gaslight. The lady hears a child's sobbing and stops, tur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POV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the picture of lost innocence, sitting on a bench and cry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are you crying,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woman, all solicitude, goes to Claud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lost, my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m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sh now, don't cry, We'll find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m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woman takes Claudia in her arms. Claudia nestles her head in her shoulder, her teeth near her n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BodyText2"/>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They found death fast in those days, before she learnt to play with the, to delay the moment till she had taken what she wanted...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LOU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pPr>
      <w:r>
        <w:rPr>
          <w:rFonts w:eastAsia="Courier New" w:cs="Courier New" w:ascii="Courier New" w:hAnsi="Courier New"/>
          <w:i w:val="false"/>
          <w:iCs w:val="false"/>
          <w:sz w:val="22"/>
          <w:szCs w:val="22"/>
        </w:rPr>
        <w:t xml:space="preserve">A stern, stiff </w:t>
      </w:r>
      <w:r>
        <w:rPr>
          <w:rFonts w:eastAsia="Courier New" w:cs="Courier New" w:ascii="Courier New" w:hAnsi="Courier New"/>
          <w:i w:val="false"/>
          <w:iCs w:val="false"/>
          <w:caps/>
          <w:sz w:val="22"/>
          <w:szCs w:val="22"/>
        </w:rPr>
        <w:t>piano-teacher</w:t>
      </w:r>
      <w:r>
        <w:rPr>
          <w:rFonts w:eastAsia="Courier New" w:cs="Courier New" w:ascii="Courier New" w:hAnsi="Courier New"/>
          <w:i w:val="false"/>
          <w:iCs w:val="false"/>
          <w:sz w:val="22"/>
          <w:szCs w:val="22"/>
        </w:rPr>
        <w:t xml:space="preserve"> (male) beating time with a ruler as Claudia picks out scales on the piano. He raps her on the knuck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IANO-TEACH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thumb girl! Mind the thumb!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glares at him, then returns to playing, improving rapid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LL-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Piano music over. Mozart, now well play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Claudia staring at a glass case, inside of which are an array of eighteenth century dolls. An old </w:t>
      </w:r>
      <w:r>
        <w:rPr>
          <w:rFonts w:eastAsia="Courier New" w:cs="Courier New" w:ascii="Courier New" w:hAnsi="Courier New"/>
          <w:caps/>
          <w:sz w:val="22"/>
          <w:szCs w:val="22"/>
        </w:rPr>
        <w:t>dollmaker</w:t>
      </w:r>
      <w:r>
        <w:rPr>
          <w:rFonts w:eastAsia="Courier New" w:cs="Courier New" w:ascii="Courier New" w:hAnsi="Courier New"/>
          <w:sz w:val="22"/>
          <w:szCs w:val="22"/>
        </w:rPr>
        <w:t xml:space="preserve"> looks down on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DOLLMAK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are expensive, my dear. Maybe too expensive for a young girl lik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walking along, clutching the do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LL-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ollmaker lying dead, two puncture marks in his throat, his dolls scattered all arou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TAK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and Louis looking through the window at a display of coffins. Claudia point at the smallest 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grew, yet stayed the same. She wanted a bed of her own, yet would climb back into m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AUDIA'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hild's coffin on the floor. The lid lifts. Claudia emerges, yawning, wanders through the flat int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BED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ere his coffin sits. She slides the lid off, and curls in beside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LOU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playing the piano, now with remarkable dexterity. The piano-teacher sits mute beside her. As she plays, he topples over and falls to the ground. We see the puncture-marks in his neck. Lestat, hearing the noise, comes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Claudia! Didn't I tell you, never in the ho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miles to herself, keeps play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AUDIA'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NARIES sing in a cage, above a child's coff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is writing at a secretaire. She is writing in a diary with a quill pen in an adult hand. She murmurs the date as she wri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ptember 21st, one hour after sunset. The sky is still violet, the way Louis loves and as always Lestat was gone when we ro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up and sees Louis in the doorway, watching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id you learn to write,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ay I learn everything. By watch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closes the diar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never let me see you kill,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taught you all you need to know about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fant death, he calls me. Sweet daughter death. You know what he calls you? Merciful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jes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es he call you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sh, Claudia don't talk about such things. Show me your boo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opens it. Inside there is a beautiful pen and ink portrait of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You did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t still. It's not finish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begins to fill in the sket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me can pass fast for mortals when they're happy. With us it was the s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RUE ROYALE – NIGHT (1800'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treet lamps are oil at this period. Houses are now tall two-story Spanish style. Streets are flagstone. Passing carriages are bl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 a very different life. And a new century was beginning. what had once been a small godforsaken French colony was growing into a great port, giving us an endless train of magnificent strang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Louis and Lestat, dressed in the same clothes walking through a raucous carnival with sideshows. Crowd milling around, sailors, whores, children, thieves, freed slaves, Indians. They pass a Wild West display, jugglers, fire-eaters, three-card tricks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human life was here, for the taking. And we took, all three of us, in our different wa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come to a raised platform where a troupe of perfectly-formed midgets do a burlesque sh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stops. She stares, at these small, perfect creatures like herself, intrigued and troub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and Lestat walk on, not noticing 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CLAUDIA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ircles the troupe. She comes to a small tent, behind it. At the entrance stands a midget you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to come inside, love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walks up to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r been kis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hakes her head. He kisses her. Claudia allow her to be kissed, then bites his tongue. he youth struggles, as Claudia holds him and drains him. She lets him go as Louis appears behind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like me, Louis. Small and yet not small at all. Lik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hurriedly draws her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tched her grow yet stay the same, her doll-like face possessed of adult eyes, eerie, powerful, seduct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playing the piano, now like a demonic Liszt. Louis wri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appears in the doorway. He has a big box in his ar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other doll? I have ten, you realiz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OCUS ON early 19th Century French dolls – wood, glass, wax, bisque – all around the bedroom, on chairs, on the bed. Some newish, some tattered o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I thought you could use ano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ands her the box. It is a fine Parisian Jumeau doll. She likes it and stokes it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always on this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ight? What do you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lways give me the doll on the same night of the y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realiz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is my birth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examines the other dol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 of these are so old and tattered. You should throw them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Or there would be twice as ma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re the fairest by f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ress me like a doll. You make my hair like a doll. Wh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doesn't answer. Claudia stands up quickly, and strides out into th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ARLOU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here Louis is reading by the window. She walks to a mirrored cabinet, takes out a scissors and begins cutting her h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me to be a doll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 don'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continues cutting. She sees Lestat emerge from her bedroom in the mirror behind her then turns to him, an angelic little boy's face now with soft curls around her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n't I change, like everybody e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walks past him, back into her bedroom and slams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beat. Louis looks from the mass of blonde hair on the floor to Lestat. Then a HORRID SCREAM pierces the silence. More screams, which become ro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LAUDIA'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nds before the dressing-table, all her long hair grown back over her shoulders. She holds it with both hands, screaming and screaming. Lestat and Louis come through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ich of you did it? Which of you made me the way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you are? You would be something other than you 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f I cut my hair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ill grow back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t wasn't always so! I had a mother once! And Louis – he had a wife! He was mortal the same as she! And so was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rns on Lest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ade us what we are, didn'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her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YOU DO IT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ns at him with the scissors, scoring his face. The cut heals. She scores it again. It heals again. She stares at him in horr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UD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id you d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y should I tell you? It's in my pow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yours alone? Tell me how it was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glad I made you what you are! You'd be dead not if I had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orms out. Louis goes to Claudia and picks her up in his ar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ender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immortal. You've always known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ll me why... you've got to tell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arries her outside, onto the porch. There is an old flower-seller going b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ee the old woman? That will never happen to you. You'll never grow old. You will never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t means something else too, doesn't it? I shall never, ever grow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clutches Louis desperate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te him. But I cannot bear to lose you. You're the only companion I have, forever. You taught me everything I know. Please tell me Louis. Tell me how it came to be that I am this... 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rokes her beautiful face, her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I've something to show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ORLEANS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ing, holding Claudia as if he was about to lose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gh everything was changed, through the years had warped the contours of the streets, I found my way there, aware that I'd always known where it was and avoided it, not wanting to pass the doorway where I'd first heard Claudia c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back in the same street, outside the same house. He stands with Claudia at the window. There is a family inside, a picture of domestic tranquilit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eard you crying. You were there in a room with your mother. You were hugging her for warmth, crying pitifully as you had been for days. Because your mother was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tares at him, suddenly very cold, very aler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opened the shutters... I came into the room... I felt pity for you. Pity, but something e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an't go on. Claudia's eyes are remorsel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ed on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e found me with you. I ran, sickened at what I'd done. Then he cut his wrist and fed you from him. I tried to stop him, but you were a vampire then. And have been every night hereaf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both di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ook your life. He gave you another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peaks through indrawn brea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ere it is. And I hate you bo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u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and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hy did you tell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could I not? She had to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did you lose her? Did she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would she have gone? She was a child, and beautiful, heartbreaking merciless child. And I had made her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ing the streets, shive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lked all night. I walked as I walked years before when my mind swam with guilt at the thought of killing. I found myself at the Cathed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cathedral rising out of the mist, the doors op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ought of all the things I had done and couldn't undo. And I longed for one second's pe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towards the doors, in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THEDRA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enters. The dim lights of candles. A sacristan tending the altar, an old woman praying – otherwise empt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no fear. If anything I longed for something to happen, for the stones to tremble as I entered the foy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ing down the nave of the church. He stops by the al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lmost genuflected from old habit. I almost pray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its in a pe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n it struck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ross, the statues, the tabernac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f the statues gave an image to nothing? What if I was the supernatural in this cathedral? The only immortal under this roof. And I felt nothing but loneliness. Loneliness to the point of mad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a hand is laid on his shoulder. Louis almost jumps. He turns and sees the face of a grey-haired pri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ish to go to confession? I was about to lock up the chur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ares at him, tears in his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troubled, aren't you? Can I hel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too late, too lat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EI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t's never too late. 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riest gestures to the confessional. Louis rises, slow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FESS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kneeling in the darkness. The hatch slides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less me father for I have sinned so often and so long, I don't know how to change nor beg for forgive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n, God is infinite in his capacity to forgive. Tell him from your he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urders, father, death after death. The woman who died two nights ago in Jackson Square, I killed her. And thousands of others before her. I have walked the streets of New Orleans like the Grim reaper. And fed on human life for my own. I am a vampire, father, and have turned the one I love most of all into on to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hatch slams down. Louis rises, confused, and the door is flung open, the priest stands t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know the meaning of sacrile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ises. Walks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there is no merc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face comes into the light. The priest steps back, open-mouth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talk of sacrilege. Why if God exists does he suffer me to ex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ares his fangs. The priest runs, screaming. Gets to the bellrope, begins to ring the bell. Louis swoops on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es he suffer me to l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akes him, lifting him from the floor, till his feet stop kick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enters, silently, like a corpse. He hears a voice behi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cked together in hatr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sees her sitting in the darkness. She is wearing a tiny nightgown of stitched lace and pearls, weirdly adult and seductive. She comes toward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can't hate you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prays perfume over her body as she comes near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is the aroma of a mortal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whisp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o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kisses his chee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s mortal to you. You gave me your immortal kiss. You became my mother and my father. And so I'm yours.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akes his face in her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now's the time to end it, Louis. Now's the time to leave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l never let us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mi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real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CKLANDS – NEW ORLEA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ailing ship, by the docks. Louis and Claudia talking to a shipping-cler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we made plans. She was convinced there were others of our kind in Europe, that they would have the answers Lestat couldn't provide. Lestat whom she now hated, who she thought she could be free of. I doubted, but then she had a surprise in st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FLAT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playing the piano. Louis reading. Claudia enters, wearing a cape and hat. She walks to the piano, sits at the end of the piano and stares at him as he play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it now? You irritate me! Your very presence irritates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UD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wee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e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And I'll tell you something else! I've met someone who will make a better vampire than both of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at supposed to frighten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spoilt because you're an only child. You need a brother. Or I do. I'm weary of you bo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uppose we could people the world with vampires, the three of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you my d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a liar. But you upset my pl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pl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me to make peace with you, even if you're the father of lies. I want things to be as they w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perks up, puzz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pestering me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Lestat. I must do more than that. I've brought a present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I hope its a beautiful woman with endowments you will never poss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tares at him for a mom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tter than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akes his hand and leads him into an inner room. Louis follows behi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n't fed enough. I can tell by your col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wo beautiful youths, lying asleep on a couch, by a table full with a half-eaten meal. Lestat sig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Claudia, you've outdone yourself. Where did you find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runk on brandy wine. A thimbleful. I thought of you when I saw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forgive each other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stares at him, sitting. She no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bites into the neck of one of the youths, sucks greedily and horribly. Claudia watches him without expression. He finished one, is about to take the other when he staggers. He looks at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bsinthe? You gave them absin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Laudan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tares wildly at her, tries to move towards her, then slips to th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udanu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It killed them, unfortunately. But it keeps the blood w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tries to ri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Louis, Louis, she killed them... and let me dr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tches, appalled. He goes to m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Lou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put me in my coff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put you in your coffin.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pulls a knife out from under her shawl, walks rapidly to him and slashes his throat. Blood explodes from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Don't do this 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 Louis, I gave you the gift – help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lacerates his face. Blood pours from everywhere. She plunges the knife in his chest. He falls back, fangs bared, clutching the knife. Claudia leaps on him then, bites deep into his neck as he dies. Louis screams, runs forward, pulls her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ve you done, Claudia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rags her off Lestat, tries to pull her out of the room. She hisses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ook what's happening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ooks. The floor is a sea of blood. Lestat has begun to shrivel, as if he'd been a bag of blood. His skin is shriveling against his bones like parchment, his eyes are slipping back into his skull-like face. His lush, beautiful hair remains unchanged. But his clothes are virtually being emptied of the body. It is no more than bones, wrapped in paper and the pupils of the eyes suddenly roll up into the papered sku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Oh, God forgive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mock me, Louis. Help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res at the shriveled skeleton in its skin wrapping. She is fascinated. She sees the vampiric blood flow all over the floor. She touches it and brings her finger to her li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night, sweet prince, may flights of devils wing you to your r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forward, touches the skeleton, the blonde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dead, Claudia,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one good lesson he taught me, Louis. Never drink from the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nds up, all business sudden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p me. We must get rid of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drags the coverlet from the table, knocking the crockery over the dead youths, and wraps Lestat's skeleton in it. She takes a bunch of chrysanthemums and places them in his skeleton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ould we burn him? Bury him? What would he have liked,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mock,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wam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RI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hipping the horses. Claudia beside him. Lestat's skeleton in the back, with the bodies of the two dead yout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Europe, Louis. We shall meet our own kind. Find the one who made him. Learn what it me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uppose the one who made him knows nothing and the vampire who made him knows nothing, and it goes back, nothing proceeding from nothing, until there is nothing! And we must live with the knowledge that there is no knowledg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arriage pulls up by a swamp. Mist everywhere. Overhanging creep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f we find the one who made him? Do we tell him we destroyed his own creation? The vampire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drags out the bodies of the boys. He slides them into the waters of the swamp. We see ripples in the water and the churning of alligators, as they attack the corpses. Louis takes Lestat's skeleton in his arms. He slides it into the waters. The alligators speed toward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belongs with those reptiles, Louis. He deserved to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maybe so do we. Every night of our lives. He was my brother. My maker. He gave me this life, whatever it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 it for us, Louis. So we could be fr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nds there, saying no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ook a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itter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Go away from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is shocked to her core. She steps back. Louis stares at the rippling waters. Gradually the movement of alligators stops. Then he hears a sound he hasn't heard in years. Soft, choking. He turns, sees Claudia sitting by a cypress tree, like a little girl for the first time in years. She is weeping copious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 You're cry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see her face, tears of blood running down it. She is heartbroken, lo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never talked to me like that – in all these y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ou never cri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bear it when you do – I would die rather than lose you Louis. I would die the way he d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gathers her in his ar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sh, Claudia, hush now my dea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ll me you don't hate me Louis. I did it for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her towards the carria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ve you Claudia. Always. And we are free now, Claudia. No Lestat. Just the two of us, beginning the great adventure of our li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ifts her into the carriage and drives off, leaving the silent waters of the swam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urdy mulatto workmen lifting cases and trunks out of the apartment. All the furniture is covered in white sheets. Claudia dressed in a cap and hat, is playing the piano by the light of one remaining oil-lam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comes from her room with the cage of canar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birds. We forgot about the birds. There's nothing for it but to let them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opens the cage, and the canaries fly around the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re is a knocking on the door. Claudia falt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a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orkmen must have a trunk – don't stop, cheri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oes downstairs. Claudia plays a moment, then stops, perturbed. She goes to the window. Then sees something out there that makes her face go white. She screa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ing to the door. The knocking gets lou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RL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runs for the stairs, after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eaches the door. The knocking gets louder. He opens the door a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UD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aches the stairs. She scream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Lou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ut Louis has opened the door. Nothing there. He looks back at Claudia, puzzled, then at the door again when, swooping into his vision comes the nightmare image o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filthy swamp-soaked rags, robust again, but his flesh shriveled, covered in scars, his eyes riddled, bloodshot. he ro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IS SHE? WHERE IS THAT ACCURSED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throws his body against the door, slamming it on Lestat's reaching hand. The hand withdraws, as Lestat roars. Louis bolts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runs up the stairs, sweeps Claudia in his arms, watching appalled as the door shudders with the force of Lestat's bo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 THE PARLOUR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runs through with Claudia in his ar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can't b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ake the back stairwel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Lestat crashes through the casement window, scattering blood everywhere, reefing himself on the shattered glass. He tumbles to the floor and gets unsteadily to his f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ME HER 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throws Claudia behind him and hurls himself on Lestat, who fights like a ravening animal, bits of his broken body coming off in the process. Then with a terrifying effort, Lestat hurls Louis off, goes for Claudia, who grabs the poker from the fireplace, scatters burning coals over him. He falls back, then comes at her again, as the drapes catch fire. Louis grabs the lam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ay back – for the love of God... or I'll burn you al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lunges again at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hurls the lamp, which explodes him in fl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screams in agony, whirls around the room, then comes on Claudia again. She hurls another lam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throws the flaming sheets around him, wrapping him further in fire. Lestat falls to his knees, choking, hands up over his face in the smoke. The whole parlor is afire. Louis gathers up Claudia, smothering the burning house, carries her down the back stairs, through the carriage way and through the gathering crowds of mortals into the str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uis running, with Claudia in his arms. He looks back at the flames of the house. Sound of a ship's h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UD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ip is sailing withou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yet. Holding her tightly, Louis ru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CK OF SHIP – NEAR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ands at the railings in the morning mist as the ship moves down the river. He s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ITY OF NEW ORLEA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 flame lighting up the sk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gh the fire seemed to spread through the quartier, I stood on that deck until dawn, fearful he would come out again of the very river like some monster to destroy us both. And all the while I thought, Lestat, we deserve your vengeance. You gave me the dark gift. And I delivered you into the hands of death for the second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ROOM. SAN FRANCISC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Mallo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he die in the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as dead to us. We were free. That was all that matt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IP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hip, shrouded in mi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gh the ship was blessedly free of rats, a strange plague nonetheless struck its passeng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body is slipped into the sea. A priest reads last rites to a mourning fami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IPS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runks and cases, creaking with the ship's movement. Dead rats everywhe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and I alone seemed immune. We kept to ourselves, pondering the mystery of Lestat and the greater mystery of each oth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I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ssing through the Straits of Gibral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reached the Mediterranean. I wanted those waters to be blue. They were black, nighttime waters and how I suffered then, straining to remember the color that a young man's senses had taken for granted, that my memory had let slip away for eternity. It was black off the coast of Italy, black off the coast of Greece, Europe itself was bl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itting with an easel and sketch-pad, sketching the bay of Naples. A beautifully realized drawing, all in shades of grey and black. Louis obser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your quest is for darkness only. This sea is not your sea. They myths of men are not your myths. Their history isn't you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ketch changes to a sketch o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CROPO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the moonl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saw the Acropolis by moonlight, shades of grey and silver. And I longed for the brilliant white of those marbles in the hot sun of Hom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ketch changes to a sketch o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NSYLVA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d the traditional shapes of the vampire landscap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docked at Varna and searched the rural countryside of the Carpathians, for what she liked to term "our k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montage of sketche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TRANSLYVANIAN VILLAGE, A GRAVEY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UINED CASTLE AFTER CASTLE, LOOKING INTO THE SK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quest for these Old World vampires filled me with bitterness. We searched village after village, ruin after ruin and I was glad when always we found nothing. For what could the damned really have to say to the damn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OM. SAN FRANCIS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and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ound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asant rumors, superstitions about garlic, crosses, stakes in the hear, all that – how do you say again? Bull shit. But one of our kind? Not a whisp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vampires in Transylvania? No Count Dracul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ctions, my friend. The vulgar fictions of a demented Irishman... So we repaired to Par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ULEVARD FACADE OF GRAND HOTEL AND PARIS OP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rowds and gaslight everywhere. Carriages, horses, OPERA coming from the opera hou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the very name of Paris brought a rush of pleasure to me that was extraordinary. I was a Creole, after all and Paris was the mother of New Orleans, a universe whole and entire unto her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18TH CENTURE PALACES ALONG THE SEIN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high walls of the Louvre, dark figures walking in pairs through the shadowy tulieri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STREET – SHOP WIND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in furtrimmed muff and bonnet, peers through the glass at a display of dolls. Each doll in there seems to resemble her, with blonde hair and blue eyes. She peers deep into the shop and se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DELEINE, a young woman bent over a workbench painting a doll's face, oblivious to being watch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OPERA STAIRC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and Claudia hurrying hand in hand with a crowd of mortals towards the sound of an ORCHESTRA TURNING beyo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OTRE D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and Louis standing in the deep shadows, looking at the branching arches. Louis is overcome with sadness, Claudia is fascinat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Claudia walk among a series of mythological nudes by Pouss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L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urrounded by discarded dresses and outfits, being attended by couturiers. All the clothes are tiny, to fit her frame, but have an adult cut and shap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were alive again. We were in love and so euphoric was I that I yielded to her every des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UMPRUOUS HOTEL S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ull of late 19th century furniture, lots of Empire style, Regency, gilt, velvet and broca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 ON A HUGE BLACK EBONY CH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gainst a wall, solemn among all the light and glit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y a large gilt mirror, in her new clothes. She is covered with jewelry, fixing earrings to her 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p me, mon c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over, helps her with the earrin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I loo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ill my beautiful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laug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beautiful child! Is that what you still think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 you turn away? Why don't you loo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wirls, looking at herself in the mirror, then stops, stares at her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nt me to be your daughter forever, don'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tell me, papa. What was it like making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stunned. He blus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on't remember? Or you never kne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 something hurries...and seldom savored... something acute that was quickly lost. It was the pale shadow of kil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how will I ever know,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res at him through the mirr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never find them, will I? My own k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ULEVARD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Claudia walk along a boulevard like father and daughter. All around them are bourgeois Parisian families on their evening stroll. Claudia points at the children that pa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ve I anything in common with her,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points to a beautiful French child walking by with her m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r her, or her – or any of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you torture your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are ducklings, that will grow into swans. Whereas I must be the duckling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more beautiful than any of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LL-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see Madeleine, inside, painting a doll's face. Louis and Claudia arrive out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her dolls resembl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s face, with the dolls in the background. The resemblance is uncann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they my kind Louis? Dolls never change ei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neither, Claudia. Now stop th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deleine sees Claudia from inside. She w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Should I take her, Louis? Among her dolls? make a doll of her in tu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akes her arm. But Claudia shakes him off, and moves into the sho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TIN QUAR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briskly, head bow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a time we had been almost human, in the sensual whirl of what Paris had to offer. But the human delights of that city only served to remind her of the ageless child she had become. I felt her pain as I walked until I become aware that I was being follow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LOU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alking. A step echoes 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ops. Turns, sees nothing. Then walks again. The echoing steps begin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again. Sees a shadow, flit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Nothing. He walks again, hears the same effect. Then he stops. He stares at a gaslamp opposi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it was when I had given up the search for vampires that a vampire found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ntiago, a tall vampire, materializes under the gaslight. And Louis gradually realizes that this vampire has assumed the same attitude, posture, clothes and hair-style as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gives an involuntary shake of the head. Santiago mimics. Louis takes a step forwards. Santiago mimics. Louis folds his arms. Santiago mimic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 &amp; STATIAGO</w:t>
      </w:r>
    </w:p>
    <w:p>
      <w:pPr>
        <w:pStyle w:val="BodyText2"/>
        <w:ind w:left="2835" w:right="2835"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imultaneous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ean me h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TIA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beat la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ean me h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alculat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rickster. Buffo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ntiago echoes the first word, but not the second. Louis has broken his composure. He turns his back on Santiago, only to come face to face with Santiago right in front of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gain Louis turns this back to find Santiago facing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turns, glowers, refusing to look at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searched the world for an immortal and this is what I f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lowly he looks up. Santiago draws close, breaking the mirror trick and suddenly slams Louis back against the w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is furious. He regains his balance, strikes out at Santiago and when Santiago vanishes, to reappear behind him, Louis slams back his elbow into his midriff. Santiago staggers, amazed and then rushes at Louis, throwing him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rolls back to his feet, then to his amazement sees two vampires, on in front, on behind. He looks both ways, then sees one has vanished. He stares, awestruck, at this new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looks like an ang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all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reaches into his waistcoat, takes an engraved invitation out of his pocket and thrusts it at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reads it aloud, as w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ATRE DES VAMPIR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y Special Invit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iday, 9 p.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ng the petit beauty with you. No one will harm you. I won't allow it. Remember my name. Arm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rmand bows and vanish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listens to the sil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XT BOULEVARD DES CAPUCHINES – THEATRE DES VAMPIRES – NIGHT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formally dressed with Claudia in rich attire on his arm. They pass people buying tickets for the theatre and go in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member what I've told you. They'll have different powers. They'll read your thoughts if you allow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draw close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GE PO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ad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ATRE DES VAMPIRES PRESE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ASQUE OF THE RED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y Edgar Allen P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osters are illustrated with cliched images of vampires overcoming damsels in distr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OTHER ANG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his can't be real. This is nonsen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nsense all right. But something tell me it's going to be the strangest nonsense we've ever se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rily, they show their invitations to the mortal ticket taker at the door. He glances away indiffere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ATRE BOX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and Louis look at the crowd as the lights go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s, mortals everywhere. And lots of drops to dr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are here. I know they are. Listen for something that doesn't make a s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tage: curtain ri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 elaborate painted set of an Italianate castle. Death standing before it, the traditional image of the Grim Reaper, complete with magnificent scy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 vampire. It's the one I saw in Rue St Jacqu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version of the Poe story unfolds before them. All of the participants are vampires. All beautiful gleaming white, aged 20 or 30.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use no paint. And the audience think it is pai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evilishly cl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potlight uncovers a mortal woman suddenly forced out upon the sta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no vamp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She's frightened. She doesn't know where she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audience laughs uneasily, then stops as the Mortal Woman comes into the footlights. She is too beautiful, too confused. Santiago, as Death, advances on her. She backs away, terrified, then sees the other vampires, in a phalanx, advancing from behind, in a half-circ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want to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around in panic. Santiago swoons, arms over his breast as if he is hopelessly in l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are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ortal Woman steps to the footligh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one help me. Please... What have I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hispers to Claud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is no perform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no one knows but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all die. Death is the one thing you share with all thos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ntiago gestures to the audie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UD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apt fac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m you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th is no respecter of age. He can come any time, any place. Need I tell you what fate has in store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 take my chance. Let me go!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f you take that chance and live, what is your fate? The humpbacked toothless visage of old 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ntiago approaches her and tears the drawstring out of her peasant blouse. It opens completely and starts to slip. She tries to catch it, but gently stops her wrists. The blouse falls, exposing her young breas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AND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is monstr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and very beautif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 as this flesh is pink now, it will turn grey and wrinkle with 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 me live, please. I don't c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why should you care if you di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hakes her head, confused. he catches her wrists behind her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UD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s awestruck by her beauty, her suffe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N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raws near her chee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uppose death had a heart to love and to release you? To whom would he turn his passion? Would you pick a person from the crowd there? A person to suffer as you suff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UDI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young girl cries out in j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NG GIR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yes, take me Monsieur Vampire! I ador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udience roars with laugh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ait your tu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udience laughs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Mortal Woman shakes her head in panic.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have you a sister, a mother, a daughter you would send in your pl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 ON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ven she is repelled by the cruelty. She shakes her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akes her head. She is helpl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alone can give death meaning. Do you know what it means to be loved by death, to become our br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tal Woman looks up on the verge of hysteria or fainting. But then her eyes mist over. She is being entranc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realize she is looking past Santiago at the divinely beautiful Armand, who has just stepped out of the wings. Armand has entranced her. He passes Santiago. Santiago stiffens, but yields the sta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p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p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takes her by the naked should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beauty is a gift to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gestures to the others who slowly, gracefully close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deserves such a gif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lls the drawstring from her skirt and it falls revealing her nakedness. But she is spellb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TAL WO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p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embraces her, drinks, her naked body stark against her black clothes, then he passes her to the other vampires one by 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LO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o battles desire and hunger with ang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ve seen enough of this! I loath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st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naked Mortal Woman lies dead on the floor. The vampires seem to vanish one by one. As the curtain draws across, the Audience loudly applauds what they presume are theatrical tric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OTHER ANG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udience, milling towards the exits. They talk in vacuous terms about the beauty of the show, the symbolism of it, the daring of it as they le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radually Louis and Claudia are left alone in the empty theatre. Louis seems anxious to leave. Claudia whispers in his 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tience, Louis. Pati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around the empty theatre, more eerie now than when the play was on. The red curtain shifts slightly in a hidden breeze, a candle sputters and dies in a box. Then the candle flares again, and we see Armand in the box, looking down on them. He stares with a dreamy expression, saying noth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ve been searching for you for a very long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voice echoes eerily. Armand gestures for them to follow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OT OF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leading, Louis and Claudia following. It opens into a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UGE UNDERGROUND BALL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alls are painted with famous copies of Durer, Brueghel, Goya and Bosch depictions of death. Fine wooden coffins line the walls. Candles burn in sconces, casting alternate shadows and pools of light. Armand walks through, gesturing Louis and Claudia to follow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they walk through, vampire man and women appear out of the shadows like wraiths, startling them, drifting around them, stroking them, touching Claudia as if she were a doll. Shrieks of preternatural l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rmand gestures to the vampires to back of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ll obey but ESTEL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ESTEL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ch a dar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menaces Claudia, her breasts enormous, her fangs bared. Armand throw her a look, and she is flung against the w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ares around. The vampires faces drift towards him and away, always disclosing the face of Armand, who seems some distance away, but strangely close, staring at Louis with a constantly calm, hypnotic gaze. Then a young mortal boy comes from the shadows with a candelabra, which he hands to Arm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rmand and the boy come towards them, leading them along the walls, his candelabra illuminating the ghastly murals, his face gleaming like an angel above the candlefl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nstr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and very beautif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lips, they didn't m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did, but too fast for you to see them. No magic, just grace and sp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boy is watching Louis. Armand's hand beckons and the boy draws up to Louis in the candlelight. He places his arms on Louis' shoulders. Louis glances at Armand, who smiles. Louis sees the puncture marks on the boy's n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ants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is utterly confused. Can't resist. Drinks his 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oy's body presses against him, sensual, willing. The other vampires appear all around Louis, who suddenly senses it and draws away, asham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watches warily, from a distance. Armand beckons at her and Louis and open a door in the wall which reveals a stone stairc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MEDIEVAL 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edieval chairs, table, an old coffin, a bed in one corner, a blazing fire. A medieval painting of Satan, being banished from heaven, above the fire. Armand places the boy on the bed, settling him so he slee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sappointing, isn't it? To come so far and find so little. Jaded ingenues, amusing themselves with make- belie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had feared we were the only o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how did you come into exist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lances at Louis, then at Claudia, who averts her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on't want to answer... Two vampires from the new world, come to guide us into the new era as all we love slowly rots and fades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the leader of this gro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there were a leader, I would be the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tares at him constantly, guard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you have the answ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You have questi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hing if not vampir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made us what we 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rely you know the one who mad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he one who made him, who made the one who made him, the source of all this 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ooks at the picture. Armand watche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is a picture, nothing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ean we are not children of Sat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at Louis. A smile of infinite compass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understand. I saw you in the theatre, your suffering, your sympathy for that girl. I saw you with the boy. You die when you kill, you feel you deserve to die and you stint on nothing. But does that make you evil? Or, since you comprehend what you call goodness, does it not make you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there is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ha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asses his finger through the candle fla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perhaps this is the only real evil lef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God does not ex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not spoken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no vampire here has discourse with God or the D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ne that I've ever known. I know nothing of God or the Devil, I have never seen a vision nor learnt a secret that would damn or save my soul. And as far as I know, after four hundred years I am the oldest living vampire in the wor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es at them, his face angelic, hypnotic, young. His eyes hold them both in a tra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God... So it's as I always feared. Nothing, leading to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fell too much. So much you make me fe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es from Claudia to Louis. He seems to be reading their sou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one who made you should have told you this. The one who left the old world for the ne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knew nothing. He just didn't c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new? You mean he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appears suddenly to Louis' shoulder, interrupt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beloved. It's time we were on our way. I'm hungry and the city wai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ares hard at Armand. Armand looks from her to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soon to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eems genuinely regretful. But Claudia pulls Louis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RKENED CORRIDORS AND THEAT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and Claudia feel their way through darkened corridors, trying to find their way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place was dark as we left, a darkness that confounded even Claudia. And as we blundered through it, again came the thought: I have wronged Lestat, I have hated him for the wrong reas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a light comes on. They see they are in the empty theatre. Santiago stands on the stage, under a cand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id you wrong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stun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read my thou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aid a nam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name I don't want to say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eemed to recogniz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r vampires appear behi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is but one crime among us vampires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at Claud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hould know, who are so secretive about the vampire who mad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laug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ored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he crime that means death to any vampire. To kill your own k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aaah! I was so afraid it was to be born like Venus out of the foam, as we were! Come Louis, let's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TEL SAINT GABRI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and Louis enter the Lobb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athe them! I can't stand the sight of them! Stupid bourgeois Parisians, all dressed in black like some private club! I've searched for them the world over and I despise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an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 feel it from them! They want to know who made us, what became of him. They have their rules, their idiotic rul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come to their room, en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OOM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loses the door behind him. Claudia pac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think I would let them harm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you would not, Louis. Danger hold you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ve holds you to me. And we are in danger, no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miles at him. A strange, sad, adult smi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ould leave me for Armand if he beckone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ants you as you want him. He's been waiting for you. He wants you for a companion. He bides his time that place. he finds them as dull and lifeless as we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not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know what his soul said to me without saying a word? When he put me in that tr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you felt it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 him go, he said. Let him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ouches hi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at what I should do Louis? Let you go? My father? My lover? My Louis, who mad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 are tears in her eyes. Louis lifts her up in his ar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can protect us,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really believe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LL-SHI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staring at the dolls. We see Madeleine inside, painting a doll. She sees Claudia and smiles and w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AT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itting alone in the box, as the curtains draw back, to show Santiago as death, as before. Louis takes advantage of the darkness to slip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AND'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opens the door to Louis' kn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as waiting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follows Armand into the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is dear to me. My...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lo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my beloved, my chi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you say so. You are innoc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innocent. But I'm afraid. She feels she's in danger from the oth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h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ould give you reasons. Her silence. Her youth. It's forbidden to make so young, so helpless, that cannot survive on its 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blame the one who made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you kill this vampire who made you both? Is that why you won't say his name? Santiago thinks you d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want no quarrel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lready begun. If you want to save her, send her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I leave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smi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soon? Without any of those answers you so longed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aid there were n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asked the wrong questions. Do you know how few vampires have the stamina for immortality? How quickly they perish of their own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can do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ould never give up life. If the world were reduced to one empty cell, on fragile candle, you stay alive and study it. You see too clearly. You see too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what the one who made me sa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he must have love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suddenly grips Louis close to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I need you more than he ever did. I need a link with this century. The world changes. We do not. Therein lies the irony that ultimately kills us. I need you to make contact with this 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aughs bitter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Don't you see? I'm not the spirit of any age! I'm at odds with everything and always have been! I'm not even sure what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smi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Louis, that is the very spirit of your age. The heart of it. You fall from grace has been the fall of a centu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stunn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 vampires of the Theat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ke moths around the candle of the age. Decadent, useless. They can't reflect anything. But you do. You reflect its broken he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speechl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these not the answers you came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f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My 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vampire with a human soul. An immortal with a mortal's passion. You are beautiful, my friend. Lestat must have wept when he made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You knew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I knew him. Knew him well enough not to mourn his pass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stands. He takes Louis by the arm, leads him towards the back w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must go now. You must get her safely out of Par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opens a hidden door in the w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one else knows of this door. When you knock you will find me wai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ATRE DES VAMPIRE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n the street outside, as the door closes behi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elt a kind of peace at last. I had found the teacher which Lestat could never, I knew now, have been. I knew knowledge would never be withheld by Armand. It would pass through him as through a pane of glass. And I knew Claudia must leav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SUI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enters. There is unfamiliar scent in the air, a doll sitting by the mirror. Louis looks in the mirror and s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Madelein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oll-maker, resplendent in green taffeta, sitting like a Madonna with Claudia on her lap. Claudia's arms are wound round her neck. The contrast between mortal woman and immortal child is p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Louis is sh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deleine rises and comes towards Louis. She draws back the lace fringes round her throat, so he can see the two marks there. She says softly, dreami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r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urns away. Claudia speaks, icy, from the b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it Louis. Because I cannot do it. I haven't the strength. You saw to that when you mad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urns to Madele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n't the vaguest conception under God of what you as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u contraire, monsieur, I h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pushes her away. Claudia screa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found your new companion, Louis! You will make me m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grips Madeleine and shakes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we seem to you? Do you think us beautiful, magical, our white skin, our fierce eyes? Drink, you ask me! Have you any idea of the thing you will be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evil is that you cannot be evil! And I will suffer for it no long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make me, Claudia! I cannot d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t you could do it to me! Snatching me from my mother's hands like two monsters in a fairy-tale! Couldn't you have waited? Six more years and I would have had that shape! And now you weep! You haven't tears enough for what you've done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points to Madele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give her to me! Do this before you leav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begins to weep, sobbing like a chil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God! I love you still, that's the torment of it. But you know I must leave you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o will care for me my love, my dark angel, when you are g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ooks at Madele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promise to care for her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ou know what you ask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wraps her arms around Claud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think she is, Madeleine? A do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child who can't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r finger clutches a locket around her neck, Louis touches it, open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picture of a young girl, Claudia's age, wistful, beautifu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f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 child who did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akes her chin in his hand, gen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at the gaslight. Don't take your eyes off it. You will be drained to the point of death, but you must stay alive. Do you hea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LEI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pulls her to him and starts to drink her bloo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TEL BALCONY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on the balcony, weakened terribly. A breeze blows on the gauze curtains behind him, through which w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ILHOUETTES of Madeleine and Claudia. Madeleine her arms outstretched, now a vampire, a long moan of pain coming from her. Claudia comes through the curtains, alarm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UD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peaks without turn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is dying. It happened to you too, but your child's mind can't reme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f she d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only mortal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to look at Claud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ar me no ill will, my love. We are now ev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ied tonight inside that room was not that woman. It will take her many nights to die, perhaps years. What has died in that room tonight is the last vestige in me of what was hu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akes his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father. At last. We are e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ends down and kisses her. He looks up, at the wafting curtains. He se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NY VAMPIRE SHADOW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ilhouetted, coming clos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s up and screa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URTA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e ripped aside. The vampires of the Theatre surge throu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ESTEL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me for justice, little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vampires close on them as Louis struggles, Claudia's scream pierces the night 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OF THEATRE DES VAMPIRE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a press of vampires, Louis, Claudia and Madeleine are forced down the dark corridor. Int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ALL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ampire chaos, as they are dragged through. Louis struggling like a dem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Get me Armand! he wouldn't countenance th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can make no demands here! Buffoon! Bastar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ntiago strikes Louis to the ground. As he struggles to his feet, he sees the vampires part around a figure coming through. He gasps at the sight of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ressed beautifully, but horribly scarred now, from the fire as well as the earlier stabbing. Lestat is confused, ancient, teetering, reaching for Santiago's shoulder to steady him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he the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hakes his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the child. The child was the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the murder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alive, Lestat! It can't be murder! Tell them how you treated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reaches out to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You come back to me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m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ESTEL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entence is death! To all of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ly the girl – it was the gir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ound of something being dragged through the crowd. Horrible echoing, scrap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grips Sant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promised me – I could take him back to New Orleans – Louis – there's something I must tell you – about that night – that night I met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es around him, confused. The scraping gets lou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et her go, Lestat – you let her free – and I'll come back with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ntiago grabs Louis by the n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th for the others. For you eternity in a box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see now what caused the scraping. A huge metal coffin being dragged through the vampires. Claudia screa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lled in a dungeon. Your only company will be your screams... Perhaps it will take centur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vampires grab Louis. They force him towards the coffin. Lestat struggles with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coming home with me – you promise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TIA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augh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promised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ruggles fiercely as he is forced into the coffin. Claudia wee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ve fooled you, Lestat! You must reach Armand! Armand has the pow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ruggling in the coffin. Then the lid is forced down, huge locks closed over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n the smallest imaginable space. Beating his forehead against the meta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audia, throwing herself on the coffin, crying. She is dragged away. Vampire hands drag the coffin across the ston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forehead pouring with blood, being thrown this way and that. The coffin is lifted, upside down, Louis' head crashes off th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s thrust into a niche in the wall. Bricks being placed over, mortar trowelled 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upside down. Sounds of bricks and mortar. Then terrifying, unearthly scream pierces the coffin, striking to his very sou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ud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ses conscious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FF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leeps, upside down. Sound of bricks being broken, thrown aside. Then of locks brea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opens his eyes. The lid opens. He se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bove him, reaching down to take 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urry. Don't make a s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gets out, into a vast long catacomb. Louis runs to the end of it, steps through a broken brick w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is she? Where's 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llow me – that way – through my cell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oints to his cell at the end of the passage, the foot of the steps. Sound of rain beyond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without Claudia. Where is s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save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can't believe I'd leave without her. Armand! You must save her! You have no cho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I can't save her. I will only risk losing you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runs up the stone stairs. It leads to the ballroom. He ent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stelle stands far off, looking at him coolly. She lifts the stage skull mask and laughs softly behind it. A male vampire slumps in a chair staring softly at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ilence. Indiffer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ees Lestat sitting in a far corner. he rushes up to Lestat, who looks up at him, confused. He's holding something crumpled, made of clo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ll come home with me Louis? For a little while... until I am myself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LAUD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turns round and round in rage. Passive still faces. A door bangs open and sh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looks again at Lestat. He snatches the cloth from Lestat's hand. We see it is a small torn bloodstained dress. Claudia's dr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oor bangs again. Estelle laughs. Rain gusts into the ball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goes to the door, holding the dress. Armand approaches, trying to pull him away, but Louis shrugs him off. He draws nearer and nearer and stairs a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INT. BRICK AIRWELL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stones lie Claudia and Madeleine, burn to ashes, in each other's arms, like the corpses of his wife and daughter in the New Orleans graveyard, embracing each o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ly Claudia's blond hair and Madeleine's red hair remain unbur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looks up at the walls of this airwell, many stories to the sky. He cries out in ago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ntiago appears behind him, staring. Louis roars in horror and attacks Santiago, scattering the ashes into the rainy wind. Claudia's golden locks fly up into the wind, they whirl around the warring fig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rmand appears, drags Louis free, pulls him screaming from the airwell, into the ballroom, towards the ex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audia's hair is sucked up by the wind through the airwell, towards the night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NOTRE DAME DOOR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slumped against the stone wall. Armand stands beside him like a guardian ange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ouldn't preven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believe you. I do not have to read your soul to know that you l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they cannot be brought back. There are some things that are impossible, even fo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et them d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climbs to his f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eld sway over them. They feared you. You wanted it to happ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I swear I did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understand you only too well. You let them do it, as I let Lestat turn a child into a demon. As I let her rip Lestat's heart to pieces! Well I am no longer that passive fool that has spun evil from evil till the web traps the one who made it. Your melancholy spirit of this century! I know what I must do. And I warn you – you saved me tonight, so I return the favor – do not go near your cell in the Theatre Des Vampires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ATRE DES VAMPIRES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t and deserted, the streets around the theatre are qui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 CL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himing five a.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 ON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oking at the paling sky. He is in an alleyway, outside of Armand's cell. He has a huge keg with him. he finds the door unlocked. He en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pty. The hearth is cold. The old coffin is gone. Louis silently closes the door to the passage and blocks it with an immense bar. He goes in the other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HEAT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hurls kerosene all over the stage, the curtain, the sets, the seats below. He grabs the scythe from the playlet. He walks out. Dribbling a trail of kerosene behi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ing rapidly down, leaving the trail of kerosene. He creeps quietly into th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ALL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aking kerosene from the cask. He splashes over the coffins that gleam in the dim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n he strikes a match and heaves it into the kerosene. Everything bursts into flame. The trail of kerosene roars into fire through the ballroom over the coffins and up the stairs. We hear EXPLOSIONS of fire from ab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LOUIS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udders all over, fighting the morning weakness. He readies the scythe, like the grim reap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STEL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ises from her burning coffin, screams and tries to run through the fire but Louis slashes her down with the scythe and she goes down screaming, her dress in flam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ESTEL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op him. It's morning. The sunlight. Stop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rs rise, choking in the smoke. Screams from everywhere. They are bur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backs up the stairs to th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DUNGEON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an see there a thin pale light under Armand's bolted door. Suddenly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ANT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omes at him from behind. Louis turns. Santiago rushes him in a blur. Louis swings the scythe, too fast to see what he himself is doing. Santiago's head streaming blood flies through the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ody drops, flapping its ar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CREAMS come from everyw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other vampire rushes burning towards Louis. He decapitates him in turn. Then he staggers into Armand's cell, and bars the door the connects it to the ballroom behind him. He staggers to the outer door. There is a thin strip of daylight, beneath the door, blinding him. He throws it open, and staggers into the day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THEATRE DES VAMPIRES – DAW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taggers out of the burning theatre, into the thin daylight. Great gusts of smoke cover the street. He staggers through the daylight, weakening, about to fall, when through the clouds of smoke com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GNIFICENT HEA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in a dream, driven by Armand's human boy. The door of the hearse opens. Through the curtains enclosing the interior, we see Armand. He reaches a hand out to Louis and pulls him in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hearse vanishes through the smoke, leaving the spectacle of the burning theat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ATRE DES VAMPIRES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utted Theatre and ballroom, the roof collapsed, exposed to the evening sky. The life of Paris goes on around it, obliviou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UVRE – NIGHT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t is already a museum by this time and Louis and Armand, fancily dressed and composed, walk through it. They stop by a Gericault – The Wreck of the Medus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idn't even warm them, di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et you knew what I would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ew. I rescued you, didn't I? From the terrible da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ere their leader. They truste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ade me see their failings, Louis. You made me look at them with your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at Louis affectionate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melancholy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 pair we are. We deserve each other, don't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M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are a pair, and that's what cou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rmand and Louis walk slowly through the Louvre together. Camera follows them for a while, then comes to rest on a sunrise by Turn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left Paris shortly after. For years we wandered. Greece, Egypt, all the ancient lands. Then, out of curiosity, perhaps, boredom, who knows what, I took him home, to my Americ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VIE THEAT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deco cinema of the twenties. Louis and Armand, dressed in the style of the period walk down the aisle through the crowded sea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re, a technological wonder allowed me see sunrise, for the first time in two hundred y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 the screen, Murnau's "Sunrise", in black and white. We see a montage of sunrises, from a whole range of movies, in black and whi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at sunrises! Seen as the human eye could never see them. We would sit in the dark, night after night among nameless humans, entranced with the miracle of light. Silver at first, then as the years progressed in tones of purple, red and my long-lost bl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UNRISES continue, in color now, and the backgrounds in them change to the fifti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n time parted. We had become so alike, we both wanted the certainties of loneliness once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lights come up in a different theatre. Louis sitting there, alone, in a half empty theatre, dressed in the clothes of the fifties. He rises, exits with the oth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ORLEANS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rs rushing by, twentieth-century madness. Louis emerges from the theatre, walks through the stree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returned to new Orleans. As soon as I smelt the air, I knew I was home. There was sadness there, rich, almost sweet, like the fragrance of jasmine. I walked the streets, savoring it like a long lost perfu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DISTRIC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past the many Greek Revival Mansio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n on Prytania Street, only blocks from the Lafayette cemetery I caught the scent of death and it wasn't coming from the gra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MERA PANS OVER white-walled Lafayette cemetery and its surrounding mansio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cent grew stronger as I walked. Old death. A scent too faint for mortals to detec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ees rats darting across the street. They rush into a great overgrown garden surrounding a ruined mansion. No li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uis stops at a rusted gate. He forces it open and enter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ERITABLE JU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f overgrown rose and oak tree and wisteria. he sees a faint glimmer of light coming from a distant glass window of a huge Greek Revival house. He approaches then he se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LD SHRIVELLED CORP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f a man, long dead and dried up, snagged in the thorny rosevin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UI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oks around. Walks on. Sees another corpse, almost nothing but bones, sinking into the wet earth, the roots of an oak overgrowing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looks up at the distant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passes a third corpse, caught in wisteria and rose vine, only bones and cloth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were like the doomed princess caught in the thorny vines of Sleeping Beauty's castle. I knew what it meant. A vampire had lured them here, but had been to weak to get rid of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ees dead rats lying near the ste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spelt weakness, madness, the behavior of a dying animal that pollutes its own l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reads carefully on the rotted steps. he moves along the porch. More dead rats. He sees through the floor-length window into rooms lined with stacked books. Virtually walled with them. Water seeps down from the ceiling, gleaming as it streaks over the books. The floors of the splendid rooms are bare, except for a rotten French chair by a dead fireplace. A single mirror reflecting the mo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ead ra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He moves along the porch to the parlor windows. The candle flickers inside. He sees –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HIS POV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lying on the floor. He is gaunt to near starvation. All his scars are gone, but he is almost a skeleton and his eyes are enormous in their sockets. His clothes are rags. Blond hair beautiful, as alway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LLOY'S ENTRANCES FACE SUPERIMPOSED O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LO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escaped the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hadn't even been there. And all those years I thought he was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ACK TO 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e tiny candle stands beside him. He reads an early comic, from the turn of the century. Without turning his head, he spea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 glad you're here Louis... I've dreamed of your com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try to speak... it's al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n't mean to let them do it... that Santiago, he tricked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all past,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Past... she should never have been one of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and looks at Louis. Old, fearful, brok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ill beautiful Louis. You always were the strong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fear me, Lestat. I bring you no h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ve come back to me, Louis? You've come again to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hakes his head. A series of police sirens go by, piercing the night sky. A helicopter goes overhead. Red flashes illuminate his face. Lestat shivers, covers his ears. He's terrified. Louis touches him, calming him, until the lights pass ov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only a sir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t bear it Louis! The machines out there, that fly and that roar! And such lights! They make the night brighter than the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y frighten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I love the dark. But there's no dark any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false light, Lestat. It can't harm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you stayed with me Louis, I could venture out... little by little... become the old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shivers. He release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to go now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remember how I was, Louis.. the vampire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I reme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shiv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ried to tell you Louis... that night in Paris... when I first came to you... no-one can refuse the dark gift, Louis... not even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r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 more you tried, the more I wanted you... a vampire with your beautiful, suffering human heart. And how you suffered... I need your forgiveness,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walks slowly away from him. Lestat turns back to his candle, his magaz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ll come back, Louis... take me out... little by little... and maybe I'll be myself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bluebottle buzzes by him. His hand shoots out and grabs it, squeezes the bloo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hisperin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e walks through the decayed house. His eyes are expressionl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y story ends there. But in fact it ended a long time ago, with Claudia's ashes in that theatre. My love died with her. I never really changed after that. What became of Lestat I have no idea. I go on, night after night. I feed on those who cross my path. But all my passion went with her yellow hair. I ma a spirit with preternatural flesh. Detached. unchangeable. Emp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ROOM. SAN FRANCISCO – NIGHT (PRES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staring at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t can't end like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t has. There is no more to t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you talk about passion, about longing, about things I'll never know in my life! It's still inside you, in every syllable you speak! And then you tell me it ends like that? Just emp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over, I'm tell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need a new passion, Louis, a new reason to feel... what a story you've told, you don't understand your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looks at the cassettes on the tab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what you want with it. Learn what you can. Give the story to oth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ris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another chance, Louis. Take me! Give me your gift, your pow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is slowly horrified, then outraged and angr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is what you want? You ask me for this after all I've tol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I could see what you've seen, feel what you've felt I wouldn't let it end like this! You need a like to the world out there, a connection... then it won't end like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es at Loui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need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r God. I've failed again, haven't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say anymore. The reels are still turning. I have but one chance to show you the meaning of what I've sa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at the boy. Then suddenly grabs him, lifts him off the floor, bares his terrifying fangs and brings them to his throat. Malloy screams, in involuntary terr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ike it? You like being food for the immortals? You like dying? Is it beautiful? Is it inten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now terrified, whisp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uis drop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k 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falls on the floor, terrified. When he looks up, Louis has vanish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uis... Lou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up at the tape. It is still turn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y 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akes his head. He gets up, and with shaking fingers gathers his tapes. He runs out of the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OUTSID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running for his car, a convertible. He leaps in and screeches off through the n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whips the car through the tiny streets, in sheer, unfocused terr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MALLO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es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LDEN GATE BRI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lloy driving with streams of traffic over the bridge. He breathes deeply, to calm himself. He takes a tape from his pocket, and with still shaking hands, sticks it in the de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ap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1791. That's when it happened. I was twenty-four. Younger then you ar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uddenly a bony hand shoots out from the back seat, pulls his neck backward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inks his teeth in his n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Malloy's hand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the wheel, shaking, shuddering, losing their gri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r>
    </w:p>
    <w:p>
      <w:pPr>
        <w:pStyle w:val="Heading1"/>
        <w:ind w:left="567" w:right="567" w:hanging="0"/>
        <w:rPr>
          <w:rFonts w:ascii="Courier New" w:hAnsi="Courier New" w:eastAsia="Courier New" w:cs="Courier New"/>
          <w:b w:val="false"/>
          <w:b w:val="false"/>
          <w:bCs w:val="false"/>
          <w:caps/>
          <w:sz w:val="22"/>
          <w:szCs w:val="22"/>
        </w:rPr>
      </w:pPr>
      <w:r>
        <w:rPr>
          <w:rFonts w:eastAsia="Courier New" w:cs="Courier New" w:ascii="Courier New" w:hAnsi="Courier New"/>
          <w:b w:val="false"/>
          <w:bCs w:val="false"/>
          <w:caps/>
          <w:sz w:val="22"/>
          <w:szCs w:val="22"/>
        </w:rPr>
        <w:t>Malloy's eye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lging, as the life drains out of him. Lestat sucking him like a r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WHEEL</w:t>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Swinging free of Malloy's dying hands.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eers wildly into oncoming traffic.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inks regard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oming towards them, about to crush the c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STAT'S BONY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abs the wheel, jerks it as he drin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isses the truck by inc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rows Malloy to one side, climbs into the front s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pe is pl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UIS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invitation was open to anyone. Sailors, whores, thieves. But it was a vampire that accep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LEST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t the wheel, the corpse of Malloy in the passenger seat. He smiles. We can see the blood renewing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EST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r Louis... will I ever forg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OLDEN GATE BRI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estat drives on, the car a tiny speck against the bridge, the sea, the sky beyond, with the first fingers of light spreading through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jc w:val="center"/>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37:00Z</dcterms:created>
  <dc:creator>Anne Rice</dc:creator>
  <dc:description>Downloaded from
Mad.283 Writings Page
http://web.tiscalinet.it/mad283</dc:description>
  <dc:language>en-US</dc:language>
  <cp:lastModifiedBy>Alberto Cassani</cp:lastModifiedBy>
  <dcterms:modified xsi:type="dcterms:W3CDTF">2000-10-29T18:37:00Z</dcterms:modified>
  <cp:revision>3</cp:revision>
  <dc:subject>Filmscript</dc:subject>
  <dc:title>Interview with the Vampire</dc:title>
</cp:coreProperties>
</file>