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Leaving Las Vega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</w:rPr>
      </w:pPr>
      <w:r>
        <w:rPr>
          <w:rFonts w:eastAsia="Courier New" w:cs="Courier New" w:ascii="Courier New" w:hAnsi="Courier New"/>
          <w:b/>
          <w:bCs/>
          <w:smallCaps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ke Figgi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novel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O'Br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OTING SCRI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ptember 199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 ON BLACK; '10 P.M. - LOS ANGELES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 INT. SMART BAR IN BEVERLY HILL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is the kind of bar where the well-to-do folks of LA g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pick up - or be picked up. Lesser-known actors, agen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executives of all 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is bar comes B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is in his thirties. He is wearing an Armani su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could use a visit to the dry-cleaner's. He has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ved in the last twenty-four hours (but neither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y of the actors in the bar). He is a good-looking 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is clearly in trouble of some kind. Although st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control of his faculties, it becomes clear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llowing scene that he is much the worse for wear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nk. He looks around the room until he sees someon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gnizes and then walks over to a table where two coup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 seated. The men are young execs, the girls, both blon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busty, have very white teeth and smile all of the ti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mera follows Ben over to the table. One of the exec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oks up as Ben gets close. He recognizes him but delay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recognition until the last moment in the hope that B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not looking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n... how are you, 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shake hands. Ben is not invited to take a seat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ter waits for a while before being forced to introduce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Sanderson, Marc Nussbaum, Sheila, Debb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R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ice to meet you. I think I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poke to you on the phone a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uple of years ago. Weren't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both at MGM with Ladd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t's right. Are you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t IC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R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, I'm at Tri-Star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's great. Say hello to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ike for me. That's a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autiful dress, Debbie, and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ose are fabulous earrings,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i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 is an awkward silence. Ben does not make a mov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not invited to join them. The girls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R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gotta tell you, I'm a big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an of your writing. I loved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y of Pi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nks a lot. I didn't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ctually write it, I just g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redit. I was fi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to P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n I talk to you for a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m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ter gets up and he and Ben walk to the door togeth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er speaks very quie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ten, Ben, I can't help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y more. Do you underst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 is the last time.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romise. I just need some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sh tonight. I lost my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redit cards. The money'll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 your desk first thing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morrow morning, Scout's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nor. How's the new one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ming along? I here you got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ichard G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wo men look at each other for a while. Peter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iends are looking at them, as are other peopl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oom. Peter takes out his wallet and extracts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 is all I have in cash.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ease don't drink i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es, that's fine. I'll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essenger it over to you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mor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 don't want it. Ben..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nk it would be best if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dn't contact m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turns and walks away, back to his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 BLACK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 ON BLACK; 'LAS VEGAS - 1.20 A.M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UP 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 EXT. HELICOPTER SHO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 Vegas. A blaze of color in the middle of a dese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dit sequence beg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 INT. LOBBY OF EXPENSIVE HOTE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mixture of businessmen and gamblers creates a sen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activity and superficial excitement. Music waf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ross the soundtrack, almost drowned by the den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xture of thousands of slot machines, creating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ane New Age sympho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dit sequence 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lobby from the street comes S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's hard to tell how old Sera is - somewhere betw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wenty-five and thirty-five. She is a beautiful Ameri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irl. Her face has the freshness of a model in a Sea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talogue. She is dressed simply in a short black ski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matching jacket. High heels complete the pictu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ads turn as she passes a group of businessmen and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ear they find her very sexy. She acknowledges the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lance with a half-smile and steps into the elevato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could be a secretary, or a PA to one of the m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ecs here in Las Vegas at a convention. The body langua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 bit different, th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 INT. PENTHOUSE SUITE OF HOTE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view of night-time Las Vegas through a window. Traffic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own The Strip; bright, gaudy neon flashing and win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 hear the sound of men laughing and the camera pul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cus and we see reflected in the gla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a group of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the table are bowls of potato chips and dip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ndwiches. The TV is on at a sports channel and tw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rs pound the shit out of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 INT. ELEVATO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looks at herself in the gold-tinted mirror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elevator. She takes out a lipstick and freshe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lips. Some people get out and the elevator climb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gher. We see from the indicator that she has punch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enthouse button. Camera moves in tighter and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e that she is nervous but concealing it well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evator stops, the doors open and she steps r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Pent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 INT. PENT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bottle of Scotch is almost empty. The man talking is Yuri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is Russian, in his early forties, a little overweigh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big man wearing a blue silk suit. His thick black ha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greased and combed back. He wears a lot of jewelr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gold. Rings, a bracelet and a Rolex. Two men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siness suits and a weird stoned woman in her la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rties listen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...but please, my friends,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ll me Yuri. It is my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merican name... I picked it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hree people laugh. There is a hint of contempt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y that they speak to Yur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RST BUSINESS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ere are you from, Yuri? I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ean, you sure don't talk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ke you're from this neck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wood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uri smiles a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silky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... you are right, my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iend. How very observant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are. I am from Latv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IRD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ugh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es, I hear this too. But I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m not a tough man. I am a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imple man who is here to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earn from my new American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i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opens and Sera comes in. Everybody stares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IRD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turned 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this your friend, Yur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h, yes... S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econd businessman takes out a small manila envelope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inside 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ra is my gift to you, my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iends from New York City.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may do with her as you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sh in this beautiful room,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ich is also my gift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ight to my friends. You w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ind her a very willing girl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 all of you…just as we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rang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uri smiles again as the Second Businessman hands hi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velope. The rest of them just stare at Sera, aroused by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ea of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COND BUSINESS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f course, Yuri. I think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'll find this just as we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cu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uri get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, my friends... I have 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usiness to attend. Enj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heads for the door, passing Sera. She holds out his arm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a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whisp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uri... please! Can I talk to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for a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ill smiling, he takes Sera's arm and leads her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d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y friends... excuse me for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ust one momen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7 INT. BEDROOM - N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rrors reflect mirr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don't want this. Yuri,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lease. I really don't want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. You know I don't like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do grou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playfu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want this, Sera. I need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!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ease, Yur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holds put his arms. Sera goes to him. He hugs her with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. He pulls up her skirt so that her panties are exp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seduct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se are pret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watches in the mirror as he pulls her panties to reve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buttocks. He strokes her there gently with his 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nd. We see that there are two fine scars there. He spea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tly, like a father to a daug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s this how you would repay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e for coming all this way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ind you again? Driving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rough the desert to protec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y little S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BACK-SILENT-GRAINY BLACK AND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 INT.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uri and Sera - different time, different place. Sera loo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ightened, backing away from Yuri, who pulls a switchbla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his jacket and open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BACK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 INT. PENT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uri enters from the bedroom. The weird woman is doing a li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c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cheerfu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ra wanted me to ask if she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ight undress at once for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. She has a very beautifu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undergarment witch she would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ke you to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ON BEDROOM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comes into the room. She smiles and begins unbutton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ja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takes it off and drops it on the floor, and then unzi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skirt and steps out of it. Sera is now in control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ing the room. In the background. Yuri leaves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IRD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strange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e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walks over and something strange takes place betw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 INT. BEN'S BAR. LA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ar is dark but through a small window we see that it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very bright sunny day outside. The bartender reads the Lo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geles Times. The bar surface is red vinyl. There are fi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ustomers, all single men. One of them is Ben and h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tting at the bar watching TV. A game show is in progr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e TV sound is loud. Ben finishes his drink and grimac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fore indicating to the barman that he'd like a repea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rman pours him a whiskey - Cranberry - and the camera mov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closer to Ben, ending in a close-up. Ben takes a big h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the drink and concentrates on the TV. We hear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V sound that it is a word game with a big prize. Ben smi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'S POV OF T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alk show hostess, an American TV beauty, is show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dience the prizes available in today's game sh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ON 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he finishes that drink and asks for another. The came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ves in close on his ey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'S POV OF T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turns from the prizes and looks straight into the TV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, which starts zooming into her. At first, what sh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ying makes complete sense, but then things change…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ST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smoky, sexy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ust look at this studio,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n, filled with glamorous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erchandise, including an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xtra special prize chosen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ust for You! A big, bad, BM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torcycle, complete with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addle bags stuffed with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ousands of US doll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There are oohs" from the audi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ST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, B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tosses her hai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et's find a bar, get drunk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go for a r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udio lights d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ST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n we can get a suite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mewhere and order up a ca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f champagne while we fuck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urselves si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-up on males in the audience doing the gru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ST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is it, just for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unbuttons her top, licks her fingers and makes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pples h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ST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cause You've been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atient, and because I w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 fuck you, take car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, and because ther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thing else in the wor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orth d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ction of the audience clapping - some women dabbing the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ST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ell you what, Ben, let's g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 Las Vegas. The bars st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pen twenty four hours n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day. Just you, just m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n, think about it,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igh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ON 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st in his fantas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'll think 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looks back at the screen, but the show has return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 is known as "normal". He finishes his drink and then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tack of nausea hit him. He takes a deep breath and rol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neck and his head. The barman puts down a fresh drin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looks at his own hands…which are st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should go on that sh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 INT. SMART BUSINESS SPACE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sitting at a desk with a phone wedged on his ear, a c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black coffee on the desk. The walls are covered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amed film posters and one complete wall has shelves jamm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scripts. He nods from time to time and sometimes say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'yes' or 'OK', but it becomes clear that there is no one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other end. He drinks from the coffee cup. A woman com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p to his desk, a business colleague. She puts a wa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ssages down on the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eah, but what's the back e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ke? By the time we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rough with P and A,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bove-the line is go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ke it to about fifteen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 something like this...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n't know if Disney will g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 it... can I call you 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is? OK... chow for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to the wo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ood 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caut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n... Mr. Simpson was loo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 you. I said that you h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doctor's appointment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aid for you to go in as so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... are you O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pulling himself toget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m fantastic, but I gotta g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ut now... very import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eeting, could make a coupl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illion for the compa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gets up and as he passes her he grabs her and dance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w steps. It is clear that she likes Ben, but when his fa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ts close to hers she smells the alcohol on his breath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urns away. Ben stops dancing and smiles sa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ten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should go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leaves the room and Ben goes through some routine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k. He opens a drawer of a filing cabinet and puts i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ole arm, looking for something at the very back. He pul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ut a small vodka bottle and opens it and then pour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ents into his coffee cup. With cup in hand he leav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 INT. SMART OFFIC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is sitting opposite his boss, Mr. Simpson, who is 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pset. He hands Ben an envelope. Ben opens it and pulls ou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ck. He looks at the amou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(genuinely moved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is to generous Pe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close to tea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ll... we liked having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round, Ben, but you know h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asham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re thing... and I'm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takes a swig from his coffee c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trying to cheer things alo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ll... what are you go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thought I might move ou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s Veg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mpson looks puzz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ars never cl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 INT. BEN'S BMW —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drives though Beverly Hills. He pours the content o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mall bottle of vodka into an empty Coke can, puts the emp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tle under the seat and then drinks from the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slips a tape into the player and we hear "Lone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ardrops", by Michael McDonald, one of Ben's favorite song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a traffic light a cop on a bike pulls up next to him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takes a pull from the Coke can and smiles, mouth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rd "hot". The cop nods back at him, the light change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both pull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 EXT. SANTA MONICA STREET —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carries a brown paper bag which clinks. Camera follow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 as he walks down the street. He looks at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girl walking ahead of him in the same direction. Sh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lking her dog. She is attractive from behind. We hear Be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voice-ov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autiful, no just the shap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ich is nice, but the who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alk, the feeling,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vement. This girl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leased with herself. May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 is the only art I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ppreciate... I don't know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 is good or bad,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ight now she is re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autiful. When I was a bo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 would have been re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mportant that she hav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retty face, to go with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ody, I mean. I still w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ke to see her face, but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auty is no dependent on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dog gets interested in something on the sidewalk and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ds down to pull at its colla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voice-ov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wonder what kind of panti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's wearing. Shit, t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o specific, but...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ther hand, you can never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o specific... but then,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finitesimal must be,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efinition, as infinite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infin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ddenly the girl stops. Ben catches up with her and can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ist looking into her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voice-ov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od, she's so you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rl sees Ben and smiles an innocent smi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 EXT. BEN'S HOUSE IN SANT MONICA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walks up to his house still carrying the paper bag.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ng boy of about thirteen years of age is fixing a beat-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ke. Ben greet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y, Brad... how's it g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y Ben. There were a coup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guys looking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at did they look li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its. I didn't tell th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ything. You know any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bout gea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takes a look. The gear mechanism is all bent ou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pe. He bends down to have a look. It is clear from the 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deals with this mechanical problem that he's good with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nds. He doesn't try to force anything but he mov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in and gear mechanism to get to the 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w'd this happen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was going real fast down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each and some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lipped and everything g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ammed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news is not good, ki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 bit here... s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re... it's broken. You ne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new 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ups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w much, do 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don't know. I'll find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gets up, picks up his bottles and heads for his house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oks back and Brad is sitting still by the bike, loo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tally dejected. This really seems to upset B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 INT. BEN'S HOUSE -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is naked and the shower can be heard in the backgroun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house is austere, only the minimum of furnishing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urs a large tumbler of vodka and takes a gulp, then tops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glass. He turns on the stereo, selects a record - Mi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vis, Kind of Blue - and puts it on the turntable. He tur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the cassette recorder and inserts a new blank tape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uts the machine into the record mode. He kneels down nex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deck and with complete precision puts the needle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cond track without any problem. The music start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inues through the next sequen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 INT. SHOVE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is in the shower with the glass in 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 INT. BATH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shaving with the glass in his hand. He does the are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ound his mouth first so that he can drink while he do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 INT. LIVING SPAC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wered and shaved and wearing a smart dark suit, Ben loo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ndsome and normal. He selects another record and again se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p the cassette machine to record. He turns the stereo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ll and dances by himself while watching MTV silent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ies a turn which is a bit ambitious and loses hi balan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slow motion we see him fall. Ben lies still on the floo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smiles to himself and decides top stay there fo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le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OU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 INT. SERA'S BEDROOM. LAS VEGA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wakes up in bed next to Yuri. (The camera is high abo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ed looking down.) She is completely drenched in sweat.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n shaft o light comes from the crack in the drape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lls across their bodies. Other than that, the room i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rkness. To get out of bed she would have to climb over hi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lies still. Yuri speaks without opening his eyes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missed you, Sera. You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en lone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a blinks and turns her head toward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'm older now, Yur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puts his hand between her legs, over the sheets and gras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have been lone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tensing a litt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've been all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will keep you safe. We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oth o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limbs on to her and mounts her. Familiar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have been lone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flat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 am lonely, Yur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begins thrusting in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es... so am 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move slowly into a tight portrait of S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voice-ov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had a new dress... we w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t the fair, Daddy bought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 ice-cream and I spilt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 my dress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 INT. DOCTOR'S OFFIC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is sitting on a sofa talking to an unseen pers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Although it is no entirely clear when this is taking plac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ense of it is that we are in present, i.e. all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ts in the film are in the past tens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... Mom was with Helen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ad looked around firs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e if she was watching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n he scraped it all of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threw it on the gras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n he kissed me and hugg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e and told me it was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ight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 INT. SERA'S KITCHEN. LATER THAT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uri is tucking into a hearty breakfast. Sear plays with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planning his da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 is such a sm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partment, Sera. I can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ay here. We will find a bi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partment. You know how mu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ney I can bring you.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long in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... wealth and luxu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uddenly looks up from his food and smiles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y did you run away from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Los Angel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a says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cause you are sly. Mmm?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knew all along that there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re money in Las Vega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d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a nervously plays with her f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have nothing to fear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e. You know why? Because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long together, Sera.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r forces a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CK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BACK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 INT.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ainy black-and-white image. Sera on a bed, pinned down by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uri, who has a kn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BACK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 INT. SERA'S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m pleased with you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ra... how you have moved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the world. I showed you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lamorous world when I too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off the streets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shaking his 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how you repay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E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ere have you been stay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an old 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drops his f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ut that is none of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ffair. You will call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rning and book me into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tel suite where I will m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w contacts for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ood has changed and Sera does her best to move ou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dangerous wa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'll need some money,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uri nods. Sera rises goes to a kitchen drawers and fi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becoming ang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 is, after all, Sera,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calm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es, of course. How much d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ne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shaking his 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l of it. I need to buy m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ngs... all of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uri is very angry and as Sera hands him the money, he hi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, hard, knocking her back into the refrigerator. His 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s her ch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shou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n't look at me lik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en his anger goes and he becomes quite tender with h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akes her face in his hands to look at the c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's not so bad. It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whisp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need money, Sera. I need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ast. You must go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reet tonight.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sits down with shaking hands. He suddenly seems m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ulnerable than she is. He goes to the window and looks ou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ft and then right, as if he expects to see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need money fast, Sera.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ant you back on the stree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OU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IN SLOWLY - SOUND FIRS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 INT. BEN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opens his eyes. The only light comes from the TV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les Davis record has got caught on a scratch and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peating the sane phrase over and over again. He looks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gold Rolex and then fingers the wedding band o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 INT. BEN'S BAR. LA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is sitting at the bar. He drinks a large glas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thing very quickly and then immediately orders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drinks this a little slower but still too quick, finis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and then orders another. He looks around the bar and se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woman sitting by herself, thirtyish, pretty and receptiv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looks and sees Ben, and he smiles at her. She smi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ght back. Ben talks across the ba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charm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ood ev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ETTY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plea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'm Benjamin…B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ETTY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'm Ter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walks over to where she is. She is pleased that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od-looking man has come over to make a play. She make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ise with her straw to indicate that her glass is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ll get you an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e... and me too. Mind if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oin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watches him walk to the bar. He gets the drink and wal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ck to her. He sets the drinks down on the table and si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wn. As he does so, his face gets close to hers and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ells the booze on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ETTY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ow... been drinking all 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ut of co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looks at him, a disappointed expression on her face.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no longer interested in being seduced by this man and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ch is clear to B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y don't we finish thes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o to my apartment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ac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doesn't resp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can watch a movie and I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ix you up a gooey blend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winces at his own words. He shak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ETTY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have to get up pretty ear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morrow. I'll just finis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and go. Thanks any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drink in silence for a while. Ben takes a deep breath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pathet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really wish that you'd c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me with me. You're so cu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I'm really good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d... believe me... you sme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ood too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ops and frowns as he stares into his empty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, 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tries to stand and has to pull himself up by hold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r. It's a strange thing with drunks like Ben... when they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p they have balance and timing, but when they're down it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lls apart. She starts to speak but then doesn't. A look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at sadness comes ove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ETTY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have to go now. Than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y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tands to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ETTY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ybe you shouldn't drink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walks to the door and Ben turns to the bar, watched by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man, who is a little concer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ybe I shouldn't breathe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uch, Teri. Ha... h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sever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me to go, buddy... We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osing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gets out his wallet but his hands are shaking so mu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he cannot extract any bills. He is very embarrassed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es again, but to no ava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ould you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arman shakes his head in disgust as he goes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let and takes some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 EXT. LA STREET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is cruising in his car, listening to music on his stere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 INT. STRIP CLUB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comes into the club and sits down next to the stag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re a dancer is doing her thing accompanied by a live blu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o. A swimsuited waitress comes to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's a one-drink minimum per show, I hope you saw the sig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you came in. Anyway, they're supposed to tell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es, I heard, and it's no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at do you w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at are my choic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verything's ten dollars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re's no alcoh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 alcoho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 alcohol. You gotta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mething else. Everything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en dollars. What do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at do you think I sh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-alcoholic malt beverag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... Noo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range sod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ff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arkling apple cid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e drink minimum per show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verything's ten dolla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w... tell me what you w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r I'll eighty-six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decid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ter.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writes down W.A.T.E.R. and walks away. Ben calls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ust how much would it co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you to eighty-six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ON THE S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tough black girl dances in a world of her own, impervio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the men who stare at her. The trio grinds out a dir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lues. A man opposite Ben places a dollar bill on the sta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as the dancer squats down to pick it up he stares betw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legs an winks. The Waitress puts down a styrofoam cup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ottle of water in front of Ben but refuses to look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host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ree-fif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puts down a hundred on to her tr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poli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uld I have fives pleas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Keep one for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throws the Waitress for a lo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 INT. BATHROOM OF STRIP CLUB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drinks all of a fifth of bourbon. Other guys come and go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issing against the urinal. Ben offers one of the guy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nk, the pianist from the trio. He takes a 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 INT. STRIP CLUB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sits next to another man watching the show. On stag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ll blonde dances with her own reflection in a mirror. B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 to his neighb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 me nothing is m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autiful tha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lationship betwee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flection of a woman a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oman who has create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EIGHB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completely uninteres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 sh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A EXT. LA STREET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drives in his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 EXT. SUNSET BOULEVARD - LATER THAT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is cruising in his car, listening to 'Lonely Teardrops'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gain. He's looking for a prostitute. He sees a girl,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he slows down she ducks into a doorw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looks in his rear-view mirror and sees a cop car coming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st. Ben panics for a second. There is a bottle betwee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gs. The cop car draws level and cruises alongside him fo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le, but then puts its lights and siren on and speeds off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ing a U-tu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continues and then sees an Hispanic girl and stops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s down the window. He is by now almost incoher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ood ev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2 EXT. KERBSID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girl looks up and down the street and then walks over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r and bends down to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SPANIC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wanna date? You wann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te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girl's eyes shift constantly from Ben to the street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back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cut to the cha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ll give you a hund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llars for a straight fort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ive minutes. You ge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shows her the mone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SPANIC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trying to take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room is twenty. You p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K... but only because I thi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 the concept of surrend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its in with the big pictu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ight now. How about o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gives her a twenty and indicates a motel acros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eet. She sets off and he gets out of the car. As he do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wave of nausea hits him. He shakes his head violently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n lurches across the street, causing two cars to hit the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akes. The camera follows him into the dark parking lo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tel, where the Hispanic girl is wa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slurring ba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canremember...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ywifeleffme... or Illef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r... bufuckittanyway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rl laughs at Ben and says something in Span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lowly the picture gets darker, until all that can be seen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headlights from the passing cars on Sunset... and then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3 INT. BEN'S HOUSE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wakes up on the kitchen floor. The fridge door is op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its light is what lights Ben. Inside the fridge are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een pepper and four bottles of vodka. Without too mu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ffort Ben feels for his wallet and sees that it is st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, as are his car keys. He closes the fridge door and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green light from the window he lies still. The fir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ds start singing. (the birdsong continues throug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ing sequence, which does not have sync soun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4 EXT. SUNSET BOULEVARD MOTEL. PARKING-LOT DUMPSTER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the rear of the motel. Next to some garbage hoppers,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panic girl hugging him and kissing his neck. He trie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ss her on the mouth, but she turns her face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 INT. BEN'S HOUSE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lying on the floor, thin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6 EXT. SUNSET BOULEVARD MOTEL. PARKING-LOT DUMPSTER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Hispanic girl kneeling in front of him, unzipping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ousers. Through a gap in the fence, we see traffic going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own Sun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 INT. BEN'S HOUSE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lying on the floor, thinking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 EXT. SUNSET BOULEVARD MOTEL. PARKING-LOT DUMPSTER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girl takes his hand and kisses it. She begins suck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gers, taking the whole hand into her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9 INT. BEN'S HOUSE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suddenly sits up and looks at his hand. His wedding 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gone. He thinks about this for a long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 INT. BANK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waiting in line to cash a check. He looks unwell and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ing difficulty standing straight. At last it is his tur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oes to the counter and hands over a check to the 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NK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K... four thousand, si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undred dollars... one momen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ir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ooks at her computer read-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NK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'll leave five dollar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r account. Would you sig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ack of the check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ea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surpri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couldn't cash it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ke it 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NK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puzzl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m sorry, sir. Is ther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bl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picks up a pen and tries to sign, but his hand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king so much that he cannot 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embarras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ll... to tell you the truth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m a little shaky right now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just had a bra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rgery... Why don't I c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ack after lunch, when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eeling a little better?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 take care of it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 INT. BEN'S BAR. LA.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seated at the bar, a pile of bills in front of him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rman sets down a vodka, picks up the empty glass and tak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 bills, shaking his head in disapproval. The TV is o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 game show as before, and Ben watches carefully, loo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a sign from the girl, but the show proceeds in i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'normal' fashion. The only difference is that the hostess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yed by the girl in the bank. Ben grabs the Barma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en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think, when I'm done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, I'll have gin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nic... Bombay gin and ton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rman lose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ang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should be having coffe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 you know what time it is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're a young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calm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's none of my business,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f you could see what I se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wouldn't do thi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is taken aback by the emotion in his voice. In his min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ynicism and the desire to cry fight it out. He hold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otion back, and looks down at the b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understand what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aying... I appreciate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ncern. Its not my inten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 make you uncomfortabl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lease... serve me today and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ll never come in 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cheerfu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f I do, you can eighty-si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re, sure, I can eighty-si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now if I want to. Sto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ucking with me. I don't gi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fuck what you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picks up a bottle of gin, fills a glass, slams it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nter in front of Ben and knocks twice with his knuckles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house, 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looks at the TV for a sign. None is forthco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 INT. BANK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waiting in line again. The same Bank girl is ther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is dealing with her customers in the same inane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erful way that the game-show Hostess dealt with her priz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nners. She notices Ben waiting and an irritated loo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lashes over across her face. Ben studies her. She is pret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n ordinary kind of way. We hear Ben's thoughts as voic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(or maybe he says them out loud to himself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voice ov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re you desirable? Ar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rresistible? Maybe if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rank bourbon with me,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ould help. Maybe if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kissed me and I could tas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ting in your mouth,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ould hel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ose-up on the Bank Girl as she does her thing, efficient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nting money, smiling, perfect teeth framed by a Cup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uth. She is wearing a white blouse through which fri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gerie can just be m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f you drank bourbon with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ked... if you smelle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ourbon as you fucked me,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ould help... it w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crease my esteem for you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f you poured bourbon on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r naked body and sai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e... drink this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moves in tighter on her face as she chats with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stomer about the we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... if you spread your leg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had bourbon dripping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r breasts and you vagin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said drink here... then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uld fall in love with you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cause then I would hav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urpose, to clean you up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 would prove that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orth something. Id lick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ean so you could go a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fuck someone 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NK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x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takes a moment to come out of his reverie. He smile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s to the counter, completely in control of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m back, I've got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eck... and baby... I'm read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sig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flips the check over, makes sure she is watching and sig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flour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re... Steady as a fuc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ck, excuse my Fre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er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nna have dinner with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counts the money out and glares at him as she hands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NK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m glad you're fee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tter. Do you nee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alida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looks at her and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 INT. SUPERMARK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throws items into a trolley. Garbage bags, firelight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harcoal lighter flu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4 INT. BEN'S KITCHE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putting all the kitchen utensils into a large garba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g. Three other bags are already filled and the kitchen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ing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5 INT. BEN'S BED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is stuffing all the bedding into a garbage bag.  Next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pens a drawer on the dresser and begins taking out clot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stuffing them into another bag. He pauses for a momen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 a drink from a tall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6 INT. BEN'S LIVING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the books from the bookcase go into another bag. Then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ecords. But he selects certain favorites and as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quence progresses we can see that Ben is making tape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se tracks. As soon as he is done with the recording,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ws the album into a garbage 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7 EXT. BEN'S YARD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pours lighter fluid on to a pile of photographs and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rows a match on to it. It bursts into flames. He throw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re stuff on and the fire blazes. A curious neighbor watc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a safe distance, not wanting too get invol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GLE ON THE FI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watercolor, a poem to his wife, photograph of him and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fe, a Polaroid of a naked woman, his medical records,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 and marriage certificates, divorce papers, strip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hotographs from booths, postcards from Hawaii. Two sm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ildren (his?)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ON 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w the flames are high and Ben has to stand back as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rows things on to the fire ... his camera, an engraved box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wife's 'left behind' clothing , a clock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8 EXT. BEN'S HOUSE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fteen neatly tied garbage bags and Ben's furniture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cked up on the sidewalk. Ben comes out of his front do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rying a racing bike. He walks to the neighbors' hous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ces the bike on the porch. We see a label saying 'To Br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Ben'. He walks to his black car with a small suitcas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s in and drive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9 EXT. DESERT LANDSCAPE WITH ROA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high wide shot shows a small black car making its 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ross the fr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0 INT. CA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rough the window we see a dead straight road stretch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in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unlight is painfully bright. On the soundtrack we h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e of Ben's chosen tapes, which continues through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xt 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1 EXT. GAS STATION IN THE DESER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is filling his car. A Town Car drives in and stops nex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MW. Three men get out. They look like Russian Mobste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nods at them and they nod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2 INT. CA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me angle through the window but this time we see Las Veg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night as Ben drives down the main drag. An overdos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2A EXT. LAS VEGAS STRIP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head we see the light changing, but Ben doesn't notice unti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's almost to late. The car stops and we see Sera cross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front of the car. She gives Ben a look of real attitu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 he is over the line and she has to change cours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ss in fro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3 EXT. HOTEL FORECOUR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is talking to Yuri. A middle-aged man gets out of a cab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Yuri shakes him by the hand and introduces him to Sera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hands Yuri an envelope and then Sera and he go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tel together. Yuri looks around thoughtfully before get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a cab and driving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4 INT. DOCTOR'S OFFIC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rovised scene.(1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OTEL RECEPTIO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waits to check in while the manager explains the ho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les to a family of large people from the Midw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l rooms to be paid a wee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advance, maid servic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ptional, use of the pool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t your own risk, there is n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feguard on du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ove the manager's head is the name of the motel, The Who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r Inn. Ben stares at it and then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ign has changed to The Hole You're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6 INT. LIQUOR STOR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has almost filled a trolley with bottles of vario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nds. He is whistling and seems hap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7 INT. DOCTOR'S OFFIC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rovised scene.(2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8 EXT. THE STRIP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driving. He sees Sera and follows her, then drives up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idewalk. She se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ll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E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e you work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toug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orking? What do you mea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orking? I'm wal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she walks a few steps to prove it, stopping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ssenger side of his car. They pause for a moment and Ben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fused. He is quite taken with her beauty, but this is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ing according to plan. He reaches into the car quickly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icks an open can of bee, draining it before toss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pty back on to the rear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sn't it illegal to drink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ri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t's fun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serious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wonder if you'll take tw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undred and fifty dollar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uck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a doesn't say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 is, if you'll come to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oom for an hour, I will gi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five hundred doll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ybe you shouldn't stand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road like that.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etty dru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bites his lips as he waits for her to resp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sof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're pretty dru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factua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t really. My room's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ar. The Whole Year Inn.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n drive with me if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ant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makes no respo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... or we can walk... or I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ive you cab f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s out his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atever you w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ouches the door han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y don't you give m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ney when I'm in the ca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I'll driv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takes a moment or two to register that she is saying y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omes around the car to open the door fo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'm B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hake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'm S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ets in. Ben get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9 INT. CA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hands her the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arah - with an 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 - S.E.R.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grin at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wanna start the engi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drive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 EXT. MOTEL PARKING LO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it in the car for a while before spea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m sort of curious...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're willing to pay me two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ifty... not that I mind...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ean, I'm OK with that - wh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ren't you staying i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te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can go to one if you'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ef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, this is fine.  I was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ond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switches off the engine but makes no move to get ou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ll... I'm here because I'm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runk who tends to pass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t odd hours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unpredictable stretches.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oing to a hotel soon. A ro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 a balcony to pass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... or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falls sil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Umm. We can stay in the c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 an hour if you want.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really have to go the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's your ti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ight, I'll get your door.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end to fade in and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 guess I do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 sometimes 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h... well, maybe we bet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ynchronize our spells...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gger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ge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were going to get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gets out and she waits for him to open the door. She ge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ut and he offers her his arm. She takes it and they wal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mo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 INT. BEN'S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Ben closes the door. Sera surveys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am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at this room needs...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re boo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A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 are bottles everywhere. Ben has gone to a lot of tro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lay them out in a pleasing w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 you think s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turns and looks at him, appraising him. Suddenly sh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business, in control, and Ben lik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ind if I use the bathro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co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oes into the bath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nt a drink? I'm having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 (off-scr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shot of tequila, if you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ar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co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smiles, happier than we've ever seen him. He gets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der ready and then he takes a big swig from a bourb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tle. He sits on the edge of the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athroom door opens and Sera comes in wearing a black b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panties. She's acting the hooker now, tough and sex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 two-fifty we can d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retty much what you wan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've been drinking, so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ight be better if I got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p, but the other way's fi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o. I have some jelly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se you want to fuck my as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's up to you. If you w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 come in my face, that's O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o, just try to keep it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f my hair, I just wash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... and my eyes, it st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walks to the table and downs her tequila in one.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es to the bed, where Ben is sitting. She kneels, unzi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fly and begins sucking him. Ben watches her, looks at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flection in the closet mirror, reaches for the bottl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inks some, being careful not to disturb Sera. After a whi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a come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 you want to fuck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conf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ybe another drink firs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re tequil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K... what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takes the bottle and drinks. She goes down again. B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p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at's the story? Are you to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runk to co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since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don't care about tha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re's time left. You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ave more money. You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rink all you want. You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lk or listen. Just sta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t's all I  w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looks at him, confused. She sees a strange look o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e. It throw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is a turning point. Both of them are momentari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lifts the sheet and moves to one side, indicating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should come into the bed. She's as confused as he is.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s in with him and he hands her the bo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2 INT. CASIN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uri is losing at one of the tables. He continues to b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ugh, putting half of what he has left on one number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se again. He mops his face with a red silk handkerchief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ces another b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3 INT. SOMEWHERE IN THE CASIN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hree Russian Mobsters we saw in the desert are wal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casino, looking for some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4 INT. BEN'S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are both in bed, drink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, Ben, what brings you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as Vegas? Busin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ven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both laugh and Ben hands her the bo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, I came her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rink... myself... you know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dea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es, that's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looks at her, she at him, not sure whether to believe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cashed in all of my mone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aid my AmEx card, gonna se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ar tomor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w long's it gonna take,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to drink yourself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a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think about four weeks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ve got enough for about tw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undred and fifty to thr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undred dollars a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es... that should do it.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m I? A luxu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eah. And your meter just r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looks at his w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's OK... nice watch. Go 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lk some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yawns, suddenly deeply ti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LA I kept running ou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ooze and the store would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sed because I'd forge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ook at my watch... so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ecided to move here beca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thing ever close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cause I got tire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etting funny looks when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ould walk into a bar at si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'clock... even the bartend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rted prea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yawns aga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re, everyone's from ou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wn so no one cares, no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overtly fucking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DE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a is in focus, Ben is a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 (voice-ov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guess I was intrigued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m... There was a lo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uff that I wanted to as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m about but didn't beca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didn't want to sound to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terested in a trick. But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elt as if a relationship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ing forged very quick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5 INT. DOCTOR'S OFFIC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rovised scene. (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5A EXT. SERA'S APARTMENT COMPLEX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gets out of a cab and makes her way towards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artment, changing out of her high heels as she wal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6 INT. SERA'S HOUSE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lets herself in. Yuri is standing in the shadows.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s a fright when she se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ere have you be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 was a slow night. I w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a hotel for a few dri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uri holds out his hand for her bag. She gives it to him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ds the money and count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full night on the stre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this is 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ke I said... it was a sl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ight... I'm sorry. It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rd to sc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uri slap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n't hi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at do you think... you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ixteen years old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llywood Boulevar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uri talks in Russian, becoming angrier, and slaps her agai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pits on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a falls against the kitchen table and picks up a lethal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oking knife. Yuri stop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ybe nobody wants to fuck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ick with a cut on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throws the knife to Yuri, who catches it. She bends o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able and pulls up her sk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re, go ahe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mimic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shower of Russian comes out of Yuri, but he doesn't tou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. He tries to regain his dignity by putting on a c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could kill you. You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oes to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ork, tonight, bring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ney, no matter the h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exits. Sera is still on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 will Yuri. I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7 INT. PAWN SHOP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roprietor is handling over some cash to Yuri, who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ewelry is on the counter. He pockets it and as he turn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ave, Ben comes in. They pass without taking much notic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ach other. Ben removes his Rolex and shows it to the ma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8 EXT. STREET, LAS VEGA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uri is walking in the hot sun, sweating. We see him throug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ng-lens heat haze. The camera wanders into the traffic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 see the black Town Car crawling along behind him, three m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9 INT. DOCTOR'S OFFIC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rovised scene. (4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0 INT. MAIN BAR, HOTE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lounge singer belts out a fair rendition of a Tony Orland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umber. Sera sits at the bar, an empty seat on either sid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. She watches a younger hooker in the final moment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ulling a dangerous-looking man. The girl is aware of Se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out even looking at her. The guy she is with looks a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sees Sera. The girl shoots an icy look. A man sits nex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era: a conventione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NVENTIONE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bout ready for an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r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es, that would be great.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her for the conven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NVENTIONE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 I look that obvious?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me's Pa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hake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, of course not, jus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ld guess. I'm Sera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t's a margari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arman is already pouring. The young hooker leaves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dangerous guy. She pauses long enough to give Sera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sty smile. The conventioneer pays for the drink and i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tle lost for words. Sera tries to hel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... are you alone, or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just using me to m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meone else jealo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NVENTIONE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laughs nervous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one. Alone. I'm here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frien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ere are you stay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NVENTIONE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suspic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ight here at the hotel. 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moving a little clos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ll... I thought you might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oking for a d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NVENTIONE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shock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date. What, are you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ok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voice getting lou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at do you mean a da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and lou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ve got a wife back home.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ust came over to talk fo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ew minu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m sorry, I guess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isunderst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ooks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lease don't raise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voice. I won't bother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bout it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NVENTIONE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calm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rry. Look... you seem lik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ice girl. I'm just sick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veryone in this town try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get my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et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NVENTIONE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re, have another drink.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otta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leaves. Sera is uncomfortable. People are watching he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ware that something has been going on. The Barman comes o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where Sera is sit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ybe you should give i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iss for this ev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alks away. Sera finishes her drink and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1 EXT. THE STRIP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at work is looking more carefully than usual, hop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e Ben. A huge silver limo pulls up and, after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gotiation, she gets i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2 EXT. THE STRIP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ng-lens shot of Ben, very drunk on the street. He fall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es still for quite a long time before getting up. He fal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o the road and tries to hail a cab, but none stops. A co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 cruises to a halt and Ben more or less imitates a norm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 as he walks out of 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3 EXT. THE POOL, MOTE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dives in and swims a length under water. He pulls himsel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ut and sits next to the large Midwestern family. The fa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ys hello and introduces his family to Ben. They are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ery friendly. It's a nice atmosphere around this pool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 moment Ben even looks healt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4 EXT. THE STRIP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imo pulls up and Sera gets out. She sees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A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sitting at a bus stop, drinking out of a cocktail glas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he sees her he gets up, a little unstead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couldn't remember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appened last time. I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fraid that I might have b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ude, or mean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 I was I'm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, just drunk... but t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K. Where's your c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sold it this morning.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oing to take cabs from 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a looks up and down the str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n't run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defens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y should I? I know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t a cop, so what is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night? Another two-fifty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tch you slee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sits down, a little hu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at's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was looking for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night. I don't know if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ave a boyfriend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hi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... or a girlfriend, but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have some fr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me... maybe we could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n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tough again, but plea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e you se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deadly ser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think you know I'm seriou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ll pay you if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ke... but I'd like to s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, I can't have dinner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she hails a taxi, which stops immediately and she ge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ojave Hotel,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watches the cab drive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5 INT. CORRIDOR OF HOTE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walks along, checking numbers on the doors. She fi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ight one and knocks firm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 (v.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es?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's me, Yur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opens a crack and Yuri peer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ra! It's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around for a c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... it's 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6 INT. YURI'S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comes into the room, takes her purse out and counts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n hundred doll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rry, Yuri... goo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ight... lots of tricks...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nk things are picking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uri sits on the bed. He looks unwell and disoriented.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ce is covered with a thin film of sweat. He seems to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stening for something, because he stops her talking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utting his fingers to his lips. He looks at her and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kons her to the bed. Sera is nervous. As she walks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d, she begins unbuttoning her blouse. Yuri stops her with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ve of his hand. Sera is puzzled and frightened now. Yur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ms to be derang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ave you told anyone that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uri suddenly hears something. He grabs Sera's hand and tak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to the wall. He presses her head to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 you her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're talking abou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ulls himself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o, S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whisp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o. Stay at home. I will c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tomor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uri... are you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patie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ra... please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indicates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 is very important...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 must listen. Now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face each other for a moment and then Yuri does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most comic gesture to tell her to go. He hustles her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or and shoves her out as she is still buttoning up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louse. He slams the doo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through the do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oodbye, Sera. Don't c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ack here. I will not se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stands there for a while, almost in shock, and then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gins to walk. The camera follows her as she makes her 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wn the endless corridor of doors. Ahead of her, three m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 walking towards her, checking the door numbers as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ke their way. Sera doesn't take them in. They pass and tur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corner. We recognize them as the men from the bl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n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en have stopped outside Yuri's room. The camera pan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 see Sera down the other corridor getting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v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OU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7 INT. BEN'S ROOM AT THE MOTE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is lying on the bed watching a game show, drin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coughing fit hits him. He is very short of breath. We s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ill he really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a tap a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 thanks... I'm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apping persists and eventually Ben gets off the bed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locks it, but keeps the chain on. It is S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ill want to have dinn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stares at her for a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have to change and tak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ower first. If you wan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e home and wa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open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should pick up a bottl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equila on the way. I ow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8 INT. SERA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is finishing in the shower and Ben is sitting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tchen table. He gets up and walks around the house, try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get a sense of her. The furniture is very plain and t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spartan quality about the hose. He looks with interest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ookshelf, which has a good selection of literatu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is the home of an ang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 (off-scr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OK out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es. Take your time.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ours himself another 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 (off-scr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ur yourself another 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ots down and she comes in, toweling her 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O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f course. Wow... you loo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remely beauti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nk you. What time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n't know. My watch wen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y of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holds up his empty wrist for her to see. Then looks up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s her watch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m rambling. I really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. You make me wan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lk... I don't know what ti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 like hearing you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businesslik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f you feel up to a sho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alk, there's a place to e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round the corner. All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od in Vegas is terrible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place doesn't re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tter. How does that s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 they have drink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9 EXT. THE STRIP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and Sera walk and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0 INT. RESTAURA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and Sera are eating. He plays with his food, eating 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ttle of it. Finally he pushes it away and orders an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m from the East. I wen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llege, did an arts cour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now live in Vegas. I thi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f it as home. I came 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eliberately to carve ou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fe. I was in LA before,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'll come back to that l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ough times are behind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w. I can deal with the b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ngs that happen. T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ll always be dar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aracters. But my lif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ood. It is as I would w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 to be. So, why are you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runk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s that really what you w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 ask m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worri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ll, then I guess this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ur first date... or our las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Until now, I wasn't sure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s 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ery cl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thinks for a while and decides to give in to him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irst. It's our first.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ust concerned. So... why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killing yoursel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teresting choice of word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don't remember. I just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t I want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ant to kill yourself?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saying  that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rinking as a way to k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rsel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she leans across the table to be close to him, listen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ntly. Ben becomes uncomfortable and tries to joke it off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r killing myself as a way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continues to stare at him, wanting to know the re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swer. He takes a slug from his drink. She sit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'll talk about it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ther time maybe. O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relaxes and continues with her food. We hear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ghts for a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 (v.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 wasn't so important to 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mean, he never asked me wh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was a hooker, sand that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mpressive. I really lik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m. So I decided to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lay my part. I mean...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ood to help someone onc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while., it's a bonu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ing alive, and that was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lan... to stay alive.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ddenly came to a deci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at are you thinking?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angry with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decides somet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n, why don't you stay at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lace tonight? I mean... look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're so drunk. I like you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 trus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's astonishing. Sera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ook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hate to think of you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 cheesy motel. I mean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he folds her arms and grin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et's face it, what the fu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e you doing in Las Vega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overwhelmed by 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m going to move to a sma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tel, tomorrow if it'll m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feel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looks at 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et's talk about tomorrow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nna do 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warm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re... tonight. Then plea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y at my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ra... you know I'm not mu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ood in the s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's not about sex, Ben. I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ke you up a bed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fa. Do it for me. We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lk till late and then slee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ll late. As you know, I 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y own bo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laughs loud, the most animated we've seen him, and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ugh as infectious, and Sera join in. Other diners turn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e at them. They seem like a cou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1 EXT. THE STRIP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and Sera walk and talk, holding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2 EXT. DESER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wide shot. The black Town Car makes its way across fra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ft to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3 INT. SERA'S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is asleep on the sofa. As he wakes up, he becomes aw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Sera is watching him from across the room. They smile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w long have I been 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ree nights, two days. W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s your rent coming up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te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sits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ll go and sort it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day. Why don'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me?... We'll find a re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oom for me. You can pick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ut, a tower on the str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re's no reason to blow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r money on a hotel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at do you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at I mean is tha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ould bring your stuff o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re. We're spending all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me together... wh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u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ra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et's face it, Ben, we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aving fun here. I've ne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ne so much talking in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 n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! Let's dispense wit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malities. I wan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e...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ra you are craz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... I'm not too concern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long term pl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n't you think you'll ge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ttle bored living with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ru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 is what I want. Wh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n't you go and get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uf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haven't seen the wors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. These last few days I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en very controlled. I kno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ngs over... I throw up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looks at 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w I feel re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ood... You're like some ki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f antidote that mix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quor and keeps m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alance, but that won't l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ever. You'll get tire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 really quickly. Belie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it in silence for a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K, you go back to your hote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I'll go back to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lamorous life of be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walks out of the room, and into the bathroom, where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s on the toilet to p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to her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only thing I have to c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me to is a bottl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terine to wash the tas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f come out of my mouth.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red of being alone... t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at I'm tired 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finishes, wipes herself and flushes the toilet. Pul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p her panties, she walks back into the bedroom, where Ben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utting on his sho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n't you like me, B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devasta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n't be si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is unable to deal with the fact that he is absolutely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ve with her. He walks out of the room. She foo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gotta decide this... r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w. Before we go 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urther. You either stay 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 me or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turns to look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... we can't see each 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y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and Sera look at each other for a long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ra... what you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understand is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is deeply troubled. He comes to a deci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can never... never... as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e to stop drinking. Do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nderst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dead ser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 do. I really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K. I have to do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opping alone. You go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 a few drinks and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ick up your things.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urry and I'll be back bef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to let you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grabs him in a big embrace that knocks him off balan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into the wall. She kisses him all over his fac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queezes his skinny fr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4 INT. BEN'S ROOM AT THE MOTE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is packing his liquor into his suitcase. The almost-emp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ttles he pours into a large cup, which he drinks from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itcase is now full and Ben suddenly realizes that he has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cked any clothes. They are all in a pile on the bed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lks to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ybe this isn't a good ide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fter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tries to put clothes in with the bottles, but the l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n't close. He sits on the bed and has an imagina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rsation with S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ten, angel... the thing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 I'm nuts about you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 is a bad thing... beca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y real plan is to die 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you were never even pa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f my plan... but like I sai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m nuts about you... wai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inute, I have an idea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he opens the closet and finds some plastic laundry bag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he puts his clothe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5 SCENE C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6 EXT. SERA'S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's neighbors, a husband and wife, are standing outsi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house. They stop her. They are also her land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USB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didn't know whether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ll the police or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ey indicate the sleeping figure of Ben, in the doorwa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utching a bottle of bourbon, using hi suitcase as a pil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's been there for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alf an hour. My husb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ought he'd seen you tw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gether, but I thought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st to wait until you g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es, he's my friend. I gu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just had a little too mu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smiling uncomfortab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'll help him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puts down her packag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nks for the concern. Sor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troubl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USB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galla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ll, call me if ther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ything I can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go to their own house. Sera opens the front door, knee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next to Ben and shakes him g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 you wake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opens his eyes and looks around with a pleasant, cheerfu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re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y don't you go in and s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wn. I have some gifts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ight... OK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stands and almost loses his balance. He picks up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itcase and attempts to pick up her packages as well,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top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n't worry... I got'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staggers in with his case. As Sera enters, she loo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ound and sees Husband and Wife at the window, st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 (off-scr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ant a drink? Great nap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nna go out to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riously, Ben... I ne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keep pretty low-key a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re. Maybe next tim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uld nap this side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or. That was the land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co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reaches into her p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ift number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she gives him a newly cut key. He takes it and tries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lock, then drops it into his 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used to carry a lo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keys, but one by one they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ell victim to the gre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ndensation. Now I have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 one... which is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he tails off and stares at the floor. She waits for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continue and then comes to him and touches him on the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7 INT. SERA'S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hak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 was mile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ees the parc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h... more gifts. I hav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t down for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strides into the living room and flops on to the sofa.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ra, I love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me... S.E.R.A. Before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roceed onwards, ther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mething I need to say. O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ve come this far... here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m, in your house. I wan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 let me pay the rent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month. All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he stares at her as if to say that nothing can happ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til this matter is resol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cause... it's better for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t way. O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ll... OK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is uncomfor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it in silence for a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ra... I hope tha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understand how I feel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. First of all,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lcome to my money. We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uy a couple of case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quor and you can hav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st. But I don't thi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're talking to me r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w about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. I think you're tal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bout you. I'll tell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ight now that I'm in lo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 you... but, be that as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y, I'm not here to force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wisted life into your so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know that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... and I'm not here to dem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r attention to the poi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ere it changes your lif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know I'm a drunk...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 seems to be all r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 you. And I know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're a hooker. I hop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understand that I'm a pers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o is totally at ease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... which is not to s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 I'm indifferent or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don't care... I do...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imply means that I trust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ccept your judgement.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m saying is... that I hop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understand that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nder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nks, I do understand.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as worried about how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ould be... but now I'm no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you should know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cluded with the rent 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a complimentary blow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h, yes... I suppose sooner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ter we ought to f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atever that means. Op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r pres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hands him the larger of the two parc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en this one 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awkwardly unwraps the present, a large, colorful shirt.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uine smile comes on to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ery n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olds the shirt against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 should work very nice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 my suit, which, by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ay, is the only item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thing I brought over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otel with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a raise an eyeb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ight... the suitcase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inking. So what did you d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your cloth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laug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threw them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arbage., which was perha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mmoral, but I wanted to c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 you clean, so to speak.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ought we could go shopp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pick up a pair of jea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forty-five pair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underwear and just throw th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ut each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ice talk, Ben. Kee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rinking. In betwee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undred and one proof brea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the occasional drool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me interesting words f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om your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hands him the last pres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w, try this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unwraps the smallest gift. It is a silver hip flask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very touched and a little tear trickles down his ch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ll... looks like I'm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right 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s it in his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must say that I'm 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mpressed that you would bu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 for me. I know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ouldn't do this with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nking about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unny... you did just what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ould have d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stands and tries the flask in his pocket for fit. It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e. He walks to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m going to fill it r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 you want to go gamb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night? We could go out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y for a few h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comes back into the room, takes the flask out of his su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cket and has a 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hadn't plann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amble... but if you w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keep the bulk of my mon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re, then I could safe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low a couple of hund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u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takes out all of his money, peels off a few hundred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gives her the r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iving you money makes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nt to 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n 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m going to change. Wat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V. I'll be half an h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she leaves. There is a slight edge to her voice and B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not sure if he offended her or not. He watches throug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ll angle of the door as she chan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am planning to go out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 some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morrow night as a matter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8 EXT. THE STRIP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and Sera walking. The camera follows them. He is wea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new shirt and looks good in it. She is wearing a gr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ess and mismatched earrings and looks great. They walk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 like your ear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hanges si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like women who w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ismatched ear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ll, then... I hope we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un into any 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at do you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expect some kind of loyal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re. Just because I fuck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ney doesn't give you ca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 start picking up women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aving me looking si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she stops and looks at him, smiling but seriou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I only have eyes for you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we both know tha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ould never bec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omantically involved with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ick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9 INT. CASIN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walk around the huge space, which is full of peopl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ergy, and suddenly Ben grabs Sera and pushes her agains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lot machine and kisses her deeply. At first she resist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n she gives in to him and responds. They knock over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nge, which falls to the floor, and Ben pulls from he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at to bend down and scoop up all the change and hand i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emused player, before returning to Sera's mouth or mo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break for air and then Ben leads her towards the bar.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waves to attract the barman's attention, she squeezes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 lov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he doesn't hea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ON CASINO ACTIV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long lens we see Ben and Sera at the bar. Suddenly B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ems to fall asleep. Sera tries to wake him and then he go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azy and falls backwards off his stool, knocking a waitr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her drinks over. Security Guards appear and begin argu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S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0 INT. SERA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wakes up on the sofa, fully dressed. A night-light giv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soft glow. He rolls off the sofa, landing on all fours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loor. He crawls to the kitchen , opens the fridge do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akes out a vodka bottle and carton of orange juice.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fficulty he gets to his feet, finds a glass and pour 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ink. He swallows the mix and then stands over the sink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case he has to vom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1 INT. SERA'S BED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a wakes and Ben comes in and gets into bed with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w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Very well... umm... I ne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xpected to have to ask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 again... but how did 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vening go? I rememb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etting to the casino...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member kissing you...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as really nice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verything after that i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ll - I was prepared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orse, but it wasn't so ba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were sitting at the ba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lking about blackjack.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emed just fine, a litt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runker than usual,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thing really strange,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n your head start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roop and I put my arm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r shoulder and then, wham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swung you arm at me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ell backwards off your stoo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to a cocktail waitress.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mashed everything on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ay, it was a real mess.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kept yelling and yel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h, and what did you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tried to shut you up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lp you to your feet bu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kept swinging at me -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ke you wanted to hit m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ut more just waving me aw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curity came and when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aw them you stopped yell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 wanted to carry you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dump you on the stree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ut I talked them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tting me walk you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's impressive. How d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do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told them you were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coholic and T would t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home. I also promis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 we would never com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r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es, w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holds her ha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at happened t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were OK for a while,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walked for about a blo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then you said you wan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 go home and fuck, but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nk even you knew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asn't going to happen.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ot a cab and you asked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 stop at a liquor stor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ven though I told you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had plenty at home.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ore you gave the ki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undred and told him to kee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hange. I asked you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knew it was a hundr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said you did, so I l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do it. We got here,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ell asleep on the couch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covered you up and cam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warned you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kisses her ha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... but I'm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re's my speech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kisses his ha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... I know this shouldn't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cceptable to m, but it i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n't ask me why. I sen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 your trouble is 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ig... and I'm scared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... and so I'm doing what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nk you need me to do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alling down in casinos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ttle stuff. It does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other me. It has noth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 with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's amazing. What are you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me sort of angel visi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e from one of my dru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antasies? How can you be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oo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urns away to the wall and curls up like a small 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don't know what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aying. I'm just using you.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eed you. Can we not tal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bout it any more, plea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t another w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thinks about this. He gently pushes her until she is ly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her front and then he pulls up her nightdress and strok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naked back. He kisses her in the small of her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y don't you go back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leep. I'll go out and buy 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me breakf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 care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ands and goes to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n't w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leaves the room, she calls afte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n, I'm  working 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opens the door and smiles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2 EXT. SIDEWALK - EARLY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gets out of his  cab and walks up to the doorway o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ocery store. It is locked. Ben looks at his wrist and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members that he no longer has a watch. He looks aroun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s something and exits fr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3 INT. ROUGH ENGLISH BAR - EARLY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enters and makes his way to the bar. This is a dirt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rk place. An ageing blonde in leather hot pants is danc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y herself at the jukebox. A very drunk Biker Couple argu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isily in a corner, slurring their words. There ins not mu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ambling taking place at the eight slot machines. Ben sits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r and the Bartender slaps down a paper napk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beer and a double kamikaz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RTE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re thing. Anything to e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t quite yet. First I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 drink myself sobe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n... a few crackers, may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 egg and toast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artender walks away to get Ben's drinks, Ben continu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... then I'll go home wit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roceries and we'll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reakfast together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'll make her feel bet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bout my condition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is interrupted by the arrival of the Biker Girl. Sh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ng tough and pretty. She puts an arm around him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ses agains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IKER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o the fuck are you tal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, M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laug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y are you all dressed up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ney? My, don't you loo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runs her tongue around her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IKER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am very bored with my dat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ould you like to buy m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r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looks around and sees the Biker staring at the two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lou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 you mind if I buy he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r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I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uck her. I don't care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fuck you do with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ybe I could buy you both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r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I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uck you. Don't fuck with m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therfucker. Fuck off. Go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, she's waiting for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iker walks over to the slot machine and begins dropp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quarters, never taking his eyes off Ben and the 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IKER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e what an asshole he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big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'll have a rum and C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arman? A rum and Cok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Girl leans with her back to the bar, closer to Ben , who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facing the bar on a stool. She brings her face closer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IKER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n I stay with you fo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i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mean move in with m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n't this a bit sudd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IKER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h, I don't have a lo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u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don't think my wife w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g it too 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moves to his ear to whis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IKER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ybe we could just go fin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oom and fuck all day.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ouldn't have to tell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fe about that, would you?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uld suck you like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she begins sucking on his lobe. Behind them. At the sl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hine the Biker is still watching. His face fills with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unken r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e, the thing is... fuc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would be wonderful, but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m deeply in love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ra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iker throws down his beer can and walks towards the b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... and it's almost impossi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 me to imagine being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meone else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iker arrives at the bar and grabs B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I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w listen, asshole, I'm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onna just sit around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tch her suck on your 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iker is about to hit Ben then holds back. He lean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puts his face next to Ben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I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w, I know that she ca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ver to you, like she do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 I'm gonna pretend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're innocent and giv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e chance to walk ou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place... righ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IKER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to bik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et lost, je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iker slaps her and then grabs Ben by the col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I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at do you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shakes his arm free from the Biker's grip. He thin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it for a couple of beats and then deci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m sorry... but she and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ave decided to spend a f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urs together in a m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iker headbutts Ben in the face, sending him crashing of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stool to the floor. His head cracks against the til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loor. The Biker walks over to him, picks him up by his shi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nt and punches him in the nose. Blood sprays on to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ce. The Biker walks out of the bar. The Girl follows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quickly. The Bartender takes a wet towel and walks over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re Ben is struggling to get up, holding his fa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RTE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're quite a fig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ives him the tow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RTE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 may sound silly, but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oing to have to ask you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eave. It's what we do a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re  when there's a figh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en's room is arou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4 EXT. SERA'S HOUSE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lets himself in with his key. He is carrying a big bag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oceries. His clothes are bloodstained. The Landlady watc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pool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'm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walks into the living room and finds Sera reading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ch. She looks up and sees his face and his bloodstain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h, no! Oh, fuck, Ben, loo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t your face. You get i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ight? I thought you did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ight. Goddammit. How do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eel? Wait here. Sit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goes to the bathroom and we hear her rummaging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dicine cabi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 (off-scr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d you stop at the b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comes back into the room, armed with bottles and cott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id you say something stup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someone stupi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goes to work on his face, dabbing an open cut with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curochr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bsolutely not... ow... I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efending the honor of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or wayward mai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thinks about this for a moment and then kisses him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e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y don't you go and finis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 in the bathroom. Tak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ower and put on your 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irt. I'll fix breakfast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n we'll go shopping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et some new clothes. I thi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suit must be unluc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5 INT. MAL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and Sera come out of a clothing store. Ben is wea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lack jeans, red socks and a white dress shirt. They go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'up' escal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Very creative. Now we can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a black bow tie and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n look like one of tho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sino deal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K, but remember that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ar it because they have to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wear it because I want to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'll make me loo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fferent. Let's get a 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somehow gets on the 'down' escalator, leaving Sera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er le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6 INT. SHOPPING MALL BAR.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needs a drink badly but this is not the best pla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s with children, old people and a Waitress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titude. Ben tries to order but becomes angry when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n't bring it straight away. People begin staring.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xt table a dignified older man sits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hands Sera a small pack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re was no time for m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rite a card, with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reathing down my neck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ay., so you'll just hav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ng it, ba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laughs and this induces a coughing fit. He downs his dri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holds up the empty glass to let the waitress know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 bring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e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does so. It is a pair of onyx earrings. Black onyx set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 g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plea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r co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think you should wear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t a time. One of these...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e of your others. In fac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was going to buy just on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ut I didn't think it w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ly... as a gift, I m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new drink arrives and he takes a swallow straight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ll wear them tonight...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looks at him, aware of what she has said, wondering h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is reacting. She smiles and Ben takes a deep swallow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ishing his drink. His mood suddenly chan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es... tonight. Put it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does so. Ben helps her, bringing his face down clos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'll be able to feel i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arp and hot under your ea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one of the brothers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riving your head, face dow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to one of the pentho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i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are both suddenly deeply shocked by what he has sai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sit in silence for a while. Sera is close to tears. B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ts up suddenly, puts down a couple of bills and walks a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the table. When he is almost at the door Sera gets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quickly tries together up all of the pack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n, wait... please wait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ON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dignified older Man stands in Ben's path and places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s on Ben's shoul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ybe you should wait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cause... you can hear in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voice that she really wan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catches up and the Man lets go of Ben. Ben tak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ckages from Sera and the two of them step out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7 INT. MAL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walk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at was that all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 we just forge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don't understand any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 we just ignore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stop and look at each other. The PA system gives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ane mess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ea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es... I'll give you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nk you, S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 you want me not to g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... we already talked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8 INT. SERA'S BED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is preparing for work. In the background we can hea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V next door. She dresses carefully. Black underwea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ckings, heels, a tight black sk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9 INT. LIV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is watching TV and drin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0 INT. SERA'S BED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at the mirror, putting on her make-up. Her make-up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re pronounced than we have seen it before . Everything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re extre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1 INT. LIV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comes into the room. Ben looks up at her and suck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walks over to him and takes his head and places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tween her breasts and kisses the top of his hea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ybe I should follow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round and ask one of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icks what it's lik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leep 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would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comes on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ybe you should ask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metime. I'd be happy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ow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oes to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ll be back home a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ree. If you're back by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can watch TV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mething... I guess what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aying is... that I hop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re back when I get ho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ease be care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be careful to. I'm go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miss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all we go away for a coup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day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eah... I'd lik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2 INT. SMART HOTE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a walks through the lobby, looking for busi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03 EXT. A STREET - N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lying down with people walking past and ove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GLE ON BEN'S FA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ig smile appears on his face. He starts to la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OU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4 EXT. DESSER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lue car drives across frame. The sun is b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5 EXT. DESERT MOTEL, POO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is a very good swimmer and we see that Ben must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en quite an athlete. They look at each other under wat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're under water for a long time. Ben exhales. Sera pus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 towards the surfa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and Sera come to the surface. Ben has swallowed wat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s a coughing fit. Sera hugs him until the fit passes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moves in tighter on them and music gives the momen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ange ch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n't do that to me.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ighten me lik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6 EXT. POO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and Sera are watching the TV next to the poll. They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ting in reclining chairs. Inn the distance a coyote how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ears ago, in LA, I turne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ick on Sunset and Wester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guy was polite and did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rgue about the price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arked his car and I took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 a house that I had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rrangement with. A f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exican woman was watch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V and I told him to give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wenty for the roo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re were three or f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mall naked children play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 the floor and we ha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ep over them to get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room. The room had a b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a dresser. He lay o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ack on the bed and I pu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ubber on him and sucked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 a while until he was h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then I eased on to hi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bout twenty minutes la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re was a knock on the do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it was the woman say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ur time was up. I felt ki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f guilty because he had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me and I offered to reas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 the woman and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other ten minutes, but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aid it was all right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gan dressing. When we w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ady to leave the room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opped me and... hugged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kissed me on the chee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gave me an extra hund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a tip and went back to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r. I remember be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lieved that I wouldn't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work again that ev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ast spring I happen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alk past a house that I h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ce patronized. There wa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ol breeze blowing of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cean and through the wind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could see a bare leg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irl must have been tak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reak between customers.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as a strange moment for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cause it reminded me of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ther and despite the fac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 I was late for some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ready I just stayed ther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oving the atmosphere of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my memory and..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ason I'm telling you 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pilogue is that I felt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'd come full circ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ere was that house? The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LA, I m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ifth and Mayflower. You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es. One of my friends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re. I wonder if you e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ippe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watch the TV in silence for a while. Sera holds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 like it here 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t's stay for a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7 INT. MOTEL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mixes a cocktail for himself, then one for Sera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follows him as he goes..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8 EXT. POOL-SID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... to the side of the pool, where Sera is sunbathing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wers himself unsteadily into the chair but avoids spil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drop of the drinks, which he puts down on to a glass-topp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ble. He is pretty loaded. Sera turns over and moves ou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sha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ve missed the best sun. Wh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id you have to pawn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tc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didn't know I'd ever ne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gets up, takes a drink and then walks to the div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ard. As she takes a position at the end, she pull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thing suit out from her bottom, does a very natural di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o the pool, swims a length under water and then comes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ar Ben, pulls herself out of the pool in one move and be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wn and kisses Ben for a long time. Ben responds and kiss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. There is no one else around the p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kiss becomes heated and urgent and Sera sits on Be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king him wet from her. He pushes the top of her suit dow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kisses her breasts. She picks up the glass and drink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tting the alcohol spill from her mouth, over her breast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drinks from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ke thi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ries to pull her swimsuit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ybe we should go insid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e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stands up, covering herself. Ben stands up, laughing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ses his balance and slips on the wet concrete. He fal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ckwards, half on to the chair, which he breaks, and then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the glass table. The table goes over and it a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lasses all shatter on the concrete. Ben falls on the brok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lass and cuts himself all over his back and his arms. Gla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es into the pool. Blood mingles with the water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aming c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o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picks up her towel and lays it down next to him.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neels and helps him up, trying to pullout the little bit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ass sticking to him. Ben stands unstead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ll go and clean up. Perha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could take care of thi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indicates the mess, then walks to their room. Sera begi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efully picking up the broken glass. The desk clerc appea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broom and a dustp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SK-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cheerfu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verybody O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es, fine. Don't worry. We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ay for the chair, and I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ean all this up, the poo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SK-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n't w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begins sweeping the broken glass into the pan, cheerfu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gnoring S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seem prepared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ccid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SK-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still 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eah... we get a lot of screw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ps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directly at S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SK-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w, you two keep you lou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lk and your liquor to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oom. Check out first 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morrow and after that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n't want to see either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here again. I don't ne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paying for the chair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utting your pretty hands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glass. Let's leave it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dding firmly, he goes back to the mess, indicating th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rsation i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SK-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e ya in the 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9 INT. MOTEL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a comes into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sees that he is already asleep on the bed, his half-nak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dy covered with countless bits of bloodstained tissue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mage has an almost religious feel to it. The TV is on an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com is pla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thing funny catches Sera's attention. She laughs and si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ed next to B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 (voice-ov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think we realized that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idn't have long and accep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. My charm, for him,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 I accepted him exact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he was and didn't expec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m to change. I think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oth realized that about ea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ther. Ben needed me and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ked his drama. I love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0 EXT. DESERT LANDSCAPE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 see Las Vegas lighting up. The blue rental car pass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frame and drives towards the t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OU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UP 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1 INT. SERA'S BEDROOM, LAS VEGA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wakes from a dream. He is fully clothed and 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it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r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2 INT. KITCHE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a is coo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m in here. You probab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n't want to hear about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ight now, but I bought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lain rice. I thought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ight be something you c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at. So if you get hung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ter on, just let me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comes in from the kitchen and takes vodka bottles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ri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3 scene c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4 scene c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5 INT. BATH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's hands are sweating and it's difficult for him to kee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ld of the bottle as he drinks. He gets most of it down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n he hunches over the sink and immediately vomits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s the second bottle and trie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16 INT. SHOWER - N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ill holding the bottle, Ben stands in the shower. He drin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more and closes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7 INT. KITCHE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enters, smartly dressed and sm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think I'm ready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i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8 INT. DINING ROOM - LATER THAT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and Sera sitting opposite each other. He has a bowl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ce, which he is pretending to eat in between sips of vodka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has a bowl of vegetables and rice. She sits, silently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while, and then puts down her chopsti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're pretty s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look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at are you going to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folds her 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want you to go se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thinks for a while and then turns to meet her gaze.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 right into each other'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ra... I'm not going to se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a continues to look at him almost defia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ybe it's time I moved to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do what... rot away i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becoming ang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're not going to talk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. Fuck you! I will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lk about that.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aying here. You are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ving to a ho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 you lighten up, plea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close to tea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e thing... one thing...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s one thing you can do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e. I've given you gallon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ee will here! You can d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eans right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et's face it. Sick as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re, I'm probably the o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ng that's keeping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tand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 have to go to work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doesn't say anything. He just stares a hole in his bow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r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9 INT. CASIN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walks by himself. He is deep in thou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0 INT. CASIN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recklessly bets two hundred dollars at the cra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ble... and wins. As he leans forward to collect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nnings, he sees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... a Blonde in a very low-cut outfit. She smiles at Ben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lks around the table to pick him up. Ben puts all of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nnings on one bet and wins again. This pattern repeat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w times and drinks are on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LON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y... that was quite a pl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in for the conven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gets to the po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'd like to fuc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few people hear Ben and the Blonde is almost put off,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does have about eight thousand dollars in winnings and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eans in very close so that she can talk quie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LON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'm very expens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w much to lick your puss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londe picks up a sizeable stack of chips and looks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1 INT. SERA'S HOUSE - LATER THAT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lets herself in, looks around and opens the bedro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o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one fluid movement the naked blonde gets off the semi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scious Ben, pulls her dress over her head and walks p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. Moments later we hear the front door slam. Ben come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looks at Sera. He is more or less unaware of what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st happen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llo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ON 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eyes are w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re are lim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rememb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es... I guess I knew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gets out of the bed. He picks up the bottle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dside table and st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erhaps I could crash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uch for a few hours...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n I'll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walks out of the room and closes his the door. Came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ves in on Sera. She covers her face with her hands.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ops her purse and slides down the wall to the floo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eping quie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 (v.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heard the door slam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uple of hours later and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OU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2 EXT.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coming out of a liquor store with a large brown 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3 EXT. STRE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getting out of a car. The car drives off. Sera examin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face in a pocket mirror. Puts on more lipst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4 INT. MOTEL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 is on all fours in the bathroom trying to vomit. His th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me is heaving. Bottles every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5 EXT. THE STRIP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ree college boys with beer bottles walk the The Strip.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 all wearing the same numbered jersey. Nice middle-cla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ys looking for an adventure. They see Sera and go into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ddle before walking over 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LLEST COLLEGE 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w much will it cost u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uck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other two College Boys titter. Sera starts to walk a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n hesita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rry, guys, but I don't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at you mean. Anyway,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ever date more than one gu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t a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MALLEST COLLEGE 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me on... we got money... sh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 the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other College Boy gets out his wallet and opens i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w her. Sera hesitates, not somehow comfortable wit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uation, then goes a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w much of that money d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guys want to spe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LLEST COLLEGE 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w much you want? How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wo hundred for an hou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becoming annoyed with the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n't your friends tal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no answ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y three-hundred for a hal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THER COLLEGE 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nerv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ree hundred for the h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K... three... and we'll s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w it goes. Where ar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y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LLEST COLLEGE 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Yukon, room twenty-f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ll see you there in fift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inutes. You can pay me the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y don't you all tak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ower while you're wa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THER COLLEGE 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shower? In fifteen minut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ook... I'll only need on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at a time. RIGH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UNDERSTOOD? So... the 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wo can shower while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re. O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walk off in a huddle, giggling - three small bo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6 EXT. YUKON MOTE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drinks from a beer bottle as she approaches their roo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alks to he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ere are the boys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ekend, Frank? Why, hell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arlie, I sent 'em off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earn the one thing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uldn't teach '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looks at the numbers and finds the room. She knocks an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ment later the Tallest College Boy opens the door i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ckey shor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7 INT. MOTE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steps in. One boy is coming out of the bathroom wea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towel and the third is sitting in a chair smok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igarette, which he passes to the boy in the towel. The 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y is fooling around with a video camera. The atmospher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ird and Sera is suddenly ale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allest College Boy hands her the money. He is very we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ilt, a football player. Sera hesitates, holding the mone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allest College Boy closes the door and then lea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gainst it. They are all staring at her now. No one say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ything. Sera smiles suddenly and puts the money in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rse. All busi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K... where's the bedroom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o's fir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ll look at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MALLEST COLLEGE 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want to fuck her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utt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at the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MALLEST COLLEGE 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... you too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get that. No one's do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. You'll all go one a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me. I f you want I'll su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instead, but that's al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n I'm 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MALLEST COLLEGE 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looking at talles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said I could fuck her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ut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THER COLLEGE 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u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MALLEST COLLEGE 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shou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's my fucking mone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's it... Take your mon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ck. I'm lea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mallest College Boy gets off the bed and comes over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MALLEST COLLEGE 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... don't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allest Boy is still standing in front of the doo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ngs are getting strange. The Other Boy turns on the vide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. Sera loses her c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to the Smallest Bo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ybe you'd like to fuck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f your friends in the but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t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oom goes very quiet. The kid tears up. Sera trie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-ped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y... I'm sorry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kid punches her hard in the stomach, knocking her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 BLACK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CK FADE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ose-up on Sera's face pushed into a bloodstained pillow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body being pounded from behind. The naked legs of two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oys behind her. We hear voices, filtered, from a lo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y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o on... fuck her ass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THER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ook at me... look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... look a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hand comes into frame and pulls her head up by the hair.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ir of legs moves in. There is the sound of a pu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OU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's body on the floor. In the background trousers be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tily pulled on to legs. The boys exit with sport ba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ast one turns out the lights and close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OU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8 INT. MOTEL ROOM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half-light Sera gets up and walks with difficulty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th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9 INT. BATHROOM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clicks on the mirror light. Her face is awful. One ey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ollen almost shut. Her top lip is c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 BLACK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0 INT. CAB - EARLY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gets into the cab with considerable difficulty. The cab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ver is a cyn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B DRI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at's the matter, honey,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back-door delivery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ren't expecting? You gonn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 able to pay the fa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out speaking she takes out a twenty, leans forward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ops it on the front passenger seat. He drives. Looks at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mi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B DRI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h, don't wanna talk to m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unh? Well, don't take it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 me, I'm just covering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s. What the hell do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xpect, stuttin' around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... dressed like that?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ughta be glad the cree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dn't nail y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1 EXT. SERA'S HOUSE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cab drives off, Sera walks slowly to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Landlord's wife passes and takes in her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2 INT. SERA'S SHOWE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is slumped on the floor of the shower, her arms hugg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legs, the water pounding down on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3 INT. SERA'S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opens the door and we see the Landlord. Behind him,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idewalk, we can see his wife. He is embarra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, wearing dark glasses. She looks terrible. Her mouth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ollen and some of the bruising around her eye is vi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NDL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m sorry... but we'd lik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ut by the end of the w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4 EXT. WHOLE YEAR IN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gets out of a cab and goes into reception. Sh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aring huge dark glasses to hide the black eye a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ui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5 INT. HOTE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desk clerk is wearing a shirt of Ben's that we recogniz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an earlier sce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SK 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'm sorry, ma'am. He ne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ecked back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6 EXT. THE STRIP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a walks alone. She's dejected as she looks for B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7 INT. CASIN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comes to an elevator and waits. She is wearing a th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lack top without a bra. Her bruised face makes her sudde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ery conspicuous and vulnerable. A big man in a white stets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nds next to her. He looks at her and grins. She smil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ldly. He takes from his pocket two black, hundred doll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ips, places one in each hand and deliberately places ea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e against her nipples. Other people see this and stop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tch. Sera looks down at his hands and stares until the 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omes uncomfor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ETSON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at's the problem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ney?... You on stri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walks away laug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8 EXT. 7-ELEVE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is sitting on a freshly-painted red kerb. She smoke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igarette and doesn't give a damn that her short skirt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what revealing. Opposite her a bum is sleeping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vement. For a moment it looks like Ben. The camera come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ght on to her face. She looks more lost that we've e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en her. She drinks coffee from a styrofoam cup. The sun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ght and hot and traffic is noi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9 INT. DOCTOR'S OFFIC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rovised scene. (5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0 INT. CASIN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comes in and the camera follows her as she makes her 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the bar. She has covered up much of the bruising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ke-up but it is still pretty obvious. In wide shot we s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strike up a conversation with the man next to her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SHOT - THE B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hand comes in to shot and grips her arm firmly. We see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a casino security gu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t go. What's the 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CURITY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don't want you in her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t's the problem. Let's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jerks her arm. People are watching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n't worry... If you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ant me in here, then I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ant to be in here. Just l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o of my arm and I'll wal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CURITY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eah... we'll both walk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eers her firmly across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1 EXT. CASINO.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reach the sidewalk and, without relaxing his grip,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abs her between the legs with his free hand and says in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CURITY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ext time it won't be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ucking ea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he pushes her towards the street and walks back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ino. Sera is shocked. She looks around and the group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 who have stopped to watch the event move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2 INT. SERA'S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is throwing clothes into a suitcase.  The phone ring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thinks about it for a long time and then it stops.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ries on packing and then the phone rings again. She pi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llo... hello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suddenly aler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n? Where the fuck are you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ive me the add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3 INT. CAB 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driver is black and friendly. The radio drones quietly 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religious program. The Rev. Ike is taking listeners' c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LACK DRI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at in the hell happen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, Mi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h... it was an argumen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LACK DRI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eave him, Miss. Pretty gir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ke You could get any 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t You wan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4 INT. BEN'S MOTEL ROOM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door opens. Ben is naked. His body looks bad. Leav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 open, he retreats to the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5 INT. BEN'S MOTE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comes in, closing the door behind her. The shade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awn and the room is gloomy. Ben has got back into bed.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s to the bed and s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n... I've been looking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. Have You been here sin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left? It </w:t>
        <w:tab/>
        <w:t xml:space="preserve">smells bad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e. It's so d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clicks on the bedside light and is truly shocked by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wanted to see you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h, Ben... you look so 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ick... my love... you're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goes to the bathroom and returns with a wet face-cloth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wipes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 wanted to see you...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y ang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sits up painfully and finds a bottle, summoning up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st strength to drink. His entire body shudders as he drai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ottle. He puts it down and focuses on her for the fir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me. H sees her damaged face, touches her face, looks at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questioningl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mething went wrong...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 begins to cry and that sets her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'm sorry I put us asu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shakes her head, unable to speak for the moment. She ge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o bed with him, kissing his face. She caresses his who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y, which is shaking, possessed by an uncontrollable f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e how hard You make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e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excites him with her hand, kissing his face gently. W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is about to come, she straddles him and brings him insid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comes, he opens his eyes wide and looks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 know I love you... yeah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she com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OW FADE TO BLACK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is sleeping. A sudden gasp wakes her. Ben is hav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asm. Suddenly his body relaxes. He turns his head, ope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eyes wide and looks straight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h... I'm so sorry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miles and turns his head away. He is very st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n... Ben... B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6 INT. BEN'S MOTE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darkened room we can just make out Sera sitting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d, looking at the still form of B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7 EXT. STREET NEAR MOTEL - 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a walking. A paramedic van goes past with its ligh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lashing. The soundtrack is empty - silent. We slowly fad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e music and titles start to ro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OUT: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4:40:00Z</dcterms:created>
  <dc:creator>Mike Figgis</dc:creator>
  <dc:description>Donwloaded from
Mad.283 Writings Page
(http://web.tiscali.it/mad283)</dc:description>
  <dc:language>en-US</dc:language>
  <cp:lastModifiedBy>Alberto Cassani</cp:lastModifiedBy>
  <dcterms:modified xsi:type="dcterms:W3CDTF">2001-06-08T14:54:00Z</dcterms:modified>
  <cp:revision>4</cp:revision>
  <dc:subject>Filmscript</dc:subject>
  <dc:title>Leaving Las Vegas</dc:title>
</cp:coreProperties>
</file>