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Viridiana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is Buñu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llaborati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io Alejandr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RTYARD AND CLOISTER OF A CON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roup of LITTLE BOYS, walking two by two in line, are led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rtyard by some NUNS. Other nuns are coming and going in the courtyard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the cloister, where a priest is also 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corner of the courtyard a group of nuns are chatting. One of the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. The MOTHER SUPERIOR comes toward her. The film ope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ns of Handel's "Hallelujah Chorus," which accompany the credits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ic fades as the first picture com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ster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ung nun breaks away from the group and comes toward the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. She 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just had a letter from your uncl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n't be able to come when you take your v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ffer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THER SUPERIOR is astonished at her lack of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seem to mind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have begun to walk along the clo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rdly know him. I saw him only once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ago. I can't even rememb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ny case he's asking you to come and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leave the convent,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 that his health is not good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only relative and you ought to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ewell to him before taking your vow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certainly never see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and face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y does he want to see me? He has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thered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has paid for your studies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tenance, and he has just sent your dow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that mean so little to you, Viridian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taken aback, seems to reflect. They start walk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no desire to see the world again,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rder m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etreat will start soon. You can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and face each other again; VIRIDIANA looks dejectedly at the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 you need for the journey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in your cell. Go get yourself read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to show him some af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t her again and leaves. VIRIDIANA, looking worried, w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VAT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the dirty, skinny legs of little RITA, who is jumping rop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forward and go back, opening and shutting like compasses. RITA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one bare foot to the other. Nearby, behind her, the legs of a ma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n passing. As they recede, the chest, then the face, of DON JAIME 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tches the little girl's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ead of the breathless little girl is tousled, her eyes shining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 moist. She bites her lower lip. DON JAIME come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oise of a horse and carriage stopping is heard nearby. RITA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pping and looks toward the c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enough for today, Rita. Do you lik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pe I ga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easier to jump with: it's got han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away now. Go and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hands the rope to DON JAIME, who hangs it on a nail fixed to the t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 big tree which overshadows them. DON JAIME then turns his atten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riage and begins to walk toward it. RITA also goe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riage. VIRIDIANA is getting out. The COACHMAN hands down her small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come, miss. I'm Ramona, Don Jaime's serv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! Pleased to me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arrive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idia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ung girl leaves the maid and moves to face her uncle. They look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with curiosity. The novice's expression is what one would expec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ch circumstances, but DON JAIME shows a more lively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Uncle. 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ell ... The bus was late, wasn't it?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as the journey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llent. What a charming, peaceful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think you're still at the con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spite of a total lack of cordiality and warmth on both sides, DON JAI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now registers the great interest his niece has aroused i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frames the legs of VIRIDIANA and DON JAIME, who are moving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 by side. They stop occasionally, as people do when they are walk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ing together. At first we only hear their voices. Then the camera sh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both completely. The tone of the conversation is normal, excep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voice shows evident interest. Hers has less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ong are you st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very short while, Uncle. I've been g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mission to stay only a few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that difficult to g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Mother Superior told me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estfall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have so little interest in see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, sinc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ell you the truth, not very much. I can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e. I respect you and I am grateful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 owe you everything materiall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wi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no feelings towar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t walking again. He begins to show pleasure, as well as surprise,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ankness of the young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right. Being alone has mad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lf-centered. Now I am sorry we have not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 of each other. It's too lat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akes a gesture of resignation and in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It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ey are passing under a big tree, the branches and trunk of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shadow the two stories of the house. In the distance are the fiel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state, lying waste and fa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been neglecting the farm,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wenty years the grass has inv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 There are spiders a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se except on the first floor. I hardly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om the thickest part of the tre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rue. When he goes out he makes me j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tonished, VIRIDIANA looks up into the branches. The head of the littl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among t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down here, you s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maid Ramona's daughter. She's a little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girl disappears again among the leaves. VIRIDIANA walks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ing ahead of her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ike your aunt you are, even in your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, Uncle, you've told me that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ee, even the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on under the trees of the e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SITTING ROOM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DON JAIME's feet slowly working the pedals of a harmonium;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playing on the keyboard. He is playing a piece of classical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is undressing. She takes off her dress and then sits on the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bed to take off her black stockings. Her legs, white and perf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ped, appear in full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, with an ecstatic faraway look on his face, continues to pla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mon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moves a few paces and stops. She hesitates for a moment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back toward Viridiana's room. She looks through the keyhole.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harmonium comes from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still in his musical ecstasy. RAMONA comes in and goes quie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 master. She stops near him and, for a moment, watches his hand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made her bed on the floor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an continues to play without answ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something in her suitcase tha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orns. Her nightgown is made of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ugh cloth. It really must tear her sk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ch beautiful skin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, his attention suddenly caught, continues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me now. You can go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. 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goes on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 crucifix of rough wood, surrounded by replica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ruments of the crucifixion: the crown of thorns, the hammer, the nai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ponge. These are all placed on a cushion on the ground. VIRIDIANA, cl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nightgown, is crouched in front of these things pr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A STABLE, DAY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the udder of a cow and the hand of the man who is milking it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he SERVANT whom we have already seen as the coachman. Little RIT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ched on the wooden partition to which the cow is tied. VIRIDIANA,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asket, joins the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 answers pol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g, Rita. How are we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, a good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serv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I trouble you for my glass of mi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V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rtainly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a glass out of her basket and hands it to the SERVANT. Th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ls the glass straight from the udder. VIRIDIANA watches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difficul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her for a moment as if he does not understand how anybody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k him such a silly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V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try it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ggestion amuses VIRIDIANA, but she decl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wouldn't know 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ns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V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show you. Hol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sps a teat and motions VIRIDIANA to take it. Hesitating, she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es so timidly. She sits on the stool that the SERVANT pushe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blushes. She begins pulling the teat. RITA watches her clumsines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em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obviously finds the sensation of the teat in her hand unpleas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no milk comes the SERVANT insists, guiding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V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ll hard like that and squ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VIRIDIANA gives up the struggle with a gesture of 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. It makes 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 looks at her without 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akes me fee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rails off and goes to RITA. At the end of the stable the other serv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MONCHO, is carrying str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w you in your nightg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oks at her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yes, I saw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ake her seriously, she's a 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girl turns to the old man 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w her! I saw her ... When she was dress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pins fell out and she picked the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knows this is true. She takes RITA by the arm and speaks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se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ter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very wicked to spy. Why did you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 shocked, bows his head resignedly. Viridiana smiles and add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the hen house. Are you com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don't wan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sulkily comes down from her perch and goes away. VIRIDIANA than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VANT, who hands her the glass of milk which she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THE HEN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takes the eggs that she finds in the nests and puts them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pause; VIRIDIANA stops collecting the eg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g, Uncle. You're very early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at I can see a little bit more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moves around the scene. The house is filled with egg crat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geons' nests. The pigeons fly in and out beneath the stone arc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make you a nun's cake. It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your mout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spoiling me too much. I won't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o with myself when you'v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liber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because you wa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walks up an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 I didn't say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trust me, do you? What do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sitat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 well! I'm talking to you like this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keep things to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up to him and looks him straight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 true that you have a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left momentarily speechless. He blu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know ab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some years ago I heard my mother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. But is it tr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ever se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ould anybody behave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these things happen beca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experience. Sometimes it's because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do you know about life? When a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id and done you couldn't possibly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lks forward a few steps looking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understand perfectly. But even if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entirely blameworthy, you sh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ught up the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expression becomes harder. DON JAIME begins to pace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rvously. He passes in front of his niece, speaking with a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arrass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 is a basin of water. While they are speaking, DON JAIME look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basin, on the edge of which a bee has set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ther wanted to keep him. She came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r family. I was in love with your aunt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like to have acknowledged him bu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raid of losing her. That's why I did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innocent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. He won't be forgot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silence. VIRIDIANA picks up her basket again. DON JAIM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stinately at the basin. The bee is still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think I am a mon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t what a pity life is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e falls into the water. It flounders there, beating its legs and w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puts a bit of bamboo into the water and lets the bee climb o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or little beast. It was going to d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two o'clock in the morning. The chimes dominate the music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nograph which plays a muted Ninth Symphony (fourth movement). The c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strikes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 is lit only by the cheerful light of the wood burn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th. Don Jaime's bedroom, opening off the end of the sitting room and 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an oil lamp, appears to be empty. The camera pulls us into t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sitting in front of a large carved wooden chest which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opened. He seems to be concentrating but his expression is impassiv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looking at the wedding attire he has kept, and judging from the c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, they are the ones his dead wife Doña Elvira wore on her wedding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gradually takes out the different parts of the outfit. He gaz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of them for a moment; others he hardly looks at at all. There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il, the bodice, the skirt, the crown of artificial orange blossom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in slip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some of these voluptuously. He throws the crown of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ssoms onto his bed. He takes off his shoes and tries to put his bare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one of the delicate feminine slippers. Now he takes a satin corse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bbons out of the chest. The chorus of the Ninth Symphony is still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difficulty, DON JAIME gets up and, with the corset in his hands,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is mirror. He draws on the corset and gazes at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head and shoulders are reflected in the glass. His express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nk. The music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g fire in the fireplace makes leaping shadows on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DON JAIME is standing in front of the mirror a sudden noise mak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. He rapidly hides the corset which he had wrapped around him and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broken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ars the sound of furniture being knocked against. He sees VIRIDIANA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steps in front of him. She is barefoot. She has thrown over her nightg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rge woolen shawl which covers her shoulders. The girl does not se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ice her uncle watching her and she continues to move toward the do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 Crossing his room simultaneously, DON JAIME go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room by the door which joins the two 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is carrying a wicker workbasket. Her eyes are open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 on her face is cold, distant, statuesque. She goes directly 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armchairs near the fireplace and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comes into the sitting room. He follows the girl's movement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mayed look. He goes and stands in front of her. He sees that VIRIDIA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epwalking. He makes every effort to avoid making a noise but never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yes off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VIRIDIANA sits down, her nightgown is disarranged and her leg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ning of her thigh are uncovered. DON JAIME stares at the white, fin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ined flesh, unable to look away. He is visibly agit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takes the things that are in the workbasket -- needles, bal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l, skeins, and so on -- and throws them into the fire. But her eyes do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what her hands are doing. The precision of her movements is admirabl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as she makes another movement to draw nearer the fire, more of her t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exp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sadly closes his eyes. What a torment, to have so near his gras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ung woman he wishes to possess and yet dares not take in his arm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pens his eyes again. Apparently what he sees gives him an idea. B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ment he is worried about what the young novice i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kneeling now in front of the fire, takes handfuls of ash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inkles them into her basket. Then she gets up and walks slowly toward 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ime's room and goes in. After a moment of astonished hesitation, he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As VIRIDIANA reaches the bed, she empties the ashes from her bas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slow movement, onto the bedspread beside the orange blossoms 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w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startled; the expression on his face, seen in close-up, sh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or at the girl's apparently absurd condu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walks back across the room. As she passes DON JAIME, the bask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 brushes against him. Her eyes, still open, have a dead look in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ince she is barefoot and walks slowly she seems to glide rath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. She leaves the room. DON JAIME goes to the bed and looks,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racted and incredulous way, at the ashes she has lef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walks toward her room. DON JAIME stands in the doorway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room watching his niece until she disappears into 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of Doña Elvira's room closes very slowly. A faint click is hear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locked from th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window which opens onto the balcony, the trees of the driv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n standing out against the bright daytim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is busy brushing a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he up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been up for so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toward the bed where doubtless her master is and speaks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e what his reaction wi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asked me to get her thing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shown sitting on his bed eating breakfast. What the servan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said makes him st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last day in this house! I'll never se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 if s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other end of the room, RAMONA is now dusting a sh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ask her to stay on fo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asked her but she's ungrat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I feel like hitting her. When I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er about the convent, she turns to 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frowning and seems to be thinking of something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pl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mo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dusting and looks intently at her master. He taps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, Ram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 lays down her duster and shyly goes over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 down, I'm going to need you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sitates; he takes her hand, forcing her to sit down on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 down, woman, 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into her eyes 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ke me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be really ungrateful, if I didn't lik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; you took me and my little girl in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know where to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yes, but there's no need to bring tha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far are you prepared to help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ay the word, sir, and I'll do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a doubt there is something at the back of his mind but he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 his way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speak to her, Ramona? Wome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at that sort of thing. Think of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ill make her stay a few more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gain takes 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caresses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kind, Ramona! Speak to her. I k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need to offer you anything, but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uccessful in this, I'll not forg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your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sir, what can I say to her? And why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pay any attention to what a servant t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twists his hands anx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, but we must d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ntinues to think thoughts that he dare not ex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think what the best thing to do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ll help you to my ut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looks at his servant enigmatically, then speaks, without seem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ach much importance to what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in the cupboard. On the upper she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 little blue bottle. There's no lab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it. You'll find some white pill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DON JAIME is speaking the cupboard is shown in close-up, half-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ng other articles there are some bottles on one of the shelves. 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y opens the cupboard door and takes one of the bottles. She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one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nods in affi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leave it there. Go on with what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ing. I'll tell you what to do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goes out of the room. DON JAIME puts down his tray on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fast table and gets out of bed. He is in pajamas. He put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ppers and goes to the window. He looks out at the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ow DON JAIME'S window, RITA is jumping rope. VIRIDIANA is standing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the little girl. They talk for a moment, then the girl t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pe and they begin to jump together very skill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watching the scene with the same enigmatic look on his fac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d a moment before and his eyes are full of tender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AWING ROOM, DAY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 woman's hands peeling fruit. The peel unrolls in a long spi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VIRIDIANA who is executing this work of art. She puts the fruit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ucer and carries it to DON JAIME, who is sitting beside the fireplace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ood fire is blazing. On the little round table there are the remain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l which is just e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, his back turned three-quarters to the fireplace, is clean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s. He abandons them to thank his niece for her kindness. He admir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never been able to do that. I'm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her back to the camera and to her uncle, gazes at the fire, l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moment in thought. She then turns and goes to DON JAIME and rais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s in a gesture of incompreh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n't you wak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eating the fr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ay it's danger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eems to be ashamed of her bout of sleepwalking. She rea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rgetically. She is trying to dismiss the matter as un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believe it. A few years ago --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I walked in my sleep -- they woke me up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apping my face. And you can see I'm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r face dark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orries me is that I put ashes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busy munching a piece of fr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 It's no more odd than any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who walk in their sleep don't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orried, shakes her head in disagre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Uncle; ashes mean penance and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it's penance for you who are going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n; and for me, who am old, it's deat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its down. RAMONA, who has come into the room a second bef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ves a cup of coffee to DON JA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like, I will come with you tomorr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village when you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examines the pipe which he is fi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evening we must do something special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of a fare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 you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offers a piece of fruit to his niece. She ta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appear detached abou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hould like you to do something for m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 innocent sort of thing but I'm very se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 I can refuse you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, surprised and happy, gets up and comes ove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do what I ask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not at all alarmed, bites the fruit which her uncle has give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 you wish. I'm at your comm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her with gratitude. At the same time he is sincerely mod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wa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smiles awkwar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 silly thing! It's quite difficult fo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ell you what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a mouthful of coffee and relights his pipe. He shakes his head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sorry for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çade of the house is lit by the moon. The windows of the only two ro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show light stand out in the darkness. Slowly, the light fad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 of Doña Elvira's room as if someone is carrying the light away. A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heard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ho appears clothed in the wedding dress previously seen in 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ime's hands leaves Doña Elvira's room. She is holding a lit candelabra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. She advances as if walking to the altar. Although the situat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to her liking, she is a little amused by it. RAMONA helps by carry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n. They move toward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looks toward the door as the radiantly beautiful VIRIDIANA 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. His hand shakes; he is motionless for a second. Then he goe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, takes the candelabra from her, and gazes at her in admiration. 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s go of the train and goes off the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ry tend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strange you are! When I asked you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favor for me you refused. You see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most offended. And now, here you are,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so very happy all of a sudden. Thank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chi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it opp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masquerading, but as you se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cided to give in to your w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frees the girl's hand; he looks b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a masquerade, nor is it a w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lence fo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tell you something that few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a few steps with his fists clenched, stops, and turns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aunt died of a heart attack, in my ar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our wedding night, wearing that dres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ok so like h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peaks he goes to the table, on which he places the candelabra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ds have moved the girl. DON JAIME follows her with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think I'm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Uncle, and now I'm pleased to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le to do this favor, because, although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think so at first, you are really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adjusts her veil. DON JAIME has gone to another table near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is hovering. He lights the spirit lamp under a samov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only knew ... When I was young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ll of idealism. I wanted to do something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g scale for others, something to show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 love for humanity. But as soon as I t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do something about it, I became afrai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be laughed at and I felt like a f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and so I went back into my s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n't that coward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t isn't that, I can assure you. I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afraid in the face of real danger.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ved that to myself. On the other hand, i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anger visited me simply to say hello, I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silence for a moment. DON JAIME looks at VIRIDIANA almost lov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take my eyes off you. Come, let's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it side by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cle, you mustn't think that I won't be s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ag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up to you entirely. Don't leave, the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fortunatel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courag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y fault. If I'd come to see you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ten, if I'd invited you here for holid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everything would be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gazes at his niece. His tension is at a peak. His whol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ends on what he is about to say; he is convinced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one way you could stay. If I aske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in front of her; he lower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 .. . if I said to you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annot go on. His mouth is dry and he is flushed, his muscles contrac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can't ... I can'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oks at him in amaz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comes up to them. The servant has followed the conversati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est and anxiety. She comes to her master's assistance. She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venes to address the girl in a firm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e wants, miss, is to marry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remark leaves the girl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, sir, but I only said what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e say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ashamed and looks at the servant reproach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loves you very much and he deserve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d in return, because he is a very goo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has not yet got over her surprise. Perhaps she is even more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he is. But, gradually, she frowns and shows her irr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eally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answers in a determined voice but with his eyes low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don't want you ever to leave t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be out of your mind. I've been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y these last few days -- now you've spo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lence. VIRIDIANA pulls off her veil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t would be better if I went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oves toward the door. DON JAIME rushes forward to restrai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it! Forgive me! Honestly, I really be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don. Stay a few more minutes! If you go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 you'll always resent me. I prom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o say anything that might annoy you.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some music on and we'll have a c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makes a sign to RAMONA, who has gone over to the sideboard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ffeepot is. VIRIDIANA is motionless, her head hangs, she refuses to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rd. RAMONA looks at DON JAIME, who signals to her almost impercepti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to the phonograph and puts on a classical record, as 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head still down, has just sat down in the armchair. RAMONA f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ffee cups. The phonograph begins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this, miss, it'll do you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offers a cup of coffee to the girl. Gazing in front of her, she dr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the whole cup in a quick gu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S' QUARTERS, NIGHT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ery simple room on the ground floor of the house. An old sideboard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gh kitchen table. MONCHO is sitting near the table mending a strap.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s a piece of paper with lumps of sugar on it. He eats the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husiasm, munching noisily. The door opens and little RITA comes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bbing and frightened. She is barefoot, dressed in a skirt and an old rag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nket which covers the upper part of her body. The old servant looks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rov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are you cr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invent stories; go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lack bull c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 mock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lack b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approaches him. Her fear is disapp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very big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, ve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n air of defia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 -- very, very bi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ouldn't get through the door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shakes her head vigorously. MONCHO laughs with an air of "Now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caught in a barefaced li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how did it get in, s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girl think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nerge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ame in through the cup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ttle liar! Get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starts cry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 holds out a piece of suga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! And call your mother if you're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mares. Now go away and don't annoy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accepts the gifts and lingers for a moment. The servant carries 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ork and finally the girl leaves, munching her lump of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puts down her cup. Then DON JAIME gives her his. They look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in silence. The music has stopped. DON JAIME goes to the phonograp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tches it on again. VIRIDIANA is still sitting, with her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, holding the empty cup in her hand. DON JAIME comes up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VIRIDIANA's right hand holding the cup and saucer. Her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cken and she lets go of them. DON JAIME holds his breath. He i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. He stops to watch her reactions. He looks at RAMONA. T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shaky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ok very tired. Perhaps you'd better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 reply. VIRIDIANA'S head falls on her shoulders. DON JAIM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er slowly until he is standing in front of her. He shakes her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idiana! Viridiana!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nly light comes from the sitting room. At the end of the hall,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houette of RITA appears as she comes upstairs. She carefully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, going in the direction of the sitting room, from which muffled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 ...Take her by the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t her a little more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use. There is the sound of a chair being overtu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hink too badly of me, Ramona; I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have her close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reaches RITA. There is the sound of footsteps approaching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child runs and hides herself behind the staircase, from w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orously, she watches the scene. DON JAIME and his servant appear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room, carrying VIRIDIANA who appears to be dead. They go toward Doñ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vira's room and enter it. RITA comes out of her hiding place. Her curios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sed, she would like to see more but she is afraid of being discov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ithdraws gradually and starts to go downstair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and RAMONA have laid VIRIDIANA motionless on the bed. RAMONA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n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ill be all, Ram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beys i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remains lying on her back motionless. Her hair is slightly unti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was a few minutes before in the sitting room. DON JAIME, feverish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n artist's meticulousness, begins to perfect his masterpiec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ses the girl's arms over her breast, puts her feet together, arrang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ts of her dress. Lying thus, VIRIDIANA has the look of a lovely figu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ene switches to the big tree which dominates the grounds. We see 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 toward it, looking up from time to time at the feebly lit wind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room. After a moment's hesitation, the little girl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mb the tree. As she ascends, the sound of a dog barking is hear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, sitting on the edge of the bed, stands up. For a moment he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nd down in front of the motionless body, without taking his eyes of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for a second, then goes over and sits on the bed again. He car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hair and forehead. He is terribly affected. Then he puts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girl's shoulders and lifts her gently into a sitting positio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s his face close to hers and joins his lips to hers in a sweet, prolo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, through which little RITA, who has reached the terrace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iously in at th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rembling hands, DON JAIME unfastens the neck of VIRIDIANA'S dress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at and the top of her breasts are exposed. The body he has been yea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, now defenseless, is at his mercy. He is completely beside himself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ys his cheek against VIRIDIANA'S breast. He feels the softness of the 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ts warmth. He kisses it once, twice. Suddenly, he reacts. He get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start and looks, almost with terror, at the body. He sees the cal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ene expression on the girl's face. DON JAIME now passes from the re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lind instinct to the realm of conscience. He realizes the meanness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ions. Basically, he is a good and kindly man. Nevertheless his hands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to her again. Then suddenly, decisively, as if moved by fear of himself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uns to the door, opens it, and goes out into the hall, taking the 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elabra with him on the way. The music has not stopped throug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climbs down from the branches of the tree and jumps to the ground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her mother waiting for her and runs to joi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Jaime was kissing the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, with a somber look, stares at her child. Then she sees how RITA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to know this. She frowns, ann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only kisses her because she's his nie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I kiss you? You should be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lack bull came into m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quiet. I'm going to put you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her by the hand and leads her to the servants' door. Aga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king of a dog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passes down the hall on his way to his room, walking quick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rvously. He opens the door, enters, and closes it with a bang. Absol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 then reigns in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DOÑA ELVIRA'S ROOM, THE NEX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, standing in front of the window, closes it. We hear the moaning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irs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gives her a glass of water from a bottle that is on the cons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rinks it greed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f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a heada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ill soon pass. It'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notices her exposed body and covers herself modestly -- ill at 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ainted last night after supper. The m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carried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I slept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ou slept well; don't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und of footsteps is heard approaching the bedroom. VIRIDIANA 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self under the bedclothes. The door opens and DON JAIME appears.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untidiness of his clothes show clearly that he must have spen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epless night. Seeing him, VIRIDIANA wants to protest but does not d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com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us alone, Ram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hem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makes a sign with his head and the servant obeys. She lea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, closing the door behind her. The uncle and niece remain, facing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me alone, uncle, please. I want to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ceives no reply. The old man walks up and down the room, dee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ught, obviously not knowing how to begin. She insists, in an irrit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sits down on the edge of the bed. He answers very deci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You can never go awa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sudden look of impatience, almost of real fear, in the gir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night you promised never to speak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. I beg you, leave m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an does not bu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could be more unlike than an old ma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ves alone and a young woman lik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secrated to God. Howev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, exasperated, almost sits up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ol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quiet! I don't want to listen to you!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nderstand that I want to get dres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, lost in thought, does not seem to hea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orgot everything because of you, ev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ion that has kept me going all these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ts up and walks around the room. VIRIDIANA would like to get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ce him to leave the room, but her state of semi-nudity prevent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ust have been mad. I thought that you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ree to marry me, but naturally you re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w it's the day that you must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him, wondering how the discussion is going to end. 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to the bed and leans over her. He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to forc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s the only way I could find to ha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my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evidences growing dismay and anx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t'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peaking each word distinc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night when you were sleeping, I ha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o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pens her eyes wide in horror. She can't believe what he's say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s a cold sweat breaking out on her forehead. DON JAIME starts pac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rth again in front of her, sometimes staring at her and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stinately lowering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you won't be able to go back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vent. You're not the same woman who lef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ew days ago. Now, you'll have to st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here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comes back to the bed, and sits down. There is a pleading not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 I have will be yours, and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ant to marry me, if you prefer to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we have up to now, provided you're cl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I'll content myself wit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visibly takes time to understand her uncle's words. The blow is so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he hardly even reacts. Her plight moves DON JAIME to sympa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about it. Don't hurry. Think it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 start, almost 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away! Leave m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him with hate and disgust. DON JAIME is affected. He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to speak to her again but does not do so. He finally gets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to the door. He feels VIRIDIANA's eyes, blazing with anger, upon hi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es the room, head hanging, shattered. Immediately, VIRIDIANA leap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ed, grabs her bag, and wildly begins to throw her clothe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DOOR OF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is waiting for DON JAIME, whom we see coming from the hall. He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 without noticing her. He goes into the room. RAMONA goe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say to her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 she looked at me, Ramona! She hate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. I think I've made a great mistake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away, she's going away and nothing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convi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ak to her again. Explain everything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for? She'll only look at me that way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I couldn't. You go. Perhaps she'll lis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. Try to convinc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at can I say to her,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her I lied, that I didn't take adva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looks at him, stunned, incredulous. He continues with since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 mean to do it, Ramona. But I realiz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what I was doing. I spent the whol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ing my thoughts over in my mind ...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ed to her so she wouldn't go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RAMONA by the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n, explain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lmost pushes her to the door. She goes against her will, hesitat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her from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has dressed and is closing her bag. RAMONA comes in stealth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half-open door. VIRIDIANA's eyes are full of tears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ground, RAMONA hesitates for a moment, then half turns and go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ly to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leaning against the bed. RAMONA appear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, come righ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straightens himself with a start. He stares at the servan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. Then he walks quickly to the door and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rabs her bag and is just about to go as her uncle enter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cks her way and locks the door, taking the key from the lock. Th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has signs of tears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p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listen to me before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listened to you long enough. Let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oes back a couple of steps and puts down her bag. She is no lo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raid. She can hardly feel any emotion except anger mingled with 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remains standing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at I said just now was a lie. I sai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wouldn't leave. I only molested you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thoughts ... I can't bear to have you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hating me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ead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you believe what I'm saying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sgust me... even if what you say i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 a quieter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you won't forgi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ung woman's look shatters DON JAIME. With difficulty, VIRIDIANA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turned her back to her uncle, holds back the sobs which are chok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a moment's anguished silence, DON JAIME, resigned to his fate,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y out to the girl. She snatches it from him, takes up her suitcas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for the door; she goes out without a glance in his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VIRIDIANA comes out of Doña Elvira's room into the hall, RAMONA is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 toward her away from the camera. DON JAIME's silhouette hove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shold which the girl has just crossed. VIRIDIANA passes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 and her rushing footsteps are heard descending the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ÑA ELVIR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is looking out from the balcony. RAMONA enters, shaken by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happened. Hearing her footsteps, DON JAIME turns around. His ex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not what one would expect. He seems calm, without the slightest tr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isappointment. He seems even to be smiling. Now that what he has fe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much has occurred, he is recovering his former courage. The servant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w feet away, her eyes lowered, not daring to look at him. DON JAIM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lieve me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voice is low, utterly without conviction. DON JAIME notices thi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ie. You don't believe m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find an exc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nly that ... It's all very odd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nods his head sympathe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JA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right, my girl, it's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for the hall. RAMONA goes to the unmade bed and examines the shee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trying to discover the truth. Seeing nothing, she sits on the e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d with a thoughtful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ACHMAN finishes preparing the carriage. Some yards away VIRIDIA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ing, seated on a stone bench with her back to the camera. Her bag i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side. Nearby, RITA is playing diabolo. The toys DON JAIME giv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dicate how old-fashioned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how high I can throw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 not even look around. In order to attract her attention, 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ects the spool which has fallen back onto the string. She turn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it into place with the aid of one of the st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! You can't do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VIRIDIANA remains sunk deep in thought, RITA loses heart and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est MONCHO, who has just picked up VIRIDIANA's bag and is taking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! Moncho! Look how high it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usual, he answers her in a surly m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have a little peace, w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goes on playing without paying any attention to his bad temper. 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're ready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stands up and goes to the c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LCONY OUTSIDE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watches his niece's departure. As VIRIDIANA goes to the carri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says something to her, but she merely caresses her head with her han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gn of farewell. She gets in and the coachman gives the horse the w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girl waves goodbye, then begins to run after the c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sadly watches the carriage disappear. But he recovers quick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takes on a calm, almost indifferent look. He goes to the desk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in the corner of the room and sits down at it. He rubs his forehea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ing materials on the table are lying in disorder. Several months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rtainly have passed since he has been near his desk. Carefully, he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make order out of the chaos. He rubs his fingers along the table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there is any dust on it. Seeing that it is clean, he smiles at the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Ramona's conscientiousness. Finally, he takes a pen and a she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paper and begins to write. He smiles quietly, rubbing his beard dre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ppears to have thought of something that pleases him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LLAGE SQU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the arcade which borders the square, VIRIDIANA is waiting for her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rrive; its approach is heralded by the sound of its engine. She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us stop, where others are waiting. As the bus stops, passengers ge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ose who were waiting get on. The driver comes up to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your bag, please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 moment, an important-looking middle-class gentleman -- the MAY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along the arcade, followed by two uniformed POLICEMEN and a PEAS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 comes up to VIRIDIANA, to whom the man holds out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do, Miss Viridia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anything the matter, Mr. May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not leav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been 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her by the arm. VIRIDIANA neither protests nor asks any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E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r stops in the drive. The MAYOR gets out, followed by the group which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m in the village. All come toward the camera, eyes train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nches of the big tree beside which Rita likes to play. MONCHO rushe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e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 the tree, RAMONA and her daughter, clinging to one another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ople ar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tree, through whose foliage hang the feet of a man. Close-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ho has just got out of the car and sees the body. Overcome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ns her forehead against the car door and remains like that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less and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the branch from which DON JAIME is hanging. The only part of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is visible is the back of his head. The body itself is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me. The rope which is tied to the branch has a wooden handle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's jump 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RRETS OF THE HOUSE AND THE TREES OF 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 picture of little RITA's legs skipping under the big tree a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ning of the fi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, who is leading a horse, stops upon seeing RITA. He lets g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imal's halter and goes up to the little girl. Brutally, he takes ho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ump rope and tries to snatch it from her. RITA struggles with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rc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it to me. It's m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an elbows her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ox your ears if you don't show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pect for the dead! You mustn't play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Jaime loved to watch me sk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vant finally seizes the rope and throw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something terrible happens now it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ves. As soon as his back is turned, RITA picks up the rope an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liveliness begins to skip. The picture of her leg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her black wooden cross and the crown of thorns hooked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the bed. The room has a red brick floor and white-washed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ho undoubtedly did not want to keep the room she was in bef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now in a less elaborate room on the ground floor. The furniture cons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n iron bed, two chairs, and a white wooden table. In the corner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ery simple dressing-table without a mirror. VIRIDIANA, with bu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om, is washing the floor. The young woman's face is more drawn and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longer smiling. Something seems to have happened to her: she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thful, and with a certain balance that she lacked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comes into the room and puts a tray on the table. She lift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pkin, revealing the meal of a plate of vegetables, a glass of milk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ece of b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n't eating enough. I've given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lass of milk, and this evening I'll br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tops working and goes to wash her hands in a basin on the dre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look at all w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ridiana does not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yor told me that he's deali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lems you were talking about. You can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village when you want to. It'll do you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ee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distance a car is heard: it stops. RAMONA looks out the open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 Two nuns pass outside and into the building. One of them is the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 of VIRIDIANA's con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oes to the door. Unruffled, she watches the MOTHER SUPERIOR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moves back to let the visitor pass and then leave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morning. You weren't expecting me,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THER SUPERIOR looks at VIRIDIANA with compassion. She shakes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p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ust have suffered, my chi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ung girl goes up to her, but instead of throwing herself into he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ping, as her Superior seems to expect, she bows deeply and calmly k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ucifix on the Mother Superior's rosary. This calm somewhat disconce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vis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since yesterday, when we heard by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the tragedy, we have been very anx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. Why didn't you write? I w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so many things to think ab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suicide is horrible. I know. But you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round her and seems to approve of the simplicity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alked for a few minutes to the parish 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village and he told me how i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is asking why this horrible off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committed against Our Lord. Do you k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remains 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nly know that my uncle was a grave s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feel guilty for his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THER SUPERIOR'S face darkens. She moves toward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an you say that! You, responsibl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cide of a man? I want a complete conf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wer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ir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ing back to the convent; ther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 longer under obedience to an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ays this calmly, almost humbly, but there is an element of revolt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 which angers her SUPERIOR, who struggles to control herself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 swallows hard and speaks without raising her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re some grave impediment which prev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rom taking your vows? There mus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nothing to reproach myself for. A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is that I've changed. With a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ngth, which is not much, I will foll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ad that the Lord has shown me. One can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ve outside a con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aware of the pride there is in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 not answer. She continues to look down. The nun chang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ne. She tries ir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great plans are you thinking of dedic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to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oks her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my own weakness, and whatever I do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humble. But, however little it is,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t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moment of silence while the MOTHER SUPERIOR tries to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train of thought. Her amazement prevails over her indig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oes not know what to think. Finally she speaks, very dry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 well. As you won't let me help you, I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you. I'm very sorry I came and distur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lf turns and go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THER SUPERIOR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ive me if I have offend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forgiven.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out, closing the door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URCH SQUARE OF THE VILL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flooded with sunlight. A little old man dressed in rags half-wal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-runs, up to a group of beggars as shabbily dressed as himself who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in the doorway of the church. The beggars are DON AMALIO, bl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45; EL PELÓN (BALDY), a rather alarming character of about 40; ENEDIN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is carrying a two-year-old girl in her arms; REFUGIO, a woma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ertain age, showing obvious signs of pregnancy; and finally,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man who has just arrived and who answers to the nickname "El POCA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, who has the hard, sharp features of a countryman, is sitt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ack against the stone steps of the church, his face absorbing the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 him lies a long white stick which acts as a guide when he walks.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s, he holds ENEDINA's second little girl, who is about a year old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ople pass him on their way into the church, he calls out sonorous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isn't she co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already crossed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a very firm beli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silence. Some of them look toward the church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heard she's even going to pay us to 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ve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women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d people! Don't forget a poor blin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ground, VIRIDIANA comes out of the church. The beggars a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usion. POCA grasps the blind man by the arm and pulls him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she is. Hurry up, come on. You've ha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totter around like that and foo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joins them. She takes the child from AMAL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the little girl to me. Come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eetheart. Are 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are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, then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, who is leading the old man, comes up to VIRIDIANA. He looks at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aks to DON AMAL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the face of an angel. What a pit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oc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keep the compliments to yourself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get their belongings together, then joi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OTHER LITTLE SQUARE OF THE VILL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more beggars are waiting: one is DON ZEQUIEL, an old man of about six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se full white beard gives him the look of a patriarch; the other is a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bout forty, with a black beard. He moves with the help of a stick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n by the name of HOBBLY. He is drinking from the fountain of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are when the group led by VIRIDIANA comes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they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turns away from the fountain to look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the other tw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iss, that's us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, c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DON JAIME'S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n oil portrait of Don Ja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'S 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 strange man! I wish I knew what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'S 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far as you're concerned, worthless.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how much he cared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eople who are speaking come into view. JORGE, Don Jaime's son, n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thirty, is a well-built energetic type. Not overimaginative 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amer, he is a practical man of action. His custom-made clothes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ntly cleaned and pressed. LUCIA is younger. She is pretty and 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re is nothing to distinguish her from many other women. She too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d in her Sunday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at all bitter about it. Anyone can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forget. But ... Why did he acknowledg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last moment? What was going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, who is coming out of Don Jaime's room, is listening. She look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rtrait tend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very good. Better than some people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 he kill him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tries not to show anything of what she knows, or her s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shouldn't be alone the whol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s at Lucia; 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like him, 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to the harmonium. LUCIA follow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in that way; you're always loo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 you say that? Perhaps the young gir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it jea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what I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pedals the harmonium and runs his hands across the keyboard, caus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es of discords. RAMONA cannot bear this profanation and interrup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lay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his hands from the keyboard and looks at the serva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tonish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spect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g your pardon, sir. The master used to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by the hour. It was a real deli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loses the harmonium slowly. JORGE leans against the instru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at her, looking half the seducer and half ironic. The serv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urbed, slip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mind, I'll go get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, looking sulky, goes past them onto the balcony. JORGE follow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lcony looks out on a wasteland: scorched terrain, with some scru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ds; some trees and among them some dilapidated outhouses of the old f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mountains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these beautiful fields! And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pines the fields, dried up and aband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 much to do here and it's all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on't have time to get b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 smiles. JORGE takes the young girl by the shoulders and draws h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He wants to embrace her, but she pul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 hap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eems rather sad, in f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But I don't know ... I wish I hadn't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viously, her lover is everything to her, but she fears that this unexp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sperity might separate them. Something happening in the drive attra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's attention and she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leans over the balcony and looks at what is happening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is coming into the park followed by her troupe of beggar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gars, in little groups, are looking around with curiosity. POCA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d man DON AMALIO are among them. POCA is telling the blind man w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ull of admiration for the ho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very bi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hits the ground with his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much the better. We'll all fit. How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oors ar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re many wind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ts. It's got balconies and two big t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entent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it's a respectabl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servant MONCHO comes out of the house and approaches the arriv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repaired the window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rmito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hut all right now. And the blanke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and REFUGIO bring up the end of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iss is as good as g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very good, but a bit of a simple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 stops near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en will sleep on one side, the wome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ther, but we will eat together. We'll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get you some decent clothes tomorrow. Monch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 them where they'll be. I'll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LUCIA have come out of the house and are looking with curiosi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tonishment at this tattered group. They go up to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turns and notices the couple without showing any surprise. JORGE 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Viridian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Jo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akes the hand he is stretc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rge, Don Jaime's son, at your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been expecting you; I got a lette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LUC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Lucia; she's a good girl. You'll ge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each other very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hak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RITA has come out of the house and rushes toward the beggars, br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t LUCIA. The beggars are waiting near the house. MONCHO goes through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get in front. Old DON ZEQUIEL paternally puts his hand on RITA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ouch me! You're going to slee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rmyard with the chicke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 gestures to the men to fol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moving! Anyone who pokes around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ldn't be will pay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egin walking, but the blind man is offended by these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, although we may be poor, every ma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dignity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"brother" me: there aren't any scum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LÓN, who doesn't inspire sympathy, understands the allu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now, even the servants put on airs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 stops and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me to smash your f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ho is following with the women, hears the exchange and goe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going on, Monc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louse is looking for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LÓN hardly lets him fi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 is about to attack but VIRIDIANA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eló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alk like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lk the way I want to. I've had enoug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, guided by the voices, is angered by PELÓN's lack of resp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its him with his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ll teach you some man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ind, shit! You can se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ttacks DON AMALIO. All of them intervene to separate the two.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arlessly stand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houting with author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you go! Moncho, lead the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eló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tay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, mis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LUCIA are anxiously watching the absurd proceedings. JORGE i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intervene but LUCIA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, both men and women, are calmer. The blind man is mutt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LÓN looks at VIRIDIANA venom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calm, Moncho. An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blind 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don't be quarrels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CHO, unwillingly resigning himself to the situation, goes forward foll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the beggars. VIRIDIANA calmly goes up to PELÓ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mind telling me what I did wro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deserve your insul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had a gutful of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nt to stay you'll have to exercis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self-control, and be a bit more hum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 shrugs his shoulders contemptu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at's the way, it's better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lf turns and walks away a few steps, but then he hesitates a mo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around again, facing the 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something to go on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reaches in her pocket and gives PELÓN som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LÓ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we are poor, without 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ves. In the background, JORGE and LUCIA go back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split up into two groups. On the left the men are led by 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n the right are the women; VIRIDIANA joi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TTING ROOM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 basin of hot water which is still steaming. In the wate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eet of JORGE, who has rolled up his trousers. He is dresse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ry. He is sitting on Don Jaime's special armchair and smoking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s. LUCIA, sitting on a small low chair in front of him, has just fini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lishing his boots. They are silent. She looks at him now and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ti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arly walked my legs off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ubs his legs, points to the bas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s done m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silence. RAMONA comes in with a towel in her hand. She hand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then looks at LUCIA, who goes on wiping the boots which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x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let me do that, mi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've got him into bad hab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begins to dry his feet. The maid bends down to pick up the basin,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, and turns. She goes to the door but stops before go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ever you're ready I can serve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, we'll have i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id leaves the room after glancing at the little table which i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id. JORGE, suddenly in a bad mood, flings his towel to the floor. 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t him in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s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the bad temp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Viridiana. She's getting on my ner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 has finished his shoes and puts them in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t mad at all: she's rotten with relig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her do what she wants. She doesn't b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in any way. She minds her business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fall silent. LUCIA goes up to JORGE and looks at him meaning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what I think? What's annoy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she pays so little attention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her furiously, which seems to indicate that she has touch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e spot ... She moves away to the other side of the room and, a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RAMONA comes in carrying a tureen of soup. LUCIA leave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goes over to the table, sits down, and opens his napki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rritation. RAMONA has put the soup tureen on the edge of a side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turns his back to her so that she has only to turn her head 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ives him a look that is both tender and submissive. She is obv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urbed by the presence of Don Jaime's son. Without taking her eyes of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to pick up the tureen again and prepares to bring it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, but at that moment LUCIA's voice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mo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as if she has been caught doing something wrong. For a moment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catch the tureen, which is about to fall, but only succee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ing matters worse. The soup tureen smashes onto the floor, its cont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ead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last straw! What were you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, woman? Look what you've d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has got up to look at the disaster. He looks at the maid, nodd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in commis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, Ramo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 and get something to mop it up wi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obeys, fleeing. LUCIA begins to pick up the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oman's getting more and more stupid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sits down again, looking resig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of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' REFECTORY: NIGHT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are eating at a rough table made of planks. Surprisingly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respectfully dressed. Their clothes are worn out but clean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ance is relatively washed and tidy. DON AMALIO, POCA, DON ZEQUI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, ENEDINA, and REFUGIO are there; also three other wretches, a m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women. One of the women is a DWARF, the other, whom we will c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RDENER, is a nondescript, middle-aged woman. The last character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med PACO, is a man of about fifty with a shaggy beard but no sca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ysical deformity. They are all eating heart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wasn't so miserable I used to sell pi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gging your pardon, I was more honest tha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wallo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didn't come from the poorhou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puts his plate on the table and grasps his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hit whoever sa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 seems to mean what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ay any attention to him, Don Amali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a ro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voices are ra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evening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has just appeared on the threshold with two new guests, th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ER and the LE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 up with resp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edict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miles at this incongruity. The SINGER looks distrustful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; she didn't expect such a great number. The LEPER holds back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ertain of the reception he will receive. All keep silent for th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noise of eating is heard. VIRIDIANA makes the new guests sit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s them each a spoon and a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room for your new companions. You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, you there. I guess they're hung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 will rewar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eaten well? Did you li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criticize the saintly mis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o good to us, but I would take the libe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saying that the beans were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r,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ay any attention to them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as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ilenc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Don Zequiel says the beans were bad it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true. We'll do something about i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ook at the LEPER with disgust. VIRIDIANA helps him to somet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begins to eat hungrily. VIRIDIANA places the bread basket nea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I've got some good news for you.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 on, everyone will have some work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a disagreeable surprise. They look at each other. POC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bbergasted and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, you won't be asked to do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ossible or anything you won't want to do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want you to have a bit of a change a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some exerc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 cook, miss, I'm good at roas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nilla puddings. Last year I made past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ompanza people. They can still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up to each of them in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Dwar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help me with the accou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WA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paint religious pictures ... Befor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d to be able to write, but now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g I've forgotte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weave hemp, but with the rheumatism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ge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you, Manu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nly good at making people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ll right; we all laugh here, but no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; I'll see t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is eating beside the woman GARDENER who sees him stretch o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 for a piece of b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green fingers. The priest wi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won't get bored here, there'll b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enough for you to d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RDENER suddenly points to the LEPER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! It's disgu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mmediately conceals his arm. Everybody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, standing up to see better, tries to get a look at the s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lepro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w him out, miss! We're all clea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oes up to the LEPER, who has stood up, and calmly take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sists a bit, but she succeeds in examining a sore. At her gesture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fall silent and watch with revul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varicose veins, miss, but some day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take car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sure it isn't contag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old me it isn't at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isten to him, miss. I've known him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looks at his compan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varicose veins. It isn't lepro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ake him to the doctor tomorrow. Co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sit down and go on eating. And you,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him as if he were a sick brother.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ing. Now finish eating and then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ed. Everyone in bed by eight o'c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hows the newcomers where to sleep. With varied inflectio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gars bid her good night. HOBBLY goes to the door, opens it for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ishes her good night. The LEPER sits down again in his place.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turns back and approaches the LEPER. He pushes him with his sti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s him to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disappear, I'll make holes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the one to make me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pulls out a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iss, she understands, she told me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scuf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t him if he doesn't 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beats the table with his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m down, people, calm down. Somebody wi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t. If anything happens, we'll all be th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, the tu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relents and begins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that's it, I give in, but I'm stay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rounds. All together you'd be abl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gins to walk away, goes a few paces, but then turns around. He indic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ble, asha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something for tomorrow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RDENER, more compassionate than the others, takes a piece of br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it to him at arm's length. The LEPER puts it in his pocket and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, who has not left his place, has ENEDINA at his side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wing her thighs. They 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come to you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e children sleep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them to Refug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don't want to because they yell. And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news for 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I'll get you in the fields tomorro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 me the s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get up. HOBBLY sees RITA's jump rope on the table and take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e up his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 is lit by a candle. The young girl is kneeling on the floor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rywoman, telling her beads. There is a knock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answering, JORGE comes into the room with a cigar between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annoyed, VIRIDIANA gets up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rge. You frightened me. What's happ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bout time we spoke to each other,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.. is it so urg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wait until tomorrow, it'll be the sam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terday and the day before and all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s. When you're not with your poor peo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praying or you disappear, I never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furious and ill at ease at being surprised, VIRIDIANA rush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t of drawers on top of which is her wooden cross, the crown of tho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hammer. She quickly hides them in a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to put in some electricity, chang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bits ... well, to make some improv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istens as if this were foreign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there's the land. It really hurts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of its not producing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anything about these th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rg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have a right to let us know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interested. Do what you think's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eps forward as if to show that the conversation has come to an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ever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has no intention of ending the conversation so abruptly. He goes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rrit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t isn't; there's much more. It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surd for us to be staying here so near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 in this situation without knowing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lants himself near her and leans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know abou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that you used to work with an archit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 you know that my mother and I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ffer? If my father had bothered himsel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more about us, I'd be an architec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oes not reply and so does not encourage him to talk further. JORG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with curiosity. He sits on the bed and is suddenly aware o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ness. He punches the blanket. There is a board underneath instead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tress. JORGE underlines his discovery with ir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 how you can like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e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like you, you have your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gives JORGE an opportunity to hurt her. He gets up and goes up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married. I don't need any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essing to live with a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 not blink. If she is embarrassed she does not sh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 that you ... I ought to go. 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ext time you come, knock first and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til I tell you to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remark, made perfectly naturally, produces an unexpected reacti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restores all his aplomb. Before leaving he runs his eye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ng woman's body. With a mocking smile he blows a puff of smoke towar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cks the door with the key and brushes the smoke away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. She goes to the window and opens it wide, to let in some air. T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to the center of the room again, while the camera frames th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NGER is heard, off, humming a couplet. Close-up of a sheet of tin p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which is painted in a very primitive style the scene of a miracle: a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 lying on a bed, with the Virgin and two angels on one side. The pai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dding the last touches to the face of the sick woman. We see the artis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, then his face: it is HOBBLY. A few feet away, sitting on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elbarrow, is the SINGER, who is posing for him. Behind her ENEDI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ing out laundry on a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put some yellow in her face to show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ry up, I'm cramped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early finished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ground, from near the house, DON AMALIO approaches, led by REFUG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having to stay still for so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seems to me that you ought to know damn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o swing y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appears a few yards behind the painter with POCA, both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 to inspect the painting. POCA looks at the masterpiece and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ferring to the sick 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looks like a sick marr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ay any attention to him. It's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having to be the Vir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ught to be the one in bed. I'd like to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miss, to p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stands up in his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miss. Just so the Virgin can be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n't seem convinced. HOBBLY ins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n't take but a minute. It's a vo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ering for a lady who was cured just w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dying of fever. Our Lady of the Help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ted her a fa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have great devotion for the Virg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sits dow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a bigot, miss, but everybody ha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wn beliefs ... and then ...with this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to his le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if I didn't have fait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is sitting on a wheelbarrow. Nearby REFUGIO is adjusting 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ALIO's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efug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ust know when you expect to give bi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vens! So the doctor can be wa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at case in about four months, but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ou 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himing in insol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oesn't even know who the father wa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id that it was night and she could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x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expect you to scream it from the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uthor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. You shouldn't speak like that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our holy protector who is a well-bred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ets up and arranges REFUGIO's clothes. She is astonished. Sh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imagined that such people existed. She finds this contac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adence both seductive and horrif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efug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very sorry for you. Have you any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r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iss, it will be the first. Do you min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sits down again. At that moment DON ZEQUIEL, the bearded patriar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DWARF arrive. HOBBLY continues working. VIRIDIANA is posin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are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WA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oing to the village, mis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God's and your own per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Viridian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ust bring me some potatoes, baco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ives DON ZEQUIEL som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it and be careful not to be as late a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 sickly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they bring me some tobacc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miss. Smoking makes him spit and feel 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ur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oking makes me feel ill? It's these fil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g ends. I won't mention in this comp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upsett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ciliato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ll do. Bring the tobacco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tribu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WARF and DON ZEQUIEL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ver here and see the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finished his work. VIRIDIANA gets up and goes over to see the res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of them gather around to look at the artist'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; but it's missing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doesn't matter; I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OAD BORDERING ON DON JAIME'S PROPE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his FOREMAN are standing near an electric pole. They are meas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nd with a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uch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een 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fifteen by sev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jots the figures down in his little notebook and rolls up the tap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both walking toward the road. A little covered wagon pulled by a mu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ing along the road in their direction. The wagon passes. Inside it,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nvas, are TWO POLICEMEN in uniform and another MAN. Behind the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's back is visible. A dog is attached to the axle of the wagon b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feet of st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g runs along panting, its tongue hanging out. It seems to be exhau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can hardly keep up with the mule. If it stopped, it would be pulled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rangled by the 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g recedes from the camera, framed between the two threatening whee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gon. It reaches JORGE and passes him and his companion. The wagon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a fork in the road about a hundred yards farther on. JORGE goes towar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igued. As he approaches, the TWO POLICEMEN jump down and spea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SANT who owns the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, pal,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bye: if you ever need anyth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POLICEMEN go off. The PEASANT goes in back of the wagon to insp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akes. JORGE, sickened by the cruelty of the scene, come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gon. He is frowning and speaks harshly to the peas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animal can't take any more. Now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gon's empty, why don't you let him r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EASANT straightens up and stares at JO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let him go and he'll foll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let him get run over by somebody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pparent contrast between the PEASANT'S cruelty and his care for the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wilders JORGE. He bends down and strokes the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u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EASANT looks at him for a moment. He is perplexed but rea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good at rabbiting and he knows it.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in the country, if he doesn't hun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get f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uch do you want for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sit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n't thinking of selling him, but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... I'll leave i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pulls some notes out of his pockets and gives two to the PEAS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unti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EASANT does so and hands the string, which is used as a lead, to JO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and God keep you and ble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ps the wagon and addresses the dr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ts onto the wagon and sits down where the policemen had been. The wag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Jor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remember, the less he eats, the better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the cart is go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he ca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el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earing his name, the dog tries to jump toward his master, but JORG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back with the st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quiet! Where are you going? Come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elo! Canelo!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his companion leave the road and cross the field towar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ers. The wagon continues on its way. Another carriage com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posite direction toward the camera. Neither JORGE nor the FOREMAN pays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ntion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ond carriage, with another miserable dog attached to its axle,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ront of the camera. The two men do not notice the unhappy dog as the c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field, two or three WORKMEN are loading a truck with stones.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about twenty FARM WORKERS are clearing the land for plowing. It is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tones and brushwood. They are wielding hoes and mattocks and tear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hes and weeds. JORGE and the FOREMAN stop to watch the men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thought of what you want planted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ields have been left so long; with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uring anything will g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 wheat. We've always grown maiz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ip above the vege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n the vegetable pl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good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the young man sees VIRIDIANA passing nearby on the road.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up, followed by POCA. She is holding a white box which she had nea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she was posing for HOBBLY's picture a short time before. JORG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 to me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 miracle, you let yourself be seen.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me to look at the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 passes discreetly, giving JORGE a wide berth to avoid meet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told you before I'm not interested i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looks around with the satisfied expression of a land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est thing my father left me was the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see the result of the work on 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helped me it wouldn't take lo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 it even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 not reply and tries to mov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oc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here?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him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get much done with those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times are over! You ought to let me k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they worry you that much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orry me a great deal, and espec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keeps walking. JORGE walks beside her. He still has the do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no point in helping some of them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so many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perfectly well how little I can do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to do is give passing beggars a roo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food, and a bit of human warm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all you're going to devote your lif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sure yet. I've had a shock rece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m only beginning to get over it. Perh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o back to the convent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 point there is a strange intermittent noise as if a bit of tin p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 being knocked against stones. There is also shou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RKMEN'S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your things somewhere else! Get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oks toward the commotion. The LEPER comes up. He is afrai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too close to her because of the people who are there. He is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an empty can which is attached to his belt by a piece of string: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n hitting against the stones which is making the noise. On h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ts of the workmen, the beggar reacts with gestures of contem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are they shouting at him? Haven't they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, who has witnessed this scene, shrugs hi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's going on; as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goes to the LEPER. The cruel mocking of the workmen can st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. The FOREMAN goes up to JORGE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rascals are demons. They've tied a ca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 Because they find the poor guy revol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ake him walk with this can so they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he's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ith POCA just behind her, goes up to the LEPER and unties t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she is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 you come here, José? I told you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go until you're c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é the LEPER kicks the can away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eather is wonderful, the sun is warm,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on walking and walking ... then you se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n't reproach him, on the contrary she replies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are you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seem to be getting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your arm out. You can't hope to be c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ckly. You heard what the doctor said. I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d been seen to in time ...This'll tak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ith the help of God, we'll pull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go up to a clump of trees. POCA keeps his distance and then hide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ush. JORGE, very unhappy, watches them go. But he recovers immediate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up to the workmen. VIRIDIANA sits down on a big stone and m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 sit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tch out you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he is obeying, she takes a tube of ointment and some gauze from the b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s carrying. She begins to treat the arm. During this process the 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all started one unlucky day. A punish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God because one windy day I wa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 and after that I started to be pu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he first good woman I've seen; if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en were as bad as the priests sa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n't take care of me. You, bad? He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head and laughs stup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does not seem to hear and goes on with her task cal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r parents a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ents? Nobody cares a damn, what's the 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, I won't say that, but I still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no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, who has been listening to the conversation, comes out of hid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venes angrily. He waves his arms around like a windm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pay any attention, miss; this man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He wants you to catch it too. At chur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puts his arm into the Holy Water and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ay would to God all those damn women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iest won't let hi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gets up mad with rage. The young woman can hardly hold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soon find out, you li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lying through his 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 the priest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Poc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join the others, and don't come back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le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ll have to control your tem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ce reigns. POCA leaves, annoyed. VIRIDIANA finishes bandaging the LEP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. He bows his head, not daring to protest, in spite of his urge to do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ROOM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oil lamp is burning. JORGE is sitting at a table holding an old g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. He is winding it carefully. His face expresses curiosity and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ust have been my grandfather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 is getting ready for bed. She is sitting on the edge of the bed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gown. There is an atmosphere of cold conjugal rout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ke first, wake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ts up and comes over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 do every day, but I want to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ightly reproach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happy, aren't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inserts a little gold key into th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ldn't I be? You, on the other h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bored. I'm alone all day and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 have enough to do in this hou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 and listen t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omes to him and he puts the watch to her ear, winding a little spring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ny chime is heard. He is pleased with his discovery. She listens, frow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iny musical sou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thin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s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your cousin is more to your ta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is startled. He hesitates, then tries to change the su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isn't my cou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make any difference what she is: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puts the watch in a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 feeling I shouldn't have come here.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get out, fas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back to the bed. JORGE, who does not like the way this convers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oing, wants to diver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ought to talk about that some othe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ts into bed. JORGE, paying no attention, continues to play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in hell does it wind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'd better go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 a fool! Why rush away from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couldn't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ums. LUCIA slips between the sh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ee how much you lik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life. Some people are brought toge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s are separated. What can we do, if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 it happ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, under the blankets, so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cia! Don't cry! Come on, darling, don't c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still very busy with his father's trinkets. He suddenly comes acros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jeweled crucifix. With his left hand, he gets hold of the little bl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is set into one side of it: the crucifix is in fact the handl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 thing! Where did Father fi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A is still sobbing. JORGE tries to open a watch case with the poi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ALL WOOD A HUNDRED YARDS BEHIN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several buildings, mostly in ruins, all scattered. 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ves as the living quarters and dormitory of the beggars. Another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equally bad repair, is some sort of storehouse where a group of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fteen MASONS and LABORERS are working. A truck is standing in the yar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ad of materials; the FOREMAN is supervising the unloading. JORG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the house with Canelo, still on the end of the st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 to the tru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on, Ramon! Is there time to make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ir, it's nearly six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workmen unloading the tru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let's get a mov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Jor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are you le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, but I'll be back tomorrow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llage clock chimes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WS OF ALMOND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st of VIRIDIANA's beggars are sitting there on the ground or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. DON AMALIO comes from the path, led by the DWARF. From afar, the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okes of the village clock finish chiming. VIRIDIANA arrives. She clap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ngel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rrying, the beggars kneel, with the exception of HOBBLY who rem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, leaning on his stick. VIRIDIANA also remains standing. The LEP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ing what is happening, moves quickly past the group and goes away.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 montage, there follow alternated shots of the beggars praying quie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the blossoms of the almond trees and the work in full swing: close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ement slapped onto a dilapidated wall, a tub full of water in which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me falls, sand being sifted, logs piling up on the ground, a wheelb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ll of stones being tipped out, planks beings sawed. The sounds under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ntrast: the otherworldly muttering of VIRIDIANA and the beggars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actual and rhythmic sound of the activity in the work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ra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Angel of the Lord declared to 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subdued murmur in which the voices of women, who are more famil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words, are promin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GG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he conceived by the Holy Gh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il Mary full of grace the Lord is with th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essed art thou amongst women and blesse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ruit of thy womb Jesus. Holy Mary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God pray for us sinners now and at the h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our death. 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moves to dump truck noisily emptying its load onto the ground.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ONS are stacking bricks. The beggars are heard in the distance rec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il Mary. JORGE walks in front of a heap of cement and sand, wher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two MEN shov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hold the handmaid of the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GGARS'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it done unto me according to thy word. H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y full of grac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word was made fl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GGARS'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welt among us. Hail Mary full of grac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shifts back to VIRIDIANA in prayer. She prays without ostent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simply. A few feet away from her, HOBBLY leans on his sti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empla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 for us, O Holy Mother of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GG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e may be made worthy of the promis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cross themselves, stand up, and go away. VIRIDIANA walk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ion of the work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sees the young woman coming toward him smiling. He feels sorry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man of action like himself, his feet well on the ground, VIRIDIANA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be behaving absurdly: but he is strongly attracted by her gentlenes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two young people approach each other, the WORKERS and the FOREMAN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finished work and changed their clothes, come out of the build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 in front of them. They wave to JORGE and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ing the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d the beggars' ho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y going to work here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. Nobody's going to disturb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yes run quickly over her body. He can't hide the ironic reactio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riences upon completing this exa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orget the meeting with the lawy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 will pick you up tomorrow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 toward the dormitori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intend to stay here for som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pass to and f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come and live again in the big hous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. Now that I'm alone, I can se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lowers her eyes shy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...your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he coming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stares at her with a certain amount of inso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es any man leave a wo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rugs and purses her lips, indicating her lack of exper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understand, I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lain it to you. You're too co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ligious; you'd be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blushes. He bursts out laughing and walks off toward the work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MONCHO and the COACHMAN, looking awkward, are waiting nearby.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up to them. We can see RAMONA'S back behind them. She is fidget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unch of keys. She seems to be waiting f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decided to leave, Monch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do anything to make you stay?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annoy you, isn't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men don't answer but loo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passes near the group and goes to RAM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ACH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coming to live with me,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at's what you want ... But I'm very s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eaving. Thank you for every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cho. God ble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akes hands with them. They go off toward the village. RAMONA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the bunch of keys when he comes up to her. Without saying any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go off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TTIC AT THE TOP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bizarre collection of junk: an ancient worm-eaten piano, som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cases, some broken chairs, various boxes, unsteady-looking pil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tes, a burst mattress, a once elegant couch, now torn and dirt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s of JORGE and RAMONA are heard coming from an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bviously! Here's the missing furniture! W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te it's in! Father must have been a pecul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think the master ever ca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appear. JORGE is carrying the keys RAMONA gave him earlier,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. He looks at the couch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ch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some curtains and drapes, bu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very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t makes its way through the piled-up c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must be some rat's nest in there!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o ask you something. You worked f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her for seven years, didn't you? Did he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tion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's eyes follow him tend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; I can't remember. But I'm su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uldn't be here other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itting a ch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chairs are in good condition.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varnish and some new covers thi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be quite presen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continues to poke around. Again, RAMONA looks at him with the w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mission evident before. JORGE goes to another corner of the attic w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one side, sacks are heaped against the wall. The camera frames a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w beams. JORGE goes up to a heap of s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these sacks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lf lift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-- they've always bee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stupid! Plaster! It can still be 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up to another pile of sacks. Ramona follows him, fasci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ose! That's sand. As I won't b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, tell the foreman to tak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ws the sacks to RAMONA. Turning suddenly, his eyes meet her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s everything. Frightened by the discovery, she avoids his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begins to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you, woman? Why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at me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tries to escape, but the young man catches her by the arm. 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round to face him and looks at her for a moment, in silence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he holds her c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something, Ramona? If you took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ble, you'd be quite pretty ... Small tee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ood mouth -- what more do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further ado, he kisses her on the lips, not even bothering to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Feeling his lips on hers, she shuts her eyes. Her eyelids quiver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s herself up to the long awaited pleasure. JORG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lling her with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sit down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go over to a pile of s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the piled-up furniture. The camera frames a big rat busy by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sack. With a bound, the cat i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RONT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r stops near VIRIDIANA, who is waiting. The driver get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we le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Jorge said he'd be waiting for you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wyer's at four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up to DON ZEQUIEL and the SINGER, who are waiting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Don Zequi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he most responsible here. I'm h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over to you. Make sure they all be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, miss, I'll look after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ng me a flute if you see one. I'd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rn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, together with RITA who has her face bandaged as if she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thache, comes out of the house and shut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ee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going to hur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if they hurt you, put up with it!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and RITA get into the car, followed by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GGARS'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luck, mi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is cradling her yelling baby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quiet. These miserable brats only g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like me to kill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life that's ahead of them they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off being sent to Parad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goes up to PACO and hands him the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her in the sun with her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CO takes the little girl, who is still crying,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, who has been standing at the door watching the car go, com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kitchen rubbing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to knock off a couple of lambs. We'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roa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dea obviously amazes ENEDINA. She looks at the blind man and POCA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enjoying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 of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o along with it ... if it'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pectful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ill the lady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on't even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everybody agrees, but to make a roas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ur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hat's all the hu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turns to ENED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you say you know how to make van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ear that, Poca? Get the eggs and mi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see to the lam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 takes a pail and PACO hands him a basket. The blind man sits down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ch and breaks out into merry idiotic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UGIO, the pregnant woman, is busy collecting dead wood. The SING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near her on a bench. She sings a few bars of a song in a gr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, accompanying herself on a guitar. DON ZEQUIEL is not far away. Un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ormal self, REFUGIO is very active. She moves with great eas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ER interrupts her song and addresses her compan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kill yourself, Refugio! Can't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 got to do 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good of wor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, scandalized, goes up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eep quiet. The miss left me in charg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body is going to upset things. You, st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r sing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us now! What made you think tha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o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shouts from the house. They look around. The DWARF and the 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gesturing from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Zequiel! Refugio! Come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n women! How did you get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WA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 a back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UGIO and the GARDENER rush toward the house. DON ZEQUIEL follow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ertai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NGER has reache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, Don Zequiel. I was her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dy. There're wonderful things ins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 seems unconvi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t's only to have a loo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don't touch anything. Leave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it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beggars, one behind another, itching to have what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bidden them, join the others in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 dove working its way awkwardly over the grass. The LEPER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following it, throws himself forward and traps it in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dove from the south, you're hurt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ca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ok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little dove! My dear dove! My darling, sw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he is struck on the shoulder by a stone. He gets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realizing it, he has come to the place where the men are workin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borers have seen him and are warning him in this crud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ST WO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WO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any nearer and I'll bust your head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RD WO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m picks up a stone and hurls it at him. The LEPER, furious,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scene gestures at them and pours out insults while he rubs the place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one hi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astards! I hope you get what I've g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hile he is shouting, he is making off. Foaming with rage, he dis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trees, jabbering incohe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IOR OF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the portrait of Doña Elvira. While the camera pull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lude the portrait of Don Jaime, the comments of the beggars, who hav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into the house, are hear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oman, the one who looks like our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idiana, she's the wife of the man who 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ng the first group of beggars, DON ZEQUIEL is in the act of filling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p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of hanging yourself, with all that mon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must have had asthma. All those loaded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 have asth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examining the picture and begin exploring the drawing roo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en go up to the cupboard which holds tablecloths and silver. The 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it. They stand, g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WA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stu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Mary, and Jose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NGER takes out a heavily embroidered tablecloth which she has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ng others at the bottom of the cupboard. DON ZEQUIEL, smoking the pip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up to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that. How's that for a tableclo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let's put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ited, she puts it on the table and begins to spread it. The others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ust have cost a fortune. At lea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thousand! More like ten thousand! Ca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it's French 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n, fold it up, you're going to spoi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on smoking and shut up. We're not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harm. It's not as bad as smok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bac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Zequiel's right. If those people com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 don't hear them, God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on't get back before tomorrow. I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tell the 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haven't eaten on lace like tha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n't l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NING ROOM TH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a shaking hand trying to pick up a full glass of win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id table. The sumptuous tablecloth is stained with wine and greas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knocks the glass over. Scraps of talk ar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 it, Don Zequi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! We'll all clean it up; it'll b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as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reveals an extraordinary scene. The BEGGARS are sitt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; the LEPER is by himself at a small adjacent table. They ha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wo roast lambs, the remains of which are scattered over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n extraordinary confusion of glasses, plates, and bottles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guests" are unhampered by any formality, and some of them --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triarchal DON ZEQUIEL, who has just knocked over the glass -- are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unk, others only "lit-up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 me that b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n, Don Amali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ve got a real hen house here! You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yourself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the answer to this! What bird lays eg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 bar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, let's hear Don Amali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! Now we're gathered together to beg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orches. But only in the church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ch! The girls passing by smelled so sw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you felt them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 is chewing a hunk of mutton. His hands and chin are shiny with f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great! You can smell them but you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y your hands on them! Is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is sitting some feet away from the others, but as the drinking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e gradually works his way in until finally he joins the group;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beyond noticing his sores. The LEPER claps his hands to show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eciation of the blind man's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 you spli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 grimaces at the sound of the LEPER's voice. He half turn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shut your face! I won't have ques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any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st of them are not listening; they are talking to each other,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isily, pouring out wine for themselves and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on with the sto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av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it broke up when this deaf fellow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collection boxes in the churche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has finished eating and is picking her teeth with her fing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oncern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noise of the money in his pocket gav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. We hardly got a sou tha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rikes the table to get silence and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at I did? I told the polic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ang because he didn't cut you in, you r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reacts, seizing his stick. Then he decides to talk his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judges thanked me very much, and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, who was a gentleman, said I wa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an, DON ZEQUIEL, who is half slumped over the table, come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fficiently to pick up the blind man's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ty bastard, that's what I'd call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 goes on as if he has not heard. The SINGER, his neighbor, le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aid "Honest citizen," if you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NGER takes up her guitar and begins to sing a popular song.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join in. DON ZEQUIEL is slumped over the table, trying to sleep. POC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nking heavily with one of the women. One of ENEDINA's daughters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eping on a couch, wakes up frightened and begins to bawl. REFUGIO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, cannot bear the din and lurches toward the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ilthy little brat. Shut up or watch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icks up the whining child and shakes her brut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up with you? Why are you screaming?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t you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rushes up furiously and takes the child out of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touch my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the brat quiet so we can hear what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ust you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your hands off me, you filthy wh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hits her powerfully. REFUGIO jumps on her like a tigress and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ir. The crying of the children gets louder. The others go on sing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arently unperturbed by the fight. The two women hit each other in a bl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y. POCA and PACO try in vain to separate them, under the glassy st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. But it takes DON AMALIO to calm them. He takes ENEDI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tects her with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this, stop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go, Don Amalio, I'll tear her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uring the brawl, the LEPER goes up to the table to get a bottle. HOBB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leaving his place, pokes him viciously with his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 does not let ENEDIN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quiet, Enedina, she's not worth p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tention to. Let's behave ourselves nic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Refug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ck to your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calm once again. They all go back to their places and adjus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 goes up to the sideboard where he finds the plate of vanilla pudd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cks in his finger and licks it greed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pudding! Leave it, you thie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shes POCA's hand into the plate. He pulls it out covered with 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S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ng in the pudding, enough of the bra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, still puffing and blowing, takes the plate of pudding, wal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, and puts the pudding down. There are claps and murmu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isfaction. There is no more singing. The children are quiet. They all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selves to pudding and there is quiet while they all taste the des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prowls around the table with a plate in his hand, not dar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any. Once again HOBBLY drives him away. The GARDENER realizes w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 on, fills a plate and brings it to him. Then she sits down ag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ps herself. POCA catches ENEDINA'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edin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dressing all of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edina's going to take a picture. So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 souven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the came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 cag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present from my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go to one side of the table. The LEPER places himself near the bl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, who sits in the middle. The blind man sits very straight, with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tched out and his two hands on the table. The others arrange them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either side of him, striking different poses. In honor of the occas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 has come out of his stupor. When everyone is ready, 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front of them. She turns her back to the camera. In a flas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scene suddenly conjures up the scene of another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sweeps her very ample skirt up to her face. The photograph is t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hokes with laughter behind her skirt. They all relax their po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 out into disordered babbling. The group comes to life agai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bbub reigns supre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now appears lecherous and gay. He goes up to the phonograph,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ecord, puts it down dissatisfied, and then picks up another at rando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it on the record player. It is the "Hallelujah Chorus" from Hand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ssiah. He plays it very loud and this seems to give him pleasure and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strength. He glides toward Don Jaime's room. Before going in,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m defiantly but they don't seem to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helps shake DON ZEQUIEL, who has fallen asleep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ousy man. Tables aren't meant to li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t your pudding. It's a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el's music fills the room with sound. DON ZEQUIEL opens an eye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eary. He sees the plate which is being handed to him. The SINGER, laug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on-feeds him like a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lf uncons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dainty piece. How spry you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ed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burst out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n't Ened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iddle of the hubbub, the LEPER appears at the door of Don Jai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 in Doña Elvira's veil and corset. He begins to dance to the music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Hallelujah Chorus." It is a wild, grotesque dance, with movement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ndango and an expression of inane merriment. His incongruous tooth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 makes it slightly sinister. He pulls tufts of feathers out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et and throws them around the room onto the guests. His entry cause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prise. The women scream and the men jeer. Soon the SINGER gets up and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dance with the LEPER. She takes of his veil and puts it around herself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look like a witches' sabb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rowing the fea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dove of the south. Little d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, still sitting, pulls ENEDINA onto his k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edina, come here. Sit down. Come on, drink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 joins the others. He pulls his beret over his eyes and goe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es of contortions, moving his arms and legs with a frenzied ag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arkable for a man of his age, gyrating in a mad jig. He danc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RDENER. REFUGIO joins in to dance with the LEPER, keeping her dist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the couples are dancing, HOBBLY, DON ZEQUIEL, and DON AMALIO still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table. One of ENEDINA's little girls has begun to cry again. 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EQUIEL, who has finished his dessert, contemplates the show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ing clearly what is go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goes to the couch, carrying the weeping little girl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, there, don'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the child on the couch; the crying stops. PACO appears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ch, gesturing to ENEDINA, and points to where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this, Ened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goes around the couch to PACO, curious to see what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down, you won't see it other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man does so. PACO grabs her and makes her fall behind the couch;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ll over each other. Their legs stick out behind one end of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imes hers are on top, sometimes his. They roll around on the floor, 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ing, ENEDINA protesting. The GARDENER sees what is happen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ch and waves DON ZEQUIE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ook at this, Don Zequiel! Isn't it awfu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nd sees. The legs of the couple struggle behind the couch. Close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scared face of the little child stretched out 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ff, let me go! Let me go! Let me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 vigorously thumps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them alone! It'll make them sorr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hurls a plate of pudding into the "patriarch's" face. DON ZEQUI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pes his face with his hands, trying to get the stuff off his b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, POCA, who has just seen what is happening behind the couch,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 DON ZEQUIEL and laughs at the state he i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just the thing for you, Don Zequi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cce Homo, that's what I'd s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ZEQUIEL tries to get to his feet to defend himself; but he wobb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 back heavily onto his chair. POCA, who is looking cautiously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, comes up to DON AMALIO who is still in his place and touches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 Amali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edina and Pac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playing games behind the couc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starts. His jaw trembles and anger takes hold of him. He se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tick and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co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agu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AMALIO puts his hand on POCA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m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, Don AMALIO, there's not much poi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ing a fu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A, who does not seem to be too happy about this turn of events,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the couch, followed by the blind man who is gripping him. POCA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seem keen on getting involved in the events he stirred up and sli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the way, leaving his jacket in the hands of AMALIO, whose fur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, you swine? I'll crack your sk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. Take me to them and I'll ki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his guide, he loses all sense of direction. He moves from one si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. In vain, HOBBLY tries to stop him. Overcome with rage, the bl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clutches his cane and, facing the banquet table, lays about him with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trength. His flaying creates havoc with the contents of the tab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tes, glasses, bottles. Wines, sauces, and puddings are spilled. Very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utiful embroidered tablecloth becomes a battlefield of destru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CO and ENEDINA, terrified, get up from behind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UGIO and the GARDENER begin to be troubled by the turn of ev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orderliness has turned into an orgy without anyone's really being a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what is happening. A glimmer of sense in their befuddled minds m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women aware of the possible consequ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iddle of the room, ENEDINA tidies herself up. The LEPER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icate himself from the corset that he has wrapped himself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UG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 to the Garden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are going to be worse than the Cub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RDE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. We'll be better off if we'r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villag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lip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 is finally in command. DON ZEQUIEL falls face down and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angled in Doña Elvira's wedding veil as he tries in vain to sta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he has spoiled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y Virgin, how can we fix up this broth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of them have stopped dancing although the phonograph is still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DINA tries to justify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ropos the blind 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he were my man, he'd have his rights; bu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,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quite right, old dear. The way he tr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UGIO and the GARDENER rush down the stairs into the lower hall.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 the big front door, they open it and go out into 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ave hardly left the building when they hear the noise of a ca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at once the headlights appear, making them hesitate for a mo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 to hide in the shadow. The music of Handel's Messiah is still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ROUNDS THE TURN I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comes to a halt in front of the house. JORGE, RAMONA, then VIRIDIA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get out one at a time. VIRIDIANA, noting the two beggars running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a few steps in their direction. JORGE realizes immediatel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abnormal has been going on. He sees a woman running away and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lemn chorus of Handel's Messiah. Without pausing a moment to refle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switches to the beggars grouped in the sitt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it's every man for himself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shifts back to JORGE, entering the house. One by one the begg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 him in the hall, looking crestfallen and as innocent as the situ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ows. The first one he meets is POCA, who with great difficult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porting the almost completely unconscious DON ZEQUI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night ... He doesn't feel too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alled, JORGE stands in the hall and watches the strange herd pass b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ER, carrying one of the little girls who is bawling, goes by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WAR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night, Don Jorge. We're leaving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it is POCA's and ENEDINA's turn. The latter has another infant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ED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athe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old us you'd be back tomorro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want to do it, Don Jorge. They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, quite beside himself, takes POCA by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ut of here!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ind man, led on as if by instinct and by the noise of the dep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gitives, goes toward the exit with the aid of his stick. He marches a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high, his stick in front of him. It is difficult to know whether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re of JORGE's presence or not. On passing in front of him, he intone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orou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 AMAL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essed are the generous, master, who tak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respectable house a poor defens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ind man. God will re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dvances while he speaks. His feet get entangled in the wedding veil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left on the floor. Finally he gets rid of it with his stick and go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quickly as his blindness a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 is now empty. JORGE, frowning, takes in the carnage caus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seless orgy. He advances toward the record player, where the "Halleluj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orus" is still playing, and turns it off. He starts suddenly on h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ise of furniture being knocked against in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enters Don Jaime room and gropes around in the half light.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faintly lit by one chandelier with the six candles which are still i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looks around. At first he does not see anybody. But then a cu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and he goes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you hear me? B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appears from behind the cu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get out,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smiles in a sinist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Lordship must not get annoyed: I hav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e anything wrong . 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saying a word, JORGE advances on him, ready to seize his arm and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out. HOBBLY, now alert, suddenly pulls out a dagger. JORGE is undeci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moment, but soon reacts by finding a chair in the passa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ndishing it, ready to attack his opponent. In a flash, a raised ar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swings a bottle. Before he is aware of the danger, JORGE is hit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, staggers, and falls heavily to the floor. The LEPER, looking happ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ud of himself, leans over his vict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him, comrade. I got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is point, VIRIDIANA appears at the door and is frightened by wha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God, what have you done to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asking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y?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shes to him and leans over him, calling him in angu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rge! Jor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 stops her and takes her by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n't cry over that. If you're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man you can always find another to cons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mbraces her, crushing her cheek with his lips. She scream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for a means of escape. She sees the LEPER and there is a glimm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pe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sé, José! For the love of God, don'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empties a bottle and begins to jeer again without moving an i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will happen to you, miss. We're all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lk here. Aren't we, Hobb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pparent from VIRIDIANA's expression that she feels lost. S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cape but HOBBLY takes hold of her again. She looks at him in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gars have disappeared except for the old man DON ZEQUIEL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ggering along the wall, helped by PACO. RAMONA and her daughter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in front of the car and have seen them coming out of the house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the DRIVER. RAMONA makes up her mind and quickly gets back into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R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dr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village! We've got to war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ll get them in no time. If they've sto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, it won't do them an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starts up and moves quickly away from the e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is stretched out unconscious. The LEPER, kneeling, is tying up his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curtain cord. He ties one end to the ward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 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all the fuss? It had to happen soon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mona!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an be heard struggling. A chair crashes to the ground. The 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ishes tying up JORGE. His livid face looks ghostly in the half ligh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s, jerking his head back as if he is having a fit of St. Vitus'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ork finished, he gets up and with the look of an impartial spect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the struggle between his benefactress and the beg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is defending herself with more energy than she ever looked cap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. HOBBLY is strong, but despair provides the young woman with eq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ngth. HOBBLY pushes her onto the bed and then jumps on her, but 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ts quickly and flees toward the door. But the LEPER is waiting fo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nd blocks her passage with folded arms. HOBBLY catches his prey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, holding her tightly in his arms, takes her once again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IRIDI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mona! Ramo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tween his teeth, with r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, my dove. Quiet, or I'l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opens his eyes and, only half conscious, becomes aware of the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esperately tries to free himself from his bonds but they do not giv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muffled voice, he calls to the LE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jeers fool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ere, you rogue! Come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goes up to him and speaks in confidence, with a greedy la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dicating the struggling cou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afterwards he'll let 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free me, you'll be a rich ma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shrugs his shoulders,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rich?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plenty of money in this house. Pil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becomes serious and leans a little lower in order to hear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, in the fight, VIRIDIANA ends up by falling on the bed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BBLY. Her arms flail furiously in resistance. Her clenched hand gri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d that the beggar is using as a belt. It is Rita's jump rope, the sam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 hanged himself with. As her hand touches the handle of the rop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gesture freezes. Then she lets go, dropping her arms as if giving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ggle. HOBBLY brutally turns her face to his and avidly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Jorge's words seem to have had an effect on the LE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you to untie me. Kill him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ive you th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the d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 him and I'll tell you. If I don't keep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, you can kill me too. There are thous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pesetas. Kill him, idi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trembles with cupidity. He gets up, seizing an iron fire shove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toward the bed, where VIRIDIANA seems to have fainted. HOBBL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racing her. At this point the LEPER hits HOBBLY's head with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ngth. There is the sound of heavy blows then nothing mo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rough clenched te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ith a ferocious la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ill teach you not to bother me any m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on of 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, having satisfied his vengeance in order to gratify his avar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JORGE. Pointing the shovel at him, he reminds him savagely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the ca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realizes that the LEPER is quite likely to finish him off too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more afraid that, now that the LEPER is master of the house, he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 to do something to VIRID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in the cupboard. It'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quickly opens the cupboard and begins 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top shelf under the lin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PER looks there. He seizes piles of linen and throws them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he finds a bundle of notes and counts them av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house, the car is back and stops in front of the door. RAMO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get out, with the MAYOR and two POLICEMEN. They rush into the hous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 is the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M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K, THE NEX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cows are being led toward the fields by the COACHMAN, who has retu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A is walking behind, playing with a stick and jumping happi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ss. Old MONCHO, who has also returned, is pushing the wheelbarrow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stands near a door to one of the rooms with a MAN who is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surements and writing them down in a note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a switch here; and put a plug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indicates the fitting on the other wall with chalk marks. He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. JORGE then turns to VIRIDIANA, whose presence in the roo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arent only now. She is seated a few steps away, sewing, dressed in a pr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use, which gives her an unexpectedly youthful air. She seems final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become just like any other 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miably but insist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got over the scare you had yester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her eyes lowered, does not reply. JORGE turns around ag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ins the MAN who was accompanying him. Their conversation continues,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put the other plug there at the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two floor lamps that I've b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er eyes, VIRIDIANA follows the young man who no longer pays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ntion to her. It is a look we have never seen in her. It is undefin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eems full of gratitude, apology, and tenderness -- a woman'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'S ROOM, NIGHT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 pulls out a small broken mirror from a drawer. By the ligh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le candle, she smooths her loose hair. She has cried and there are t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ears on her cheeks. Without a doubt she is undergoing some inter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ggle. She stands up, picks up a garment,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DRIVE, NEAR VIRIDIANA'S CELL-LIK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rushwood fire has been lit. MONCHO puts some leaves on it. It is coo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servant warms his hands over the flames and then goes off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more dry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jazz, in contrast with Handel's Messiah, begins to play. This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til the end of the fi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RITA, her shoulders covered by the old blanket already seen on her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on a big stone near the fire. She is holding the crown of thorns d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Viridiana, looking at it curiously. While she is handling it, she p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inger and a drop of blood appears. She sucks it. And, after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rowfully at the crown of thorns, she throws it onto the fire with an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etachment. The crown of thorns very soon becomes a crown of fire. Jaz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with his sleeves rolled up is washing his hands and arms. RAMO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on the edge of the turned-back bed, sewing a button on JORG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et. It is a peaceful family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ow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puts the jacket on the bed and goes to look for the towel. She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 him. JORGE looks at her, smiling, while he is drying himself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okes her cheek. RAMONA happily lets his hand run across her face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. She covers his hand with little kisses and nibbles it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azz music gets louder; it is coming from the phonograph.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tches briefly to the crown of thorns in flames. With a stick, a h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ut of the flames and puts it on the ground, where it goes on bur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ON JAIM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and RAMONA are startled by the noise of light rapid knock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starts to leave the room but JORGE stop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 W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ody appears or replies and he goes to the door himself. VIRIDIA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 Her expression is strange. She is apparently very calm but she betr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reat inner agitation. Her hair hangs loosely on her shoulders. S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looked so feminine. Her appearance takes him by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in, Viridiana. Has something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oes not reply. She tries to look him in the eye but, overcome,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ers her gaze. She stands still and silent on the thres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want to speak to me? Is there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RGE tries to penetrate her thoughts but does not succeed. VIRIDIANA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t him imploringly as if asking to be understood and pardoned. JORG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entrated gaze relaxes. As if by instinct, he suddenly realizes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desired moment has arrived. The girl is at his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mile is ironic but friendly as he moves back to let her in. S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there, she is taken aback. Her face hardens and her body stiffen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es at the servant and then JORGE. RAMONA herself seems petrifi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JORGE, apparently at ease, tries to relax the atmo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ust say, I was not expecting you.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ing card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he is talking he moves toward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you are not surprised by this pas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 evenings are long and they must b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, somehow. But ... do sit dow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who is a little reassured, but not completely at home, taut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ixed look and without a word, follows him. RAMONA, who feels she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ed, is about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eave, Ramona. Come here! Mademoisel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proud and she doesn't mind your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 Isn't that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goes timorously to the table. VIRIDIANA's expression is blank. 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up the cards and shuffles them rigorously. He does not seem to f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uation at all unnatu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how to play cards, cousin? No? Then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. I'm sure you'll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RIDIANA, still detached, decides to sit down. RAMONA remains stan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ly out of distress and partly out of re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o, sit down. Come on, sit down. All c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gray at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NA sits down and JORGE finishes shuffling the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like this music, Viridiana? It's pop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the cards on the table in front of VIRIDIANA. She is still ta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. Like tha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-up of JORGE's hand, which quietly takes VIRIDIANA's limp hand and p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n the cards, helping her with a light pressure to divide the pack. 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puts the cards together and begins dealing to each accord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les of the ga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believe me, but the first time I 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 said to myself: "My cousin Viridiana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d up playing cards with m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inishes dealing. RAMONA is slightly animated. VIRIDIANA, who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ying no attention to what she is doing, with the tips of her fingers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ing her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now recedes at top speed, showing the room in immense persp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end of it, the three players are soon almost indistinct in the c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image. The shooting angle widens more and more and in the cen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mage, while the music continues its euphoric and frenzied rhythm,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 th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54:00Z</dcterms:created>
  <dc:creator>Luis Bunuel</dc:creator>
  <dc:description>Downloaded from
Mad.283 Writings Page
(http://web.tiscalinet.it/mad283)</dc:description>
  <dc:language>en-US</dc:language>
  <cp:lastModifiedBy>Alberto Cassani</cp:lastModifiedBy>
  <dcterms:modified xsi:type="dcterms:W3CDTF">2001-05-25T02:55:00Z</dcterms:modified>
  <cp:revision>3</cp:revision>
  <dc:subject>Filmscript</dc:subject>
  <dc:title>Viridiana</dc:title>
</cp:coreProperties>
</file>