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White Squ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Robi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First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31, 19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A TRUE STORY - MYSTIC HARBOR CONNECTICUT 19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on the water.  Soaring gulls and sand pipers gl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pilings and sagging bulk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I hadn't seen or spok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ldrake in over thirty years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ed impossible that his hear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g that had finally f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TE MODEL CAR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GIEG, 49, thin, windswept and handsome, i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eel.  He pulls down a narrow cobble ston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leads to the wh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got close to him,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.  But by the time we made Tamp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ure I knew who he was,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ood what he saw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urished his soul and test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HAR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ares out across the harbor.  In the distan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es of singing masts.  Shrouds and canvas softly 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all boats of Mystic tug restlessly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taken us to worship, 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for him, the holi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ies.  And, for us too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TORS OFFIC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ands silently on the periphery of a gather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.  They surround a small building, a neighbor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nic.  A worn gray stone, long in the earth, dedic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u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MEMORY OF NATALIE "ALICE" SHELDRAKE M.D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'S WIFE AND SHIP'S SURGE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BRIGANTINE ALBATROSS - MAY 2, 19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the stone a funeral urn.  A YOUNG MINISTER gr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me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Richard Sheldr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, but his many friend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and worked with him,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sure that he was returned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to be remembere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ved w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gazes out at the sleepy harbor, the minist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ing away.  The afternoon wind is coming up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de.  He quietly heads towards the water.  Drif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n,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he had moved on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, now even for the year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him eulogized by strang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ed strange.  He had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wner of stones, a pilo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t stars.  Like me, alone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.  But most of all for u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w of the brigantine Albatros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lways and would forever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IP'S BELL turns him around.  Ding ding.  Ding d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three masted schooner steady on the water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port.  A picture out of another time, another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akes him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WATER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owering monolith, surrounded by tall oa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camores.  The tower is immense.  A single ladder run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bove the tree tops, the view is spectacular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EG, 16, sits thin and unsteady.  Chuck's gaze is dr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ward -- to the building spring cumulus clouds.  Chu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er brother WILL, 18, stout, self assured, pull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nna jump?  Or are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last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just thinking that I never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pair of shoes till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 my fault I was born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nobody ever sent me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 month vacation, so ease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d sack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a vacation, it's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this was your dream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why he's send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 look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looks out, yearning.  Will considers him,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just not like you.  Ya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ever going to go to Yal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going to be "William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says you have to be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give him enough cre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akes a last look at the building clouds. 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bles.  Distant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IEG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le street, USA, tree lined and quaint.  The Gieg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modest two story house with a covered porc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 station wagon is poised for departure.  CHAR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, a generally serious man broods as MIDDY, their 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, soft and thoughtful, exits the house.  Chuck an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 from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lan on making this plan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ake any wooden nick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mos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shoves out a hand at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ighten up will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hugs him anyway and walks to the passeng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tosses him the keys, like he's doing him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its in the drivers seat.  Middy is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lams the trunk and gets in.  Before Chuck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gni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just take it easy.  We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watches as the car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-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egs drive in silence.  Middy reads from a broch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, did you know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atross was captur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s during World War I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ays she was originally Scho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ged, but Captain Sheldrak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into a brigantine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re rigs look so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ances aren't everything. 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ind o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pulls over to the side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hands him the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eel like driving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regards him od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IRPORT GA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tional Airlines Boeing 707 is bigger than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has ever seen.  Passengers begin boarding. 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way, deta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your tic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p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just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y hugs her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 Mom.  I'll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faces his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us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extends his hand.  They shake.  Then Chuck h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into the crowd.  Charles and Middy watch until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LA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ettles into his seat next to the wind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as the world slips away beneath the wing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IRPORT CUSTOMS - BERMU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world.  Chuck stands in line at the customs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nes his neck to see the brilliant blue w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al reefs beyond the ru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other boys are ahead of him in line.  The CUST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NTS go through every piece of luggage.  TOD JOHNST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, thin and blonde, is in a heated argument with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gents about his spea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K MARCH, 17, wise-cracking and confident, sh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, smiling.  He spots Chuck, moves through the l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out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atro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k March.  Who the hell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eg,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meet us out front when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.  If they try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away from you like Joh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 up there, just make a li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have 'em send it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agent starts pulling things out of 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ffel bag.  He finds a dive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hey!!  That's my stuff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USTIN CAB - MOV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whizzes through the narrow streets of Bermu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YPSO MUSIC sings from the radio.  The streets are l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mall coral houses and exotic pa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are jammed inside with their things.  In add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huck, Rick and Tod, is CHARLIE STRATTON, also six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Ricky boy, spear gun or 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weet to be back in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um and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admit I never thought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back after the great "Bowsp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ai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nd Skipper had a meet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rming a li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"Bowsprit Affair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Romeo here was on harbor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naged to sweet talk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al girls to have a go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wsp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just any 'local'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'local' mayor's 'local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smiles, reminis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s, the net in the bas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very comfortable, so Tod-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aps them up in the jib. 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d was d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they did the de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me, we did the 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"alleged" deed was d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fell asleep.  Big Daddy 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 on deck at four be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s Casanova sawing l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me, I needed the r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ets the whole crew on deck,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on the halyard, and ord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"heave ho...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goes the jib and out roll Tod-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mayor's daughter, nak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lot wha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o was more surpri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r Big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ell you the truth, I thin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he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 of a hill, the harbor comes into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gentlemen, there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stops.  Besides many colorful fishing boat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.  At ninety-two feet, she dwarfs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harbor.  Her white hull glows like ivory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n masts and yard arms tower above her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t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 sweet hell o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pile out of the taxi.  What seeme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tine ship from the hill looks like a rust bucke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.  The white paint is streaked and barnacles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ll.  Looks of dis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t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from behind turns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leans up.  We'll have her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pe before we sh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BILL BUTLER, 15, removed, the youngest of the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 first mate.  Bill gives Chuck a friendly sla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and climbs aboard.  He is greeted by a V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nt of a man, LAWFORD, 37, and bearded, the 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 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ffing on a huge Havana cigar, he stares coolly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and the others.  He speaks with the voice of M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at this same child of hon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nown, This gallant Hotspur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praised knight,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hought-of Harry chance to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every honor sitting on his hel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hey were multitudes, 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ad.  My shames redoubled!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ime will c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feels something and looks up where he me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e stare of a man standing between the deck ca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yes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at I shall make this north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th exchange, his glorious d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indigniti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the man is gone.  Haunting.  Only Chuck has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od smiles back at Lawford impis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be addressing m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ry the IV part I Act I Scene i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ggest you r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sneers and walks away.  It's all a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eans Shakespeare.  B-o-r-i-n-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eans if he catches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ket-napping on watc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age, he's gonna use their liz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'cuda' b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at's a hell of a how-do-yo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your gear, go below and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some bu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the others climb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makes his way down the companionway into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.  Other crew members are already un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eeping arrangement is Pullman-style with two ro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s on each side of the cabin. 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is a gimbaled table.  This is where the crew will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up.  This is Chuck Gi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crew -- feature ROBIN WEATHERS, 16, a cher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oft puffy cheeks and TERRY LAPCHICK, 17, skinn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nt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approaches with a hand extended.  He carries a 8x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 of a young man in a football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o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gards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brother.  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ehensively Chuck shakes and retreats to a lower b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tacks up the picture above his bunk.  Terry unp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one of the lower ber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ud "THUD!" turns everyone around.  A duffel bag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ttom of the companionway.  A large im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climbs into the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JOHN GOODALL, 17, over six feet, big and b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 is slicked back "Dean" style and wears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's growth of bread on his face.  Compar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, he looks all man.  Everybody clears from his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in front of the lower, center bunk (Terry's b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ops his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bably didn't notice,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nk has been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just glares at him, then dumps all of Terry's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blanket on the bunk, gathers it up and tos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remaining upper berth.  Terry wa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imid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gotta problem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climbs into his bunk and closes his eyes. 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, followed by several ad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ALICE SHELDRAKE, 30, smart, attractive and tough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's surgeon and Skipper's wife.  Lawford appea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PASCAL, 30's from Brazil, dark, and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listen up.  This is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ce Sheldr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stumble over only half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hip's surgeon.  I'm in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ches, pains, biology, ma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orge Pascal here is ship's c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keep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gers, stay the hell ou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ley unless you're inv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of you already know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been charged with the dub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sk of insuring your liter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u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puts a hand on Bill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 Butler is your first mat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his size foo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gives a half reluctant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en the hell do we get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 Capit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ick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e's getting his wooden l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  A sound stops the laughter.  Almost on cu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slow methodical footsteps, pace the deck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Then a shadow falls across the skylight, bl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.  Ominous.  They all notice and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yst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meet him.  Soon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SUN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wn glows orange in the skylights above the cab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ound is the heavy, even breathing of sl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booming voice rumbles down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se, Arise, Ar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wakes, disoriented.  Terry bolts upright and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on the low ceiling.  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, Rick and Charlie are up instantly.  Lawfo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es through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ultation is the going/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land soul to sea/ Past the houses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 the headlands/ Into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ernity/ Bred as we,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ntains/ Can the 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/ the divine intoxication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first league out from 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suppose we'll answ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 soon enough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ries to assimilate Lawford's words.  Robin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 over the side of his bunk with a torture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rolls over and pulls his pillow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ogg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s an air 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risply pressed shorts and shirt, Bill Butler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ft bulkhead.  He raises a bowswain's  whi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ows.  OOOWWWEEEEOOO!!!!  Chuck and Robin grab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s.  It's a nightmare.  Terry jumps and hit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ll out sailors!  All h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k!  Sixty seconds.  Six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lows the whistle again.  This time it brings even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feet, staring down at Bill in a blind rage. 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nd casually noti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problem Good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low that thing again I'll sh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o far up your ass,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dental floss to ge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et o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turns and disappears top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has barely cracked the horizon as the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s onto the deck, shirtless and shiv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up!  Single file.  Singl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lines up.  John is the last one through the h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lets us know his boundaries are being 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sw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are agh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ink people, just go! 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, Go, Go, Go!!!  Swim you w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you pa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k is the first one through the gunnel door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and Charlie.  They howl and scream as they h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The rest follow like lemmings.  But John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iantly with his arms fol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hat's the problem, Good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sw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are piling back on deck.  George st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galley door.  The smell of fresh bac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xic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if you wanna eat.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o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nods, wielding a butchers knife.  The crew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ing, waiting on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nna swim for your breakf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gives John a long look then strips to his sh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into the rigging and climbs up to the first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.  He looks down at the water some twenty-fiv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 It's a long way.  Robin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booms in a voice that echoes across the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Down, down beneath the deep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t in triumph bore him, He slee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 and peaceful sleep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t waves dashing over him.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 Byron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 Bill leaps and hits the water with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RSPLASH!  He swims to the boarding ladder, pull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gets in Joh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swims.  Now, I've b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.  So I guess I'll be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reakfas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considers him, then strips off his shir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of walking over to the gunnel door, he jump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tlines, climbs to the foretop and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nages a thin smile then climbs to the second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lines past the third yard and continues to the top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-- the topgallant.  It's a pissing cont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five bucks says 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five that says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a dollar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craz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refuses to watch.  The others share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makes his way along the foot ropes and stand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yard.  He tosses a look towards Bill b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way to back down, he launches into the air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as he thunders through the air in a broad swan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, falling, f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watc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hits the water like a bullet.  The crew ru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waiting for him to come up.  Nothing.  Finally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the surface.  Easy.  He climbs up waiting, someh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laim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y all feel it.  A presence.  He has app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on top of the Chart House, like a phantom g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them, back lit by the sun the boys must squi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ARD SHELDRAKE, (SKIPPER), ageless and windswep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ly reaches up to a block and tackle with one a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des to the deck.  He is powerfully built and bron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ea and sun.  He carriers the burden of com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ross.  Soft-spoken and remote, he is a ma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koned with.  The crew know they are in the pres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larger tha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 on d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line up clumsily.  Skipper has a gaze that bl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throug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out to sea.  Searching, ominous.  He waits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ence is filled with everyone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's out there?  Wi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ve and rain.  Endless glassy po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ll hold a sailing shi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s and then spit her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 of the kind of hurrican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 that could knock the bridg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ttleship.  Reefs and ro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dbars that'll tear the bell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and enough fog and night to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its into the water.  The crew sheepishly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to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ook out there... and expl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hy any man in possession of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e at all, would take on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his gaze back to the boys.  There is a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eyes.  Nobody dare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re's something els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It beckons in the wi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s in the shrouds.  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p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ar to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voices of men.  Calling. 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even know.  Men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magine.  It's a seed, a w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art of you and I that a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live, that was banish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we've ever been taugh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.  It's a part of us tha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be found on mountain to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erts, in the deepest cave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ing battle fields and...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back to the sea,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re, is where it all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everything I had expec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Ahab part Queeg and even Bl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poke in whispers and answ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queries with efficienc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ness.  He had gone to sea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ime at fifteen,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 as Bill Butler.  An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ed upon us that first d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have been as though h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ing into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manages a sobering look and climbs on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 house.  He pats a small brass sign that is wel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mast and reads the inscri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here we go one, we go al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, he disappears below.  Nobody moves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ctly the kind of man you want around when the shit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-- is gonna be a long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devour a hearty breakfast.  Tod is the 'g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' and fills glasses with orange ju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w down boys.  The milk and e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he first things to go o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nters balancing two plates heaped with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e gotta dumbwait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looks over to the dumbwaiter mounted i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at one.  Tod-o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gro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, har, h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approaches the full table, glaring down at Terr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notice him.  Finally he looks up,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one.  I'm finis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rambles to get up and clear his plate.  John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without a word.  The others notice the two pla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gry, Good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st grunts and starts eating.  Robin wat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d you ju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felt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r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s soon as you grow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ls, let m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bris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right.  It was a stupid st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ar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rabs Charlie by his private parts and hoist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r.  Charlie gasps, the air sucked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r call me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he didn't me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hoves Robin to the floor with his fre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tell you girls something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hat I wanna do.  When I wanna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And I don't give a shi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Ahab up there thinks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releases Charlie who crumples to the floor. 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s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enters and reads the duty ro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here's the duty.  Gie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thers, Lapchick, Schucar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ape and paint.  Cor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cklin have the brass.  Robin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Galley slave.  M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n chain gang with Bar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ston, solo on bilge de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ler, what'd I ever do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me back, Tod.  You ca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continues to eat.  When he realizes his name h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called, he looks up to meet Bill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sed, John tries to figure out the head.  Pump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pumps go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all thirteen individu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arrived the sum total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ited experiences and the res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ur parents' best, if not na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ulls back on the lever, belching "water de 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let" all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its in a bowswain's chair over the side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 roller in his hand.  The rust-streaked hull 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me of us were t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ipline, some for escape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ee a small piece of my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them and though I fou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ion, for me, I knew now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DIO crackles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resident Eisenhower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knowledged that a secret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y plane was in fact shot dow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viet Union.  The pilo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onfirmed as Francis 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, Terry and Mike, are on the deck within earsh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with chisels and wire brushes chipping awa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couldn't it have been a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el boats don't l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lights up a cigarette.  Robin notices.  Marlboro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an I hav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izes up Robin for a moment then tosses him the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daddy-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ights up, grimacing with the first dr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don't brush too hard. 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like the only thing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ucket together is the 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booms up from 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oy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.  Standing on the dock is FRANCIS BOUTIL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f important and overbearing, with his son, PHILIP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s if this whole ordeal is some kind of pu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boards without being invited.  Philip follow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adow.  He scrutinizes the condition of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atross?  Doesn't inspire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on the contrary, the Albat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considered a very good omen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aid they embody the spiri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lors passed on.  It's very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 if you kill one.  And dolph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chu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rancis Boutillier. 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, Phi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looks the Skipper over, reading him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day late.  We kee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edule aboard ship.  Lives de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hil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Phi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's directness bugs Franc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able said you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ting out until mid-Octo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can see, there's a lo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ntured servitude is not wh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had in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working ship.  Promp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t a luxury, it's a necess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s the work to maintain her. 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een ready, I can assure you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ve sa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this exchange turns the tone of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ould have ex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nsation for my time and exp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all the way 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ly, it all worked out..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, take Philip below and help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b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follows Bill down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frank with you. 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ther's idea.  A romp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ribbean on a sailboat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like a vacation tha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ucation 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be more than that,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good care of my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threat in his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do our best.  You're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big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leaves the boat.  Skipper and the crew watch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to his waiting embassy limousine and 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at was neighbo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n't get to be Under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Air Force by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ghbo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shakes his head.  Bill comes up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aboard young 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 s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OPEN 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is under full power.  There is a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ment and anticipation.  Charlie, Rick, Rob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are on the halyard for the mainsail.  Skipp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helm with Alice and Bill nearby.  Skipper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Chuck who stands alone at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ver here and take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's eyes light up as he walks over and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her steady into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west by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, when you hear an or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 out.  I want to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heard and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 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main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m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and his group bellow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mai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coaches the boys, sending two scurrying on 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 house to loosen the stops which hold the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led canvas to the main boom.  He guides anoth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ships pinrail where the main halyard, which rai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sail, is made fast to a belaying pin.  He loos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yard and hands it to Ro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turn under the pin and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ut to the others.  You guy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ar take up the slack.  H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beautiful tenor voice, Bill begins to croon a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ty, an old whaling song with an Irish l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hen the sun came up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ky in the cup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re experienced boys echo the line and pu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hen the sun came up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ky in the cup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the rest of you, sing!  B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ut like me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er guys like Chuck, John, Robin and Terry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like this is the queerest thing they ha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Not one of us was a sober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return the verse half heartedly.  Lawford 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line and stares them down.  Skipper notic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k has st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 Mr. Law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s we're short on s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walks amid ship and addresses the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sings aboard a wind ja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.  It lets everyone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 sync.  It shows u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ll thoughts are one.  A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ings together stay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I like it.  So, pipe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ail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swims, everybody s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next?  Tap 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and Rick leap up onto the line pulling 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body weight.  They sing out the choru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returns the song, somewhat reluctantly as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sail start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 it off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er Ji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ched by Tod, another group in the bow, awkwardly ho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i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ear off to port and run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Lawford, stand by to ea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sheet.  Rick, get on the j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et.  George, John, Philip, 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ick go aloft to uns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course.  George will s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o do.  Tod, show your m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ward pinrail and stand read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untlines and clew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course first... work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comers watch Bill with new-found respect.  Geo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and the others climb to the forecourse, and out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ropes.  It's unsteady work and there's confu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.  But through it all, they continue t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moves to the mainsheet on the port side whi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move into their positions.  When Bill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arm crew is in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stop the squa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ARDARM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stop the square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 off to port.  Ease her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 heading of northeast.  S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'r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ops are released, the giant forecourse drap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alloped pattern.  As the bow falls off the w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ing main and jib billow.  Stiffening to the wi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 heels and surg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r awakening power, everyone changes their 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s for a handhold.  Lawford slowly pay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sheet while the forecourse crew move up the rat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ing the stops on the other squares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... Northeast...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up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jumps, startled.  He self-consciously ca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theast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furl the squa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's group first uncleats the clewlines and buntlin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at squaresail drops and billows to fullness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udder through the rig.  The bow's wake sizz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ded surge.  As each of the squares fall, Al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move to their sheets, setting each sa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looks up, amazed at the sheer magnitude and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nvas that the Albatross car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inner jib!  Rai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staysa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the tell-tales Chuck. 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be now we'll have a lot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top on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top on the eng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rotates the telegraph handle back and forth and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 the stop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old gentlemen.  The pow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ails billow the Albatross seems trans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stops and looks up.  The vessel heels an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ful surge, launches into the waves.  White f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ashes over the bowsprit as the hull thunder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.  Chuck's face is full of wonder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ical moment.  Then the crew begins to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we lose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under full sail is the handsome,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of another time.  And yet, here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f the boys is awed by the majesty of this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bui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t us a course for the wind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considers his req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ow passed through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be a little bumpy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me these boys saw som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u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OPEN SEA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w of the Albatross explodes through the top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een foot swell.  The sky is clear but the wi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rce.  In spite of the seas the ship is trimm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ing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has never seen mountains of water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ster seems imminent.  Bill has assembled them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heel house.  They are all holding on for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  Even John seems shaken.  Skipper magically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ortlessly before them on the rolling deck.  He rem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now that I ha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ivided attention...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is opportunity to mak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uy is certifi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cid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hing is I don'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talking when I'm talking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wo of you,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, Terry and Phil butto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, the next one of you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jump like a bunny when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ler gives an order is gonna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this trip scru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ges.  He's a better sailor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 ten of you will b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directs the next comment directly at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I catch anybody, 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mping off a yard arm again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break what bones ar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end you home in a wheel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ve explodes over the bow.  A wall of water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deck knocking down several of the boys.  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take it anymore and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die!!!  We're all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unges at Skipper but Lawford one arm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 point.  As you migh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iced, being out here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s you in the moment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nic, if you lose your head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.  Maybe you take your mat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How'd you like to have to b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erry here getting us hom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one of you is responsi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.  "Where we go one, we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".  If your buddy is aslee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witch we're all fish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making his point which is lost on n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hip beneath you is not a t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ailing is not a gam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atross will take us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but she demands con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.  Respect her, and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fine.  Oh, and one mor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thing that goes on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oat that I don't know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peaks to me in the night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st me.  Not even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walks over and puts an arm around Terry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like experience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in perspective.  Huh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  Let's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RT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addresses some of the crew.  Chuck, Robin and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mong them.  John glares at Lawford.  The guys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a satisfactory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save it for somebody els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.  This ancient shit does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o do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pauses for a moment and then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at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?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a text book into John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for me please the words of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ats at the bottom of 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tares back, simmering.  Robin interrup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ential confrontation and reaches for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read it.  I mean I don't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 don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ushes Robin's hands away and studies the pag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.  He begins reading but struggles with the ca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have I traveled in real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/ And many goodly sta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doms seen/ Round many we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s have I been/ Which bar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lty to Apollo hold/ Oft o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de expanse had I been told/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p-browed Homer ruled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es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he is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e.  Humility.  He's tell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has traveled the sea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r did.  As Ulysses had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s he tried to find his way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Ithaca after the Trojan W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at deep browed Homer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, seasoned, wise,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; "... ruled as his demes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mmands the voy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ation, like a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what one of the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erary minds of modern time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tillier, has to say about H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natches the book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e Odyssey is dull?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 something, it's abou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you -- right now.  Doub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ation.  Friendship, commu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f sacrifice and accounta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the t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just a story!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 made allegory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ical handbook for life!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s the secret of th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y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... the 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breaks into a huge bell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were only that simpl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friend.  Read on,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ial shot.  The Albatross is under full sail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muda 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it was the Albatros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to the open sea with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er snapping canvas and a b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foam in her teeth... In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us were feelings of anticip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sitation for the ma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el and of the unfamiliar worl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leading us i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ashes through the surf -- driving, majestic mus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hauls in the line, raising the mainsail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coil the rope as fast as it is 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take turns racing up the ratlin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SPRIT 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pull down the jib trying to furl it.  Mo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 ends up dragging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quaresails are dropped simultan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foam boils from the bow of the Albatros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through the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miles and puts her arms around Skipper's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omi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TOP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nds at the rail, looking out.  The seas ar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masts are pitching widely from side to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is high above the deck in the footropes, wres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ne of the squaresails.  The pitching mast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by surprise and he slips.  He tumbles down, tang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nes.  A rope wraps around his neck, cho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ooks up and sees him hanging help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!!  Skipp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freezes.  Skipper leaps into the rigg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and, in a few seconds, wrestles Chuck fre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s him down to the deck.  Chuck coughs, cat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  The color is gone from Skipper's face. 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s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y fault.  I sl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examines Chuck, making sure he's okay. 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Robin, who is shaken.  He never raises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go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stands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nothing from Ro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fraid 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asn't I made awar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r job to know.  If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es wrong up there,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een people aboard ca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ing if he's gonna do his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returns his gaze to Robin, measur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g up,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you go. 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reluctantly pulls himself up onto the first ru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second.  He stops and steals a peek up.  The m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waying.  He freezes, his lip starts to tremble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re on him.  Phil 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something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keep your mouth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backs off, stunned.  Robin ca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t going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won't c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holds on frozen.  Skipper turns to the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vival means discipl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milation.  There are no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get going.  Get u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liated, a tear slips down his face.  Excruci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blubber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jumps onto the backside of the ratlines. 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ut inches from Robi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hand in front of the other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do 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reaches for the next rung.  He looks down. 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l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ook down.  Look in my e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imb!  We'll do 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limb damn it, or so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ul you to the foretop b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aper and leave you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auuuhh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gets right in his face and sna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hating this?!  Ar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you, you son of a bitc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Hate the fear inside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imb like a man mister!  Hat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 it away.  Hate your way up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rung!!  Do it right n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very ounce of strength, Robin reaches for on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g screaming as he reaches.  Skipper climbs and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uuggghhh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clutches the rung with a death grip.  Then,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His bladder releases.  Hot urine runs down his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plashes, steaming, onto the deck.  The cre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.  Robin w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ba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ate yourself.  Ha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ness.  All right.  G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climbs to the deck and falls in with the ot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ly gonna say this on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here to wipe no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s.  I'm not your mother. 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ds and blue blazers don't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ing out here.  You wanna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babies, then get off my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, the crew is speechless.  Chuck instinctively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lp Robin.  Skipper snaps like a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 take care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ther 'phobias' I ne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fires a look towards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.  Bill, find Mr. We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osition to suit his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the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something, soon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... we all have to fa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stion hangs in the air like a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RT HOUS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t house is the communication and navigation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boat.  It also serves as the officers din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, Alice, Lawford, George, and Bill Butler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small table sipping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wfully quie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remains silent.  Lawford and George exchan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.  Skipper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on your mind, Geo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looks up and wipes his mouth with a na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were too har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know what I'm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; what their boundarie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lives depend on it,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tter so does yours. 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bring them together.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 crew.  We're as strong a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est link and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at out the hard way.  S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challenge them and the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e best thing abou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kipper is the worst thing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y responsibility.  So I'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hat George, you stay off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dge, and I'll stay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ley.  We'll get along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's quiet, but clear.  Skipper and Alic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lets out a bell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him snatch the tai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mpest and stuff it, screa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bottle.  The bilges are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been beyond the reach. 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ge of the abyss and back. 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ll by us all George. 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salt.  There's no malice i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's nothing more dear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his boys.  So sleep we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seductively produces a pair of Havana cig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one to George and w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LLE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eans over the sink elbow deep in dishwater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abin window, as the sun slips be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izon.  Chuck stands in the doorway with a pla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a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appreciate, you kn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 and all, but like he sai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ake care of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brought you something to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turns and notices the plate of food and nod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silently.  It's 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like I got you in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used to spending a lot of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  I guess that'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it would be out here. 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I left you hang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n't matter.  Really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rry you got chew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nods.  They both stare out at the rising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rother and I used to climb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p of this old beech tre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ck yard and watch the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up just like this.  My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fight all the time so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eak out there where we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'em and recite scenes fro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ite mo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grow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believe I miss it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ddle of paradise and I'm home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miles and puts a hand on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o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wouldn't worry.  It'll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ere when we ge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is dark and a storm is building and the boat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itches.  Chuck sees Terry heaving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and Tod hear the sound and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man.  Show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b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lieve 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is fixated on Terry.  Suddenly, without warning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for the rail and let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and Charlie are next.  Chris climb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ionway but doesn't make it to the side.  Spontan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urgitation.  Bill and Lawford jump up onto the 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ing to avoid being sprayed.  Suddenly every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have nobody left up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rew.  Better let Skipper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nods and disappears.  John joins Chuck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t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Gieg, I'm glad to see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guy on this boat tha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little rock'n roll.  Bun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usses, I swear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watches each of his shipmates.  Then, suddenly,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owhere -- Projectile vomit all over John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horrified, then he too, cuts loose over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of a bit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looks at John, furious with himself, and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.  But after a moment he starts to laugh too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ectious, they crack each other up.  Then,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lly laughing, they simultaneously retch agai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KIPPER'S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its at his desk with some charts spread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m.  There'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, uh, the crew is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group boot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at's all par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weather moving i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part of i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nds at the wheelhouse with Lawford, Geor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, studying the horizon through binoculars. 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.  Chuck watches Skipper.  Everyone, look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... storm, Ski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ys glued to the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, um, say it's a big sto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it gets exciting 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meter's dropping. 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'll come from the south. 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we turn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run from the wind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rim your sails, face the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et the chips fall.  Bill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her up, dog,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atches and skylights slamming closed and ci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D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khead doors are closed and cranked down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s and pans crash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AIN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doors on the bookcase swing open and dump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p of Alice.  She turns and looks at the m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l the squares, reef the ma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d on the storm jib, but kee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led.  Drop everything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er jib.  I want everybod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we get any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bolts forward with Lawford barking orders.  Mo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are still ill, but climb into the rigg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dropping 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s it always happen 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regards George,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orge... I want hot foo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.  Ge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returns to the galley.  Alice joins Skipp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house handing him foul-weather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ps on a yellow sli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me a favor and tell Bill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dogged down I want every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out their slickers an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their gear is stowed or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the next week so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ford, Bill, Mike, John, and 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stand the watch.  Every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the 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ul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taying 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fires off a look that frightens even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at's for sure.  Charlie,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goes below, a little ashamed.  The crew sc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still at the wheel, pip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's all the same,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o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regards Chuck, who looks back with both f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gerness.  Suddenly he sees something in this kid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 He almost smiles.  Alm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TOP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clouds blot out the sky and stars.  Thunder r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away.  The seas have built but there's no wind...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o steerage, the ship is to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hangs high above the heaving deck continuing to fu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st swings from side to side, but the air ha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calm.  Skipper looks up, anticip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out of the rigging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down!  ON THE DOUBL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T COME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in the rigging scamper down to the safe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, on the wheel with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joins Chuck and takes hold of the wheel.  T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 of torrential rain drums the deck amid a tymp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and flashing lightning.  The bow explod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lve foot swells.  This is what the Albatross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the crew can do to stay in their bunks.  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, books and personals go flying.  The guy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and jib sheets tighten.  Skipper looks at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ill.  It all comes down to moments like these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re is a loud CRACK!  A violent fl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.  Skipper leaps to the port and looks forward.  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runn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lew the in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it down and run up the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b.  We'll fix it later.  Sta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each of the bloc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and Alice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twin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're in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udies him, frightened, but reass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W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redded jib and rigging whip violently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ck smashes into the gunnel rail, shattering i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dares go near it.  For a moment, it seems to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seductively.  John, naive of its power, leap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l and grab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wind cracks the sail instantly hurling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off the deck and over the side.  He holds on for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,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her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bolt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uncleats the jib halyard, leaving one tur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 and shoves it into Tod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ease this when I tell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joins Tod as Alice scrambles along the de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erself into the bowsprit netting.  When the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ib swing inboard, she grabs for the leach of the s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hn is snapped inboard Alice leaps up, grabb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, leaning out over the open water.  Waves expl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netting.  As Tod releases the halyard,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to the deck, bruised, humbled, but alive.  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kipper pull Alice from the bowsp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looks her over.  Relieved.  No broken bones. 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.  But then this is what he expects.  He respec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, everyone can see why.  He looks at John spraw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areful will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ever you say C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that storm jib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gives Alice a private look, then re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n where Chuck holds tightly onto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orm lasted sixteen hou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t us all on equal foot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 first time that we shar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sode on an even plane. 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od our watches we were eq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control of our situ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less of our physical abi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ocial backgrounds.  And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real feelings lay hidden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ado and defiance, we w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st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is cleaning up.  Alice supervises repai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b while others stow line, scrub the deck and chip p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they say in the N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, Big Da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re experienced crew members have heard th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f it moves, salute it. 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ove, pick it up. 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big to pick up, paint it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mockingly salute Lawford as he walks by. 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before a porthole combing his Brylcreem hai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.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Chris climb on deck with several large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, gentle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maphrodites, Mr. Corry and I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to announce the grand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rans-Border Enterp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opening the boxes.  One is a case of Coca Co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is full of cigarettes and c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the creature comfor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es you could possibly want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 or abroad, available 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hours 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price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ve got "a broad" avai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'd know what to do with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hakes their heads, mutter and check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Marlboro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a-fuckin-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ss me a C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y c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band's hard to come b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is still grooming a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Goodall, you got a dat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continues to c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With your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oooo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slin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so have a few rental ite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 displays a Playboy magazine.  Everybody clamo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penalty for any mat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 to the Trans-Border Libr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ticky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alks by, snatches the magazine and head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 flipping through the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can't do tha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r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't do tha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flops in a deck chair.  Chris shakes his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closing up the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ER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its alone, away from the others, reading.  On c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of the crew descend, dragging him kic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into the bowswain's chair, and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you guys, this isn't fu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t spins, twists and swings from behind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Chucky.  Show u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wer the chair so it glides just above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boat noses into a swell Chuck gets quite a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he has the hang of it, fear turns to e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EE HAAAA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who's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be kidding?  He's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m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elf respecting shark i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bite out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's hauled back in and Terry pushes his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goes over the side.  Once he gets the hang of i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into it.  He maneuvers the chair like a pl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ing himself deep into the waves and then blast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PORT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is trolling.  The line takes a tremendous h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's reel screams.  Tod is at the wheel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she blow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undred feet out something large and pissed ha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it.  The crew turn and look.  Skipper looks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still in the bowswain'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waves at Terry to come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i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waves him off and disappears back under the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n't pull him up while he's going under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 now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pops up, pissed that they're reeling him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animal on the other end of Robin's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out of the sea.  It's a six foot Thresher sh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sees it too and freaks, suddenly thras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e out!!!  Get me ou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!!  It's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ose it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grabs a gaffing hook while Robin fights the r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bring in the big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it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battles the fish.  George clumsily tries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make their way to the rear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and Rick and the others heave to get Terry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he makes it.  Sprawling onto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Jesus!  Oh Jesus Chris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turn and cheer Robin on as he brings the sh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ust be two hundred pou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him in close and try to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leans out over the rail, trying to get the h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gill.  Several of the boys hold onto him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 flops around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comes down to inspect the catch.  The shar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er than Terry is tall and thrashes in the the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ing and twisting.  Terry stands shaking, fre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em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Terr, you're whiter than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y Anne's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laugh nervously.  Terry just stares at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er, but it's infectious.  After a moment he's laug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.  Skipper slaps him on the back with a wr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now you have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home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laughter.  Suddenly, Tom, who is look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top, 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 ho!!!  Land h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turns around to look.  The guys at the stern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of George and he nearly tumbles overboard. 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, the shark slips off of the gaff, an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to the sea.  Robin and George share a stunne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more where that ca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returns to the wheelhouse with Alice. 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can the horizon.  Clouds build over the lan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ated deat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ps an arm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NTIGUA - HARB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oup of islanders have assembled to watch the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 in the long b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G BOA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gazes across the strange landscape.  As the b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k, the crew pile out and scatter.  Local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m wherever they go.  Chuck, Robin and Joh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 alone.  Most of the buildings are prim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nder over to a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say?  Cokes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 &amp;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Robin reappear, sipping cold Cokes.  Mik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 walk by across the street.  Robin speaks up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them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 Chuck. 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as refreshing as a cold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 Coke that only costs ten ce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clink their bottles.  Mike and Chris slin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NIAL F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umbling fort overlooks the harbor.  Bel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atross floats like a pearl on the azure blu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bronze muzzle-loading cannons still lie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ports, aimed at the sea, waiting for pirate ship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never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f the guys are sprawled on a cannon, tak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ibbean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Skipper and Alice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 know... "I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like wondering if your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ad do it.  Who wants to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sn't that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she looks pretty damn goo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all-together for being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oul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me donut.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dog watch, night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m, I look down into the sky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ve Skipper's cabin and the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, peelin'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man, what'd they look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, Porkchop, you sound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uy who ain't never seen a 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'em.  I've seen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lked in on my parents on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only like eight o'clo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in bed and I though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kinda weird so I just walk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they get for not l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'm standing there and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a pin drop.  No breathing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oring... Suddenly it hits 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' was goin' on tha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ped, really fast, lik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holding thei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says in this really 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very awake kind of voice "Wha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and Robin cr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"Sorry, wrong room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hut the door at le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ust up again.  Chuck glar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sits up on his cannon and looks out,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ancho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arents don't do i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?  They m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 they're getting a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y they sent me here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's at Tabor.  They just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out of the house so they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down t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ell 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gured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ld man split along time ago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ean anything. 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number one tha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atter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i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 donut.  Whatever you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etter ge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ooks up to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really see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HARB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moves off leaving the lights of Antigua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watches as the island disappears below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is up and the seas are high.  The ship i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ail driving at top speed.  Foam sprays from the b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slices through the water -- what she was born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line the starboard rail, thrilled to be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rform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is at the wheel with Chris nearby.  The sails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him like a mountain of silk.  He wrestles the whe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 to hold his course against the powerful t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, making his rounds inspects the head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ss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good sail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and Chris beam.  Compliments are rare from this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  Shall we tr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 Skipper?  I think we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knot o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looks at Tod, a twinkle in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y.  The two gloat as they lighten the mainsh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ckle.  Phil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say I have a cr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ay, fuck off jun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Phil slinks behind the chart house, hur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.  He spots a spear gun stowed against the ch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od and Chris pull in the main, it stra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s against the powerful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aims the spear gun at the mainsail from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 house and silently fires.  There is a wicked PO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ear punctures the sail, passing through it,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loud shredding as the huge sail spl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!!  Let it out.  L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brings Skipper onto the deck like a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to port!  Hard to por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amity, as Tod cranks the ship into the wi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vas goes limp as the ship hauls to a dead stop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 everywhere to drop 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the engine.  All ahead ful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llop the Square and dr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ots a glare at Tod and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wild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at happened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just blew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to the task at hand without a word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been praise is now reduced to embarrass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, still hidden behind the chart house retur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r gun and smiles to himself at Tod's arroganc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TOBAGO CAY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has dropped anchor along a remote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, lush atolls.  Tall palm trees grow almos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s edge.  The crew have the mainsail down and 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vises the repair of the sail.  Phil sits above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ning himself in the bowswain'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from any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ths of hell... Ohio.  How '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nnet Square, PA.  'Mus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ital of the world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to he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nd it's pretty cool too, 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?  Bein' here together an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reels himself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, I'm gonna choke on '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ooks up, take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such a penis Phil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it on purpose or ca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g my chain John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comes on deck.  Robin and Chuck flip Ph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the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midterms we'll finish our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o Cur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reacts, gru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rranged to host a goo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uise for the Dutch studen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al school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y, rap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one of you will be respo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ne student.  I'll expec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ourteous.  You represen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and your country.  We'll s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appears from the galley and rings the ships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c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drop what they're doing and stampede d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thrashes in his bunk calling out.  Sweat gliste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.  Chuck stumbles out to his bunk with R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man, wake up.  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ake him.  Robin wakes, disoriented, eye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f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grumbles from his b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shut up will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bad d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so r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the thing; whenever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nightmare, all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s say 1-2-3 wake up! 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it.  You'll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rolls over in his bunk trying to go back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old 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r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to God.  Only good advic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gave me.  Now, go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ts Robin on the leg.  The guys return to their bu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vor Phil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ng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kay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stares at the photo of his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how he died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rother.  He fell out of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ch tree.  Broke his neck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camp out.  They started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it, throwin' things, a real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idn't find him 'till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  They didn't even know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u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you never told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stares at the ceiling, affected by what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rd.  Someone creeps down the companion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you guys,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ffling in the darkness.  Phil suddenly realizes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ry hangs from her gallows.  Some of the guy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her 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LLE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is asleep with a book in his lap.  Mike and 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 inside.  The door squeaks, George stirs.  Mik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binet and removes a fifth of 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, Mike passes the bottle to Chris who pass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who passes it to Charlie who drops it down to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tands in the lowered dory with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, Mike and Rick share a look.  Busted.  Phil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s into John, wearing a broad smile, who sh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.  Count m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descend and drag Phil, struggling, into the d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aise a crude sailing rig and silently m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gure stands on top of the chart house, back li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.  It's Skipper.  Watching it all.  Letting it un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hovers over George, sawing logs.  He tosses a 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l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What's happening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fficer of the watch,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Skip.  It's this dam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.  Lawford gave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ok is "Kafka".  Skipper motions to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-of-a-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short one long boat too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MPFI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sit in a circle around a small fire pa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.  Rick strums his guitar and sings while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I was walkin' down Lim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Weigh!  Blow the man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retty young maiden she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some time to blow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and George crawl to the top of a sand du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the boys.  George starts to stand but Skipper pu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we know what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isition for the galley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ad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oys.  Phil is drunkest of them all and does a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g as the rest of them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o all you sailors who've f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 and wha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ight!  Hey!  Blow the man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"None the better, you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hell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some time to Blow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cr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nly have on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, Can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're not on the boat, how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ound is mo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George'll miss the bo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lame it on Big Daddy. 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know is if that Viking 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itch puts me on smegma dut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ime I'm gonna have to ru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imi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"Old Man" likes a tight s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f it moves, shoot i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 joi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f it doesn't move, thr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board.  If it's too big to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board, screw it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Old Thunder Nut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 out that we're A.W.O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drunkenly imitates the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ere is nothing that goes on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oat that I don't know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peaks to me in the night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st me.  Not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laugh.  On the dune, Georg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ort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s have a way of bring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ing six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in a hurry to grow up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about consequence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.  That'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een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 you one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know about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nken crew stumble out of the woods onto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ready the boat for the trip back Robin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H.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now pork ch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turn their gaze to the ocean.  The Albatr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!  Where'd s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is suddenly stone sober. 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ne!  The boat's gon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breaks into sort of a blind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Jesus, oh Jesus.  Man I knew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have gone.  I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.  I tried to tell you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 made me come!  You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shut up?  You sound li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  Everybody just stay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figure thi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he hell checked the moo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she pulled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they don't know.  If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rift, if they're asleep, s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 aground.  She could break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didn't check it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fens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.  I 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ly, it's Phil who stands up for Ro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ell you're really gonna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bad dreams if we find 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he hell are we gonna get ou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hink of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praise the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nou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 everybody.  Every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control.  The jug head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ink of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warning.  John lunges at Phil.  Phil screa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defend himself.  The guys all dive in. 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 all out b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ut of control pounding Phil's head against the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from behind, comes a blistering "THWACK!!"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breaks an oar over the back of Joh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, John lets go of Phil and turns, blood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ack of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calls me an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eaves, then passes out, falling face down in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stagger to their feet, trying to re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damn it man.  I think he br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o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,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osses the broken oar handle, kneel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m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at's just great.  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supposed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Robin hoist John up and drag him under a pa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, propping him up.  The others huddle to stay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's asleep in the tropical heat of day.  Bloo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n burned.  A fly buzzes around Rick's face, w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sits up sunburned and sore trying to focu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es across the water, stupe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-my-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stir and follow his gaze.  The Albatross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exactly the spot where they lef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 if this is reall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really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rod and reel spinning wildly.  Georg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intain control as the rod nearly jump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a live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, Alice and Bill watch the shoreline as 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ch the long boat into the surf.  George is stru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utiful tarpon leaps out of the water, but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takes his eyes off of his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g about fishing Georg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to let 'em run some. 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em just enough slack so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the line.  But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you've gotta keep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sion to wear 'em down, bring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lowly so they don't really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h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George's line goes slack.  He nearly fall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ry and rememb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nd dog and hung over, bloodied and burned, 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efore Skipper and the others.  Skipper looks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a loose cannon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Bout the worst thing tha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to a wooden ship.  A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was one, crashing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k in a storm... It'd s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n its way, maybe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a mast or punch a hol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hull.  Think abou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cannon not tied down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hored, could take a whole '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' straight to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don't have any cann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 jabs him in the ri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fac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if the Skipper were smart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uld see a storm building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d cut loose every gun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.  Even though it would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t a disadvantage in batt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d push 'em into the sea. 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running for port than 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tire ship, his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pause making sure he has their atten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like that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ut loose and before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they're knocking ho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  So you gotta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if it might not be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just put 'em off before they s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ole thing.  I mean after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always get new cann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back to his place at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a tight ship,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ved and in clean clothes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Curacao.  If it goes well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id terms are acceptable, I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nsider my decision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of the trip. 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jected, the crew goe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sail.  Skipper stands at the wheel overse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taking exams.  Each writes furiously as 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bbles problems on the blackboard which hang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 hous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oys scratch out the problems, John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lyzed.  He looks over at Phil and copies dow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.  He checks crib notes hidden in his shorts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obin both see this and exchang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FT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makes his way down the narrow corridor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Robin follows.  Chuck drops down the 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ionway, intercepting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ke a p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turns around, surprised, sandwi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that's right.  You wanna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d shake it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re gonna cheat, you migh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copy off somebody who'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answer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ta be kidding. 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outta my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hrows open the Engine Room door and they shove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manages to pin John.  Robin checks his pock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up with the crib notes.  Chuck lets go. 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es them, asha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' a pi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to listen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you do, stupid.  Because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, I'm gonna go right up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ve a heart to hear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 and you'll be o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 back to idiotv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lunges at Chuck, sending them both sprawling. 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on top of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it out man!!  Stop it!!!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tter with you?  If Phil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 you he'd have ratted you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second.  You get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ating, you'll get kicked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xplodes, tears f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heated to get on the boat!!!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ts go of Chuck and stands up trying to hid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ctored my grades so I'd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.  I'm a moron, okay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i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a mo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na bet?  Takes me half a d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rough one chapter of 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still don't have any idea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ll he's talkin' abou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y it takes me so lo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papers?  because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ll.  While everybody el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ing, I'm in the rack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shlight and a dictio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chokes back a s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they even kicked me outa v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 'cause I couldn't read a sl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how you how to use a sl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turn around,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you been standing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looks down, resig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gonna put me into speci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 this year.  I stole a cop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cript, changed all the gr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, who am I kidding.  I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the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you don't cheat, and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sure you get the grades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a private study group. 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.  You'll ace that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and look to Phil, who still shows the tell-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s of their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we believe i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we're you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URACAO - HARBO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blazing sun sizzles into the western sea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atross rounds a point and heads towards the d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hundred yards away.  On the dock, the stud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hool wait.  As soon as the ship is in view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to cheer.  Chuck squ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y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make it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calls up to Phil, who is at the wheel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Phil... Swing up the 'binoc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ell us what you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picks up the binoculars and foc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waving... handkerchief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y're surren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a sec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lowers the binoculars and turns to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irls!  They're all gir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hares a knowing look with A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mme th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snatches the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HOOOOAAAAA!!!!!!  WOME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on board rushes to the port side.  Every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 on the dock is a young girl waving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kerchief.  Spontaneous cheers from th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'Big A' pulls to the dock, John and Tod ru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nel door and swing it open.  The girls flood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hatter in Dutch and hurry aboard.  Lik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s, Robin, Phil and Chuck stand on top of the ch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watching utopia unfold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we supposed to talk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ta be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they don't speak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some things that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in the same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but how are you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the first m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reaches up for a free line.  With a running star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out over the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eee Haaaaa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reens back onto the deck and lands in front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, but impressed girls.  Robin and Chuck app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takes a bow.  All hell is breaking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and Alice welcome aboard the headmaster, 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E, 50's, dumpy but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ery enthusiastic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S. BOY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often have guests. 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 have been looking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visit for some time. 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ur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  You're all ready to s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S. BOY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they won't be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's voice bellows up from 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oy t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stops and freezes.  Phil turns, dis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his parents, Francis and PEGGY BOUTILLIER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a limousine dressed in brightly colored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pr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ll.  What do we hav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loating broth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comes aboard uninvited as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 thought we'd drop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f you were all still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of course,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never can tell these d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hoots a look over at Phil who is staring a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we can do for you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've come to give our bo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break from the monot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monoto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flushes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the 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joins Peggy on the dock.  Phil i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rage.  This is an invasion of his priv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fee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 to boy.  We haven't got al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's anger turns to resigned humiliation.  He st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down at his parents.  Skipper puts a h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,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nods, head down and walks down the ramp.  All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go, feel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PEN 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ils begin to rise but unlike earlier, the guys 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like the Vienna Boys Choir and it's having the des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ive effect on th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sun came up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ky in the cup/ and not one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sober/ Kerry thought she sa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ture, but it really was the sun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 knew the party wa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ther was perfect, brisk and steady under the t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swells.  The voices trail away as the ship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acao seemed out of a dre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how make-believe.  But, as Oh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w further and further away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home that began to seem unr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fting somewhere in the fo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es of our memories.  And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each of us was falling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ot only with these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or the swaying pal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celain beaches... We were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love with the experience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ing, and with who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is getting ready for a farewell party. 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 is prim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gitta.  Do you belie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voring the s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gitta.  It's poe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s we ship it'll be "forgett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ind him, Chucky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to a guy whose idea of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ce is a palm full of Vas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 you, Valentino. 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you swapping spit with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smiles as he slowly pulls something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pair of girls' cotton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because I'm discrete, mo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try to wrestle the underwear away from him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kipper descends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gentlemen, we sail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de.  Twenty-three hundred.  S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waiting.  Have a good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 but be back o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cheer.  This means the trip go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- GARDEN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rated with colored paper lanterns and streamer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L DRUM BAND softly plays in the b.g.  The crew sl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 with their girls, dressed in cotton tha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 against their dark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. Boyde is scrutinizing the body contact between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REGITTA.  Their lips appear pasted together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like it.  Lawford sees what is about to hap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is slimy cigar to George who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this, will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intercepts Ms. Boy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, I would consider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ilege if you would allow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 on a tour of the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. Boyde is so flattered, it is all she can do to ext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.  Lawford leads her away and glares at 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very light on your feet 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de.  Was it you who taught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young ladies the 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. Boyde giggles like a school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and his parents sit outside at a ritzy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stares towards the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, you don't like st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be eating with the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or me.  Eat it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issed you.  We wanted to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need you spying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y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take care of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you put me on this boa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place.  I didn't want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id.  Why do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arrass me.  Why can't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me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slaps Phil across the face nearly knocking hi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chair.  Everyone and everything.  It's humili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i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adles Phil's red face.  He fights the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me, you thankles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ck.  We're your parents, so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are talk to me disrespec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it, this 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'll see him in a rowb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s nothing to do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 does it have to do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Look, it's me okay?  Can'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 about me?  For o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pulls free and exits.  He can feel eyes all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- GARDEN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watches, swept up in the nostalgic romance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.  Skipper join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uld have love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his years at sea, 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ped talking about these is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s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manages a sa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hour.  Every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he was here.  I wish 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ailed our girl.  See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war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have liked to have said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und so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stares at her de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would have believed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ex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miles and turns back to the dan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the last ti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danced under the st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deck of the Yankee,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sked me to marry you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n't much older than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changes to a calypso waltz.  Skipper takes 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allow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sixteen again.  There's something about hi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makes her bl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leads her to the dance floor.  He hesit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eeply into her eyes.  As they begin to dan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 notice and exchang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and George sit across the quad, sipping pu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 cig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didn't know better I'd s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man was acting almost half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halfway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 the couples clear for the Skipper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e.  They glide, lost in each others arms.  They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nce for the ages.  As if it might be for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  The music s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Bregitta, are at the end of the pier,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 hangs above the horizon.  Bregitta doesn'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Chuck is saying, but it's clear she's enjo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remember feeling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yself, a place, someon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We've come such a long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so much.  But nothing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gitta smiles and takes Chuck's hand.  He'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the best at expr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  Maybe the only reason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s because I know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you so much.  Too much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uld I?  I mean, if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communicate, how could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  It's confusing.  We sail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 and I'll never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gitta takes Chuck's face gently and kiss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derly.  Then, in perfect Engl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GI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's eyes widen, astonished.  Bregitta smiles,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by the hand, and leads him to a small covered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red to the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GI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We don't have much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shing deeply, Chuck follows her into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walks down the street hand in hand with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.  A long string of colored lights illumin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 of the street.  Robin clumsily tries to ki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.  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re's a flash and the sound of break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looks up to see Phil staggering, down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ing each of the colored light bulbs with a stic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rs himself with broken glass and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for me okay.  I'll b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  I 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sadly and nods.  Robin sprints down the p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tches up with Phil.  His feet are bleeding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sm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. 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dango, Jun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hold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nna do some limbo bab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 Phil.  No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ger Meris, steps up, it's a c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 pi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WACK!  He scores another bulb.  Robin jum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man.  Let's just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drifts from the gardens ahead.  Phil b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chas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!  Wait man...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- GARDEN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hares a joke with Lawford and George.  The calyp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ranking, but only John hears Phil and Robin cras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freshment table.  Robin struggles to stop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awf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nods, 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tries to help Robin with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  What the hell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me go!  Lemme g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We gotta get '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here before Skipper se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of a bit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kicks and stru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, if you don't calm down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hurt you. 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ag him into the darkness.  From near the band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ever, Skipper has seen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lean along the rail waving goodbye to the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wave back with their white handkerchie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John hold Phil still as Robin picks shar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out of his feet.  Phil clenches his jaw, b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re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is under full-sail driving before a b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wind.  It takes two on the helm to kee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ly on course.  Those not on watch are sprawl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, scraping and 'red-leading' or reading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obin sit forward with John, studying.  Lawford p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ck, chiding the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st won't wait for you to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rad, Goo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he shouldn't have written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ong poem, Mr. Law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on, young John.  Rea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ge boards ar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looks down, dejected.  Suddenly Tod cri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they blow!!  There they bl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phins off the b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rushes to see.  Dolphins leap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It's a magnificent game they play with ship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cheers as each one explodes out of the sea,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to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olated, Phil watches.  Angry, cut off.  Chuck ey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and Charlie rig the bowswain's chair and lower 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water.  Suddenly, the dolphins ar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k pets them as they swim back and forth.  Shear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reaches for the spear gun.  Nobody notic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ads and takes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... with a crack, everyone spins around. 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dolphin leaps out of the water, bloody f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ing from her blow hole.  She lets out an ago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.  Phil holds her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can only watch, stunned.  Phil is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sive as if waking from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off man.  It's just a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Phil.  It's a mam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eps on deck, sees the dolphin and Phil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, lower a long boat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her up with the dav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ry is lowered with John and Bill inside.  Once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 they maneuver the struggling dolphin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vas harness.  The crew hoist her with the davit tack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 her inboard, and gently lower her to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ather around the gasping animal.  Alice ch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.  Skipper kneels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hakes her head and gently strokes the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rough her l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to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h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looks up at the crew but one by one they loo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finds this confusing and inexcusable but is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ok away.  Skipper grimly walks over to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 lockers and pulls out a large wooden mallet an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ut to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looks at the mallet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mm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nna ki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ready have.  Now go on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backs away.  Skipper stares at him for a momen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ver to the dolphin.  Robin looks a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ckening sound of the mallet crushing the sku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 seems to silence the world.  There are one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ps of her tail and, 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osses the bloody mallet into the lock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Phil, his face flushed with anger. 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ear gun, and snaps it across his knee and thro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s 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wrong with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begins to shake with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You got so much f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; you wanna kill something?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est shot.  The first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holds his ears as if he can make it all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brief moment Phil looks as if he might take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on the challenge.  Then the impulse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one.  You're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.  The humiliation is more than Phil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.  He lunges after Skipper.  Lawford grabs him.  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-assed bastard!!  You 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itch!!  You can't do this!!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do this!!!  God damn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damn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leads Phil, struggling, below.  The crew sur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 dolphin,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UBA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is at anchor in the center of the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comes on deck from below with his duffel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feels bad but no one knows what to say.  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get a second 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d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grett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diffe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nly hurt yourself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really care.  Like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ive a shit what happen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one who doesn't c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urts too much to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turns and disappears down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n't be putting him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y's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's been outta contro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a crew or not?  I mean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hat this is supposed to b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last person who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ning about being a "crew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figu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d sure like to go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ject of vertigo and all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want you to piss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flushes bright red.  John fires a look a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regular prick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it to the dolphin, Goo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deserves a second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 know?  We'd do the same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bout family isn't it? 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together on this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long pause.  Mike and Chris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do what ever you wan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change anything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exchanges a glance with Chuck and together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 up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ART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Robin stand befor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turns away, asha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ys were right.  It'll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coming from me. 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you Chuck. 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RT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and Alice have paperwork spread ou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A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enters, 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on your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e on behalf of the cre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pi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ct is... We'd like you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 another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raises her eyebrows,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the door. 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does as he is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think I'm sen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illed the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looks at Chuck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lphin was a symp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fight he can't win 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s father si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ocating him.  We've all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it's as if Chuck is talking about his ow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he has all these expect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doesn't even know who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 is.  What right did then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up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ave every right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end us because they want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, or grow up or somet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ey try to keep u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its up and studies Chuck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tell you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's father, and your's too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you got her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is is all free,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e you something?  You think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 riding subways and comm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s, driving buses or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bster traps?  Work fifty wee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to keep you in tennis sho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ate school?  Look around a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the world lives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the luckiest people a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one of us.  They gave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 and Phil, and me to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chew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ground rules in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ike on this boat.  If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 don't like it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day you'll understand th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re lucky, you'll come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ind your best friend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ll along waiting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him for being a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be the way it used to 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were ten and your dad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's Skipper who is talking about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Phil know how you guys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tell him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he can tak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nod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ART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huck exits he meets Robin's eyes.  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RT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returns to his paperwork but can feel 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im.  He sen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l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not like what you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become what you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 crew.  That's why he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puts a loving hand on Alice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we begi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ideal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we believed we could ma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act out here.  Self reli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unity through the disciplin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n't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, he's not looking insid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triking out at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a lot of hurt in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he better learn to ow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ons have consequ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what happens here Al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at they take away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runs her hands acros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ill an idea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slips into he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h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is in the long boat with Skipper, ready to sh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ion is high.  It's as though they're all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o give Phil a reprieve.  But, it's not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umble goodbyes.  Terry and Rick pass down Ph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nods and turns to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rts to pull the oars to make the cross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k as the crew watches them go.  Robin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the ships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ies off the boat and Phil hands up his bag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limousine waits, brooding.  Phil climbs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and stands, stares at it.  The back door op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body 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tand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ol' man's gonna eat hi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that'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sudden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tares aloft.  In the rigging, climbing up the m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Robin.  With the ships bell in his teeth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ing every rung.  Perspiration glistens on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watches, transfixed as he fights his way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turns to Skipper.  Working up some courag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, anything.  But all that comes ou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extends a hand and they shake.  Phil i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, when a familiar sound draws their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TOP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, holding on for dear life at the top of the m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s the ships bell triumphantly over his head, wav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.  Victorious.  Ding ding!  Ding ding!  Ding 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begin to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stares back, fighting his emotions.  Slowly 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in a single wave of acknowledgement.  The 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s his eyes meet Robin's.  Waves back. 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never gave up on you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chews on it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'em I said..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watches as the limo pulls away.  He rings the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y.  The crew below wave in a show of silent pro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Robin rang him out, we wa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t protest against Skipp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sion.  And in the day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ed the low morale was m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by a sense of arroga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the master should step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et his students tak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IAL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, the Albatross and the drama unfolding below sp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away as we climb, turning, higher and hig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am sprays from her bow as the Albatross slic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exits the head with a worried look on his 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Chuck by the arm and pulls him aside.  Mora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ly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man, I think I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have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issin' fir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KIPPER'S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Alice.  Pull back to reveal Tod standing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with his shorts down around his ankles.  Mor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nice time in Curacao,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gets up and moves to her medicine chest.  To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ull up his sh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out a menacingly large looking hypoder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le.  Tod's embarrassment turns to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tand in line, pissed.  Lawford and Georg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ck with Skipper and exchange amused looks. 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and Chris exits, red faced, rubbing his back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ares at Tod who sits on the paint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-ta-go Valentino.  I never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ped a feel in Cur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well, your sexual orien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t my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, is there a social disea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 for vestal vir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swings up a pair of binoculars.  A vessel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is coming up fast behind them.  He holds the bino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o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ake of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pulls along the port side, keeping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yards between them.  The boys move to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sees the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.  She's got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Cub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becomes alarmed.  Even Alice looks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puff of smoke discharges from the gun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DOWN!  EVERYBODY DOW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crew hit the deck as a shell rocket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 exploding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we're Americans!!!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grabs the American flag and starts wav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they're gonna sink 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 drop everything.  Do i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crambles for the rigging, frantically dr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tting each w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he hell do they think they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ail comes down, the Albatross slow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bans inch closer and begin speaking over a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er in Spanish.  The seas are high and the two s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 and fall with the large swells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ant us to identify 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turns with a bull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we're the American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, Albat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replies in Spanish over the bull horn.  The Cub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hink we're carrying Cub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g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, they mean to boar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chance.  Remind the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rding to the Geneva Conven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ing on a civilian vesse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 sea is an act of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exchange between George and the Cubans.  The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 flat on the deck,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y they are ac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 authority of Fidel Cast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defiantly swings up onto the gunnel rai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ban Captain gives an order and one of his sailors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urret of the anti aircraft guns and swiv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pointing both barrels at the Albatross. 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firm, between the shrouds.  Silence.  A stand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'em to come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sends the return message.  There is a paus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rmurs of the relieved crew.  Skipper swings down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takes his eyes off the gun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come a long way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is is no time for heroe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're much more, but I ne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boys right now.  Tha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.  Now scatter and fi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p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dry, books and mementos go flying as each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to dig up his passport.  Terry sits amo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, dazed.  Bill not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launch filled with Cuban soldiers appro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atross.  The crew climb on deck and line up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 House with their passports.  Lawford walk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y left his passport in Cur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 hid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ring him on dec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bans cast their lines up and climb aboard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rms.  Terry reluctantly joins his crew mat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ING OFFICER faces Skipper as his men go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checking the passports.  Others search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cken is a fool's game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s violating international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invited is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annons made a comp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Cubans pulls Terry out of line and bring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  He alerts the Commander in Spa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w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eft his passport in Cura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ing mailed to Pan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unfortunate.  We'll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im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is pet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's a Cuban, Castro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aboard my ship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res him down.  The Commander signals to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en who disappears into the Chart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in appreciation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's pursuit of peac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offer us some, tok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doesn't really have a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ban returns from the Chart House with the S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xtant and hands it to the Comm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ing to the ships com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o be kiddin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hesitation the Cubans pull the large brass com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ts 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get the hell off my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leave the ship, they pause.  The Commander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t the Skipper, then deliberately drops both sex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pass 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really have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ch your student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nds towering above them.  The Cuban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up at him.  Amazingly, Skipper addresses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Spa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 estrellas es lo unico, que 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nero verdadero se mesesit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contrarse.  Verdade Pat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bans stare back, frowning, amazed as they mo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are stunned by what they have just witn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meets the eyes of admiration, hum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plete respect.  He joins Alice at the hel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ger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smiles, impressed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old them real sailors need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new attitude, they turn to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 then, let's get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bolt to there pos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taff and string he showe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build a sextant.  As we r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ades, he shared the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s of how to read the wa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stars.  And some morn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, bathed in the orange gl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unrise, Panama rose from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phoen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PANAMA CAN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ama appears on the horizon.  The Albatross is dwar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huge freighters moored around her, as s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locks.  The crew stand on deck in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s of slumber fill the cabin.  All seems we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.  Suddenly, silhouettes in the darkness. 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ded figure stands in the center of the cabi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dent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wakes with a start.  He bolts upright to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ble figure of NEPTUNE himself (Lawford) to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im.  He tries to scream, but hands c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  He is dragged, struggling, up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has been transformed into a ghost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sails once were, only shredded fabric. 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have been brought on deck.  Powdered faces g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's head has been shaved into a mohawk.  Robin, 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hris have been reduced to crew cuts.  The s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over Chuck's head.  Neptune and his sidekick, DAV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ES (George) and two MERMAIDS (Bill and Alice) eme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rest of the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P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fast that polliwog and mak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ruggles as his hair is shaved away and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P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it be known that on this d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year nineteen hundred and six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ere appeared within the lim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royal kingdom, the s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 brigantine Albatross, bou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apagos.  All vessels that sai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main shall be subjec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utiny of the under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is brought topside kicking and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P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shuts up and succumbs to the same fate as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P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 you shall all en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 of the Shellbacks.  Only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been duly initiated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njoy the myste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 of the trident.  So,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stivities beg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L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ptune and his court sit smoking Havana cigars as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 of the crew present themselves.  Robin dresse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g and crawls around sno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's an Indian brave, whooping and hollering as 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in dance.  Chuck, with flippers on his hands and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s around like a frog.  Rick is in 'drag' as Neptu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friend and must sing everything he says.  Charli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like a sloth and slithers along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etic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ptune and his court lead a procession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meter of the deck.  The crew follows.  They st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eet and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is to drift, heaven to ste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is to drift, heaven to ste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is to drift, heaven to ste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ve faster and faster around the boat.  They s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er and louder, faster and faster until they hav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d themselves into a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W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ey Jones, holds a large turtle shell over the cr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.  As each one passes before him he pours bloo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urtle shell onto their heads.  It run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king their floured faces and necks.  As the ri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esses, Neptun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P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virtue of the power inheri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I do hereby command all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jects, such as mermaids,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pents, dolphins, whales, sh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urtles, from eating,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, or otherwise molest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ssel or her crew.  Let i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ed that on thi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atorial Domain on Longitude 88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0' 13" on this 532nd in the ye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lphin, you entered the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Shellback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cheer and embrace.  Skipper calls from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 h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LAPAGOS ISLA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top their celebrating and gather at the 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.  Ahead, glowing orange with the dawn, the isl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apagos.  It's desolate landscape of silent volcan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cient lava flows that spill 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es of the boys, still streaked with the indign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night's ordeal, stand silently before their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d journeyed over six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es to the very edge of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Darwin before us, 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 the bliss of natu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ence of man.  And it was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batross had forded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ing it behind.  In the he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equatorial days, on the vir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yx beaches and shifting c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nes, one could expect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ning iguanas, nesting frig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erchance... the footpri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SHIPWRECK B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rests at anchor.  On the beach, the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a huge group of penguins dive and frolic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ient guano cliffs.  So unaccustomed are these cre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n, that they have no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GO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John and Rick snorkel among the playful SEA L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art and swim like otters among their new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VA OUTCROPP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, Chris, Chuck and Mike stand taking notes on ex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s.  Frigates, hawks, flamingos, pelicans, boobi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.. albatro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are sprawled across the deck taking final ex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walks among them.  Chuck throws an anxiou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John who is buried in his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ASSY LOWLA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bies nest in the grass.  Thousands of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ingly, the crew can walk among them withou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ing an eye.  Chuck and Robin watch as the igua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eak into unattended nests and steal eg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N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is alone gazing over the shoreline.  A huge flo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ches darken the sky, circling the black sand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e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, the anchored Albatross rocks and bounce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-sky gale.  Chuck, John, Robin, Rick, Chris and 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y a dory watching the sea build.  They wear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tered shorts, their hair sun bleached and their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here for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CK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.  The eyes of predators.  Sharp, cunning,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LACK SAND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e wild goat grazes on the beach.  It look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ing something, unfamiliar, then, returns to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.  Thundering bare feet on the black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at looks up again, this time it sees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osapiens bearing down on him.  They come na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their shredded clothing above their hea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sos.  Shouting, whooping, primal.  The goat bol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ing through the waterline like the wild hors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ble, the hunters charge after the hunted, clos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at's eyes are full of a terror it has never 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ch is broad and long with no cover.  The hu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gaining on the goat.  Splashing feet pound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y are upon the goat.  But,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ing it, they just run through it, passing 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at pulls up and stops, breathless, watching the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s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faces of brothers, matching each other,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tep.  The music builds a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 eyes behind the charcoal painted masks of primal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hythmic beat of sticks clacking and voices cha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ping of driftwood into piles.  Taught and power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istening bodies of young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parks leap from striking flint against ston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 is born.  Voices howl in guttural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lames leap and singe the darkness, silhouet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pound the sand and cry out in a ritualistic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at watches from the shadows, bemused, as the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s to a frenzy.  The night sky is fill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sound of raging fire, pounding surf and cha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BATROS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carries the sounds of ceremony across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mes from the beach reflect off of the water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hull of the ship, a deep flickering orang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 A-L-B-A-T-R-O-S-S has been spelled in huge fl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s.  Alice joins Skipper at his place by the r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y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ming their plac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ORELIN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surf hisses as it washes among the cind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venings ritual.  The Galapagos have been retu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now, to the frigates and the igua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water against the rising sun, the Albatro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full sail, is bound fo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tand at their posts.  The yards and foretop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mmed with sailors, their faces taught and their bo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.  No one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PANAMA CAN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teps onto the deck from the chart house with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gentlemen, I have the res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college board score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most of you will be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members collect their exams.  Chuck notices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w, alone,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How'd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looks down at his exam apprehen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y-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lowly passes his test to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ninety-one!  It's an 'A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?  Then why are you up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like you're about to j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boar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your moment, don't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stant when you know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s never going to b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  When you stand up an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tries to choke back his 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have done it 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you could. 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x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ll you.  No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miles and joins John's gaze over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s different doe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're going back.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 end.  I don't want to b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when I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ny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looks at his test grim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getting ninety-sixe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life.  It's what they ex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all this, I still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 what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 am, outside of this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'm do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ell you who you ar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lue.  You're the 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s everybody around you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rong, you listen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ings in people the rest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.  It's a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huck's turn to fight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 never had frien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like... we can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miles, clutching his ex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ading hours of that Pac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sk, with nothing left to conf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first time we felt sa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able, sure of who we w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 we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leep in their bunks.  Lawford's voice r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companio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et sheet and a flowing sea/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 that follows fast, And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ite and rushing sai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ds the gallant mast/ Arise, a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lty dogs.  The watch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Tom, John, Terry and Tod roll out.  The dumb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tters down from the galley with the morn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fast.  Skipper and some of the crew ar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is under full sail trying to take adva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hat little wind there is.  The skies are gr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k.  Tod and Terry are at the helm.  Chuck and Joh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ship.  John relieves Bill on the forward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we're gonna get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 need it.  I want to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long bath and catch som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laun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some for me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it.  I'm going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huge lightning bolt explodes out of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rikes the water a hundred feet off of the star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m.  Everyone j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bolts onto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nod sheepishly.  A very clos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hands keep out of the ri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tay clear of the m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uds grow dark but no more lighting.  Tod 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ly.  Everybody joins in.  It's contagious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manages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gentlemen.  Thor's ha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.  Let's keep a keen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rts back into the chart house when suddenl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ful gust of wind drives the ship hard to a 45 deg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 to the starboard.  Skipper stops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nctively, John and Chuck spring for the rigg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Stay dow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res at the sky with the intensity of a co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  The wind eases.  It becomes eerily stil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 slows and the sails go slack.  Silence. 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tains his vi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am and spray appear off of the tops of the swell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visible footprint of a locomotive.  John se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T COME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turns and looks.  Skipper's eyes suddenly wi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realiz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Squ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ging wall of wind slams into the topsails so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end a shudder throughout the ship.  The whee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ly ripped out of Tod's hands.  Instinctively,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urn the ship into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to starboard!!!  H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board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, panicked, Tod keeps turning to the left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.  Skipper struggles to get to the wheel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heals so badly he slides sideway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hard to po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THE GOD DAMNED WHEE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Tod does as he is told.  But as soon as th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come about, the vicious wind drives her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her side.  As the deck becomes vertical Chuck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s, half tumbles down to the starboard g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, Chris, Bill, Mike and Rick are seated at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ing breakfast as the ship starts to go. 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e growing alarm as they watch the table reach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m angle.  Dishes start slid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!!  Everybody ou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manages to grab the ax mounted on the chart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uts the mainsheet with a single blow.  But it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.  The tall masts plunge into the ocean and the s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p tons of sea water, pinning the Albatros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KIPPER'S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truggles towards the door.  The book case tea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ll and strikes her.  She drops to her kne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swings open in front of her.  She reels fo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loses 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RWARD COMPARTMEN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, Charlie and George are all hurled ou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s.  The world is suddenly sideways.  Lawford leap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the others towards the companionway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, GO, GO!!!  TOPSIDE!!!  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!  George, get them ou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disappears into the main cabin.  Lawford mana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Charlie out.  As Lawford reaches the top of the lad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 water explodes through the hatch and drives him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owels of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is through the companionway in the chart hou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right behind him.  But instead of exiting,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 against the sea so that Mike can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gets through the door before the rushing sea slam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, pinning Robin's arm.  He struggles to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lashes at the lines securing the starboard life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knife and manages to free it before it is d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ottom.  He scrambles through the collapsed ri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ngled above him for the port life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is going down.  Fast.  Chuck and Tod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after skylight.  Chuck catches glimps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 going o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they're drow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catches a glimpse of Alice through the sk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washes over her but she does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please, no.  Not this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KIPPER'S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's face is pressed hard against the skyligh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led voice penetrates the cabin.  Alice stir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, deli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ce, get up!!  Come on gir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unds uselessly on the teak deck then tear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ks, fingers bleeding.  Alice looks up confuse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m and finds Skipp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ked for the first time in his life Slipper sw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x wildly at the perpendicular deck sending a sh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nters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!!  Get out!!  Jesus Chr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God, Alice get ou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fter only two swings, the Albatross and Alice, s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thunders in from every possible exit.  Chr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ck push Bill towards the dumbwait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, you go.  We'll be righ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 can say no, Rick and Chris jam Bill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shaft.  Suddenly, from below, a tremendous gey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es him to the top, knocking him unconscious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ure is so great that the water sweeps him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ey and out onto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ruggles to reach John and the second life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ees that it is tangled in the ri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, it's no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defies him and keeps cutting.  The ship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subme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one of the deck lockers breaks free and plu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water taking lines and rope with it. 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tangled and is dragged into the water.  Onl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or strength allows him to hold onto the lifeb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cu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batross slips beneath the surface. 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free himself John keeps slashing at the life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s as he disappears, swallowed by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RWARD COMPARTMEN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e silence.  Lawford is trapped in an tiny ai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 float around.  He begins to panic as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!!  Oh God I'm dying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deep breath and the water consumes him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ceiling above him explodes from the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is catapulted from the grip of death,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RFAC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continues to frantically dive on the chart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s the ship takes the 'Deep Six'.  Suddenly th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180 degrees, her screws exposed and keel jutt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huge dorsal f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DERWATER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feels the ship coming down on top of him but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Robin's arm.  They clasp tightly, but Chuck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budge the door.  Then, strangely, Robin rel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's arm and pulls it back through the door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, startled.  The small round window in the do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d from the cabin lights on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glass, Chuck meets Robin's frightene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ghts to stay in a shrinking air pocket.  Robin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st gulp of air then, a calm comes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eets Chuck's eyes again but this time with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ptance.  They both know what's happening.  But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refused to take his friend to the bottom with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es his hand to the glass.  Chuck does the same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mile, Robin pushes himself away from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ing into the darkness and e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RFAC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breaks the surface, gasping for air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frantic.  He sees nothing but the sea swe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.  All that remains is the sound of the wi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o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beneath him, a massive rumbling and explo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am.  Then, the tops of twin masts rise out of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hattered lances as the ship right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.  She holds herself steady for a moment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inal attempt at resurrection, the Albatross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ise.  Faster and faster, until her entire 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out of the water in a mountain of foam and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hab before him, John appears, lashed in a we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ngled line still slashing to free the remaining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r a moment, it looks as if she might stay there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this were just a final surreal lesson of the sea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oys begin to cheer prematurely.  But Skipper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.  She's filled to the gills with sea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utters.  Then, like a stone, she just drops, s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enter of the earth, John's hands still slas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finally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ivors hanging onto the debris that floa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y tempest.  Strangely, the wind subsides. 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calm and a stunned silence falls over tho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cream echoes, for the grief of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explosion of bubbles, and then she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waves like a stone.  The stunned crew can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as if by magic, the second life boat erup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fights off his emotions.  He knows what i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died cutting it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and Bill hang onto a life ring.  Blood run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's head.  Charlie, Mike and several others hold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 of the other freed life boat which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mped.  Lawford floats on his back, unconsciou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.  Several of the boys help pull him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wims to the second boat, desperately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se not accounted for.  But, they a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wreckage, the roof of the chart house.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left is the ominous tolling of the ship's b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's bell, still secure in it's fi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IFE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s have been floated and tied together.  Skipp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, Lawford in the other.  One of the two boat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rigged with sail.  Skipper stands in the bow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ink blu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your sail, Bill.  North, nor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t.  Keep a sharp look 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r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studies him for a moment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e could wait around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long pause before Skipper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ne... S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something remarkably touching about this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trying to take care of him.  He puts a h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's shoulder.  It almost makes him crack.  He 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's hand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th, north-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ick, please make a not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ford nods sullenly.  Chuck looks out at the flo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ckage around them, silent,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re is a 'thump' on the hull of the boa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ivors share a confused look.  Then it com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looks out at the surface of the wate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live... With sh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and feet inside the b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by the dozens.  Ramming the boats and rumm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debris.  They swarm around the boats unti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as if the water is boiling.  Chuck picks up an 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s beating wildly at the sh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AAHHHH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take up the cause and in a moment they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and cursing the sharks.  It's a frenzy of g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lashed at the sharks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king out at the finger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 all begged silentl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ility to understand wha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.  But, if there was a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ay, his answer came on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aning wind and our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left to drift unanswered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itanic ocean of our deep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, Chuck stops slashing and stares out. 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up.  Wake up.  1-2-3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Robin's nightmare of his brother, this is all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mp freighter GRAN RIO steams toward the life b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tand silently, watching as the ship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ands on the deck of the Gran Rio as the la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cramble up cargo netting hung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ares out numbly watching as the two deserted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s drif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GRAN R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now dressed, stands in the same spot at the ra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out.  A muffled sound pulls Chu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.  He walks slowly down the after deck to a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here sobbing escapes from the other side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he handle and crack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BI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led up on the floor next to his bunk is Skippe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f shock comes over Chuck's face.  Skipper ha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unglued, sobbing de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t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slowly, looking up.  His eyes are 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streaked with tears.  He looks at Chuck almo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he doesn't know who he is. 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'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els.  It sounds more like a confession tha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pouring of sadness.  Chuck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RBOR - TAMPA FLORI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, back in control, and the crew, stand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 rail of the Gran Rio.  A small flotilla of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s surround the ship and hundreds of people lin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.  It's an intimidating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sive, worried, angry faces of parents and 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os.  Coast Guard Officials try to hold back the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e manifest!!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y so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made it?  Nobody wi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anythin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have a list of surviv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.  Please stand back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 shouts drown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of the Gran Rio comes down from the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ome of his officers and stand with Skippe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.  Several COAST GUARD OFFICERS join the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to the Captain and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nods.  Skipper turns to his crew, look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A smile of deep pride passes his lips. 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it.  Then, between the Coast Guard Officers,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ramp.  Lawford and the crew fall in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uting mob waits for them.  Reporters and spect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 and call out questions.  It reaches a fever pit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descend.  Skipper reaches the bottom of the ra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meet a cool, familiar face.  Francis Boutil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stands next to him, staring at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bove the 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is shoved forward by the crowd pus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ing.  The crew follow but are swept away.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in front of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bulbs explode.  Charlie and the others are desc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as reporters bark out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happened 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boys did you lose...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me you didn't go dow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ents begin to realize who has been lost.  Ago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 mix with jubilation.  It's emotional chao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members are driven apart, they call to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ware of what'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!!  Bil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suddenly finds himself smothered in the arm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.  He strains to see what is happening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weetheart!  Look a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s corner them blocking his view.  More repo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mor after Skipper, who doesn't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, is it true that the ship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by a "White Squall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 the first mate i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steps in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n't his fault m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tional Weather Servic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hite Squalls" are a meteor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enomenon of the imag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care to comment of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have anything to s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parents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porter pops a flash picture in Skipp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flies around and knocks the camera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porter jumps back,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I do.  And it's private. 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is swept away towards the CUSTOMS BOOTH by CO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OFFICERS.  Skipper surrenders the manifest and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pled to the outside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USTOMS HU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is whisked inside.  The Coast Guard Officers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down Captain.  We'll have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n a few minutes.  Can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 cup of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its.  The wails of family members can be hear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e the list outside.  Flash bulbs and faces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indows shouting questions.  He just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 we can see the group swarm around the the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gry hornets.  The crew are fractured and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 from each other.  Charles, fights his wa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ck!  Chuck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ries to ge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brace.  Flash bulbs explode all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bring her down here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you wer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, staring at the empty ramp.  Lost.  A man com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and leads h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porter shoves a microphone in Chuck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the Skipper's fault? 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rue drinking was permit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rd?  Why did the ship really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grabs the guy and shoves him back 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rains to see his crew mates but they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p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puts his arm around Chuck, still barefoo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, they walk away.  Photographers trail after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ing off a few last photos.  Chuck turn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MOVING - DOWNTOW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ide reminiscent of the one Chuck and his father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journey began.  There is a gulf of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.  Charles brea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we'd find a store,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xed up and then get you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nch.  That sound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tares out the window at the traffic and cong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 in front of them runs a red light.  Charles slam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akes.  Chuck is shaken up.  Charles not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son. 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manages a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PARTMENT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vish and conspicuous by Chuck's recent standard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 is crowded and jammed with merchan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ustrophobic.  Cash registers ring and MUZAK drif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.  Chuck follows as Charles pulls things of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ers and piles them into Chuck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go and try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ESS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peruses the racks.  He calls to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re you doing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calls from a dress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.  I'm gonna wande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ook at some sh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ESS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is curled up in the floor of the tiny booth. 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the clothes from the Gran Rio, perspi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ds on his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stream down his face.  He looks up and see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rror.  The eyes that look back are ey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s.  Involuntary sobs.  He begins to shake.  Th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h suddenly like a crypt.  Tight, with no air. 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out a g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pulls open the curtain.  A MAN, from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h, fat and middle aged stands before Chuck in a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nts still sporting the price tags.  He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kay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is suddenly in the throws of a full-on anx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.  He leaps up and pushes past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ESS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explodes out of the dressing room.  Running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, he crashes into a rack of clothes.  Charles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s he scrambles to his feet and bolts for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c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bursts through the doors, looking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but Chuck is...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tting sun paints Chuck's face with golden ligh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out across the water.  Charles walks up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we were growing up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t like you would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, that everything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can't make this okay,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puts his arm around his son.  Together they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 back towards the boardwalk, and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ST GUARD HEAD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its across from a Coast Guard Officer, TYLER, 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pulls out a file and lays i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allegations questi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mpetence with regar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of the Albatross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instructed to convene a f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nal to determine whether 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ligence played a par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manage to piss off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owerful as Francis Boutill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n't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sed to helm a school ship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tim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ast Guard 'Eagle'.  S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 a race while you were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is taken aback by Skipper's know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, we didn't.  I mi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.  But, there ar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a Skipper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removes his glasses and studies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milies... want your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it in, we forget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  Everybody goe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pers are going to e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  Even if you beat it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get another com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ant someone to be accou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ccou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ard fare.  Two beds and a T.V.  Chuck's lacing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sneakers.  Charles is in the shower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 at the door.  Chuck cracks the door.  It's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AT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stand by the bulkhead.  Bill tosse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paper.  The headline reads:  INVESTIGATION TO PRO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SHIP TRAG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ll going to have to testif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ing to try to ta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need it to be simpl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a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them.  Everybody wai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 are we supposed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ell 'em what we know an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with it.  That's what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 for you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supposed to me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knows why she wen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.  You jibed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trying to get her up w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you do when you're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-beam.  Or maybe you're too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what Skipper though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rying to spill ai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coming four point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w, Terry.  He never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en her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on deck?  I wa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there and all I know is,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es T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isobeyed an order, twi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at wen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idn't go over 'til I turn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bo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n act of God for Chri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n act of stupid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lunges at Terry.  Bill and Charlie pull them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my fault we were runn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ail?!  Was it my faul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dogged down?!!  HUH?!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help that the bal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ed...!  You son of a bit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n't my fault!!  it wa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breaks down, sodding on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, T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y drags on a cigarette, then grinds out the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looks up along with Bill and Charlie, all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lightning strike, we t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aloft to drop sail.  We'd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 thousand times.  We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ait for an order.  But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u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foremast had taken a str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in the rigging w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fried.  What would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ould have scalloped the squ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deck.  Right 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turns and stares into the water,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, that's right!  Bl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ils from the deck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've taken a hurric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trong argument.  Even Charlie is troubl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lication.  There is a long moment of silenc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crazy.  Nothing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vented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uys are missing th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ll because of Phil.  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is dear old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think they go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so fast?  He's been 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kipper since the firs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Like he's got a vende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ome such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you he was a turn co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we kicked him off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frowns,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You're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elling you, the only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 this is to get Phil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his old man.  And that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happen.  So the way I se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kipper 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react.  It's a no win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knocks quietly on the door.  Phil answer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t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 Phil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  I'll be in, i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's saying this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nal is happening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her.  Becaus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at's just typical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 Ph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n't there, you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puts a hand out to sto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, please.  It won't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  Tell him to call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 talking to 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ip.  Come back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meets Chuck's eyes, then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gain and reache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hands him something.  Phil looks down, dis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ship's bell.  Robin's bell.  Their symbo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y, of putting loyalty above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figured he'd have wanted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what you've gotta do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ves Phil standing alone on the porch,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, trying to grasp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AR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courtroom.  The room is filled with the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s and their families, including the paren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ims, as well as the media.  Phil sits with hi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dges Chuck's eyes.  Coast Guard Officers Ty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ING and SANDERS head the procee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ited States Coast Guar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sked to conduct this mari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ing to consider the revo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aptain Richard Sheldrake's U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Seaman's Certific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ARING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sits at the table with his parents as questi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ed at him.  Chief petty officers Sanders and D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 most of the questions as Tyler over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e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drop any s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 called u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r instinct was to lose s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instinct was to no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o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old are you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is at the table with Francis.  Sanders as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ip, why were you discharg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batro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doesn't look up and speaks in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per thought I was a challen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Sheldrake exhibit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gant, controlling attitud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ce on more than one 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he had a person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lict with my son from the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you don't mind my as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why did you let your son st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is stumped for a moment but recovers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his dream to go.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ly stand in the way of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rubs his temples as if he is going to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ARING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kipper's turn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 that you forced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thers to climb the mast w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clear that he was acrophob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limbed when he was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aware that his brothe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in a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and the others look up astonished.  Mike shoo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towards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 it man.  He sang like a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 fill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were you aware at any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se of alcohol among the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didn't do anything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e crew members are struck.  Charli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twisting it all around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he say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you ever seen a "White Squal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is inc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akes you so sure it wa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felt that your crew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for the cond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come twelve thousand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, through every kind of se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, a "White Squall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ll due respect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ldrake, they're only bo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much more than tha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 that the reas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lled Philip Boutill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killing a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at you invite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ke you?  To fight it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k of your ship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looks over at Francis.  Phil stares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manages an ironic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a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is is funny?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joke?  You lost six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te 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one second of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n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res down Sanders.  He turns to 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more questions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sit down, the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one last thing... Isn't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r father was a sea 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bris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also true that his vessel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off of Nantucket? 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on board.  In fair w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's silence is suddenly filled with rage.  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it and tries to interce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this have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Mr. Sand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nothing.  I was just c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, was more seaman, m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, than you might ever hop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ers returns to his seat, rattled.  Tyler poun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ake a brief re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huddle in the parking lot.  Fractured,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Tod, Charlie and Bill, stand off by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still a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e, don't you see.  Ter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, I'm the escape hatch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obeyed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king the order w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the only one's o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there's nothing they can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right?  I'm a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's not the po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the point... And Skipper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p off the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is on the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turn hard to por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nd 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we'd have a better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headed into the wind s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pill air from our s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removes hi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Captain ordered you h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what you were trained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do you think he was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 blow drive the boa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.  Neutralize our canv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is becoming uneasy.  He sees what i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en the captain gave you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 contrary to your training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he was making a mis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son, why didn't you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o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 meets Skipp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-- I pan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suddenly buzzing.  Tod's Father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D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true T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?  What is h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of a gun.  He just sent 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f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turns to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is young man had respo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tly to your command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the ship migh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that anything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prevented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are you trying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can't see what's hap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but it's clear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ppreciate what you'r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od.  Maybe you could li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but I 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ribu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think I'm going to l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een year ol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, t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estimate me.  The Albatros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hip.  The Ocean Academy w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.  Her loss is mine and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ring your sons back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y ticket, if tha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e your loss, it's the leas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do. 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pulls out his wallet and takes out his li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easy.  Living with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ll be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turns and lays his license down in front of 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turns and begins walking towards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erupts.  Crew members and their families hu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usations and blame.  Cameras flash.  Tyler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ain control.  Suddenly Chuck stands, 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!!  Don't you walk away!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Not after all of this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keeps walking.  His head slumps.  Tyler poun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enough son!!  Order!!  Pleas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begin to stream down Chuck's face.  His f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, slowly stands meeting his sons eyes.  Go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Skipper, was it all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?  "Where we go one, we go all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istened to you.  We believ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re still 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keep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me on you then Skipper.  Sha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reaches for the door.  Suddenly a sound stop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in his tracks.  Phil slowly rises.  Tears str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his face.  Tightly in his hands he grips the s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.  Ding ding.  Ding ding.  Ding ding.  I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ing of the truth.  The tolling of their 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ignores him.  Skipper slowly walks over,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leaving Phil's.  He stops, facing him.  He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is hands and silences the bell.  Then he sm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a hand on the back of Phil's head fighting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s.  He turns to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the truth.  Mak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grow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ll them Ch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suddenly feels the eyes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imple.  Bad things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.  It wasn't Skipp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.  It was all of us.  Every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oom.  Because we all kne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ar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nt us... You paid our tui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owed us to go.  So to in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ason for why this happened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 it on one person, we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change anything.  It'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our experience meaning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the tribu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judge this man, 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by his crew.  Judge him by 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eorge.  Chris and Joh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in.  In one way or another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m gave their lives s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us.  This may sound crazy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batross wasn't just a ship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a school.  It w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 made, that's insid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o Skipper is. 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aught us.  I guess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was about was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ilege of sacri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urns to Sk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at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silent.  Then, a voice.  A golden te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ing like the wind.  Everyone turns.  It's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sun came up,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ky in the cup, and not a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was so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 the crew members stand and begin t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urns, surprised to see his father rise and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m.  Words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nny thought she saw a pictur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really was the sun, then we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rty wa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stand facing Skipper and sing.  The voices bui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ping over everyone like a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heart is sad, for leav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, but I know we'll meet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moon is in the vall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eafs are on the trees,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 clearly in the gl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er meets Chuck's eyes and those of his mates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s his job finished.  He beams back.  The music sw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 anthem, building, like a swell lifting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boat over a jagged reef, until it rests safe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lm waters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come together around Skipper one last tim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YSTIC SEAPORT - HARB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er Chuck has returned to the small building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eral services were held earlier.  The people have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funeral urn 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walks to the dock.  He has the funeral ur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He steps aboard a small sailboat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ying her.  The HARBOR MASTER notices and step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BOR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over to 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BOR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friend, out of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board the boat but Chuck greets hi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 end of a gaffing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into Chuck's eyes and sees that he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.  He backs off.  Chucks pushes away and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il.  The harbor master watches, perplexe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boat moves off for open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PEN SEA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ed in the orange glow of the sun, Chuck stands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ivory 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idn't take his tick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  But why he never retur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a, I'd never know.  Perhap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n't been able to free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anchor of grief tha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n him to his knees abo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 Rio, or that he no longer 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solitude and isol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without his Alice.  Or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just that the waves tha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n to him for so long, had g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t.  Whatever it was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, it had always troubl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, fate offers up no rea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ybe that's wha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ed these thirty four yea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  Maybe that is all I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.. And, that one man 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turns to the sea and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easy old salt.  For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, we'll 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powerful heave, he hurls the Skipper's remain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nking sun and into the arms of Nep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sunset, but from another time.  Four young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along a deserted beach.  A small boat has beach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s gently in the shallows.  The boys run up and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On the stern are painted the words:  BRIGA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AT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PULL BACK to reveal endless white sand, blue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men and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ER CHU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time later we learned th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ur long boats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vered.  Several young men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hed up on a nameless b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on the isl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paniola.  No one seem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hey were or where they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, but they seemed to kno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at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in my dreams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less young men reveal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y lost companions, a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light coral sands of for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my slumber and cons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, we race naked again, so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love with those pre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s, running, ever laug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young, ever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LAPAGO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again, their hair sun bleached and skins br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, John, Robin, Rick, Chris and Tod, pound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 in a grinning footrace.  Brothers all.  Music bui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11:00Z</dcterms:created>
  <dc:creator>Alberto Cassani</dc:creator>
  <dc:description>Downloaded from
Mad.283 Writings Page
(hhtp://web.tiscalinet.it/mad283)</dc:description>
  <dc:language>en-US</dc:language>
  <cp:lastModifiedBy>Alberto Cassani</cp:lastModifiedBy>
  <dcterms:modified xsi:type="dcterms:W3CDTF">2000-10-10T17:11:00Z</dcterms:modified>
  <cp:revision>2</cp:revision>
  <dc:subject>Filmscript</dc:subject>
  <dc:title>White Squall</dc:title>
</cp:coreProperties>
</file>