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 i l d  a t  H e a r t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ve stor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vid Lynch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d on the book b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4"/>
          <w:szCs w:val="24"/>
        </w:rPr>
        <w:t>Barry Giff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4"/>
          <w:szCs w:val="24"/>
        </w:rPr>
        <w:t>And now the story of Sailor and Lula.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. EXT. CITY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MAN rides a screaming massive Japanese motorcycle - wound ou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ximum R.P.M. up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. SIGN BY ROAD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gn reads “KIDS PLAYING - SPEED BUMPS”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. EXT. CITY STREE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a whine from hell, the front tire of the motorcycle hits a spe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otorcycle becomes airborne and on the way up slices itself in hal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t scrapes along the full length of a Datsun King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the air, the rider and motorcycle twist violently as they fly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otorcycle bounces off a black ’66 Chevrolet and makes a sound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 of the wor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ider hits the same Chevy a moment later.  Like a broken ragdo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ot from a canon, the man punches through the back window blowing gla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a block.  He stops somewhere under the front seat and a bubbl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forms out his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otorcycle continues on sliding and spinning with an ear-pierc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wl for one entire city b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. EXT. NEIGHBORHOOD STREETS - VACANT LO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o rabid dogs fight ferociously in a vacant lot - ripping each other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esh.  An OLD COUPLE, both with walkers, inch painfully along nea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! ... Why they doin’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the hell knows.  What you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your mou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woman begins to turn away, covering her mouth with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OLD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it it out!!! ... Pull your tee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t ... doctor said.  What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yin’ to do?  SPIT IT OU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ld Man grabs the Old Woman by the neck and squeezes.  Out come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ngled and sticky ball of hard fruit cand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. WASP N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housand wasps hover threateningly in the air around the nest. 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MALL GROUP OF HARDENED CRIMINAL NINE-YEAR OLDS sporting hideous grin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t the nest violently to and fro with sticks.  One kid busies himsel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ooting a large can of Black Flag garden spray into a crack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st.  Another stomps half-dead wasps up and down the sidewalk. 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 are making animal noises of one sort or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elephone rings.  MARIETTA PACE FORTUNE, a rich Southern wo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ound fifty, carries her Martini and Rossi sweet vermouth drink acro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vingroom and answers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o...  Who is this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. INT. PEE DEE COUNTY WORK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GUARD stands by as SAILOR RIPLEY, twenty-three years old - lo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where between the cool long-gone generation and a used-car sales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 speaks on a prisoner phone in a green cement cubicle with one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Sailor Ripley...  Can I tal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Lu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A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’s no way in hell you can sp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her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A. INT. PEE DEE COUNTY WORK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eeling a smile coming 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B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Yes you heard me...  Don’t 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back her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hangs up the phone as LULA PACE FORTUNE, Marietta’s twenty-y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daughter, comes quickly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??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know who it was and you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ren’t, and I mean ARE NOT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see him EVER...  End of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, her hand still on the telephone, grips the receiver so h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knuckles turn whi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. INT. FORTUNE HOUSE - LULA’S ROOM UPSTAIR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enters her room and cranks up her stereo.  Speed metal music jump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to around one hundred twenty decib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. INT. PEE DEE COUNTY WORK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uard escorts Sailor away from the telephone and back to his cell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iron bars of the door slide across Sailor’s face and close with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 EXT. THE MUSIC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beat-up, red ’64 Ford Falcon station wagon filled with insa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ENAGERS on speed and PCP race out of control down the street pas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ub - leaning out the car in every direction.  They scream out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olate-looking passer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EENA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T SHIT MOTHERFUCKERS!!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amera cranes up to the neon club sign and gets lost among the h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nk neon, the frantic moths and the intense electric buz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. INT. THE MUSIC 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and her friend, BEANY THORN, sit at a table drinking rum Coca-Col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ile watching and listening to a white blues band called THE BL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YS.  The group segues smoothly from Elmore James’s “Dust my Broom”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o Robert Johnson’s “Me and the Devil” and Beany lets out a sn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an dig this music...  But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si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?...  He’s right in the gro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so ugly.  Guys with bear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r guts ain’t quite my ty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    (gigg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in’s how you’re about as thick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used string of unwaxed dental flos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know how you can critic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well, if he says that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lab turns into dick at midnigh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a 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and Beany laugh and swallow some of their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, Sailor’s gettin’ out soon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gonna see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nods and crushes an ice cube with her back teeth and chew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etin’ him at the gate.  That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this afternoon was the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deranged mama’s hid the key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car.  But of course, I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actly where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idn’t hate me so much, I’d f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tter wishin’ you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’t all husbands be perfec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Elmo prob’ly wouldn’ta 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that second one pregnan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n’t kicked his as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E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you’re gonna be needin’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blue-bird” pretty so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l soon ... I’ll be makin’ the sw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morrow, and thanks again, Be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leach Boys kick into some kind of Professor Longhair swamp mamb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. EXT. BAY ST. CLEMEN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umes of smoke from fires rise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 empty livingroom.  The smoke from the city fire appears dur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urse of the DISSOLVE to be in the livingroom - then it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mpty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 empty stai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A. INT. FORTUNE HOUSE - MARIETTA’S BED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t (Lula’s) was across carp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loset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hand (Lula’s) reaches into the pocket of a coat in her mother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t.  The hand comes out clutching car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B. INT. FORTUNE HOUSE - STAIR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races down the stairs and through a door into 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. EX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electronic garage door opens and Lula drives her ’80 Black Camar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nd away.  The garage door closes automat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 EXT. CITY STREET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drives fast up a neighborhood street.  She turns a corn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 INT. BEANY THORN’S GARA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throws her car keys under the front seat and goes around to Beany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’</w:t>
      </w:r>
      <w:r>
        <w:rPr>
          <w:rFonts w:eastAsia="Courier New" w:cs="Courier New" w:ascii="Courier New" w:hAnsi="Courier New"/>
          <w:sz w:val="20"/>
          <w:szCs w:val="20"/>
        </w:rPr>
        <w:t xml:space="preserve">67 dark blue Thunderbird convertible - fishes around under the T-Bird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seat for the keys - finds them - jumps in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 EX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leaves her Cadillac Seville in her driveway and enter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ouse.  We can hear her calling out for Lula in the distance. 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ling changes - it becomes angry.  The garage door opens and Mariet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storming out.  She leaps in her Caddy and peel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. INT. “SOUTHERN TIME” BAR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enters the bar on the run.  She calls out to the BARTEN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’s Johnnie?  He’s not in hi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n’t seen ’im yet today, Mariet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ightly hysteric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 I gotta find him - right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u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. EXT. PEE DEE COUNTY WORK FAR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is waiting out front as Lula pulls up in her T-Bird - throw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a cloud of dust.  They’re both smi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ba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an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kiss tenderly and then Sailor walks around the car to get in wh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opens up a suitcase and gets out his snakeskin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y, my snakeskin jacket...  Thanks,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...  Did I ever tell you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here jacket for me is a symb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my individuality and my belie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personal freed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’Bout fifty thousand times.  I g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a room at the Cape Fear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uess what?...  I hear Powermad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“The Hurricane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b it and st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tromps it and throws out an even larger cloud of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lay on the bed in the Cape Fear Hotel listening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n c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you ever think somethin’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the wicked witch of the 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’ flyin’ in?...  Did you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somethin’ and then later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ve said it out loud to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really did miss your mind whil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out at Pee Dee, honey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st of you, too, of course. 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ay your head works is God’s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ivate mystery.  What was i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think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ll, I was thinkin’ about smok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tually...  My mama smokes Marlbor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used to be she smoked Kool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tole ’em from her beginnin’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sixth grade.  When I got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ough to buy my own, I bought th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I’ve just about settled on Mo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 you probably noticed?  They’re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uess I started smokin’ when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six...  My mama wa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d from lung canc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brand’d she smo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mels, same as me...  Guess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mama and my daddy died of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alcohol related ill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e, Sailor.  I’m sorry, honey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would have guess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’s okay.  I hardly used to s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m anyway.  I didn’t have mu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ental guiding.  The public def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pt sayin’ that at my parole hear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as a good ol’ boy, stood by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ven brought me some carton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igarettes from time to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d stand by you, Sailor ...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peanut, you stuck with me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planted Bob Ray Lemon.  A man ca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k for more than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pulls Sailor over to her and kisses him soft on the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ove me, Sailor, you reall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ark me the deep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pulls down the sheet, exposing Lula’s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perfect for m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mind me of my daddy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 told me he liked skinny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se breasts were just a bit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 for their bodies.  He had a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se, too, like theirs.  Did I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l you how he di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a fire, as I re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ed he couldn’t remember thing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real violent?  Mama kept tell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it was on account of lead pois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cleanin’ the old paint of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 without usin’ a mask..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know.  Seems like his b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fell apart in 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. INT. FORTUNE HOUSE -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YDE FORTUNE tears a door off the kitchen cabinets and strew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binet contents all across the counter and floor.  He puts his fi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rough the kitchen window.  He leaps on the counter and bat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tchen ceiling light - smashing it.  He kicks over the refrig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LY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BITCH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’s eyes look off, rememb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nally in the middle of the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ight, with me and mama aslee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stairs ... he poured kerosene over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self and lit a m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. INT. FORTUNE HOUSE - LIVING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yde Fortune, completely engulfed in fire, races across and back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vingroom until he collapses in a fifties modern armchair.  The drap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im burst in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ear burned down the house. 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out just i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ole livingroom goes up in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the red hot ash of Lula’s cigarette as she inhales deeply.  As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hales a cloud of smoke she turns to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 a year before I m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takes the cigarette out of Lula’s hand and puts it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htray by her bed.  He pulls her to him and kisses her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have such a pretty, long neck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sw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ndmama Pace had a long, sm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ite neck.  It was like o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tue it was so whi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drifts his thumb over Lula’s left nipple then cups her breast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.  They k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pours JOHNNIE FARRAGUT another shot of sco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ew this would happen.  Soo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piece of filth got ou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e Dee, I knew there’d be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just got some kind of influ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ver her I can’t decipher.  There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wild in Lula I don’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it comes from.  You gotta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’em,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erved his time for what he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other thing...  If Lula wen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 of her own volition - willing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is - there ain’t much can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e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’t talk down to me, Johnn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rragut.  I know what volition me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at’s why I want Sailor Rip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f the planet!  He’s pure slim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’s leakin’ all over my bab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you could push him into ma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kinda move and then kill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ad.  You’d only be defend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self, and with his recor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body’d fu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pours himself another tumblerful of Walker Black Lab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locate Lula, Marietta, a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with the Ripley boy,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 him a talkin’ to and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vince her to come back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about all I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takes a long swallow from the tumbler.  Marietta begins to cry. 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lubbers for a few seconds, and then stops as abruptly as she’d starte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grey eyes glaze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hire a hit man if you don’t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help me stop this thing. 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Marcello San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, Marietta, I am goin’ to help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don’t be gettin’ carried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’t want to be bringin’ 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his people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just jealous of Santos 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sweet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rlin’, you ain’t seein’ Santo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ain, are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h, Johnnie Farragut...  Don’t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ust your very own Mariett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rry, sweetheart.  Bein’ in l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th you like I am brings out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gly jealou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ll stop worryin’ about m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tart worryin’ about how you’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nna get that Lula back her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way from that murder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ain’t a murderer.  You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 off that kick.  And far’s I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l, Sailor was entire clean p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hat involvin’ Lula.  Even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as protectin’ her.  You ough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thankin’ him for that.  That B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y Lemon they say was comin’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oth of ’em.  Why am I tell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s, you was around tha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ought to know just exactly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ppened.  Sailor just got a little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forceful is all...  You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Marietta’ eyes as she think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. INT. BAY ST. CLEMENT HOTEL - BALL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Marietta standing in a carpeted hallway above the ballroom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ance band music can be heard in the distance.  Sailor appears coming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allway - slightly drunk - he carefully sets his drink on the carp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side the MEN’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’s POV of Sailor entering the MEN’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Marietta’s glazed eyes and smili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’s POV of walking toward MEN’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ybe I was there, but I didn’t se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’.  All I know’s that tra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ed a man with his bar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ds which are now prob’ly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ver my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ietta, settle down now darlin’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what’s best for her, too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I said, I’ll do what I ca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ing her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is standing in the bathroom of their room at the Hotel fooling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hair in front of the mirror.  Sailor can see her through the doorw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where he lays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lor, you are somethin’ els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...  When I was fifteen, M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me that pretty soon I’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in’ to think about sex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hould talk to her before I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g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honey, I thought you tol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Uncle Pooch raped you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s thir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true.  Uncle Pooch was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ly an uncle.  He was a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tner of my daddy’s?  And my m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ever knew nothin’ about m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 - that’s for damn sure.  His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me was somethin’ kind of Europe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Pucinski.  But everyon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ed him Pooch.  He came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 sometimes when Daddy wa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lways figured he was swee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ma, so when he cornered me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fternoon, I was surprised more’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d it happen, peanut?  H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ll out the old toad and le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oa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brushes away her bangs and frowns.  She takes a cigarette from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ck on the sink and lights it, then lets it dangle from her lips wh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eases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’re terrible crude sometim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’t hardly understand you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alk with one of them Mor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takes a long, slow drag on her More and sets it down on the ed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id you can be too crude someti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think I care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rry, sugar.  Go on and tell me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ld Pooch done the d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mama was at the Busy Bee hav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 hair dyed?  And I was alon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. INT. FORTUNE HOUSE - KITCHE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what she tal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cle Pooch came in the sid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ugh the porch, you know? 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makin’ a jelly and ban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dwich?  I remember I had my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curlers cause I was goin’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 with Vicki and Cherry An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Soto sisters.  Uncle Pooch mus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nown nobody but me was home, ca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came right in and put bo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ds on my butt and sorta shoved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 against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’t he say someth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hakes her head.  She picks up her cigarette, takes a puff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it into the toi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cigarette in toi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really.  Least not so I recal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flushes the toilet and watches the More come apart as it swir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cigarette coming apart as it sw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how’d he finally nail you? 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in the kitchen?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he picked m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. INT. FORTUNE HOUSE - KITCHEN/MAID’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what she tal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was short but powerful. 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iry arms?  Anyway, he carried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to the maid’s dayroom which no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.  We did it there on an old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‘We’ did it?  Whattaya mean?  Did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forc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sure.  But he was super-gent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?  I mean, he raped m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, but I guess there’s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fferent kinds of rapes.  I did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xactly want him to do it but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ppose once it started, it did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em all that terrible.  It was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tty quick, and after Uncle Poo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stood there and pulled u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ousers and left me there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yed in bed till I heard him dr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f.  Then I just went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kitchen and finished makin’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 never told nobody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you.  Uncle Pooch never a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range or different after. 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did anything else to m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ways got a nice present from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Christmas, like a coat or jewelr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. TWO LANE HIGH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hundred twenty decibels - head on collision of a ’54 Ford Pick-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a ’64 Chevy Station Wagon.  No survivors.  Balls of flam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inding met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. INT. CAPE FEAR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cle Pooch died in a car crash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rs later while he was holiday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Myrtle Beach.  They still got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much traffic there for my tas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another thing, baby..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vernment of ours should be keep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 separated from outer sp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she goes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that ozone lay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sappearin’.  Seems to me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vernment could do somethin’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  One of these morning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n’ll come up and burn a hole cl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ugh the planet like an X-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trikes a match and lights another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ain’t never will happen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st not in our life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where in the hotel a woman laughs.  It is a kind of wild, craz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ugh, and for the few seconds it lasts, Lula’s face goes p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okay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oman’s laugh creeps m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eard somethin’ like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where before...  Sound’d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icked w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sounded like an old gal hav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good time to me...  You read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n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always ready to dance. 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ed me a kiss first, honey.  Jus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and Sailor kiss.  In the middle of the kiss, the woman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eepy/crazy laugh is heard again in the distance and Lula’s eyes sna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 with a kind of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. EXT. FORTUNE HOUSE - BACKYARD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is escorting MARCELLO SANTOS and two stiff drinks to a tabl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ew you’d want it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not why I ca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yeah - sure ...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It isn’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it your way...  But you wan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’s gone off with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want me to do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you to take care of Sailor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on’t ever be able to bothe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care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es take care of him mean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want me to give him food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clo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with you?...  You know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ke care of him means.  I do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Santos except for one big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 is the key word, and I’m t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I want it b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you to get rid of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rid of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..  Get rid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would I do that?  Send him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ip - like maybe to Hawai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, why in hell do you insist on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yin’ this stupid g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ell me what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need to explain anymore’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...  You know damn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need to explai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right...  I want you ... to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 ... Sailor...  As simple as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mple?  Kill him?... 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your business...  I don’t c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n accident where maybe 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ght also get hu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For God’s sakes, Santo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like kill him with the atom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m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plain it...  I tol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o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ot him?  Like with a g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?...  In the l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oot Sailor in the head with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un...  Now I’m beginning to g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..  You want me to shoot 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head with a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here in the head?...  N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in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In the brains...  What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ure he h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me to shoot Sailor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rains with a gu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ugh the foreh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rong!  It’s much better to blow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le in the back of the head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toward the bridge of the n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Lots and lots of irrepar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e!  I knew you had it all u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idn’t you send Johnnie Farrag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I did...  Try New Orleans fi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 can’t ever stop talkin’ ’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one condi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auses and smiles strang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ive me your permission to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 Farrag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(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No...  Please, Sant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’re not tellin’ me that you’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eet on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B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e day he’s gonna find out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re up to with Mr. Reindee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could cause us a lot of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tare at each othe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gonna take your silence a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yes”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I can’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hhh...  It’s all right...  Also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either take you or that pret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ughter of yours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fucker, don’t you ever tou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 -  You fucker, I’ll ki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 your shoulder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 your shoulders back, I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puts her shoulders back and Santos comes and stands in fron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nice t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one’s gonna see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miling as he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to feel her breas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just another part of the pr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p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ntos...  You kill that Sailo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wise he’s gonna turn my 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ains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tos lifts one hand up to Marietta’s chin and raises her face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ok at me...  There’s no turning back   </w:t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this...  I’m gonna kill Sail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. INT. “THE HURRICANE” - A SPEED METAL CLUB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the sign which has all the letters tipped way over to the right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s if in a hurricane.  Two leaning palm trees border the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hundred decibels of speed metal.  We see the name “Powermad”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s dr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AND segues into “Slaughter House” and it’s a hot one.  Sailor grab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and they start dancing like two jacked-up spastics in an electric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orm.  a few PUNKS actually stop dancing to watch Sailor and Lula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thought they’d seen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of Lula and Sailor - they’re in love and dancing hot.  An IDIOT PU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ves close to Lula and rubs up against her as he dances by.  Sail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urns to the lead guitar player and signals him to stop the mus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mmediately.  Suddenly everything is deathly quiet.  Sailor give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 a fully extended “Reno point”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re you going to provide me with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pportunity to prove my love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irl?  Or are you gonna sa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self some trouble and step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gentleman and apologize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DIOT P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’t fuck with me, man.  You loo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clown in that stupid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a snakeskin jacket, 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it’s a symbol of my individua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my belief in personal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DIOT P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(as he moves toward the Idiot Pu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h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Idiot Punk tries to hit Sailor, but Sailor slaps him so hard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nees almost bend backwards.  The Idiot Punk goes down - fighting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ars and holding his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</w:t>
        <w:tab/>
        <w:t xml:space="preserve">  (helping him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sorry to do this to ya 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front of a crowd, but I want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tand up and make a nice apolo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m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DIOT P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(to Lul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, you just rubbed up again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rong girl i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good...  Now go ge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urning to the b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fellas have alotta the same p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lvis had...  Y’all know this one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tarts to sing an Elvis Presley song, “Love Me.”  As the b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ins in with a perfect back-up - Sailor sings to Lula.  The Speed Met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wd is mesmer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of pink - the whole screen is filled with pink nylon.  Panning dow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Lula’s breasts, which stand up and say “hello.”  Lula puts on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vorite pink shortie nightg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didn’t ya sing “Love Me Tender”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You told me that wa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vorite love s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turns around from his sprawled on the bed position watch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ting Game sh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’Cause I’m only gonna sing that s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my 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makes a face.  She lies down on the bed next to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want to watch this trash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one of those people have a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ght in their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keeping his gaze on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to tell me what, if an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 thoughts you had late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have to get personal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quick?  All I mean is you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ssibly read a b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gru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idn’t have no TV up at Pee De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, you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lides her head up and kisses Sailor on the ch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orry, sweetie.  I forge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ments where all you been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o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enty-three months, eighteen day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.  Don’t need to make more’n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referring to Dating Game sh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couple’s goin’ on a dat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waii.  The girl chose him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 two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the reject guys get anyth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ft certificates to Kentucky F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ick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don’t seem 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why should the Datin’ Game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fferent from real life? 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m boys is gonna get somethin’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 - IN THE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and Lula are in bed.  Lula lays in Sailor’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n’t it be fabulous if we some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yed in love for the rest of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of the weirdest damn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ay sometimes, peanut.  Ain’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doin’ a pretty fair job this f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h, you know exactly what I mea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?  It’d make the future so sim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 Pee Dee, all you think about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future, you know?  Gettin’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hat you’ll do and what you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nk about when you’re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sid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think about things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up.  I never been much of a pl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ain’t altogether terrible ju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 things go along some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I done a few things in my l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too proud of, but I’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a from now on I ain’t gonna d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hin’ for no good reason.  Al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w for sure is there’s more’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w bad ideas runnin’ around lo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match girding along the strike pad and bursting into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lights her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there’s somethin’ I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told you about, Sailor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here’s a story with the less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there’s a right time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rong time for things to hap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I was almost sixteen I got pregn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looks her in the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sta been a lesson tellin’ ya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the wrong time...  What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, your mama find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got me an abor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. INT. ABORTION CLINIC - MIAMI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CU of dying fetus with one hundred twenty decibels Lula’s scream ove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etus twitches in its little pod of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CU of pulsing vein in Lula’s neck - LOUD VIOLENT HEARTBEAT SOUND -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DOUBLE-PEDALED KICK BASS DR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CU of Lula’s forehead covered in sweat running down to her eyes - op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de and W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fetus into medical trash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bloodied abortion instr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CTOR leans across the abortion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from some old doctor wi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iriest nostrils and ears I ever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doctor’s nose and ears ... HA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fterwards...  Momma say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Marietta standing next to the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I hope you appreciate my spend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x hundred dollars, not count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t cost us to get her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...  This man’s the best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rtionist in the S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. INT. CAPE FEAR M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ell the boy who knocked you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 my cousin, Dell, done it?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lks used to visit with us summ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happened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nothin’.  I never let on to m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Dell bein’ the one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lat refused to tell her wh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dy was?  I didn’t tell Dell, n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as back home in Chattanooga by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how, and I didn’t see the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thin’ terrible happened to hi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gh.  Six month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, pean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ll disappeared.  Dell was learn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hard lesson.  What I learn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bservin’ Dell is I think people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frightened want to disapp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d startin’ behavin’ weird? 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’ up to people every fift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inutes and askin’ how they w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. EXT. CITY STREET - CHATTANOOG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LL, wearing a soiled double-knit suit stops a LADY in the street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miling about the fact that earlier that morning he’s placed a cockro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is anus, he speaks to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re ya d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just seemin’ real spacey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tin’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tin’ funny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like mama told me, Aunt Root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ll’s mama?  She found cockro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Dell’s underw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. INT. AUNT ROOTIE’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of Aunt Rootie - unfolds a pair of dirty jockey shorts and sever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ckroaches fa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e time, Aunt Rootie caught De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tin’ one big cockroach on his an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pean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time - real late - like about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rty a.m.?  She found Dell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black of night all dressed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in’ sandwiches in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 AUNT ROOTIE’S HOUSE - KITCHE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dark kitchen, AUNT ROOTIE finds Dell making sandwiches - slic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on the diag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UNT ROO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re ya d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in’ my lunch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</w:t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ll told her he was makin’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unch and goin’ to work.  He’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der?  And she made him go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Aunt Rootie cross the kitchen - take the knife away from Dell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 him out of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n he’d carry on about the weather?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lk about how rainfall’s controlled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iens livin’ on earth.  Also how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arin’ black leather glo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. INT. AUNT ROOTIE’S HOUSE - DELL’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ll, crying uncontrollably, is in the center of the room squatting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 indian in his jockey shorts.  He has a long ruler stretched out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ont of him which he’s using to press down on the top of a lone bl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ov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are followin’ him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b’ly the rain boys from Outer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ain’t so funny now, though.  Decemb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fore Christmas?  Dell disappea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ain and Aunt Rootie hired a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ye to find him.  He was missin’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most a month before he wandered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house on mornin’ dressed i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lthy Santa Claus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A. EXT. AUNT ROOTIE’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ll walking to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. INT. AUNT ROOTIE’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ll enters the front door in a Santa Claus suit so filthy you c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rdly see the red through the black.  He walks right past Aunt Root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goes back into the kitchen.  There he immediately does a spread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gle on the floor and violently scratches his left an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private eye cost Aunt Rootie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thousand dollars?  Then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ile later Dell ran off a thi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ime to some place he said wou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give him peace of mind.”  Nobod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n him s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und like ol’ Dell’s more’n jus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confused, peanut... 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ad he couldn’t visit that ol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zard of Oz and get some good ad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bad we all can’t, baby... 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about D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he was about seventeen,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in’ losin’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twenty-four now?  A year o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 you?  And must be ’bout ba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’s worse things that can happen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a man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I suppose.  But you know someth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, hair does make a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turns to study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ure am glad they didn’t gi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prison hairc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exual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s me somethin’ to grab ho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le we’re makin’ lo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kiss pass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. 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gets up from the bed and begins putting on his clothes.  Lula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inting her toenails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t’s go dancin’, peanut.  I’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ta be careful, honey, my mama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nna have Johnnie Farragut on u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duck on a june bug, and 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clever detective?  You know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lever?  He once told me that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find an honest man in Washing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toenails gotta dry first anywa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thing puzzles my mind, sug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twenty years old - are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ever curious why your mama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fixation on keepin’ us apa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ttin’ a detective on us.  I’ll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a Lula...  Well...  It’s more’n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in’ Bob Ray Lem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ybe my mama cares for me jus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too mu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mayb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’s eyes seem to be thinking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. INT. BAY ST. CLEMENT HOTEL - HALLWAY ABOVE BALL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an empty carpeted hallway and can hear a ballroom dance b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laying in the distance.  Sailor obviously slightly drunk, comes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all.  He carefully, almost losing his balance, places his dri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side the MEN’S ROOM and enters.  Marietta standing down at the 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nd of the hall - also drunk - smiles and stares at the MEN’S ROOM do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her glazed eyes.  Sailor enters the MEN’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. INT. MEN’S ROOM - BAY ST. CLEMENT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teps up to a urinal and starts doing his business.  Mariet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 appears - drunk and laughing.  She grabs him and pulls him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all - closing and locking the door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Sailor boy, you wanna fuck Lula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she wants to 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tarts trying to French kiss Sailor when an OLD MAN comes i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rinate and Sailor and Marietta freeze - in a kiss.  Sailor is go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azy in one way (wishing this wasn’t happening.)  Marietta is go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azy in another.  The man finishes and as he lea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L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vering his ey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seeing the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usy fuckin’ homosexual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           (instantly pulling aw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from Mariet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re you, sick?...  I’m with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...  I just wanted to kiss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-bye...  You know too much ’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Lula’s m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tya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Johnnie told me you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ve for Clyde and Sant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maybe one night you got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close to the fire...  And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nna get burned, baby... 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sides that, you’re shit...  D’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I’d let my little girl go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 like you?...  Why, you be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here in one of these toil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gonna have to kill me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away from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don’t worry ’bout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PE FEAR HOTEL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a prob’lm I don’t think’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away too soon though...  Pean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thinkin’ of breakin’ paro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in’ you out to sunny Californ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lor!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up for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d got to the far end of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you, baby...  You know I w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se toenails dry yet?  We got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ncin’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drift down Lula’s long white legs to her blood red toe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. INT. “THE HURRICANE BAR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of Lula’s dancing feet in black spiked-heel sandals exposing blur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lood red toenails.  Lula and Sailor are at it again - dancing as i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ugged in to the main power pl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. INT. BAR - BACK OF “THE HURRICANE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enched in sweat, Sailor and Lula sit at a corner table chug-a-lugg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“</w:t>
      </w:r>
      <w:r>
        <w:rPr>
          <w:rFonts w:eastAsia="Courier New" w:cs="Courier New" w:ascii="Courier New" w:hAnsi="Courier New"/>
          <w:sz w:val="20"/>
          <w:szCs w:val="20"/>
        </w:rPr>
        <w:t xml:space="preserve">Rolling Rock” during the band’s break.  Lula notices a girl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rner eye-balling Sailor.  She splits her attention between the gir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That’s an awful long way to go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o get some pus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ah, I had my first taste on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ip to Juarez.  At that ag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ll got a lot of 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still got plenty energy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has had enough of the girl staring at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ake a picture, bitch...  It’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st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slap those eyes right ou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gets up in a huff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rry, baby...  When’s the fir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 you done it with a girl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n’t hook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two, three months after Juar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as visitin’ my cousin, Juni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ain, in Savannah, and we were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kid’s house whose parents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town.  A girl comes up to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s real tall, taller tha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. INT. JUNIOR TRAIN’S FRIEND’S HOUSE - KITCHEN - SAVANNA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what he tal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looked right at me and ru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ngue over her lips and pu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nd on my arm - told me her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Ir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. INT. BAR - BACK OF “THE HURRICANE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d you say to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ld her my name.  Then she sai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like, ‘It’s so noi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wn here.  Why don’t we g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stairs so we can hear ourselves?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turned around and led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ew I had an important les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learn tha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. INT. JUNIOR TRAIN’S FRIEND’S HOUSE - STAIRWAY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what he tal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she got almost to the top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tuck my hand between her le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. INT. BAR - BACK OF “THE HURRICANE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baby.  What a bad boy you a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just what she said.  I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boner with a capital “O.”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nt to kiss her but she brok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ughin’ and ran down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found her lyin’ on a bed in a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lled with assault weapon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nthouse magazines.  She was a wi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hick.  She was wearin’ bright orang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nts with kind of Spanish lookin’ lac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lack stripes down the sides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w, them kind that doesn’t go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ay down your le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ean like pedal pus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u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 INT. JUNIOR TRAIN’S FRIEND’S HOUSE - BEDROOM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what he talks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just rolled over onto her stom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tuck her ass up in the ai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lid my hand between her legs and </w:t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closed her thigh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. INT. BAR - BACK OF “THE HURRICANE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excitin’ me, honey.  What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face was half-push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illow, and she looked back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shoulder at me and said, ‘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n’t suck you.  Don’t ask 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ck you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or baby.  She don’t know what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ssed.  What color hair she ha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rta brown, blonde, I guess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g this, sweetie.  Then s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ver, peels off them orange pa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preads her legs real w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s to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. INT. JUNIOR TRAIN’S FRIEND’S HOUSE -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IR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er smiling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a bite of p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. INT. BAR - BACK OF “THE HURRICANE”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how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sus, honey!  You more’n sor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t what you come for... 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tter rum me back to the hotel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aby...  You got me hotter’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orgia asp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 no more...  But go easy on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eetheart...  Tomorrow we got al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vin’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(he takes out a cigarette and 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tter’n Georgia asphal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CU of match striking and bursting into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. INT. THUNDERBIRD CONVERTIBL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is at the wheel of the dark blue ’67 Thunderbird convertibl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e flying down a two-lane Southern hig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ll drop mama a postcard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where.  I mean, I don’t wan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worry no more’n necess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mean by necessary?  S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b’ly already called the cops,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ole officer, her p.i. boy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 Farrag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uppose so.  She knew I was b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ee you soon as you was spru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 don’t figure she count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 takin’ off together lik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uess this means you’re brea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ole, th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uess?  My parole was brok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ndred miles back when we bur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rtagee Cou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ll it be like in Californi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do you think?  I hear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rain much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about six more big st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go before we 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 through two states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lights up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don’t smell like a Mor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ain’t.  It’s part of the less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life.  I picked me up a p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antages before we left the Cap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sure do sti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I guess, but - and here’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sson part - they ain’t supp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be so ba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in’t gonna begin worryin’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bad for you at this hour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, sugar?  I mean, here you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ossin’ state lines with a A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umber One certified murder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slaughterer, honey, not murder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exagg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manslaughterer who’s broke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ole and got in mind nothin’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mmoral purposes far’s you’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the Lord.  Well, you ain’t 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down yet, Sailor.  That’s more’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say for the rest of the wor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laughs and shoots the T-Bird up to seventy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please me, too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. INT. JOHNNIE FARRAGUT’S ’69 MAROON BUIC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Farragut drives down a Southern highway on his 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. INT. THUNDERBI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fe is a bitch and then you marry on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kinda trash talk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 it says on the bumper stick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 front.  On that pick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disgustin’.  Those k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ntiments shouldn’t be allowe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public.  Is this Biloxi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most.  I figure we should find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place to stay and then go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anyplace special in m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oughta stay somewhere outta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.  Not in no Holidays or Ramad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Motel Six.  If Johnnie Farragu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our trail he’ll check those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A. EXT. THUNDERBIRD/EXT. THE HOST OF THE OLD SOUTH H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pass the Biloxi City Limit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w about that one?  The Hos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ld South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ooks more like the Ghos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ld South, but we’ll try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. INT. THE HOST OF THE OLD SOUTH HOTEL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oom is large but cheap.  Lula strips off the dishwater gr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dspread and tosses it over by the bureau.  Sailor looks out the brok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-A-T-E hotel bedspreads. 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hardly never get washed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like the idea of lyin’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 people’s d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look a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going to the wind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thinking about dea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ain’t no water in the swimm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ool.  Just a dead tree fell i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ob’ly from bein’ struck by lightn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thinking about grandd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huge.  This musta been a gr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ld place at on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get fed, sweetheart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ght’s fadin’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. EXT. ROADSIDE PAYPHO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lo Santos is making a phone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o there, Mr. Reindeer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cello Santos spe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. INT. MR. REINDEER’S POSH NEW ORLEANS RESIDEN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 old man, MR. REINDEER, wearing a tuxedo is sitting on the toilet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s pants down - talking on the bathroom phone.  He laughs a long dee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ker’s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 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Marcello Santos...  Hey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s great shit you sent in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n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A. EXT. ROADSIDE PAYPHO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ta problem...  In fact, I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pl’a proble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A. INT. MR. REINDEER’S POSH NEW ORLEANS RESIDENC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coupl’a problems, huh?... 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ch problem drop a silver d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ough my mail slot...  With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rticulars...  We’ll work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il conto” l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. INT. JOHNNIE FARRAGUT’S MAROON ’69 BUICK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Farragut steers the Buick down the dark highway past a sig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ch reads, “NEW ORLEANS - 26 MILES”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. EXT. BEA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and Lula are walking along the beach.  Lula takes off her sh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ing-song spell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-i-ss-i-ss-i-pp-i...  You can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 that jazz blowin’ up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 N.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...  I learned somethin’ interest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day on a science show I hear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dio...  How leeches is comin’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to 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 what?  Honestly, sugar,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 more shit sometim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takes out a cigarette the length and width of a Dixon Ticonderog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. 2 pencil and ligh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you a pack of Mores again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ah, it’s a real problem for 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you know?  When I we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drugstore by the restauran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loxi?  I saw ’em by the regi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girl throw ’em in. 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big on resistin’.  So wha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ee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d on the radio how doctor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in’ leeches again, just i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mes.  You know, when even bar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 ’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shudd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got one on me at Lake Lanie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feguard poured salt on it 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opped off.  Felt awful.  He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ute boy, though, so it was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well listen to this... 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d back in the 1920s a I-tali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ctor figured out that if, say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lla got his nose cut off or b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f in, say, a barfight or somethin’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’d sew one of his forearms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se for a few weeks...  Then p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eches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A. CU of MAN with forearm sewed to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. EXT. BEACH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lor?  You expect me to belie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man’d be goin’ around with a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m sewed to his n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nod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they used to do it.  Cours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more sophisticated ways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dio said the Chinese, I think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, figured a better idea is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sertin’ a balloon in the fore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lettin’ it hand down on the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hri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Ripley!  You stop! 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in’ this shit up and I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sit for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st, Lula.  I prob’ly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cisely got all the facts stra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t’s about what they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, we’re goin’ to bed now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time to change the subj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’s so cute Sailor just has to kis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. INT. THUNDERBIRD - SOUTHERN HIGH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pass a sign that reads “NEW ORLEANS - 26 MILES”.  Sail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ulls off the road into a Gulf gas station mini-mart and stops the c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xt to a self-serve pump.  A sign on the top of it says “PLEASE P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BEFORE FUELING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re about dry bones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on’t wanna have to pus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bird” into New Orl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sure don’t, hon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shouting to Sailo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he goes into the sto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me a Mou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. INT. MINI-MAR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all OLD BLACK MAN about seventy years old, wearing a torn gre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ulane tee-shirt and a dirty orange Saints baseball cap, is filing item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 the counter by the cash register.  In the pile are four ready-mad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lastic-wrapped sandwiches, two tuna salad and two cotto salami; si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inkies; a package of Chips Ahoy chocolate chip cookies; four Sl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las; two Barq’s root beers; and a large package of fried pork rind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ra sal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to Sailor and another gu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also waiting to pay for ga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rry, gentlemen.  I’m ’most fini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my shoppin’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R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b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’all take American Exp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R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s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 lemme throw in a coupl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the man in line behind him watch as the black man gathers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veral more packages of Twinkies along with a few cupcakes and half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zen cans of Pretty Kitty cat food, three liver and three chick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nner portions, and tosses them on his p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to Sailor, smiling - show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no visible upper teet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ssycats gotta ea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hands an American Express card to the clerk, ERV, who runs it thr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verifier.  The card checks out okay and the old guy prepare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rge slip, has the man sign it, and bags the purch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(to Er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d just soon have a paper ba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ther than a plastic one, if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me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ER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shoving the plastic bag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filled towards the black 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on’t have no paper b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elephone begins to ring and everyone looks around.  The Black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aches in his jacket pocket and pulls out a portable phone and pun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“</w:t>
      </w:r>
      <w:r>
        <w:rPr>
          <w:rFonts w:eastAsia="Courier New" w:cs="Courier New" w:ascii="Courier New" w:hAnsi="Courier New"/>
          <w:sz w:val="20"/>
          <w:szCs w:val="20"/>
        </w:rPr>
        <w:t>send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into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o...  Yeah, mama, I’m on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Sailor and other gu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</w:t>
        <w:tab/>
        <w:t xml:space="preserve"> as he picks up his ba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and heads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 for waitin’, gentle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 is silent as they watch the old Black Man hobbl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to Er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I want’s ten bucks reg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yeah, and a Mounds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rv takes one off the candy and gum rack next to the register and lay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on the counter.  Sailor gives him a twenty dollar b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got my American Express c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me, so I gotta use cash. 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miles, but the clerk keeps a poker face and just gives him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ge.  The guy in line behind Sailor shakes his head an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. EXT. MINI MART/THUNDERBIR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goes back 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took long enough.  You for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Mou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tosses her the candy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really do think the country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hanged just a little while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way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inks her small white teeth into the chocolate-covered coco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as she chew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to keep an eye on it.  Tha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arts pumping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. INT. MR. REINDEER’S POSH NEW ORLEANS RESIDE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 of mail slot.  Two silver dollars comes through it and one falls he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nd the other tails on the rug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. INT. MR. REINDEER’S POSH NEW ORLEANS RESIDEN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Reindeer is just finishing dialing a number on the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coupl’a silver dollars came my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day...  I’m sending 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you with a paper on the benefici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As usual, you are comple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ee to fulfill the obligation in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ner you so des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gs up the phone and starts dialing another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. INT. THE ROUND ROOM RESTAURANT - NEW ORLEAN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t a table near the window, Johnnie takes a man-sized pull off his Dix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er in between bites of an oyster sandwich.  A large, chocolate-colo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n in his early thirties, REGINALD SAN PEDRO SULA, and a smaller whi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n, DROP SHADOW approach with their trays of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mind if we share this tab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The others, they are occup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looks around - sees that there are quite a few empty tables -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the men over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cauti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right...  By all means.  M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selves a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as he sits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chas graci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name is Reginald San Pedro S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please do call me Reggie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my friend, who we call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adow.  He is always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wipes off his right hand on his napkin and sh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 Farragut.  Pleased to meet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and Drop Shadow begin eating ferociously, finishing half of the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al before saying anything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re from New Orleans, Sen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rrag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, please.  Nope.  Charlot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rth Carolina.  Here on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smiles broadly, revealing numerous tall, gold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San Pedro Sula is from Hondur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know Honduras, Johnn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that it’s supposed to b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tty poor sight since the hurric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me through last y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, that’s so.  But there is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ch to destr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big buildings like in New Orl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taya do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many thin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San Pedro Sula’s got an appli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 am also with the govern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takes a bite of his oyster sandwi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what capac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many capac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r. San Pedro Sula is wi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ret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reaches into his back pocket and takes out his wallet.  He h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card to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reading al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neral Osvaldo Tamarindo y Ramir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efono 66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is my sponsor.  The General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ead of the secret poli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dur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San Pedro Sula is one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perat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hands the card back to Reggie and Reggie gives him a small pie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paper, folded once.  Johnnie unfolds it.  The printing is in Span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is my permi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San Pedro Sula’s permit to 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ly if necessary, of cours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ly in my own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refolds the piece of paper and hands it over to Re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San Pedro Sula’s authoriz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ry a .4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ited States Marine issue,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made the unfortunate switc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less dependable nine millime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it here, in my brief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holds up his stainless steel briefcase and then replaces i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loor beneath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y are you in New Orleans?  If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mind my ask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ertainly not.  We are her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iefly, in fact, until this even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we fly to Austin, Texas to vis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friend of mine who is an agen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C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ants to take Mr. San Pedro S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me bass fi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are in the same busines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so we are fisher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swallows the last of his beer and stands up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xtending hi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been a real pleasure.  I 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both buena suerte wherever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and Drop Shadow stand up.  They shake Johnnie’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same to you.  If you are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duras, come to the Bay Isla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isit us.  The Hondurans are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iends of the American people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ve a joke for you before I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a liberal, a socialist,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munist all jumped off the roo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Empire State Building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me time, which one of them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t the ground fir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ouldn’t say, which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turns to Drop Shadow and lets him have the punch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ca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. INT. HOTEL BRAZIL - NEW ORLEANS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are just finishing making love in their room.  As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imaxes, her left hand opens and spreads wide.  The lay quietly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love it when your eyes get wi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.  They light up all blu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little white parachutes pop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’em.  Oh, Sailor you’re so aw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what goes on with me?  I mean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y attention.  And I swear, you g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weetest cock.  Sometimes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it’s talkin’ to me when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side?  Like it’s got a voic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own.  You get right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really are dangerously cut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.  I gotta admi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lights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head out into the crazy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 New Orleans...  I gotta g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to 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. INT. RONNIE’S NOTHIN’ FANCY CAFE - NEW ORLEANS - LATE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sit at the counter drinking double-sized cup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munity coffee.  A MAN on the stool next to Sailor lights up a rum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aked cr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name’s George Kovich.  Bet you’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d of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’t know that I have...  Should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now about you for anythin’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rticul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in all the papers three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eventy-six, was only sev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ree then.  Had a busines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ffalo, New York, called Rat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ngs.  Killed pigeons for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wanted ’em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were you killin’ pigeons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ovich?  Were you in the extermin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, ma’am.  I was a housepaint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union forty-one years. 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tired now, livin’ with my sist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da.  Ida moved down here twenty-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rs ago, married an oil man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moltz, Ed Smoltz.  He’s dead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it’s just me and Ida.  I sold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 and moved down after the city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Buffalo put me out of busi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RWW was doin’ them a servi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y charged me with endanger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publ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wrong with pigeons, Mr. Kovi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’re useless pests.  I’ve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ndreds of ’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. EXT. CITY STREET - ROOFTOP IN GEORGE KOVICH’S NEIGHBORHOOD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rge is shooting pigeons as fast as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My neighbors hired me to get r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the pigeons that gather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roofs and porch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. INT. RONNIE’S NOTHIN’ FANCY CAFE - NEW ORLEANS - LATE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Neighbors asked me how co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otted bastards didn’t light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 or my brother Earl’s anym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 told ’em the truth.  I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’em...  Earl’s gone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. INT. EARL KOVICH’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arl pitches forward out of his easy chair and hits the carpet hard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ing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Heart attack six months ago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d that cholesterol thick as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widow, Mildred, she still l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house next to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. INT. RONNIE’S NOTHIN’ FANCY CAFE - NEW ORLEANS - LATE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GEORG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stone deaf but the racke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geons made drove Earl crazy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hear ’em even with the TV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owned a bar thirty year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oilermaker, on Wyoming Street. 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rl’s roof was a favorite sp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geons.  They lit there day and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ed to toss a grenade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f your neighbors didn’t min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d you get put out of busin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man drivin’ down the street spo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with on a roof with my rifle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ed the police and they cam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arrested me.  Thought I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niper!  Boys at the VFW lov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.  Cops didn’t understand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pigeons, the damage they d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sonal property.  I used to compl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he city but they never lif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finger.  I was gonna put out pois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ut I was afraid somebody’s c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 eat it.  Hell, I had six ca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self.  So I used the .22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didn’t make much nois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mo was c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happened on the charg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ilty on a reduced charge. 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llar fine and ordered to des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geons carry diseases and mus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place.  You seen it.  Plain fil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ovich stands up and puts some money 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EO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a serious situation.  Not like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Turks and the Armenians, mayb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the Arabs and the Jews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people to remember me and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ve done and pick up where I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f.  Somebody had to make a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 nice meetin’ you fol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rge Kovich nods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lesson do get outta that sto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just another case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, pean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person thinks he’s doin’ someth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 and ever’body else gets up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looks up at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it the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. INT. HOTEL BRAZIL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’s very quiet in the hotel room and the clock says four a.m.  Lula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re lying in bed arm in arm.  Sailor is fast asleep - snoring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is wide a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?...  Sailor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naps awake with a sn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 imagine what it’d be lik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eaten alive by a wild beast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imes I think it would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gest thri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Go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looks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better be, darlin’, cause it’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last...  What time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hhhh...  It’s four o’clock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oman’s laugh the other day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to do with this feel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Like bein’ ripped apart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rilla, maybe...  Grabbed sudd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pulled apart real quick by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 powerful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’s left hand opens and spreads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sometimes I gotta admit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up with some weird though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’ interestin’ in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ut of somebody’s weird though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.  You tell me Sailor,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come up with shit like we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in’ these d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me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miles - turns to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cert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never met anyone come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you,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call the time we was sittin’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 behind the Confederate soldi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nin’ against it.  And you t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hand and put it on your he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you said, ‘You feel it beat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re, Lula?...  Get used to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use it belongs to you now.’  D’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call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hopin’ you would.  I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 by heart.  Sometimes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hink it’s the best nigh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. BEHIND THE CONFEDERATE SOLD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ight Two-Shot Lula and Sailor with their arms around each other - chee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cheek - talking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strange presence begins to build and a piece of sad nostalgic mus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l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. INT. HOTEL BRAZIL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st in the memo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really do think it’s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 of my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didn’t do nothin’ special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ember.  Just talked, i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in’s good.  Long as you go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?  I’m a big believer in talkin’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se you ain’t noti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 bad they don’t give an awar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in’...  You’d win first pr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pecially with those t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so, baby?  Does my tal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her you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 like gettin’ up around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.m. and talkin’ bout wild anima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Though you woke me up this t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middle of a dream.  I kind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ish I didn’t remember it.  Up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e Dee, I couldn’t remember an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d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was this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wasn’t no fun, Lula.  The w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blowin’ super-hard and I was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essed warm.  Only instea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eezin’, I was sweatin’ st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. CU of eyes.  Black sweat is rolling down the forehead and ove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water was rollin’ off me. 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dirty, too, like I hadn’t had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th in a long time, so the sw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black al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. INT. HOTEL BRAZIL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y, sweetie, this is weird,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  I kept walkin’, I heade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r house, only it wasn’t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e, really.  You let me in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eren’t real pleased to se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ept askin’, ‘Why’d you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me now?  Why now?’  Like it’d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ong time since we’d seen each o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baby, what an idea.  I’d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happy to see you, no matter 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, peanut.  But it wasn’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you were so unhappy I was t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you were upset.  My bein’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upsettin’ to you.  You had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ds there, little kids, and I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d got married and your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comin’ home any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87A. CU of eyes.  Black sweat is rolling down the forehead and ove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ell you, Lula.  I was shakin’ w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this black sweat was pour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f me, and I knew I was scarin’ you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I took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. INT. HOTEL BRAZIL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puts her arms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times dreams just don’t me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hin’...  Stuff comes into y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d and you don’t have no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ver, you know?  Anyways, d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no odder than real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imes not by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I ain’t upset about it, darl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give me an odd feelin’ th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ute, i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lifts her head and kisses Sailor under his left ear.  She rol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on top of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 a bite of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. INT. SNUG HARBOR BAR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Farragut sits down on a stool at the bar.  CHET, the bartend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!!!...  Johnnie Farragut. 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, my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 good, Chet...  It’s been a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ythin’s relative.  Where’s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rietta Pace Fortune?  You tw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n’t split up, I h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She’s fine.  Back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ll it be?  The regular? 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ab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t on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t brings him a d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who you out sleuthin’ for now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I help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tually, I’m lookin’ for Marietta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ughter, Lula.  Her and ’er bea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k off the other day.  Marietta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 upset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that rings a bell. 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me somebody lookin’ like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at the Nothin’ Fancy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unds right...  I’ll 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checking for a gold 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on Johnnie’s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itched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s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none of my business, but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and Marietta gonna ti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t?  I always wondered why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for lack of love, I can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a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H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what I mean...  Always l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ke you was just knocked out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ve...  Was real nice to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tell ya though, it’s comin’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the time when Marietta and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ght just set up house toge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ttle down...  I think that tim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’ up right soon.  But lik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d, everythin’s real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. EXT. HOTEL BRAZIL - NEW ORLEAN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waits just by the lobby door of the hotel.  In the back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bby in the shadows is an ancient, old BLACK MAN who stares at he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pulls the T-Bird up in front of the hotel and Lula hurries ou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and tosses their suitcase in the back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get outta here...  I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t a funny feelin’ about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ce.  Feelin’ all that vood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winks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hex from a vood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laugh and take off around the corner and up past the Cafe Du Mon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my God...  It’s Johnnie...  D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!...  Get goin’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looking around fran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ver mind where...  Get outta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 it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go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pulls the car up fast and hangs a right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. INT. CAFE DU MOND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smiles as he watches Sailor and Lula tur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love wonderful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AI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id, ain’t love wonderf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raises his cup of coffee to Sailor and Lula - who have 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nce disappe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od luck to you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. EXT. CITY STREET - NEW ORLEAN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and Lula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he saw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knows, bab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was sittin’ there havin’ a beig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the Cafe Du Monde.  Do you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aw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darlin’...  Makes no differ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way...  We’re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watch the car disappear up the street.  Slowly the camera pan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and Drop Shadow come walking happily along the sidewalk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st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. INT. THUNDER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and Sailor are motoring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weetheart, keep your panti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re in Jimmy Swaggart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both laugh.  Up ahead, Sailor spots a hitchhiker. 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s to pick him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re you wanna do this?  Might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way they could track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just a regular guy’t needs hel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. 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ITCHHIKER is a man about thirty with a pack on his back, and h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rying a large, covered cardboard box.  He is filthy, with an unev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mile that exposes his jagged yellow teeth.  Lula opens the door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and after he loads his stuff, Sailor takes off down the hig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 a lot.  I been standin’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off and on for two hours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nce noon about, ha-ha!  Cops c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a hitchin’ on a Interstate around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throw ya on a county road 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a week, less you can pa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cket, ha-ha!  Which I ain’t got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name’s Sailor, and this her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.  What’s you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vin DeLoach.  But ever’body c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Roach, ha-ha!  Roach DeLoach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lways make that strang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nny laugh when you tal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laughin’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got in the bo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dogs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ach slides the top off and tilts the box slightly toward the fron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 are six small husky pups that are not more than two weeks 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headed to Alaska, ha-ha! 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gs is gonna be my sled team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guy’s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you from, Roa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mean where I was born,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lzoni, Missi’ppi, ha-ha! 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brought up in Baton Rou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you goin’ to Alaska?  And where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et them puppies?  They look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ach stares down into the box at the baby huskies and strokes each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m twice with a religiously unwashed hand.  The dogs whimper and li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dirty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saw this movie on TV, ha-ha!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of the Wild.  I ain’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n snow, ha-ha!  I got these do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t the pound.  Nobody wanted ’e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-ha!  Ever’body here got thei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t bulls or some kinda hounds. 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feed these boys good so they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big and powerful and they can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real fast through the snow, ha-h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ach pulls a piece of raw cow’s liver out of one of his pockets of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eld jacket and begins ripping little bits off it and feeding them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screeches as she sees thi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!  Stop!  Stop the car 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pulls off the road onto the shoulder of the highway and stop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opens her door and jump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sorry, but I can’t take thi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ach, or whatever your name is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ut of there with them do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nsta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ach sticks the liver back in his pocket and pulls his pack and the box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iny canines after him.  Once he and his belongings are deposited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adside, Lula hops back in the car and slam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truly sorry?  I’m truly sorr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ach.  But ain’t gonna make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aska?  Least not any par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y with us.  You’d best fi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rty to take care of those dog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roper, before they all die?  An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don’t mind my sayin’ so?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most certainly use some s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in’ after yourself, startin’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bat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takes a pair of sunglasses off the dashboard and puts them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’t feel you was a little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the guy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you’re thinkin’ that I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re’n some of my mama in me?  W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ouldn’t help it.  Sailor, I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n’t.  I’m sorry for that gu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hen he pulled that drippin’ hu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awful-smellin’ meat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ocket?  I near barfed.  And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or diseased puppi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part of life on the road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me a favor, Sailor?  Don’t pi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more hitchers,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. INT. INEZ’S FAIS-DODO BAR - NEW ORLEANS - NIGHT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A. INT. FORTUNE HOUSE - MARIETTA’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is seated in a telephone booth at the back of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Marietta, I haven’t found ’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the kinda mistake can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Hindu’s lifetime to unfix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better get a move on, Johnni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fore that boy got her holdin’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Memphis streetcorner and shoot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pe up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Reggie and Drop Shadow enter the bar.  Reggie’s unsmiling ey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ift across the room until they see Johnnie in the booth.  He star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dly and waits.  Drop Shadow adjusts his s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lly, Marietta, you got more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cenarios swimmin’ around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ain than Carter got pills. 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ake it easy.  Go over to Myr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ach for a few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tayin’ right here by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til you find Lula, then I’m com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get her.  You call soon’s you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, even if it’s thre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.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ill, Marietta.  Goodby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hangs up the phone and exits the booth.  As he crosse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la!  Senor Farragut!  We meet again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goes over to Reggie and Drop Shadow and shake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hought you two were in Austi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xas.  Or Takes-us, as they sa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se p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were.  Now Mr. San Pedro Sula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re on our way back to Utila,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ould you like to enjoy a martin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u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not?  How was the fish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they are too serious, th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erican fishermen.  In Honduras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not so concerned with the meth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orders martinis for the thre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, it’s back to the is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s.  Mr. San Pedro Sula spo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terday to his son, Archibald L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 Pedro Sula, who is named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y Grant, and he told them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a sh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ddy Roosevelt, one of the lo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rimp boat captains is in jai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se people are friends of mine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must return and find out w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sland of yours sounds lik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ind of unpredictable plac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has its moments of uncertai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how are you finding New Orle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nor Farrag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me Johnnie...  N.O. has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a good town to sit aroun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tell you are an intellig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Johnnie.  One difference betw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country and mine is tha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lands, it does not pay to rev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’s intelligence...  Others may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hey perceive against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raises his glass to Johnnie’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sta siemp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sta siemp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 you know how it came abou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pper wire was invented in Scotl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wo Scotsmen were fighting ove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finishes off his martin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ta admit, you guy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liding off the stoo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o in four doz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real joke is we never went fis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e’re still fi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squints his eyes thinking about this one.  Reggie and Dro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dow smile and stand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. INT. THUNDERBIRD - STREETS OF NUNEZ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and Sailor cruise the dark stre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ouldn’t mind a little night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rd to tell what’s shakin’ i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ce like this, honey.  You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to be walkin’ in the wrong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there’s a place we could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music.  I feel like danc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ould ask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. EXT. RED DEVIL GAS STATIO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pots a Red Devil gas station that still has its lights o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lls the car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one up here might know someth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o skinny, pimply-faced guys, BUCK and BILLY, wearing dirty coveral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 over to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enough, thanks.  We’re loo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a place has some music, where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an maybe do some dancin’ - g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to eat, too.  Anything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arou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rnbread’s.  They got weste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food, though, ’cept bar nib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lides over in the front seat and leans across to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about speed met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ds look worried and take a step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 kinda rock’n’roll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I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’s a boogie joint just ab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le straight out Lafitte here. 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a black place mos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stly black though in that boo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e name of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ub Zanzi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ay it’s straight ahead a m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.  Where Lafitte cross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lvez Highway.  State Road 8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drive off.  Buck and Billy go back inside the Red Devi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tion.  Guess who is over the corner cleaning nuts and bolts with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thbrush and gasoline ... It’s D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. EXT. CLUB ZANZI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lub Zanzibar sits in the darkness on the left hand sid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ad.  A string of multi-colored lights is hung over the front.  Sail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ks the Thunderbird across from the club and cuts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ady for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ll find out in a hu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. INT. CLUB ZANZI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en they walk in, the BAND is playing a slow blues and THREE OR FOU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UPLES are swaying on the dance floor.  There are a dozen tables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ng bar in the room which is done up in a strange dark azquatic motif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ight of the tables are occupied and SIX OR SEVEN MEN stand at the ba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veryone in the place is black except for one WHITE WOMAN who is sit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one at a table smoking a cigarette and drinking Pearl straight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ottle.  The atmosphere is not friendly, but Lula takes Sailor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step up to the bar and order two Lone Star beers.  The BARTENDER,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all, heavyset man slowly forms his hand into “the bird.”  He hold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that way while he spea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ZANZI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s a friendly place, son. 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lks just relax and have a nic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bound and determined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to be intimid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got yourself a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a real jacket...  By 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 a real stupid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a snakeskin jacket, an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e it represents a symbol of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dividuality and my belie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sonal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ARTE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honky cracker mumbo jumb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artender moves on down the bar.  Lula and Sailor take a small t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a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be damned if I’m leavin’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nd is too go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h hu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notice that woman when we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?  The white woman sittin’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sel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ll, she ain’t talked to nob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ain’t nobody spoke to h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ould tell.  What you make of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ney, we bein’ strangers her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, this is the kinda place we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to make nothin’ of noth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she’s pret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looks at the woman.  She lights a new cigarette off a butt,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quashes the butt in the ashtray.  She is thirty years old, maybe mor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oulder-length, bleached blonde hair, black at the roots.  Clear ski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reen eyes.  Long, straight nose with a small bump on it.  Sh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aring a low-cut lavender dress that would have emphasized her breas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d she not been so flat-chested.  Sle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end to like ’em with a litt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re meat on the bones.  Face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d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gets quiet and sucks on her beer bo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wrong, sweetheart?  Someth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herin’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.  I been thinkin’ abou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prob’ly worried to death b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ore’n lik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nt to call her and tell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okay.  That we’r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so sure it’s a great ide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that’s up to you.  Just don’t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 where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Barten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rdon me?  Y’all got a phone 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TENDER ZANZI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’t you re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ees the sign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 then 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 in a 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kisses him on the nose and walks back through a dark little door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y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. INT. FORTUNE HOUSE - BEDROOM  - NIGHT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. INT. CLUB ZANZIBAR - PAYPHON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answers the telephone on the second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OPE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ave a collect call from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une.  Will you accept?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course!  Lula?  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ll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fine, mama.  I just want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l you not to w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, how could I not worry? 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win’ what’s happenin’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r where you are?  Are you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mean Sailor, mama, yes 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you comin’ back here soon, Lu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need you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eed me for what, mama?  I’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fectly fine, and safe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in a dance hall or someth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 hear music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a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ly, Lula, this ain’t 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?!  Mama, was it right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ic Johnnie Farragut on us? 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you do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d you run into Johnnie in Ne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leans?  Lula, are you in New Orle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, mama, I’m in Mexico, and we’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to get on an airplane to Argentina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gentina!  Lula, you’re outta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nd.  Now you just tell me whe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e and I’ll come for you.  I w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 nothin’ to the police about Sail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promise.  He can do what he wan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, I’m hangin’ up this phon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baby, don’t!  Can I se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?  You runnin’ low on m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wire you some money if you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where you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that dumb, mama.  Sail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been on a crime spree?  Knoc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ff convenience stores all acro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outh?  Ain’t you read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is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?  I love you, baby. 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 you to be all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m all right, mama.  That’s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called, to let you know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me again soon?  I’ll be wait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y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be crazy, mama.  Take ca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hangs up and begins pacing the livingroom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. INT. CLUB ZANZI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the bleached blonde in the lavender dress are together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ance floor.  Lula sees them, goes over to the bar, picks up a be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ttle and throws it at Sailor.  The bottle bounces hard off his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clangs to the floor, bouncing but not breaking.  Sailor turns ar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st and looks at Lula.  Everybody else in the place is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. EXT. CLUB ZANZIB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runs out.  Sailor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finds her sitting on the ground, leaning against the passeng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de of the Thunderbird.  Lula’s eyes are red and wet but she is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ing.  Sailor kneels down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was just wastin’ time, peanu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ll you com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me who’s wastin’ time, Sail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in’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, I’m sorry.  It wasn’t noth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 and get up and we’ll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ve me be for a minute?  Mama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ll insane and then I se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acticin’ your individualit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sonal freedom with some oil-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amp.  How you figure I’m gonna fee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you not to call your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tands and leans against the hood of the car until Lula gets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climbs inside.  He wraps his snakeskin jacket around her and sta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ar.  Lula kisses Sailor on the cheek, puts her head down sideway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his lap and goes to sleep.  Sailor d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. INT. FORTUNE HOUSE - MARIETTA’S 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paces, but then goes back to the phone.  She dials a numb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s an answer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If you get this messa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 me right away.  It’s Mariett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know, Santos...  Maybe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all not...  Ca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ngs up.  She dials another number.  It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!  At last!  I though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never gonna come back to you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. INT. FORTUNE HOUSE - MARIETTA’S BEDROOM - 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. INT. JOHNNIE’S HOTEL ROOM - MAISON VIOLETTE - NEW ORL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 some news, Marietta.  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Sailor been here.  They che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the Hotel Brazil on Frech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reet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sten, Johnnie, Lula just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.  She knew you were in N.O.,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left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she tell you where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llin’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but my guess is they’re hea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st, so prob’ly Texas.  Their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st be runnin’ low.  I don’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had much to begin with,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, and Lula took the six hund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had saved in the Cherokee Thri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d she sound?  Was she doin’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ld she be doin’ okay, Joh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tryin’ to prove somethin’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, that’s all.  Lula ain’t do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more’n showin’ off, defyin’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stifles a sob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, I’ve done somethin’ b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on’t tell you over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comin’ to N.O. and I’ll te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ietta, I was just gonna lea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if I could pick up their tr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you wait right there fo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be on the Piedmont f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morrow at seven.  Meet me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air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ll meet you, Marietta, if that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you want, but I’m agains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ven tomorrow evenin’.  Se can 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Galatoire’s.  Fix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. EXT. SHELL STATION - HOUSTON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are in a Shell station just outside of Houston.  Sail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filling the Thunderbird with regular.  An OLD MAN sits near the pump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stening to the radio playing a sad big band tune.  Lula start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lowly snap her fingers to the beat and the old man gives he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autiful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smiling and snapp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fing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much we got left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nder a hund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to stick around here, 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if we can get some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in Houston.  We’d be better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some place more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nt me to drive for a stret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 you a chance to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d be good,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kisses her and climbs into the back seat and lays down. 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lides behind the wheel and lights up a More.  She winks goodbye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ld man and wheels the car out towards the big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. INT. TEXAS HIGHWAY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eception gets bad on the big band tune and Lula starts turn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ial.  Up comes a nationwide call-in talk show and she leaves it ther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TIE MAYER, the radio host talks to his cal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R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(with a gruff Brooklyn acc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in, Montgomery, Alab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LL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elderly sounding woma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tie?  That you, Art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R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, ma’am.  What’s on your almost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fect mind this ev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LL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ya feelin’, Artie?  I hear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n’t doin’ too well rec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R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fine, thank you.  I had a cardi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farction but I’m on a new di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xercising regularly.  I’ve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lt be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CALLER #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that’s so good to hear, Art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 some of us depend o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 this way.  You’re so entertain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 get so many interestin’ gu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ART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.  It’s listeners such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self who made me want to ge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that hospital bed and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to the studio as fast as I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attacking the di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esus!  How could anyone liste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cra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takes a puff of her More and tosses it out the window and sta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ing the radio dial - finds a news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REPORTER (NEWS ST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live in exchange for sexual fav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lice said they have identifi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uestioned at least four girls,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sians twelve to fifteen years ol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have been living in the No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uston warehouse with a Vietname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mp since February.  The girl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ing treated as victims, said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ergeant Amos Milburn.  ‘Thes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ly just children,’ he said, ‘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’ve been exposed to a lot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lights another cigarett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b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international news, India pl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release crocodiles in the Gang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holy Hindu river in which mill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people bathe annually, to scave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corpses, authorities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A. MURKY WATER WITH DEAD BODIES FLO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rocodile suddenly breaks the surface of the water with a rotted hu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pse clutched in its mighty j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reptiles were supposed to b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docile species, said a sen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vernment official, but it seem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reeders bungled and re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tack crocod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. INT. THUNDERBIRD - HIGHWAY TO SAN ANTONI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Indian official who suppl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information did so only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ndition of anonymity.  The Utt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adesh state authorities last Octo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leased five hundred turt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B. MURKY WATER WITH DEAD BODIES FLO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giant turtle breaks the surface of the water clutching a rotted hu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rpse in its mighty ja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Ganges near Varanasi to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reduce human pollution and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lan to put in the crocodile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evour floatin’ corpses dumped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ndus too poor to pay for cre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. INT. THUNDERBIRD - HIGHWAY TO SAN ANTONIO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LY SHIT!!  IT’S THE NIGH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VIN’ FUCKIN’ DEAD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jumps awake in fright as Lula yanks the car off the road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ngs it to a screeching halt in the middle of the de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, pean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’t take no more of this radi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switches it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never heard so much concentr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irdness in my life, Sailor Riple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find me some dancin’ music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minute...  I MEAN 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arts spinning the di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still craz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world’s gettin’ worse, I think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lor.  And it don’t sound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’s much we can do about i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ain’t news, sweetheart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te to tell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 Sailor finds a station - THE STATION - and he and Lula look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ch other in disbelie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OWERMA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turns it up full blast and he and Lula dance hard until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ear in the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. INT. MAISON VIOLETTE - LOBBY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and Johnnie are standing at the registration desk - talk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TEL MANA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re’s your key.  Mr. Farragut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ready taken care of 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ope you’ll be comfortable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une.  You’re in room 351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 the hall from Mr. Farrag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SK CLERK steps in from a room behind the registration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have a phone call for you, M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ortune ... at the phone by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replace.  Please wait for it to 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looks at Johnnie.  She goes to the phone and picks it up w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. INT. HOTEL ROOM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cello Santos sits on the edge of his bed holding the tele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t your message...  But you w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to Johnnie, didn’t you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’t trust you, bitch - no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minute...  Naughty gir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and Lula are headed west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ess what?  There’s no turn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in a killing m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very best to Johnnie...  B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so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g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. INT. MAISON VIOLETTE - LOBBY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enters as Marietta hangs up the phone - covering her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was that?...  Who know’s your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be damned if that wasn’t a wr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u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. INT. MR. REINDEER’S PRIVATE DINING ROOM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stairs in a private dining room, Mr. Reindeer is dining with TWEL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UESTS in formal evening attire.  Behind him, a JAZZ TRIO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RIPTEASE ARTIST are hard at work.  Mr. Reindeer smiles and leans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y close to a beautiful WOMAN sitting to his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ittle Miss Muffet sat on a tuffe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ating her curds and whey... 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me a spider and sat down beside h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extended his hand out to pl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th this, he reaches under the table between her legs.  She turns 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Mr. Reindeer laughs and lights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dear...  Another Miss Dull C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and Drop Shadow enter through a door on the other sid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m.  Reggie catches Mr. Reindeer’s eye and smiles.  Reggie reache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s pocket and takes out a silver dollar - flips it in the air - catc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- and puts it back in his pocket.  Mr. Reindeer smiles and waves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 to the table.  He whispers something in Reggie’s ear - then giv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an envel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R. REIND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I gave you the silver dollar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got to give you the conten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envelope.  They are to b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turned.  Show it just before the d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pockets the envelope - joins Drop Shadow - and as they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ving the dining room, they join a woman, JUANA, who looks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riental, half-Cajun.  She wears a strange, short, yellowish-bleach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nde w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. INT. GALATOIRE’S RESTAURANT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go downstairs together.  At the bottom of the stairs, Reggi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rop Shadow catch sight of Johnnie who is sitting in the back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staurant having dinner with Marietta.  When Johnnie sees the two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m he waves, but at the same time gets a chill up his sp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it, Joh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ust some guys I met here..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ep seein’ ’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ooks back at Mariett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tell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continues to stare at Reggie, Drop Shadow, and Juana bef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ing back to Johnnie.  She also feels the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, I can’t tell you, honey. 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anyway we can get on th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night?  We’ve got to find them k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was upsettin’ you bad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, and you wanted to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 figured you wanted to te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’s I could hel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id, honey, but that was la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...  Let’s just find thos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ds before it’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ney, I have to ask you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Santos involved in any of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 no, baby...  I wouldn’ta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ithout tellin’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bastard Pucinsk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?...  Uncle Pooch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eah...  The one that introduc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 to you and Cly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...  That’s the past..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get on to our future, sug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I have to do is grab my suitcas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’m ready.  You’re lucky 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happen to love night driv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head for Texas and see if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 pick up the tr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d I tell ya it’s great to see y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a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’bout the fifth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. INT. MAISON VIOLETTE - STAIRWAY AND HALLWAY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and Marietta climb together to the second floor and Johnn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kes Marietta to 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as she enters her roo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pack my things and me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o think what coulda happ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at king-sized bed ton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pinching his chee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on’t of missed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ya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A. MAISON VIOLETTE - JOHNNIE’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smiles and heads up to his room.  He opens the door and step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side.  WHAM!!  Johnnie is knocked in the head with a heavy metal pip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he goes down hard.  A large dark figure grabs on to him and pul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to an open window and lowers him into the back of a pick-up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 figure follow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. INT. MAISON VIOLETTE - LOBBY - NEW ORLEAN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ietta is sitting in the lobby trying to hold herself together -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bbing.  The MANAGER approaches and sits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afraid his car is gone, M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t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understand this...  I d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nderstand this one bit.  He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pposed to meet me right her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is lobby.  Somethin’ bad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ppened - I jus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haps we should call a local 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forcement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 NO!!!  That’s the last th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need...  A buncha cops runn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ront desk clerk steps from behind his desk and hurries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SK CLE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orry...  But I have overloo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.  I’m truly sorry, ma’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hands Marietta a note inside an envelope which she opens and rea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mmediately.  We see the not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ne fishing with a friend -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ffalo hunting. 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God!  What does that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NA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ure I wouldn’t know, ma’am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buffalo hunting too ... hmmmm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jus when my baby’s out on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xas road with a 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ront door of the hotel opens and in walks Santos.  He seems to kn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actly where Marietta is and steps to the door of the sitting room 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obby.  He stands in the doorway and smiles at Mariett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orrified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Where’s J-J-Joh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hhhh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to the manager and desk cler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, gentlemen...  I’ll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fter her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anager and Desk Clerk bow to Marietta and Santos and go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lobby.  Santos walks over to Marietta.  Marietta st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...  What’s happenin’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..  Stop the nervous cry-ba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tine...  You’re my girl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ntos is gonna wipe away those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make you happy...  Come on, le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 we go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word the kids are mov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xas...  I think an ending i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rranged there...  Come on, lem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e a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e Santos...  Where’s Johnn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. EXT. SMALL HUT - DESERTED BAYO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 comes from one small dirty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. INT. SMALL HUT - DESERTED BAYOU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is tied to a small wooden straight-backed chair.  His mouth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agged and taped shut.  His hair is caked with dry blood and one fre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ickle curls down his forehead to his eyes which are just now beginn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open and focus.  Juana is finishing tying his left ankle to the cha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g.  Johnnie moans and Juana brings her big, smiling face up in fro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ohnnie, you take a good look at 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, cause you gonna haf’ta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ose to know when we do it to y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’all count when I touch the bottl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!!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e slaps Johnnie h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across the f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I slap that mutha fucka fac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y attention fucka - otherwise w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f’ta work it all night...  To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uch fun for us - you see what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an?  Now watch me how I to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tle and you count how many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uana steps two paces across the hut where two dirty old soda bottl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t - one in one corner perched on a dried tree trunk - the other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pposite corner perched on an old fence post.  Juana touches the lef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ttle (#1) once, and crosses and touches the right bottle (#2) on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back and touches Johnnie’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ee, Johnnie.  I toucha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bottle once, I toucha number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tle once, and I touch you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a game we love to play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et hot already...  Now you me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 Mr. Killer...  Does he f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r don’t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and Drop Shadow step out of the darkness behind Johnnie and co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o fac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Johnnie...  Reggie - you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ggie, don’t ya?  Look what I c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Juan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gettin’ hot too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and Juana kiss hot in front of Johnnie.  Juana puts her face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front of Johnnie’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Johnnie...  We want to fee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lin’...  Feel the feelin’... 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gettin’ up close to you, muth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a, then we go out away ... no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lly we touch two bottles -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ottle b’fore comin’ back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uchin’ you...  This mean you ok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 awhile...  If we go out a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we touch ONLY ONE BOTTLE b’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’ back and touchin’ you -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hear a click from a gun b’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nd then it’s gonna be bout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s...  Remember that number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- then that’s when the end co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end I talk ’bout Johnnie? -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 about THE END, FUCKA-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d will go every part’a this roo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talk ’bout NO MO JOHNNIE..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you understand now - we play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rom behind Johnn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’t stop her, Johnnie... 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’s me too hot doin’ this... 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be right here, but I’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nd right behind ya with this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l’ gun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reaches his hand around in front of Johnnie - showing him a .4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utoma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ROP SHA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a Marine issue.  It go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terrible - you wanna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op Shadow pulls the hammer back which makes a loud “click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ear cl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hnnie jumps as Drop Shadow blows a big hole in the far wall in fro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ll, it’s even worse than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ember...  Wait a minu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comes out in front of Johnnie - Juana grabs him.  They kiss h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gimmee ’nother kiss, 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’fore I fuck ya right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HOT NOW, REGG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she opens her mouth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her tongue sticking ou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H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uana screams like a monster from hell coming up close to Johnnie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you gonna liv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night?...  YOU WRONG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MELL YO SHIT NOW, JOHNNIE. 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 ONE MO KISS, REGGIE.  OH FU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!!!  WE TOUCH BOTTLES NOW - F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CAN’T WAIT NO 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ggie goes back behind Johnnie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 out now...  I toucha one bo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ggie...  I toucha two bo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ome back, I touch Johnnie...  AHHHH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I touch my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(she puts her h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</w:t>
        <w:tab/>
        <w:t xml:space="preserve"> between her leg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!...  Now I go out - I toucha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ttle...  Do I touch second bottle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 now and touch...  OH OH...  Ok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time I toucha second bottle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 back, I touch Johnnie...  Then I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 - I kiss Reggie with big g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God, Reggie done got two big gu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H!!!...  I go out now...  SO FUC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OT NOW, MAYBE TOO FUCKIN’ HOT NOW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A.  I toucha one bottle...  DO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 TOUCH A SECOND BOTTLE?...  HUH?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 THIS TIME TOUCH SECOND BOTTL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RUN BACK TOUCH JOHNNIE - TOUCH 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TONGUE - TOUCH MYSE’F IN 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PUSSY - GO OUT NOW...  NOW I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ND AND ROUND YOU AHHHH - GO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UCH A NUMBER ONE BOTTLE - WAIT NOW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REGGIE...  YOU SHOW NOW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ggie reaches his hand around Johnnie’s face - tears off tape and gag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n opens his hand and shows Johnnie a cufflink with a particul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ign in turquoise, orange, and sil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G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forgot to show you thi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ntlemen that gave this to me s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’d recognize it.  Said he wan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d be ’bout the last thing you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w in this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recognizing cufflin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 xml:space="preserve">  </w:t>
        <w:tab/>
        <w:t xml:space="preserve">Oh God...  OH GOD...  Santos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God Marietta ... are you i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?...  OH GOD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GO ROUND AND ROUND - DO I TOUC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 BOTTLE B’FORE I TOUCH JOHNN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- DO I?  DO I???.....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very quietly and breath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I touch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her finger touches Johnnie’s face there is a loud “CLICK.”  Johnn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ans and close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counting fa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... two ... three ... fou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five ... GETTIN’ TOO FUCKIN’ HO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GGIE...  FEELIN’ MYSE’F ...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seven ... eigh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hnnie starts to scream and violently try to move out of his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she moves out of the 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 ME NOW, REGGIE...  TE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 see a hole in the front of the barrel - BOOM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pposite wall and bottles get covered with blood.  Juana and Reggi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ce into each other’s arms and kiss right above Johnnie’s dea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ied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J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 ME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. INT. THUNDERBIRD - TWO LANE TEXAS FARM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and Sailor are driving through the dark des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 is a big deal round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amo Road, Alamo Street, Alamo Squ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amo Buildin’, Alamo Alamo.  They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gettin’ about it in a hurry.  Tha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thing ’bout memory?  Som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ish you could forget...  Wha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oublin’ you, sug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know, Lula, I never told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all I was doin’ before I me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figured you was out be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r. Coo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exactly, sugar...  One rea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re in all the trouble we’r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 now is cause of what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in’...  I tried to tell you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fore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scarin’ me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there’s a good side as wel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bad side to it...  The good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I knew your daddy, and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yde was a good ol’ gu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ew my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 I did...  I sure did...  The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de of it is I did some driv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a man named Marcello Sant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quit workin’ for ’im, but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before I did, I ended up one night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house...  I don’t know wha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all think I saw that nigh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just sittin’ out in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ill the whole place went up in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d, Sailor...  That’s the nigh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dy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, sugar...  But while the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s burnin’...  Before Santos c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ut - I pitched some rocks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cond floor windows case anyon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stairs sleepin’...  Afterwa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en I met you, I always lik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 I mighta saved you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’s some big secret you be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ryin’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all got a secret side, baby.  H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don’t think I been lyin’ t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’bout other things,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d you know my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0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t him through Santos...  Clyd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daddy - had some sorta busi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l with San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tays quiet for a moment - listening to the heavy hum of the V-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you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, I’m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upset with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Sailor darlin’.  Just shoc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times when things aren’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 you thought they were...  I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rryin’ a secret to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. INT. FORTUNE HOUSE - LIVINGROOM/UPSTAIRS HALLWAY/BED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livingroom is on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livingroom is on fire and we move upstairs - Lula races throug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oke-filled hallway to her mother’s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livingroom is on fire and Lula throws open the door to her mother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droom just in time to see Marcello Santos leaving through a window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mother laughs a wild, crazy laugh - exactly the same laugh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rd on the porch of the Cape Fear H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night in the fire while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ddy was dyin’...  I saw mama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her room with Santo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. INT. THUNDERBIRD - TWO LANE TEXAS FARM ROA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They was laughin’ arm in ar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nim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idn’t want to say it ...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ad a feelin’ Santos was up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with your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quie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mam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after a pause - she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Sailor, our histories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what intertw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have, sug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ake that as a sign that we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stined by fate to be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a comfortin’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we’re really out in the mid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it now, ain’t w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’s worse places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say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rust me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turns to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o trust you, Sailor.  Like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never trusted nobody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after a mome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’ll be al’right, peanut, long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ve got room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looking into the highw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know...  Looks like clot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tarts to slow down.  The highway is suddenly littered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othes strewn everywhere and two open suitcases smashed near the s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the road.  Sailor slows down to a crawl.  He and Lula turn to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her - they’ve just seen TWO DEAD BODIES.  One close to the sid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ghway - and other just off in the desert brush.  Off behind is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turn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 God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bad car accid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ing out of the darkness is a YOUNG GIRL, her clothes half torn off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draining out of several deep w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, what are we go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don’t know, honey, but we got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that girl - get her to a t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pe no one catches on I broke par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get out of the car and the girl comes toward them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ompletely gone in sho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ve got about five hundred dolla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my wallet and I can’t fin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mother’s going to kill me.  It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t all my cards in it...  It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my pocket...  Now my pocket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PURSE IS GONE!!!  NOW SHE TELL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 starts walking back toward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get ahold a’ her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she’s gonna make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know, but she’s gonna bl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over our car, I’ll tell ya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     (to Gir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..  Hello...  Girl...  You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with us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reaches out cautiously and takes hold of the girl’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WW GOD!!!  LEAVE ME AL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BERT!!!...  Shit, I got this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cky stuff in my h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eeps digging her fingers into a bloody wound in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ta find my wal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you say one word of thi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mother.  God, she’s gonna ki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irls falls to one knee and struggles to get back up.  Sailo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each take an arm and try to hel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’S MY HAIRBRUSH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help the girl stand, but her eyes start rolling back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unch of fresh blood comes gushing up out of he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can’t take this, Sailor.  Sh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yin’ right in front of our ey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afraid she is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kneels down next to the girl and runs his hand gently across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wide-eyed now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my lipsti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in my p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irl dies.  Sailor and Lula hold real still for a moment. 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to 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died right in front of me.  Why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have to go and do that, 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get outta here,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fore getting up, Sailor lets his hand come off the girl’s forehe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wn over her eyes - closing them.  He puts his hand on her cheek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ets up.  He puts his arm around Lula and they go back to her ca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helps Lula in on her side and closes the door for her.  He go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ound, gets in and looks over at Lula, who breaks down crying harde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arts the car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. INT. THUNDERBIRD - BIG TUNA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hunderbird drives past a large stucco fish on a rock stand whi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s a sign on it that says “BIG TUNA, TEXAS.”  Sailor cruises the T-Bi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ong the main street of Big Tuna, eye-balling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it ain’t exactly Emerald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quite as bad as the weather thoug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t must be a hundred and ten and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even noon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A. EXT. IGUANA MOTEL - MO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pulls the car up in front of the Iguana M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’ll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. INT. IGUANA M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oom is simple: double bed, dresser, mirror, chair, sink, toile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htub (no shower), electric fan, window overlooking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bad for eleven dollars a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radio or TV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trips off the spread, tosses it in a corner and sits down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no A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n wor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get a sandwich and fi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some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ain’t exactly my most thrill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ion of startin’ a new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stare at each other.  Lula suddenly feels sick to her stomach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umps down on the edge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gonna stay here in this roo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.  I don’t feel so good?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t makes me t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kay, honey, I’ll see you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. EXT. RED’S GARAG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all, skinny man, RED, in his early thirties with wild, uncombed ha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olor of pomegranate, walks out of the ga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with a smi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I ain’t Blac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holds out his right hand to sh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me’s Sailor Ripley.  Katy over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drugstore thought you migh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 work I could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 extends his oil-blackened right hand and sh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s ain’t real ho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x, there th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nodding toward a half-na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man burrowed under an ’83 Bui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about to relocate in about a wee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an Angelo.  I might could us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 when he does...  You goo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gi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ain’t no Enzo Ferrari, but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 to call me Wrench when I w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ll see how she goes then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x takes off.  Check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o men, SPARKY and BUDDY, both about forty, walk up to Red.  On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m wears a grey baseball cap with a Confederate flag on it an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 has an LBJ straw Stet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s it lo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ckon the head’s cracked, lik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, that’s what I was afrai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get you foreigners a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Buddy, and this here’s Spar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introduces himself to Sparky and Buddy and Rex.  They all sha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or nod and move out of the sun to drink their be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y girl and I are lookin’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ce to settle.  We’re bunke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the Iguana Mot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 are we.  It’s the only motel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g Tuna.  Have you met Bobby ‘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The Country’ Peru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, we just got in a hour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lf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will.  He’s the Mr. Fix-It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Iguana.  His truck broke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a couple of month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scaped con.  Man got some s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ison tatto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ver’body got a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some got more future in ’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RE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ain’t no l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finishes his beer, stands it on the ground and steps on i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ushing it fl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en nice meetin’ y’all.  ’Prec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beer.  I’ll be seein’ y’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Very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 thing about bein’ in Big Tuna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don’t have much choice about wh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ee and who you don’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. EXT. IGUANA BANK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emperature on the tower reads “One Hundred Twelve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. INT. IGUANA M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front of the door there is a large, damp spot on the rug where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hundred and fifty flies are buzzing and landing.  Sailor sees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en he opens the door.  He steps across the large spot and finds Lul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waking up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you, Sail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only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opens her eyes and look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find any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.  Met a guy named Red, own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arage, could have some wor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a week.  Met a few hard l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ys who’s stayin’ here.  Wha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sm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barfed.  Tried to make i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throom...  Turned out it w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rong door anyways...  I sorta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cleane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ittle, I think...  Darlin’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sit by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goes over and sits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know that this is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ace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rokes Lula’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ain’t gonna be forever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close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, Sailor.  Nothin’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. EXT. SKY OVER BIG TUNA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arkening evening sky is filled with flying mon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. INT. IGUANA MOTEL - COURTYARD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, Lula, Sparky, and Buddy are sitting in the courtyard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tel sharing Sparky’s fifth of Ezra Brooks.  An electric bug killer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ing overtime.  Buddy is reading from a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reading from pa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“Robert Brenton, twenty-five, w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lled when his car went off th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State Highway 118, accord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partment of Public Safety.  Bren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wo passengers, William Ree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san Day, were thrown from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utomobile, reports said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looks at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san D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assistant manager, TOMMY THOMPSON, speaks from the shadows behi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bert Brenton, that dumb fuck. 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upid shit...  That fuckin’ Bob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fuckin’ dumb...  He deserv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e...  That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ook over at To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Tommy...  What’s goin’ o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in number four where al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right lights are all the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TO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m are makin’ a pornographic mov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xas style...  Why?  You wanna join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do you get sixteen Haitian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Dixie C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ell ’em it flo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arky’s big on Florida jo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need a active sense of humo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vive in the Big Tu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PERU walks in and come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ever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ilor, Lula, this here’s the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self.  Bobby, this is 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Lula, the most recent strande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conomic var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nods to Lula and offers a hand to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 Peru, just like the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rky and Buddy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ccordin’ to Red and Rex, Bobby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most excitin’ item to hit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una since the ’86 cyclone shea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roof off the high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nly in town two months and 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in’t a young thing around do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now how that cobra tattoo work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ight, B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laughs.  He has a lopsided grin that exposes only three brownis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teeth and he has flat black eyes that seem to reflect no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from Texas, Mr. Per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pulls up a chair and pours himself a shotglass full of whis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from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noticing a USMC tat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on Bobby’s right ha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s in the Marines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looks down at his hand, flex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 was at Cao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Cao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Lula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old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en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tta women and kids and old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ed at Cao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ch, 1968.  We torched a vill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government made a big d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sips the whiskey and closes his eyes for several seconds bef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opening them and looking at Buddy.  His eyes open slowly and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actically burn a hole in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to Bud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was on a ship, pardner.  Har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 contact with the peopl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off floatin’ in the Gul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nk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changing the subjec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y Bobby, have yourself an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lass ’a J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arky refills Bobby’s shotglass.  Bobby tosses it back in one gu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n’t mind if I fuckin’ do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peakin’ ’a Jack...  One-eyed J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rnin’ to go a peepin’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afood store...  Good meetin’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dios, bo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walks out and after he’s g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in that man scar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UD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PAR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pouring himself another sh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’s got a way...  Can’t sh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institution o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puts a hand on Sailor’s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arlin’, I still ain’t feelin’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.  I’m goin’ 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come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say goodnight to Sparky and Buddy and head for thei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. INT. IGUANA MOTEL - SAILOR AND LULA’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that barf smell don’t fad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goes right to the bed and flops down o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ything I can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I don’t think so, Sail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need to li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listens to Sailor brush his teeth, urinate into the toile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ush it.  Sailor comes out of the bathroom and climbs in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?  You know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you ain’t particularly plea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in’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that.  Look at what I wrot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use I can’t sa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hands Sailor a note which reads “I’m pregnant.”  Sailor looks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okay by me, pean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nothin’ personal, but I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 it’s okay by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crumples the note and puts it in the ash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Really, Sailor, it ain’t noth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gainst you.  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ve you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  Just I’m sorta un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bout the way some things is goin’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is don’t help sooth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 this ain’t easy, Lula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gonna let things get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rse, I 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Lula setting fire to the pregnant note in the ash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. INT. IGUANA MOTEL - SAILOR AND LULA’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flies on vomit s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is a knock on the door which wakes Lula from her nap.  She ope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.  Bobby Peru stand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pretty woman...  Sailor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he’s out changin’ the oi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n, I gotta take a piss bad... 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use your head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...  Yeah -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mean your head head - I’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gonna piss on your head -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ir an’ all...  Just pis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ilet.  Y’all take a listen -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a deep sound comin’ dow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 Per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enters the bathroom and starts to urin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. EXT. PERDITA DURANGO’S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pulls the T-Bird up front and hurries up to the screen doo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lies are buzzing all around.  PERDITA DURANGO comes forward ou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arknes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recognizing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...  Look at this...  What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nt, snakesk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passin’ through on my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o knows w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ure...  I figured I’d see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pin’ you could tell me if there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contract out on me.  I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ed to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y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hink Santos or Marietta Fort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d you was goin’ out wit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itch’s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eard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eally are one dumb ass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fe is unpredic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es that girlfriend of yours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her mama and Santos kille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ailor doesn’t answe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Perdita smil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she know her own daddy was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the biggest drug dealers arou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ill he started snortin’ the sh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self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ailor doesn’t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oes she know you was around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ght her daddy was set fire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idn’t see nothin’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..  But I did...  And I tol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l abou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s there a contract?...  We mad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eal once that we’d tip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ther off if we ever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ow...  I reme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heard of noth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goes back to his car and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. INT. INGUANA MOTEL - SAILOR AND LULA’S ROOM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is pacing around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..  You gotta smell in thi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puke...  You been pukin’ in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girl?  Huh?...  You sick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gn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flinch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used the toilet, now you can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- what I do around here ain’t 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f your business, that’s for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know, I really do like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 tits like yours that tal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ugh and acts like she can f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bunny...  Can you fuc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?...  You like it like a bunny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h?...  Cause baby, I’ll fuck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a real good like a big ol’ jac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bbit bunny...  Jump all arou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hole...  Bobby Peru doesn’t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 for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m I scarin’ ya?...  Your pussy w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Come on ... is it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moves his hand toward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, don’t jump back so slow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ought you was a bunny...  Bun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mp fast - you jump back sl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an somethin’, don’t it?...  Me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to me...  Means you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 Peru...  You want Bobby Per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fuck you hard baby - ope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p like a Christmas 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 Bobby jumps back, shakes his head and straightens his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..  I’m sorry...  I don’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bein’ too polite here 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pologize...  Hell...  A man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pretty woman and first thing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ws, he loses his manners... 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gn of modern times...  Next 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a know, his old hand’ll sta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rawlin’ around where it oughtn’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...  I’ll be real honest with y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d like to fuck you and tea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pen like a paycheck envelo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ll you be honest with me -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like me to do it?...  Jus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mple yes or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eps a little close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feel me breathin’ on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’ll know I mean busines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comes to fuck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all the strength she can muster, Lula slaps Bobby across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ET OU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grabs on to her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 Peru grab you now... 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ight...  Feel everythin’ i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...  Stay quiet...  Say “fuck me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n I’ll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strugg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way...  GET OUT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ay it!...  I’LL TEAR YOUR FUCK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T OUT, GIRL...  Say “fuck me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ft - then I’ll leave.  Say “f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”...  Whisper it...  Then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ve...  Say it...  Say it - 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 -  Say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moves in very close to her - Lula’s trembling.  Bobby put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 on her neck and moves it up and down behind her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y it...  Then I’ll leave...  Whis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..  Whisper it...  Whisper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sper “fuck me”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s hand moves down over her breasts - down across her stomach -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.  Lula’s left hand opens and spreads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sper it...  Whisper “fuck me”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sper...  Whisper...  Whis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sp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day honey, I will... 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to be goin’ now...  Conta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jora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leaves smiling and slams the door.  Lula stands trembling clic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heels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whisper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. EXT. IGUANA MOTEL - AFTERNO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is just about finished changing the oil in the Thunderbird w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Peru pulls up in the maroon El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ed a h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, Bobby, ’bout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throws some stuff in the trunk and closes the 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’bout a be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d be fine,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Let’s go by Rosarita’s.  You be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y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haven’t heard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ght maybe Sparky and Buddy’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ken ya.  Come on, I’ll d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A. INT. ELDORADO - BIG TUN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get into the Cadillac and Bobby takes off down Big Tuna’s ma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your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l, no, belongs to my girl’s s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sister’s been over to New Orle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s us have it while she’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re’s that pretty little lad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s 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stin’ in our room.  She ain’t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lin’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rry to hea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w Orleans, huh?...  We was jus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. EXT. ROSARITA’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parks the Eldo in among half a dozen pick-up tr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Used to be this was a Mobil.  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nverted it into a private clu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amed it after his wife.  She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m and he shot himself.  The w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wns i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. INT. ROSARITA’S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enter a long, dark room where a DOZEN MEN, most of them wear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wboy hats, sit on stools at a bar drinking beer out of frosted mu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hard liquor here.  Just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claim two sto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ple Stars, Jim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ARTENDER brings over two bottle and two mugs - then walks back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end of 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ought you said this was a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lub.  How come I’m allow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thout bein’ a memb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bl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n indi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n you’re a member...  Three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ur millionaires in here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(looking ar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y look like a bunch of good ol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ys to me.  I guess it’s oil mon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il, gas, cattle, farmin’.  Ai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body shows off around here.  Igua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nty’s one of the richest in Tex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n’ta guessed it, that’s 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dy for ano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returns from the jukebox and sits down next to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-7, three times.  Pee Wee King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“Waltz of Regret,” my favorite t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ee Wee’s steel guitar ripples through the cigarette haze and buzz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ound Sailor’s head.  His reflection wobbles in the long mirror behi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been studyin’ a situation ov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bo, take two men to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ed store keeps up to five K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ir safe.  Need me a good bo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ck-up.  Even split.  You interest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ares at Bobby and works hard to focus hi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...  I don’t think so,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easy, Sailor.  There’s two employ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take one in the back to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fe, you keep the other’n cover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ain’t plannin’ on raisin’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m’ly in Big Tuna, are y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on the ale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taya mean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ell...  I mean like Lula bein’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famil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(a tinge of jealousy/fea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 tell you she’s pregn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grins, showing those three brown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ple grand or more’d give you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eg up.  Get you to the w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ast, Mexico, most anyplace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few dollars in your jeans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it figured good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en did you talk to Lu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ed to her this afterno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ile you wa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 really say she was pregn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smiles - puts a han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Sailor’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st took a guess is all..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or out on this de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looking at Bobby’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on his should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ain’t fuckin’ sure,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think about it too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nods toward Sailor’s mu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ad enoug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finishing his be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e on outside, I got someth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show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A. EXT. ROARITA’S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looks around in the purple twilight before he opens the trunk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ldorado.  He peels back a brown army blan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a double-barreled, sawed-of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haca shotgun with a carved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ip stock wrapped with adhesive t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ext to it’s a cold Smith and Wess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32 handgun with a six inch barr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se’ll do ’er...  Loosen up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ve grand...  Two and a half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the little la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closes the trunk.  Sailor stands - hesitating to comm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much money you have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wo a’ya right now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ty bu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is easy money, pardner... 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es gonna get hurt in this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I don’t think you can affor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take it...  I’ll be bringin’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ldo ’round the front of the mot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ten tomorrow mornin’...  If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a pussy - you’ll be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tares at him and his fist cle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don’t particularly care fo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nd of talk,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...  I never said you was a puss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ways figured you had the big ol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und balls for this kind’a th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ure would set you and that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ttle girl up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 ... yeah...  I guess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kind’a money’d get us a 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 down that yellow brick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cocks his head and squints at him question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But DAMN man...  This better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mo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takin’ candy from a fuc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ab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. INT. IGUANA MOTEL - SAILOR AND LULA’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bends over the bed and kisses Lula’s hair above her left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been drinkin’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ew beers is all.  Feelin’ any be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rolls onto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n’t tell yet.  Where’d you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smell’s still fillin’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om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ddy and Sparky come by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looks right into her ey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Bobby too, I h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can’t look at him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ah...  He was lookin’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alk to ’im some?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...  Sparky said Red’s promi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 have him and Buddy out of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y the week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ughta make ’em happ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 where’d you say you w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(can’t look at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nt with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its on the bed and starts undre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h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t’s leav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’re goin’ to, Lula, real s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mean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 got about forty bucks, sweet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d get us to El Pa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ather be in El Paso than Big Tu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gets into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houldn’t be smokin’ if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regnant.  Ain’t sm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ticks a More between her lips and lights it.  She takes a dee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g, blows out the smoke, and stares at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o says I’m smart?  You up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omethin’ with Bobby Peru, 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could I be up to, Lul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a stone fuckin’ criminal, hon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you ain’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illed Bob Ray Lemon, didn’t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s a accident.  I bet both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sses Bobby Peru done murdere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inds of people, and meant i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was in Vietn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’s the kind lik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I got to 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ddy told me about that th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o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as a massacre.  Soldiers 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urdered old folks, women and babi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dumped ’em in a trench.  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eru prob’ly killed the m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, he mighta did, I don’t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t don’t matter now.  Lotta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go outta control in a war and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their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puffs hard on her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ure enjoy smokin’, Sailor.  I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te that it’s bad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turns on his side, away from Lula, and pulls a pillow over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man’s a black angel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ook up with him, you’ll regr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.  If you live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</w:t>
        <w:tab/>
        <w:tab/>
        <w:tab/>
        <w:tab/>
        <w:tab/>
        <w:t>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s, darlin’, I know you go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st interest in mind,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’preciate it sincerely.  I l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, but I gotta sleep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lights a second More off the first one and stubs out the butt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resser top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s whole worlds wild at hea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ird on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turns over, away from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sof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ish you really, truly loved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ish you’d sing me “Love Me Tender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...  I wish I was somewhere o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at rainbow...  Shit.  Shit, shi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Sailor’s eyes - he reme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. INT. BAY ST. CLEMENT HOTEL - STAIRCA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and Lula are walking down the carpeted stairs when Sailor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lled by BOB RAY LEMON, who is coming down towards them fast.  Mariett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at the top - wa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Sailor...  Wait a minute..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somethin’ for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Bob Ray passes Lula on the stairs - he puts his hand between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gs.  Sailor starts to see red.  Bob Ray smiles and steps dow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.  He leans in and whispers in Sailor’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 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hit, man...  Marietta says you be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ryin’ to fuck her in the toile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or the past ten minutes... 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razy fuckin’ bad boy tryin’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 your girl’s mama...  How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think that cute little cunt 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 feel about that?  Hey, ta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 at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shows Sailor one thou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dollars in cas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rietta just gave me this to k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right now, and afterwar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d Lula was mine to fuck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y into next Su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 Ray pulls a knife, but Sailor’s fist is already halfway through Bo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ay’s brain.  From there, Sailor steps firmly into the crazy zon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midst blood-curdling hysterical screams from a growing throng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UTHERN BELLES, Sailor starts taking Bob Ray apart limb by limb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esn’t stop until Bob Ray lays completely destroyed and completely dea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t the foot of the stairs.  The crowd of formally dressed onlook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nd aghast.  Sailor stares up at Marietta.  Both their eyes burn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. INT. IGUANA MOTEL - SAILOR AND LULA’S ROOM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is dripping with sweat.  His teeth are clenched tight and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sts violently grip the sheets, as if any minute he could tear the b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. INT. PERDITA DURANGO’S HOUSE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lets the screen door bang shut behind him as he comes in and roam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living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ice of you to drop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ld ya I would.  You still ril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lau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still screwing sixteen-year-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the 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keeps circ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n’t never had no girl pull a bl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ish I’d fuckin’ cut you up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eard from Reggi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Juana called.  They’re stay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other wee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stops walking and stares at the photograph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yin’ a few extra days in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.O., huh?  Thi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dita turns her head and looks, then turn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the photo now.  In it are Perdita along with her sister, Juana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her husband, Reggie, whom we recognize as the killers of Joh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look lik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turns around and leans down and puts his face next to Perdita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cobra’s waitin’ to strike, chi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guy Sailor came aroun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fternoon...  Asked me if ther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contract out on ’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aughs out lou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shit?!?!  You know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Us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,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takes out a silver dollar and flips it into the air.  It l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ils up in his hand.  He pocke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right...  Could have a b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ccident, though ... before 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urin’ ... or after a hold-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’s gonna happen when he sees m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rivin’ the car tomorr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ybe he’ll get a little nervo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who gives a sh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lowers his hands into the front of Perdita’s blouse and cups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asts.  She burns the back of his left wrist with her cigarett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jumps back, then grabs Perdita’s hair and pulls her over the cou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to the floor.  Neither of them speak.  She tries to stand, but Bob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eps his right foot on her chest while he blows the back of his wound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rist.  Perdita shoves his leg to one side and rolls away.  She stand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spit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(grin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knew we could be friends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. INT. IGUANA M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lays very still on the bed.  Her head is close to the sm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urquoise radio on the bedside table.  She is listening to a piec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d, nostalgic music and as we move in closer to her and the radio -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olume increa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remembers some “moments” in her life with Sailor: (Music continu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he kissed her outside the jail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he touched her breast the day after he got out of j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they sat behind the Confederate Sold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en they danced to “Slaughter House.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, Lula sees an image in her mind that she does not recogniz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ees an abstract image of reflected light with two eyes loo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it at her.  The image puzzle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he Music continues 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. EXT. IGUANA MOTEL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ig Eldorado pulls up in front of the Iguana Motel where Sailor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en waiting in the hot sun.  Bobby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Jump in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crawls in the back seat and sees Perdita just as she floor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y take off in a cloud of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A. INT. ELDORADO - BIG TUNA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she doin’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my girl...  She’s drivin’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 bothe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should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t’s right...  Take one of the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nty hose.  Work better’n stockin’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ull one of the legs down over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ace and let the other leg t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hind your head.  You get 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hands him the .32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member, soon as we get inside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keep that bad boy up where tho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cks can see it.  Once they not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 Ithaca and the Smith, they’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now we ain’t foolin’ with ’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in’ up on it now, B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. EXT. RAMOS FEED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slips the panty hose over his head and adjusts it.  His face loo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ooked and disto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frightening whisp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me on!  Get that mask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rips open the package and pulls a nylon leg over his hea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tching the calf part to 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dita pulls up in front of the store.  The street is dese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Keep it revved, Chiquita.  We wo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 long.  Just goin’ in to get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ve gr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. INT. RAMOS FEED STORE - FRONT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and Sailor enter the feed store.  Bobby raises his sawed-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tgun and points it at the TWO OLD MEN behind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nto the back room, both of you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W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bby and the two men head down the hall into the back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(calling back to Sail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anyone comes in, herd ’em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re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. EXT. RAMOS FEED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, an Iguana County DEPUTY SHERIFF cruises up in a patrol ca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rks it on angle in front of the idling Eldo.  The Deputy gets ou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car and walks over to the driver’s side of the Eldora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aitin’ for somebody, Mi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i esposo.  He’s in the feed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icking up some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d best be careful of that cigaret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’am.  It’s about to burn d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etween you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rdita stubs out her Marlboro in the asht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ERDI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cias,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. INT. RAMOS FEED STORE - FRONT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two old guys have their hands in the air and are moving back behi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ounter.  Bobby is just finishing tying off a bag of money.  Sail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by the front door holding his pistol on the two old guys.  When Bob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nishes tying the money bag - he lifts the shotgun and blows a ho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chest of one of the old men.  Sailor goes into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BBY!!!!  STOP IT, MAN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. EXT. RAMOS FEED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acting to the shot, Perdita jams the gear shift into reverse and peel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, knocking the deputy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. INT. RAMOS FEED STORE - FRONT OFFIC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turns his pistol on Bobby now.  Bobby spins his shotgun ar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oints it at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BOB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next, 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econd old man is reaching under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fires his .32 at Bobby.  There are no live bullets in his pistol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just makes a dry click.  Bobby smiles and is just about to k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when out of the corner of his eye he catches sight of the seco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ld man bringing out a big shotgun of his own.  Bobby instinctiv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pins and empties the second barrel of his two-barrel shotgun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ld gentleman.  As Bobby is reloading fast, Sailor sprints throug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door.  Bobby is right behind him as he flys out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A. EXT. RAMOS FEED STOR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eputy recovers and comes up on one knee with his revolver clasp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both hands.  He fires his first shot into Bobby’s thigh and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cond into Bobby’s left hip.  The shock of the initial slug cau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bby to drop the bag.  The impact of the second forces Bobby’s righ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nd to twist sideways to that both barrels of the shotgun wedge und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s chin.  The Ithaca goes off, blowing Bobby backwards throug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MOS on the plate glass window of the feed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hits the ground - losing the Smith as he falls.  He puts his h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 his hosieried head and keeps his face in the dirt until the depu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ders him to stand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9. INT. IGUANA COUNTY COURT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is sitting on a bench in the waiting room of the Iguana Coun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urthouse Building when Marietta and Santos walk in.  As soon as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es Lula, Marietta runs over, sits down next to her and hugs and kis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h baby, I was beginnin’ to thin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was never gonna see you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ars are pouring down Marietta’s cheeks.  She holds Lula to h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does not resist.  Lula just stares at Sant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’re comin’ home, precious.  Santos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nna drive us to the San Anton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ir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, Sailor’s in deep troubl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 just can’t lea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ietta takes Lula by the shoulders and looks straight at her.  Lula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s are bloodshot, her hair is greasy and stringy, and her cheek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Oh, yes, you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tos steps forward.  Lula begins to trem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NT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mama’s been real worried ’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, honey.  Me too...  Ca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ive your old friend Santos a hu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tos’ arms begin to go around Lula.  Lula lets out a blood-curdl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ream and shakes like a leaf on a tree.  Santos grabs her hard - i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ar hug.  On one shirt cuff we see a cufflink which is turquois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ange, and sil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0. INT. WALLS UNIT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lays on his jail bed reading a letter from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rest Sailor Dar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e first thing you’ll want to know is I’m keeping the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a wasn’t for it in the beginning but I think she’s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forward to it.  I’m gonna name it Pace no matter if it’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boy or a girl.  Pace Ripley sounds good, don’t it?  It’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kind of hard to believe that Pace will be six years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n you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 feel like I’m kind of in prison too, but I know in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onths, it’ll be over and I’ll have a son or daught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how for it.  Our child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 love you Sailor.  I don’t know how much or what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ans though I miss you an awful bunch sometimes I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’re thinking about me cause I can feel it.  I mi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 not being around to call me peanut nobody else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lled me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a married Santos.  It just about drove me crazy. 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ddy left a lot of money somehow and they’re sp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t like there is no tomorrow.  I’m going to move ou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on as 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ama and Santos said because of the baby they’re loo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the two of us in a different light - whatev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Johnnie Farragut has plumb disappeared.  No one kn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where.  I miss him, but not near as much as I m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ime don’t really fly honey doe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o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your 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P.S. I miss danc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. INT. FORTUNE HOUSE -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sits in her bedroom reading a letter from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voice-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ear Lul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It is fine with me about the baby as you already kn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nd Pace being your family name and all is just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 xml:space="preserve">What about a middle name if it is a boy after m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randdaddy Roscoe?  He would be proud I know 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e is long passed.  Pace Roscoe Ripley does not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o bad do you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is place is not so pretty as Pee Dee.  Not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t all.  There are boys inside these walls mea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han Peru you can bet.  There is a Death House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m getting along.  The only thing is not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about the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 miss dancing with you, too.  I love you. 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hard to end this letter.  If I stop writing you’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gone.  There is not a lot more to say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Vava con dios mi am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 FADE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. INT. MARIETTA FORTUNE’S HOUSE - EVENING/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. INT. LULA FORTUNE’S HOUSE - EVENING - (SIX YEARS LA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ix years later...  Lula stands in the living room holding a glas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ce water while talking on the telephone to her mother.  Marietta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aring a giant diamond ring on one hand and the other hand is holding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tini and Rossi sweet vermouth.  Marietta is slumped over in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ttoman with wheels and is pushing her drunken self around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vingroom as she talk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goin’, mama.  No way I can’t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in’t takin’ Pace, th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rse I am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 (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time’s Sailor’s train get 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any pla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gure we’ll go have supper some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Maybe get some barbecue out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teline.  Sailor always like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vana Brown’s Pig Pick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ell, you be careful with that bo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ain’t a boy no more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mean him.  It’s Pace concern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ly, mama, I gotta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f I asked you no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ouldn’t make any dif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ARIE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f I told you not 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(forcefu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 ... if you get in the wa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 and Sailor’s happiness,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uckin’ pull your arms out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hangs up and throws her glass of water at a picture of her mother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in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. INT. LULA’S CAR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CE ROSCOE FORTUNE is a shy, polite, innocent six-year old who wear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-billed fishing cap and pants with suspen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ll we know what he looks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makes a wide left turn onto Jeff Davis Highway without signaling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using the driver of a white Bonneville headed across the intersec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jam on his brakes in order to avoid a collision.  The Bonnevil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iver sits on his horn and shouts at Lul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, you almost crashe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teadies the steering wheel of her Camaro with her left elbow whi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trikes a match and lights up a More.  She throws the match ou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ndow and takes possession of the wheel with both hands, the cigaret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lamped in her tee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give me no trouble now, P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e.  This ain’t the easiest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n a long time.  And what do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ean how are we gonna know wh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dy looks like?  You seen his pho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’ll he know what we look li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 seen our phot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puffs furiously several times on her More before she takes it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her mouth and drop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mn it, child!  Now look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de m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I made you do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feels around on the floor with one hand until she find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garette.  Sirens can be heard up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Nothin’, hone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(stubbing it out in the ashtra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ma’s just actin’ st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in’t actin’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, Pace Roscoe Ripley, ain’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ot one cute mouth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pass an automobile accident where a man has been thrown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rb - his head broken open and bleeding.  The ambulance is ju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ing.  Lula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. ACCIDENT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RAZY MAN in a wheelchair is wheel up to the accident victim, who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leeding profusely and in a state of shock.  The man in the wheelchai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es at him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WHEELCHAIR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y man...  HEY...  Same fuckin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g happened to me last ye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. INT. LULA’S CAR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ce looks up at 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 still ain’t sure what my dad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ooks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ike you, sweetheart.  You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addy got the same mouth, eyes, ea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 nose.  Only difference i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lor hair is like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y daddy ain’t never killed nobo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as he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ourse he ain’t never killed no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’d you say that, P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ard grandpa Santos and grandma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alkin’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randmama said how Sailor murdered 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rong, baby.  Your daddy never </w:t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committed no murder.  Musta been you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didn’t hear grandmama proper.  He ma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some mistakes, is all.  Your daddy ai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lways been so lucky...  We’re al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t the depot, honey.  Sit back a minu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. EXT. TRAIN STATION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pulls the Camaro into in the station parking lot and kill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 we sittin’ here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inkin’ a second,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gets out and goes around for Pace.  They hold hands as they wal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ward the station.  The big clock on the side of the building shows t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utes past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m scared, mam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y, hon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Case daddy don’t like me.  What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don’t like that I don’t g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is colo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ace, your daddy’d love you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didn’t have no hair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. INT. TRAIN STATION - 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ees Sailor as soon as she opens the door.  He is sitting in 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ange plastic chair against the opposite wall, smoking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ill partial to Camels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rst pack of tailor-mades I ha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stands up and looks down at Pace, who is still holding hands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.  Sailor puts out his right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must be my 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ake hands with your da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ace releases Lula’s hand and puts his own in Sailor’s.  Sailor grip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ntly but firmly, pumps once, then let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Pleasure to meet you, Pace.  I 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 lot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looks at Lula.  Her eyes are full of tears and she lets the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se.  Sailor tries to sm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ungry?  Pace and I ain’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inner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ead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picks up his black metal suitcase and follows them to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. INT. LULA’S CAR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ula dr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rag top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tarts to reply, then stops.  She stares straight ahead, grip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heel hard.  Suddenly, she pulls over to the side of the road, tur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 the engine and gets out 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P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’s wrong, mama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(turning to Pa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patting his he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worry, son.  Just stay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gets out and goes over to Lula, who is leaning back agains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I’m sorry, Sailor.  I just can’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elp it.  Give me a minute and I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q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oys frightened, Lula.  This ain’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Really, Sail, I’ll be ok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t’s a mistake, honey.  You two g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’ll walk back to the dep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What’re you talkin’ about?  That’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r son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He ain’t never known me, Lula,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re ain’t much for him to forg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Not seein’ each other for six y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akes it next best to simple for us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How can you say that, Sail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makes sense, i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goes around to the driver’s side, reaches in and pulls the key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 of the ignition.  He unlocks the trunk, removes his suitcase,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es the l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do this, Sailor,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lips the keys in her shirt pocket and leans his head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 xml:space="preserve">     (to Pa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Oiga, amigo.  If ever somethin’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don’t feel right to you, remember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Pancho said to The Cisco Kid..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‘Let’s went, before we are danc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end of a rope, without music.’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stands up and looks at Lula.  Her eye makeup runs in dark strea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her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CU of Lula’s eyes.  Her eye makeup runs like black sweat over eye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her cheeks as in Sailor’s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You been doin’ fine without me, peanu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here ain’t no need to make lif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ougher’n it has to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picks up his suitcase, kisses Lula lightly on the lips and wal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way.  She lets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. EXT. CITY STREET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walks down the street pretending hard not to c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. INT. LULA’S CAR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climbs in behind the wheel - sobbing.  Pace sits sadly, staring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. EXT. CITY STREET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continues walking down the street.  A GANG OF INSANE KILL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ENAGERS on PCP appear and come towards Sailor.  They circle ar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coming in closer for the k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What do you faggots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t’s all it takes.  The gang is on him.  Sailor tries to defe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mself, but one big punch to his nose sends him down and out.  Blo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pour from his swelling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A. EXT. CITY STREET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 OF SAILOR’S FACE - a bright light illuminat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sky above Sailor, a large glowing bubble holding the beautifu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ood Witch of the North comes floating down ab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OOD 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 Ripl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’s eyes suddenly see the Good Witch through his closed eyelid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mouth speaks through closed l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e Good W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OOD 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...  Lula love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’m a robber and a manslaughter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nd I haven’t had any parent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guid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OOD 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he’s forgiven you of all thes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...  You love her...  Don’t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fraid, Sai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But I’m wild at he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OOD 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you are truly wild at heart, you’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ight for your dreams...  Don’t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way from love, Sailor...  Don’t t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away from love...  Don’t turn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from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ood Witch dis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. EXT. CITY STREET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 opens his eyes and drags himself and his giant swollen nose up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feet.  The gang still stands arou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GANG 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had enough, assho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es, I have...  And I wanna apologi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to you gentlemen for referr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you as homosexuals.  I also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thank you fellas, you’ve taugh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a valuable lesson in lif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(lifts his head hig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turns around and starts running back.  The gang watches him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. INT. LULA’S CAR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sits in the car in the middle of a giant traffic jam.  She is sti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ing and horns are honking all arou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. EXT. CITY STREET - LATE AFTERNOON/EV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ilor runs up the street, holding his nose and SCREAMING LULA’S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rounds a corner and spots her in the middle of a sea of c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starts running towards her - leaping from one car to another until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mps on the hood of Lula’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e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SAIL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LULA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LUL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AILOR!!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ula wriggles out of the car and flys into his arms.  Behind them i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iant golden sunset.  As they embrace - the sound of the horns go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way.  Lula’s gaze goes to a reflection of golden light on a windshield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is the same abstract scene she saw before in her room in Big Tuna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ut now she knows what it is.  It is Pace’s happy, smiling eyes loo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at the two of them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ilor, with a giant blue nose, looks into Lula’s eyes and sings “Lov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e Tender.”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eople in their cars, and the people on the street look on with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eling of love and happiness in their he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9:09:00Z</dcterms:created>
  <dc:creator>David Lynch</dc:creator>
  <dc:description>Downloaded from
Mad.283 Writings Page
http://web.tiscalinet.it/mad283</dc:description>
  <dc:language>en-US</dc:language>
  <cp:lastModifiedBy>Alberto Cassani</cp:lastModifiedBy>
  <dcterms:modified xsi:type="dcterms:W3CDTF">2000-10-12T20:34:00Z</dcterms:modified>
  <cp:revision>3</cp:revision>
  <dc:subject>Filmscript</dc:subject>
  <dc:title>Wild at Heart</dc:title>
</cp:coreProperties>
</file>