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Wild Things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Stephen Peter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rewrite by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Kem Nun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MANDALAY ENTERTAINMENT                          </w:t>
        <w:tab/>
        <w:tab/>
        <w:t>January 21, 1997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202 West Washington Blv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Culver City, CA 90232</w:t>
      </w:r>
      <w:r>
        <w:br w:type="page"/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DE IN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IN TITLE SEQUENCE -- BL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ERCUT -- QUICK FLASH-FORWAR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IDE A STEAMY SHOWER -- A wet naked woman and man wrapp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ound each other in ecstasy -- legs, arms, hair, mout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CK -- MORE TITLES --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onlight reflects on a vehicle's shiny surface.  FISTS THUD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esh.  O.S. -- a man slams of the hood, rebound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CK -- MORE TITLES --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VERS -- caught in FREEZE-FRAMES of green neon -- off, on, of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-- like a strobe's instant-images -- of gasping, tough se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CK -- MORE TITLES --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A GLEAMING POOL DECK of black-and-white tile -- two women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aked, clinging clothes -- fight -- hands squeeze a thr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CK -- MORE TITLES --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CREAM -- a sickening hollow THWACK -- an arc of blood,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eth fall on dark st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CK -- MORE TITLES --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UNSHOTS -- Blood sprays across the glass of a picture fram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bscures the photo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CK -- MORE TITLES --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URFACE OF A SPARKLING SEA -- a distant emerald island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40-foot sloop APPEARS -- shapes on deck -- we are about to SE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CK -- MORE TITLES --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ARKS -- underwater -- rip something into a bloody clou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D MAIN TIT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eastAsia="Courier New" w:cs="Courier New" w:ascii="Courier New" w:hAnsi="Courier New"/>
        </w:rPr>
        <w:t>FAD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BLUE BAY SCHOOL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place of money and privilege.  White coral buildings sur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open yard.  Tile roofs rise among banyan trees and bana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lms, shimmering before a blue blaze of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yond the yard is the school's playing field and beyond th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ers of Biscayne Bay, dappled in sunlight where the sloop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chool's sailing class bob at their moor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a moment all is quiet.  Then, faintly, the HUM of m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OICES, rising and falling, LAUGH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MERA PANS to the open windows of a building somewhat lar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n the others.  The SOUNDS grow lou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LUE BAY AUDITORIU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hundred high school kids sit before a raised, hardwood st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tudents are not unlike the campus, radiant, well-tended --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eritable sea of adolescent sexuality -- bronze boys who seem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ve just come from the boats or tennis courts -- girls in t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rts riding high up shapely thighs, a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LOMBARDO strolls out onto the stage.  The man is thirtyis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op-dead handsome.  Dressed not that differently from the kid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an Izod polo shirt, khakis and boat sh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entrance has an effect upon the audience, particularly up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ir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AREN and JANELLE, 16, pretty blondes, whisper then gigg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OLE, a dark-eyed beauty, 17 but going on 25, watches Sam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k, then turns to the girl at her sid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VAN RYAN, 17, a fully-developed knock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NIC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en we graduate the only thing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oing to miss 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with a nod to the stag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Know what I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's eyes are locked on Sam.  Nicole has to nudge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NICOLE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Kel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till star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h 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is at the podium.  He looks out across the audience.  T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e a couple of flirtatious whistles, laughter.  Sam smil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lencing them with a wave of hi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've come to the halfway point in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enior semina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eers, applause.  Sam waits for the kids to set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ome on.  Beats study hall, does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JIMMY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o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os as we FI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IMMY LEACH, 18, grumge look, long hair.  He sits with a cliq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white trashy types, or at least what passes for such at Bl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y School.  Jimmy appears a bit more genuine, as do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lE TOLLER, a boyish brunette, seated nearby, but with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ough space between her and everyone else to mark her 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ner.  She studies Sam Lombardo with a dark, sullen st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nk you, Jimm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JIM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y, man, at least in study hail I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edit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IRK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 means masturbat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remark is greeted by a chorus of laughter as we FI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RK, one of the golden boys, seated with Kelly and Nic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omething Kirk with which I'm sur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ave hands-on experi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ud laughter.  Sam quiets them again, then turn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ckboard, where he begins to write, in big letters -- S-E-X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kids start to che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writes another word -- C-R-I-M-E-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heering fades into sil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've all heard the words, date rap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exual harassment.  We've talked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ome of these things in this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ur speakers today head up the Blue B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olice Sex Crimes Unit -- Detectives 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uquette and Gloria Perez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y're here to give you what we ho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ill be a fresh perspective on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ubjects, and to answer any questi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night h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turns to the wings, his hand out to welcome the visito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DUQUETTE, mid-thirties, with the lanky build of a l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vyweight, walks out onto the stage.  He's dressed in a dar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it, dark hair combed straight back above steel-rimmed glas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 PEREZ walks at his side.  She's a good six inches shor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n Ray, with a sweet face.  Attractive but no stun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bout five kids applaud.  Ray takes the podi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nk you for having us.  We'll 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alk for ten or fifteen minutes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pen it up to your questio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AUDIE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Toller suddenly gets to her feet.  As she passes beh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immy, we HEAR her VOICE, beneath her br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'm not going to listen to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jack-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marches down the aisle and bangs out the rear door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pauses, a dark look on his face, then goes 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et's begin with a question.  What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ex cri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JIM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ot getting an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draws a few laughs from the kids, a couple of thin smil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Sam and Gloria.  And none at all from Ray Duquet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AUDITORIU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kids change classes.  Sam, Ray and Gloria CROSS the gr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kids swarm past.  A pair of girls flash 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CAR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ave a nice weekend, Mr. Lombar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y, Carole, you too.  And be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CAR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neath a pouty 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hate to be g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hree adults ENTER an old wooden buil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UILDING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is is one of the original build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 have the offices here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alls are paneled in wood, decorated with framed photograp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 stops before one of the phot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PHOTOGRAP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old black-and-white, with that sepia caste harkening back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 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handsome young man of perhaps 14 stands at the helm of a bo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der sail.  His hair is swept back, his eyes fixed upon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seen horizon.  There is something in this boy's pose,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ne of his jaw, in the clarity of his gaze, as if what he h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xed upon is the future it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nybody in particul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no one answers, she turns to find Sam at her side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es at the picture, then looks at Glor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am Lombardo.  The first.  Clas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'Forty-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y fa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 does a slow double-take, looking from Sam to the photo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VOICE (0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an't seem to get rid of the Lombardo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round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and the detectives turn as a professorial-looking guy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ggy brown suit (ART MADDOX) arrives on the sce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rt.  Say hello to Detectives Perez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uquet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o the cop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rt Maddox. A fellow guidance counsel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t and the detectives shake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o, did you set 'em all straight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ugly facts of lif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have the feeling, they got it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lready.  They're a step ahead of u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rt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 seems to find this amusing.  Ray stands at her side,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Sam.  Sam feels it, makes eye contact with Ray -- a beat --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ch point, Ray puts a hand on Gloria'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've got that two o'clock in t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nod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ack to the land of grownu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etectives shake hands once more with San and 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o Glori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f old pictures interest you, come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ome time, there's quite a collec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own in the pagoda.  I'll see you ge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roper tou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mi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'd like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opens a door for her.  The detectives pass through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t claps Sam on the shoulder, then walks off down the hall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remains near the doors, watching a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THE DRIVE LEADING TO THE SCHO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and Gloria walk past half a dozen expensive cars -- Ra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vers, Beamers and Mercedes, to a plain, white Ford Tauru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ch they get into and drive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BLUE BAY SCHOOL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eerleaders perform a sensual dance on the porch of a wood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goda.  A rugby team runs drills on the grass, as out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y, six tiny racing sloops tack toward the do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DO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e sloops enter the narrow channel between the slips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udent from each boat jumps onto the dock where he or she s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bout tying off the b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is on one of the boats.  Jimmy Leach is at the rud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loud enough to be he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y his clas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kay, you guys.  Good work.  Now co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ose dock lines and I'll see you all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on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watches his class clamber up the docks.  His eye falls up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agoda, the dancing cheerleaders -- Kelly Van Ryan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rk-out tights -- bare arms reaching for the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CHOOL DOCKS - SAM &amp; JIMMY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sing down boats, stowing sails.  They look up a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HUGE POWER BOAT glides past.  The docks rock in its w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JIM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ll right.  I could party on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just laughs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's about all it's good f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's the one to h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oints to a beautiful triple-masted schooner headed ou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y, under sai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Windward Passage.  I crewed on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ne summ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ong time a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ulls his eyes from the boat, sets about coiling a l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JIM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know, I want to thank you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etting me into this class...  No way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y old man going to spring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e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y, you're working for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neath a laug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east you're supposed to 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osses Jimmy the coiled line.  Jimmy's caught off-guard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tches it at the last second, then shares the laugh with S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VOICE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an I play too?  Or is it just for boy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and Jimmy turn to find Kelly Van Ryan at the far end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ck.  She's fresh from cheerleader practice, in a white blo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otted at the bottom to REVEAL a flat, tanned stomach; open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op to REVEAL the swelling of her breasts.  She favors 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a coy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o who's washing your car this weeke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r. Lombar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off Sam's blank 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senior car wash, rememb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amara's making a schedule.  She s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bought a coupon but you're not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nybody's l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smiles, remember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ll, you know.  Figured I'd buy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ashing ticket, support the effo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 old Jeep of mine's kind of a was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f time, don't you th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places the coiled hose on top of a locker then starts up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ck, Jimmy at his side.  Kelly falls in with 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ot at all.  How about if Nicole and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o it?  We're working as a t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just looks at her.  She looks back -- big, pleading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kay, try me on Sunday.  I'm going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o the Everglades on Saturday.  You guy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an wash the mud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e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know, I just looked out front. 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ride wasn't there.  You suppos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ould give me 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doesn't answer right away.  He looks toward the sch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wouldn't want me to walk, would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mean like, something bad might hap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hesitates, momentarily at a loss, then turns to Jimmy,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ems to regard Kelly with something akin to physical p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at about you, Jimbo, you need a rid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JIM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till looking at Kel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 ride.  You want 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ourier New" w:cs="Courier New" w:ascii="Courier New" w:hAnsi="Courier New"/>
        </w:rPr>
        <w:t>JIM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eah.  But I got my bi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BLUE BAY SCHOOL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's Jeep rolls out of the drive, Jimmy's bike in back, mea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 Jimmy and Kelly are squeezed into the passenger seat, wh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fine with Jimmy.  Kelly's thigh is pressed against his. 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m pushes against her breast.  Kelly is not so happ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ey near the school's entrance, they come upon a beat-to-sh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W bug -- stalled at a stop sig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John Deere tractor mower sits nearby.  A groundsman -- a t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ck guy with a shaved head, waits at the wheel of the bug a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Toller -- in black platform shoes, a T-shirt and cut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ans, leans over the engine, fiddling with the car's link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pulls up next to the bug and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 got room for one more, Suzie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eed a rid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rolls her eyes as Suzie turns to look at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Jesus.  Where'd she get those sho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ores-4-Les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's eyes go cold.  She signals the groundsman, who turn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y.  The CAR SPLUTTERS to life.  Suzie flashes a smile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icks out her tongue -- which has been pierced by a silver stu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's c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gives her the finger.  Sam makes eye contact with Suzi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fers a sad smile, while putting the Jeep in g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o Suzi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hope you swallow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immy turns, waving to Suzie as the Jeep pull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UPSCALE NEIGHBORHOOD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gnificent old mansions occupy five-acre bay-front parcels am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ush, tropical sett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's Jeep stops before a pair of gates with the words "VAN RYAN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ven into their wrought-iron design.  Beyond the gates a 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ive leads toward a huge stone house.  Kelly jumps out, pun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a code.  The gates swing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on't forget the car w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wo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NDRA VAN RYAN, Kelly's mom, big, sexy, aggressive, a young 42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a string bikini, comes out from the side of the house. 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ees the Jeep, she starts down the dr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waves to Sam, then walks up the drive.  When she sees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ther coming toward her, her face hard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s that Sam Lombar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arcastic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i, M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am!  Hi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has already hung a 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ndra comes through the gate and up to the J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immy is checking her out.  All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o Sam; as if Jim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wasn't even ther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at?  You're going to drive off with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even saying h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i, San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y don't you come in, have a dr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an't.  Got a passe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ndra looks down her nose at Jimm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 can wa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glances past her, to Kelly, who stands languidly at the fro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he house, watc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can't, Sandy.  I've got to r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'll b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hen, softe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ook, Sam.  Why don't you come by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ekend.  We'll take the boat ou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cutting her of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orry, Sandy.  I've got pla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at?  Running over alligators with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illy swamp jalopy when you could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ailing a real boa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wamp's where it's at, Sandy.  Gives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 look into the muck we all crawled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f.  You ought to try it som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ndra gives him a hard stare, then marches off toward the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ill at the door, a cold smile on her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eastAsia="Courier New" w:cs="Courier New" w:ascii="Courier New" w:hAnsi="Courier New"/>
        </w:rPr>
        <w:t>FAD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UBURBAN CUL-DE-SAC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at little stucco houses -- some not so neat -- simmer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opical h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BMW Z-3 Roadster stops at the head of the cul-de-sac.  Nic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s driving.  Kelly sits beside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NIC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is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looks at a pad of paper, 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our-thirty-sev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pass a couple of teenagers playing basketball in a drivew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guy mowing his y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NIC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at do you want, he's a teacher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hrist's s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t's here.  Pull 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ole does, before one of the not-so-neat houses.  Sam's mud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eep Wrangler is parked in the drive.  Behind that is a 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ercedes convert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AM'S HOUSE - BEDROOM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and BARBARA, 28, a lean, beautiful country-clubber roll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ed.  Barbara is dressed for tennis.  Sam wears a baggy p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khaki shorts.  Barbara struggles to escape.  Sam grabs a le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sses the back of her kne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ushes up the little white skirt, kissing her between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BARBA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getting just a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reathles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am, come on... I'm gonna be late for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a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keeps at it.  She's starting to weak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BARBARA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ot that I'm going to be much good af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ast nigh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Eat a power b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bara starts to giggle.  He's just about got her wh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ORBELL RINGS.  Sam lets go.  Barbara si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IVING ROOM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goes to the front door, opens it, to fi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and Nicole, holding plastic pails full of rags.  The gir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e dressed in Blue Bay High T-shirts, cropped to REVEAL fl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ummies, shorts and running sh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IR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i, Mr. Lombar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looks over the girls -- a small, exasperated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ook, he forgot.  I knew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o I didn't.  Check out the Jeep. 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ice and dirty fo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ut you might want to wait a min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Mercedes is leav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NIC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mean that isn't yours to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irls giggle.  Sam sm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ere's the hose?  We can se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n back of the gar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ey walk away, he is joined by Barbara.  She watch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irls with an appraising e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BARBA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s that Sandra Van Ryan's ki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Ke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BARBA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he's going to wash your Jee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enior class fund-raising gig.  I t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'em they could hose down the J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off Barbara's 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y, come on.  It's for a good ca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bara laughs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BARBA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am the philanthrop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a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omorrow,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nods.  Another ki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AM'S DRIVEWAY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Barbara goes to her car she sees the girls coming from beh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arage.  She looks at Sam, standing in his doorway, wat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irls.  When he sees Barbara looking at him, he shrugs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FRONT DOOR - SAM'S HOUSE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and Nicole, looking very much like the finalists in a w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-shirt derby, ring the b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answers.  He looks them over.  A couple of houses down he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e the guy with the mower, dumping grass into a can, wat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irls, then turning to walk back to his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o, where you off to now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ren't  you forgetting some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(off Sam's 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r coupon.  We gotta hav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Jeez, that thing... Can't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mil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Rules are rules, Mr. Lombar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icole lau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ll right.  I'll have to look for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as he starts to g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r. Lombar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as he stop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're running kind of late.  How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f Nicole goes on to the Mansons?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ould give me a ride when you fi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i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looks at her, as does Nic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ive me a minu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hurries from the room.  Kelly turns to Nicole, giving h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ye, pointing toward the dr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NICO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mouthing the word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re you su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nods, a mischievous smile on her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AM'S BEDROOM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is rummaging through drawers.  He stops when he hear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UND of a CAR.  He goes to the window in time to see Nicol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MW headed down his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AM'S LIVING ROOM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ENTERS the room to find Kelly just inside the doorway, w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ater from her wet clothing has formed little pools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noleu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looks at the water.  He looks at Kelly.  She moves a st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r, allowing the door to SWING shut behind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AM'S NEIGHBORH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ong, slow, Antonioni PAN -- time passes -- the cul-de-sac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parkling lawns -- the kids with the basketball -- a jog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ing b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AM'S PORCH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front door.  The door opens.  Kelly comes out, fast, slam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or behind her.  She walks down the dr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are tears on her face.  As she hits the street, she begi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r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an with the mower is now seated on his parch, drinking be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watches as the girl runs 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eenagers are still playing hoops.  They stop as Kelly jo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t, sobbing.  They watch as she hits the end of the cul-de-sac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DISAPPEARS around a cor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THE EVERGLADE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, perched in the pilot's seat of a beat-to-shit old air boa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ps through the Florida swamp l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lides across channels of water, then turns into the t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ss which whips at the hull of his boat.  Bits and piece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bris fly through the air.  Sam smiles, swinging the bo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a series of wide, sliding tur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ddenly he spots something.  He throttles down gliding into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allow pool where... A HUGE ALLIGATOR, aware it has been f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, whips about, stirring up mud, then scuttling OUT OF S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ly old fucker.  How you got so bi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as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sits for a moment in the silence.  He pulls a pair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noculars from beneath his seat and looks through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HORIZ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 we SEE is a shabby collection of whitewashed build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mmering in the last long light of afterno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watches for some time.  At last he lowers the binocula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vs up his engine and le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SAM'S BO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it moves away, as SEEN from water level w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ld gator has risen once more -- just the eyes -- a c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imordial intelligence, gazing out, unblinking across the mur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ers of the swam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AM'S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's Wrangler pulls in next to Barbara's Mercedes.  The Jeep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uddy once more.  So is Sam.  He gets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AM'S HOUSE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ENTERS.  The house is dar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arbara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thing.  Me CROSSES the living room and starts down the hallw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re a faint light issues from beneath the bedroom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EDROOM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opens the door.  He hears the SOUND of RUNNING WATER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ks across the room and into the bath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ATHROOM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uded mirrors, a shower stall full of. steam.  Behind the gla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r we SEE an indistinct shape, moving about in the hot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opens the shower door.  The steam clears to REVEAL Barbara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rgeous athletic bo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BARBA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t's hot in here, just the way you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grabs his shirt, pulling him into the shower's flow. 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ss.  She pulls his shirt open, loosens his pants.  His clot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ll away.  Sam pushes her up against the tile wall, hard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lds to his shoulders, nails sinking into his flesh, wrapp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legs around his hips a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ater, dark with swamp mud, spirals down the dr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VAN RYAN ESTAT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Van Ryan sits on the dock, looking back toward the hu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one house, w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YELLOW LIGHT burns in one of the upstairs wind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has a shotgun laid across her knees.  Slowly, she rai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un, pointing at the yellow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holds it there for some time, then, softly, to hersel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a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MASTER BEDROOM - VAN RYAN ESTATE - NEXT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nlight streams through open windows, mingling with loud sigh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pleasure... Sandra Van Ryan on top of FRANKIE CONDO, a bi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ffed-out Cuban.  They're making love on the bed.  She thr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head back -- an explosion of hair -- gasps -- an orgasm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ar, a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cordless PHONE RINGS on the night table.  They try to ign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.  No dice.  Sandra groans, finally pulling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oddamni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he answe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l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COMPUTER VOIC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llo, this is the attendance office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lue Bay School.  Your son or daugh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s absent today, Mond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Jesus H. Christ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hangs up hard.  Sits on the edge of the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FRANK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ndra waves him off.  She pulls on a T-shirt, then grabs up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hone once more, punching in a nu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AM'S OFFICE - BLUE BAY SCHOOL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sk, files, a terrarium full of swamp lizards, above whic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hoto of the Windward Passage decorates the wall.  There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erford bowl on the desk -- etched with "Sam Lombardo -- Bl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y Educator of the Year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is working on the computer.  The PHONE RINGS.  He answ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ounse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XNTERCUT - SANDRA/SAM PHONE CONVERS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ndra seated on the bed, one long leg tucked beneath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am, Sandy Van Ry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ankie's eyes go cold when he hears the word "Sam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his office, Sam pushes himself away from the comput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iffening noticeab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andy... What's 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isten, Kelly skipped school.  Hav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alked to 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hit. Here we go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idn't you see her this morn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o tell you the truth, I haven't s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r since Fri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OM -- A SHOTGUN BLASTS outside Sandra's window.  She jum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OM, BOOM -- more BLASTS.  She jumps up to look out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NDRA'S POV - 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nds at the edge of the bay, launching skeet then blasting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gh above the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TO SCE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ever mind.  I found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a long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isten, Sam.  It was good seeing you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ther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haven't found anyone else can hand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Jonathan like you c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glances at Frankie -- who has heard enough.  He gives he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ng hard look, then rolls from the bed to walk from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remains silent, watching the lizards with their blan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blinking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ook.  I know you're seeing Barba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axter.  So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o maybe I'm a one-woman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ndra lau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really think you're gonna get on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se Blue Bay women to marry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ndra pauses to laugh once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rab a clue, Sam.  You're a hired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round here.  Enjoy it while it las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oodbye, Sand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puts down the phone, looks at it -- a long moment as --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est hint of a smile plays upon hi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ndra slams down her phone.  She looks to the bay, to the slee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cing sloop floating beyond the private d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nerve of some peo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VAN RYAN ESTAT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HOTGUN BLASTS away.  Kelly pauses to reload.  She cat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ght of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ndra, approaching from the main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seem to find guns therapeut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aybe I oughta try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lets the gun's barrel drift over Sandra, then turns to wal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way.  She moves toward the guest house.  A used-brick cott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ucked among the gnarled branches and roots of a huge bany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ee.  Sandra foll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et me guess, some boy didn't call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crewed up the weekend.  So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aking the day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looks toward the main house, in time to se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ankie walk from the bedroom and dive into the p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ich one of your "bodyguards" i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ichever one I w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turns away, starts for the guest house once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GUEST 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N to REVEAL room -- the gun case, the animal trophies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hotos -- One of a stately old gentleman in an elaborate wic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air, a cane at his side, a bowler on his knee.  Others of 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a handsome middle-aged man in safari gear, posing with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ifles above slain wildebeests and bi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ndra and Kelly ENTER.  Kelly puts down the shotgun, turn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ars in her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kay, what's the mat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notice my new jump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does a three-sixty, like a model on a run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y friends buy me clothes, so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ook like tr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would hardly say you look like tra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o thanks to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its on the bed.  Sandra moves to stand over her, angry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ome off of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a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run with all these little trust f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rats... They think money grow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rees.  It doesn't.  Believe me.  A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ot of your little friends are go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earn that one the hard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'm trying to spare you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goes to one shoulder on the bed, sobbing now.  Her m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tinues to stand over her, suddenly more perplexed than ang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Kelly.  What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miss D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Jes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a long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ll, I do too, sometim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o you do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 didn't have to kill himself, Ke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 could have gone out and gotten a jo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hrist, he could've found another ri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oman... He never had a problem tuc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y friends when we were marri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pauses as Kelly cries all the har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don't know why he did it.  I re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on'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voice trails away, as meanwhile Kelly has drawn herself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a fetal position on the bed.  The sobbing has stopped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shoulders continue to shake.  Sandra sits on the edg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d, reaches over to rub Kelly'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an I get you any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shakes her head, 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mother looks at her, clearly at a loss.  At last she st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is headed out of the room when Kelly says something, b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rds are indistinct, as her fists are pressed against her 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at, honey?  I can't hear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a long beat as Kelly collects herself.  She stare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wall, her eyes filled with tears, but when she speaks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unciates each wo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said.  I was rap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ndra looks as if she has been str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was rap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a long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y Sam Lombar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ndra moves over to the bed, sits once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... Sam Lombar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es.  God, Mo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begins to cry.  Sandra pulls her upright, cradling her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arms, eyes on fi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BLUE BAY POLICE STATIO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old Spanish-style building sits before a neat square of gr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y daughter does not get raped in Bl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a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TATION HOUSE - INTERVIEW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ndra slams a fist on the conferenc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is seated between her mother and her mother's attorney, T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XTER.  Baxter sports an Italian suit and a lethal Alexa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ig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ated across from these three are Ray, Gloria and BRYCE HUNT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ocal D.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lence follows Sandra's outburst.  Baxter reaches to squee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ndra's shoulder.  Kelly puts her face in her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in a quiet voi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're saying that Kelly was rap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am Lombar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's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and Gloria exchange looks.  Gloria in particular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ightly stun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guidance counselor at Blue B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arcastical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guidance counselor at Blue B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 understand your feelings, Ms. V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Ryan.  But please, we'd like some t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ith Kelly.  We'd like to take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tatement al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xter nods, yes.  Sandra looks at Ke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re you okay for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man must be insane to think he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o this to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m Baxter takes her by the arm as Ray CROSSES the room to op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oor.  Bryce Hunter walks out with th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 takes a seat closer to Kelly.  When she speaks, sh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ery calm and qui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ow are you, Kelly? Would you lik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ake a break for a minut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haking her he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just want to get it over with. 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om's making me do this. I just wan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orge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know you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waits as Ray sets up a camera on a trip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 (CC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'd like to videotape the statement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's all right with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shru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know this is not pleasant, Kelly. 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se are serious charges and we ne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know everything that happened betw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and Mr. Lombar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re you read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VIDEO MONITOR - KELLY'S STATE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 started rubbing my shoulders.  S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ust be sore after washing cars.  I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et him  I mean he's a nice gu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don't know... It was so fast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losed my eyes.  I remember his h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oved to my breasts.  I mean just for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econd it was nice... I forgot whore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as.  I mean he's so gorgeou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LL BACK to REVEA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TATION 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, Gloria and Bryce Hunter stand at one end of the 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nference table, watching the playback of Kelly's ta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TO VIDEOTA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next thing... his hand was in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horts... you know, from behind. 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ingers... his finger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ake your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y were in me.  Both places...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underst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 said something like, "Do you wan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irty7" or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tried to turn away, but he pushed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o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as there penetration?  Did he p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imself insid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es.  I said stop.  I screamed.  I m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's how it sounded in my head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urt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as Kelly breaks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ear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's okay, Kelly.  You're doing f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ut I have to ask you something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en you say it hurt.  Was thi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irst time a man was insid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o.  I've done it a couple of times,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ean with guys I dated.  But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urt... like, he was built...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kn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 was larg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nods, starts to break down again, then holds it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 (O.S., 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id you try to fight hi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... he had my wrists pinned behind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remember my hands were cold.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n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 kept saying, "Let it happen, le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appen."  Then he just stopp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mean he withdre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ot at first.  He was still inside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 wasn't moving or anything...  He s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 had this secret.  And that now he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e able to help me... because we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lose... Something like that. 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know.  It's hard to remember, exact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ry, Ke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know one thing he said.  I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en... when he took himself out and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tanding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 said, "Don't worry, I didn't com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can't forget that.  He said, "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ittle girl can ever make me com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ape is paused -- FREEZES on Kelly's face ON SC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TO RAY, GLORIA &amp; 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"No little girl can ever make me com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Jesus.  Too bad.  We might have s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hysical evid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and Gloria stare at the sc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don't know.  It feels wro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and Hunter look a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think she's acting.  I think she 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t up to be alone with him because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anted him to come on to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think maybe she's upset that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idn'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r maybe she thought that was what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anted and she got a little more th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he bargained f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line I get on this guy, is that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one half the women in Blue B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 doesn't make him a child rapi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re's something else.  This girl's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ome problems.  Wrecked a couple of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om's cars.  Ran aw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ere's this coming from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worked Juvenile in Dade County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ree years.  We had a missing perso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n Kelly Van Ryan for two weeks... May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 year ago... The family kept it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pap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 would make it about the time of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ld man's suicide.  You don't think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ould explain some erratic behavi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ll I'm saying is, I think we should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low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nter puts his hands together, thinking.  He looks from Ray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, than back to R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want a full-scale investig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know what that will mean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ombar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don't care.  You heard that girl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tatement.  I think he's dirty.  Get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 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 and Ray watch as Hunter gets up and leaves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ll you were a big help.  You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at's going to happen if we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ull-bore on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looks at the sc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t's our job, Glor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unter's making it our job becau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andra Van Ryan's got a bug up his 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know that as well as I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're gonna trash this guy's life and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keep asking myself if it's rea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ecessa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thinks this over.  He continues to study the scre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SCREEN - KELLY'S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 (0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eah, well, maybe you're wrong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im.  Maybe he's got it com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GIN MONTAGE - INVESTIG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CUL-DE-SAC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takes notes, talks with neighbors, kids, lawn mower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BLUE BAY SCHOOL - DRIVEWA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 talks with students -- Jimmy, Nicole, oth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AM'S OFFIC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sits at his desk, toying with a pencil.  He watches studen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ss -- no smiles, no waves, an occasional dark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the press of students Sam sees Art at the door of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fice.  The two men look at one another.  At which poin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, followed by Ray, steps INTO SCENE.  The detectives sh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s with Art.  As Art turns to close the door, Sam falls with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line of vision.  Art looks away.  The door swings sh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BLUE BAY SCHOOL DOCKS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ky has begun to color.  Art Maddox stands on the gras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end of the channel separating the slips, watching a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one sailboat tacks toward the sch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BOAT - SAM &amp; JIM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drops his sail, leaving himself just enough momentum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uise expertly into the little channel then into the sl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t watches as Jimmy jumps from the boat, ties it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's good, Jimbo.  I'll see you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on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immy hesitates, he wants to say something.  Sam waves him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immy gives Art a hard look and heads for the gr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o Art, nodding af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Jimm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at's left of my sailing c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t studies the dock between his 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alk to me Art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Kelly Van Ry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... is accusing me of rape.  Jimmy t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e.  Apparently I'm the last to kn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am... I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a long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andra Van Ryan's been on the horn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every member of the school board all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ong.  She's pushing for suspens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is is insa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t shakes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ll I can tell you Sam, is hang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re.  They clear you of this mess,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et reinstated, with back p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's great.  I'll just tell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reditors I'm not a rapist. 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roblem... 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can't believe the board's going to a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ithout even hearing my side of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Van Ryan family created Blue B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y built the school... Sandra Van Ry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alls up the board and says kiss my as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y say, left, right, or in the midd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're gonna need some help on this o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am.  You're gonna need a lawyer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'd better be a good 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TRIP MALL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ypical of its kind -- a Blockbuster Video, a 7-Eleven, hal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zen small businesses, one of which, sandwiched between a don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p and the Mongolian Beef Bowl, bears the sign:  "KEN BOWDE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TORNEY AT LAW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WAITING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sits in a cramped waiting room, leafing through a magaz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attractive young SECRETARY sits a few feet away, behind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sk.  Her PHONE RINGS.  She picks it up, then turns to Sa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voring him with a flirtatious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ECRETA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r. Bowden will see you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OFFIC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n Bowden, a slightly oily-looking young man in a nice suit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arge, padded neck brace, rises to shake Sam'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am, hey, it's been a wh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ooked for you at the ten year reun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missed out.  Three days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isneyworld Hotel... Partied oursel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i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ouple of your old flames were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remember Jill, with the knock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n holds his hands out in front of his ch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lew up like the Goodyear blim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forces a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ut check thi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interrup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Ken.  I'm in some trouble.  I need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ttorney and you're the only one I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o I figured I'd start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n stops, puts on a seriou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ll, I'm glad you did.  And I'm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folding his hands bef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i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y don't you tell me abou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looks at him.  He starts to speak, then checks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at did you do to your ne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n puts a hand to his throat, as if aware of the brace fo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irst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h this... chiropractor did a number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akes the brace off, tossing it on his de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don't really have to wear the 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ll the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eastAsia="Courier New" w:cs="Courier New" w:ascii="Courier New" w:hAnsi="Courier New"/>
        </w:rPr>
        <w:t>A guy from the insurance was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n smiles.  Sam looks slightly i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o ahead, Sam.  Shoot.  Let's see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've got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A BLUE HAY RESTAURAN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endy nouveau.  A valet parks Sam's J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RESTAURLNT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walks across a tiled entry.  He looks tired, but smile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aitre d'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eorgie, hey.  I'm meeting Barbara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re y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ORGE looks stiff, maybe a little nervous.  Sam picks up on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cans the roo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mly-lit, crowded, but we PICK OUT Barbara, stunning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licate white sun dress, tanned arms resting upon a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starts toward her.  George reaches out to touch his 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EO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r. Lombar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ignores him, threading his way among the people at a lavi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, then stopping short as he sees who Barbara is with --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ther, Tom Bax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m Baxter sees Sam, gets to his f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BAX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is is not appropriate Lombar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steps to one side, makes eye contact with Barba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bara has tears in her eyes.  She looks at Sam, then shakes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d, looking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arbara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BAZ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're finished in Blue Bay, Lombar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've been scratching at the door 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enoug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as Sam faces hi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ever see you around my daught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're going to be finished, peri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wo men square off, but already we can SEE Georgie, trai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y a pair of beefy characters in blue blazers making their 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sees them too.  He takes a final look at Barbara.  When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fuses to meet his eye, he pushes past Baxter, through the crow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out of the restaur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AN EVERGLADES ROAD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d neon identifies it as Jim's Recovery Room.  A handful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ucks sit in a dirt parking lot, Sam's Jeep among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ROAD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air is thick with smoke.  Locals shoot pool.  The walls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corated with dusty fishing nets and inflated blowfis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aging BARMAID -- good-looking -- once, runs a rag aroun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tcher, looks down the bar, smiles, find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, alone, awaiting serv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BARM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am, honey... Haven't seen you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ile.  How's life treatin'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off Sam's 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 bad, huh?  Well, you came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right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ROADHOUSE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walks outside.  He stands in the red glow of neon ligh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ing toward the road... On the opposite side of whic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sits a sorry little collection of whitewashed stucc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ngalows, identified by a green neon sign as the Glades Mot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yond the motel are the Everglades, a great expanse of dark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stares at the motel.  At last he gets in his Jeep.  As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ITS the lot, a second pair of headlights flashes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EVERGLADES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deserted two-lane road cuts through the swamp.  Trees beard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moss appear as ghostly shapes in the lights of Sam's Jee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/EXT. SAM'S JEEP - MOVING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n drives -- a tired face.  Soft MUSIC on the RADI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ething APPEARS in the road, caught for a moment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dlights.  Sam swerves, whirls his head around, se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GATOR sliding of the shoulder and into the murky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lets out some air, relaxing a bit, then catches sigh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ething else -- Headlights finding reflection in his rearvi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rror, coming fast.  Sam watches as the lights get closer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s back to the road -- an approaching curv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is into the curve when the lights catch him.  A black Ra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ver moves out to pass, then turns suddenly into Sam's la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utting him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happens quickly.  Sam swerves to avoid hitting the larger ca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the road affords little margin for err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JEEP slides across a narrow shoulder, then plummets dow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eep embankment, CRASHING through cattails, rolling over to SL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 DOWN on its tires in a swampy gul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slumps back from the steering wheel.  Somewhere over his h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can see headlights shining into the tre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hears a CAR DOOR SLAM, the SOUNDS of someone scrambling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embank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tries to get out of his seat harness.  Someon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roaching, splashing through the muck.  Suddenly a hand rea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the broken driver's window, helping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MAN'S VO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re you all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ands get him loose.  Sam stumbles from the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eah, I'm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up to find -- Frankie Condo, looming over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FRANK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's too b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rabs Sam, pulling him OUT OF FRAME.  What we are left with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OUND of FISTS THUDDING INTO FLESH -- then Sam, hitt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od of his Jeep, slumping down into the m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ankie is breathing hard.  We HEAR him SLOGGING back up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mbankment.  We HEAR a DOOR SLAM, the RANGE ROVER driving aw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aving only darkness, and the EERIE SOUNDS of the swam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THE STRIP MALL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zzling light.  Sam's smashed-up Jeep is parked before 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wden's office, next door to the Mongolian Beef Bow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EEF BOWL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and Ken eye one another over a green plastic table -- 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h his neck brace, Sam with a bruised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figured, you know, it would be dar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n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moves a hand to hi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ood thin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can tie whoever did it to Sandra V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Ry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orge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ady has some deep pockets.  That's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'm say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know how deep her pockets are, Ken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ought I might be able to save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ucking house with an equity lo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uess who's on the board of director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ba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auses to look at Ken Bowd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an't you take that stupid thing of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ot in here.  Chiropractor comes in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or lunch someti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n sighs, slumps back in his plastic s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're not in bad shape, really.  I k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think you are, but you're not.  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e tell you wh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andra Van Ry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at's that supposed to mea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or you to be getting this kind of hea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or what they have on you... It does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dd up.  Sandra Van Ryan's got '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running sca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nd I'll tell you something else,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rush, you get carel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n reaches into his briefcase.  He pulls out some papers, tos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m on the table.  Sam picks one up, starts to r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ellie Gail Ranc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ound nice?  It's a fucking drug rehab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arm.  It's where Kelly Van Ryan w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en her morn fished her out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wam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eanwhile, you get educator of the ye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mean there's no way they can p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is thing in front of a ju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hit, they haven't even taken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tatement yet.  Reason?  They're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hoveling dirt and my guess is, they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oming up empty.  Now tell me I'm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re's nothing for them to g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ood.  So what we're going to do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arch right to Hunter's doorstep.  We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oing to insist they take a stat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're going to tell them to charge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ss or get off your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y're walking a fine line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efamation of character, malici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rosecut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just want my life ba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air enough.  Let's go make a stat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POLICE INTERVIEW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veryone's looking a little tired, with the possible exception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.  At this moment he sits back in his chair, staring at S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y don't you tell us one more time, h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Kelly came to be with you, alone in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with growing impatien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tory's the same, Detectiv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n pats him on the arm.  When Sam speaks again, it is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lmer voice, calm but ti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had to go look for this coup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one you bought at sch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nodd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ike I said, I hadn't really expect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us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nyway, I'm going through a drawer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ar a car.  I look out the window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ee Nicole driving away.  I leave 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room, and there's Ke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n cutoffs, a wet T-shi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nd she wanted to t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ut you can't tell us what she wante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alk ab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could, but it's confidential.  Loo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point is, we didn't talk.  I t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r this was not an appropriate time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nd she began to cry.  And you put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rm around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es.  Mainly to turn her towar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oor.  I told her we would talk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onday, in the off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nd when you turned her toward the do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ere did you expect her to go, with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 c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gain.  I think we covered this.  I t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r I was going to call a ca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ut she ran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's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id you call anyone?  Did you call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ouse to see if she got home?  Di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all the Mason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ren't you a little worried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r...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re's a strip mall not half a m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rom my house.  There's phones there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ruised the place, but I didn't see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figured she was probably there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 she was angry and didn't want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ound.  I don't know... Maybe I sh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ave called.  But it's not like 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an't take care of herself.  I figu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'd just take it up on Monday,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ff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 is a moment of silence in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ut you do admit to touching her,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utting your arm around her.  Isn't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gainst the rul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t is and I don't.  Ordinari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ut, I mean... there's this kid stand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n front of you cry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ith a thirty-five inch bustline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t T-shirt with no bra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is cut short as Sam shoves his chair back from the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uck you.  This is bullshit.  I'm outt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it down, Lombar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and Ray stare at one another.  Ken puts a hand o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ient's 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ll right, all right... En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n stands up.  He walks to the two-way mirror set in one wa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pping on the glass with his knuck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 came down here to make a state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've mad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f you're going to charge my client,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OPPOSITE SIDE MIRROR ROOM - 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es at Ken's face, about a foot away.  Ken of course can't se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.  Hunter gives him the fi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INTERVIEW ROOM - 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es into the mirror, wai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didn't think s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o Sa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et's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n opens the door.  Sam turns back to Ray and Glor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've spent the last ten years of my li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orking with kids.  I love what I d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nd I think I'm good a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se kids trust me, and there is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ay.  No way in hell I would ever bet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 tru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Ken and Sam leave, Ray and Gloria are joined by Bryce Hu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ice speech.  Either of you buy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shru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ot that stuff about her running awa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im trying to find her.  T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ull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at about witness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've got three.  Guy mowing his yar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ouple of kids playing ho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nd what do they s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ame as him.  They saw her come. 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aw her go.  They saw him fol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till doesn't explain why he coul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atch up with her.  I mean how long do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t take to put on a shir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which point, a COP APPEARS in the door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C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hone, Bryce.  It's Sandra Van Ry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hrist Almighty.  That woman's cal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e six times a 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arts away, then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HUNTER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think you're onto something, R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tay with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nter bangs out of the room.  Gloria slumps in a chair, tir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gus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 failed to mention the mower guy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runk, that he was after more be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ever really saw Kelly go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ouse, so he can't say how long sh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n there.  Same with the kids.  They s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r running down the street, but t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ith no physical evidence, what do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ave?  Her word against 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're telling me you believe the gu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ll I'm saying is, we let Sandra V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Ryan push us too hard, we're go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ind up looking stup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is paged by his BEEPER.  He pulls it off his belt, looks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nu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'd better return 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leaves.  Gloria pulls a cigarette from her purse and ligh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, rests her head back in the chair, blowing smoke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e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INTERVIEW ROOM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 is grinding out the butt as Ray walks back in.  Ther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ething in the way he carries himself, some sense of urgenc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off Gloria's loo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een any good gator wrestling late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/INT. DETECTIVES' CAR - MOVING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and Gloria drive through the Everglades, past marshl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nctuated by thick stands of melaluca tre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y say it was old man Van Ryan plant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melalucas to dry up the swam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can go up to one of those tre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eel the bark.  You know what you g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ore bark.  And more bark.  There's n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ore.  Tree's not good tar anything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ucking up water.  And now they ca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et rid of them.  They've tried pois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othing works.  They don't d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eah, well, Van Ryan got his. 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magine he gives a shit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 just looks at him.  Ray stares into the dusty light of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pproaching sunset.  At last he slows, turning off the high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onto a narrow dirt ro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ign pokes out from the tall grass -- "SMILIN' JACK'S FIS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MP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aurus bounces along the washboard ro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're sure we're not lo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are driving now at the edge of a can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remember that little girl walked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f our talk at Blue B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skinny brunet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is is where she lives.  She want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al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eats the shit out of me why she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all me at all.  I busted her onc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ossession.  she wound up doing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ix months at Camp N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mean Camp Sixty-N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gives her a look.  Gloria shru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's what they called it when I wa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Juvenile.  It's a pretty dismal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t's a shithole.  But she was dirt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at was I gonna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pass a sagging chain-link fence, entering a quarter-mile r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shabby trailers and cheap sha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qualor of the buildings is seat in contrast to the beauty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lades where the waters have gone to the color of polish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ass beneath an immense, darkening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parks before a ramshackle building covered in vin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eling paint.  A sign reads:  "NIGHT CRAWLERS $1 A BUCKET."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wbones of numerous gators hang beneath the e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ey get out of the car, something catches Gloria's ey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ong the bank of the cana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BA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re a tall man (WALTER) with long white hair and tattooed arm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eels inside a pen, slapping a huge gator on its snout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ptile lifts its upper body, hissing, opening its ja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ter takes a stick from his hip pocket, passing it through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ator's mouth.  The jaws snap shut, incredibly fast,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llow snapping sou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 jumps instinctively, then watches, aghast, as Walter sla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reature once more.  This time moving round to the fron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ator, sticking halt his arm inside its 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VOICE (0.5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's just showin' off for you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 starts, then turns to find a woman (RUBY) has walked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side her.  The woman is in her sixties.  She's dressed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lyester.  Her hair is piled on top of her head -- too dark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 anything but a dye job.  A cigarette bobs from her li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fore Gloria can respond, Ray steps up behind th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Evening Rub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see you still got Walter.  I was s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f hoping something had eaten him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U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a long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an I help you with some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and the old lady look at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uzie called.  You know where we c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ind 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uby looks toward the st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U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know the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watches as the detectives CROSS the road, then calls to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ey start up the ste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UB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won't shoot her will you? 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elieve she's arm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 turns, surprised.  Ray gives the woman a long, cold sta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opens the door for Glor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AMP STORE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dark inside.  The main light source is a tiny, beat-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ck-and-white T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wo elderly women in colored bouffant hairdos sit on a ratty 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uch watching reruns of "Family Feud."  They look up as Ra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 ENTER then EXIT through a door in the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UZIE'S ROOM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ck walls.  Cheap bookshelves, filled to overflowing.  A wi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rung with dismembered doll parts runs the length of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is propped on a ratty futon, an open book on her stomac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thin, white arms crossed behind her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Jesus.  It took you long enough. 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f somebody was trying to strangle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r fuck me in the ass, ev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mean, you guys are Sex Crim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manages a thin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eet my partner, Gloria Perez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did.  At Blue Ba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eems to me you left early, before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ould meet.  But hi, Suz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 puts out a hand.  Suzie looks at it, puts out a han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e women shake, Gloria looks at the book on Suzie's stomac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urning her head as if to read the ti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t's Celine.  He's okay.  He ha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retty good line on what cheap fu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eople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o Suzie, you called us, rememb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takes a cigarette from a pack at her side, lights up, blow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oke at the ce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id they arrest Mr. Lombar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and Gloria exchange loo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ill th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t doesn't look lik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n he'll be back at Blue Ball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shru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 bothers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a long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eah, maybe, a lit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y i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lets out her breath.  She rests her head against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can talk to us, Suzie.  That's wh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're 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POLICE INTERVIEW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, Gloria and Hunter sit at the conference table.  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erates the video c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kay, Suzie.  We want you to tell 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bout the day Mr. Lombardo gave you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Jimmy a r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eastAsia="Courier New" w:cs="Courier New" w:ascii="Courier New" w:hAnsi="Courier New"/>
        </w:rPr>
        <w:t>Suzie stares at the three cops around her, then at the cam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didn't tell me you were gonna put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n the fucking ne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 need to tape the interview, Suz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o one will see it but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ow when was this, that Mr. Lombar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ave you the rid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stares at the camera.  She's lost the cockiness she had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own turf.  She looks small, white and frail in the ster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om, surrounded by the detecti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bout a year a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 dropped Jimmy off firs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ea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nd when he arrived at your house,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nyone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o you were al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id he come in with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gu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guess?  Did he or didn't 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eah... okay... he d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nd then what... he touched you?  D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maybe flirt a litt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wanna go home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 glares at Hunter, shakes her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uzie, look, I know you feel bad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know it's harder to talk here than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r room, but we need to get it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a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Just tell us what you told us 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ell us the tr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huddles in her skinny arms, studying the detecti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didn't say a thing to him.  He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ut his arm around me.  Told me I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retty... I could be really pretty,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a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Another moment -- she looks at Ray, then at Hu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at did you do the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a long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hit, what difference does it mak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obody's gonna believe me anyw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uzie!  Did this man rap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kay!  He did.  He pushed me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loor and he did it to me.  Now, can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o ho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tand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t that point were you able to fight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f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o.  He stopped by himself. 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's all.  Let me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 gets to her feet as well; she tries to put an arm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.  The girl jumps back as if she has been shock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on't touch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's hands fall to her sid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heads for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etectives exchange loo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which point, Suzie stops, turns to face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 did say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at was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 said, "No little bitch can ever m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e com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LIDING BAR DO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a jail SLAMS shut on Sam Lombardo.  He turns t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WO menacing PRISON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PRISO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o you're the new chicken lick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URT TV IMA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raphic -- "Prime Time Justice" -- then the ancho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YNTH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CYNTHIA (TV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oday from Superior Court in Miami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lorida -- Dade County versus Samuel J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onbar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LL BACK to REVEA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ART'S OFFICE, BLUE BAY HIGH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t, students, faculty members huddle around the T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CYNTHIA (TV, 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Lonbardo rape case has galvaniz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upscale town of Blue B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COURT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deo crews surround a limo as Sandra and Kelly EMER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CYNTHIA (V.0., 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... with its tabloid appeal -- Sa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Van Ryan -- jet-set real esta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ires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m Baxter and Barbara jostle up the ste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CYNTHIA (V.0., 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powerful Blue Bay elit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, in the company of Ruby and Walter, pushes past the vide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re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CYNTHIA (V.0., 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... the girl from the wrong side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rack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URT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yce Hunter confers with his t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n in his neck brace, ENTERS with Sam and a bailiff.  Sam we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uit.  Re's clean-shaven, recovered from the car wreck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ting.  Still, there is a weariness about him we have not s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fore.  He makes eye contact with Sandra -- a cold st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CYNTHIA (V.0., 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n the end, the prosecution's case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ome down t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URT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nter in front of the ju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... what happened to Kelly Lanier V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Ryan and Susan Marie Toller that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orever change the lives of these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ng women?  What happened in th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ifteen minutes alone with Samu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ombar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ark, seductive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URTHOUSE - WITNESS WAITING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, nervous, paces the floor, stops, lights a cigaret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ther witnesses sit in chairs along the wail -- the la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wer man, cul-de-sac kids, Barbara, Nicole, a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COURT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Van Ryan sits in the witness box, dabbing her eyes with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ndkerchief while Bryce Hunter stands before her.  The room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lent, the spectators riveted on the sce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o you need more ti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shakes her head, n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HUNTER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know this is hard, Kelly, but I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just one more question and even thoug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ts something we've been over, I want 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ll to be very clear abou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a long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en you made the decision to stay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r. Lombardo's house, after he h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ffered you a ride.  When you saw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 intended to have sex with you,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re your exact words?  What di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told him, no.  I said stop, 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ombardo, please... I screamed for hi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o sto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nd did 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looks defiantly at the court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o.  He raped me on the floor of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hitty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TNESS WAITING ROOM - SAME - 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ill pacing, as Ray and Gloria ENTER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shoots them a nervous glance, drops her cigarette, bend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ick it up, burns her fingers, drops it again.  She curs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neath her breath, wrapping her fingers about her should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and Gloria watch her, exchange glances.  Gloria picks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's cigarette for her, puts it out in an ashtr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've got nothing to be scared o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uzie, just take a deep br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URTROOM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NNING the spectators, we SEE Sandra, Baxter, Ray, Glor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nter is on the witness st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is in the box.  She looks pale, even more nervo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 pushed into me... I couldn't s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im... it hu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'm sorry... you said it hurt?  Wh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ecause... it was the biggest I've 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een.  And I've seen a lot on their 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rough Jack's Fish Cam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huckling in the courtroom.  The JUDGE glares, silencing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s. Toller, did Samuel Lombardo rap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n your family's home on the 23r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pril last yea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glances at Sam, hesita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HUNTER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s. Toll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said he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s. Toller.  I'm asking you now, u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ath, did Samuel Lonbardo rape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looks around, as if for help.  The spectators st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rubs his eyes.  Gloria's are clo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is wasn't my id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'm sorr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looks at Sam once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ook.  I just don't want to get into an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ore troub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m Baxter rises to his feet.  The Judge raises a hand, motion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 to sit back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ourier New" w:cs="Courier New" w:ascii="Courier New" w:hAnsi="Courier New"/>
        </w:rPr>
        <w:t>JU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o Bax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Court would like to hear what Mi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oller has to s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o Suzi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iss Toll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r. Lombardo didn't rape me.  He di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rape Kelly either.  He didn't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n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ICK CU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nter slumps back against the prosecution ta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ndra's hand covers her mouth.  Baxter mumbles a cur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hangs his head in relief.  Ken grins above his neck br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URTROOM LOB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ress corps scrambles for camera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UE BAY HI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achers, students, Art, Jimmy -- crammed around the T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JIM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don't believe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COURT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yce Hunter and Tom Baxter are both on their feet, try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ke themselves heard above the d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r Honor... I must objec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JU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hammering for ord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think I made it plain that the Cou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ntends to near Miss Toller's sto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Judge turns a cold eye on Suz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'm sorr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JU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orry?  Just how far did you inten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et this g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don't know.  I just wanted to hurt 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ombar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looks up, confus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 was my friend at first.  Then I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usted... he didn't even stick up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e.  I had to go away to that hellho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t's like, you're his favorite, then wh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ares?  You wanna know something?  W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Kelly said we should do this, I thou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ool, all these big shots screwing 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ver, like that cop, Duquette.  No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y're gonna get screw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r Honor... Pleas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JUD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ny more interruptions Mr. Hunter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Court will hold you in contemp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o Suzi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at you are telling me, Ms. Toller,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 Kelly Van Ryan is responsibl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onceiving this entire charad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Kelly's pissed at Mr. Lombardo,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he's in love with him.  I mean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ole fantasy is him since her old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ied.  Then she found out that M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ombardo was doing her mom.  I mean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as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asps in the court a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BURSTS from the witness waiting room, trailed by a baili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stupid little bitc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grabs the first thing she can get her hands on -- a glas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er from one of the tables and hurls it toward the witne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nd before the bailiff can pin her arms against her sid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URTHOUSE LOBBY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mob scene.  Video crews are herded to one side by bailiffs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ndra and Baxter, with Kelly in tow, move toward a sid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and Ken round a corner, followed by Ray and Gloria who wal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either side of Suz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sees them.  She makes a run at Suzie.  For a momen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irls shove and kick but Ray and Gloria are between them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rry, pulling then apart as Baxter arrives to take charg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, pulling her toward the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uby and Walter arrive now too.  Suzie runs to them and they l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through the crowd, Walter pushing people aside with his lo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ttooed arm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 heaves a sigh.  Ray pushes a hand through his hair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urns to find Sam looking at him.  Most of the press have run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follow the girls -- looking for more action.  It is a qui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ment.  The two men lock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've found that adolescents mak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est liars.  They're old enough to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ood at it, but you want like hell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elieve them, because they're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hildr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just looks at him -- a hard st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/INT. KEN'S T-BIRD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p down, speeds on a highway, banana palms on one side, the bl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lantic on the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nd buffets Ken and Sam -- who has a dazed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hyp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ome on, let loos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was just thinking about where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onna stay.  I lost the house. 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ike waking up from a goddamn nightm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'll get over it. We've go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knockdown, airtight, motherfucker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awsuit against Sandra Van Ry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Just like t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Just like that?  These people rui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r life, br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n pauses to thump the wheel with the butt of hi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N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told you they were going overboard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y did... They'll settle.  Believ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y'll be begging to sett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which point Ken spots something up ahead.  His smile broade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werves into the other lane, tooting his horn, waving, a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-bird draws even with a sleek black lim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don't think you're overdoing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ulls off his neck brace, dangles it in front of Sam's fac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tosses it out the wind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IMO - MOVING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m Baxter watches as the T-bird rockets off into the distance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piece of foam rubber bouncing across the road in its w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console TV is on -- news of the courthouse cha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ndra is next to Baxter.  Kelly is on the opposite bench s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hope you're going to nail his scrotu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o the nearest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BAX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 might have been a possibility,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ittle miss not-so-bright here ha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tarted throwing th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uck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eastAsia="Courier New" w:cs="Courier New" w:ascii="Courier New" w:hAnsi="Courier New"/>
        </w:rPr>
        <w:t>Sandra lunges to slap Kelly.  Baxter stops it in mid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BAX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ee what I me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're going to let them get away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is... this shit?  On the word of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ittle white trash bitc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BAX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like seeing your name in the pape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ndra glares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BAXTER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eave town, Sandy.  Go to your plac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t. Barts.  Let things cool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ndra concentrates on the T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BAXTER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y'll try for twenty million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heaper the lawyer, the higher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em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've got to be kid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HAX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man's life has been destroy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re will always be doubters, no mat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at happened in cou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'm not paying any idiot twenty mill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oll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BAX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said that's what they'd ask f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ndra stares from the window.  At last she turns to Ke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hope you're happ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seems to give this a moment's thought, then, sm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Ecstat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EVERGLADE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cruises slowly across the water in his junked-out air b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kills the engine, allowing the craft to glide to a s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's close to where he found the big gator -- the same shab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llection of whitewashed buildings we now RECOGNIZE 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ades Motel, shimmers in the dist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leans back, enjoying the silence.  He reaches into a cool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kes out a beer, opens it, takes a drink, then pulls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lse from the cooler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- a bundle of white butcher's paper.  Sam opens the paper, t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raw meat -- something disgusting to look at -- big red turk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cks, maybe, which he tosses into the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W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he meat drifts down -- then, a sudden boiling, as -- quick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trike of a snake -- the huge gator EMERGES, jaws wide,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nap up the morsel before slipping beneath the surface once m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LAW OFFIC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n's Secretary opens the inner office door for Bax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n rises from a desk to gree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om Baxter.  Good to see you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BAX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et's cut the crap.  What does you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lient wa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esides an apolog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BAX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Unless you're planning on leaving Blu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ay, there's gonna be other cases, ot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ays... You might want to keep tha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kay Tom.  My client wants your cli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o saddle up... so we can ride her as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ll the way to the ba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BLUE BAY SCHOOL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hot morning in June.  Shadows angle across the camp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udents line up at the old wooden pagoda, picking up cap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owns.  A few turn, surprised to se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LOMBARDO cross the parking lot, ENTERS a build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ART'S OFFICE - 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rking at his desk.  Sam's terrarium is behind him,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Educator of the Year" Waterford bowl, a storage box of fil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t looks up at a KNOCK on the DOOR.  Sam walks into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is a slightly awkward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izards don't seem to miss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wo men smile, breaking the ten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ow you doing, Arti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... You know... I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waves him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ake care of my lizards, 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t stands up.  The two men shake ha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SIDE GUIDANCE OFFI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comes out, then stops sudden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waits for him.  Kirk and Nicole are with her.  A lo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Kel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rop dead... You know where my mom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rying to get the money to pay you off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he's trying to break my trust.  How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like that?  I can't touch it unt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he's dead and she won't give me a di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nd now she's trying to break it to p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ook, Kelly... I'm sorry... I know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've been through... I should've s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omething like this con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t APPEARS in the door behind Sam.  Kelly cones c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y don't you start fucking her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can spend it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rk tries to take Kelly's arm.  She jerks away, swings at S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ducks, dropping the Waterford BOWL, which SHATTERS up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irk bear-hugs Kelly.  She throws a notebook at S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hate you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tarts crying.  Kirk and Nicole drag her away as a crow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ath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, shaken, kneels over the broken crystal.  Art bends to hel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 pick up the piec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see.  I couldn't stay, even if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anted t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TRIP MALL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's Jeep is parked next to the T-bird and Jagu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KEN'S OFFICE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xter, Ken, Sandra, Frankie stand watching, as Sam signs pap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last Sam looks up, faces Sandra -- not a happy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ndra gives him a long, hard stare, then walks from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ankie prepares to follow her, then stops, looks at S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FRANK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'll be seeing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just looks at him.  The big man leaves.  Baxter close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ief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o long, Tom.  Come by sometime.  We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ave lunch at the Beef Bow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xter stops, gives him a cold look, then a surprising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BAX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don't think you're gonna be eating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Beef Bowl anymore, k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EXITS.  Ken goes apeshit -- whoops, dances around the des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ops into his chair, holds up the docum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watches, smiling, fina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nks Ken, you did ok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th men stand, they shake hands.  Ken claps him on the 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no clowning now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ook, I know there's a part of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ishes none of this had happened. 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t did.  Now take the money and get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f here.  Find a happy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EVERGLADES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onlit fog -- the vast swam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GLADES MOTEL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late.  A neon palm tree flashes across an empty lot a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's Jeep pulls in out of the night, parks before its bunga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gets out, lifts his storage box of files from the r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UNGALOW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neon's green light slashes across the dark walls through 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enetian bli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ENTERS, puts the file box on the floor.  Arches a sore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reaches for a bedside lamp, stops, listens, decides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thing, reaches again for the lamp, stops again, listen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ZZZZZ -- the high-pitched WHINE of a MOSQUITO.  Then more --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urry of BZZZZZZZZ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frowns, se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cloud of mosquitoes circling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checks the front windows -- closed.  He goes around the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lightly ajar bathroom door with full-length mirror comes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his right.  Ahead is a rear window -- wide o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stops f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nks.  Lets out a br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amn ma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eps to the window.  He looks dow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uddy footpri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freezes.  He whirls around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udden green FACE APPEARS in the big mirror -- like a nightm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mage -- lit by the neon flash, then DISAPP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jump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hhh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neon green face flashes again in the mirror -- DISAPPE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w the bathroom door slowly opens all the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backs up, hits the wa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Van Ryan steps out of the bathroom, a long object held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side, wrapped in a tow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Jesus Christ, what are you do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o you got my mom's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tries to breathe, manages a n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ow muc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prods him with the concealed obje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ow much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bout six and a half million doll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raises the abject covered by the towel, aims it at S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r turn to p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moment -- then she yanks the towel away to REVEAL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--  a two-foot-long novelty penis with giant balls.  Her h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ips the acrylic scrotum like the butt of a gu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King Dong!  That's you, Sam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creams with joy, vaults into his arms, wraps those perfe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ghs around him.  The dildo goes flying.  They fall on the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t worked!  We screwed the bitch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's all over him now -- tongue kis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 C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t worked just like you said it wou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kisses her, finally gets her to sit, straddling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od, you scared the shit out of me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ust be crazy coming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f course I'm crazy.  Ask my m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kisses him again, more passionately now.  He gets into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ars her blouse open, putting his tongue to her breas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HADOW moves on the wall, looming above them.  Sam sees it,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yes widen.  He tries to sit up, a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NG! -- an EXPLOSION.  Sam jumps, knocks Kelly to his 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champagne cork hits the ceil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Toller stands over the bed with a foaming champagne bot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ow much is about six and a half mill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ivided by thre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Jesus.  Two million one hund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irty-three thousand three hund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irty-three and chan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screams in joy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ow calm down.  Both of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irls put on mock serious express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rom now on, if we're seen togeth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t's got to be accidental.  I thou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 was understoo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y, come on... We've got to have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east one victory par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grabs the champagne, takes a long gulp, pours some on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easts as she straddles Sam once more, inviting him to lick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e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Kelly, for christ's sak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has begun to move like a lap dancer, inviting him to take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easts in his mouth, putting a hand to his crotch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only way we're gonna blow this n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s if we do it ourselv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her hand in his crotc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o it to ourselv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weaken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 have to stick with the pl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ti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gives up, lays back as Kelly undoes his pants, then move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et him inside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watches.  She takes another drink, then tosses the bottl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lling off her top, REVEALING her small, white breasts, a cou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tattoos, a pierced nipple.  She slips behind Kelly, fondl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's breasts as Sam arches beneath them both -- all of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tally into it now, losing themselves in the sex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eastAsia="Courier New" w:cs="Courier New" w:ascii="Courier New" w:hAnsi="Courier New"/>
        </w:rPr>
        <w:t>FAD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DETECTIVZS' ROOM, BLUE BAY POLICE STATION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oom is dark and empty, with the exception of a single de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mp, by which halo we fi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Duquette, in an aloha shirt, waiting as his computer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inter finishes a job, as suddenl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a new light rushes into the room.  Ray turns to find 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nding in the doorway.  He stops as his printer finish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ob.  He pulls out the paper, looks at it, smiles.  Gloria wal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his des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saw the news tod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ombardo's settlemen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eah, well, I told you they were go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ake us look stup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gives her a long look.  Gloria waits a moment, shru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y, don't back away from it, you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right.  We did look stup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at you were wrong about, is who ma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us look that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 just looks at him, puzz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ink back, before the suit was fil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efore the trial.  Lombardo had 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ffair with Sandra, righ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Gloria nod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o why not tell us about the affair?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ean it could be a hell of a motiv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Kelly to fabricate her charge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irst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aybe Lombardo's attorney was savi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ffair for the tri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thought of that.  Then I said, co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n, you're Lombardo.  Your reputation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etting trashed.  You want to stop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leeding.  You don't want to sit in ja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or three months.  Unles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Unless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Unless you're setting up Sandra Van Ry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or the big pay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is quiet in the office, save for the soft BUZZ of Ra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OMPU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y chumped us, Gloria, right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ta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y?  You ask me, Lombardo had it prett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ood already, nice job in a beautifu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etting, popular, an active social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's gonna put this all on the line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ome dicey play like what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escrib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interrup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job looks okay to us.  But look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t from his point of view.  The ma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urrounded by wealth and privilege. 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or him... it's just a reminder of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hould have been 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 gives this a moment's thou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r old man graduates from Blue B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chool, you're not supposed to wind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re.  Board of Directors maybe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ot in the lousy guidance office. 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oint number tw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he taps at the print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on his desk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've run a financial on Lombardo.  Gu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as eyeball-deep in debt before this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appened -- trying to keep up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ricey trim like Barbara Bax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passes the printout to Gloria.  She looks at it, thin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o what about the girls?  Suzie's poo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ut why would Kelly have to steal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r own mother?  Surely her fat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interrupt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r father didn't leave her squat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kid's got money in trust from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randfather, but she can't touch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ill her mother dies and Sandra seem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ave the idea that Kelly ought to lear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value of a bu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 looks over Lombardo's financial once more, tosses it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esk, then studies Ray -- long be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is one's got you working overti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as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flat don't like the guy, Glory. 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irty.  And I'll tell you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else.  You want to know how old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ombardo lost his mon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 was fucked out of it by old man V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Ryan, on a little item known as the Sa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reek Land De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t was after the war.  Van Ryan set up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orporation to develop swamp land,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nvestors like Lombardo to put up mone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n turned around and got the stat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eclare the area an ecological preserv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n the sly, of course, but everyone kn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t was him.  The freeway went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oast, right where Van Ryan wanted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Eliminate the competi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got it.  The rich got richer.  Whi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saps like Lombardo went belly-up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swam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 looks at him a long mom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ere'd you come up with this stuf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nyw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a long beat;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beneath a smi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net a guy in a b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A BANK, BLUE BAY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walks down the steps, gets into his Jeep, and drive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the street -- the white Taurus -- Ray and Gloria wa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YACHT BROKERAG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comes out, rounds a corner and is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Duquette steps INTO FRAME, turns into the brokerage. 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r swings shut behind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WIMMING POOL, BLUE BAY SCHOOL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irls in tank suits finish laps, towel off.  As the girls beg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walk toward the lockers, they encount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Duquette, threading his way among the girls, his eye 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, alone on the deck, still dripping -- a Botticelli vi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ice stro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, startled, turns to find Ray walking toward her acros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ck.  She snatches a towel from one of the racing platform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gins to dry herself, wrapping the towel around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s there some reason why you're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uriosity, I gu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bout what?  How to improve your bre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trok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gives her a cold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ctually, I was curious about how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ee things working out, for you, Sam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uz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is appears to give her pause, a moment of hesit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Excuse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all gonna go down to the Caribbe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oget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looks around the pool area.  A number of girls are watc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a corner of the deck, but no one is close enough to h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thing about it is, threesomes s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rarely work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're out of your m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've been a cop for a while, Ke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t's hard enough for one person to kee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 secret, let alone three.  And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re's the love angle.  I mean do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nd Sam really want that litt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ill-head around, now that you hav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one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starts to walk away.  Ray cuts her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m I right, did Sam sell you on the ide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right up front, of whacking Suzi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's murder, Ke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olice -- God -- get a 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moves around him and walks calmly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loud enough to ma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himself hear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're good.  But you don't think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ittle ditz Suzie's gonna hold togeth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o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continues to walk, her face giving nothing away, as Ray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ORDS ECHO over the p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BLUE BAY SCHOOL PARKING LOT - LONG SHOT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ly a few cars left -- one of them Suzie's old VW bug,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de of which Kelly and Suzie engage in heated convers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R - 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ces around Ke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don't know Duquette.  I'm the one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usted... He's a fucker, man... He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uck us both ov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tries to take her by the arm.  Suzie jerk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'm not going back to that pris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's what it was... a fucking he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ol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looks around the lot.  She takes Suzie by the arm on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re, this time more firmly, pulling Suzie to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ill you calm down.  Duquette's go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ome to you just like he did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're gonna have to be ready for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eah, but he can't push you around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 can me.  You've got family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y've got clout.  With we i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ifferent... with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circling her with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ar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eah, I've got family and they've g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lout and now you have me.  Right? 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am.  Believe me, Suzie, this dickhead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ot going to send you anywhere.  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onna try and rattle your cage,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's it.  Stay strong and he can't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a long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an, I wanna smoke a joi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LL BACK to REVEAL -- in the distance -- the white Ford Taur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the side of the road leading to the schoo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r is pulled just far enough off the road to be mos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dden among pampas grass and oleander, but angled in such a w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o afford a view of the two girls now hugging in the l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MILIN' JACK'S FISH CAMP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wanders along the canal, smoking a joint.  At her back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ew faint lights flicker here and there in the window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ailers.  She walks down to the little dock, sits on a rai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kes another 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VOICE (0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'Evening, Suzie.  How was school tod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freezes, holds back her exhale, looking arou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hadow stirs in one of the skiffs tied to the dock.  A 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nds, walks up the couple of wooden stairs.  The light from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ailer across the road glances off steel-rimmed glasses as 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uquette steps onto the do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gags on the smoke in her lungs, coughs.  She squeeze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t roach into her palm, then tosses it into the can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ought to watch it with that sh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uzie.  You get busted again, you g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ack in a two-tine los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got something against cigarette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just laughs a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eah, they're bad for your heal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'm tryin' to look out for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's cop bull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ll, you're half right.  Best thing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ould do for yourself right now would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o talk to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bout 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Every triangle I've ever seen n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asts.  Somebody's got to g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s this supposed to mean someth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e?  What triang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, Kelly, S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don't have to listen to this.  An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an't shove me around.  I have frie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catches herself, fal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laughs once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s that what you think?  You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riends?  Is that what they told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don't mean who you're thinking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ave other friend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uzie, Suzie... This is me, Ray, you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alking to.  We both know you don't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hit, never have had shit, never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ave sh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akes a sheet of paper from his c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re, Suzie.  I want you :o look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ver.  Know what it 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as Suzie takes i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am deposited his check, transferre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unds to an offshore bank, a numb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ccount.  Not even the cops can find 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ose names are on it.  Think on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m's your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looks over the pa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 also put a down on some is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roperty, and a lease-to-buy o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orty-foot sailboat.  You're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ailing, aren't you, Suzi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thrusts the paper back at R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et away from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on't you see what this means?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really think Sam and Kelly are go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ive you a third of the money?  You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ill-head with the rap shee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hu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smiles at her.  He moves up clo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know, I don't think I ever tol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was sorry about your little frie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at was his na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tries to back away.  She bumps against the rail.  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ches out, takes her hand in both of 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ome on, Suzie, help me out here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know his n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looks scared, in a way she hasn't before.  When she spea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voice is scarcely above a whisp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av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nodding, a scary smi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's right.  That was his n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mile fades, as if he's thinking about something, st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lding her hand, rubbing it with his fing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ometimes I wonder if you're really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umb as you pretend to 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ooks into Suzie's eyes, slowly opening her hand to REVEAL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rn mark on her pal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ut you know what?  I'd be keep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lear mind right now if I wer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'd hate to see you come to a bad 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ike Davy d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holds her hand a moment longer, then drops it.  He goes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wn he steps to the little skiff.  An outboard MOTOR START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UZIE'S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cones in fast, grabs the phone, punches out a nu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 (V.0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answering machi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is is Sam.  I'm not in right n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/INT. RAY'S PICKUP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rked behind some cottonwoods in a small launch area whe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ghway crosses both the canal and the road to the fish cam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kiff has been shoved into the bed.  Ray sits at the whe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removes his glasses, wipes his face with a handkerchief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ts at the uneven 50UNDS of a tired ENGINE, looks up to se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DLIGH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's VW bouncing along the dirt road, turning o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gh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'S TRUCK - 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ching, then starting his truck and pulling out o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ghway, following the tiny red lights of Suzie's bu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XT. VAN RYAN ESTATE - MAIN GAT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's VW idles.  She leans out the window, talk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ercom, the gate opens.  The VW ENTERS.  The gate clo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's pickup drives past.  He drives to a big lot where one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ansions has been torn down.  He drives up onto the dir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eps going, right down to the water's edge where he pull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ttle skiff out of the back once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walks back to the truck, pulls off his sport coat, hang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-8 video camera over his shoulder and wades out into the cal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ers of the bay, pushing the skiff, then climbing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VAN RYAN ESTATE, REAR OF MAIN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follows Kelly past the pool, which is all lit~up, and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ward the jacuzzi.  The whole deck is tiled in black-and-wh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's in a bikini -- the killer body.  Suzie, the contras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le, skinny, boyish, in a T-shirt and cutoff jeans. 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gue -- we CANNOT H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THE BAY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has arrived near the docks.  He has killed his engin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aneuvering here with a single oar.  He ties the skiff off beh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Jonathan, then climbs to the dock, moving around the gue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ouse and coming close to the pool.  He takes a position beh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cabanas, readies his cam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POOL AREA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and Suzie continue their argument in front of the jacuzz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can't believe you called Sam.  W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matter with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'm scared, that's what.  I'm sca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re's no one to tru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can trust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cordless PHONE RINGS on the patio chair.  Kelly and Suzie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tled by it.  Kelly answ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AM'S BUNGALOW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edside lamp is on.  Sam is on the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Kelly.  Is Suzie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hit.  I was afraid of that.  She lef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is garbled message on my mach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an you calm her dow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 (V.0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y can't you co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o!  Christ.  Listen, Kelly,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ounting on you.  You calm her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mean do whatever you have to, what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t tak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know what it tak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n do it.  I need you on this Ke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o it tonight.  We'll figure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ut...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JACUZZI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glances across the steamy water at Suz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eah, right.  Can you at least talk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r, on the phon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T. SAM'S BUNGALOW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lies on his bed, waits for Suzie's voice on the l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a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ut Kelly on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JACUZZI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irls stand cheek-to-cheek, the phone between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'm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AM'S BUNGALOW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kay.  I want you to hear this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've got to be cool.  All of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eople think I'm rich, for Chris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ake.   I'm doing what rich guys d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'm spending my money.  It's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uspicious if I sit around do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othing.  Now don't let this cop fu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ith your mi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CABANAS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tapes the sce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irls still hold the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ut I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 (V.0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hut up.  Don't fall apart.  The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eople who can blow this is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Rememb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says nothing.  Kelly nudges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eah, r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 (V.0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ood.  Just keep telling yoursel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, the only people who can fuck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up is 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line goes dead.  Kelly hangs up.  Suzie stares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uzz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're gonna fuck me over, aren'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h, for Christ's s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re you retarded, or just brain dea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rom whiffin' fumes out there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wamp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's face goes h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's what I am to you, isn't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wamp trash.  It's what I am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everybody, just like my mo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tries to put an arm around her.  Suzie slaps her --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stake -- Kelly's bigger, faster.  She slaps the side of Suzi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d, then grabs her legs, dumping her on the tile d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cusing the cam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tries to kick Ke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ething changes in Kelly, a scary, calm rag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tupid bit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very methodically grabs Suzie's hair, dragging her in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acuzzi, holding her under the hot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thrashes, breaks free, gags, arches out of the water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t T-shirt clinging to her small breas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is on her again, slaps her, puts her hands to Suzi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at -- violently sexual in her wet bikin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slams Suzie back onto the black-and-white tile, gets on t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her, knees between Suzie's legs, her hands on her thr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's skinny shape writhes underneath Kelly on the gleam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le.  She gasps for air.  Kelly finally lets go, but remains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knees between Suzie's legs, breathing hard.  A moment.  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uches Suzie'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y do you make me hurt you?  It's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want it or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sobs, takes Kelly'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od, you are scared, aren'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runs her lips over Kelly's fingers, then pushes her T-shi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, pushing Kelly's hand onto her bre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nd this is going to make you fe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etter, make you trust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nods, tearing her T-shirt, getting both of Kelly's h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to her breasts, then pushing at Kelly's wrists, getting he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ll at her nipples, hard... Kelly oblig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cries out in pain.  Kelly's hands move down to pull o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's bottom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ill at it with the video, his face impassive, watc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Kelly pulls Suzie back into the jacuzzi, as the girls' h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ide round the curves of each other's hips, pulling themselv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each other, as the layers of steam rise to envelope the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eastAsia="Courier New" w:cs="Courier New" w:ascii="Courier New" w:hAnsi="Courier New"/>
        </w:rPr>
        <w:t>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DEOTAP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and Suzie making love in the jacuzzi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LL BACK to REVEAL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POLICE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, Ray, Hunter watch the tape.  Hunter's seen enough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ams the stop/ta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re you crazy, R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heard Kelly say "Sam."  Tha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ombardo on the phone.  And you saw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irl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Ray.  The conversation on this tap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otally unintelligib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at we have here, is you on the V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Ryan property, without a proper warran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hooting a porn fli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don't believe I'm hearing this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onth ago you were pulling these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part at the court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y were acting.  They were all act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rom the beginning.  And we bought i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ook, line and sinker... And now they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ome free with six million of Sandra V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Ryan's mone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ich she might have saved, if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adn't set out to destroy the man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urning now on Gloria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at?  You wouldn't go after some gu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thought raped your daugh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one on.  She bought the same story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i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stops as Hunter brings the palm of his hand down on the tab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oud SLA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isten, both of you.  You're not o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ase.  There is no fucking 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've had it up to here with Sandra V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Ryan.  Ray, you keep mucking around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is and you are going to have her su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us for invasion of privacy.  Get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se people's li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m I getting through on thi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walks to the door, jerks it open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ORRIDOR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, angry, sits in the corridor with a uniformed offic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nter sees Sam, rolls hi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h, Ray... n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think this is just about money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bout us looking foolish?  Question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're gonna find a stone co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anipulative psychopath.  And tho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irls are going to wind up dea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lunges at Ray.  The officer and Hunter restrain him.  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s on, taken aback by Ray's accusations, Sam's respon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r. Lombardo, please.  I'm sorry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ive this idiot something to do.  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im look into the Kennedy assassin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flares, grabs Sam, shoves him against the wall, before th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n be separated once 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 (CC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o Hunt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ext time this guy drags me down her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'll sue you.  You're goddamn lucky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idn't sue you the first time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storms from the room, followed by Hunter.  Ray stares af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m, finally he turns, looks at Gloria, collecting him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uess I kind of lost it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could say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re you ever in a situation where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ould see a thing coming and you did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o what you could to stop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 studies Ray, clearly concer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 all hav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mean something bad, Gloria,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ad you saw coning, and you didn't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nything, and then it happe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off Gloria's silen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did that once.  I don't want to do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ga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MALL ENTRANCE - LATE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EXXTS a building, a large package of wrapped goods benea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arm.  He looks toward the parking lot wher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rbara Baxter stands beside the red Mercedes.  She tips a va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starts toward the mall.  She sees San.  Their eyes meet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ment of hesitation, as neither is quite sure what to s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look pret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BARBA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smiles.  She points to the stuff beneath his 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BARBARA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Quite a shopping spre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's kidding, then seems to consider how Sam might take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BARBARA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didn't me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laughs it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y, I've got it, I may as well sp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t, right?  I've always wanted to l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ere I could dive for my dinn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BARBA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nd where might that b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was thinking, Antigua, may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BARBA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love Antigu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aybe I'll come visit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'd like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moment, she touches his face.  Sam raises a hand to cover her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in b.g., a BLACK RANGE ROVER -- just the roof VISIBLE abo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ops of the other cars, cruises the l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RANGE ROVER - KELLY VAN RY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ated at the wheel, parks, stares toward the mall entr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ENTRANCE - KELLY'S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and Barbara stand in the orange light, hand-in-hand.  Barba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eans forward, kisses Sam on the li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st in thought, when she is startled by a sudden CACOPHONY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GINE NOISE.  She turns to fi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's BUG, SPLUTTERING and BELCHING smoke, parks next to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opens the door of the Rover, jumps in.  She's wearing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ck ball cap, armed with a huge straw bag.  As she settles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eat, she lets out a long brea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makes a face, fans the ai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Jesus.  What are you drink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laughs, pulls a bottle of Mad Dog 20/20 from the b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looking at the bottl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nybody ever tell you that stuff wi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rot your bra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at brain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takes a big drink.  Kelly shakes her head, looks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ward the entr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ENTRANCE - KELLY'S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mpty.  Sam and Barbara are g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continues to st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at are you looking 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tarting the c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o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THE BEACH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Atlantic rolls before a long stretch of empty sand a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st red light drains from the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ange Rover comes down onto the sand, par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/EXT. RANGE ROVER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turns off the engine.  Suzie tokes on a joint, swill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D 20/20.  She gazes upon the sea, eyes at half-m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thought we were goin' to a mov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think we just need to get was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shrugs, gets out.  Kelly gets out with her.  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ggers.  Kelly circles her with an arm, looks nervously aroun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gins leading her down the bea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wanna live at the beach somed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tops walking.  Suzie takes a few more steps then turn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 a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left the keys.  I'll get '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plops down on the sand, drinks from the bottle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ches Kelly fading into the darkness, mumbles something benea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r breath, then lies on her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'S POV - THE NIGHT S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OUND of CRASHING WAVES.  She rolls to one side, looking dow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ea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urky blackne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tries to focus, sits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Kel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tands -- wobbly -- peers down the bea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hape EMERGES in the blackness, moving toward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Kell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hape gets closer and closer, unti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Lombardo steps up to loom over Suz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takes a step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puts a hand on her shoulder.  He carries something i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ther hand -- hard to see on the dark bea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uzie, it's okay.  It's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steadies herself.  A face APPEARS behind Sam -- Ke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was worried about you, Suzie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ecided we should all get together,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ore time, before we spli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re you mad at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o, no.  Look, I probably should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old you a little more, about the part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ntended to pl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'll go through it all again to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takes the bottle from Suzie, looks at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is is a celebration Suzie, not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uicide pac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lifts the object in his other hand -- a champagne batt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'll chill out first, have a drin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atch the st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no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Kelly, there's a beach blanket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Jeep.  Could you get it for u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nods, starts back, looks once over her shoulder a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leads Suzie toward a huge rock form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et me tell you about this boat I pic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ut for u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move OUT OF SIGHT.  Kelly continues to walk, back alo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nd toward the ca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ERT - A SCRE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ickening hollow THWACK -- an arc of blood and two teeth f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lently on dark st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begins to run, stumbling through the sand to Sam's Jee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re she pulls a big roll of clear plastic from behind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ats.  She stuffs it under her arm, then runs back along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ch.  As she runs, she can hear them -- more THWACKS, MOAN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 seems like for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APP£ARS before her on the sand.  The champagne bottle swing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sely at the end of one arm.  it looks shiny now, dripping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's bl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goes to him.  She looks at the bottle, then throws herse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gainst him -- a hard ki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'm sorry, Kelly.  I'm sorry it had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appen like this.  She was losing 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reathless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re was no way.  That cop would'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otten her to tell him... every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he was weak and dumb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kisses him again, her hands moving over his body.  Sam tak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tep back, looks into Kelly's face -- the parted lips, sultr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yes -- as if seeing her for the first time -- a long beat --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ch point he turns, heaving the champagne bottle as far as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n into the black wav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RANGE ROVER ON THE SAUD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ear hatch open -- overhead light 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and Kelly drag Suzie's body -- wrapped in the plastic --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ear hatch.  As they heft her inside, the light catche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'S FAC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mask of bloo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turns away in disgust.  She goes to the passenger sid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or, get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gets in behind the wheel.  For a moment the two of them ju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t there, in the darkness, with the SOUND of the SEA, and the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wn BREATHING.  Sam looks at Kell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is focused on the dark Atlantic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re you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turns to him -- an anxiou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a long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y mom would kill me if she knew I t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Rov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EVERGLADES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waits by the Rover, swatting mosquito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LOSHING SOUNDS -- a shape approaches in the dark -- Sam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ders, muddy, tired, carrying a shov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GALLERIA PARKING LOT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most empty of cars.  The Range Rover cruises past Suzie's V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ircles, comes back.  Sam jumps out, pulls on latex gloves, ge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o the VW and backs it ou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BUS TERMINAL (MIAMI)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most dawn.  A long parking lot fronts the terminal.  Suzie's V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rives, parks, Sam gets out.  He goes to the waiting Ran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ver, gets in and drives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FRONT GATE - VAN RYAN ESTAT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THIN STREAM OF MUDDY W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lows beneath the gate, down the drive, toward the stre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HAND touches the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LL BACK to REVEAL the hand as that of Ray Duquet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VAN RYAN DRIVEWAY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kneels, fingers wriggling in the water, then straighten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ing toward the house w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other side of the gate, Kelly, in a tube-top and t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orts, washes mud from the Range Rover.  She looks up, se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, drying his hand on a handkerchief, walking up the driv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riving at the wrought-iron gat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een four-wheelin'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freezes -- not so cool this ti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et off my propert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'm not on your property!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grabs the wrought-iron gate -- rattles it -- hard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r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backs away, frighte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MILIN' JACK'S FISH CAMP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 and Ray stand in front of the ramshackle wooden build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lking to Ruby.  Walter sits nearby, sharpening a kn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say she didn't come back last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U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he's been sayin' she was going to go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.A.  But I don't know.  I mean all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lothes are still here.  An' sh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issin' her graduat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a long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he should graduate.  She's a sma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irl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nods.  He makes a note in his p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ay have been she just partied to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uch... But we'll look into it.  We fi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omething, you'll be the first to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turns and walks to the car.  Gloria foll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CAR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sits for a moment behind the whe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t's starting, Gloria.  This is how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egin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Ray.  We don't know anything yet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ould be anywhe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silences her with a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'm gonna take you back to the off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ill you put out a call on Suzie's ca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or m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have someplace to b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starts the car, doesn't answ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f you want compan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Just check out the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 nods.  She looks toward the camp store where the old la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n still be SEEN standing on the porch, beneath the jawbon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BLUE BAY SCHOOL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ps and gowns -- kids and parents on the lawn -- taking photo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poses with Sandra.  Tom Baxter aims the cam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BAX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and Sandra force miserable smiles.  CL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BAXTER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's one for the scrapb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xter moves away, greets Nicole and her paren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puts some room between her and Sand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didn't have to fly back -- from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erever, for 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'm here to congratulate my friend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ir children.  I'm leaving aga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o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on't bother.  I'm taking a tr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ere, the mal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 friend of mine bought a bo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ndra shakes her head, walks of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turns away, freezes, as she catches sight of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talking with Jimm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THE BEACH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and Jimmy walk along the sand, moving in the direction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ig rocks.  Jimmy wears sagger shorts, a surfer T-shirt.  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ars a suit.  He carries the coat over his shoul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JIM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t's those rocks, up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and Suzie used to come out h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oget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JIM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eah, sometimes.  Lots of the kids ha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ut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really think something bad happe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o Suzi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ignoring the question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ombardo ever come out 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immy looks at him, surprised, sees that Ray is serious.  Sti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idea generates a la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say something funn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JIM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o.  But I mean... just the idea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r. Lombardo woul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ay I hear it, he was pretty tight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kids, one of the guy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JIMM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eah, bu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breaks off as Ray kneels over a big flat rock.  Ray brus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way some sand, drapes the sport coat over his arm, tak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weezers and latex gloves from the pock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immy moves closer, curious, seeing what Ray se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GLOVED H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tweezers pick up two teeth from a crevice in the st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straightens, holding the teeth in the palm of hi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immy stares at the te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takes a couple of bills from his pocket, hands them to Jimm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'm going to be staying here, Jimm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can catch a bus up there at the lo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immy looks a little sick, but he takes the money.  He star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ward the l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watches for a moment.  Then calls out to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eople aren't always what they appear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e, kid.  Remember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immy looks at him, trying to make sense of what Ray is say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early disturbed by the implications.  But he asks no m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questions.  He turns, trudging alone back through the s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OCEAN COVE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EETH go into a plastic ba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LL BACK TO REVEA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ck-and-whites, county cars -- police tape across the si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, Gloria and Hunter watch as DAVE MERRITT, a forensic expe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gs the teeth.  He passes the bag to Ray, then bend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ocks where he begins to take a blood samp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onbardo and Kelly killed her 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nter and Gloria exchange a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wo kids could've gotten into a figh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ost a couple of te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ose are Suzie Toller's te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ere's the bod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swamp, most likely... Lombardo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wamp rat, knows the body will never b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ound there.  But he's made a mist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holds up the evidence bag containing the te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r grandmother said she'd be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reatening to run away.  And I f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car at the Miami bus termina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don't think Sam could've pu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ust it for prints.  My guess is, i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nybody murdered Suzie it was probab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 little sociopath Kelly Van Ry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shakes his head; he turns to Dave, still wor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ow soon can we get some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D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 can get blood type right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ental records will take longer. 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ant DNA, that can take wee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nods, looks out to s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oor dumb Suzie, she never had a cha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 don't know that, R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turns to her -- an intense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Kelly's next, Glor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ice col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et off this Ray,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f there is any evidence here, it's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omic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urning to Dav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get an ID, you call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ave nods.  Hunter stalks off toward his car.  Ray turn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ill you do me one favo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Ray, you heard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at if I'm right, Gloria?  What if I'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right and Hunter's wr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at do you do if you see a bad 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om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 looks toward the highway, trying to dec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tick with me on this Gloria.  I ne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nd if the teeth aren't Suzie's?  You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ive this up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f I'm wrong about those teeth -- it'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romi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GLADES MOTEL - SUN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's Jeep -- a "FOR SALE" sign in the window -- sits in the l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the road -- Gloria sits in the white Taur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VAN RYAN ESTATE, MAIN GATE - SUNS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sits in his truck, picks up his cellular, punches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umb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DAVE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peake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erritt, Forensic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teeth doin' any talkin'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DAVE (V.0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Ray.  Stop calling.  I told you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ental records will take tim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at about the bloo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DAVE (V.0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a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ould be hers.  Types match.  Could b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ot of other people's to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cutting him of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econd you get something on those teeth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want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hangs up without waiting for a reply.  He turns to the V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yan house, an orange light slanting across its faca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GLADES MOTEL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 waits in her car.  She looks toward the mot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's Jeep is parked before one of the bungalows.  There i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ght on in the room.  We can SEE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 sighs, picks up a pair of binoculars and trains them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ROOM - GLORIA'S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itcases and boxes are stacked everywhere.  Sam, bare-chested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khaki slacks, moves about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ching Sam, a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THE R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HONE has begun to RING.  Sam looks at it until it stop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n picks it up and dials a number.  Kelly answ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ll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ll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od, I've been calling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ERCUT - KELLY/SAM PHONE CONVERS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is in the guest house, pacing in front of the gun 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'm really serious.  That cop, he keep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atching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uquette.  Forget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can't help it.  He gives m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reeps... I mean why was Suzie so sca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f him?  She's not that way.  I think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id something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eah, he got her busted f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ossess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don't know... I think it was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else... Suzie says the bust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ullshi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nd you believe 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a long beat -- a sigh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don't k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want to see you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Kelly... Relax.  Take one of your mom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valium or something.  In another wee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get on the plane.  It's over.  We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ri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ut what if they find out... God, they'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ut you in the gas chamb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is about to respond, then looks out the window, se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THE STREET, the white Tauru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o if they're tapping your phone, we'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ead.  Stay in the guest house.  Sk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graduation parties.  You'll ne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ee Duquette.  Okay?  I love you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kay.  I love you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TAURUS - SAME - 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es the light go out in Sam's room, lowers her binoculars, s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a moment, then begins to write something on a p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's still at it when something KNOCKS at a FENDER.  She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p, startled, to fin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in the street, still shirtless, his arms and should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ck-lit by the neon light of the Glades Mot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sn't that against the law, peeking in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indow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a long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uzie Toller is miss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lets out his breath, shakes his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ow l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he didn't cone home last night.  W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ound her car at the bus terminal,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othing to suggest she bought a tick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aybe she used another n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Ray thinks she was murde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shakes his head once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don't know what to sa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could tell me where you were las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stares a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oddannit... I don't have to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tops himself, calms d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ome here.  I want you to see someth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 hesitates, looks up at Sam, then puts down the phon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pens her d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GLADES MOTEL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and Gloria walk among the boxes and suitca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ooks like goodb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nods.  He goes to one of his cardboard filing boxes, pu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 a file, hands it to Gloria.  As she takes it, he goes to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t, takes a shirt from a hang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Kelly's file.  Read it.  You're going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ind an angry, sexually confused 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o's made threats on her mother's lif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nd a female lover she'd never identif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uzi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shru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're telling me Ray thinks Suzi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killed.  I don't have to ask you who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inks did it, do I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ll I'm saying is, read that, you'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ave a new perspective on thing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 sits on the bed, the file in her hand.  She watches as 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ulls on the shi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y didn't you tell us about this befo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trial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holds her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n -- I still had ethical standards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rotect.  They meant a lot to me.  Now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don't care.  And no amount of mone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an buy that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is interrupted by the HONKING of a HORN.  He looks out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LOT - SAM'S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taxi waits in the glow of the green ne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looks down on Gloria, seated on his bed, her skirt shor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ough to REVEAL shapely legs.  For a moment the two hold 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other's ey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y ride.  If you're not planning 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rresting me, that i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RAY'S TRUCK - NIGHT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PHONE RINGS.  Ray picks it u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Ray.  What's happen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ERCUT - RAY/GLORIA PHONE CONVERS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's still in Sam's room, the file spread across the b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'm tired, Ray.  I'm going h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ere's Lombar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's leaving the country.  And I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ive a 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blood type on the rocks match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uzie'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t's Homicide's job now, Ray, let 'em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t.  I'll tell you something els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re's more to this story than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know, Ray... If Suzie is dead, I thin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unter may be on the right track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clicks off his pho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R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nothing but dial ton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hit.  R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VAN RYAN ESTATE, FRONT GAT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gets out of his car, presses the interc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 (V.O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o is i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into interco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etective Duquette, Ms. Van Ryan.  Le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e in.  N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POOL &amp; JACUZZI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CROSSES the deck, Sandra at his hee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ere is sh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ere she lives.  In the guest hou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ow will you tell me what this is abou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'm placing your daughter under arr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NDR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can'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urning, cutting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off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uzie Toller is dead.  You don't wa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Kelly to be next, then take my adv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tay out of my 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GUEST HOUSE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cap and gown lay strewn on the sof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wears jeans and a bra.  She looks up to see Ray mov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the tile.  Her eyes go wide, then move to the gun ca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GUEST HOUSE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ndra stands near the jacuzzi, not exactly sure what to d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ching a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GUEST HOUSE - SANDRA'S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knocks at the French door.  It swings open.  He steps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long moment, then VOI?ES, the SOUND of things being knoc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bout, BREAKING G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ndra starts toward the house then stops at the SOUND o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ngle GUNSH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ECOND GUNSHOT follows, then a THI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guest house door opens.  Ray stumbles out, his shoul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oody, a .357 in hi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eastAsia="Courier New" w:cs="Courier New" w:ascii="Courier New" w:hAnsi="Courier New"/>
        </w:rPr>
        <w:t>FAD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DEOTAPE - RAY'S STATEMEN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 SEE him from the waist up -- a white T-shirt, his shoul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andaged, his arm in a sling.  There are red scratch marks on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ce.  His eyes look blankly into the camer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fucked up.  I lost control of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ituation, the one thing they train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or... God, what did I 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HUNTER (0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Just tell us what happe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told Kelly Van Ryan she was u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rrest for conspiracy and murder.  I d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r righ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ERCU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CARIBBEAN BEACH RESORT - LONG SHO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erfect crescent of sand.  A man in white shorts reclines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ach chair, beneath a gaily-colored umbrella, sipping a dr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DEOTAPE - 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Kelly went crazy, started screaming.  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rabbed her, put her on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BEACH RESORT - CLOSER SHO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, in white shorts, looking good, watches a beautiful isl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irl in a thong bikini frolic in the sur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eems to sense Sam watching, turns toward the beach. 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yes meet Sam's.  She breaks into a beautiful smil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DEOTAPE - 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HUNTER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he bit you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it, scratched.  But I had her pin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he calmed down.  I was going to cuf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r... She said she thought she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oing to be sick.  She asked to us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ath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BEACH RESORT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and the island girl sit at an outdoor table.  The girl wea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hort, terry cloth robe, Sam the white shorts and a flower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irt.  They sip drinks.  Their eyes meet.  Their fingers tou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IDEOTAPE - 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told her I was coming with her. 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odded, like she understood.  We stoo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up toge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HUNTER (O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didn't cuff h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he looked shaky, but lucid.  I though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would just go with her, stand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oo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haking his hea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think I looked away.  A split seco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n, bingo.  Just like that.  She pu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 knee into my gro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re was this coffee table between 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nd the wall.  She got one foot on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ing and launched herself at the gu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ase.  Thing had a glass door.  I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ar it break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didn't go down, but she slowed me up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just enough.  Before I could get to h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he'd turned on me with this sm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aliber handgun.  I yelled at her to p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t down.  She got off a shot.  I took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n the shoulder.  I... I had no choi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returned fire.  Two rounds, I th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n the che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POLICE ROOM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moment of silence, save for the BUZZING of the MACHINE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umber of plainclothes police, Hunter and Gloria among the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tch the tap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went there to protect 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hangs his head, then looks up, his eyes focus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RA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teeth, were the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</w:t>
      </w:r>
      <w:r>
        <w:rPr>
          <w:rFonts w:eastAsia="Courier New" w:cs="Courier New" w:ascii="Courier New" w:hAnsi="Courier New"/>
        </w:rPr>
        <w:t>HUNTER (0.S.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uzie Toller's.  And that's the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ing saving your sorry 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BOAT HARBOR (CARIBBEAN ISLAND)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rilliant sun on turquoise water.  A few boats anchored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agoon.  A quiet pl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ding out -- a forty-foot sloop, Sam at the hel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HEARING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, Baxter, a tearful Sandra, sit in seats, watch as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stands before a panel, A SUIT, A CHIEF in uniform, Hun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wears a suit, his hair neatly trimmed.  His arm is no long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a sling, but one of his hands is still bandag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CHIE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etective Duquette; our investigat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oncludes that this was a good shoot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ut that's irrelevant.  You were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ssigned to this case -- whatever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magined this case to be.  And now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ng women are dead.  You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erminated with forfeiture of pensi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nd benef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looks at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unter coughs.  His hands rest on a file -- we SEE the vide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ssette inside -- labeled "TOLLER/VAN RYAN -- CONFIDENTIAL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HUN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uzie Toller's teeth and blood we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ound near the area known as Ston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Rocks.  Suzie's blood was found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Van Ryan Range Rover.  This,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onjunction with evidence obtained 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etectives Duquette and Perez has 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is office to the conclusion that Sus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arie Toller was murdered by 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anier Van Ry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ndra chokes back a sob.  She gets to her feet, to be led fr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room by Tom Bax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 Perez watches, a sad look in her eye, then turns to l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Ray.  His back is to her -- the broad shoulders, expens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it.  His hands are clasped behind his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BLUE BAY CEMETERY - KELLY'S FUNERAL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 stands among a considerable number of mourners.  She 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just back from Sandra and Tom Baxter, who, in turn, are just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the open gra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Gloria watches, Sandra looks off to the side, where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atches her eye.  Gloria sees her start, then follows her gaz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CEMETERY - GLORIA'S POV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a rise some fifty yards from the Van Ryan plot, two peo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nd near an old oak -- Ruby and Wal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n Gloria looks back at Sandra, it seems to her as if the wom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as slumped against Tom Baxter, who now stares at the two peo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rise as if, by doing so with sufficient intensity,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ight make them disapp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 turns to the grave site, her eye lingers on the op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ave, then moves to the huge marker which dominates the Van Rya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amily plot and, in fact, the entire sce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CN MAR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angel Gabriel, trumpet in hand, carved in relief upon a hu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belisk of black marble.  Beneath the angel is a carved scro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upon it the words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"I AM THE RESURRECTION AND THE LIFE," and below that:  "WILLI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CUMSEH VAN RYAN.  MAY HE REST IN PEACE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eastAsia="Courier New" w:cs="Courier New" w:ascii="Courier New" w:hAnsi="Courier New"/>
        </w:rPr>
        <w:t>DISSOLVE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A BEACH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Lombardo walks along a moonlit lagoon, headed toward a lo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nga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ungalow is simple, picturesque -- whitewashed walls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atched roof.  A patio opens onto the bea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PATIO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Sam steps in off the sand, he sees something and stops sho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t spots lead toward the bunga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listens.  Everything is qui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UNGALOW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ENTERS in a room lit only by the blue light of a larg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quarium.  He listens once more, hears it -- RUNNING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moves down a short hallway, observes the light which spill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beneath a bedroom door.  He pushes it open, goes in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EDROOM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CROSSES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athroom door is ajar, the room leaking st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BATHROOM - SAM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steps inside, looks at the shower stall -- an indistinc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ape moves there in the st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n watches, then jerks open the shower door.  The ste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ears -- REVEALING a tall, athletic body, and now the face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Duquette, grinning at Sam out of the swirling ste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uy you a dr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n takes a step ba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Jesus.  I wasn't expecting you 'ti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omorr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turns off the water, steps out of the stall, wrapping himsel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a towel.  There's a fresh, raised scar across one shoulder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winces a little as he tucks the towel about his waist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oks at himself in the mirror, touching the s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ice girlfriend you had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just looks at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eah, well, you fixed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at the hell happened, anyw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bitch shot me, is what happe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shakes his head, walks back into the bedroom.  Ray follow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 (CC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y, what did you want me to do, di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ll, shit, you're the cop, they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each you to disarm people, shoot the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n the leg or something?  You were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upposed to kill her for Christ's s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w Ray just looks at Sam, his eyes narrow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id you become squeamish about thes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ings before or after you bludgeon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little Suzie Toller to death with a win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ottl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off Sam's silen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Jesus, ma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t couldn't have worked out b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y're convinced Kelly whacked Suz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can't talk 'em out of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 should be celebrating.  This 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orked out just like you said, on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et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Kelly was supposed to be framed, n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kil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at I'm telling you is, I don't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urpri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walks to a dresser where a bottle of champagne sits i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cket of ice.  He opens the bottle, fills two glasses.  He han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e of the glasses to S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Every cloud has a silver lin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artner.  Here's to no loose e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raises his glass in a toas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looks at it, then raises his glass as well.  Ray smiles.  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oes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re's to no more surpris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shrugs.  The two men's eyes meet.  They touch glasse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r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MALL BOAT HARBOR (ISLAND)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and Ray work on the deck of Sam's sloop, stowing gea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oading suppli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oat's mast shines in the sunlight before a brilliant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alms sway.  The men work in sil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MILIN' JACK'S FISH CAMP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 drives up in the white Taurus.  She parks befor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mshackle old building and the gator 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ter is in the pen.  Ruby stands just outside of it.  She loo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ward the road as Gloria gets out, then back to the 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 comes down the bank to stand beside Ruby.  She's just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ime to see the huge old reptile raise itself, hissing, on it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nt legs, jaws sprung wide.  The women watch as Walter stic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arm into the gator's 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U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ator can't see what's in front of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or shit.  They see out the sid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 one don't even know Walter's arm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n his mou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at if something distracts it and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naps anyw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U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n I guess Walter can kiss that arm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is goodby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loud enough for Wal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o hear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 don't use it for no good deed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ny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ter looks at the ladies, picks up the stick and sweeps i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tween the gaping jaws, which snap in its w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UB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come all the way out here to watc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al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was wondering if I could ask you a fe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question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U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bout Suzi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ctually, I was wondering if I might as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about Ray Duquet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U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a long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 used to come around here.  He had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ing going with one of the girls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t the Glad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uby nods toward the motel, a bitter smile on her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UB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ot sort of hung up on her, from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he still work ther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U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o.  Not after that 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a long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don't know what happened.  Maybe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aught her with some joh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ll I know is, the next morning the gir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as gone and there was a dead boy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ndian kid named Davy.  Used to li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own the road there in a wrecked c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im and Suzie were at the Glades t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t was right after that, Ray got 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usted and sent her away.  That's wh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re is to say about Ray Duquet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as there ever any kind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nvestigati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uby cuts her off with a short la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U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uquette always claimed the kid w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usted, came after him with a knif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ut it was Jack's Fish Camp... T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ould be the moon for all most peo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a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a long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asn't supposed to be like that thoug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is place was supposed to be someth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nce.  There were going to be road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ouses.  There was going to be a tow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y were going to call it Salt Cree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OCEAN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the surface of the sea -- the emerald island i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stance.  The bow of the sloop comes INTO FRA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board -- Sam stands in the cockpit, at the helm.  Ray loung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n the deck.  The boat sails easily before the w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Ray... you see that winch by your head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ake a couple of turns on it for me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he's luffing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cranes his neck to look at the win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mean this thi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es, we call it a win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pointing at pieces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</w:t>
      </w:r>
      <w:r>
        <w:rPr>
          <w:rFonts w:eastAsia="Courier New" w:cs="Courier New" w:ascii="Courier New" w:hAnsi="Courier New"/>
        </w:rPr>
        <w:t>the riggin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nd these are shrouds, and these ar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ta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thought this was supposed to be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vacation.  Why didn't you buy a nice bi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ower bo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ome on, man.  I'll make a sailor ou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y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eah, or get me drown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kneels.  He begins to tighten the win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watches him for a moment, then reaches around behind his ba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unhook the short line which holds the b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mainsail catches wind, swinging the boom in a wide arc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rectly at R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looks up, sees it coming just in time to catch it on his ar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low is enough to send him sprawling through the lifelin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ere he just manages to grab one of the nylon cor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ducks as the boon continues to swing erratically above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eck, watching as Ray hauls himself on boar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oat no longer driven by the wind, bobs up and down on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mall ground swel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two men face each ot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Jesus, man... You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 how you planned it?  You take c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uzie, get me to hang it on Kelly,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ump me in the ocea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ome off it, man... It was an accide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nods, then reaches down, pulls off the winch handle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rts with it toward Sa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looks around.  He jerks open a storage compartment. 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diver's weight belt tumbles out.  Sam grabs it, swings it ov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head in circles, letting the weight pick up momentum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reparing to thr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crouches, still brandishing the winch handle.  The b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eeps the d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throws the bel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grabs a shroud, dances out of the way, then steadies himself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mean grin spreading across hi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re's no tine for Sam to look for anything els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moves quickly across the deck -- a menacing sight -- tall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ell-muscled, the handle gleaming in his ha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pulls himself out of the cockpit.  Ray jumps in.  But that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 far as he g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OOSH -- A spear pierces Ray's thigh.  He screams, goes down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handle skittering across the d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follows it with his eyes, reaching out, then freezing as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ees something else.  He draws in his hand as if bitt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... You'r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scuttles backward, pulling himself onto the deck, clutching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s leg which squirts blood as if an artery has been sever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ut his eyes never leave the hatchway leading belowdec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're dead... for godsak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boat heels over.  The spear in Ray's thigh bangs agains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dge of the cockpit.  He grimaces in pain a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Toller steps up from belowdecks.  She's wearing a bikin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d showing a nice tan.  She's carrying Sam's new spear gun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esh spear at the rea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Rumors of my demise have been great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exaggerat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o Sa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ice move.  Good thing I was here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ave your incompetent 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secures the boom.  Ray stares at Suzie, his face twisted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ome combination of pain, rage and f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... I should've killed you myself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hould never have left it up to hi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houlda, coulda, woulda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to Sa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et him in the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n starts for R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am, for Christ's sak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's feet slide in the bloody smear.  He stop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clings to a safety l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can'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OOSH -- A second spear penetrates Ray's shoulder.  He loses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rip.  The boat heels over, dumping Ray into the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puts down her spear gun.  She goes to a storage lock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kes out a bait bucket.  She steps up on the de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is floating not far from the boat, the water going red arou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im.  He calls out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am, for godsak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y, Ray.  Guess whose name is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umbered bank account besides yours a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am'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raises the bucket, heaves bloody chum into the wat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like these joint survivorshi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ccounts.  Something unfortunate happen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o one of the signatories, the other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on't have to worry.  Are you worry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R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heaves more chum -- a big red slurp across Ray's fa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gasps, goes under, thrashing around in the red slic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en, use 'em abuse 'em lose '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SERT - SHARK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rom underwater, in a frenzy, rip a human body into a blood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u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AILBOAT - LA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cones up from below with a champagne bottle and glasses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ready fille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eeling better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gazes out to sea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 was about as grim as it ge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guy was history when he kill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Kelly.  You knew tha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ut then you knew what he was like 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long... Maybe his killing Kelly w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ing you had counted o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ut then it is better this way, d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think?  No loose end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just looks a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 was the same thing Ray sai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smiles -- showing the big gap where her two front tee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sed to b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oor R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a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ome on Sam, we did it.  We pu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crews to the Van Ryans.  We w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hands a glass to Sam, takes the other.  He puts it to hi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lips, suddenly hesitates, thinks, sniffs the g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moment.  Suzie shakes her he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alk about paranoid.  Now are you gonn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each me to sail this big old boat o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o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downs his dr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kay.  Grab that winch the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gives him a pouty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at's wrong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uck the winch.  I wanna driv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sigh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kay.  Come here and take the hel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'll get the winc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gives him her best, gap-toothed smile, then comes forwar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o take the gleaming chrome wheel, as Sam scrambles up on deck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neeling where Ray had kneeled before him to set the jib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watches -- a long beat, then, slowly reaches behind h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unhooking the line which holds the boom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BOO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weeping the deck -- coming right at us, blotting out the sk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MILING JACK'S - SUZIE'S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 sits on Suzie's bed, books spread out around her.  Ru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tands beside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U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asked if Suzie knew about the Sal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reek land deal?  Girl read every b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he could find on it, the Van Ryans too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uby takes a photo album from among the books, opens it, tosse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hotograph on the bed.  It is one we have seen bef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PHO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stately old gentleman in a three-piece suit.  White hair,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hite handlebar mustache.  A derby on his knee, a walking stic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t his side.  He stares out at the world from a high-backe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icker chair, flanked by potted palms and two small terri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the bottom of the picture is the name -- "WILLIAM TECUMSE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VAN RYAN."  And beside that, in another hand -- "Dear old Dad."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U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asn't enough Van Ryan had to destro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people who invested here.  He got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e old, he and his rich cronies w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ome down here, hunt and whore, act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ssholes.  One trip he showed up with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is young girl he'd picked u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omewhere, gotten her pregnant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umped her in the swam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indicating the photo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 came with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nd the chil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U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he had it, before she drank herself t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eath.  Wasn't exactly a love child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uzi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n you're not her grandmother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U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Raised her like she was, but no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alter's my only chi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 was a good boy, till the army took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 looks once more at the old photograp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o Suzie and Sandra Van Ryan were half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is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U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nd the other girl, Kelly.  Suzie'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ie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 stands, a little weary.  Ruby walks her from the roo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nk you for talking to me, Ruby.  I 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orry about Suzie, she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y have gotten to the main room and Gloria stops shor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oticing for the first time that the beat-up old black-and-whit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V has been replaced by a high-tech, giant-screen televisi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U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okay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'm fine.  Nice TV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old lady nods, walks her outs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MILIN' JACK'S FISH CAMP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dusty road, the little dock, the gator 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RUB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re's an old saying from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Everglades -- virtue may be missed b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in can't hid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a long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Folks pay in the 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 nods.  She is distracted by a movement in the gator pe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ON P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a moment there is nothing more than a few ripples acros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rface of the pond which lies inside the pen, then, slowly,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ATOR'S EYES -- cold, reptilian, unblinking, rising up to gaz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cross the oily water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eastAsia="Courier New" w:cs="Courier New" w:ascii="Courier New" w:hAnsi="Courier New"/>
        </w:rPr>
        <w:t>HARD CUT TO: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CK.  CREDIT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for about ten seconds, enough to fool the audience, th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ERCUT - LIKE OUTTAKE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PIECES OF SCENES WE COULDN'T SEE, or SCENES WE DIDN'T SEE A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LL, in reverse chronological ord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GUEST HOUSE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is frantically trying to unlock the gun case as Ray com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rough the French doors.  She can't get it done.  He's there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 instan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screams, backs away, then watches as Ray stops, wraps a hank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round his hand and breaks the glas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 takes out a small caliber handgun, checks the clip, aims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un at his own shoulder and fir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CK -- MORE CREDITS --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EVERGLADES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Jeep and a truck parked in the mud.  Sam and Ray meet und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vy, moss-draped cypress.  Sam hands Ray a plastic bag --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eeth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know the place I'm talking abou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 big rock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CK -- MORE CREDITS --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BEACH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&amp; 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ehind the big rocks.  He's got vise-grip pliers jammed in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mouth.  Suzie moans, for real.  He loosens his gri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've got the pressure too tigh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'll crush the fucking evidenc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takes a breath, prepares to try again.  Suzie pops a coupl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f pills with gulps of wine.  Sam goes to it once mor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CK -- MORE CREDITS --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SAM'S HOUSE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and Sam on the floor, naked.  He's on her from the rea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t's getting wild.  He suddenly stops, rolls to the flo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 gotta stop.  I'm gonna c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laughs, straddles hi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 never seemed to worry you at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lade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's not your l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ay you love 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a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love you.  Now give me the lin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a whiny voice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o little girl can ever make me co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CK -- MORE CREDITS --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THE GLADES MOTEL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's VW is parked across the street, in the shadows of tal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rees.  She and Sam sit inside, watching a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Duquette EXITS a bungalow, a sport coat over his arm.  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heads for Jim's Recovery Room.  In another moment, a young hook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 a leather miniskirt walks out of the same bungalow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eems to like some of the same place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do.  Funny you never me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eah, real funny.  You're wrong abou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is, I could get busted on the spo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rust me, the guy's dirty.  He'll lik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t.  Especially the part about offi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m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ow get out of here.  Go make yourself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ew frie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JIM'S RECOVERY ROOM - NIGH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Ray is at the bar.  Sam sits down next to him.  A momen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ilence, the twang of a country JUKE BOX -- then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uy you a drin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CK -- MORE CREDITS --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ZNT. SAM'S OFFICE - BLUE BAY SCHOO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 Toller framed in the doorway.  She walks i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like bein' a caddy for rich kids'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problems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just looks at he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 (CONT'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've seen you out there in your old ai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oat, thinking about what might hav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een, old man Van Ryan hadn't fucked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ut of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hat if I told you I had a way we coul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get a big piece of it back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ll, I'd need the famous Lombar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charm, not that you'd have to 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nything you haven't done alread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takes an envelope from her notebook, tosses it in front of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.  Pictures slide onto his desk -- Sam and Kelly -- in variou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poses of coked-out debauchery at the Glades Motel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white-faced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ow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UZ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alter.  He's been aimin' that Browni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rough knotholes for years.  I saw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ese, I knew he'd finally struck gol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can't decide which came out better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 little straw Kelly's got up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nose, or that vibrator you've got up h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ass.  What do you think, Mr. Lombardo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a long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think there's some things you do, you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don't want to see yourself doing them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LACK -- MORE CREDITS -- the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INT. JIM'S RECOVERY ROOM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lounges in a booth.  He looks hot, bored.  He stirs a drin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Kelly walks in out of the light.  She is looking a little strung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out, a big straw bag slung over one shoulder, but oh, so sexy i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kimpy cutoffs and cowboy boots -- long legs flashing as s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nears Sam's booth.  Sam looks up, a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'm running away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a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You think that's wi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KELL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sitting next to him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Um-huh.  And guess what else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reaching into her bag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have toy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he takes out a snail bag of white powder, taps out a line on the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able t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am looks at it.  He looks at Kelly.  He's had a few drink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SAM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a long 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Well, Z guess one taste wouldn't hur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ND CREDIT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eal comes up.  It's over.  They head for the lobby -- but --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SMILIN' JACK'S FISH CAMP - LATE AFTERNOON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 stands beneath the jawbones, looking toward the channel as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the shadows lengthen across the dirt ro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CHANNEL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ter hangs a "FOR SALE" sign on a small, shabby sloo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 CROSSES the roa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elling your boat?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ter shoots her a look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WAL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is was Suzie's boat.  Guess she won'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be needin'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GLORI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I wouldn't have guessed Suzie was a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ailor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Walter finishes with the sig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eastAsia="Courier New" w:cs="Courier New" w:ascii="Courier New" w:hAnsi="Courier New"/>
        </w:rPr>
        <w:t>WALTER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Old lady had her tested once.  They sai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er IQ was way up there, round tw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hundred or some such sh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eastAsia="Courier New" w:cs="Courier New" w:ascii="Courier New" w:hAnsi="Courier New"/>
        </w:rPr>
        <w:t>(beat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That girl could do just about anything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</w:t>
      </w:r>
      <w:r>
        <w:rPr>
          <w:rFonts w:eastAsia="Courier New" w:cs="Courier New" w:ascii="Courier New" w:hAnsi="Courier New"/>
        </w:rPr>
        <w:t>she put her mind to it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Gloria has nothing to say.  She stares at the little sloop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bobbing in the muddy water of the swamp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EXT. THE CARIBBEAN - WIDE ANGLE - SEA LEVEL - DAY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 head bobs among the groundswells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CLOSE - SAM LOMBARDO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cking wind through a smashed face, struggling to stay afloat,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s..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... in the distance, the sloop races toward a far horizon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ANGLE ON SLOOP - HELICOPTER SHOT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eastAsia="Courier New" w:cs="Courier New" w:ascii="Courier New" w:hAnsi="Courier New"/>
        </w:rPr>
        <w:t>Suzie, at the helm, looking good, face to the wind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END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(really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02:59:00Z</dcterms:created>
  <dc:creator>Stephen Peter</dc:creator>
  <dc:description>Downloaded from
Mad.283 Writings Page
(http://web.tiscalinet.it/mad283)</dc:description>
  <dc:language>en-US</dc:language>
  <cp:lastModifiedBy>Alberto Cassani</cp:lastModifiedBy>
  <dcterms:modified xsi:type="dcterms:W3CDTF">2001-05-25T03:01:00Z</dcterms:modified>
  <cp:revision>3</cp:revision>
  <dc:subject>Filmscript</dc:subject>
  <dc:title>Wild Things</dc:title>
</cp:coreProperties>
</file>